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6--</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 1906</w:t>
      </w:r>
    </w:p>
    <w:p>
      <w:pPr>
        <w:pStyle w:val="Normal"/>
        <w:jc w:val="both"/>
        <w:rPr>
          <w:rFonts w:ascii="Times New Roman" w:hAnsi="Times New Roman" w:cs="Times New Roman"/>
        </w:rPr>
      </w:pPr>
      <w:r>
        <w:rPr>
          <w:rFonts w:cs="Times New Roman" w:ascii="Times New Roman" w:hAnsi="Times New Roman"/>
        </w:rPr>
        <w:t>To make El Paso an oil center is the plan of El Pasoans who say they have the field near at hand. And that it gives promise of proving one of the richest in the United States. Toyah, a little less than 200 miles east of here, is where the oil ex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dence of Sam B. Gillette, on Cotton avenue in Highland Park, was destroyed by fire this morning. The loss on the house is total at $800 with insurance of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now which began to fall at noon yesterday fell all afternoon. As a result the mountains and roofs were covered with “the beautiful” and the landscape in the moonlight was beautifu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ust building has taken on real metropolitan airs. With a news stand in the lobby and a barber shop in the building, it is as metropolitan as the big office buildings of the north and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06</w:t>
      </w:r>
    </w:p>
    <w:p>
      <w:pPr>
        <w:pStyle w:val="PlainText"/>
        <w:jc w:val="both"/>
        <w:rPr>
          <w:rFonts w:ascii="Times New Roman" w:hAnsi="Times New Roman" w:cs="Times New Roman"/>
          <w:sz w:val="24"/>
        </w:rPr>
      </w:pPr>
      <w:r>
        <w:rPr>
          <w:rFonts w:cs="Times New Roman" w:ascii="Times New Roman" w:hAnsi="Times New Roman"/>
          <w:sz w:val="24"/>
        </w:rPr>
        <w:t>Reports from Russia show that the strike has been completely broken and railroad and telegraph lines are resum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Bell, aged about 25 years, well dressed and supposedly a court reporter, whose home is in Amarillo, Tex., committed suicide in room 120 of the Sheldon hotel some time during last night. Bell is the son of the late Tom R. Bell, one of Texas’ best known sherif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Sam B. Gillette, a frame cottage on Cotton avenue, in Highland Park, was destroyed by fire at 7:30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Pat Garrett returned this morning from Santa Rosalia, Mexico, where he went to work for the release of O.E. Finstad and Louis G. Cougener, who are in jail there charged with the recent murder at Finstad’s ranch, and hopes to have them releas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yah, Tex., a place on the Texas &amp; Pacific, about 200 miles east of here, is in great excitement, due to the fact that oil has been discovered there, and they believe it is in large quantities. Judge Leigh Clark, W.W. Turney, Dr. M.O. Wright, Paul Hammett and some 30 other El Pasoans, each of whom has taken up a claim on a section of land, are interested in the development of the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negro boys were arrested for burlarizing the warehouse of Dan Carr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bCs/>
          <w:lang w:bidi="he-IL"/>
        </w:rPr>
      </w:pPr>
      <w:r>
        <w:rPr>
          <w:bCs/>
          <w:lang w:bidi="he-IL"/>
        </w:rPr>
        <w:t>January 2, 1906</w:t>
      </w:r>
    </w:p>
    <w:p>
      <w:pPr>
        <w:pStyle w:val="Style14"/>
        <w:widowControl/>
        <w:jc w:val="both"/>
        <w:rPr>
          <w:lang w:bidi="he-IL"/>
        </w:rPr>
      </w:pPr>
      <w:r>
        <w:rPr>
          <w:lang w:bidi="he-IL"/>
        </w:rPr>
        <w:t>The residence of Sam B. Gillette, a frame cottage on Cotton avenue in Highland Park was destroyed by fire at 7:30 this morning. The loss on the house is total at $800 with insurance at $300.</w:t>
      </w:r>
    </w:p>
    <w:p>
      <w:pPr>
        <w:pStyle w:val="Style14"/>
        <w:widowControl/>
        <w:jc w:val="both"/>
        <w:rPr>
          <w:lang w:bidi="he-IL"/>
        </w:rPr>
      </w:pPr>
      <w:r>
        <w:rPr>
          <w:lang w:bidi="he-IL"/>
        </w:rPr>
      </w:r>
    </w:p>
    <w:p>
      <w:pPr>
        <w:pStyle w:val="Style14"/>
        <w:widowControl/>
        <w:jc w:val="both"/>
        <w:rPr/>
      </w:pPr>
      <w:r>
        <w:rPr>
          <w:lang w:bidi="he-IL"/>
        </w:rPr>
        <w:t>To make El Paso an oil center is the plan of a number of El Pasoans who say that the .field gives promise of</w:t>
      </w:r>
      <w:r>
        <w:rPr>
          <w:iCs/>
          <w:lang w:bidi="he-IL"/>
        </w:rPr>
        <w:t xml:space="preserve"> </w:t>
      </w:r>
      <w:r>
        <w:rPr>
          <w:lang w:bidi="he-IL"/>
        </w:rPr>
        <w:t>proving one of the richest in the United States. Toyah, less than 200 miles east of here, is the place</w:t>
      </w:r>
      <w:r>
        <w:rPr>
          <w:iCs/>
          <w:lang w:bidi="he-IL"/>
        </w:rPr>
        <w:t xml:space="preserve"> </w:t>
      </w:r>
      <w:r>
        <w:rPr>
          <w:lang w:bidi="he-IL"/>
        </w:rPr>
        <w:t>where the oil exists.</w:t>
      </w:r>
    </w:p>
    <w:p>
      <w:pPr>
        <w:pStyle w:val="Style14"/>
        <w:widowControl/>
        <w:jc w:val="both"/>
        <w:rPr>
          <w:lang w:bidi="he-IL"/>
        </w:rPr>
      </w:pPr>
      <w:r>
        <w:rPr>
          <w:lang w:bidi="he-IL"/>
        </w:rPr>
      </w:r>
    </w:p>
    <w:p>
      <w:pPr>
        <w:pStyle w:val="Style14"/>
        <w:widowControl/>
        <w:jc w:val="both"/>
        <w:rPr>
          <w:lang w:bidi="he-IL"/>
        </w:rPr>
      </w:pPr>
      <w:r>
        <w:rPr>
          <w:lang w:bidi="he-IL"/>
        </w:rPr>
        <w:t xml:space="preserve">Damage to property was done by at least one of the many reckless celebrants of the birth of the new year who used pistols. A bullet was shot through </w:t>
      </w:r>
      <w:r>
        <w:rPr>
          <w:iCs/>
          <w:lang w:bidi="he-IL"/>
        </w:rPr>
        <w:t xml:space="preserve">the </w:t>
      </w:r>
      <w:r>
        <w:rPr>
          <w:lang w:bidi="he-IL"/>
        </w:rPr>
        <w:t>plate glass window of the Postal Telegraph Co.</w:t>
      </w:r>
    </w:p>
    <w:p>
      <w:pPr>
        <w:pStyle w:val="Style14"/>
        <w:widowControl/>
        <w:jc w:val="both"/>
        <w:rPr>
          <w:lang w:bidi="he-IL"/>
        </w:rPr>
      </w:pPr>
      <w:r>
        <w:rPr>
          <w:lang w:bidi="he-IL"/>
        </w:rPr>
      </w:r>
    </w:p>
    <w:p>
      <w:pPr>
        <w:pStyle w:val="Style14"/>
        <w:widowControl/>
        <w:jc w:val="both"/>
        <w:rPr/>
      </w:pPr>
      <w:r>
        <w:rPr>
          <w:lang w:bidi="he-IL"/>
        </w:rPr>
        <w:t>The snow which began to fall at noon yesterday fell all afternoon. As a result the mountains and many roofs were covered with “the beautiful” and the landscape in the moonlight was beautiful last night.</w:t>
      </w:r>
    </w:p>
    <w:p>
      <w:pPr>
        <w:pStyle w:val="Style14"/>
        <w:widowControl/>
        <w:jc w:val="both"/>
        <w:rPr>
          <w:lang w:bidi="he-IL"/>
        </w:rPr>
      </w:pPr>
      <w:r>
        <w:rPr>
          <w:lang w:bidi="he-IL"/>
        </w:rPr>
      </w:r>
    </w:p>
    <w:p>
      <w:pPr>
        <w:pStyle w:val="Style14"/>
        <w:widowControl/>
        <w:jc w:val="both"/>
        <w:rPr/>
      </w:pPr>
      <w:r>
        <w:rPr>
          <w:lang w:bidi="he-IL"/>
        </w:rPr>
        <w:t>P.E. Kern, an old time El Paso jeweler, who has been in business in Skagway, Alaska, has sent New Year’s greetings to several of his old time friends here. Judge Leigh Clarke was one of the recipients of a car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 1906</w:t>
      </w:r>
    </w:p>
    <w:p>
      <w:pPr>
        <w:pStyle w:val="Normal"/>
        <w:jc w:val="both"/>
        <w:rPr>
          <w:rFonts w:ascii="Times New Roman" w:hAnsi="Times New Roman" w:cs="Times New Roman"/>
        </w:rPr>
      </w:pPr>
      <w:r>
        <w:rPr>
          <w:rFonts w:cs="Times New Roman" w:ascii="Times New Roman" w:hAnsi="Times New Roman"/>
        </w:rPr>
        <w:t>A number of El Pasoans, other than those who have already taken up claims, will visit Toyah this week and file on adjoining l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made almost 500 children happy with a Christmas tree last evening at the barracks on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y Smith has presented his annual report to Chief of Police Hall. The report shows that the detective department accomplished a great deal of good during the p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end of the year 1905, building activity shows no slackening and contractors, perhaps more than any time in years, unite in voicing the optimistic feeling prevalent throughout the building tr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906</w:t>
      </w:r>
    </w:p>
    <w:p>
      <w:pPr>
        <w:pStyle w:val="PlainText"/>
        <w:jc w:val="both"/>
        <w:rPr/>
      </w:pPr>
      <w:r>
        <w:rPr>
          <w:rFonts w:cs="Times New Roman" w:ascii="Times New Roman" w:hAnsi="Times New Roman"/>
          <w:sz w:val="24"/>
        </w:rPr>
        <w:t>Reports from Russia show that many revolutionists have been shot without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McBean, who is in California for his health, writes that he is much improved. Mrs. McBean i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Garcia has made the first arrest of the new year, The victim was a negro arrested for creating a disturb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eputy sheriff R.E. Bryant returned yesterday from San Antonio with the insane Mexican woman who was refused admission to the Southwestern Insane asylum. Bryant left a week ago with two patients for the asylum. The woman was rejected because of overcrowded conditions at the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wood Hall, son of chief of Police Hall, slipped and fell on the icy pavement on San Antonio street last evening, sustaining a severe sprain to one of his ank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ow-fell yesterday from noon until almost d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rause, recently elected chief of the El Paso fire department, in a race with Capt. William Mitchell, was installed in his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ity school board was not held last night. Superintendent G.P. Putnam and secretary J.H. Harper stated yesterday that the meeting would be held, but at the hour set for the meeting judge Beauregard Bryan was the only member present. No other members 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opera chairs for the Bijou have arrived and are being installed today by Manager Vernon Combs and assistants. The theater is being made from the old dance halls at the southeast corner of South Oregon and Second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3, 1906</w:t>
      </w:r>
    </w:p>
    <w:p>
      <w:pPr>
        <w:pStyle w:val="Style14"/>
        <w:widowControl/>
        <w:jc w:val="both"/>
        <w:rPr/>
      </w:pPr>
      <w:r>
        <w:rPr>
          <w:lang w:bidi="he-IL"/>
        </w:rPr>
        <w:t>What is declared will be the finest house in the city will be built by Z.T. White on a commanding location at the corner of Mesa and Nevada streets. The residence will be located, midway between the imposing Krakauer and Powers residences.</w:t>
      </w:r>
    </w:p>
    <w:p>
      <w:pPr>
        <w:pStyle w:val="Style14"/>
        <w:widowControl/>
        <w:jc w:val="both"/>
        <w:rPr>
          <w:lang w:bidi="he-IL"/>
        </w:rPr>
      </w:pPr>
      <w:r>
        <w:rPr>
          <w:lang w:bidi="he-IL"/>
        </w:rPr>
      </w:r>
    </w:p>
    <w:p>
      <w:pPr>
        <w:pStyle w:val="Style14"/>
        <w:widowControl/>
        <w:jc w:val="both"/>
        <w:rPr/>
      </w:pPr>
      <w:r>
        <w:rPr>
          <w:lang w:bidi="he-IL"/>
        </w:rPr>
        <w:t>Fire losses for the past year were the heaviest in many years. The four chief fires were the E.B. Welch warehouse, the T.H. Springer Store, the Gist House, and the Myar Opera House.</w:t>
      </w:r>
    </w:p>
    <w:p>
      <w:pPr>
        <w:pStyle w:val="Style14"/>
        <w:widowControl/>
        <w:jc w:val="both"/>
        <w:rPr>
          <w:lang w:bidi="he-IL"/>
        </w:rPr>
      </w:pPr>
      <w:r>
        <w:rPr>
          <w:lang w:bidi="he-IL"/>
        </w:rPr>
      </w:r>
    </w:p>
    <w:p>
      <w:pPr>
        <w:pStyle w:val="Style14"/>
        <w:widowControl/>
        <w:jc w:val="both"/>
        <w:rPr/>
      </w:pPr>
      <w:r>
        <w:rPr>
          <w:lang w:bidi="he-IL"/>
        </w:rPr>
        <w:t>With the new year, a voucher system has been made effective for all YMCA transactions. “There is no reason Why a Christian organization should not be managed on a sound business basis,” said General Secretary Titus.</w:t>
      </w:r>
    </w:p>
    <w:p>
      <w:pPr>
        <w:pStyle w:val="Style14"/>
        <w:widowControl/>
        <w:jc w:val="both"/>
        <w:rPr>
          <w:lang w:bidi="he-IL"/>
        </w:rPr>
      </w:pPr>
      <w:r>
        <w:rPr>
          <w:lang w:bidi="he-IL"/>
        </w:rPr>
      </w:r>
    </w:p>
    <w:p>
      <w:pPr>
        <w:pStyle w:val="Style14"/>
        <w:widowControl/>
        <w:jc w:val="both"/>
        <w:rPr>
          <w:lang w:bidi="he-IL"/>
        </w:rPr>
      </w:pPr>
      <w:r>
        <w:rPr>
          <w:lang w:bidi="he-IL"/>
        </w:rPr>
        <w:t xml:space="preserve">In 1871 the Pierce Finley survey comprising about 1000 acres including the business center </w:t>
      </w:r>
      <w:r>
        <w:rPr>
          <w:iCs/>
          <w:lang w:bidi="he-IL"/>
        </w:rPr>
        <w:t xml:space="preserve">of El </w:t>
      </w:r>
      <w:r>
        <w:rPr>
          <w:lang w:bidi="he-IL"/>
        </w:rPr>
        <w:t>Paso, was sold for $6000, or about $8 an acre. Much of the same land is now worth $1000 a front foo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 1906</w:t>
      </w:r>
    </w:p>
    <w:p>
      <w:pPr>
        <w:pStyle w:val="Normal"/>
        <w:jc w:val="both"/>
        <w:rPr/>
      </w:pPr>
      <w:r>
        <w:rPr>
          <w:rFonts w:cs="Times New Roman" w:ascii="Times New Roman" w:hAnsi="Times New Roman"/>
        </w:rPr>
        <w:t>The Chamber of Commerce is following up every clue which gives promise in any degree of bringing industrial establishments to El Paso. “More smokestacks and dinner pails” has been the slogan for many months of the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it is declared will be the finest house in all the city will be built by Z.T. White on a commanding location at the corner of Mesa and Nevad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ying out the belief that many of the residences will ultimately seek the higher levels, owners of property on the brow of the mesa north of the City have expended great sums in the last year in gra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chief fires of the year were the E.B. Welch warehouse, T.H. Springer’s store, the Gist house, and the Myar Opera House. Estimated value of property involved in fires was $1,250,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 1906</w:t>
      </w:r>
    </w:p>
    <w:p>
      <w:pPr>
        <w:pStyle w:val="PlainText"/>
        <w:jc w:val="both"/>
        <w:rPr/>
      </w:pPr>
      <w:r>
        <w:rPr>
          <w:rFonts w:cs="Times New Roman" w:ascii="Times New Roman" w:hAnsi="Times New Roman"/>
          <w:sz w:val="24"/>
        </w:rPr>
        <w:t>Reports from St. Petersburgh show that more trouble is feared since the shooting of the revolutionists at Mosc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took the official oath of office yesterday afternoon and assumed the responsibility of collector of customs of the El Paso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xie carnival company is coming to town in a few days for a week’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will leave tonight for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Lamar school is going forward without interru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portion of the Providence hospital, which has been under course of construction for the past month, i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store and warehouse on St. Louis street is completed and ready fo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rete work is being done on the foundations of the new six-story Phelps-Dodge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Garrett returned from Mexico today’ and, after a conference with his successor A.L. Sharp, will return tomorrow to Santa Rosalia to resume work on the Finstad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brilliant affairs of the season was the New Year’s reception given by Mesdames J.M. Dean, A.P. Coles and Zack White at the residence of Mrs. Dean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W.M. Coldwell is in San Antonio. Ballard Coldwell has returned to the state univers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4, 1906</w:t>
      </w:r>
    </w:p>
    <w:p>
      <w:pPr>
        <w:pStyle w:val="Style14"/>
        <w:widowControl/>
        <w:jc w:val="both"/>
        <w:rPr/>
      </w:pPr>
      <w:r>
        <w:rPr>
          <w:lang w:bidi="he-IL"/>
        </w:rPr>
        <w:t>County Schools will receive about $1500 a year from the recently voted tax on University lands in this County, according to R.R. Deason, chief deputy assessor, who says the University of Texas owns about 11,000 acres near Fabens, valued at $10.10 an acre.</w:t>
      </w:r>
    </w:p>
    <w:p>
      <w:pPr>
        <w:pStyle w:val="Style14"/>
        <w:widowControl/>
        <w:jc w:val="both"/>
        <w:rPr>
          <w:lang w:bidi="he-IL"/>
        </w:rPr>
      </w:pPr>
      <w:r>
        <w:rPr>
          <w:lang w:bidi="he-IL"/>
        </w:rPr>
      </w:r>
    </w:p>
    <w:p>
      <w:pPr>
        <w:pStyle w:val="Style14"/>
        <w:widowControl/>
        <w:jc w:val="both"/>
        <w:rPr>
          <w:lang w:bidi="he-IL"/>
        </w:rPr>
      </w:pPr>
      <w:r>
        <w:rPr>
          <w:lang w:bidi="he-IL"/>
        </w:rPr>
        <w:t>C.W. Fawcett was appointed county auditor by unanimous vote of Judges W.D. Howe, P.R. Price and Ballard Caldwell. “I’m glad to see Fassett get the job,” said Judge Howe. He’s been here a long time and is a valuable man.</w:t>
      </w:r>
    </w:p>
    <w:p>
      <w:pPr>
        <w:pStyle w:val="Style14"/>
        <w:widowControl/>
        <w:jc w:val="both"/>
        <w:rPr>
          <w:lang w:bidi="he-IL"/>
        </w:rPr>
      </w:pPr>
      <w:r>
        <w:rPr>
          <w:lang w:bidi="he-IL"/>
        </w:rPr>
      </w:r>
    </w:p>
    <w:p>
      <w:pPr>
        <w:pStyle w:val="Style14"/>
        <w:widowControl/>
        <w:jc w:val="both"/>
        <w:rPr/>
      </w:pPr>
      <w:r>
        <w:rPr>
          <w:lang w:bidi="he-IL"/>
        </w:rPr>
        <w:t>City Council awarded contract for building the 40,000,000 gallon Brown street reservoir to George W. Orr, who was lowest bidder with a bid of $26,697.81, plus $880 for reinforced concrete pipe casing on a second bi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4, 1906</w:t>
      </w:r>
    </w:p>
    <w:p>
      <w:pPr>
        <w:pStyle w:val="Normal"/>
        <w:jc w:val="both"/>
        <w:rPr/>
      </w:pPr>
      <w:r>
        <w:rPr>
          <w:rFonts w:cs="Times New Roman" w:ascii="Times New Roman" w:hAnsi="Times New Roman"/>
        </w:rPr>
        <w:t>J.F. Williams’s mission residence on the Smelter carline has been completed and is the subject of a vast deal of admiring com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C. Barnes rate clerk in the freight department of The E.P.&amp;S.W. has returned from a visit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easury Department has wired that the Mexican peso for the next three months will be computed to be worth 50 cents and 5 mils, U.S. coin. This is the highest value which the government ha placed on a Mexican dollar in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r. Schuster gave a New Year’s [. . .] Monday night in honor of Mrs. Lockhart of Albuquerque. A highly enjoyable time was had by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5, 1906</w:t>
      </w:r>
    </w:p>
    <w:p>
      <w:pPr>
        <w:pStyle w:val="Style14"/>
        <w:widowControl/>
        <w:jc w:val="both"/>
        <w:rPr/>
      </w:pPr>
      <w:r>
        <w:rPr>
          <w:lang w:bidi="he-IL"/>
        </w:rPr>
        <w:t>J.F</w:t>
      </w:r>
      <w:r>
        <w:rPr>
          <w:iCs/>
          <w:lang w:bidi="he-IL"/>
        </w:rPr>
        <w:t xml:space="preserve">. </w:t>
      </w:r>
      <w:r>
        <w:rPr>
          <w:lang w:bidi="he-IL"/>
        </w:rPr>
        <w:t>Williams’ mission residence on the smelter car line has been completed and is the subject of a vast deal of admiring comment.</w:t>
      </w:r>
    </w:p>
    <w:p>
      <w:pPr>
        <w:pStyle w:val="Style14"/>
        <w:widowControl/>
        <w:jc w:val="both"/>
        <w:rPr>
          <w:lang w:bidi="he-IL"/>
        </w:rPr>
      </w:pPr>
      <w:r>
        <w:rPr>
          <w:lang w:bidi="he-IL"/>
        </w:rPr>
      </w:r>
    </w:p>
    <w:p>
      <w:pPr>
        <w:pStyle w:val="Style14"/>
        <w:widowControl/>
        <w:jc w:val="both"/>
        <w:rPr>
          <w:lang w:bidi="he-IL"/>
        </w:rPr>
      </w:pPr>
      <w:r>
        <w:rPr>
          <w:lang w:bidi="he-IL"/>
        </w:rPr>
        <w:t>Only 115 poll tax receipts have been issued by the Office of the County Tax Collector. Only 23 days remain in which to pay the tax. At this time last year over 2000 receipts had been issued.</w:t>
      </w:r>
    </w:p>
    <w:p>
      <w:pPr>
        <w:pStyle w:val="Style14"/>
        <w:widowControl/>
        <w:jc w:val="both"/>
        <w:rPr>
          <w:lang w:bidi="he-IL"/>
        </w:rPr>
      </w:pPr>
      <w:r>
        <w:rPr>
          <w:lang w:bidi="he-IL"/>
        </w:rPr>
      </w:r>
    </w:p>
    <w:p>
      <w:pPr>
        <w:pStyle w:val="Style14"/>
        <w:widowControl/>
        <w:tabs>
          <w:tab w:val="clear" w:pos="720"/>
          <w:tab w:val="center" w:pos="1" w:leader="none"/>
          <w:tab w:val="left" w:pos="384" w:leader="none"/>
        </w:tabs>
        <w:jc w:val="both"/>
        <w:rPr/>
      </w:pPr>
      <w:r>
        <w:rPr>
          <w:lang w:bidi="he-IL"/>
        </w:rPr>
        <w:t xml:space="preserve">When asked regarding the possibility of a local coal famine, E.E. Neff said: “While the situation is undoubtedly very bad, the E.E. Neff Co. has an abundance </w:t>
      </w:r>
      <w:r>
        <w:rPr>
          <w:iCs/>
          <w:lang w:bidi="he-IL"/>
        </w:rPr>
        <w:t xml:space="preserve">of </w:t>
      </w:r>
      <w:r>
        <w:rPr>
          <w:lang w:bidi="he-IL"/>
        </w:rPr>
        <w:t>coal to meet immediate needs.”</w:t>
      </w:r>
    </w:p>
    <w:p>
      <w:pPr>
        <w:pStyle w:val="Style14"/>
        <w:widowControl/>
        <w:tabs>
          <w:tab w:val="clear" w:pos="720"/>
          <w:tab w:val="center" w:pos="1" w:leader="none"/>
          <w:tab w:val="left" w:pos="384" w:leader="none"/>
        </w:tabs>
        <w:jc w:val="both"/>
        <w:rPr>
          <w:lang w:bidi="he-IL"/>
        </w:rPr>
      </w:pPr>
      <w:r>
        <w:rPr>
          <w:lang w:bidi="he-IL"/>
        </w:rPr>
      </w:r>
    </w:p>
    <w:p>
      <w:pPr>
        <w:pStyle w:val="Style14"/>
        <w:widowControl/>
        <w:jc w:val="both"/>
        <w:rPr/>
      </w:pPr>
      <w:r>
        <w:rPr>
          <w:lang w:bidi="he-IL"/>
        </w:rPr>
        <w:t>Finding it impossible to overcome the snowdrifts which are impeding traffic on the Eastern division of the Southwestern, the Rock Island has detoured its trains from the east, and the delayed trains will reach the city tonight over the Santa F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5, 1906</w:t>
      </w:r>
    </w:p>
    <w:p>
      <w:pPr>
        <w:pStyle w:val="Normal"/>
        <w:jc w:val="both"/>
        <w:rPr/>
      </w:pPr>
      <w:r>
        <w:rPr>
          <w:rFonts w:cs="Times New Roman" w:ascii="Times New Roman" w:hAnsi="Times New Roman"/>
        </w:rPr>
        <w:t>Finding it impossible to overcome snowdrifts impending traffic on the Southwestern, the Rock Island has detoured its passenger trains from the east, and the delayed trains will reach this city over the Santa F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only 23 days remaining in which to pay poll taxes, only 115 receipts have been issued, nearly 2000 less than for the corresponding period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ting on the possibility of a coal famine here, E.E. Neff said. “While the situation is undoubtedly very bad, our company has an abundance to meet all immediate needs. If the coal should give out, we have a supply of pine slabs stored in this city to guard against an emerge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bruary 1 is the date when it is hoped to open the new Union Station for the accommodating of the city’s passenger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906</w:t>
      </w:r>
    </w:p>
    <w:p>
      <w:pPr>
        <w:pStyle w:val="PlainText"/>
        <w:jc w:val="both"/>
        <w:rPr/>
      </w:pPr>
      <w:r>
        <w:rPr>
          <w:rFonts w:cs="Times New Roman" w:ascii="Times New Roman" w:hAnsi="Times New Roman"/>
          <w:sz w:val="24"/>
        </w:rPr>
        <w:t>Reports from Odessa tell of two Caucasian towns in the hands of rebels. Russian gunboats have been sent to retake them and reports of bloody conflicts ar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George Herold met a suspicious negro in the rear of the Jockey Club saloon on Oregon street last night, and, on approaching him, the negro assaulted the officer with a rifle. The negro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s appointment as customs collector leaves a vacancy in the position of representative to the legislature from the county, since he had to resign the position to accept feder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thermometer registered 23 above zero. The Rio Grande was frozen over from bank to bank in places where the water flows slow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face a fuel famine shortly, unless conditions are alleviated in short order. Shortage of coal cars is the cause of the shortage in the supp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main of the International Water company burst on San Antonio street near the corner of Utah street about 10 oclock this morning and much water was wasted before the break was repai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6, 1906</w:t>
      </w:r>
    </w:p>
    <w:p>
      <w:pPr>
        <w:pStyle w:val="Style14"/>
        <w:widowControl/>
        <w:jc w:val="both"/>
        <w:rPr/>
      </w:pPr>
      <w:r>
        <w:rPr>
          <w:lang w:bidi="he-IL"/>
        </w:rPr>
        <w:t>The Fourth Court of Civil Appeals sustained the complaint of El Paso property owners against the switching of trains on Main street south of the passenger depot, and in its decision perpetually enjoins the railroad from using the thoroughfare from switching.</w:t>
      </w:r>
    </w:p>
    <w:p>
      <w:pPr>
        <w:pStyle w:val="Style14"/>
        <w:widowControl/>
        <w:jc w:val="both"/>
        <w:rPr>
          <w:lang w:bidi="he-IL"/>
        </w:rPr>
      </w:pPr>
      <w:r>
        <w:rPr>
          <w:lang w:bidi="he-IL"/>
        </w:rPr>
      </w:r>
    </w:p>
    <w:p>
      <w:pPr>
        <w:pStyle w:val="Style14"/>
        <w:widowControl/>
        <w:jc w:val="both"/>
        <w:rPr>
          <w:lang w:bidi="he-IL"/>
        </w:rPr>
      </w:pPr>
      <w:r>
        <w:rPr>
          <w:lang w:bidi="he-IL"/>
        </w:rPr>
        <w:t>Mrs. W.W. Turney will in the .future be at home to her friends on Monday afternoons.</w:t>
      </w:r>
    </w:p>
    <w:p>
      <w:pPr>
        <w:pStyle w:val="Style14"/>
        <w:widowControl/>
        <w:jc w:val="both"/>
        <w:rPr>
          <w:lang w:bidi="he-IL"/>
        </w:rPr>
      </w:pPr>
      <w:r>
        <w:rPr>
          <w:lang w:bidi="he-IL"/>
        </w:rPr>
      </w:r>
    </w:p>
    <w:p>
      <w:pPr>
        <w:pStyle w:val="Style14"/>
        <w:widowControl/>
        <w:jc w:val="both"/>
        <w:rPr>
          <w:lang w:bidi="he-IL"/>
        </w:rPr>
      </w:pPr>
      <w:r>
        <w:rPr>
          <w:lang w:bidi="he-IL"/>
        </w:rPr>
        <w:t>Unless conditions are alleviated in short order. El Paso may be face to face with a fuel shortage. A car shortage on the Santa Fe and the snow blockade on the Southwestern is cutting off the supply.</w:t>
      </w:r>
    </w:p>
    <w:p>
      <w:pPr>
        <w:pStyle w:val="Style14"/>
        <w:widowControl/>
        <w:jc w:val="both"/>
        <w:rPr>
          <w:lang w:bidi="he-IL"/>
        </w:rPr>
      </w:pPr>
      <w:r>
        <w:rPr>
          <w:lang w:bidi="he-IL"/>
        </w:rPr>
      </w:r>
    </w:p>
    <w:p>
      <w:pPr>
        <w:pStyle w:val="Style14"/>
        <w:widowControl/>
        <w:jc w:val="both"/>
        <w:rPr>
          <w:lang w:bidi="he-IL"/>
        </w:rPr>
      </w:pPr>
      <w:r>
        <w:rPr>
          <w:lang w:bidi="he-IL"/>
        </w:rPr>
        <w:t>The Louvre saloon, Emil Fender, proprietor, 222 South El Paso street, was wrecked by flames originating from an explosion of gasoline which was being used to start a fire in a coal stov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6, 1906</w:t>
      </w:r>
    </w:p>
    <w:p>
      <w:pPr>
        <w:pStyle w:val="PlainText"/>
        <w:jc w:val="both"/>
        <w:rPr/>
      </w:pPr>
      <w:r>
        <w:rPr>
          <w:rFonts w:cs="Times New Roman" w:ascii="Times New Roman" w:hAnsi="Times New Roman"/>
          <w:sz w:val="24"/>
        </w:rPr>
        <w:t>Reports from St. Petersburg tell of the wholesale arrest of persons suspected of being implicated in a plot against the czar. Among those arrested are some of the best known citizens of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115 poll tax receipts have been issued in the office of the tax collector of El Paso county. At this time last year over 2000 receipts had been issued send the total number of the year was close to 3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shots were fired from a 45 caliber pistol by private officer Chas. McDonald in the Berkley rooming house, 206 Texas stre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hold a special meeting Monday morning for the purpose of making an attempt at deciding the Myrtle avenue grade question on which opinions vary among the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this evening of the committee arranging the Elks’ social session for tomorrow night, final plan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ir informal conference with the board of governors of the El Paso Water Users’ association, the committee of the Elephant Butte Water Users’ association returned last night to their homes in and about Las Cru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7, 1906</w:t>
      </w:r>
    </w:p>
    <w:p>
      <w:pPr>
        <w:pStyle w:val="Style14"/>
        <w:widowControl/>
        <w:jc w:val="both"/>
        <w:rPr>
          <w:lang w:bidi="he-IL"/>
        </w:rPr>
      </w:pPr>
      <w:r>
        <w:rPr>
          <w:lang w:bidi="he-IL"/>
        </w:rPr>
        <w:t>Headed by a f</w:t>
      </w:r>
      <w:r>
        <w:rPr>
          <w:iCs/>
          <w:lang w:bidi="he-IL"/>
        </w:rPr>
        <w:t xml:space="preserve">ife </w:t>
      </w:r>
      <w:r>
        <w:rPr>
          <w:lang w:bidi="he-IL"/>
        </w:rPr>
        <w:t>and drum corps playing patriotic airs, the Border Rifles paraded the streets, advertising their carnival which opens tomorrow.</w:t>
      </w:r>
    </w:p>
    <w:p>
      <w:pPr>
        <w:pStyle w:val="Style14"/>
        <w:widowControl/>
        <w:jc w:val="both"/>
        <w:rPr>
          <w:lang w:bidi="he-IL"/>
        </w:rPr>
      </w:pPr>
      <w:r>
        <w:rPr>
          <w:lang w:bidi="he-IL"/>
        </w:rPr>
      </w:r>
    </w:p>
    <w:p>
      <w:pPr>
        <w:pStyle w:val="Style14"/>
        <w:widowControl/>
        <w:jc w:val="both"/>
        <w:rPr>
          <w:lang w:bidi="he-IL"/>
        </w:rPr>
      </w:pPr>
      <w:r>
        <w:rPr>
          <w:lang w:bidi="he-IL"/>
        </w:rPr>
        <w:t>J.E. Bachtel, general manager of the Alamogordo Lumber Co., who is in the City, says conditions are active in the Sacramentos and at the mills, which are being operated on both night and day shifts.</w:t>
      </w:r>
    </w:p>
    <w:p>
      <w:pPr>
        <w:pStyle w:val="Style14"/>
        <w:widowControl/>
        <w:jc w:val="both"/>
        <w:rPr>
          <w:lang w:bidi="he-IL"/>
        </w:rPr>
      </w:pPr>
      <w:r>
        <w:rPr>
          <w:lang w:bidi="he-IL"/>
        </w:rPr>
      </w:r>
    </w:p>
    <w:p>
      <w:pPr>
        <w:pStyle w:val="Style14"/>
        <w:widowControl/>
        <w:jc w:val="both"/>
        <w:rPr/>
      </w:pPr>
      <w:r>
        <w:rPr>
          <w:lang w:bidi="he-IL"/>
        </w:rPr>
        <w:t xml:space="preserve">Turquoise mining in the United States has only </w:t>
      </w:r>
      <w:r>
        <w:rPr>
          <w:iCs/>
          <w:lang w:bidi="he-IL"/>
        </w:rPr>
        <w:t xml:space="preserve">of </w:t>
      </w:r>
      <w:r>
        <w:rPr>
          <w:lang w:bidi="he-IL"/>
        </w:rPr>
        <w:t xml:space="preserve">late years become an important industry. Prior to 1890 little turquoise was mined. It is now known to exist in Southern California, Nevada, Arizona and New Mexico. </w:t>
      </w:r>
    </w:p>
    <w:p>
      <w:pPr>
        <w:pStyle w:val="Style14"/>
        <w:widowControl/>
        <w:jc w:val="both"/>
        <w:rPr>
          <w:lang w:bidi="he-IL"/>
        </w:rPr>
      </w:pPr>
      <w:r>
        <w:rPr>
          <w:lang w:bidi="he-IL"/>
        </w:rPr>
      </w:r>
    </w:p>
    <w:p>
      <w:pPr>
        <w:pStyle w:val="Style14"/>
        <w:widowControl/>
        <w:jc w:val="both"/>
        <w:rPr>
          <w:lang w:bidi="he-IL"/>
        </w:rPr>
      </w:pPr>
      <w:r>
        <w:rPr>
          <w:lang w:bidi="he-IL"/>
        </w:rPr>
        <w:t>Mr. and Mrs. W.W. Turney entertained with a prettily appointed dinner of 16 covers. Red and green was chosen as the decorative scheme and a cluster of exquisite carnations filled a vase on the center of the tabl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1906</w:t>
      </w:r>
    </w:p>
    <w:p>
      <w:pPr>
        <w:pStyle w:val="Normal"/>
        <w:jc w:val="both"/>
        <w:rPr/>
      </w:pPr>
      <w:r>
        <w:rPr>
          <w:rFonts w:cs="Times New Roman" w:ascii="Times New Roman" w:hAnsi="Times New Roman"/>
        </w:rPr>
        <w:t>Headed by a fife and drum corps played patriotic airs, the Border Rifles last evening paraded the streets advertising thei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ayed westbound Rock Island trains scheduled to reach El Paso the last three days are expected to arrive before midnight tonight, detoured by the way of the Santa Fe. Employes of the Southwestern are preparing for an unusual rush of business when the snow blockades [. . .] brought to an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militia company of which County Judge Sweeney is the captain, had a smoker in the Court House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company has been organized to bring water from the head of the Sacramento for irrig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7, 1906</w:t>
      </w:r>
    </w:p>
    <w:p>
      <w:pPr>
        <w:pStyle w:val="PlainText"/>
        <w:jc w:val="both"/>
        <w:rPr/>
      </w:pPr>
      <w:r>
        <w:rPr>
          <w:rFonts w:cs="Times New Roman" w:ascii="Times New Roman" w:hAnsi="Times New Roman"/>
          <w:sz w:val="24"/>
        </w:rPr>
        <w:t>Reports from St. Petersburg show that all factories, mills and other enterprises are closed today for the Russian holidays, and the employers, at a general meeting, decided not to open their establishments in view of threats of disorder, until after January 22, the anniversary of “Re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Louvre” saloon, Emil Fender, proprietor, 222 South El Paso street, was wrecked by flames originating from an explosion of gasolin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in Kansas City, according to reports, last night damaged and destroyed two thirds of a block in the business section. The loss will exceed half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mith, superintendent of customs Inspectors, is confined to his room in the Buckler building with a severe case of tonsill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lmost doubled its annual rainfall during the year last passed. The average rainfall for the year to 9.84 inches, and this year the excess of the average was 8.04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usiness men’s committee of the Y.M.C.A., to be held tomorrow evening, plans will be made to raise the $16,000 needed to complete the $50,000 fund fixed for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lties band composed of musicians from half a dozen regimental bands of Canada, now on its third transcontinental tour, will give a program to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8, 1906</w:t>
      </w:r>
    </w:p>
    <w:p>
      <w:pPr>
        <w:pStyle w:val="Normal"/>
        <w:jc w:val="both"/>
        <w:rPr>
          <w:rFonts w:ascii="Times New Roman" w:hAnsi="Times New Roman" w:cs="Times New Roman"/>
        </w:rPr>
      </w:pPr>
      <w:r>
        <w:rPr>
          <w:rFonts w:cs="Times New Roman" w:ascii="Times New Roman" w:hAnsi="Times New Roman"/>
        </w:rPr>
        <w:t>Plans are being made to ballast the Union Station yard with slag from the Smelter pit. The grade of the entire yard must be raised more than a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account of the stormy weather prevailing today, the meeting of the business men’s committee of the Y.M.C.A., set for tonight, has been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th and heaviest snowfall of the season enveloped El Paso during Sunday night an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John L. O’Shea, passenger conductor on the eastern division of the Southwestern fell the honor of taking the first train into the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906</w:t>
      </w:r>
    </w:p>
    <w:p>
      <w:pPr>
        <w:pStyle w:val="PlainText"/>
        <w:jc w:val="both"/>
        <w:rPr/>
      </w:pPr>
      <w:r>
        <w:rPr>
          <w:rFonts w:cs="Times New Roman" w:ascii="Times New Roman" w:hAnsi="Times New Roman"/>
          <w:sz w:val="24"/>
        </w:rPr>
        <w:t>Reports from St. Petersburg show that although much trouble was expected today on account of it being Russian Christmas, everything is peace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rder of Robert Rutherford, Jr., near Diaz, Mex., promises to develop into an international affair. Should the Mexican officials fail to locate the perpetrator of the crime, the United States authorities will be asked to take a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election will be held in El Paso county on Friday, February 2, for the purpose of electing a successor to A.L. Sharpe, who has resigned to accept the office of collector of customs at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na Reum, of this city, convicted last June on the charge of criminal practice and given a term of two years in the penitentiary, has been pardoned by governor Lan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Garrett, former customs collector at El Paso, who has gone to Mexico in the interests of O.E. Finstad, who in under arrest on a charge of the murder of Robert Rutherford, predicts an early release of Finst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Knox, of the Mental Science College of Seattle, Wash., in giving a series of lectures at the old Christian church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 Thomas was the victim of two Mexican highwaymen on South El Paso street last night. They took his gold watch and chain and escap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9, 1906</w:t>
      </w:r>
    </w:p>
    <w:p>
      <w:pPr>
        <w:pStyle w:val="Style14"/>
        <w:widowControl/>
        <w:jc w:val="both"/>
        <w:rPr/>
      </w:pPr>
      <w:r>
        <w:rPr>
          <w:lang w:bidi="he-IL"/>
        </w:rPr>
        <w:t>The fourth and heaviest snowfall of the season enveloped El Paso. The snow came down heavily throughout the night, and is several inches deep in the streets. The view is beautiful.</w:t>
      </w:r>
    </w:p>
    <w:p>
      <w:pPr>
        <w:pStyle w:val="Style14"/>
        <w:widowControl/>
        <w:jc w:val="both"/>
        <w:rPr>
          <w:lang w:bidi="he-IL"/>
        </w:rPr>
      </w:pPr>
      <w:r>
        <w:rPr>
          <w:lang w:bidi="he-IL"/>
        </w:rPr>
      </w:r>
    </w:p>
    <w:p>
      <w:pPr>
        <w:pStyle w:val="Style14"/>
        <w:widowControl/>
        <w:jc w:val="both"/>
        <w:rPr/>
      </w:pPr>
      <w:r>
        <w:rPr>
          <w:lang w:bidi="he-IL"/>
        </w:rPr>
        <w:t>Congressman William Randolph Hearst, newspaper publisher and owner, and the foremost exponent of “yellow” journalism in the land, was in El Paso on his way to the City of Mexico for a brief outing.</w:t>
      </w:r>
    </w:p>
    <w:p>
      <w:pPr>
        <w:pStyle w:val="Style14"/>
        <w:widowControl/>
        <w:jc w:val="both"/>
        <w:rPr>
          <w:lang w:bidi="he-IL"/>
        </w:rPr>
      </w:pPr>
      <w:r>
        <w:rPr>
          <w:lang w:bidi="he-IL"/>
        </w:rPr>
      </w:r>
    </w:p>
    <w:p>
      <w:pPr>
        <w:pStyle w:val="Style14"/>
        <w:widowControl/>
        <w:jc w:val="both"/>
        <w:rPr>
          <w:lang w:bidi="he-IL"/>
        </w:rPr>
      </w:pPr>
      <w:r>
        <w:rPr>
          <w:lang w:bidi="he-IL"/>
        </w:rPr>
        <w:t>From 14 Years Ago In El Paso: Dr. Jenkins is employed as county physician at a salary of $75 a month. There are now seven persons paying gambling licenses. Revenue from this source amounts to about $600 per annum.</w:t>
      </w:r>
    </w:p>
    <w:p>
      <w:pPr>
        <w:pStyle w:val="Style14"/>
        <w:widowControl/>
        <w:jc w:val="both"/>
        <w:rPr>
          <w:lang w:bidi="he-IL"/>
        </w:rPr>
      </w:pPr>
      <w:r>
        <w:rPr>
          <w:lang w:bidi="he-IL"/>
        </w:rPr>
      </w:r>
    </w:p>
    <w:p>
      <w:pPr>
        <w:pStyle w:val="Style14"/>
        <w:widowControl/>
        <w:jc w:val="both"/>
        <w:rPr/>
      </w:pPr>
      <w:r>
        <w:rPr>
          <w:lang w:bidi="he-IL"/>
        </w:rPr>
        <w:t xml:space="preserve">Telegraphic communication between El Paso and points west on the Southern Pacific has been entirely cut off. The wires are believed to be down as the result of storms. </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9, 1906</w:t>
      </w:r>
    </w:p>
    <w:p>
      <w:pPr>
        <w:pStyle w:val="Normal"/>
        <w:jc w:val="both"/>
        <w:rPr>
          <w:rFonts w:ascii="Times New Roman" w:hAnsi="Times New Roman" w:cs="Times New Roman"/>
        </w:rPr>
      </w:pPr>
      <w:r>
        <w:rPr>
          <w:rFonts w:cs="Times New Roman" w:ascii="Times New Roman" w:hAnsi="Times New Roman"/>
        </w:rPr>
        <w:t>Telegraphic communication between El Paso and points west on the S.P. has been entirely cut off. The wires are believed to be down as the result of sto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avations left in San Antonio street where the International Water Co. laid new mains have caused several accidents. Vehicles have bogged down all along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Sweeney has sent 100 pounds of sulphur and 75 vaccine points to the eastern part of the County where smallpox is prevailing. Orders have been given for compulsory vaccination and fumigation of all places where the disease has been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getting used to freaks in the weather, but to have the thermometer down to freezing for 48 hours on a stretch is certainly a new and unique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906</w:t>
      </w:r>
    </w:p>
    <w:p>
      <w:pPr>
        <w:pStyle w:val="PlainText"/>
        <w:jc w:val="both"/>
        <w:rPr>
          <w:rFonts w:ascii="Times New Roman" w:hAnsi="Times New Roman" w:cs="Times New Roman"/>
          <w:sz w:val="24"/>
        </w:rPr>
      </w:pPr>
      <w:r>
        <w:rPr>
          <w:rFonts w:cs="Times New Roman" w:ascii="Times New Roman" w:hAnsi="Times New Roman"/>
          <w:sz w:val="24"/>
        </w:rPr>
        <w:t>Reports from St. Petersburg tell that the government has ordered the minister of war to at once organize a strong expedition to recover the Siberian railway, which is now held by rioters and insubordinate soldiers returning from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eaths from cold are reported at Santa Fe. N.M. One James Yates lost his way and froze to death; the other, a 13 year old boy, Charles Newton, a sheep herder, was frozen to death nea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Montes, aged 18, attempted suicide at his home on Seventh street last night. The youth fired three shots, one entering just above his heart, which may prove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ast 48 hours in El Paso the thermometer has been at the freezing point without a letup for a single min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chamber of commerce will hold their final business meeting tonight. Another board will be selected on January 24, and will resume the duties of office when the present board has canvassed the election ret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enry Hicks, manager of the T.O. ranch in Mexico, and the original of Owen Winter’s, “The Virginian,” and his bride, arrived in El Paso last night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poll tax receipts were received by the county collector yesterday. This was above the daily average for the past week. Only 200 citizens of El Paso county have paid their poll tax and only 19 days remain for paying the 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B.S. Catlin against the Santa Fe railroad for $1900 damages for personal injuries, which went to trial in judge J.M. Goggin’s court yesterday afternoon, was compromised this morning and withdra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0, 1906</w:t>
      </w:r>
    </w:p>
    <w:p>
      <w:pPr>
        <w:pStyle w:val="Style14"/>
        <w:widowControl/>
        <w:jc w:val="both"/>
        <w:rPr>
          <w:lang w:bidi="he-IL"/>
        </w:rPr>
      </w:pPr>
      <w:r>
        <w:rPr>
          <w:lang w:bidi="he-IL"/>
        </w:rPr>
        <w:t>El Paso is not alone experiencing cold weather of an unusual character. A telegram from San Antonio says the entire state is in the throes of the worst cold, wet weather of the year.</w:t>
      </w:r>
    </w:p>
    <w:p>
      <w:pPr>
        <w:pStyle w:val="Style14"/>
        <w:widowControl/>
        <w:jc w:val="both"/>
        <w:rPr>
          <w:lang w:bidi="he-IL"/>
        </w:rPr>
      </w:pPr>
      <w:r>
        <w:rPr>
          <w:lang w:bidi="he-IL"/>
        </w:rPr>
      </w:r>
    </w:p>
    <w:p>
      <w:pPr>
        <w:pStyle w:val="Style14"/>
        <w:widowControl/>
        <w:jc w:val="both"/>
        <w:rPr>
          <w:lang w:bidi="he-IL"/>
        </w:rPr>
      </w:pPr>
      <w:r>
        <w:rPr>
          <w:lang w:bidi="he-IL"/>
        </w:rPr>
        <w:t>Daudet’s famous novel, “Sappho, was vitalized at the Bijou last night, the Frank Rich Stock Company presenting the Olga Nethersole dramatization before an audience, which, though limited in size on account of inclement weather, was keenly appreciative.</w:t>
      </w:r>
    </w:p>
    <w:p>
      <w:pPr>
        <w:pStyle w:val="Style14"/>
        <w:widowControl/>
        <w:jc w:val="both"/>
        <w:rPr>
          <w:lang w:bidi="he-IL"/>
        </w:rPr>
      </w:pPr>
      <w:r>
        <w:rPr>
          <w:lang w:bidi="he-IL"/>
        </w:rPr>
      </w:r>
    </w:p>
    <w:p>
      <w:pPr>
        <w:pStyle w:val="Style14"/>
        <w:widowControl/>
        <w:jc w:val="both"/>
        <w:rPr/>
      </w:pPr>
      <w:r>
        <w:rPr>
          <w:lang w:bidi="he-IL"/>
        </w:rPr>
        <w:t>From 14 Years Ago In El Paso: There are 82 prisoners in the County Jail feeding at a cost of $18.60 per day.</w:t>
      </w:r>
    </w:p>
    <w:p>
      <w:pPr>
        <w:pStyle w:val="Style14"/>
        <w:widowControl/>
        <w:jc w:val="both"/>
        <w:rPr>
          <w:lang w:bidi="he-IL"/>
        </w:rPr>
      </w:pPr>
      <w:r>
        <w:rPr>
          <w:lang w:bidi="he-IL"/>
        </w:rPr>
      </w:r>
    </w:p>
    <w:p>
      <w:pPr>
        <w:pStyle w:val="Style14"/>
        <w:widowControl/>
        <w:jc w:val="both"/>
        <w:rPr>
          <w:lang w:bidi="he-IL"/>
        </w:rPr>
      </w:pPr>
      <w:r>
        <w:rPr>
          <w:lang w:bidi="he-IL"/>
        </w:rPr>
        <w:t xml:space="preserve">County Judge Sweeney has sent 100 pounds of sulphur and 75 vaccine points to the eastern end of the county where smallpox is prevailing. Orders have been given for compulsory vaccination and fumigation </w:t>
      </w:r>
      <w:r>
        <w:rPr>
          <w:iCs/>
          <w:lang w:bidi="he-IL"/>
        </w:rPr>
        <w:t xml:space="preserve">of </w:t>
      </w:r>
      <w:r>
        <w:rPr>
          <w:lang w:bidi="he-IL"/>
        </w:rPr>
        <w:t>all places where the disease has been fou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0, 1906</w:t>
      </w:r>
    </w:p>
    <w:p>
      <w:pPr>
        <w:pStyle w:val="Normal"/>
        <w:jc w:val="both"/>
        <w:rPr/>
      </w:pPr>
      <w:r>
        <w:rPr>
          <w:rFonts w:cs="Times New Roman" w:ascii="Times New Roman" w:hAnsi="Times New Roman"/>
        </w:rPr>
        <w:t>Snowballing will not be tolerated by the Police Department. All boys caught throwing snowballs will b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inued freezing weather has brought destitution in the worst form to many poor people in El Paso. Great distress exists among the Mexicans who live in adobe shacks in Chihuahuita. Family after family have been found on the verge of starvation and in half frozen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der the Terrell Election Law, El Paso has been divided into nine voting precincts in stead of s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Fewel had his men at work yesterday on the downtown crossings. He has a big job, and the streets will probably be in fearful shape for ten days or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0, 1906</w:t>
      </w:r>
    </w:p>
    <w:p>
      <w:pPr>
        <w:pStyle w:val="PlainText"/>
        <w:jc w:val="both"/>
        <w:rPr/>
      </w:pPr>
      <w:r>
        <w:rPr>
          <w:rFonts w:cs="Times New Roman" w:ascii="Times New Roman" w:hAnsi="Times New Roman"/>
          <w:sz w:val="24"/>
        </w:rPr>
        <w:t>Reports from Warsaw show that troops captured the iron works at Ostroviec, which had been occupied by the revolutionists as headquarters. Many revolutionists were killed or wounded during the fight. The rest f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nneapolis dispatch tells of a fire in the West hotel early this morning in which nine persons are known to be dead and possibly more imprisoned in their rooms. Capt. John B. Berwin, of the fire department, fell while lowering a woman to safety and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a report submitted to the county judge and county commissioners by Herman Mebus the following information was taken:</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Number of saloons without liquor licenses—29.</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Number of saloons without pool table licenses—18.</w:t>
      </w:r>
    </w:p>
    <w:p>
      <w:pPr>
        <w:pStyle w:val="PlainText"/>
        <w:jc w:val="both"/>
        <w:rPr/>
      </w:pPr>
      <w:r>
        <w:rPr>
          <w:rFonts w:cs="Times New Roman" w:ascii="Times New Roman" w:hAnsi="Times New Roman"/>
          <w:sz w:val="24"/>
        </w:rPr>
        <w:t xml:space="preserve">     </w:t>
      </w:r>
      <w:r>
        <w:rPr>
          <w:rFonts w:cs="Times New Roman" w:ascii="Times New Roman" w:hAnsi="Times New Roman"/>
          <w:sz w:val="24"/>
        </w:rPr>
        <w:t>Number of occupation taxes unpaid—2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Droff, night pump man at the Stephenson-Bennett property in the Organ mountain district, 13 miles from Las Cruces N.M., lost his life this morning while going down the in the shaft in a bucket. His wife lives in this city, at 311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arr rigged up a sleigh yesterday and hitched his horses to it. The horses were unaccustomed to drawing a sleigh and ran away. Mr. Barr was thrown out and badly shaken up and the sleigh was ru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ults of the elections of officers yesterday of the four national banks in El Paso follows: The American National bank reelected all old officers as follows: A.P. Coles, president; W.J. Harris and T.M. Wingo, vice presidents; J.M. Wyatt, cashier; Adolph Schutz and J.F. Primm, assistant cash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old members of the First National bank were reelected. W.W. Turney was elected a director to succeed M.W. Flournoy, of Albuquerque. Officers of the bank are: J.S. Raynolds, president; U.S. Stewart, vice president; J.F. Williams, cashier; J.M. Raynolds, assistant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elected all its old officers and board of directors: C.R. Morehead, president; Joseph Magoffin, vice president; J.C. Lackland, cashier; J.H. Russell, assistant cashier; George Flory, te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National bank reelected A.G. Andreas, president; B.P. Michelson, vice president; R.M. Mayers, cashi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1, 1906</w:t>
      </w:r>
    </w:p>
    <w:p>
      <w:pPr>
        <w:pStyle w:val="Style14"/>
        <w:widowControl/>
        <w:jc w:val="both"/>
        <w:rPr>
          <w:lang w:bidi="he-IL"/>
        </w:rPr>
      </w:pPr>
      <w:r>
        <w:rPr>
          <w:lang w:bidi="he-IL"/>
        </w:rPr>
        <w:t>The continued freezing weather has brought destitution the worst form in that part of the city known as Chihuahuita. Family after family has been found on the verge of</w:t>
      </w:r>
      <w:r>
        <w:rPr>
          <w:iCs/>
          <w:lang w:bidi="he-IL"/>
        </w:rPr>
        <w:t xml:space="preserve"> </w:t>
      </w:r>
      <w:r>
        <w:rPr>
          <w:lang w:bidi="he-IL"/>
        </w:rPr>
        <w:t>starvation and in half frozen condition.</w:t>
      </w:r>
    </w:p>
    <w:p>
      <w:pPr>
        <w:pStyle w:val="Style14"/>
        <w:widowControl/>
        <w:jc w:val="both"/>
        <w:rPr>
          <w:lang w:bidi="he-IL"/>
        </w:rPr>
      </w:pPr>
      <w:r>
        <w:rPr>
          <w:lang w:bidi="he-IL"/>
        </w:rPr>
      </w:r>
    </w:p>
    <w:p>
      <w:pPr>
        <w:pStyle w:val="Style14"/>
        <w:widowControl/>
        <w:jc w:val="both"/>
        <w:rPr/>
      </w:pPr>
      <w:r>
        <w:rPr>
          <w:lang w:bidi="he-IL"/>
        </w:rPr>
        <w:t>A charter has been issued to the Albert Baldwin Sanitarium; capital stock, $100,-000. Incorporators are J.H. Nations, Winchester Cooley, David G. Baldwin, W.H. Austin, W.D. Mayfield, B.F. Hamilton, J.A. Smith and Charles Davis, all of El Paso.</w:t>
      </w:r>
    </w:p>
    <w:p>
      <w:pPr>
        <w:pStyle w:val="Style14"/>
        <w:widowControl/>
        <w:jc w:val="both"/>
        <w:rPr>
          <w:lang w:bidi="he-IL"/>
        </w:rPr>
      </w:pPr>
      <w:r>
        <w:rPr>
          <w:lang w:bidi="he-IL"/>
        </w:rPr>
      </w:r>
    </w:p>
    <w:p>
      <w:pPr>
        <w:pStyle w:val="Style14"/>
        <w:widowControl/>
        <w:jc w:val="both"/>
        <w:rPr>
          <w:lang w:bidi="he-IL"/>
        </w:rPr>
      </w:pPr>
      <w:r>
        <w:rPr>
          <w:lang w:bidi="he-IL"/>
        </w:rPr>
        <w:t>A ranch bargain. One of the finest alfalfa ranches in the Mesilla Valley, just ¾ mile, from Las Cruces station, 40 miles north of El Paso, 115 acres in all, for $50 an acre.</w:t>
      </w:r>
    </w:p>
    <w:p>
      <w:pPr>
        <w:pStyle w:val="Style14"/>
        <w:widowControl/>
        <w:jc w:val="both"/>
        <w:rPr>
          <w:lang w:bidi="he-IL"/>
        </w:rPr>
      </w:pPr>
      <w:r>
        <w:rPr>
          <w:lang w:bidi="he-IL"/>
        </w:rPr>
      </w:r>
    </w:p>
    <w:p>
      <w:pPr>
        <w:pStyle w:val="Style14"/>
        <w:widowControl/>
        <w:jc w:val="both"/>
        <w:rPr>
          <w:lang w:bidi="he-IL"/>
        </w:rPr>
      </w:pPr>
      <w:r>
        <w:rPr>
          <w:lang w:bidi="he-IL"/>
        </w:rPr>
        <w:t>From 14 Years Ago in El Paso: The artesian well, upon which so many hopes have been centered, proves a failure thus fa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1, 1906</w:t>
      </w:r>
    </w:p>
    <w:p>
      <w:pPr>
        <w:pStyle w:val="Normal"/>
        <w:jc w:val="both"/>
        <w:rPr/>
      </w:pPr>
      <w:r>
        <w:rPr>
          <w:rFonts w:cs="Times New Roman" w:ascii="Times New Roman" w:hAnsi="Times New Roman"/>
        </w:rPr>
        <w:t>There is a shortage of coal in the local yards and many residences and office buildings are without the necessary supply to keep up the heat; also,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he snow thawed out and melted some Wednesday, the thermometer did not get above 31 at any time. This is the longest cold spell in the histor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distributing provisions and fuel to the poor is being continued by the Police Department. The Popular store has notified the police that orders sent to the management for provisions would be f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moving through a mud lake at St. Louis and Oregon streets, at a rate of 10 knots an hour, the Orndorff Hotel passenger automobile struck a reef and was incapacitated for over two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2, 1906</w:t>
      </w:r>
    </w:p>
    <w:p>
      <w:pPr>
        <w:pStyle w:val="Style14"/>
        <w:widowControl/>
        <w:jc w:val="both"/>
        <w:rPr>
          <w:lang w:bidi="he-IL"/>
        </w:rPr>
      </w:pPr>
      <w:r>
        <w:rPr>
          <w:lang w:bidi="he-IL"/>
        </w:rPr>
        <w:t>Coal bins at all the public school are low and Superintendent Putnam is at his wits end in an effort to solve the .question as to how to replenish them when there is no coal in the market.</w:t>
      </w:r>
    </w:p>
    <w:p>
      <w:pPr>
        <w:pStyle w:val="Style14"/>
        <w:widowControl/>
        <w:jc w:val="both"/>
        <w:rPr>
          <w:lang w:bidi="he-IL"/>
        </w:rPr>
      </w:pPr>
      <w:r>
        <w:rPr>
          <w:lang w:bidi="he-IL"/>
        </w:rPr>
      </w:r>
    </w:p>
    <w:p>
      <w:pPr>
        <w:pStyle w:val="Style14"/>
        <w:widowControl/>
        <w:jc w:val="both"/>
        <w:rPr>
          <w:lang w:bidi="he-IL"/>
        </w:rPr>
      </w:pPr>
      <w:r>
        <w:rPr>
          <w:lang w:bidi="he-IL"/>
        </w:rPr>
        <w:t>Influenced by tale of privation and destitution among the poor, proprietors of the Popular Store have determined upon charitable relief work on a large scale. As long as the present hardships prevail they will make a daily distribution of the necessities of life to the sufferers. Messrs. Weiss, Zelman, Zozaya and Schwartz have received much praise for their action.</w:t>
      </w:r>
    </w:p>
    <w:p>
      <w:pPr>
        <w:pStyle w:val="Style14"/>
        <w:widowControl/>
        <w:jc w:val="both"/>
        <w:rPr>
          <w:lang w:bidi="he-IL"/>
        </w:rPr>
      </w:pPr>
      <w:r>
        <w:rPr>
          <w:lang w:bidi="he-IL"/>
        </w:rPr>
      </w:r>
    </w:p>
    <w:p>
      <w:pPr>
        <w:pStyle w:val="Style14"/>
        <w:widowControl/>
        <w:jc w:val="both"/>
        <w:rPr>
          <w:lang w:bidi="he-IL"/>
        </w:rPr>
      </w:pPr>
      <w:r>
        <w:rPr>
          <w:lang w:bidi="he-IL"/>
        </w:rPr>
        <w:t>The Woman’s Charity Assn. has been very busy distributing supplies and relieving distress among the poor and the sic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906</w:t>
      </w:r>
    </w:p>
    <w:p>
      <w:pPr>
        <w:pStyle w:val="Normal"/>
        <w:jc w:val="both"/>
        <w:rPr/>
      </w:pPr>
      <w:r>
        <w:rPr>
          <w:rFonts w:cs="Times New Roman" w:ascii="Times New Roman" w:hAnsi="Times New Roman"/>
        </w:rPr>
        <w:t>El Paso is feeling the anticipated coal famine and may feel it still more before the snow blockade on the Southwestern-Rock Island is ended. Practically all the coal in town has been s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in the memory of the oldest resident of El Paso have the streets been in such condition as today. The melting snow has done its work, and the streets are one sea of slush and mud. It is certainly an argument for street pa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held a conference with representatives of the local banks this morning. The subject discussed was how the City could place the bonds for street pa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fluenced by tales of privation and destitution among the poor, the Popular Store has determined upon charitable relief work on a large scale and as long as the present hardships prevail they will make a daily distribution of the necessities of life to the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2, 1906</w:t>
      </w:r>
    </w:p>
    <w:p>
      <w:pPr>
        <w:pStyle w:val="PlainText"/>
        <w:jc w:val="both"/>
        <w:rPr/>
      </w:pPr>
      <w:r>
        <w:rPr>
          <w:rFonts w:cs="Times New Roman" w:ascii="Times New Roman" w:hAnsi="Times New Roman"/>
          <w:sz w:val="24"/>
        </w:rPr>
        <w:t>Reports from St. Louis tell of an unusual wreck in which scores of people were injured. A Pullman sleeping car attached to a Wabash train plunged from the terminal elevated tracks and dropped sideways 15 feet to the granite paving of the level. The remainder of the train continued on to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has not been over 31 at any time during the past three days. This is the coldest spell in the histor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l bins at all the public schools are low and Supt. G.P. Putnam is at his wits end in an effort to solve the question as to how to replenish them when there is no coal i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lf was chased out of W.R. Martin’s yard on Prospect aven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Newell, chief engineer of the reclamation service, and B.M. Hall, supervising engineer of the Rio Grande and other projects in the southwest, will reach this city tomorrow. Their visit will have to do with the progress on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under orders of mayor Chas. Davis, sr., chief of police Hall today reduced the membership of the police force. Four men were lai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luenced by tales of privation and destitution among the poor of the city, the proprietors of the Popular store will distribute food from the store to those who are in need, each morning from 8 to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3, 1906</w:t>
      </w:r>
    </w:p>
    <w:p>
      <w:pPr>
        <w:pStyle w:val="Style14"/>
        <w:widowControl/>
        <w:jc w:val="both"/>
        <w:rPr>
          <w:lang w:bidi="he-IL"/>
        </w:rPr>
      </w:pPr>
      <w:r>
        <w:rPr>
          <w:lang w:bidi="he-IL"/>
        </w:rPr>
        <w:t>El Paso is feeling the .coal famine and may feel it still more before the blockade on the Southwestern-Rock Island is ended. Practically all the coal in town has been sold. Practically all the schools are out of fuel.</w:t>
      </w:r>
    </w:p>
    <w:p>
      <w:pPr>
        <w:pStyle w:val="Style14"/>
        <w:widowControl/>
        <w:jc w:val="both"/>
        <w:rPr>
          <w:lang w:bidi="he-IL"/>
        </w:rPr>
      </w:pPr>
      <w:r>
        <w:rPr>
          <w:lang w:bidi="he-IL"/>
        </w:rPr>
      </w:r>
    </w:p>
    <w:p>
      <w:pPr>
        <w:pStyle w:val="Style14"/>
        <w:widowControl/>
        <w:jc w:val="both"/>
        <w:rPr/>
      </w:pPr>
      <w:r>
        <w:rPr>
          <w:lang w:bidi="he-IL"/>
        </w:rPr>
        <w:t>Mayor Davis and several members of the Council held a conference with representatives of local banks. The subject discussed was how the City could place the bonds for street paving.</w:t>
      </w:r>
    </w:p>
    <w:p>
      <w:pPr>
        <w:pStyle w:val="Style14"/>
        <w:widowControl/>
        <w:jc w:val="both"/>
        <w:rPr>
          <w:lang w:bidi="he-IL"/>
        </w:rPr>
      </w:pPr>
      <w:r>
        <w:rPr>
          <w:lang w:bidi="he-IL"/>
        </w:rPr>
      </w:r>
    </w:p>
    <w:p>
      <w:pPr>
        <w:pStyle w:val="Style14"/>
        <w:widowControl/>
        <w:jc w:val="both"/>
        <w:rPr>
          <w:lang w:bidi="he-IL"/>
        </w:rPr>
      </w:pPr>
      <w:r>
        <w:rPr>
          <w:lang w:bidi="he-IL"/>
        </w:rPr>
        <w:t>A wolf was chased out of W.R. Martin’s yard on Prospect avenue this morning.</w:t>
      </w:r>
    </w:p>
    <w:p>
      <w:pPr>
        <w:pStyle w:val="Style14"/>
        <w:widowControl/>
        <w:jc w:val="both"/>
        <w:rPr>
          <w:lang w:bidi="he-IL"/>
        </w:rPr>
      </w:pPr>
      <w:r>
        <w:rPr>
          <w:lang w:bidi="he-IL"/>
        </w:rPr>
      </w:r>
    </w:p>
    <w:p>
      <w:pPr>
        <w:pStyle w:val="Style14"/>
        <w:widowControl/>
        <w:jc w:val="both"/>
        <w:rPr>
          <w:lang w:bidi="he-IL"/>
        </w:rPr>
      </w:pPr>
      <w:r>
        <w:rPr>
          <w:lang w:bidi="he-IL"/>
        </w:rPr>
        <w:t>While city folks grumble at the muddy crossings, the cattlemen are wearing broad and ecstatic grins. Moisture such as this is working wonders for the rang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3, 1906</w:t>
      </w:r>
    </w:p>
    <w:p>
      <w:pPr>
        <w:pStyle w:val="PlainText"/>
        <w:jc w:val="both"/>
        <w:rPr/>
      </w:pPr>
      <w:r>
        <w:rPr>
          <w:rFonts w:cs="Times New Roman" w:ascii="Times New Roman" w:hAnsi="Times New Roman"/>
          <w:sz w:val="24"/>
        </w:rPr>
        <w:t>Nearly 350 persons were killed and wounded as the outcome of an attack by Russians yesterday on the Armenian seminary, according to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ucson and Phoenix have been asked to offer inducements to an eastern soap factory to move its plant to one of thos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hite has returned from a hunting trip in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this morning from Pat Garrett, who is at Santa Rosalia seeking to have O.E. Finstead, and Louis G. Coughener released from prison, states that his efforts are meeting with success and that he expects to have them out of jail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the coal in town has been sold. If no coal is received here, and the weather remains cold next, it will be necessary to suspend the schools. The coal shortage is due to a blockade on the Southwestern-Rock Island, and the only hope for relief is in breaking the snow block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wley has gone to Denver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mi-annual examinations of the public schools will begin Monday and continue through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rossings continue to be in an almost impassable condition, due to the snow. City prisoners are scraping the mud from the crossings as best they can. It is certainly an argument for street pa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4, 1906</w:t>
      </w:r>
    </w:p>
    <w:p>
      <w:pPr>
        <w:pStyle w:val="Style14"/>
        <w:widowControl/>
        <w:jc w:val="both"/>
        <w:rPr/>
      </w:pPr>
      <w:r>
        <w:rPr>
          <w:lang w:bidi="he-IL"/>
        </w:rPr>
        <w:t>Election for ratification of the Government contract submitted to the Valley Water Users Assn. will take place tomorrow at the Chamber of Commerce. Water users must bear in mind that it is necessary that they cast; the ballot required by the Government. A. Courchesne, president.</w:t>
      </w:r>
    </w:p>
    <w:p>
      <w:pPr>
        <w:pStyle w:val="Style14"/>
        <w:widowControl/>
        <w:jc w:val="both"/>
        <w:rPr>
          <w:lang w:bidi="he-IL"/>
        </w:rPr>
      </w:pPr>
      <w:r>
        <w:rPr>
          <w:lang w:bidi="he-IL"/>
        </w:rPr>
      </w:r>
    </w:p>
    <w:p>
      <w:pPr>
        <w:pStyle w:val="Style14"/>
        <w:widowControl/>
        <w:jc w:val="both"/>
        <w:rPr/>
      </w:pPr>
      <w:r>
        <w:rPr>
          <w:lang w:bidi="he-IL"/>
        </w:rPr>
        <w:t>“</w:t>
      </w:r>
      <w:r>
        <w:rPr>
          <w:lang w:bidi="he-IL"/>
        </w:rPr>
        <w:t>I have been hunting for a policeman all morning,” said Alderman Fewel, chairman of the street and grade committee. “I cannot find one and have no idea where the police officers keep themselves.”</w:t>
      </w:r>
    </w:p>
    <w:p>
      <w:pPr>
        <w:pStyle w:val="Style14"/>
        <w:widowControl/>
        <w:jc w:val="both"/>
        <w:rPr>
          <w:lang w:bidi="he-IL"/>
        </w:rPr>
      </w:pPr>
      <w:r>
        <w:rPr>
          <w:lang w:bidi="he-IL"/>
        </w:rPr>
      </w:r>
    </w:p>
    <w:p>
      <w:pPr>
        <w:pStyle w:val="Style14"/>
        <w:widowControl/>
        <w:jc w:val="both"/>
        <w:rPr>
          <w:lang w:bidi="he-IL"/>
        </w:rPr>
      </w:pPr>
      <w:r>
        <w:rPr>
          <w:lang w:bidi="he-IL"/>
        </w:rPr>
        <w:t>All hopes of selling the district paving bonds have been about abandoned. The City will have to issue blanket bonds, guaranteed by the entire property of the City, before money can be realized for street pav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06</w:t>
      </w:r>
    </w:p>
    <w:p>
      <w:pPr>
        <w:pStyle w:val="Normal"/>
        <w:jc w:val="both"/>
        <w:rPr/>
      </w:pPr>
      <w:r>
        <w:rPr>
          <w:rFonts w:cs="Times New Roman" w:ascii="Times New Roman" w:hAnsi="Times New Roman"/>
        </w:rPr>
        <w:t>Numerous complaints are made against drivers speeding their horses along the muddy streets. Mud is splashed on the sidewalks and if pedestrians are not active dodgers they in a bad shape. It has been suggested that police arrest all drivers who drive their horses out of a walk on the principa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n interesting spelling match at Immanuel Baptist chapel between the young men’s and the young women’s Bible classes, the young men being the vi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 route to a fire in the E.B. Welch Company’s warehouse, corner of Sixth and Florence streets, the fire apparatus moved slowly on account of the mud and dangerous holes in the streets. At times the wheels of the trucks were in water and mud up to the hu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El Paso awoke morning pasteboard signs “No fishing allowed here” and “No bathing here” were stuck up in mudholes in the principa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4, 1906</w:t>
      </w:r>
    </w:p>
    <w:p>
      <w:pPr>
        <w:pStyle w:val="PlainText"/>
        <w:jc w:val="both"/>
        <w:rPr/>
      </w:pPr>
      <w:r>
        <w:rPr>
          <w:rFonts w:cs="Times New Roman" w:ascii="Times New Roman" w:hAnsi="Times New Roman"/>
          <w:sz w:val="24"/>
        </w:rPr>
        <w:t>According to reports from St. Petersburg, the Korean minister of war had a narrow escape from assassination today at the hands of a young Korean, said to be the minister’s interpreter. The would-be assassin stabbed the minister eleven times in the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arm was turned in to the fire department from the E.B. Welch company’s warehouse, corner of sixth and Florence streets, at 8:50 oclock this morning. The fire was out when the fire department, arrived. En route to the fire, the apparatus moved slowly on account of the mud and holes in the streets. At times the wheels of the truck were in water and mud up to the h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ulevard car No. 2 leaped the rail at the curve at Cotton avenue and Boulevard this afternoon. Cars on the line were held up for half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for the ratification of the government contract submitted to the El Paso Valley Water Users’ association will take place January 15, beginning at 2 oclock in the afternoon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Hardware Jobbers’ association, of which Krakauer, Zork &amp; Moye are members, is up in arms against the enactment of the proposed Henry parcels post bill, declaring that it would result in the enormous expansion of the mail order business, to the detriment of retail and wholesale merchants, especially in small pla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906</w:t>
      </w:r>
    </w:p>
    <w:p>
      <w:pPr>
        <w:pStyle w:val="Normal"/>
        <w:jc w:val="both"/>
        <w:rPr/>
      </w:pPr>
      <w:r>
        <w:rPr>
          <w:rFonts w:cs="Times New Roman" w:ascii="Times New Roman" w:hAnsi="Times New Roman"/>
        </w:rPr>
        <w:t>The latest name mentioned in connection with the State Legislature is that of Judge W.M. Coldwell. It is said by some of the leading Republicans that if the Democrats put up Judge Coldwell, the Republicans would probably not put up a candi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bonds issued for street improvements in the business section fail to find a market, as now seems possible, El Paso must devise other means to get the money needed. The lack of well-built and well-kept streets and sidewalks has kept El Paso back for many years and the neglect is costing us more every singl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railment of a northbound Washington Park car brought disappointment to the usual large Sunday contingent bound for Washington Park to enjoy the first sunshiny day after the protracted rainy weather and tied up traffic until night came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5, 1906</w:t>
      </w:r>
    </w:p>
    <w:p>
      <w:pPr>
        <w:pStyle w:val="PlainText"/>
        <w:jc w:val="both"/>
        <w:rPr/>
      </w:pPr>
      <w:r>
        <w:rPr>
          <w:rFonts w:cs="Times New Roman" w:ascii="Times New Roman" w:hAnsi="Times New Roman"/>
          <w:sz w:val="24"/>
        </w:rPr>
        <w:t>The most disastrous accident in the history of the El Paso Electric Railway company occurred yesterday afternoon, when eastbound car No. 31, of the Boulevard line and westbound Highland Park car came together with a crash in a headon collision near the corner of Boulevard and Cotton avenue. Three passengers and the motorman, Moody Hayworth, of the Highland Park car, were injured. Those injured were A.J. Davis, Frederick Wetteroth and William W. Goldman and motorman Hay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F.H. Newell and supervising engineer B.M. Hall, accompanied by field engineer J.L. Rhead, returned this morning from a trip of inspection to the Leasburg and Engle dam sites and a conference with the water users at Las Cruces. Mr. Newell and Mr. Hall will be guests of honor this evening, at the St. Regis at a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ier floods are expected this spring than ever before, owing to the snow in the mountains Between six and eight feet of snow cover the mountains, which will mean a lot of water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name mentioned in connection with the state legislature is that of judge W.M. Co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llots are being cast this afternoon by water users of the El Paso valley in favor of closing a contract between the United States government and the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ron Goodman, president of the Lion Grocery company, is recovering from injuries received in an accident at his residence, 708 North Oregon street,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has purchased the sheep interests of Ilfield Bros., of Albuquerq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6, 1906</w:t>
      </w:r>
    </w:p>
    <w:p>
      <w:pPr>
        <w:pStyle w:val="Style14"/>
        <w:widowControl/>
        <w:jc w:val="both"/>
        <w:rPr/>
      </w:pPr>
      <w:r>
        <w:rPr>
          <w:lang w:bidi="he-IL"/>
        </w:rPr>
        <w:t>Ballots are being cast by water users in favor of closing a contract between the U.S. Government and the Water Users Assn. The contract provides for construction of the Leasburg Dam as the initial step in the construction of the Rio Grande Project.</w:t>
      </w:r>
    </w:p>
    <w:p>
      <w:pPr>
        <w:pStyle w:val="Style14"/>
        <w:widowControl/>
        <w:jc w:val="both"/>
        <w:rPr>
          <w:lang w:bidi="he-IL"/>
        </w:rPr>
      </w:pPr>
      <w:r>
        <w:rPr>
          <w:lang w:bidi="he-IL"/>
        </w:rPr>
      </w:r>
    </w:p>
    <w:p>
      <w:pPr>
        <w:pStyle w:val="Style14"/>
        <w:widowControl/>
        <w:jc w:val="both"/>
        <w:rPr>
          <w:lang w:bidi="he-IL"/>
        </w:rPr>
      </w:pPr>
      <w:r>
        <w:rPr>
          <w:lang w:bidi="he-IL"/>
        </w:rPr>
        <w:t>The latest name mentioned in connection with the State Legislature is that of Judge W.M. Coldwell. It is said that if the Democrats put up Judge Coldwell, the Republicans would probably not put up a candidate.</w:t>
      </w:r>
    </w:p>
    <w:p>
      <w:pPr>
        <w:pStyle w:val="Style14"/>
        <w:widowControl/>
        <w:jc w:val="both"/>
        <w:rPr>
          <w:lang w:bidi="he-IL"/>
        </w:rPr>
      </w:pPr>
      <w:r>
        <w:rPr>
          <w:lang w:bidi="he-IL"/>
        </w:rPr>
      </w:r>
    </w:p>
    <w:p>
      <w:pPr>
        <w:pStyle w:val="Style14"/>
        <w:widowControl/>
        <w:jc w:val="both"/>
        <w:rPr>
          <w:lang w:bidi="he-IL"/>
        </w:rPr>
      </w:pPr>
      <w:r>
        <w:rPr>
          <w:lang w:bidi="he-IL"/>
        </w:rPr>
        <w:t>Society is happy to have Miss Kokernot and Miss Russ here once more. Among the prettiest and brightest girls that ever visit El Paso, they .have a multitude of friends and admirer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6, 1906</w:t>
      </w:r>
    </w:p>
    <w:p>
      <w:pPr>
        <w:pStyle w:val="Normal"/>
        <w:jc w:val="both"/>
        <w:rPr/>
      </w:pPr>
      <w:r>
        <w:rPr>
          <w:rFonts w:cs="Times New Roman" w:ascii="Times New Roman" w:hAnsi="Times New Roman"/>
        </w:rPr>
        <w:t>A postal innovation such as is enjoyed by no city in the United States the size of El Paso will be inaugurated, when postal clerks on the Golden State from the east begin working or sorting El Paso mail on the train to have it ready for immediate distribution as soon as the train reached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result of the first morning’s work on the final Y.M.C.A. building canvass, $1000 was obtained. With $35,000 previously pledged, this brings the total to $36,000, with $14,000 yet to be obta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or to leaving for Fort Logan, Colo., the Fort Bliss quartermaster returned to the City a steam roller and rock crusher, which were being rented by the Government. There are about 1000 tons of crushed rock on hand which the incoming battalion will distribute about the post on the roads and dr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6, 1906</w:t>
      </w:r>
    </w:p>
    <w:p>
      <w:pPr>
        <w:pStyle w:val="PlainText"/>
        <w:jc w:val="both"/>
        <w:rPr/>
      </w:pPr>
      <w:r>
        <w:rPr>
          <w:rFonts w:cs="Times New Roman" w:ascii="Times New Roman" w:hAnsi="Times New Roman"/>
          <w:sz w:val="24"/>
        </w:rPr>
        <w:t>Reports from St. Petersburg show that all members of the workmen’s council, numbering 22 persons were arrested last night. The police also seized many revolutionary, documents and a mass of correspo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Newell, chief engineer of the reclamation service, who has been in El Paso for the past few days in the interest of the Water Users’ association, left over the Southern Pacific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first morning’s work on the final association building canvass. for the Y.M.C.A. building fund, $1000 was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will give a dinner at the St. Regis this evening at which C.D. Simpson and the members of his party and a number of El Pasoans will be present. Mr. Simpson and party are here in the interest of the New Mexico Railway and Co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nival for the benefit of the Border Rifles attracted large crowds last night, the first nigh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W. Doggett, for the past year and a half pastor of the Westminster Presbyterian church in this city, has resigned and will return with his family to the old home in Bristol,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Knight, ex-mayor of Denver, accompanied by his wif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the Maccabees had an installation of officers last evening. W.M. Bridgers was installed as commander of the lo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7, 1906</w:t>
      </w:r>
    </w:p>
    <w:p>
      <w:pPr>
        <w:pStyle w:val="Style14"/>
        <w:widowControl/>
        <w:jc w:val="both"/>
        <w:rPr/>
      </w:pPr>
      <w:r>
        <w:rPr>
          <w:lang w:bidi="he-IL"/>
        </w:rPr>
        <w:t>Ratification of the contract with the Government was agreed on by water users. The vote on the Leasburg Dam contract brought out great representation of stockholders, farmers coming from great distances to vote.</w:t>
      </w:r>
    </w:p>
    <w:p>
      <w:pPr>
        <w:pStyle w:val="Style14"/>
        <w:widowControl/>
        <w:jc w:val="both"/>
        <w:rPr>
          <w:lang w:bidi="he-IL"/>
        </w:rPr>
      </w:pPr>
      <w:r>
        <w:rPr>
          <w:lang w:bidi="he-IL"/>
        </w:rPr>
      </w:r>
    </w:p>
    <w:p>
      <w:pPr>
        <w:pStyle w:val="Style14"/>
        <w:widowControl/>
        <w:jc w:val="both"/>
        <w:rPr/>
      </w:pPr>
      <w:r>
        <w:rPr>
          <w:lang w:bidi="he-IL"/>
        </w:rPr>
        <w:t>From 14 Years Ago in El Paso: Cameron and Bassett presented to the City Council a bill for the rent of the pest house.</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The Salton Sea has no more effect on El Paso’s climate than it has on </w:t>
      </w:r>
      <w:r>
        <w:rPr>
          <w:iCs/>
          <w:lang w:bidi="he-IL"/>
        </w:rPr>
        <w:t xml:space="preserve">the </w:t>
      </w:r>
      <w:r>
        <w:rPr>
          <w:lang w:bidi="he-IL"/>
        </w:rPr>
        <w:t>climate of New England,” said F.H. Newell, chief of the U.S. Reclamation Service.</w:t>
      </w:r>
    </w:p>
    <w:p>
      <w:pPr>
        <w:pStyle w:val="Style14"/>
        <w:widowControl/>
        <w:jc w:val="both"/>
        <w:rPr>
          <w:lang w:bidi="he-IL"/>
        </w:rPr>
      </w:pPr>
      <w:r>
        <w:rPr>
          <w:lang w:bidi="he-IL"/>
        </w:rPr>
      </w:r>
    </w:p>
    <w:p>
      <w:pPr>
        <w:pStyle w:val="Style14"/>
        <w:widowControl/>
        <w:jc w:val="both"/>
        <w:rPr>
          <w:lang w:bidi="he-IL"/>
        </w:rPr>
      </w:pPr>
      <w:r>
        <w:rPr>
          <w:lang w:bidi="he-IL"/>
        </w:rPr>
        <w:t>Saloon men are receiving letters from brewers and wholesale whisky dealers urging them to pay poll taxes and get their friends to do so. The wholesalers are becoming frightened at the threatened wave of prohibition which has swept parts of Texas and threatens other parts of the Stat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7, 1906</w:t>
      </w:r>
    </w:p>
    <w:p>
      <w:pPr>
        <w:pStyle w:val="Normal"/>
        <w:jc w:val="both"/>
        <w:rPr/>
      </w:pPr>
      <w:r>
        <w:rPr>
          <w:rFonts w:cs="Times New Roman" w:ascii="Times New Roman" w:hAnsi="Times New Roman"/>
        </w:rPr>
        <w:t>Korekiyo Takahashi, financial representative of the Japanese government, spent several hours in El Paso. He is a guest of the Southern Pacific, traveling in the private car, Texas. His visit to this country was made for the purpose of regulating the disposal of $564,000,000 worth of bonds floated by Ja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representatives of the Harvey Company, which controls a string of the finest railroad eating houses in the land and has been granted the concession for the new Union Station here, are ay the St. Reg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olutions favoring the enlargement of El Paso’s Post Office were passed by directors of the Chamber of Commerce. A.P. Coles brought the subject to the attention of the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ditorial offices of The Herald have been moved into the second story of the Mills Building (above the main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7, 1906</w:t>
      </w:r>
    </w:p>
    <w:p>
      <w:pPr>
        <w:pStyle w:val="PlainText"/>
        <w:jc w:val="both"/>
        <w:rPr/>
      </w:pPr>
      <w:r>
        <w:rPr>
          <w:rFonts w:cs="Times New Roman" w:ascii="Times New Roman" w:hAnsi="Times New Roman"/>
          <w:sz w:val="24"/>
        </w:rPr>
        <w:t>Reports from Washington tell of two hour discussion today when the house committee on territories and a delegation from the Anti-Joint Statehood league of Arizona engaged in a “sparring contest” which culminated in a personal clash between representative Powers (Maine) and delegate Mark Smith (Arizona) and concluded with an apology by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d for the Y.M.C.A. building was increased another $1000 today, bringing the total up to $3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Gluckert, partner and friend of the late Robert Rutherford, who was one of the two men murdered at Diaz, Mexico, recently, reached the city last night on his way to his home in New York. Mr. Gluckert believes both Finstad and Coughener, who are under arrest for the murder of the two men, are innocent of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orekiyo Takahashi, financial representative of the Japanese government, spent several hours in El Paso today. He was accompanied by his assistant, Eigo Fukai, of the Bank of Japan, Tokio. They are en route to San Francisco, from where they will sail for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Levy, proprietor of a grocery store on Stanton street, between Overland and San Antonio streets, was arrested by Capt. W.D. Greet this morning on a charge of obstructing a public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at” Hayes, a lineman in the employ of the International Light and Power company, narrowly escaped death from electrocution while at work at the top of a pole in front of Calisher’s store, Mesa avenue, yesterday afternoon. His life was saved by the promptness of John Martin, another lin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resided over by mayor Chas. Davis, sr., and attended by all the aldermen except J.B. Badger, held a meeting yesterday and discussed the subject of the sale of paving bonds. Nothing was done finally in placing the bo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8, 1906</w:t>
      </w:r>
    </w:p>
    <w:p>
      <w:pPr>
        <w:pStyle w:val="Style14"/>
        <w:widowControl/>
        <w:jc w:val="both"/>
        <w:rPr>
          <w:lang w:bidi="he-IL"/>
        </w:rPr>
      </w:pPr>
      <w:r>
        <w:rPr>
          <w:lang w:bidi="he-IL"/>
        </w:rPr>
        <w:t>“</w:t>
      </w:r>
      <w:r>
        <w:rPr>
          <w:lang w:bidi="he-IL"/>
        </w:rPr>
        <w:t>El Paso’s street car system would be 50 per cent better if the streets were paved, is the statement of a Street Railway company shop employe. “Mud is the cause of most of the bad car service,” he said.</w:t>
      </w:r>
    </w:p>
    <w:p>
      <w:pPr>
        <w:pStyle w:val="Style14"/>
        <w:widowControl/>
        <w:jc w:val="both"/>
        <w:rPr>
          <w:lang w:bidi="he-IL"/>
        </w:rPr>
      </w:pPr>
      <w:r>
        <w:rPr>
          <w:lang w:bidi="he-IL"/>
        </w:rPr>
      </w:r>
    </w:p>
    <w:p>
      <w:pPr>
        <w:pStyle w:val="Style14"/>
        <w:widowControl/>
        <w:tabs>
          <w:tab w:val="clear" w:pos="720"/>
          <w:tab w:val="left" w:pos="244" w:leader="none"/>
          <w:tab w:val="left" w:pos="556" w:leader="none"/>
        </w:tabs>
        <w:jc w:val="both"/>
        <w:rPr/>
      </w:pPr>
      <w:r>
        <w:rPr>
          <w:lang w:bidi="he-IL"/>
        </w:rPr>
        <w:t>The City Council, presided over by Mayor Davis and attended by all the aldermen except Mr. Badger, held a meeting at which the subject of the sale of the paving bonds was discussed.</w:t>
      </w:r>
    </w:p>
    <w:p>
      <w:pPr>
        <w:pStyle w:val="Style14"/>
        <w:widowControl/>
        <w:tabs>
          <w:tab w:val="clear" w:pos="720"/>
          <w:tab w:val="left" w:pos="225" w:leader="none"/>
          <w:tab w:val="left" w:pos="3004" w:leader="none"/>
        </w:tabs>
        <w:jc w:val="both"/>
        <w:rPr>
          <w:lang w:bidi="he-IL"/>
        </w:rPr>
      </w:pPr>
      <w:r>
        <w:rPr>
          <w:lang w:bidi="he-IL"/>
        </w:rPr>
      </w:r>
    </w:p>
    <w:p>
      <w:pPr>
        <w:pStyle w:val="Style14"/>
        <w:widowControl/>
        <w:tabs>
          <w:tab w:val="clear" w:pos="720"/>
          <w:tab w:val="left" w:pos="220" w:leader="none"/>
          <w:tab w:val="left" w:pos="542" w:leader="none"/>
        </w:tabs>
        <w:jc w:val="both"/>
        <w:rPr/>
      </w:pPr>
      <w:r>
        <w:rPr>
          <w:lang w:bidi="he-IL"/>
        </w:rPr>
        <w:t>From 14 Years Ago in El Paso: Gus Momsen, of Momsen &amp; Thorn, is in town from San Luis Potosi.</w:t>
      </w:r>
    </w:p>
    <w:p>
      <w:pPr>
        <w:pStyle w:val="Style14"/>
        <w:widowControl/>
        <w:tabs>
          <w:tab w:val="clear" w:pos="720"/>
          <w:tab w:val="left" w:pos="220" w:leader="none"/>
          <w:tab w:val="left" w:pos="542" w:leader="none"/>
        </w:tabs>
        <w:jc w:val="both"/>
        <w:rPr>
          <w:lang w:bidi="he-IL"/>
        </w:rPr>
      </w:pPr>
      <w:r>
        <w:rPr>
          <w:lang w:bidi="he-IL"/>
        </w:rPr>
      </w:r>
    </w:p>
    <w:p>
      <w:pPr>
        <w:pStyle w:val="Style14"/>
        <w:widowControl/>
        <w:tabs>
          <w:tab w:val="clear" w:pos="720"/>
          <w:tab w:val="left" w:pos="206" w:leader="none"/>
          <w:tab w:val="right" w:pos="3475" w:leader="none"/>
        </w:tabs>
        <w:jc w:val="both"/>
        <w:rPr>
          <w:lang w:bidi="he-IL"/>
        </w:rPr>
      </w:pPr>
      <w:r>
        <w:rPr>
          <w:lang w:bidi="he-IL"/>
        </w:rPr>
        <w:t>Korekiyo Takahashi, financial representative of the Japanese government, is in El Paso. The distinguished Japanese is a guest of the Southern Pacific, traveling in the private car Texas, furnished by E.H. Harriman.</w:t>
      </w:r>
    </w:p>
    <w:p>
      <w:pPr>
        <w:pStyle w:val="Style14"/>
        <w:widowControl/>
        <w:tabs>
          <w:tab w:val="clear" w:pos="720"/>
          <w:tab w:val="left" w:pos="206" w:leader="none"/>
          <w:tab w:val="right" w:pos="3475" w:leader="none"/>
        </w:tabs>
        <w:jc w:val="both"/>
        <w:rPr>
          <w:lang w:bidi="he-IL"/>
        </w:rPr>
      </w:pPr>
      <w:r>
        <w:rPr>
          <w:lang w:bidi="he-IL"/>
        </w:rPr>
      </w:r>
    </w:p>
    <w:p>
      <w:pPr>
        <w:pStyle w:val="Style14"/>
        <w:widowControl/>
        <w:tabs>
          <w:tab w:val="clear" w:pos="720"/>
          <w:tab w:val="left" w:pos="206" w:leader="none"/>
          <w:tab w:val="right" w:pos="3475"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06</w:t>
      </w:r>
    </w:p>
    <w:p>
      <w:pPr>
        <w:pStyle w:val="Normal"/>
        <w:jc w:val="both"/>
        <w:rPr/>
      </w:pPr>
      <w:r>
        <w:rPr>
          <w:rFonts w:cs="Times New Roman" w:ascii="Times New Roman" w:hAnsi="Times New Roman"/>
        </w:rPr>
        <w:t>The special election called by Governor Lanham to elect a member of the House of Representatives from his district to fill the vacancy caused by the resignation of A.L. Sharpe will be held two weeks from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El Paso, of the 150 saloons, the majority, possibly as large a proportion as in Minneapolis, are owned or controlled by breweries. The brewing companies furnish all the furniture, fittings and stock, and the saloon “proprietors” are mere agents of the brew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negie Square will take first rank for beauty among the city’s parks next season, unless hopes are disappointing. A number of trees have been planted in the places which were most bare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DeGroff is planting fruit trees on a piece of ranch property at the eastern end of Texas street which he purchased a couple of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19, 1906</w:t>
      </w:r>
    </w:p>
    <w:p>
      <w:pPr>
        <w:pStyle w:val="Style14"/>
        <w:widowControl/>
        <w:jc w:val="both"/>
        <w:rPr/>
      </w:pPr>
      <w:r>
        <w:rPr>
          <w:lang w:bidi="he-IL"/>
        </w:rPr>
        <w:t>“</w:t>
      </w:r>
      <w:r>
        <w:rPr>
          <w:lang w:bidi="he-IL"/>
        </w:rPr>
        <w:t>Everything is in fine condition,” said Judge John C. Wallis of the Legal Department of the Reclamation Service, referring to the legal status of the contracts of El Paso Valley water users.</w:t>
      </w:r>
    </w:p>
    <w:p>
      <w:pPr>
        <w:pStyle w:val="Style14"/>
        <w:widowControl/>
        <w:jc w:val="both"/>
        <w:rPr>
          <w:lang w:bidi="he-IL"/>
        </w:rPr>
      </w:pPr>
      <w:r>
        <w:rPr>
          <w:lang w:bidi="he-IL"/>
        </w:rPr>
      </w:r>
    </w:p>
    <w:p>
      <w:pPr>
        <w:pStyle w:val="Style14"/>
        <w:widowControl/>
        <w:jc w:val="both"/>
        <w:rPr>
          <w:lang w:bidi="he-IL"/>
        </w:rPr>
      </w:pPr>
      <w:r>
        <w:rPr>
          <w:lang w:bidi="he-IL"/>
        </w:rPr>
        <w:t>Jimmie, the young son of District Judge J.M. Goggin, is seriously ill from blood poisoning. So critical is his condition that Judge Goggin adjourned his court in order that he might be at the bedside of his son.</w:t>
      </w:r>
    </w:p>
    <w:p>
      <w:pPr>
        <w:pStyle w:val="Style14"/>
        <w:widowControl/>
        <w:jc w:val="both"/>
        <w:rPr>
          <w:lang w:bidi="he-IL"/>
        </w:rPr>
      </w:pPr>
      <w:r>
        <w:rPr>
          <w:lang w:bidi="he-IL"/>
        </w:rPr>
      </w:r>
    </w:p>
    <w:p>
      <w:pPr>
        <w:pStyle w:val="Style14"/>
        <w:widowControl/>
        <w:jc w:val="both"/>
        <w:rPr>
          <w:lang w:bidi="he-IL"/>
        </w:rPr>
      </w:pPr>
      <w:r>
        <w:rPr>
          <w:lang w:bidi="he-IL"/>
        </w:rPr>
        <w:t>Carnegie Square will take first rank for beauty among city parks next season, unless all hopes are disappointing. Elaborate preparations are being made to have the square a mass of verdure next spring.</w:t>
      </w:r>
    </w:p>
    <w:p>
      <w:pPr>
        <w:pStyle w:val="Style14"/>
        <w:widowControl/>
        <w:jc w:val="both"/>
        <w:rPr>
          <w:lang w:bidi="he-IL"/>
        </w:rPr>
      </w:pPr>
      <w:r>
        <w:rPr>
          <w:lang w:bidi="he-IL"/>
        </w:rPr>
      </w:r>
    </w:p>
    <w:p>
      <w:pPr>
        <w:pStyle w:val="Style14"/>
        <w:widowControl/>
        <w:jc w:val="both"/>
        <w:rPr/>
      </w:pPr>
      <w:r>
        <w:rPr>
          <w:lang w:bidi="he-IL"/>
        </w:rPr>
        <w:t>The innovation of working mail on the Golden State Limited from the .East was commenced, and when the train arrived all the mail for the business section was ready for carriers without being sorted in the local offic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9, 1906</w:t>
      </w:r>
    </w:p>
    <w:p>
      <w:pPr>
        <w:pStyle w:val="Normal"/>
        <w:jc w:val="both"/>
        <w:rPr>
          <w:rFonts w:ascii="Times New Roman" w:hAnsi="Times New Roman" w:cs="Times New Roman"/>
        </w:rPr>
      </w:pPr>
      <w:r>
        <w:rPr>
          <w:rFonts w:cs="Times New Roman" w:ascii="Times New Roman" w:hAnsi="Times New Roman"/>
        </w:rPr>
        <w:t>For the first time since several years prior to the Spanish-American war, a band played for guard mount at Fort Bliss today. The second battalion of the 25th Infantry came in last night from Fort Reno,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suggested that the Woman’s Club build a theater for El Paso. L.M. Crawford says he will be glad to lease such a structure; also that he is willing to retire from the field if local people will build a play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lot machine at the Zeiger Bar is not working today and has not been working since last night when it was smashed with a six-shooter said to have been in the hand of a bar patr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ancial Agent Campbell of the Cigarmakers Union was here yesterday. With 100 cigarmakers in the city, employed in four cigar factories, the union has had a membership of only seven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9, 1906</w:t>
      </w:r>
    </w:p>
    <w:p>
      <w:pPr>
        <w:pStyle w:val="PlainText"/>
        <w:jc w:val="both"/>
        <w:rPr>
          <w:rFonts w:ascii="Times New Roman" w:hAnsi="Times New Roman" w:cs="Times New Roman"/>
          <w:sz w:val="24"/>
        </w:rPr>
      </w:pPr>
      <w:r>
        <w:rPr>
          <w:rFonts w:cs="Times New Roman" w:ascii="Times New Roman" w:hAnsi="Times New Roman"/>
          <w:sz w:val="24"/>
        </w:rPr>
        <w:t>Reports from Roswell tell that Gov. H.J. Hagerman, who is to be inaugurated next Monday, left today for Santa Fe with five Roswell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election called by Gov. S.W.T. Lanham to elect a member of the house of representatives from this district, to fill the vacancy caused by the resignation of A.L. Sharpe, will be held two weeks fro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mie, the 6-year-old son of district judge J.M. Goggin, is seriously ill from blood poisoning at the family residence, 109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number of poll tax receipts issued is now 7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since his interview with Gov. Enrique Creel, of Chihuahua, does not believe that Finstad and Coughener, held for murder, now in jail at Santa Rosalia, will be released as soon as he expected last week. Mr. Garrett came up last night from Chihuahua and left immediately for Las Cruces to visit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orial offices of The Herald have been moved into the second story of the Mills building (above the ma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iett M. Cherry, a well known El Paso woman dropped dead at her home, 612 Mesa avenu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0, 1906</w:t>
      </w:r>
    </w:p>
    <w:p>
      <w:pPr>
        <w:pStyle w:val="Style14"/>
        <w:widowControl/>
        <w:jc w:val="both"/>
        <w:rPr>
          <w:lang w:bidi="he-IL"/>
        </w:rPr>
      </w:pPr>
      <w:r>
        <w:rPr>
          <w:lang w:bidi="he-IL"/>
        </w:rPr>
        <w:t>For the first time since several years prior to the Spanish-American War, a band played for guard mount at Fort Bliss. The second battalion of the 25th Infantry (colored) arrived with a 20-piece band.</w:t>
      </w:r>
    </w:p>
    <w:p>
      <w:pPr>
        <w:pStyle w:val="Style14"/>
        <w:widowControl/>
        <w:jc w:val="both"/>
        <w:rPr>
          <w:lang w:bidi="he-IL"/>
        </w:rPr>
      </w:pPr>
      <w:r>
        <w:rPr>
          <w:lang w:bidi="he-IL"/>
        </w:rPr>
      </w:r>
    </w:p>
    <w:p>
      <w:pPr>
        <w:pStyle w:val="Style14"/>
        <w:widowControl/>
        <w:jc w:val="both"/>
        <w:rPr>
          <w:lang w:bidi="he-IL"/>
        </w:rPr>
      </w:pPr>
      <w:r>
        <w:rPr>
          <w:lang w:bidi="he-IL"/>
        </w:rPr>
        <w:t>The annual reception of the Toltec Club proved a delightful affair for members, their wives, and friends. Judge Peyton F. Edwards, secretary, was in charge of the affair in the absence of President W.W. Turney and Vice President H.J. Simmons.</w:t>
      </w:r>
    </w:p>
    <w:p>
      <w:pPr>
        <w:pStyle w:val="Style14"/>
        <w:widowControl/>
        <w:jc w:val="both"/>
        <w:rPr>
          <w:lang w:bidi="he-IL"/>
        </w:rPr>
      </w:pPr>
      <w:r>
        <w:rPr>
          <w:lang w:bidi="he-IL"/>
        </w:rPr>
      </w:r>
    </w:p>
    <w:p>
      <w:pPr>
        <w:pStyle w:val="Style14"/>
        <w:widowControl/>
        <w:jc w:val="both"/>
        <w:rPr/>
      </w:pPr>
      <w:r>
        <w:rPr>
          <w:lang w:bidi="he-IL"/>
        </w:rPr>
        <w:t>“</w:t>
      </w:r>
      <w:r>
        <w:rPr>
          <w:lang w:bidi="he-IL"/>
        </w:rPr>
        <w:t>If the people do not want a theater, it is all right with me and I will retire from the field,” said L.M. Crawford, the theatrical magnate, who has had plans drawn for a theater in the rear of the Plaza Block.</w:t>
      </w:r>
    </w:p>
    <w:p>
      <w:pPr>
        <w:pStyle w:val="Style14"/>
        <w:widowControl/>
        <w:jc w:val="both"/>
        <w:rPr>
          <w:lang w:bidi="he-IL"/>
        </w:rPr>
      </w:pPr>
      <w:r>
        <w:rPr>
          <w:lang w:bidi="he-IL"/>
        </w:rPr>
      </w:r>
    </w:p>
    <w:p>
      <w:pPr>
        <w:pStyle w:val="Style14"/>
        <w:widowControl/>
        <w:jc w:val="both"/>
        <w:rPr>
          <w:lang w:bidi="he-IL"/>
        </w:rPr>
      </w:pPr>
      <w:r>
        <w:rPr>
          <w:lang w:bidi="he-IL"/>
        </w:rPr>
        <w:t xml:space="preserve">The slot machine at the Zeiger Bar is not working and has been working since last night when it was smashed with a six-shooter said to have been in the hand of </w:t>
      </w:r>
      <w:r>
        <w:rPr>
          <w:iCs/>
          <w:lang w:bidi="he-IL"/>
        </w:rPr>
        <w:t>W.</w:t>
      </w:r>
      <w:r>
        <w:rPr>
          <w:lang w:bidi="he-IL"/>
        </w:rPr>
        <w:t>F. Corbet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0, 1906</w:t>
      </w:r>
    </w:p>
    <w:p>
      <w:pPr>
        <w:pStyle w:val="PlainText"/>
        <w:jc w:val="both"/>
        <w:rPr>
          <w:rFonts w:ascii="Times New Roman" w:hAnsi="Times New Roman" w:cs="Times New Roman"/>
          <w:sz w:val="24"/>
        </w:rPr>
      </w:pPr>
      <w:r>
        <w:rPr>
          <w:rFonts w:cs="Times New Roman" w:ascii="Times New Roman" w:hAnsi="Times New Roman"/>
          <w:sz w:val="24"/>
        </w:rPr>
        <w:t>Reports from New York tell of an accident which caused the death of one person and injury to dozens when a car on the elevated railway in Brooklyn fell to the street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much discussion has been created over the location selected by L.M. Crawford for the proposed new theater that Mr. Crawford today announced: “If the people do not want a theater it is all right with me, and I will retire from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several years prior to the Spanish-American war, a band played for guard mount at Fort Bliss today. The music was furnished by the Second battalion band of the 25th infantry (negro). Which came in last night from Fort Reno, 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committee, of which alderman Grant is chairman, was requested by unanimous vote of the city council last night to make an investigation of the charge that the International Water company is charging customers an excessive rate for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reception of the Toltec club was held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300 El Pasoans called last evening at the rectory of the Episcopal church, of Rio Grande street, to congratulate Dr. and Mrs. Henry E. Easter on the 25th anniversary of their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 And Mrs. J. Wastacott, of the Salvation Army, reached here last evening from Phoenix, Ariz., to take charge of the local corps of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novation of working the El Paso mail on the Golden Gate limited from the east was commenced today, and when the train arrived this afternoon all the mail for the business section of the city was ready for the carriers without being sorted in the local offi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1, 1906</w:t>
      </w:r>
    </w:p>
    <w:p>
      <w:pPr>
        <w:pStyle w:val="Style14"/>
        <w:widowControl/>
        <w:jc w:val="both"/>
        <w:rPr>
          <w:lang w:bidi="he-IL"/>
        </w:rPr>
      </w:pPr>
      <w:r>
        <w:rPr>
          <w:lang w:bidi="he-IL"/>
        </w:rPr>
        <w:t>The Board of Governor of the Valley Water Users Association met to canvass the vote on the Leasburg Dam contract. Votes representing 37,602 acres had been cast in favor of closing the contract, with none opposed.</w:t>
      </w:r>
    </w:p>
    <w:p>
      <w:pPr>
        <w:pStyle w:val="Style14"/>
        <w:widowControl/>
        <w:jc w:val="both"/>
        <w:rPr>
          <w:lang w:bidi="he-IL"/>
        </w:rPr>
      </w:pPr>
      <w:r>
        <w:rPr>
          <w:lang w:bidi="he-IL"/>
        </w:rPr>
      </w:r>
    </w:p>
    <w:p>
      <w:pPr>
        <w:pStyle w:val="Style14"/>
        <w:widowControl/>
        <w:jc w:val="both"/>
        <w:rPr>
          <w:lang w:bidi="he-IL"/>
        </w:rPr>
      </w:pPr>
      <w:r>
        <w:rPr>
          <w:lang w:bidi="he-IL"/>
        </w:rPr>
        <w:t>Resolutions favoring the enlargement of El Paso’s Post Office were passed by directors of the Chamber of .Commerce.</w:t>
      </w:r>
    </w:p>
    <w:p>
      <w:pPr>
        <w:pStyle w:val="Style14"/>
        <w:widowControl/>
        <w:jc w:val="both"/>
        <w:rPr>
          <w:lang w:bidi="he-IL"/>
        </w:rPr>
      </w:pPr>
      <w:r>
        <w:rPr>
          <w:lang w:bidi="he-IL"/>
        </w:rPr>
      </w:r>
    </w:p>
    <w:p>
      <w:pPr>
        <w:pStyle w:val="Style14"/>
        <w:widowControl/>
        <w:jc w:val="both"/>
        <w:rPr>
          <w:lang w:bidi="he-IL"/>
        </w:rPr>
      </w:pPr>
      <w:r>
        <w:rPr>
          <w:lang w:bidi="he-IL"/>
        </w:rPr>
        <w:t>That poll taxes are being paid by representatives of certain candidates is now known to be a fact. Investigation is being made and it is probable that it will result in the prosecution of certain persons.</w:t>
      </w:r>
    </w:p>
    <w:p>
      <w:pPr>
        <w:pStyle w:val="Style14"/>
        <w:widowControl/>
        <w:jc w:val="both"/>
        <w:rPr>
          <w:lang w:bidi="he-IL"/>
        </w:rPr>
      </w:pPr>
      <w:r>
        <w:rPr>
          <w:lang w:bidi="he-IL"/>
        </w:rPr>
      </w:r>
    </w:p>
    <w:p>
      <w:pPr>
        <w:pStyle w:val="Style14"/>
        <w:widowControl/>
        <w:jc w:val="both"/>
        <w:rPr/>
      </w:pPr>
      <w:r>
        <w:rPr>
          <w:lang w:bidi="he-IL"/>
        </w:rPr>
        <w:t>“</w:t>
      </w:r>
      <w:r>
        <w:rPr>
          <w:lang w:bidi="he-IL"/>
        </w:rPr>
        <w:t>I believe the total number of legal voters in the county this year will reach close to 2500,” said. County Collector Charles Davis. The total through yesterday was 936.</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906</w:t>
      </w:r>
    </w:p>
    <w:p>
      <w:pPr>
        <w:pStyle w:val="Normal"/>
        <w:jc w:val="both"/>
        <w:rPr/>
      </w:pPr>
      <w:r>
        <w:rPr>
          <w:rFonts w:cs="Times New Roman" w:ascii="Times New Roman" w:hAnsi="Times New Roman"/>
        </w:rPr>
        <w:t>At a meeting of the Board of Governors of the El Paso Valley Water Users Association voter on the ratification of the Leasburg Dam contract was canvassed. Votes represented 37,602 acres had been cast in favor of closing the contract, with none opp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 it not about time the gunplay among police officers is stopped? Why is it that other people get along fairly well without pulling guns on every slightest excuse, while police officers seem to think they are privileged to commit assaults and disturb the public peace any time they feel lik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believe the total number of voters in El Paso County this year will reach closed on to 2500,” said County Collector Charles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906</w:t>
      </w:r>
    </w:p>
    <w:p>
      <w:pPr>
        <w:pStyle w:val="PlainText"/>
        <w:jc w:val="both"/>
        <w:rPr/>
      </w:pPr>
      <w:r>
        <w:rPr>
          <w:rFonts w:cs="Times New Roman" w:ascii="Times New Roman" w:hAnsi="Times New Roman"/>
          <w:sz w:val="24"/>
        </w:rPr>
        <w:t>Joint statehood for New Mexico and Arizona is causing a great deal of discussion among officials at Washington. Delegate Andrews, of New Mexico, said yesterday that although New Mexico would prefer single statehood, it would rather have joint statehood than remain out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fusal of the school board to appoint an additional teacher for the high school has caused Prof. John B. Hamilton, principal of the school, to tender his resignation. The board accepted the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9th Infantry, which has garrisoned Fort Bliss for nearly two years, departed last evening for Denver, where it will take station at Fort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returned last night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F. Jenkins, at present city collector and assessor, is a candidate for-sheriff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olutions favoring the enlargement of El Paso’s post office were passed by the directors of the chamber of commerce at their meeting last evening. A.P. Coles brought the subject to the attention: of the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906</w:t>
      </w:r>
    </w:p>
    <w:p>
      <w:pPr>
        <w:pStyle w:val="Normal"/>
        <w:jc w:val="both"/>
        <w:rPr/>
      </w:pPr>
      <w:r>
        <w:rPr>
          <w:rFonts w:cs="Times New Roman" w:ascii="Times New Roman" w:hAnsi="Times New Roman"/>
        </w:rPr>
        <w:t>That poll taxes are being paid for Mexicans and for some Americans for that matter by representatives of certain candidates is now a known fact. Investigation is being made and it is probable that it will result in the prosecution of certain per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ng distance telephone connection with Denver is not far off. The line is already completed down to Albuquerque and this week workmen will start toward El Paso. Albuquerque had its first conversation over the new line to the north on Fr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case of rudely displaying a pistol has occurred and this time the gun was not flourished by a policeman. Several shots were fired in front of the Lobby Saloon and a number of guests at the Sheldon Hotel were awaked and fright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2, 1906</w:t>
      </w:r>
    </w:p>
    <w:p>
      <w:pPr>
        <w:pStyle w:val="PlainText"/>
        <w:jc w:val="both"/>
        <w:rPr/>
      </w:pPr>
      <w:r>
        <w:rPr>
          <w:rFonts w:cs="Times New Roman" w:ascii="Times New Roman" w:hAnsi="Times New Roman"/>
          <w:sz w:val="24"/>
        </w:rPr>
        <w:t>Reports from Warsaw tell that the anniversary of “Red Sunday” in St. Petersburg, is being observed today by a strike of the factories which has already been marked by bloodshed. A detachment of infantry fired on a number of socialists who were compelling shop keepers to close their establi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urtle and Charles Davis, jr., have announced as candidates in the field for the legislative office vacated by the resignation of A.L. Sharpe, in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g distance telephone connection with Denver is already completed down to Albuquerque and this week the workmen will start toward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H.J. Hagerman was inaugurated at noon today in the supreme court room at the capital, Santa Fe, N.M., chief justice Mills administering the o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ning was the second coldest of the year. The government thermometer in the plaza was down to 20 1-2. A blizzard is sweeping the middl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each left for Mexico City today. He has just sold his Juarez retail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ar association at the courthouse this morning, A.M. Walthall was elected special judge of the 41st district court to act during the absence of judge J.M. Goggins, whose little son, Jimmy,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board met Saturday afternoon and discussed the application made by Prof. John B. Hamilton to withdraw his resignation as principal of the high school. The board decided not to allow the professor to withdraw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3, 1906</w:t>
      </w:r>
    </w:p>
    <w:p>
      <w:pPr>
        <w:pStyle w:val="Style14"/>
        <w:widowControl/>
        <w:jc w:val="both"/>
        <w:rPr>
          <w:lang w:bidi="he-IL"/>
        </w:rPr>
      </w:pPr>
      <w:r>
        <w:rPr>
          <w:lang w:bidi="he-IL"/>
        </w:rPr>
        <w:t>A.M. Walthall was elected special Judge of the 1st District Court, to act during the absence of Judge Goggin on account of the illness of his son, Jimmie. Condition of the little patient, who has been ill with blood poisoning, is regarded as very serious.</w:t>
      </w:r>
    </w:p>
    <w:p>
      <w:pPr>
        <w:pStyle w:val="Style14"/>
        <w:widowControl/>
        <w:jc w:val="both"/>
        <w:rPr>
          <w:lang w:bidi="he-IL"/>
        </w:rPr>
      </w:pPr>
      <w:r>
        <w:rPr>
          <w:lang w:bidi="he-IL"/>
        </w:rPr>
      </w:r>
    </w:p>
    <w:p>
      <w:pPr>
        <w:pStyle w:val="Style14"/>
        <w:widowControl/>
        <w:jc w:val="both"/>
        <w:rPr>
          <w:lang w:bidi="he-IL"/>
        </w:rPr>
      </w:pPr>
      <w:r>
        <w:rPr>
          <w:lang w:bidi="he-IL"/>
        </w:rPr>
        <w:t>Murray &amp;: Mack in the musical farce, “Around the Town,” appeared at the Bijou to a packed house. Every seat was sold, chairs were placed in the aisles, standing room was sold, and then people had to be turned away.</w:t>
      </w:r>
    </w:p>
    <w:p>
      <w:pPr>
        <w:pStyle w:val="Style14"/>
        <w:widowControl/>
        <w:jc w:val="both"/>
        <w:rPr>
          <w:lang w:bidi="he-IL"/>
        </w:rPr>
      </w:pPr>
      <w:r>
        <w:rPr>
          <w:lang w:bidi="he-IL"/>
        </w:rPr>
      </w:r>
    </w:p>
    <w:p>
      <w:pPr>
        <w:pStyle w:val="Style14"/>
        <w:widowControl/>
        <w:jc w:val="both"/>
        <w:rPr/>
      </w:pPr>
      <w:r>
        <w:rPr>
          <w:lang w:bidi="he-IL"/>
        </w:rPr>
        <w:t>Long distance telephone connection with Denver is not far off. The line is completed down to Albuquerque and workmen have started toward, El Paso. Albuquerque had its first conversation over the new line.</w:t>
      </w:r>
    </w:p>
    <w:p>
      <w:pPr>
        <w:pStyle w:val="Style14"/>
        <w:widowControl/>
        <w:tabs>
          <w:tab w:val="clear" w:pos="720"/>
          <w:tab w:val="left" w:pos="221" w:leader="none"/>
          <w:tab w:val="left" w:pos="3207" w:leader="none"/>
        </w:tabs>
        <w:jc w:val="both"/>
        <w:rPr>
          <w:lang w:bidi="he-IL"/>
        </w:rPr>
      </w:pPr>
      <w:r>
        <w:rPr>
          <w:lang w:bidi="he-IL"/>
        </w:rPr>
      </w:r>
    </w:p>
    <w:p>
      <w:pPr>
        <w:pStyle w:val="Style14"/>
        <w:widowControl/>
        <w:tabs>
          <w:tab w:val="clear" w:pos="720"/>
          <w:tab w:val="left" w:pos="221" w:leader="none"/>
          <w:tab w:val="left" w:pos="3207"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906</w:t>
      </w:r>
    </w:p>
    <w:p>
      <w:pPr>
        <w:pStyle w:val="Normal"/>
        <w:jc w:val="both"/>
        <w:rPr>
          <w:rFonts w:ascii="Times New Roman" w:hAnsi="Times New Roman" w:cs="Times New Roman"/>
        </w:rPr>
      </w:pPr>
      <w:r>
        <w:rPr>
          <w:rFonts w:cs="Times New Roman" w:ascii="Times New Roman" w:hAnsi="Times New Roman"/>
        </w:rPr>
        <w:t>The district street paving bonds of El Paso have been sold to Spitzer &amp; Co. of Toledo, O. Paving in the amount of $75,000 will b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was the coldest of the season, the thermometer getting down to 18 earl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 would you like to have your nose frozen ion the ice? Not much, eh? Well, then, what do you think of the alligators? That is what happened to the two alligators in San Jacinto Park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906</w:t>
      </w:r>
    </w:p>
    <w:p>
      <w:pPr>
        <w:pStyle w:val="PlainText"/>
        <w:jc w:val="both"/>
        <w:rPr/>
      </w:pPr>
      <w:r>
        <w:rPr>
          <w:rFonts w:cs="Times New Roman" w:ascii="Times New Roman" w:hAnsi="Times New Roman"/>
          <w:sz w:val="24"/>
        </w:rPr>
        <w:t>Reports from Paris show that war between France and China may result from news which came from Tonguin last night. A force of Chinese invaded Indo-China. A pitched battle between the French foreign legion and invaders occurred, the Chinese being defeated, losing 300 killed and many wounded. China must apologize or France will go to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a fall from a stepladder, judge A.E. Chaffee, United States commissioner at Las Cruces, is recovering at Hotel Dieu from an operation in which it was necessary to remove the bigger portion of his left leg, which had been broken in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street paving bonds of El Paso have been sold. The purchasers are Pitzer &amp; Co., of Toledo, Ohio, and the deal was consummated at 11 oclock this morning, judge T.S. Johnson, formerly in the attorney general’s office at Austin. being the representative of the bond company. The bonds were sold at par with accrued interest dating from November 1, 1905. The bonds will be delivered about February 10 immediately after which bids will be asked for the contract for the construction of the paving. Paving to the amount of $175.000 will b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Democratic executive committee will meet on call of the chairman, Judge Wyndham Kemp, in the latter’s office, at 8 oclo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fund raised thus far for the Y.M.C.A. building fund is $39,500. The committee still has $10,500 to ra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e of Myers Hardware company, 310 South El Paso street, was burglarized last night and stock to the amount of $250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nine directors of the chamber of commerce will be held tomorrow afternoon, the polls opening at the office of secretary W.S. Tilton at 2 oclock. The candidates who will be voted on are: W.E. Anderson, Waters Davis, James A. Dick, E.B. Fatman, S.J. Freudenthal, George D. Flory, H.W. Galbraith, J.A. Happer, G.L. Hoyt, E. Moye, E.E. Neff, D.M. Payne, H.B. Stevens, J.F. Williams and J.C. Wilmar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4, 1906</w:t>
      </w:r>
    </w:p>
    <w:p>
      <w:pPr>
        <w:pStyle w:val="Style14"/>
        <w:widowControl/>
        <w:jc w:val="both"/>
        <w:rPr>
          <w:lang w:bidi="he-IL"/>
        </w:rPr>
      </w:pPr>
      <w:r>
        <w:rPr>
          <w:lang w:bidi="he-IL"/>
        </w:rPr>
        <w:t xml:space="preserve">The district street paving bonds have been sold to Spitzer and </w:t>
      </w:r>
      <w:r>
        <w:rPr>
          <w:iCs/>
          <w:lang w:bidi="he-IL"/>
        </w:rPr>
        <w:t xml:space="preserve">Co. </w:t>
      </w:r>
      <w:r>
        <w:rPr>
          <w:lang w:bidi="he-IL"/>
        </w:rPr>
        <w:t>of Toledo, Ohio. The bonds were sold at par with accrued interest dating from Nov. 1, 1905. Paving to the amount of $175,000 will be done.</w:t>
      </w:r>
    </w:p>
    <w:p>
      <w:pPr>
        <w:pStyle w:val="Style14"/>
        <w:widowControl/>
        <w:jc w:val="both"/>
        <w:rPr>
          <w:lang w:bidi="he-IL"/>
        </w:rPr>
      </w:pPr>
      <w:r>
        <w:rPr>
          <w:lang w:bidi="he-IL"/>
        </w:rPr>
      </w:r>
    </w:p>
    <w:p>
      <w:pPr>
        <w:pStyle w:val="Style14"/>
        <w:widowControl/>
        <w:jc w:val="both"/>
        <w:rPr/>
      </w:pPr>
      <w:r>
        <w:rPr>
          <w:lang w:bidi="he-IL"/>
        </w:rPr>
        <w:t>How would you like to have your nose frozen in the ice? Not much, eh? Well, then, what do you think of the alligators? That is what happened to the two alligators in San Jacinto .Park.</w:t>
      </w:r>
    </w:p>
    <w:p>
      <w:pPr>
        <w:pStyle w:val="Style14"/>
        <w:widowControl/>
        <w:jc w:val="both"/>
        <w:rPr>
          <w:lang w:bidi="he-IL"/>
        </w:rPr>
      </w:pPr>
      <w:r>
        <w:rPr>
          <w:lang w:bidi="he-IL"/>
        </w:rPr>
      </w:r>
    </w:p>
    <w:p>
      <w:pPr>
        <w:pStyle w:val="Style14"/>
        <w:widowControl/>
        <w:jc w:val="both"/>
        <w:rPr>
          <w:lang w:bidi="he-IL"/>
        </w:rPr>
      </w:pPr>
      <w:r>
        <w:rPr>
          <w:lang w:bidi="he-IL"/>
        </w:rPr>
        <w:t xml:space="preserve">Judge Wyndham Kemp has called a meeting </w:t>
      </w:r>
      <w:r>
        <w:rPr>
          <w:iCs/>
          <w:lang w:bidi="he-IL"/>
        </w:rPr>
        <w:t xml:space="preserve">of </w:t>
      </w:r>
      <w:r>
        <w:rPr>
          <w:lang w:bidi="he-IL"/>
        </w:rPr>
        <w:t>the County Democratic Executive Committee for the purpose of arriving at some form of nominating a candidate for the special election Feb. 2, when a successor to A.L. Sharpe as representative in the Legislature will be chose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906</w:t>
      </w:r>
    </w:p>
    <w:p>
      <w:pPr>
        <w:pStyle w:val="Normal"/>
        <w:jc w:val="both"/>
        <w:rPr/>
      </w:pPr>
      <w:r>
        <w:rPr>
          <w:rFonts w:cs="Times New Roman" w:ascii="Times New Roman" w:hAnsi="Times New Roman"/>
        </w:rPr>
        <w:t>Last night the Chinese inhabitants of the Pass City, who number about 500, inaugurated their annual new year celebrations, a festival that lasts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Tax Collector Davis estimates that 1400 poll tax receipts have been issued in the County. Only six more days remain for payment of the ta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Rock Island is now bringing in all the coal that is needed, both for El Paso and the towns west of here, and no further shortage of fuel will result, it is said, unless the snow should again tie up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4, 1906</w:t>
      </w:r>
    </w:p>
    <w:p>
      <w:pPr>
        <w:pStyle w:val="PlainText"/>
        <w:jc w:val="both"/>
        <w:rPr/>
      </w:pPr>
      <w:r>
        <w:rPr>
          <w:rFonts w:cs="Times New Roman" w:ascii="Times New Roman" w:hAnsi="Times New Roman"/>
          <w:sz w:val="24"/>
        </w:rPr>
        <w:t>Reports from Tacoma, Wash., tell of the wreck of the steamer Valencia, of the Pacific Coast Steamship company, with 94 passengers and a crew of 60, off the coast of the Cape Beale, on Vancouver island coast, with a heavy loss of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early this morning destroyed the business portion of San Augustine, Texas, including the five brick buildings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commissioner Frank P. Sargent is expected in El Paso in a few days,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ents of the school children of El Paso are asked to help get things in shape for planting trees and grass in the yards of the schools in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the nine directors of the chamber of commerce is progressing this afternoon. Secretary W.S. Tilton submitted his annual report for publication. According to the report, the total receipts for the year were $3,469.73 and the total expenditures $2,903.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ax collector Chas. Davis, jr., at noon today estimated that 1400 poll tax receipts had been issued in th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ie Drummond is arranging to give an Elks’ minstrel show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5, 1906</w:t>
      </w:r>
    </w:p>
    <w:p>
      <w:pPr>
        <w:pStyle w:val="Style14"/>
        <w:widowControl/>
        <w:jc w:val="both"/>
        <w:rPr>
          <w:lang w:bidi="he-IL"/>
        </w:rPr>
      </w:pPr>
      <w:r>
        <w:rPr>
          <w:lang w:bidi="he-IL"/>
        </w:rPr>
        <w:t>Orders have been issued to crews of the Western divisions of the Southwestern instructing them to strictly observe the order for flagging all street crossings in El Paso, and orders are that the flagman must run ahead of the train at every street.</w:t>
      </w:r>
    </w:p>
    <w:p>
      <w:pPr>
        <w:pStyle w:val="Style14"/>
        <w:widowControl/>
        <w:jc w:val="both"/>
        <w:rPr>
          <w:lang w:bidi="he-IL"/>
        </w:rPr>
      </w:pPr>
      <w:r>
        <w:rPr>
          <w:lang w:bidi="he-IL"/>
        </w:rPr>
      </w:r>
    </w:p>
    <w:p>
      <w:pPr>
        <w:pStyle w:val="Style14"/>
        <w:widowControl/>
        <w:jc w:val="both"/>
        <w:rPr/>
      </w:pPr>
      <w:r>
        <w:rPr>
          <w:lang w:bidi="he-IL"/>
        </w:rPr>
        <w:t>W.D. Mayfield, Moore &amp; Willing, W.H. Constable and Z.L. Cobb are additions to the membership of the Chamber of Commerce, their application having been accepted by the Board of Directors.</w:t>
      </w:r>
    </w:p>
    <w:p>
      <w:pPr>
        <w:pStyle w:val="Style14"/>
        <w:widowControl/>
        <w:jc w:val="both"/>
        <w:rPr>
          <w:lang w:bidi="he-IL"/>
        </w:rPr>
      </w:pPr>
      <w:r>
        <w:rPr>
          <w:lang w:bidi="he-IL"/>
        </w:rPr>
      </w:r>
    </w:p>
    <w:p>
      <w:pPr>
        <w:pStyle w:val="Style14"/>
        <w:widowControl/>
        <w:jc w:val="both"/>
        <w:rPr>
          <w:lang w:bidi="he-IL"/>
        </w:rPr>
      </w:pPr>
      <w:r>
        <w:rPr>
          <w:lang w:bidi="he-IL"/>
        </w:rPr>
        <w:t>Chinese inhabitants of the Pass City, who number about 500, have inaugurated their annual new year celebration, a festival that lasts for two weeks.</w:t>
      </w:r>
    </w:p>
    <w:p>
      <w:pPr>
        <w:pStyle w:val="Style14"/>
        <w:widowControl/>
        <w:jc w:val="both"/>
        <w:rPr>
          <w:lang w:bidi="he-IL"/>
        </w:rPr>
      </w:pPr>
      <w:r>
        <w:rPr>
          <w:lang w:bidi="he-IL"/>
        </w:rPr>
      </w:r>
    </w:p>
    <w:p>
      <w:pPr>
        <w:pStyle w:val="Style14"/>
        <w:widowControl/>
        <w:jc w:val="both"/>
        <w:rPr/>
      </w:pPr>
      <w:r>
        <w:rPr>
          <w:lang w:bidi="he-IL"/>
        </w:rPr>
        <w:t>H.F. Kettler has sold to H.F. Seamon three lots in Sunset Heights Addition; consideration $1500.</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906</w:t>
      </w:r>
    </w:p>
    <w:p>
      <w:pPr>
        <w:pStyle w:val="Normal"/>
        <w:jc w:val="both"/>
        <w:rPr>
          <w:rFonts w:ascii="Times New Roman" w:hAnsi="Times New Roman" w:cs="Times New Roman"/>
        </w:rPr>
      </w:pPr>
      <w:r>
        <w:rPr>
          <w:rFonts w:cs="Times New Roman" w:ascii="Times New Roman" w:hAnsi="Times New Roman"/>
        </w:rPr>
        <w:t>Police Officer Juan Franco rode his horse into the Two Flags Saloon, Seventh and El Paso streets, and arrested a man he had been pursuing several blocks. It was one of the most exciting arrests made in El Paso in a long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report of the state controller shows that El Paso county has only five Confederate pensioners on the state lists, three soldiers and two wid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otton growing around El Paso would be a paying proposition and I think a lot of land that is now idle and considered good for nothing could be put to good use by cotton planters, said T.J. McDermott, owner of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6, 1906</w:t>
      </w:r>
    </w:p>
    <w:p>
      <w:pPr>
        <w:pStyle w:val="Style14"/>
        <w:widowControl/>
        <w:jc w:val="both"/>
        <w:rPr/>
      </w:pPr>
      <w:r>
        <w:rPr>
          <w:lang w:bidi="he-IL"/>
        </w:rPr>
        <w:t>Police Officer Juan Franco rode his horse i</w:t>
      </w:r>
      <w:r>
        <w:rPr>
          <w:iCs/>
          <w:lang w:bidi="he-IL"/>
        </w:rPr>
        <w:t xml:space="preserve">nto </w:t>
      </w:r>
      <w:r>
        <w:rPr>
          <w:lang w:bidi="he-IL"/>
        </w:rPr>
        <w:t>the Two Flags Saloon and effected the arrest of a Mexican, whom he had been pursuing several blocks. It was one of the most exciting arrests made in El Paso in a long time.</w:t>
      </w:r>
    </w:p>
    <w:p>
      <w:pPr>
        <w:pStyle w:val="Style14"/>
        <w:widowControl/>
        <w:jc w:val="both"/>
        <w:rPr>
          <w:lang w:bidi="he-IL"/>
        </w:rPr>
      </w:pPr>
      <w:r>
        <w:rPr>
          <w:lang w:bidi="he-IL"/>
        </w:rPr>
      </w:r>
    </w:p>
    <w:p>
      <w:pPr>
        <w:pStyle w:val="Style14"/>
        <w:widowControl/>
        <w:jc w:val="both"/>
        <w:rPr>
          <w:lang w:bidi="he-IL"/>
        </w:rPr>
      </w:pPr>
      <w:r>
        <w:rPr>
          <w:lang w:bidi="he-IL"/>
        </w:rPr>
        <w:t>James A. Dick, wholesale groceries; J.F. Williams, cashier First National Bank; W.E. Anderson, manager International Water Co., and S.J. Freudenthal, secretary H. Lesinsky Co., are the four new directors of the Chamber of Commerce.</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Cotton growing in this vicinity would, I believe, be a paying proposition, and I think a lot of land that is now idle could be put to good use by cotton planters,” said T.J. McDermott of Liberal, Kan., owner of the Angelus Hote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906</w:t>
      </w:r>
    </w:p>
    <w:p>
      <w:pPr>
        <w:pStyle w:val="Normal"/>
        <w:jc w:val="both"/>
        <w:rPr>
          <w:rFonts w:ascii="Times New Roman" w:hAnsi="Times New Roman" w:cs="Times New Roman"/>
        </w:rPr>
      </w:pPr>
      <w:r>
        <w:rPr>
          <w:rFonts w:cs="Times New Roman" w:ascii="Times New Roman" w:hAnsi="Times New Roman"/>
        </w:rPr>
        <w:t>Speiling on politics must stop at the Police Station. The edict went forth this morning and the policeman who does not heed it will find himself minus his badge and authority, in other words he will be given the jingle b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Martin, who is to be superintendent of the new Union Station, arrived from Globe, and is today, the recipient of much attention from prospective officeholders in the new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B.M. Hall of the Reclamation Service, who is at the Angelus, is going to Las Cruces to take a trip over the country on horseback and inspect the land to be reclaimed by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906</w:t>
      </w:r>
    </w:p>
    <w:p>
      <w:pPr>
        <w:pStyle w:val="PlainText"/>
        <w:jc w:val="both"/>
        <w:rPr/>
      </w:pPr>
      <w:r>
        <w:rPr>
          <w:rFonts w:cs="Times New Roman" w:ascii="Times New Roman" w:hAnsi="Times New Roman"/>
          <w:sz w:val="24"/>
        </w:rPr>
        <w:t>Reports from St. Petersburg say that a number of insurgents have been shot and hanged and many terrible cruelties are reported. Scores of men and women, suspected of revolutionary tendencies have been shockingly w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Washington show that at 3:22 this afternoon the joint statehood bill passed the House 194 to 150. After two days’ debate on the measure the house passed the bill joining Arizona and New Mexico, although 98 per cent of the people of Arizona opposed becoming a state wit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E. Finstad and Louis G. Coughener, the two Los Angeles men who have been held at Santa Rosalia, Mexico, for a preliminary hearing in connection with the killing of Robert Rutherford and C.W. McMurray, must stand a normal trial on the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the steamer Valencia, which was wrecked off the Pacific coast, show that out of over a hundred passengers only a few more than a dozen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as discovered in the basement of the Wigwam saloon, 106 San Antonio street, about 2:15 o’clock this morning, and was burning lively when the firemen from the central station arrived in response to the alarm sent in from box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considerable extension is to be made to the Highland park street car line in the near future. The extension will traverse the intersecting street between Highland park and Altura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congressman from New York and proprietor and founder of the Hearst dailies, spent the morning and last-night in El Paso on his return from a recreation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U.S. Stewart are enjoying a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dance will be given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re the new members elected to the board of directors of the chamber of commerce in the recent election: J.A. Dick, J.F. Williams, W.L. Anderson and S.J. Freu denthal. The reelected members of the old board are: E. Moye, J.A. Happer, H.B. Stevens, E.E. Neff and D.M.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7, 1906</w:t>
      </w:r>
    </w:p>
    <w:p>
      <w:pPr>
        <w:pStyle w:val="Style14"/>
        <w:widowControl/>
        <w:jc w:val="both"/>
        <w:rPr/>
      </w:pPr>
      <w:r>
        <w:rPr>
          <w:lang w:bidi="he-IL"/>
        </w:rPr>
        <w:t>Spieling on politics must stop at the Police Station. The edict went forth and the policeman who does not heed it will find himself minus his badge and authority, in other words he will be given the jingle bell.</w:t>
      </w:r>
    </w:p>
    <w:p>
      <w:pPr>
        <w:pStyle w:val="Style14"/>
        <w:widowControl/>
        <w:jc w:val="both"/>
        <w:rPr>
          <w:lang w:bidi="he-IL"/>
        </w:rPr>
      </w:pPr>
      <w:r>
        <w:rPr>
          <w:lang w:bidi="he-IL"/>
        </w:rPr>
      </w:r>
    </w:p>
    <w:p>
      <w:pPr>
        <w:pStyle w:val="Style14"/>
        <w:widowControl/>
        <w:jc w:val="both"/>
        <w:rPr/>
      </w:pPr>
      <w:r>
        <w:rPr>
          <w:lang w:bidi="he-IL"/>
        </w:rPr>
        <w:t>W.R. Martin, superintendent of the new Union Station, arrived from Globe and is today the recipient of much attention from prospective office-holders in the new station.</w:t>
      </w:r>
    </w:p>
    <w:p>
      <w:pPr>
        <w:pStyle w:val="Style14"/>
        <w:widowControl/>
        <w:jc w:val="both"/>
        <w:rPr>
          <w:lang w:bidi="he-IL"/>
        </w:rPr>
      </w:pPr>
      <w:r>
        <w:rPr>
          <w:lang w:bidi="he-IL"/>
        </w:rPr>
      </w:r>
    </w:p>
    <w:p>
      <w:pPr>
        <w:pStyle w:val="Style14"/>
        <w:widowControl/>
        <w:jc w:val="both"/>
        <w:rPr/>
      </w:pPr>
      <w:r>
        <w:rPr>
          <w:lang w:bidi="he-IL"/>
        </w:rPr>
        <w:t>B.M: Hall of the Reclamation Service is going to Las Cruces to take a trip over the country on horseback and inspect the land that is to be reclaimed by the dam.</w:t>
      </w:r>
    </w:p>
    <w:p>
      <w:pPr>
        <w:pStyle w:val="Style14"/>
        <w:widowControl/>
        <w:jc w:val="both"/>
        <w:rPr>
          <w:lang w:bidi="he-IL"/>
        </w:rPr>
      </w:pPr>
      <w:r>
        <w:rPr>
          <w:lang w:bidi="he-IL"/>
        </w:rPr>
      </w:r>
    </w:p>
    <w:p>
      <w:pPr>
        <w:pStyle w:val="Style14"/>
        <w:widowControl/>
        <w:jc w:val="both"/>
        <w:rPr>
          <w:lang w:bidi="he-IL"/>
        </w:rPr>
      </w:pPr>
      <w:r>
        <w:rPr>
          <w:lang w:bidi="he-IL"/>
        </w:rPr>
        <w:t>Felix Martinez of the Valley Water Users Assn., and R.F. Burges, attorney, will go to Las Cruces to confer with water users regarding the contract which is to come before Mesilla Valley farmers for ratifica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7, 1906</w:t>
      </w:r>
    </w:p>
    <w:p>
      <w:pPr>
        <w:pStyle w:val="PlainText"/>
        <w:jc w:val="both"/>
        <w:rPr/>
      </w:pPr>
      <w:r>
        <w:rPr>
          <w:rFonts w:cs="Times New Roman" w:ascii="Times New Roman" w:hAnsi="Times New Roman"/>
          <w:sz w:val="24"/>
        </w:rPr>
        <w:t>Reports from St. Petersburg show that Russian troops are again in mutiny at Vladivos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ouri Pacific express, westbound, near Jefferson City, Mo., dashed into a freight train standing on the main track today, and nearly 200 passengers were bruised although non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chairman of the executive committee of the El Paso Valley Water Users, association, and R.F. Burges, attorney of the association, will go to Las Cruces tonight, to confer with the water users of the upper valley regarding the contract which is soon to come before the Mesilla valley farmers for ra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B.M. Hall, of the reclamation service, returned to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yesterday the street and grades committee was authorized to construct cement sidewalks around all of the city parks; also to provide trees for Alamo park. Although it has been expected that the council would discuss Chas. Krause as chief of the fire department, no reference was made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dislocated his shoulder Thursday afternoon at his home in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T. Black, special agent of the treasury department,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newly elected superintendent of the new union station, arrived last night from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heron Rice, D.D., of Atlanta, Ga., has been extended a call to become pastor of Westminster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anuary 28, 1906</w:t>
      </w:r>
    </w:p>
    <w:p>
      <w:pPr>
        <w:pStyle w:val="Style14"/>
        <w:widowControl/>
        <w:jc w:val="both"/>
        <w:rPr>
          <w:lang w:bidi="he-IL"/>
        </w:rPr>
      </w:pPr>
      <w:r>
        <w:rPr>
          <w:lang w:bidi="he-IL"/>
        </w:rPr>
        <w:t>Engineer B.M. Hall of the Reclamation Service, who is at the Angelus, made the trip from Roswell to Torrance over the new automobile line, and says it is fine riding, but that it was rather cold.</w:t>
      </w:r>
    </w:p>
    <w:p>
      <w:pPr>
        <w:pStyle w:val="Style14"/>
        <w:widowControl/>
        <w:jc w:val="both"/>
        <w:rPr>
          <w:lang w:bidi="he-IL"/>
        </w:rPr>
      </w:pPr>
      <w:r>
        <w:rPr>
          <w:lang w:bidi="he-IL"/>
        </w:rPr>
      </w:r>
    </w:p>
    <w:p>
      <w:pPr>
        <w:pStyle w:val="Style14"/>
        <w:widowControl/>
        <w:jc w:val="both"/>
        <w:rPr>
          <w:lang w:bidi="he-IL"/>
        </w:rPr>
      </w:pPr>
      <w:r>
        <w:rPr>
          <w:lang w:bidi="he-IL"/>
        </w:rPr>
        <w:t>Frank Scotten presented the Pioneers Assn. with a picture of El Paso first police force, including Chief J.W. Gillett, and Officers Ed Scotten, J.H. Comstock, William Raynor and W.H. Wheat.</w:t>
      </w:r>
    </w:p>
    <w:p>
      <w:pPr>
        <w:pStyle w:val="Style14"/>
        <w:widowControl/>
        <w:jc w:val="both"/>
        <w:rPr>
          <w:lang w:bidi="he-IL"/>
        </w:rPr>
      </w:pPr>
      <w:r>
        <w:rPr>
          <w:lang w:bidi="he-IL"/>
        </w:rPr>
      </w:r>
    </w:p>
    <w:p>
      <w:pPr>
        <w:pStyle w:val="Style14"/>
        <w:widowControl/>
        <w:jc w:val="both"/>
        <w:rPr>
          <w:lang w:bidi="he-IL"/>
        </w:rPr>
      </w:pPr>
      <w:r>
        <w:rPr>
          <w:lang w:bidi="he-IL"/>
        </w:rPr>
        <w:t>Mrs. H.F. Kettler is entertaining at a reception at her home on Rio Grande street complimentary to Mrs. J.W. Council of Taylor, Texas, who will remain for two or three months as the guest of Mrs. Dan White and Mrs. Kettler.</w:t>
      </w:r>
    </w:p>
    <w:p>
      <w:pPr>
        <w:pStyle w:val="Style14"/>
        <w:widowControl/>
        <w:jc w:val="both"/>
        <w:rPr>
          <w:lang w:bidi="he-IL"/>
        </w:rPr>
      </w:pPr>
      <w:r>
        <w:rPr>
          <w:lang w:bidi="he-IL"/>
        </w:rPr>
      </w:r>
    </w:p>
    <w:p>
      <w:pPr>
        <w:pStyle w:val="Style14"/>
        <w:widowControl/>
        <w:jc w:val="both"/>
        <w:rPr/>
      </w:pPr>
      <w:r>
        <w:rPr>
          <w:lang w:bidi="he-IL"/>
        </w:rPr>
        <w:t>A $15,000 undertaking establishment has been completed at 506-508 Texas street, and transferred to J.W. Peak, who has one of the finest funeral cars money can buy and all ambulances and vehicles necessary for the busines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906</w:t>
      </w:r>
    </w:p>
    <w:p>
      <w:pPr>
        <w:pStyle w:val="Normal"/>
        <w:jc w:val="both"/>
        <w:rPr/>
      </w:pPr>
      <w:r>
        <w:rPr>
          <w:rFonts w:cs="Times New Roman" w:ascii="Times New Roman" w:hAnsi="Times New Roman"/>
        </w:rPr>
        <w:t>A $15,000 undertaking establishment has just been completed at 506-508 Texas street, and transferred to J.W. Peak. It is two stories high, having two front windows six feet wide, with plate glass doors into the office and reception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ysicians of the El Paso County Medical Society ask all persons who are willing to board health seekers to leave their names and addresses with the following druggists: Kelley &amp; Pollard, Potter &amp; White and El Paso Drug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F. Kettler is entertaining at a reception this afternoon at her home on Rio Grande street, complimentary to Mrs. J.W. Council, of Taylor, Tex., who is the guest of Mrs. Dan White and Mrs. Kett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L. Naquin of Bisbee, Ariz., connected with the furniture concern of Naquin &amp; Co.,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8, 1906</w:t>
      </w:r>
    </w:p>
    <w:p>
      <w:pPr>
        <w:pStyle w:val="PlainText"/>
        <w:jc w:val="both"/>
        <w:rPr/>
      </w:pPr>
      <w:r>
        <w:rPr>
          <w:rFonts w:cs="Times New Roman" w:ascii="Times New Roman" w:hAnsi="Times New Roman"/>
          <w:sz w:val="24"/>
        </w:rPr>
        <w:t>Reports from Russia show that nearly 250 revolutionists have been shot, several hundred arrested and 5000 rifles captured and many towns are in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mp was shot and killed by James M. Paul, local agent of the Texas Car Service association last night at the latter’s residence, 604 Mesa avenue, where the tramp was caught in the act of robbing Mr. Paul’s home and attacked Mr. Paul with a club. Mr. Paul fired in self defence and the tramp died from a wound received from the second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C. Wallis of the geological survey, is back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etest primary ever held in El Paso county is on today. The Democrats are nominating a candidate to represent the party in the special election to be held next Friday to fill the vacancy caused resignation of A.L. Sharpe, member of the lower house of the stat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Lackland entertained The Ladies Afternoon High Five club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banquet of the El Paso Bar association will be given tonight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interesting relics were presented to the Pioneers’ association at its meeting yesterday evening in the city hall. Frank Scotten presented the association with a picture of El Paso’s first police force, including chief J.W. Gillett, and officers Ed Scotten, J.H. Comstock, William Baynor and W.H. Wheat. I.G. Gaal presented the association with a wooden cart wheel, which he said was 150 years old and an old piano brought to the United States from Germany and sold at San Elizario by Johnny Elliss, back in the seve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8, 1906</w:t>
      </w:r>
    </w:p>
    <w:p>
      <w:pPr>
        <w:pStyle w:val="Normal"/>
        <w:jc w:val="both"/>
        <w:rPr>
          <w:rFonts w:ascii="Times New Roman" w:hAnsi="Times New Roman" w:cs="Times New Roman"/>
        </w:rPr>
      </w:pPr>
      <w:r>
        <w:rPr>
          <w:rFonts w:cs="Times New Roman" w:ascii="Times New Roman" w:hAnsi="Times New Roman"/>
        </w:rPr>
        <w:t>The day was partly cloudy. A southwest wind blew four miles an hour. The highest temperature was 64, lowest 2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was received in El Paso of a shooting affray in Nogales, Ariz., in which “Cowboy” Johnson, well known in El Paso, and two other men were shot and killed by “Catalina Kid” Walters, also well known in El Paso, following Walter’s discharge by Johnson. After killing the three, Walters turned the gun on himself and committed suic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arterly meeting of the Pioneers was held in the city hall with Judge Joseph Magoffin presi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men were seriously injured when the old Southern Pacific bridge over the Rio Grande fell as the false work upon which they were working gave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ll for a dam at Engle, N.M., appeared to meet with approved when presented before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6</w:t>
      </w:r>
    </w:p>
    <w:p>
      <w:pPr>
        <w:pStyle w:val="Normal"/>
        <w:jc w:val="both"/>
        <w:rPr/>
      </w:pPr>
      <w:r>
        <w:rPr>
          <w:rFonts w:cs="Times New Roman" w:ascii="Times New Roman" w:hAnsi="Times New Roman"/>
        </w:rPr>
        <w:t>Automobile No. 24 was wrecked on Oregon street in front of the Federal Building. While the machine was being driven at a good clip one wheel came off. And the machine came to a sudden stop on the street car track. Traffic was delayed for a wh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interesting relics have been presented at the Pioneer Association. Frank Scotten gave them a picture of El Paso’s first police force including Chief J.W. Gillett and Officers Ed Scotten, J.H. Comstock, William Raynor and W.H. Wh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legrams from New Mexico and Northern Arizona announce an earthquake in those parts. At Gallup the shock was of a minute duration and very distin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aptist Church, San Antonio street and Magoffin avenue, narrowly escaped destruction by fire of a mysterious origin Sunday morning. The damage was at least $500, covered by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906</w:t>
      </w:r>
    </w:p>
    <w:p>
      <w:pPr>
        <w:pStyle w:val="PlainText"/>
        <w:jc w:val="both"/>
        <w:rPr>
          <w:rFonts w:ascii="Times New Roman" w:hAnsi="Times New Roman" w:cs="Times New Roman"/>
          <w:sz w:val="24"/>
        </w:rPr>
      </w:pPr>
      <w:r>
        <w:rPr>
          <w:rFonts w:cs="Times New Roman" w:ascii="Times New Roman" w:hAnsi="Times New Roman"/>
          <w:sz w:val="24"/>
        </w:rPr>
        <w:t>A dispatch from Copenhagen tells of the death of the king of Denmark. The king died at 3:30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cidental and self-inflicted pistol wound received by Chas. Davis, jr., county tax collector, who was nominated by the Democrats to represent El Paso county in the legislature Saturday night, while he was en route to a ranch near Tornillo, Tex., is of a serious nature. According to one of the attending physicians in the event infection sets in, amputation of the right leg close to the thigh may be necessary to save the life of the wounded man. He is the son of mayor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cil No. 638, Knights of Columbus conferred the three degrees upon 15 applicants at its ha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hunting north of Fort Bliss yesterday, W.E. Porter jr., son of W.E. Porter, real estate agent accidentally shot himself in the ankle with a 32 caliber rifle. He was brought to the city for medical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ptist church corner San Antonio street and Magoffin avenue, narrowly escaped destruction by fire of mysterious origin early yesterday (Sunday) morning. The damage was at least $500. The fire was discovered by county attorney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H.R. Hillebrand and assistant United States district attorney S. Engelking were out hunting yesterday, but neither killed an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Dan M. Jackson, corporation court attorney, returned yesterday morning from a business trip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anded members of the Tetrazzini Italian Opera company, which recently went to pieces in Mexico City, have been straggling through here for several day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9, 1906</w:t>
      </w:r>
    </w:p>
    <w:p>
      <w:pPr>
        <w:pStyle w:val="Normal"/>
        <w:jc w:val="both"/>
        <w:rPr/>
      </w:pPr>
      <w:r>
        <w:rPr>
          <w:rFonts w:cs="Times New Roman" w:ascii="Times New Roman" w:hAnsi="Times New Roman"/>
        </w:rPr>
        <w:t>C.A. Canfield, multimillionaire, traveling on a special train at 50 miles an hour to see his murdered wife at Los Angeles, passed through El Paso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is Gonzales, arrested in El Paso two months previously, charged with complicity in the robbery of $4,000 in dimes from a train, escaped from prison at Trinidad, Co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American Fair association accepted the proposition of J.H. Boone for the sale of Washington park at $40,000, and an annual fair was to be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 Moye was elected president of the chamber of commerce. J.A. Happer was elected first vice president, James A. Dick, second vice president, and Josephine E. Williams, treasur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128 votes were cast in the primary election for legislative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board of directors of the chamber of commerce is planning an elaborate entertainment for the Chicago delegation of business men who will arrive her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January 30, 1906</w:t>
      </w:r>
    </w:p>
    <w:p>
      <w:pPr>
        <w:pStyle w:val="Style14"/>
        <w:widowControl/>
        <w:jc w:val="both"/>
        <w:rPr>
          <w:lang w:bidi="he-IL"/>
        </w:rPr>
      </w:pPr>
      <w:r>
        <w:rPr>
          <w:lang w:bidi="he-IL"/>
        </w:rPr>
        <w:t>Steel screens have been put over the windows of the money order department of the Post Office to protect it from burglars and thieves.</w:t>
      </w:r>
    </w:p>
    <w:p>
      <w:pPr>
        <w:pStyle w:val="Style14"/>
        <w:widowControl/>
        <w:jc w:val="both"/>
        <w:rPr>
          <w:lang w:bidi="he-IL"/>
        </w:rPr>
      </w:pPr>
      <w:r>
        <w:rPr>
          <w:lang w:bidi="he-IL"/>
        </w:rPr>
      </w:r>
    </w:p>
    <w:p>
      <w:pPr>
        <w:pStyle w:val="Style14"/>
        <w:widowControl/>
        <w:jc w:val="both"/>
        <w:rPr>
          <w:lang w:bidi="he-IL"/>
        </w:rPr>
      </w:pPr>
      <w:r>
        <w:rPr>
          <w:lang w:bidi="he-IL"/>
        </w:rPr>
        <w:t>A disease resembling the well known “creeps” or “crip” is causing heavy cattle losses in the Berino area just now. Sixteen dead cattle and eight horses is the record for the past 10 days.</w:t>
      </w:r>
    </w:p>
    <w:p>
      <w:pPr>
        <w:pStyle w:val="Style14"/>
        <w:widowControl/>
        <w:jc w:val="both"/>
        <w:rPr>
          <w:lang w:bidi="he-IL"/>
        </w:rPr>
      </w:pPr>
      <w:r>
        <w:rPr>
          <w:lang w:bidi="he-IL"/>
        </w:rPr>
      </w:r>
    </w:p>
    <w:p>
      <w:pPr>
        <w:pStyle w:val="Style14"/>
        <w:widowControl/>
        <w:jc w:val="both"/>
        <w:rPr/>
      </w:pPr>
      <w:r>
        <w:rPr>
          <w:lang w:bidi="he-IL"/>
        </w:rPr>
        <w:t>The Baptists have let a contract for the erection of two chapels, one in East El Paso and the other in Highland Park. They are to be built of red brick and will seat between 250 and 300 people each,</w:t>
      </w:r>
    </w:p>
    <w:p>
      <w:pPr>
        <w:pStyle w:val="Style14"/>
        <w:widowControl/>
        <w:jc w:val="both"/>
        <w:rPr>
          <w:lang w:bidi="he-IL"/>
        </w:rPr>
      </w:pPr>
      <w:r>
        <w:rPr>
          <w:lang w:bidi="he-IL"/>
        </w:rPr>
      </w:r>
    </w:p>
    <w:p>
      <w:pPr>
        <w:pStyle w:val="Style14"/>
        <w:widowControl/>
        <w:jc w:val="both"/>
        <w:rPr/>
      </w:pPr>
      <w:r>
        <w:rPr>
          <w:lang w:bidi="he-IL"/>
        </w:rPr>
        <w:t xml:space="preserve">From 14 Years Ago in El Paso: The Dancing Academy’s leap year ball was a brilliant affair. Among prominent participants were Messrs. Morris, Rand, Campbell, Walz, Hinton, Dean, Newman, Schutz, Wilson, Myles and Hixson. </w:t>
      </w:r>
    </w:p>
    <w:p>
      <w:pPr>
        <w:pStyle w:val="Style14"/>
        <w:widowControl/>
        <w:tabs>
          <w:tab w:val="clear" w:pos="720"/>
          <w:tab w:val="left" w:pos="350" w:leader="none"/>
          <w:tab w:val="left" w:pos="1133" w:leader="none"/>
        </w:tabs>
        <w:jc w:val="both"/>
        <w:rPr>
          <w:lang w:bidi="he-IL"/>
        </w:rPr>
      </w:pPr>
      <w:r>
        <w:rPr>
          <w:lang w:bidi="he-IL"/>
        </w:rPr>
      </w:r>
    </w:p>
    <w:p>
      <w:pPr>
        <w:pStyle w:val="Style14"/>
        <w:widowControl/>
        <w:tabs>
          <w:tab w:val="clear" w:pos="720"/>
          <w:tab w:val="left" w:pos="350" w:leader="none"/>
          <w:tab w:val="left" w:pos="1133"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906</w:t>
      </w:r>
    </w:p>
    <w:p>
      <w:pPr>
        <w:pStyle w:val="Normal"/>
        <w:jc w:val="both"/>
        <w:rPr>
          <w:rFonts w:ascii="Times New Roman" w:hAnsi="Times New Roman" w:cs="Times New Roman"/>
        </w:rPr>
      </w:pPr>
      <w:r>
        <w:rPr>
          <w:rFonts w:cs="Times New Roman" w:ascii="Times New Roman" w:hAnsi="Times New Roman"/>
        </w:rPr>
        <w:t>Picture films valued at $250 were stolen from the Lyric Theater. Detective Billy Smith was put on the case and the stolen films were recovered before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a cog does not slip, machinery will be set in motion tonight for a permanent exhibit and annual fair. The sum of $40,000 is to be paid J.H. Boone for Washington Park. It is said the park cost in the neighborhood of $80,000 and that to duplicate it as present would cost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d concerts are to be given on San Jacinto Plaza by the Ft. Bliss band, the day to be designated by Mayor Davis. The band consists of 20 pieces and is said to be one of the best in th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Myar, owner of the old Myar Opera House, which was destroyed by fire a few weeks ago, is here to look into the matter of rebuilding on the site. The insurance money has all been paid to his local agent, Edgar Kay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0, 1906</w:t>
      </w:r>
    </w:p>
    <w:p>
      <w:pPr>
        <w:pStyle w:val="Normal"/>
        <w:jc w:val="both"/>
        <w:rPr/>
      </w:pPr>
      <w:r>
        <w:rPr>
          <w:rFonts w:cs="Times New Roman" w:ascii="Times New Roman" w:hAnsi="Times New Roman"/>
        </w:rPr>
        <w:t>Physicians believed that it would not be necessary to amputate the leg of Charles Davis, Jr., who was shot while hunting near Tornill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igo Noriega was in El Paso from Mexico City and stated that the Mexican government had completed plans to reclaim arid land near Tamaulip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 took the cup in a shoot between the gun clubs of the two cities. Hitt, Shelton, Rand, Burdick and Bulwer represen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ansas City, Mexico &amp; Orient railway had completed 355 miles of its proposed length of 1,506 mil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January 31, 1906</w:t>
      </w:r>
    </w:p>
    <w:p>
      <w:pPr>
        <w:pStyle w:val="Style14"/>
        <w:widowControl/>
        <w:jc w:val="both"/>
        <w:rPr/>
      </w:pPr>
      <w:r>
        <w:rPr/>
        <w:t>If a cog does not slip, ma</w:t>
      </w:r>
      <w:r>
        <w:rPr>
          <w:lang w:bidi="he-IL"/>
        </w:rPr>
        <w:t>chinery will be set in motion for the El Paso permanent exhibit and annual fair. J.H. Boone is to be paid $40,000 f</w:t>
      </w:r>
      <w:r>
        <w:rPr>
          <w:iCs/>
          <w:lang w:bidi="he-IL"/>
        </w:rPr>
        <w:t xml:space="preserve">or </w:t>
      </w:r>
      <w:r>
        <w:rPr>
          <w:lang w:bidi="he-IL"/>
        </w:rPr>
        <w:t>Washington Park, including all buildings, shrubbery, etc.</w:t>
      </w:r>
    </w:p>
    <w:p>
      <w:pPr>
        <w:pStyle w:val="Style14"/>
        <w:widowControl/>
        <w:tabs>
          <w:tab w:val="clear" w:pos="720"/>
          <w:tab w:val="left" w:pos="76" w:leader="none"/>
          <w:tab w:val="left" w:pos="1036" w:leader="none"/>
        </w:tabs>
        <w:jc w:val="both"/>
        <w:rPr>
          <w:lang w:bidi="he-IL"/>
        </w:rPr>
      </w:pPr>
      <w:r>
        <w:rPr>
          <w:lang w:bidi="he-IL"/>
        </w:rPr>
      </w:r>
    </w:p>
    <w:p>
      <w:pPr>
        <w:pStyle w:val="Style14"/>
        <w:widowControl/>
        <w:tabs>
          <w:tab w:val="clear" w:pos="720"/>
          <w:tab w:val="left" w:pos="72" w:leader="none"/>
          <w:tab w:val="left" w:pos="408" w:leader="none"/>
        </w:tabs>
        <w:jc w:val="both"/>
        <w:rPr>
          <w:lang w:bidi="he-IL"/>
        </w:rPr>
      </w:pPr>
      <w:r>
        <w:rPr>
          <w:lang w:bidi="he-IL"/>
        </w:rPr>
        <w:t>Henry Myar, owner of the Myar Opera House, which was destroyed by fire, will be in the city soon to look into the matter of rebuilding on the site. The insurance money has all been paid to his local agent, Edgar Kayser.</w:t>
      </w:r>
    </w:p>
    <w:p>
      <w:pPr>
        <w:pStyle w:val="Style14"/>
        <w:widowControl/>
        <w:tabs>
          <w:tab w:val="clear" w:pos="720"/>
          <w:tab w:val="left" w:pos="72" w:leader="none"/>
          <w:tab w:val="left" w:pos="408" w:leader="none"/>
        </w:tabs>
        <w:jc w:val="both"/>
        <w:rPr>
          <w:lang w:bidi="he-IL"/>
        </w:rPr>
      </w:pPr>
      <w:r>
        <w:rPr>
          <w:lang w:bidi="he-IL"/>
        </w:rPr>
      </w:r>
    </w:p>
    <w:p>
      <w:pPr>
        <w:pStyle w:val="Style14"/>
        <w:widowControl/>
        <w:jc w:val="both"/>
        <w:rPr>
          <w:lang w:bidi="he-IL"/>
        </w:rPr>
      </w:pPr>
      <w:r>
        <w:rPr>
          <w:lang w:bidi="he-IL"/>
        </w:rPr>
        <w:t>It is stated by certain politicians that certain others—the opposition of course—are operating a poll tax bureau in Juarez; that the men are rounded up by workers and sent across the river where the money is supplied for poll tax receipts. The matter will be investigated.</w:t>
      </w:r>
    </w:p>
    <w:p>
      <w:pPr>
        <w:pStyle w:val="Style14"/>
        <w:widowControl/>
        <w:jc w:val="both"/>
        <w:rPr>
          <w:lang w:bidi="he-IL"/>
        </w:rPr>
      </w:pPr>
      <w:r>
        <w:rPr>
          <w:lang w:bidi="he-IL"/>
        </w:rPr>
      </w:r>
    </w:p>
    <w:p>
      <w:pPr>
        <w:pStyle w:val="Style14"/>
        <w:widowControl/>
        <w:jc w:val="both"/>
        <w:rPr>
          <w:lang w:bidi="he-IL"/>
        </w:rPr>
      </w:pPr>
      <w:r>
        <w:rPr>
          <w:lang w:bidi="he-IL"/>
        </w:rPr>
        <w:t>Concerts are to be given in San Jacinto Plaza by the hand stationed at Fort Bliss, the day to be designated later on by Mayor Davi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906</w:t>
      </w:r>
    </w:p>
    <w:p>
      <w:pPr>
        <w:pStyle w:val="Normal"/>
        <w:jc w:val="both"/>
        <w:rPr/>
      </w:pPr>
      <w:r>
        <w:rPr>
          <w:rFonts w:cs="Times New Roman" w:ascii="Times New Roman" w:hAnsi="Times New Roman"/>
        </w:rPr>
        <w:t>The last obstacle in the way to a clear street to the Union Depot was removed when Gus Bahnert voluntarily signed a waiver of the injunction restraining the City from grading in front of his place. Mr. Bahnert owns the property on the corner of San Francisco street and an alley in front of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 far as an outsider is able to judge, the situation in the City Police Department is most deplorable, and it is time the roots of the trouble were found and rem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906</w:t>
      </w:r>
    </w:p>
    <w:p>
      <w:pPr>
        <w:pStyle w:val="PlainText"/>
        <w:jc w:val="both"/>
        <w:rPr/>
      </w:pPr>
      <w:r>
        <w:rPr>
          <w:rFonts w:cs="Times New Roman" w:ascii="Times New Roman" w:hAnsi="Times New Roman"/>
          <w:sz w:val="24"/>
        </w:rPr>
        <w:t>Reports from St. Petersburg show that the government is finding ample justification for its severe policy against the revolutionists in the constant discoveries of bombs, bomb factories and depots of arms and munitions in all parts of the emp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rrific blowout occurred at Humble oil field, causing damage aggregating about $10,000 and engulfing an entire well drilling outfit, rig, machinery house and derrick, besides ruining two other wells, according to reports received from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delegation will leave this evening to attend the dedication exercises for the new Y.M.C.A. building at Douglas. In the party will be general secretary C.G. Titus, Percy McGhee, F.B. Schutz, Rev. E.M. Waits, P.L. Zimmerman, R.W. Symons and probably W.K.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sum subscribed to the building fund of the Y.M.C.A. is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beautification of the recently acquired Montana street park (Sam Houston square) have been drawn and the women of the Civic Improvement league living in that section of the city will probably select a name for it this afternoon and the city council will adopt the name at its regular meeting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chairman of the streets and grades committee, and W.J. Rand, alderman of the fourth ward, took a trip this morning with engineer Wm. Garvin over the northern portion of the city and made an inspection with a view to establishing grades for the stree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superintendent of the union station, is installed today in his new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s street, the new avenue of approach to the union station, is being prepared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1, 1906</w:t>
      </w:r>
    </w:p>
    <w:p>
      <w:pPr>
        <w:pStyle w:val="Style14"/>
        <w:widowControl/>
        <w:jc w:val="both"/>
        <w:rPr/>
      </w:pPr>
      <w:r>
        <w:rPr>
          <w:lang w:bidi="he-IL"/>
        </w:rPr>
        <w:t>After one of the biggest rushes ever experienced in the County Tax Collector’s Office, the poll tax books closed at midnight. A total of close to 3000 poll tax receipts were doubtless issued in the county.</w:t>
      </w:r>
    </w:p>
    <w:p>
      <w:pPr>
        <w:pStyle w:val="Style14"/>
        <w:widowControl/>
        <w:jc w:val="both"/>
        <w:rPr>
          <w:lang w:bidi="he-IL"/>
        </w:rPr>
      </w:pPr>
      <w:r>
        <w:rPr>
          <w:lang w:bidi="he-IL"/>
        </w:rPr>
      </w:r>
    </w:p>
    <w:p>
      <w:pPr>
        <w:pStyle w:val="Style14"/>
        <w:widowControl/>
        <w:jc w:val="both"/>
        <w:rPr>
          <w:lang w:bidi="he-IL"/>
        </w:rPr>
      </w:pPr>
      <w:r>
        <w:rPr>
          <w:lang w:bidi="he-IL"/>
        </w:rPr>
        <w:t>The last obstacle in the way to a clear street to the new union depot was removed when Gus Bahnert voluntarily signed a waiver of the injunction restraining the city from grading in front of his place.</w:t>
      </w:r>
    </w:p>
    <w:p>
      <w:pPr>
        <w:pStyle w:val="Style14"/>
        <w:widowControl/>
        <w:jc w:val="both"/>
        <w:rPr>
          <w:lang w:bidi="he-IL"/>
        </w:rPr>
      </w:pPr>
      <w:r>
        <w:rPr>
          <w:lang w:bidi="he-IL"/>
        </w:rPr>
      </w:r>
    </w:p>
    <w:p>
      <w:pPr>
        <w:pStyle w:val="Style14"/>
        <w:widowControl/>
        <w:jc w:val="both"/>
        <w:rPr/>
      </w:pPr>
      <w:r>
        <w:rPr>
          <w:lang w:bidi="he-IL"/>
        </w:rPr>
        <w:t>Laryngitis is the popular ailment of the season. El Paso doctors say that they have been called upon to treat more cases of the complaint this year than ever befor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06</w:t>
      </w:r>
    </w:p>
    <w:p>
      <w:pPr>
        <w:pStyle w:val="Normal"/>
        <w:jc w:val="both"/>
        <w:rPr/>
      </w:pPr>
      <w:r>
        <w:rPr>
          <w:rFonts w:cs="Times New Roman" w:ascii="Times New Roman" w:hAnsi="Times New Roman"/>
        </w:rPr>
        <w:t>H.T. Ponsford is building a nine-room residence on Montana street between Octavia and Ange. The house is being plastered. W.M. Peticolas’ two-story residence on Montana street is also being plas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told you so” is the proud boast of those who prophesied the future supremacy of Texas street. As the City grows it is believed that the center of the retail business must shift, and San Antonio street in time be suppl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 1906</w:t>
      </w:r>
    </w:p>
    <w:p>
      <w:pPr>
        <w:pStyle w:val="Style14"/>
        <w:widowControl/>
        <w:jc w:val="both"/>
        <w:rPr/>
      </w:pPr>
      <w:r>
        <w:rPr>
          <w:lang w:bidi="he-IL"/>
        </w:rPr>
        <w:t>H.T. Ponsford is building a nine-room residence on Montana street between Octavia and Ange. The house is being plastered.</w:t>
      </w:r>
    </w:p>
    <w:p>
      <w:pPr>
        <w:pStyle w:val="Style14"/>
        <w:widowControl/>
        <w:jc w:val="both"/>
        <w:rPr>
          <w:lang w:bidi="he-IL"/>
        </w:rPr>
      </w:pPr>
      <w:r>
        <w:rPr>
          <w:lang w:bidi="he-IL"/>
        </w:rPr>
      </w:r>
    </w:p>
    <w:p>
      <w:pPr>
        <w:pStyle w:val="Style14"/>
        <w:widowControl/>
        <w:jc w:val="both"/>
        <w:rPr>
          <w:lang w:bidi="he-IL"/>
        </w:rPr>
      </w:pPr>
      <w:r>
        <w:rPr>
          <w:lang w:bidi="he-IL"/>
        </w:rPr>
        <w:t>From 14 Years Ago in El Paso: The San Antonio Express published a statement that Chinese are smuggled into El Paso from Ciudad Juarez at $75 to $80.a head.</w:t>
      </w:r>
    </w:p>
    <w:p>
      <w:pPr>
        <w:pStyle w:val="Style14"/>
        <w:widowControl/>
        <w:jc w:val="both"/>
        <w:rPr>
          <w:lang w:bidi="he-IL"/>
        </w:rPr>
      </w:pPr>
      <w:r>
        <w:rPr>
          <w:lang w:bidi="he-IL"/>
        </w:rPr>
      </w:r>
    </w:p>
    <w:p>
      <w:pPr>
        <w:pStyle w:val="Style14"/>
        <w:widowControl/>
        <w:jc w:val="both"/>
        <w:rPr/>
      </w:pPr>
      <w:r>
        <w:rPr>
          <w:lang w:bidi="he-IL"/>
        </w:rPr>
        <w:t>Grading the new union station yards is in progress. Superintendent Martin said be did not believe the station could possibly be for traffic before March 1.</w:t>
      </w:r>
    </w:p>
    <w:p>
      <w:pPr>
        <w:pStyle w:val="Style14"/>
        <w:widowControl/>
        <w:jc w:val="both"/>
        <w:rPr>
          <w:lang w:bidi="he-IL"/>
        </w:rPr>
      </w:pPr>
      <w:r>
        <w:rPr>
          <w:lang w:bidi="he-IL"/>
        </w:rPr>
      </w:r>
    </w:p>
    <w:p>
      <w:pPr>
        <w:pStyle w:val="Style14"/>
        <w:widowControl/>
        <w:jc w:val="both"/>
        <w:rPr>
          <w:lang w:bidi="he-IL"/>
        </w:rPr>
      </w:pPr>
      <w:r>
        <w:rPr>
          <w:lang w:bidi="he-IL"/>
        </w:rPr>
        <w:t>New water pipes are being laid in San Jacinto Plaza, leading to various points .where it will be necessary to use small hose which is to replace the old firehose that has served so long to wash up the grass and bespatter passing pedestrians with mu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6</w:t>
      </w:r>
    </w:p>
    <w:p>
      <w:pPr>
        <w:pStyle w:val="Normal"/>
        <w:jc w:val="both"/>
        <w:rPr/>
      </w:pPr>
      <w:r>
        <w:rPr>
          <w:rFonts w:cs="Times New Roman" w:ascii="Times New Roman" w:hAnsi="Times New Roman"/>
        </w:rPr>
        <w:t>After one of the biggest rushes over experienced, close to 3000 poll taxes were paid in the County. Total for the City is 2650 and 302 exemption certific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n is busy and eggs are plentiful, occasioned by warm weather in East Texas from which point a great many eggs come. They are selling for from 35 to 40 cents a do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was a dainty and charming hostess at two parties, given complimentary to her guests, Miss Kokernot and Miss Russ. Pitt was the game enjoyed Monday night and the following night. Five Hundred was the game that delighted the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presiding officers failed to slow up to open the polls this morning for the special election and in several places new once were appointed. Still some of the polls were not opened as late as 3 o’clock this afterno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3, 1906</w:t>
      </w:r>
    </w:p>
    <w:p>
      <w:pPr>
        <w:pStyle w:val="Style14"/>
        <w:widowControl/>
        <w:jc w:val="both"/>
        <w:rPr/>
      </w:pPr>
      <w:r>
        <w:rPr>
          <w:lang w:bidi="he-IL"/>
        </w:rPr>
        <w:t>After years of litigation, the Cotton Addition is free and unencumbered. Three suits involving title have been dismissed, the action being taken as a result of the acquiring by Frank B. Cotton of Boston of titles of all other claimants.</w:t>
      </w:r>
    </w:p>
    <w:p>
      <w:pPr>
        <w:pStyle w:val="Style14"/>
        <w:widowControl/>
        <w:jc w:val="both"/>
        <w:rPr>
          <w:lang w:bidi="he-IL"/>
        </w:rPr>
      </w:pPr>
      <w:r>
        <w:rPr>
          <w:lang w:bidi="he-IL"/>
        </w:rPr>
      </w:r>
    </w:p>
    <w:p>
      <w:pPr>
        <w:pStyle w:val="Style14"/>
        <w:widowControl/>
        <w:jc w:val="both"/>
        <w:rPr>
          <w:lang w:bidi="he-IL"/>
        </w:rPr>
      </w:pPr>
      <w:r>
        <w:rPr>
          <w:lang w:bidi="he-IL"/>
        </w:rPr>
        <w:t>The Fire Department squabble was temporarily settled by the Council confirming Charles Krause as fire chief, but from the general ta1k, it looks as if the present administration hopes to have a paid department.</w:t>
      </w:r>
    </w:p>
    <w:p>
      <w:pPr>
        <w:pStyle w:val="Style14"/>
        <w:widowControl/>
        <w:jc w:val="both"/>
        <w:rPr>
          <w:lang w:bidi="he-IL"/>
        </w:rPr>
      </w:pPr>
      <w:r>
        <w:rPr>
          <w:lang w:bidi="he-IL"/>
        </w:rPr>
      </w:r>
    </w:p>
    <w:p>
      <w:pPr>
        <w:pStyle w:val="Style14"/>
        <w:widowControl/>
        <w:tabs>
          <w:tab w:val="clear" w:pos="720"/>
          <w:tab w:val="left" w:pos="268" w:leader="none"/>
          <w:tab w:val="left" w:pos="868" w:leader="none"/>
        </w:tabs>
        <w:jc w:val="both"/>
        <w:rPr/>
      </w:pPr>
      <w:r>
        <w:rPr>
          <w:lang w:bidi="he-IL"/>
        </w:rPr>
        <w:t>From 14 Years Ago in El Paso: Connection has been established between the El Paso and the Santa Fe street car lines in Juarez, completing the belt.</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906</w:t>
      </w:r>
    </w:p>
    <w:p>
      <w:pPr>
        <w:pStyle w:val="PlainText"/>
        <w:jc w:val="both"/>
        <w:rPr/>
      </w:pPr>
      <w:r>
        <w:rPr>
          <w:rFonts w:cs="Times New Roman" w:ascii="Times New Roman" w:hAnsi="Times New Roman"/>
          <w:sz w:val="24"/>
        </w:rPr>
        <w:t>Reports from St. Petersburg show that the emperor has addressed a mandate to the peasantry setting forth that the rights of property are sacred and that peasants will be violating his will if they attempt to enter into possession of private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squabble was temporarily settled by the council last evening, by confirming Chas. Krause as fire chief along with the other officers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Eugene F. Ware, former commissioner of pensions for the United States, known in the literary world as “Ironquill,” is in the city visiting his friend, A.W, Gifford, whom he had known for the past 4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Mayes, cashier of the City National bank, has been summoned to Mayfield, Ky., on account of the death of his father, R.A. Ma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15 members of the Chicago Commercial association reached El Paso at 10 oclock this morning, and is being entertained by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presiding officers failed to show up to open the polls this morning for the special election and in several places new ones were appointed. Still, some of the polls were not opened as late as 2 ocloc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 Tullis, for the past 19 years a resident of El Paso, died in a hospital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4, 1906</w:t>
      </w:r>
    </w:p>
    <w:p>
      <w:pPr>
        <w:pStyle w:val="Style14"/>
        <w:widowControl/>
        <w:jc w:val="both"/>
        <w:rPr/>
      </w:pPr>
      <w:r>
        <w:rPr>
          <w:lang w:bidi="he-IL"/>
        </w:rPr>
        <w:t>Believing El Paso to be ready to subscribe $50,000 for the Inter-American Fair, directors have agreed to terms with J.H. Boone for Washington Park. Mr. Boone has given an option on the property for $40,000.</w:t>
      </w:r>
    </w:p>
    <w:p>
      <w:pPr>
        <w:pStyle w:val="Style14"/>
        <w:widowControl/>
        <w:jc w:val="both"/>
        <w:rPr>
          <w:lang w:bidi="he-IL"/>
        </w:rPr>
      </w:pPr>
      <w:r>
        <w:rPr>
          <w:lang w:bidi="he-IL"/>
        </w:rPr>
      </w:r>
    </w:p>
    <w:p>
      <w:pPr>
        <w:pStyle w:val="Style14"/>
        <w:widowControl/>
        <w:jc w:val="both"/>
        <w:rPr>
          <w:lang w:bidi="he-IL"/>
        </w:rPr>
      </w:pPr>
      <w:r>
        <w:rPr>
          <w:lang w:bidi="he-IL"/>
        </w:rPr>
        <w:t>Physicians of the County Medical Society desire that all persons willing to board health seekers leave their names and addresses with the following drug stores: Kelly and Pollard, Potter and White and El Paso Drug Co.</w:t>
      </w:r>
    </w:p>
    <w:p>
      <w:pPr>
        <w:pStyle w:val="Style14"/>
        <w:widowControl/>
        <w:jc w:val="both"/>
        <w:rPr>
          <w:lang w:bidi="he-IL"/>
        </w:rPr>
      </w:pPr>
      <w:r>
        <w:rPr>
          <w:lang w:bidi="he-IL"/>
        </w:rPr>
      </w:r>
    </w:p>
    <w:p>
      <w:pPr>
        <w:pStyle w:val="Style14"/>
        <w:widowControl/>
        <w:jc w:val="both"/>
        <w:rPr>
          <w:lang w:bidi="he-IL"/>
        </w:rPr>
      </w:pPr>
      <w:r>
        <w:rPr>
          <w:lang w:bidi="he-IL"/>
        </w:rPr>
        <w:t>L.W. Hoffecker is confined to his home with a broken arm, the result of a collision on Mesa avenue. Mr. Hoffecker was seated in his buggy, which was struck by a wagon, the driver of which was registered at Police Station as John Doe.</w:t>
      </w:r>
    </w:p>
    <w:p>
      <w:pPr>
        <w:pStyle w:val="Style14"/>
        <w:widowControl/>
        <w:jc w:val="both"/>
        <w:rPr>
          <w:lang w:bidi="he-IL"/>
        </w:rPr>
      </w:pPr>
      <w:r>
        <w:rPr>
          <w:lang w:bidi="he-IL"/>
        </w:rPr>
      </w:r>
    </w:p>
    <w:p>
      <w:pPr>
        <w:pStyle w:val="Style14"/>
        <w:widowControl/>
        <w:jc w:val="both"/>
        <w:rPr>
          <w:lang w:bidi="he-IL"/>
        </w:rPr>
      </w:pPr>
      <w:r>
        <w:rPr>
          <w:lang w:bidi="he-IL"/>
        </w:rPr>
        <w:t>Mr. and Mrs. A.P. Coles entertained at dinner in honor of Major and Mrs. Wilkins. Table decorations were violet, the entire color scheme being violet and gree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06</w:t>
      </w:r>
    </w:p>
    <w:p>
      <w:pPr>
        <w:pStyle w:val="Normal"/>
        <w:jc w:val="both"/>
        <w:rPr>
          <w:rFonts w:ascii="Times New Roman" w:hAnsi="Times New Roman" w:cs="Times New Roman"/>
        </w:rPr>
      </w:pPr>
      <w:r>
        <w:rPr>
          <w:rFonts w:cs="Times New Roman" w:ascii="Times New Roman" w:hAnsi="Times New Roman"/>
        </w:rPr>
        <w:t>The title of Frank B. Cotton of Boston to the entire Cotton Addition was cleared when three suits were dismissed. This brings all litigation to an end and the addition will soon be placed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ieving El Paso to be ready to subscribe $50,000 in the next 60 days for the Inter-American Fair, directors have greed to terms with J.H. Boone for the purchase of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County precincts with the exception of the two have been heard from as to poll tax payments and the total is above the 2000 mark consider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go Briesh has been transferred from the accounting department of the Southwestern to the general office in the Trust Building, where he will act as chief mailing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4, 1906</w:t>
      </w:r>
    </w:p>
    <w:p>
      <w:pPr>
        <w:pStyle w:val="PlainText"/>
        <w:jc w:val="both"/>
        <w:rPr/>
      </w:pPr>
      <w:r>
        <w:rPr>
          <w:rFonts w:cs="Times New Roman" w:ascii="Times New Roman" w:hAnsi="Times New Roman"/>
          <w:sz w:val="24"/>
        </w:rPr>
        <w:t>Reports from Chihuahua tell of news from Urique that Luis Rocha, who killed Gilbert Johnson, Tom Lawson’s engineer, has been sentenced to 20 years in prison for the of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y thousand pounds of bran, 13 heavy freighting wagons and 26 head of horses and mules were temporarily seized this afternoon by the customs officers and held pending a full and complete investigation of importation of the bran from Mexico, the allegations being that the entry was in violation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uits involving the Cotton addition were dismissed in the 41st district court this morning. Col. Frank B. Cotton, of Boston, the man whose name the addition bears, has secured clear-and undisputed title to the entir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Hoffecker is confined to his home today with a broken arm and a number of bruises as the result of a collision on Mesa avenue near the Fair stor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has returned from Bisbee, where he went to attend the dedication of the new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alster of Danville, Ill., has been called as assistant pastor of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county precincts with the exception of two have been heard from as to poll tax payments, and the total is above the 3000 mark,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is greatly enjoying her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han Lapowski left for New York, where he will be f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Moye are in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6</w:t>
      </w:r>
    </w:p>
    <w:p>
      <w:pPr>
        <w:pStyle w:val="Normal"/>
        <w:jc w:val="both"/>
        <w:rPr/>
      </w:pPr>
      <w:r>
        <w:rPr>
          <w:rFonts w:cs="Times New Roman" w:ascii="Times New Roman" w:hAnsi="Times New Roman"/>
        </w:rPr>
        <w:t>Arizona street car line, the shortest in the city, will be extended a quarter of a mile to traverse the main drive of Golden Hill, terminating near the Baldwin Sanatorium. It will be the scenic route of the city, as it ewill rise to a point considerably above the level of the re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agement of the Sheldon Hotel lodged a complaint against the saloons in the alley in the rear of the hostelry. Police Captain Greet visited the saloons and promised the hotel that there would be less noise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Rich of the Lyric will start off this week with a revival of the very popular “East Lynne.” No play of the last century has been more popular nor done more good than this 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06</w:t>
      </w:r>
    </w:p>
    <w:p>
      <w:pPr>
        <w:pStyle w:val="PlainText"/>
        <w:jc w:val="both"/>
        <w:rPr/>
      </w:pPr>
      <w:r>
        <w:rPr>
          <w:rFonts w:cs="Times New Roman" w:ascii="Times New Roman" w:hAnsi="Times New Roman"/>
          <w:sz w:val="24"/>
        </w:rPr>
        <w:t>Reports from Chicago tell that, because of the possibility of a strike of coal miners, a number of wholesalers in this city today advanced the price of soft coal 25 cents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stoms collector Pat F. Garrett and Dr. G.B. Calnan, the latter of Santa Rosalia, returned this morning from Washington, where they laid before the president and secretary of state the Finstad-Coughener case and asked for a full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ancing a project for the erection of a sawmill in this city, Mel Womer, of Casas Grandes, has written to the chamber of commerce, suggesting that he may later desire to call on tha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weather yesterday it was necessary to postpone the first concert of the 25th infantry battalion band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of the 34th district court, who left the city Friday on a hunting trip, was a passenger on G.H. &amp; S.A. train No. 9, which was delayed today by a wreck east of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injured none of them fatally, is the report of the company surgeons of the Southwestern at Alamogordo, on the condition of the victims of a passenger wreck near Duran, N.M.,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W. Fassett is quite sick at his home, 701 San Antonio stre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6, 1906</w:t>
      </w:r>
    </w:p>
    <w:p>
      <w:pPr>
        <w:pStyle w:val="Style14"/>
        <w:widowControl/>
        <w:jc w:val="both"/>
        <w:rPr/>
      </w:pPr>
      <w:r>
        <w:rPr>
          <w:lang w:bidi="he-IL"/>
        </w:rPr>
        <w:t>Owing to the inclement weather, the first concert of the 25th Infantry Battalion band had to be postponed, much to the regret of a large number of people who had hoped to hear it.</w:t>
      </w:r>
    </w:p>
    <w:p>
      <w:pPr>
        <w:pStyle w:val="Style14"/>
        <w:widowControl/>
        <w:jc w:val="both"/>
        <w:rPr>
          <w:lang w:bidi="he-IL"/>
        </w:rPr>
      </w:pPr>
      <w:r>
        <w:rPr>
          <w:lang w:bidi="he-IL"/>
        </w:rPr>
      </w:r>
    </w:p>
    <w:p>
      <w:pPr>
        <w:pStyle w:val="Style14"/>
        <w:widowControl/>
        <w:jc w:val="both"/>
        <w:rPr>
          <w:lang w:bidi="he-IL"/>
        </w:rPr>
      </w:pPr>
      <w:r>
        <w:rPr>
          <w:lang w:bidi="he-IL"/>
        </w:rPr>
        <w:t>The Sheldon Hotel management lodged a complaint against some of the saloons in the alley in the rear of the hostelry. Guests, it is charged complained there was so much noise that they were unable to sleep.</w:t>
      </w:r>
    </w:p>
    <w:p>
      <w:pPr>
        <w:pStyle w:val="Style14"/>
        <w:widowControl/>
        <w:jc w:val="both"/>
        <w:rPr>
          <w:lang w:bidi="he-IL"/>
        </w:rPr>
      </w:pPr>
      <w:r>
        <w:rPr>
          <w:lang w:bidi="he-IL"/>
        </w:rPr>
      </w:r>
    </w:p>
    <w:p>
      <w:pPr>
        <w:pStyle w:val="Style14"/>
        <w:widowControl/>
        <w:jc w:val="both"/>
        <w:rPr/>
      </w:pPr>
      <w:r>
        <w:rPr>
          <w:lang w:bidi="he-IL"/>
        </w:rPr>
        <w:t>Dr. M.P. Schuster, oculist and aorist, has moved his office to the Providence Hospital Building, corner of North Santa Fe and Upson avenue.</w:t>
      </w:r>
    </w:p>
    <w:p>
      <w:pPr>
        <w:pStyle w:val="Style14"/>
        <w:widowControl/>
        <w:jc w:val="both"/>
        <w:rPr>
          <w:lang w:bidi="he-IL"/>
        </w:rPr>
      </w:pPr>
      <w:r>
        <w:rPr>
          <w:lang w:bidi="he-IL"/>
        </w:rPr>
      </w:r>
    </w:p>
    <w:p>
      <w:pPr>
        <w:pStyle w:val="Style14"/>
        <w:widowControl/>
        <w:jc w:val="both"/>
        <w:rPr>
          <w:lang w:bidi="he-IL"/>
        </w:rPr>
      </w:pPr>
      <w:r>
        <w:rPr>
          <w:lang w:bidi="he-IL"/>
        </w:rPr>
        <w:t>From 14 Years Ago in El Paso: The Sisters of Charity are soon to open their hospital at East Overland and Ochoa streets. Six members of the order are here from Detroit. . . Bernard Blumenthal has leased a store in the Mundy Building and ordered a stock of goods from New Yor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6</w:t>
      </w:r>
    </w:p>
    <w:p>
      <w:pPr>
        <w:pStyle w:val="Normal"/>
        <w:jc w:val="both"/>
        <w:rPr/>
      </w:pPr>
      <w:r>
        <w:rPr>
          <w:rFonts w:cs="Times New Roman" w:ascii="Times New Roman" w:hAnsi="Times New Roman"/>
        </w:rPr>
        <w:t>There was almost a panic in the Arcade Saloon last night when a patron, while under the influence of fighting liquor, called for a drink and then flourishing two six shooters proceeded to make things liv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reports that the total enrollment in the Public Schools is 3542. He estimated that about 1000 pupils are in private schools, making a total for the City of nearly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ander W.W. Bridgers of the Knights of the Maccabees has appointed H. Sprinz, G.A. Martin and J.M. Roundtree to arrange a banquet for Supreme Commander D.F. Markey on his visit here March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of the hardest looking characters that have ever struck El Paso tried to pick a fight with Billy Smith. If the clever Australian had landed on one of these disturbers of the peace, the City Hospital would have had a new patient for a couple of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906</w:t>
      </w:r>
    </w:p>
    <w:p>
      <w:pPr>
        <w:pStyle w:val="PlainText"/>
        <w:jc w:val="both"/>
        <w:rPr/>
      </w:pPr>
      <w:r>
        <w:rPr>
          <w:rFonts w:cs="Times New Roman" w:ascii="Times New Roman" w:hAnsi="Times New Roman"/>
          <w:sz w:val="24"/>
        </w:rPr>
        <w:t>Reports from St. Petersburg say that peasants in the Kherson district are committing atrocities most appalling. After raiding many farms, they destroyed life as well as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paving the streets of the business section of the city was advanced a step this morning, when mayor Chas. Davis, sr., and the members of the council committee on streets and grades met with city engineer G.C. Wimberly and discussed the plans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Lee, of Chicago, the engineer of the great Chicago subway, left El Paso yesterday for Casas Grandes, Chihuahu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deal of sympathy is being extended Ed Snyder, employed at the Angelus hotel, who received word that his mother, father and sister were burned to death in a fire which destroyed his home. The young man is suffering from nervous collap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recommendations of postmaster T.B. Olshausen and a postoffice inspector are approved at Washington, 200 more lock boxes will be added to the accommodations of the local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broke out this morning about 7:30 in the two-story adobe building at 1103 South El Paso street used by Sharpe &amp; Elliott as a macaroni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the Knights of the Maccabees last evening, W.W. Bridgers appointed H. Sprinz, G.A. Martin and J.H. Roundtree a committee to arrange for a banquet to be tendered supreme commander D.P. Markley on the occasion of his visit here on March 5.</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7, 1906</w:t>
      </w:r>
    </w:p>
    <w:p>
      <w:pPr>
        <w:pStyle w:val="Style14"/>
        <w:widowControl/>
        <w:jc w:val="both"/>
        <w:rPr/>
      </w:pPr>
      <w:r>
        <w:rPr>
          <w:lang w:bidi="he-IL"/>
        </w:rPr>
        <w:t>A telegram from R.L. Young, who, with H.B. Holt and Major Llewellyn, went to Washington in behalf of Valley water users, says the Secretary of the Interior has waived the matter of a bond f</w:t>
      </w:r>
      <w:r>
        <w:rPr>
          <w:iCs/>
          <w:lang w:bidi="he-IL"/>
        </w:rPr>
        <w:t xml:space="preserve">or </w:t>
      </w:r>
      <w:r>
        <w:rPr>
          <w:lang w:bidi="he-IL"/>
        </w:rPr>
        <w:t>the Leasburg diversion dam and has extended the time of payment for .the water users.</w:t>
      </w:r>
    </w:p>
    <w:p>
      <w:pPr>
        <w:pStyle w:val="Style14"/>
        <w:widowControl/>
        <w:jc w:val="both"/>
        <w:rPr>
          <w:lang w:bidi="he-IL"/>
        </w:rPr>
      </w:pPr>
      <w:r>
        <w:rPr>
          <w:lang w:bidi="he-IL"/>
        </w:rPr>
      </w:r>
    </w:p>
    <w:p>
      <w:pPr>
        <w:pStyle w:val="Style14"/>
        <w:widowControl/>
        <w:jc w:val="both"/>
        <w:rPr>
          <w:lang w:bidi="he-IL"/>
        </w:rPr>
      </w:pPr>
      <w:r>
        <w:rPr>
          <w:lang w:bidi="he-IL"/>
        </w:rPr>
        <w:t>The matter of paving streets in the business section was advanced a step when Mayor Davis and members of the committee on streets and grades met with City Engineer Wimberly and discussed plans for the work.</w:t>
      </w:r>
    </w:p>
    <w:p>
      <w:pPr>
        <w:pStyle w:val="Style14"/>
        <w:widowControl/>
        <w:jc w:val="both"/>
        <w:rPr>
          <w:lang w:bidi="he-IL"/>
        </w:rPr>
      </w:pPr>
      <w:r>
        <w:rPr>
          <w:lang w:bidi="he-IL"/>
        </w:rPr>
      </w:r>
    </w:p>
    <w:p>
      <w:pPr>
        <w:pStyle w:val="Style14"/>
        <w:widowControl/>
        <w:jc w:val="both"/>
        <w:rPr>
          <w:lang w:bidi="he-IL"/>
        </w:rPr>
      </w:pPr>
      <w:r>
        <w:rPr>
          <w:lang w:bidi="he-IL"/>
        </w:rPr>
        <w:t>From 14 Years Ago in El Paso: Rainmaker Melbourne has offered to furnish this valley with what rain it needs next summer on a “no rain, no pay” basi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6</w:t>
      </w:r>
    </w:p>
    <w:p>
      <w:pPr>
        <w:pStyle w:val="Normal"/>
        <w:jc w:val="both"/>
        <w:rPr>
          <w:rFonts w:ascii="Times New Roman" w:hAnsi="Times New Roman" w:cs="Times New Roman"/>
        </w:rPr>
      </w:pPr>
      <w:r>
        <w:rPr>
          <w:rFonts w:cs="Times New Roman" w:ascii="Times New Roman" w:hAnsi="Times New Roman"/>
        </w:rPr>
        <w:t>Street paving in the downtown district may be delayed for a short time Spitzer &amp; Co. of Toledo, Ohio, which had agreed to take the paving bonds, has turned them down on the advice of their attorne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W. Laws, owner of the Ellis Ranch, will lose by the recent freeze apples of last year’s crop to the value of $1000, says the Capitan N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 visited the Masonic Temple last night and took everything of value they could find on the second floor. Among victims of the burglary were Drs. J.W. Cathcart, R.L. Ramey and F.H. B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moving pictures of the Nelson-Britt fight, taken at the ringside and copyrighted, will be the attraction tonight at the Bijou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906</w:t>
      </w:r>
    </w:p>
    <w:p>
      <w:pPr>
        <w:pStyle w:val="PlainText"/>
        <w:jc w:val="both"/>
        <w:rPr/>
      </w:pPr>
      <w:r>
        <w:rPr>
          <w:rFonts w:cs="Times New Roman" w:ascii="Times New Roman" w:hAnsi="Times New Roman"/>
          <w:sz w:val="24"/>
        </w:rPr>
        <w:t>Reports from St. Petersburg tell that the appointment of Gen. Langhoff as secretary of state for Finland, despite the opposition of the people of that country, and the dispersion of the Finnish militia, has started another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visited the Masonic. temple building on the corner of Mesa avenue and San Antonio, some time last night and took everything of value which they were able to discover on the second floor of the structure. They got a large quantity of gold fillings used by the dentists, whose offices they entered, and some surgical instruments, besides other things. Those who were victims of the burglars were, New York Life Insurance company office, Mutual Life Insurance company office, W.H. Winter, attorney; Dr. H.S. Smith, Dr. H. Bloomstein, Dr. H. Voorhees, Dr. J.W. Cathcart, Dr. R.L. Ramey and Dr. P.H.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paving in the downtown district of the city may be delayed for a short time, but there is every indication that the work will be begun before the summer is well advanced, according to mayor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ter Cardosa, 18 years old, attempted suicide with carbolic acid and for a time was thought to be dead. However, she revived and today she is reported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hundred dollars has been added to the Y.M.C.A. building fund, making the total now $4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Laska, the great chess player, will be in El Pas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Edna Wallace has taken charge as vice principal of the high school, and on the retirement of Prof. Hamilton, whose resignation becomes effective in a few days, she will have actual charge of the work in that institu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8, 1906</w:t>
      </w:r>
    </w:p>
    <w:p>
      <w:pPr>
        <w:pStyle w:val="Style14"/>
        <w:widowControl/>
        <w:jc w:val="both"/>
        <w:rPr/>
      </w:pPr>
      <w:r>
        <w:rPr>
          <w:lang w:bidi="he-IL"/>
        </w:rPr>
        <w:t>“</w:t>
      </w:r>
      <w:r>
        <w:rPr>
          <w:lang w:bidi="he-IL"/>
        </w:rPr>
        <w:t>Our wells are far exceeding our expectations,” said Superintendent Anderson of the International Water, Co., “and we feel that our supply is everlasting. We have 14 wells, but are only pumping from 10 of them. Last month we pumped 39,090,000 gallons of water, and could easily have supplied twice that much.”</w:t>
      </w:r>
    </w:p>
    <w:p>
      <w:pPr>
        <w:pStyle w:val="Style14"/>
        <w:widowControl/>
        <w:jc w:val="both"/>
        <w:rPr>
          <w:lang w:bidi="he-IL"/>
        </w:rPr>
      </w:pPr>
      <w:r>
        <w:rPr>
          <w:lang w:bidi="he-IL"/>
        </w:rPr>
      </w:r>
    </w:p>
    <w:p>
      <w:pPr>
        <w:pStyle w:val="Style14"/>
        <w:widowControl/>
        <w:jc w:val="both"/>
        <w:rPr>
          <w:lang w:bidi="he-IL"/>
        </w:rPr>
      </w:pPr>
      <w:r>
        <w:rPr>
          <w:lang w:bidi="he-IL"/>
        </w:rPr>
        <w:t>Actual work will commence at once on the coal fields near the El Paso smelter. A mining expert, P.A. Raymond, is going over the ground preparatory to beginning operations with a diamond drill.</w:t>
      </w:r>
    </w:p>
    <w:p>
      <w:pPr>
        <w:pStyle w:val="Style14"/>
        <w:widowControl/>
        <w:jc w:val="both"/>
        <w:rPr>
          <w:lang w:bidi="he-IL"/>
        </w:rPr>
      </w:pPr>
      <w:r>
        <w:rPr>
          <w:lang w:bidi="he-IL"/>
        </w:rPr>
      </w:r>
    </w:p>
    <w:p>
      <w:pPr>
        <w:pStyle w:val="Style14"/>
        <w:widowControl/>
        <w:jc w:val="both"/>
        <w:rPr>
          <w:lang w:bidi="he-IL"/>
        </w:rPr>
      </w:pPr>
      <w:r>
        <w:rPr>
          <w:lang w:bidi="he-IL"/>
        </w:rPr>
        <w:t>The Angelus Roof Garden, in compliance with popular demand, has been converted into a first class, modern skating rink, with brand new, latest model skat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06</w:t>
      </w:r>
    </w:p>
    <w:p>
      <w:pPr>
        <w:pStyle w:val="Normal"/>
        <w:jc w:val="both"/>
        <w:rPr/>
      </w:pPr>
      <w:r>
        <w:rPr>
          <w:rFonts w:cs="Times New Roman" w:ascii="Times New Roman" w:hAnsi="Times New Roman"/>
        </w:rPr>
        <w:t>The Angelus Roof Garden has been converted into a first class modern skating rink, with brand new latest model skates. Competent instructors are constantly on hand. Ladies are especially invited for the forenoons, when instructors will take pleasure in teaching them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has decreed that El Paso is to have clean streets, clean alleys and clean yards. Accompanied by City Physician Anderson, he drove about the city in the latter’s buggy and visited nearly every portion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s supply failed today and the metal in The Herald typesetting machines became cold, thus necessitating closing of the forms without the usual late ne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P. Schuster, oculist and aurist, has moved his office in the Providenc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9, 1906</w:t>
      </w:r>
    </w:p>
    <w:p>
      <w:pPr>
        <w:pStyle w:val="Style14"/>
        <w:widowControl/>
        <w:jc w:val="both"/>
        <w:rPr/>
      </w:pPr>
      <w:r>
        <w:rPr>
          <w:lang w:bidi="he-IL"/>
        </w:rPr>
        <w:t>The gas supply failed about 1 p.m. and the metal in The Herald typesetting machines became cold, thus necessitating closing of the forms without the usual late news.</w:t>
      </w:r>
    </w:p>
    <w:p>
      <w:pPr>
        <w:pStyle w:val="Style14"/>
        <w:widowControl/>
        <w:jc w:val="both"/>
        <w:rPr>
          <w:lang w:bidi="he-IL"/>
        </w:rPr>
      </w:pPr>
      <w:r>
        <w:rPr>
          <w:lang w:bidi="he-IL"/>
        </w:rPr>
      </w:r>
    </w:p>
    <w:p>
      <w:pPr>
        <w:pStyle w:val="Style14"/>
        <w:widowControl/>
        <w:jc w:val="both"/>
        <w:rPr/>
      </w:pPr>
      <w:r>
        <w:rPr>
          <w:lang w:bidi="he-IL"/>
        </w:rPr>
        <w:t>Mayor Davis and the Council will discuss the matter of street improvements, which has received a temporary setback by the refusal of the Toledo brokerage firm to purchase the bonds.</w:t>
      </w:r>
    </w:p>
    <w:p>
      <w:pPr>
        <w:pStyle w:val="Style14"/>
        <w:widowControl/>
        <w:jc w:val="both"/>
        <w:rPr>
          <w:lang w:bidi="he-IL"/>
        </w:rPr>
      </w:pPr>
      <w:r>
        <w:rPr>
          <w:lang w:bidi="he-IL"/>
        </w:rPr>
      </w:r>
    </w:p>
    <w:p>
      <w:pPr>
        <w:pStyle w:val="Style14"/>
        <w:widowControl/>
        <w:jc w:val="both"/>
        <w:rPr>
          <w:lang w:bidi="he-IL"/>
        </w:rPr>
      </w:pPr>
      <w:r>
        <w:rPr>
          <w:lang w:bidi="he-IL"/>
        </w:rPr>
        <w:t>The Post Office Money Order Department is doing greatly increased business with Bisbee owing to the action of the banks in that city in charging exchange on all checks cashed, whether from regular customers or not.</w:t>
      </w:r>
    </w:p>
    <w:p>
      <w:pPr>
        <w:pStyle w:val="Style14"/>
        <w:widowControl/>
        <w:jc w:val="both"/>
        <w:rPr>
          <w:lang w:bidi="he-IL"/>
        </w:rPr>
      </w:pPr>
      <w:r>
        <w:rPr>
          <w:lang w:bidi="he-IL"/>
        </w:rPr>
      </w:r>
    </w:p>
    <w:p>
      <w:pPr>
        <w:pStyle w:val="Style14"/>
        <w:widowControl/>
        <w:jc w:val="both"/>
        <w:rPr>
          <w:lang w:bidi="he-IL"/>
        </w:rPr>
      </w:pPr>
      <w:r>
        <w:rPr>
          <w:lang w:bidi="he-IL"/>
        </w:rPr>
        <w:t>L.M. Crawford has leases the old Trinity Methodist Church from Austin &amp; Marr, the recent purchasers, and will convert it into a theater in a few days.</w:t>
      </w:r>
    </w:p>
    <w:p>
      <w:pPr>
        <w:pStyle w:val="Style14"/>
        <w:widowControl/>
        <w:jc w:val="both"/>
        <w:rPr>
          <w:lang w:bidi="he-IL"/>
        </w:rPr>
      </w:pPr>
      <w:r>
        <w:rPr>
          <w:lang w:bidi="he-IL"/>
        </w:rPr>
      </w:r>
    </w:p>
    <w:p>
      <w:pPr>
        <w:pStyle w:val="Style14"/>
        <w:widowControl/>
        <w:tabs>
          <w:tab w:val="clear" w:pos="720"/>
          <w:tab w:val="left" w:pos="254" w:leader="none"/>
          <w:tab w:val="right" w:pos="3465"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06</w:t>
      </w:r>
    </w:p>
    <w:p>
      <w:pPr>
        <w:pStyle w:val="Normal"/>
        <w:jc w:val="both"/>
        <w:rPr/>
      </w:pPr>
      <w:r>
        <w:rPr>
          <w:rFonts w:cs="Times New Roman" w:ascii="Times New Roman" w:hAnsi="Times New Roman"/>
        </w:rPr>
        <w:t>L.M. Crawford has leased the old Trinity Church from Austin &amp; Marr, the recent purchasers, and will convert it into a theater to be known as “The New Lyr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orts are being made by the people of Oro Grande to introduce the Golden State to stop at Jarilla Jct. Oro Grande is giving signs of remarkable activity and is said to be living up to all traditions of the Border, with no end of gambling houses, with the limit no lower than the cei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tep toward construction of the Engle Dam was taken when member of the Valley Water Users Assn. filed agreements with the county clerk, pledging their lands to the Government as surety for payment for construction of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906</w:t>
      </w:r>
    </w:p>
    <w:p>
      <w:pPr>
        <w:pStyle w:val="PlainText"/>
        <w:jc w:val="both"/>
        <w:rPr/>
      </w:pPr>
      <w:r>
        <w:rPr>
          <w:rFonts w:cs="Times New Roman" w:ascii="Times New Roman" w:hAnsi="Times New Roman"/>
          <w:sz w:val="24"/>
        </w:rPr>
        <w:t>Reports from Washington show that the house today passed the Hepburn railroad rate bill, 342 to which provides for government control and regulation of rates in such a manner as to prove effective and carries out the id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and the city council will discuss at the regular council meeting tonight the matter of street improvements, which has received a temporary setback by the refusal of the Toledo brokerage firm to purchase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vic Improvement league will have an open meeting Monday afternoon in the women’s club rooms, at which the principal address will be by Fabian Garcia, professor of horticulture at the Mesilla college of agriculture and mechanic a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a dead infant was found in the river at 11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s supply failed about 1 oclock today and among others who were inconvenienced The Herald went to press without the usual late news because the typesetting machines became cold, thus necessitating closing of the 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Weisger, who was operated on for appendicitis at Providence hospital yesterday morning, is doing well and the doctors anticipate no compl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started this morning in the photographing department of Humphries Engraving company, and serious damage was averted by the prompt action of the employ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S. Austin will leave next week for a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Middleton has recovered from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Magoffin entertained informally Wednes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10, 1906</w:t>
      </w:r>
    </w:p>
    <w:p>
      <w:pPr>
        <w:pStyle w:val="Style14"/>
        <w:widowControl/>
        <w:jc w:val="both"/>
        <w:rPr>
          <w:lang w:bidi="he-IL"/>
        </w:rPr>
      </w:pPr>
      <w:r>
        <w:rPr>
          <w:lang w:bidi="he-IL"/>
        </w:rPr>
        <w:t>Another step toward construction of Engle Dam was taken when several hundred members of the Valley Water Users Association filed agreements with the County Clerk, pledging their lands to the Government as surety for payment for the work of construction of the dam.</w:t>
      </w:r>
    </w:p>
    <w:p>
      <w:pPr>
        <w:pStyle w:val="Style14"/>
        <w:widowControl/>
        <w:jc w:val="both"/>
        <w:rPr>
          <w:lang w:bidi="he-IL"/>
        </w:rPr>
      </w:pPr>
      <w:r>
        <w:rPr>
          <w:lang w:bidi="he-IL"/>
        </w:rPr>
      </w:r>
    </w:p>
    <w:p>
      <w:pPr>
        <w:pStyle w:val="Style14"/>
        <w:widowControl/>
        <w:tabs>
          <w:tab w:val="clear" w:pos="720"/>
          <w:tab w:val="left" w:pos="120" w:leader="none"/>
          <w:tab w:val="left" w:pos="1420" w:leader="underscore"/>
        </w:tabs>
        <w:jc w:val="both"/>
        <w:rPr>
          <w:lang w:bidi="he-IL"/>
        </w:rPr>
      </w:pPr>
      <w:r>
        <w:rPr>
          <w:lang w:bidi="he-IL"/>
        </w:rPr>
        <w:t>Alderman Look presented a resolution to the City Council which gave the name Cleveland Park west of Carnegie Library and the name Houston Square to the G.H. park on Montana street.</w:t>
      </w:r>
    </w:p>
    <w:p>
      <w:pPr>
        <w:pStyle w:val="Style14"/>
        <w:widowControl/>
        <w:tabs>
          <w:tab w:val="clear" w:pos="720"/>
          <w:tab w:val="left" w:pos="120" w:leader="none"/>
          <w:tab w:val="left" w:pos="1420" w:leader="underscore"/>
        </w:tabs>
        <w:jc w:val="both"/>
        <w:rPr>
          <w:lang w:bidi="he-IL"/>
        </w:rPr>
      </w:pPr>
      <w:r>
        <w:rPr>
          <w:lang w:bidi="he-IL"/>
        </w:rPr>
      </w:r>
    </w:p>
    <w:p>
      <w:pPr>
        <w:pStyle w:val="Style14"/>
        <w:widowControl/>
        <w:jc w:val="both"/>
        <w:rPr>
          <w:lang w:bidi="he-IL"/>
        </w:rPr>
      </w:pPr>
      <w:r>
        <w:rPr>
          <w:lang w:bidi="he-IL"/>
        </w:rPr>
        <w:t>There is no law to prevent a traveler from carrying a revolver. This was made known in Police Court, when R.H. Guthrie was called before the bar on a charge of carrying a large, dangerous looking six-shoot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906</w:t>
      </w:r>
    </w:p>
    <w:p>
      <w:pPr>
        <w:pStyle w:val="PlainText"/>
        <w:jc w:val="both"/>
        <w:rPr/>
      </w:pPr>
      <w:r>
        <w:rPr>
          <w:rFonts w:cs="Times New Roman" w:ascii="Times New Roman" w:hAnsi="Times New Roman"/>
          <w:sz w:val="24"/>
        </w:rPr>
        <w:t>Reports from St. Petersburg say the chief of police at Panza and Kutais was assassinated by anarchists Thursday. The murderers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gest realty deals that have been made in El Paso in a long time is now pending. L.M. Crawford, of the Crawford theatrical circuit, and H.H. Bailey will become owners of the Angelus hotel, of which Mr. Bailey is already a half owner. Rumors have it that they intend to erect a theater on a portion of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O.C. Ellison one of the best known men in this section, died Wednesday in Guaymas,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Schneider, pantryman at the Angelus, who received a letter some time ago telling of the death of his sister, mother and father, when fire destroyed his home, his received the sympathy of El Pasoans until now when it has been found that he “faked” the letter and that he has no relatives at the address given as his home in Columbus, Ohio. He is in the county jail awaiting an examination as to his sa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C.W. Marshall today fined three of the Chinamen arrested on the charge of gambling in a South Oregon street place Wednesday night $1 and cost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ular street car service on the union station line begin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has added; two members to the police department of the city. They are R.D. Mulhern and Juan Pa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left for Bisbe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0, 1906</w:t>
      </w:r>
    </w:p>
    <w:p>
      <w:pPr>
        <w:pStyle w:val="Normal"/>
        <w:jc w:val="both"/>
        <w:rPr/>
      </w:pPr>
      <w:r>
        <w:rPr>
          <w:rFonts w:cs="Times New Roman" w:ascii="Times New Roman" w:hAnsi="Times New Roman"/>
        </w:rPr>
        <w:t>Twenty El Paso business men signed subscriptions in duly executed legal form, to the amount of $50,000, providing for the erection of a new modern theater in this city, the building to be located on Texas street between Kansas and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began the operation of the new Union Station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M. Crawford leased the old Trinity Methodist church from Austin and Marr for the purpose of converting it into a permanent home for stock companie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Nelson filed suit for $10,000 damages against the Mexican Central railway for injuries received in a wreck near Verma, Mexico, some time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B. McNeal, chief train dispatcher for the G.H. and Charles Buck, depot agent, were the only two men in El Paso who had annual passes over the Pan-American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11, 1906</w:t>
      </w:r>
    </w:p>
    <w:p>
      <w:pPr>
        <w:pStyle w:val="Style14"/>
        <w:widowControl/>
        <w:jc w:val="both"/>
        <w:rPr/>
      </w:pPr>
      <w:r>
        <w:rPr>
          <w:lang w:bidi="he-IL"/>
        </w:rPr>
        <w:t>Flowers in every yard in the city. That is the aim of the Civic Improvement League. Three heavy bundles of seeds from the Department of Agriculture, now in the Post Office, will be distributed to school children.</w:t>
      </w:r>
    </w:p>
    <w:p>
      <w:pPr>
        <w:pStyle w:val="Style14"/>
        <w:widowControl/>
        <w:jc w:val="both"/>
        <w:rPr>
          <w:lang w:bidi="he-IL"/>
        </w:rPr>
      </w:pPr>
      <w:r>
        <w:rPr>
          <w:lang w:bidi="he-IL"/>
        </w:rPr>
      </w:r>
    </w:p>
    <w:p>
      <w:pPr>
        <w:pStyle w:val="Style14"/>
        <w:widowControl/>
        <w:jc w:val="both"/>
        <w:rPr/>
      </w:pPr>
      <w:r>
        <w:rPr>
          <w:lang w:bidi="he-IL"/>
        </w:rPr>
        <w:t>El Paso is feeling the effects of the U. S. reducing expenses. The Customs House elevator has come under the ban and is to be stopped. Customs Collector Sharpe received a letter, stating that beginning at once the elevator must cease its daily trips.</w:t>
      </w:r>
    </w:p>
    <w:p>
      <w:pPr>
        <w:pStyle w:val="Style14"/>
        <w:widowControl/>
        <w:jc w:val="both"/>
        <w:rPr>
          <w:lang w:bidi="he-IL"/>
        </w:rPr>
      </w:pPr>
      <w:r>
        <w:rPr>
          <w:lang w:bidi="he-IL"/>
        </w:rPr>
      </w:r>
    </w:p>
    <w:p>
      <w:pPr>
        <w:pStyle w:val="Style14"/>
        <w:widowControl/>
        <w:jc w:val="both"/>
        <w:rPr>
          <w:lang w:bidi="he-IL"/>
        </w:rPr>
      </w:pPr>
      <w:r>
        <w:rPr>
          <w:lang w:bidi="he-IL"/>
        </w:rPr>
        <w:t>The new Union Depot will be formally opened next week with a dance given to the public.</w:t>
      </w:r>
    </w:p>
    <w:p>
      <w:pPr>
        <w:pStyle w:val="Style14"/>
        <w:widowControl/>
        <w:jc w:val="both"/>
        <w:rPr>
          <w:lang w:bidi="he-IL"/>
        </w:rPr>
      </w:pPr>
      <w:r>
        <w:rPr>
          <w:lang w:bidi="he-IL"/>
        </w:rPr>
      </w:r>
    </w:p>
    <w:p>
      <w:pPr>
        <w:pStyle w:val="Style14"/>
        <w:widowControl/>
        <w:jc w:val="both"/>
        <w:rPr>
          <w:lang w:bidi="he-IL"/>
        </w:rPr>
      </w:pPr>
      <w:r>
        <w:rPr>
          <w:lang w:bidi="he-IL"/>
        </w:rPr>
        <w:t>El Paso is to have another large business house. Charles Bassett will erect on the corner of Texas and Stanton streets a six or seven-story building. Mr. Bassett is now building a handsome steel and brick building on the corner of Stanton and St. Louis street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06</w:t>
      </w:r>
    </w:p>
    <w:p>
      <w:pPr>
        <w:pStyle w:val="Normal"/>
        <w:jc w:val="both"/>
        <w:rPr/>
      </w:pPr>
      <w:r>
        <w:rPr>
          <w:rFonts w:cs="Times New Roman" w:ascii="Times New Roman" w:hAnsi="Times New Roman"/>
        </w:rPr>
        <w:t>The Federal Government is reducing expenses. This means the Treasury Department must do some pruning, and the knife is being applied El Paso is feeling its effects. The elevator in the customs house has come under the ban and is to b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Depot will be formally opened next week with a public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street property owners have decided that El Paso will have a modern opera house. All subscriptions to stock have thus far been made by property owners on Texas street and in that vicinity, and $50,000 has been raised. The proposed site is on the north side of Texas, near the corner of Campbell, owned by Austin &amp; Mar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convenience of those who wish to leave the trains nearer the heart of the City, the Sunset Station will be maintained even after the new Union Depot is opened, although G.H. and S.P. trains will also stop at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06</w:t>
      </w:r>
    </w:p>
    <w:p>
      <w:pPr>
        <w:pStyle w:val="PlainText"/>
        <w:jc w:val="both"/>
        <w:rPr>
          <w:rFonts w:ascii="Times New Roman" w:hAnsi="Times New Roman" w:cs="Times New Roman"/>
          <w:sz w:val="24"/>
        </w:rPr>
      </w:pPr>
      <w:r>
        <w:rPr>
          <w:rFonts w:cs="Times New Roman" w:ascii="Times New Roman" w:hAnsi="Times New Roman"/>
          <w:sz w:val="24"/>
        </w:rPr>
        <w:t>Reports from St. Petersburg tell of a band of revolutionists that surrounded the Cabaret Schuleeselberg-Chaussee and threw a bomb among the workman, killing and injuring 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assett announces that he will erect on the corner of Texas and Stanton streets a six or seven sto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20 persons were injured, none fatally, in a wreck of the east bound Texas &amp; Pacific passenger train at 6 oclock this morning near Odessa, Texas. The train left this city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 Trout leaves tomorrow for Arizona, where he will spend some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Mays, cashier of the City National bank, has returned from his old home in Kentucky, where he was called by the death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avis, jr., who is suffering in Hotel Dieu from the effect of an accidental pistol wound, is now suffering in addition with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Davis is ill with a cold and did not come down to his office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6</w:t>
      </w:r>
    </w:p>
    <w:p>
      <w:pPr>
        <w:pStyle w:val="Normal"/>
        <w:jc w:val="both"/>
        <w:rPr/>
      </w:pPr>
      <w:r>
        <w:rPr>
          <w:rFonts w:cs="Times New Roman" w:ascii="Times New Roman" w:hAnsi="Times New Roman"/>
        </w:rPr>
        <w:t>Splashing madly through mud hub-deep, cab drivers at the Santa Fe Depot this morning participated in a merry race to secure travelers from the train halted in a sea of m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finances are on a sounder basis than ever. The banks are still a conservative force, and they have $45 in cash for every $100 of deposits. The law requires only $15 for each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bunch of line riders or mounted inspectors in the local customs service who are a little bit uneasy today. They can in the future be removed or appointed at the pleasure of the customs collector, as President Roosevelt has removed them from the protection of Civil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2, 1906</w:t>
      </w:r>
    </w:p>
    <w:p>
      <w:pPr>
        <w:pStyle w:val="PlainText"/>
        <w:jc w:val="both"/>
        <w:rPr/>
      </w:pPr>
      <w:r>
        <w:rPr>
          <w:rFonts w:cs="Times New Roman" w:ascii="Times New Roman" w:hAnsi="Times New Roman"/>
          <w:sz w:val="24"/>
        </w:rPr>
        <w:t>Reports from Belgrade, Servia, tell of a serious fight which has occurred in Serbia between Turkish troops and two Serbian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le E. Finstad, of Los Angeles wife of the American who is being held at Santa Rosalia on a charge of complicity in the Diaz ranch tragedy, is in the city today. She will remain in El Paso several days on business connected with the attempt to secure the release of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his morning reduced the tax levy from 1.04 1-3 on every $100 valuation to 9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depot will be formally opened next week with a dance to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S. Austin are leaving on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 Justice is sick at home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has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arrangements were made today for a trip to the City of Mexico by the Knights of Columbus. The party will leave the city Sunday morning, February 18, and will return a week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s club of St. Clement’s will have a valentine social in the parish house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eeting this afternoon of the promoters of the Texas street opera house in the office of Austin &amp; Marr. Stock is being sold by the promo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12, 1906</w:t>
      </w:r>
    </w:p>
    <w:p>
      <w:pPr>
        <w:pStyle w:val="Normal"/>
        <w:jc w:val="both"/>
        <w:rPr/>
      </w:pPr>
      <w:r>
        <w:rPr>
          <w:rFonts w:cs="Times New Roman" w:ascii="Times New Roman" w:hAnsi="Times New Roman"/>
        </w:rPr>
        <w:t>Clouds hung in the sky all day. A southwest wind blew 22 miles an hour. The highest temperatures was 51,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62@18.50c; lead at 5.60@5.75c, and silver at 65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R.F. Burges was instructed to draw up the necessary papers for the organization of the El Paso Theater Improvement company, Inc., whose proposed work was the erection of a large theater at Texas and Campbell streets. The company was to be incorporated for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El Paso to the effect that President Roosevelt had handed down a decision by which the mounted inspectors of the customs service were not under the civil service any longer. Many changes in the personnel of the force were look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one residents of Reeves county were present at a trial in the Thirty-fourth court as witness for a prominent citizen of that country charged with stealing a single c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thought that a band of robbers who had been entering a number of houses in the residences district was broken up when Officer Juan Parra arrested two men in a home on Fourth street while they were in the act of robbing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lang w:bidi="he-IL"/>
        </w:rPr>
      </w:pPr>
      <w:r>
        <w:rPr>
          <w:lang w:bidi="he-IL"/>
        </w:rPr>
        <w:t>February 13, 1906</w:t>
      </w:r>
    </w:p>
    <w:p>
      <w:pPr>
        <w:pStyle w:val="Style14"/>
        <w:widowControl/>
        <w:jc w:val="both"/>
        <w:rPr/>
      </w:pPr>
      <w:r>
        <w:rPr>
          <w:lang w:bidi="he-IL"/>
        </w:rPr>
        <w:t>There is a bunch of line riders and mounted inspectors in the local Customs Service who are a little bit uneasy. President Roosevelt has removed them from the protection of Civil Service, and they can in future be removed or appointed at the pleasure of the customs collector.</w:t>
      </w:r>
    </w:p>
    <w:p>
      <w:pPr>
        <w:pStyle w:val="Style14"/>
        <w:widowControl/>
        <w:jc w:val="both"/>
        <w:rPr>
          <w:lang w:bidi="he-IL"/>
        </w:rPr>
      </w:pPr>
      <w:r>
        <w:rPr>
          <w:lang w:bidi="he-IL"/>
        </w:rPr>
      </w:r>
    </w:p>
    <w:p>
      <w:pPr>
        <w:pStyle w:val="Style14"/>
        <w:widowControl/>
        <w:jc w:val="both"/>
        <w:rPr>
          <w:lang w:bidi="he-IL"/>
        </w:rPr>
      </w:pPr>
      <w:r>
        <w:rPr>
          <w:lang w:bidi="he-IL"/>
        </w:rPr>
        <w:t>The injunction suit of George Look to restrain the Union Depot Co. from erecting a retaining wall in front of his property has not been set for final hearing. The temporary injunction has been granted.</w:t>
      </w:r>
    </w:p>
    <w:p>
      <w:pPr>
        <w:pStyle w:val="Style14"/>
        <w:widowControl/>
        <w:jc w:val="both"/>
        <w:rPr>
          <w:lang w:bidi="he-IL"/>
        </w:rPr>
      </w:pPr>
      <w:r>
        <w:rPr>
          <w:lang w:bidi="he-IL"/>
        </w:rPr>
      </w:r>
    </w:p>
    <w:p>
      <w:pPr>
        <w:pStyle w:val="Style14"/>
        <w:widowControl/>
        <w:jc w:val="both"/>
        <w:rPr>
          <w:lang w:bidi="he-IL"/>
        </w:rPr>
      </w:pPr>
      <w:r>
        <w:rPr>
          <w:lang w:bidi="he-IL"/>
        </w:rPr>
        <w:t>Splashing madly through mud hub-deep, cab drivers at the Santa Fe Depot participated in a merry race to secure travelers from the train halted in a sea of mud.</w:t>
      </w:r>
    </w:p>
    <w:p>
      <w:pPr>
        <w:pStyle w:val="Style14"/>
        <w:widowControl/>
        <w:jc w:val="both"/>
        <w:rPr>
          <w:lang w:bidi="he-IL"/>
        </w:rPr>
      </w:pPr>
      <w:r>
        <w:rPr>
          <w:lang w:bidi="he-IL"/>
        </w:rPr>
      </w:r>
    </w:p>
    <w:p>
      <w:pPr>
        <w:pStyle w:val="Style14"/>
        <w:widowControl/>
        <w:jc w:val="both"/>
        <w:rPr/>
      </w:pPr>
      <w:r>
        <w:rPr>
          <w:lang w:bidi="he-IL"/>
        </w:rPr>
        <w:t>From 14 Years Ago in E1 Paso: Fire destroyed the Grand Central Hotel. The Fire Department did good work, but insufficient water, pressure made their efforts of no avail. Losses exceed $115,000.</w:t>
      </w:r>
    </w:p>
    <w:p>
      <w:pPr>
        <w:pStyle w:val="Style14"/>
        <w:widowControl/>
        <w:tabs>
          <w:tab w:val="clear" w:pos="720"/>
          <w:tab w:val="left" w:pos="542" w:leader="none"/>
          <w:tab w:val="left" w:pos="1238" w:leader="none"/>
        </w:tabs>
        <w:jc w:val="both"/>
        <w:rPr>
          <w:lang w:bidi="he-IL"/>
        </w:rPr>
      </w:pPr>
      <w:r>
        <w:rPr>
          <w:lang w:bidi="he-IL"/>
        </w:rPr>
      </w:r>
    </w:p>
    <w:p>
      <w:pPr>
        <w:pStyle w:val="Style14"/>
        <w:widowControl/>
        <w:tabs>
          <w:tab w:val="clear" w:pos="720"/>
          <w:tab w:val="left" w:pos="542" w:leader="none"/>
          <w:tab w:val="left" w:pos="1238"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6</w:t>
      </w:r>
    </w:p>
    <w:p>
      <w:pPr>
        <w:pStyle w:val="Normal"/>
        <w:jc w:val="both"/>
        <w:rPr/>
      </w:pPr>
      <w:r>
        <w:rPr>
          <w:rFonts w:cs="Times New Roman" w:ascii="Times New Roman" w:hAnsi="Times New Roman"/>
        </w:rPr>
        <w:t>San Jacinto Plaza blossomed out today with spotless trash cans of white, realizing at last the wishes of the women of the Civic Improvement League. The veteran trash boxes, which bore in bold letters advertisements of a number of saloons, have been discar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s range from 14 to 16 cents per pound and there are not many to be had in the local market. More eggs are coming in and present prices of 25 to 35 cents promise to take a dr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ordinances were codified and published in 1903. There has been a good deal of new legislation since then, and even lawyers have difficulty keeping their files complete. It would be a good plan to compile and print annually, to be sold at cost, a supplement to the general volu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wives at Fort Bliss will be at home each Thursday afternoon. There will be a general reception the first Thursday of each month at the residences of the different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3, 1906</w:t>
      </w:r>
    </w:p>
    <w:p>
      <w:pPr>
        <w:pStyle w:val="PlainText"/>
        <w:jc w:val="both"/>
        <w:rPr/>
      </w:pPr>
      <w:r>
        <w:rPr>
          <w:rFonts w:cs="Times New Roman" w:ascii="Times New Roman" w:hAnsi="Times New Roman"/>
          <w:sz w:val="24"/>
        </w:rPr>
        <w:t>Reports from St. Petersburg show that rumors that the revolutionists are massing have caused the government officials to adopt precautionary measures. All main approaches to St. Petersburg are awarded with heavy g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Washington say the wedding of Miss Alice Roosevelt to representative Nicholas Longworth will take place at the white house, Febr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Lipscomb, of Los Angles, and her sister, Mrs. Stevenson, of Dalhart, Texas, went down to Chihuahua on a pleasure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white trash cans have been placed in San Jacinto plaza by the Civic Improvement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Charles McDonald, who was removed from the force some time ago for discharging his revolver in his rooming house and who was reinstated yesterday, patrolled his old post on San Antonio stree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his morning canvassed the vote cast at the recent election for Charles Davis, jr., for representative in the 100th representative district, and declared him elected. The total vote cast was 248. Mr. Davis had no opponent. Mr. Davis is ill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s are again moving on the Southern Pacific, after one of the most serious washout blockades that line has suffered in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Harder, of this city, has just returned from Tampico, where he has closed a deal for 3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ually the fund for the improvement of the grounds of the Aoy school is growing chiefly through the aid of the Mexican residents of the second w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13, 1906</w:t>
      </w:r>
    </w:p>
    <w:p>
      <w:pPr>
        <w:pStyle w:val="Normal"/>
        <w:jc w:val="both"/>
        <w:rPr>
          <w:rFonts w:ascii="Times New Roman" w:hAnsi="Times New Roman" w:cs="Times New Roman"/>
        </w:rPr>
      </w:pPr>
      <w:r>
        <w:rPr>
          <w:rFonts w:cs="Times New Roman" w:ascii="Times New Roman" w:hAnsi="Times New Roman"/>
        </w:rPr>
        <w:t>The day was clear. A west wind blew 14 miles an hour. The highest temperatures was 63,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8.75@19c; lead at 5.60@6, and silver was quoted at 65 1-2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called to ratify the contract between El Paso Valley Water Users’ association and the government for the construction of the Engl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enty-ninth infantry, which had been stationed at Fort Bliss for some time, was preparing to leave, while companies of negro troops from Fort Reno, Oklahoma, were expected to arrive to fill up the fort perso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un club held its first successful shoot for several weeks at the club grounds, the weather having been too bad for the shoots on a number of previous occa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dinner of the El Paso Bar association was set for February 27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lang w:bidi="he-IL"/>
        </w:rPr>
      </w:pPr>
      <w:r>
        <w:rPr>
          <w:lang w:bidi="he-IL"/>
        </w:rPr>
        <w:t>February 14, 1906</w:t>
      </w:r>
    </w:p>
    <w:p>
      <w:pPr>
        <w:pStyle w:val="Style14"/>
        <w:widowControl/>
        <w:jc w:val="both"/>
        <w:rPr>
          <w:lang w:bidi="he-IL"/>
        </w:rPr>
      </w:pPr>
      <w:r>
        <w:rPr>
          <w:lang w:bidi="he-IL"/>
        </w:rPr>
        <w:t xml:space="preserve">El Paso’s finances are on a sounder basis than ever. The banks are still a conservative force, and they have $45 in cash for every $100 </w:t>
      </w:r>
      <w:r>
        <w:rPr>
          <w:iCs/>
          <w:lang w:bidi="he-IL"/>
        </w:rPr>
        <w:t xml:space="preserve">of </w:t>
      </w:r>
      <w:r>
        <w:rPr>
          <w:lang w:bidi="he-IL"/>
        </w:rPr>
        <w:t>deposits. The law requires only $15 for each $100.</w:t>
      </w:r>
    </w:p>
    <w:p>
      <w:pPr>
        <w:pStyle w:val="Style14"/>
        <w:widowControl/>
        <w:jc w:val="both"/>
        <w:rPr>
          <w:lang w:bidi="he-IL"/>
        </w:rPr>
      </w:pPr>
      <w:r>
        <w:rPr>
          <w:lang w:bidi="he-IL"/>
        </w:rPr>
      </w:r>
    </w:p>
    <w:p>
      <w:pPr>
        <w:pStyle w:val="Style14"/>
        <w:widowControl/>
        <w:jc w:val="both"/>
        <w:rPr/>
      </w:pPr>
      <w:r>
        <w:rPr>
          <w:lang w:bidi="he-IL"/>
        </w:rPr>
        <w:t>Col. Frank B. Cotton paid $11,277.36, due on portions of the Cotton Addition for County taxes. There is a sum still due and it is said that this will be paid soon.</w:t>
      </w:r>
    </w:p>
    <w:p>
      <w:pPr>
        <w:pStyle w:val="Style14"/>
        <w:widowControl/>
        <w:jc w:val="both"/>
        <w:rPr>
          <w:lang w:bidi="he-IL"/>
        </w:rPr>
      </w:pPr>
      <w:r>
        <w:rPr>
          <w:lang w:bidi="he-IL"/>
        </w:rPr>
      </w:r>
    </w:p>
    <w:p>
      <w:pPr>
        <w:pStyle w:val="Style14"/>
        <w:widowControl/>
        <w:jc w:val="both"/>
        <w:rPr/>
      </w:pPr>
      <w:r>
        <w:rPr>
          <w:lang w:bidi="he-IL"/>
        </w:rPr>
        <w:t>A New Orleans policeman was fined for appearing on his beat without a standing collar. In El Paso they do not have to wear collars at all.</w:t>
      </w:r>
    </w:p>
    <w:p>
      <w:pPr>
        <w:pStyle w:val="Style14"/>
        <w:widowControl/>
        <w:jc w:val="both"/>
        <w:rPr>
          <w:lang w:bidi="he-IL"/>
        </w:rPr>
      </w:pPr>
      <w:r>
        <w:rPr>
          <w:lang w:bidi="he-IL"/>
        </w:rPr>
      </w:r>
    </w:p>
    <w:p>
      <w:pPr>
        <w:pStyle w:val="Style14"/>
        <w:widowControl/>
        <w:jc w:val="both"/>
        <w:rPr/>
      </w:pPr>
      <w:r>
        <w:rPr>
          <w:lang w:bidi="he-IL"/>
        </w:rPr>
        <w:t>As soon as $50,000 has been secured, work will start on actual planning for the Y.M.C.A. building, steps being taken to decide upon location, plan of building and other details. Up to the present, $43,500 has been pledg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6</w:t>
      </w:r>
    </w:p>
    <w:p>
      <w:pPr>
        <w:pStyle w:val="Normal"/>
        <w:jc w:val="both"/>
        <w:rPr/>
      </w:pPr>
      <w:r>
        <w:rPr>
          <w:rFonts w:cs="Times New Roman" w:ascii="Times New Roman" w:hAnsi="Times New Roman"/>
        </w:rPr>
        <w:t>So confident are the people around Juarez of the successful final outcome of the pending treaty between Mexico and the United States for a settlement of water rights, that they are already making preparations for distribution of the water when it is received from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Orleans policeman was fined for appearing on his best without a standing collar. In El Paso they do not have to wear collars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Ging Hasekawha, a Japanese by birth, can secure proper support from El Pasoans, he will commence the cultivation of mulberry trees and silk worms in this city. He has brought his project before the Chamber of Commerce and hopes to secure their 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s are moving on the S.P. again. This morning six delayed trains of the past two weeks arrived from the west. The trains had been consolidated and came in as three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906</w:t>
      </w:r>
    </w:p>
    <w:p>
      <w:pPr>
        <w:pStyle w:val="PlainText"/>
        <w:jc w:val="both"/>
        <w:rPr/>
      </w:pPr>
      <w:r>
        <w:rPr>
          <w:rFonts w:cs="Times New Roman" w:ascii="Times New Roman" w:hAnsi="Times New Roman"/>
          <w:sz w:val="24"/>
        </w:rPr>
        <w:t>Reports from St. Petersburg show that Jews in three cities in Bessarabia are being massacred. Dispatches report hundreds killed and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Arizona show that a very beneficial rain has fallen during the past 48 hours all over the Salt riv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expects to be in a position to make some definite announcement of the sale of the district improvement bond issue, offers have been received from three New York conce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building fund has reached the 45,000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dedication of the new girls’ school in Juarez, the laying of the corner stone of the Juarez monument and the inauguration of the new water works system on March 21, the Juarez centenary, another important institution for Juarez the agricultural college of Escobar brothers , will also be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H Russell is suffering from a stroke of apoplexy, and, while it is serious, the attending physicians believe h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mith, superintendent of customs inspectors, leaves tonight for the T.O. ranch in Mexico, across from Sierra Blanca, to supervise the importation of 5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 Curran is ill in her rooms in the Van Blarc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olf narrowly escaped death in the bathroom of the Avalon last night when he almost suffocated from gas fumes which escaped from a gas 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avis, jr., who is ill in hotel Dieu, is getting b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4, 1906</w:t>
      </w:r>
    </w:p>
    <w:p>
      <w:pPr>
        <w:pStyle w:val="Normal"/>
        <w:jc w:val="both"/>
        <w:rPr/>
      </w:pPr>
      <w:r>
        <w:rPr>
          <w:rFonts w:cs="Times New Roman" w:ascii="Times New Roman" w:hAnsi="Times New Roman"/>
        </w:rPr>
        <w:t>The day was clear. A southwest wind blew eight miles an hour. The highest temperatures was 59,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 5-8 cents, copper at 17.62@18.50c and lead at 5.60 to 5.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nnouncement from Secretary Walgreen of the Denver-Overland Racing club that harness and running racing would be carried on in meets throughout this section created considerable interest, as it was thought that El Paso would be assigned one of the m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Valentine’s Day was celebrated throughout El Paso. The festivities ended with a massive ball at the Women’s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were being made for the election of 11 new members of the board of the El Paso Valley Water User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resentative of the Merit Manufacturing company, of Mayfield, Ky., makers of ladies’ and children’s clothes, was in the city on business connected with the establishment of a ladies’ skirt factory in Juarez and a branch office of the compan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id E. Thompson, newly appointed ambassador to Mexico, was expected to arrive in El Paso en route to Mexico City at any time and great preparations were being made to receive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 was started for the establishment of a military band in Juarez. The city offered to defray some of the preliminary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lang w:bidi="he-IL"/>
        </w:rPr>
      </w:pPr>
      <w:r>
        <w:rPr>
          <w:lang w:bidi="he-IL"/>
        </w:rPr>
        <w:t>February 15, 1906</w:t>
      </w:r>
    </w:p>
    <w:p>
      <w:pPr>
        <w:pStyle w:val="Style14"/>
        <w:widowControl/>
        <w:jc w:val="both"/>
        <w:rPr>
          <w:lang w:bidi="he-IL"/>
        </w:rPr>
      </w:pPr>
      <w:r>
        <w:rPr>
          <w:lang w:bidi="he-IL"/>
        </w:rPr>
        <w:t>Maury Kemp has been requested by the County Tax Collector’s Office to proceed against a number of lawyers who have failed to pay their occupation tax. The list of delinquents is long and suits will be filed.</w:t>
      </w:r>
    </w:p>
    <w:p>
      <w:pPr>
        <w:pStyle w:val="Style14"/>
        <w:widowControl/>
        <w:jc w:val="both"/>
        <w:rPr>
          <w:lang w:bidi="he-IL"/>
        </w:rPr>
      </w:pPr>
      <w:r>
        <w:rPr>
          <w:lang w:bidi="he-IL"/>
        </w:rPr>
      </w:r>
    </w:p>
    <w:p>
      <w:pPr>
        <w:pStyle w:val="Style14"/>
        <w:widowControl/>
        <w:jc w:val="both"/>
        <w:rPr>
          <w:lang w:bidi="he-IL"/>
        </w:rPr>
      </w:pPr>
      <w:r>
        <w:rPr>
          <w:lang w:bidi="he-IL"/>
        </w:rPr>
        <w:t>Through James A. Dick, chairman of the Committee on Excursions and Conventions of the Chamber of Commerce, the project of a trade excursion to New Mexico and Southern. Arizona was broached.</w:t>
      </w:r>
    </w:p>
    <w:p>
      <w:pPr>
        <w:pStyle w:val="Style14"/>
        <w:widowControl/>
        <w:jc w:val="both"/>
        <w:rPr>
          <w:lang w:bidi="he-IL"/>
        </w:rPr>
      </w:pPr>
      <w:r>
        <w:rPr>
          <w:lang w:bidi="he-IL"/>
        </w:rPr>
      </w:r>
    </w:p>
    <w:p>
      <w:pPr>
        <w:pStyle w:val="Style14"/>
        <w:widowControl/>
        <w:jc w:val="both"/>
        <w:rPr>
          <w:lang w:bidi="he-IL"/>
        </w:rPr>
      </w:pPr>
      <w:r>
        <w:rPr>
          <w:lang w:bidi="he-IL"/>
        </w:rPr>
        <w:t>If Ging Hasekawha can secure proper support from El Pasoans, he will commence the cultivation of mulberry trees and silk worms in this city. He has brought his project before the Chamber of Commerce.</w:t>
      </w:r>
    </w:p>
    <w:p>
      <w:pPr>
        <w:pStyle w:val="Style14"/>
        <w:widowControl/>
        <w:jc w:val="both"/>
        <w:rPr>
          <w:lang w:bidi="he-IL"/>
        </w:rPr>
      </w:pPr>
      <w:r>
        <w:rPr>
          <w:lang w:bidi="he-IL"/>
        </w:rPr>
      </w:r>
    </w:p>
    <w:p>
      <w:pPr>
        <w:pStyle w:val="Style14"/>
        <w:widowControl/>
        <w:jc w:val="both"/>
        <w:rPr>
          <w:lang w:bidi="he-IL"/>
        </w:rPr>
      </w:pPr>
      <w:r>
        <w:rPr>
          <w:lang w:bidi="he-IL"/>
        </w:rPr>
        <w:t>San Jacinto Plaza blossomed out with new equipment of spotless trash cans of white, realizing at last the wishes of the women of the Civic Improvement Leagu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6</w:t>
      </w:r>
    </w:p>
    <w:p>
      <w:pPr>
        <w:pStyle w:val="Normal"/>
        <w:jc w:val="both"/>
        <w:rPr/>
      </w:pPr>
      <w:r>
        <w:rPr>
          <w:rFonts w:cs="Times New Roman" w:ascii="Times New Roman" w:hAnsi="Times New Roman"/>
        </w:rPr>
        <w:t>If the City Council is assured that the Kansas City capitalists are in earnest, it will give them a franchise for an electric interurban line to pass through this city, extending from the Engle Dam in New Mexico to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will no longer bear the name, “Windmill City, as the new $50,000 waterworks plant is about completed and will be one of the best equipped plant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nt statement of the El Paso banks is most gratifying, effectually disposing of the prophecies of New York croakers. During 1905, deposits, increased $1,658,000, from $3,870,000 to $5,528,000 or 40 percent; resources of the four banks increased 42 percent, from $4,805,000 to $7,83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5, 1906</w:t>
      </w:r>
    </w:p>
    <w:p>
      <w:pPr>
        <w:pStyle w:val="Normal"/>
        <w:jc w:val="both"/>
        <w:rPr/>
      </w:pPr>
      <w:r>
        <w:rPr>
          <w:rFonts w:cs="Times New Roman" w:ascii="Times New Roman" w:hAnsi="Times New Roman"/>
        </w:rPr>
        <w:t>Day was partly cloudy. West wind blew 12 miles an hour. The highest temperatures was 65,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62@18.50c; lead at 5.60@5.75c, and silver at 65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plication was made to the city council by Thomas B. Enoche, representing an eastern firm, for a right of way through the streets of El Paso for a proposed electric interurban through the valley. No action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parcel post idea was a good one, but not possible at that time, was the opinion expressed by O.W. Post, wealthy manufacturer of well-known cereals, who was stopping at an El Paso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icles of incorporation for the El Paso Theater Improvement company were sent to Austin. Indications were bright for a handsome new theater building at Texas and Campbe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ng debate was held before the city council by Alderman Fewel, chairman of the streets and grades committee, and City Engineer Wimberly on the proper manner of constructing the city’s street cor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by the directors of the Inter-American Fair association considering the preliminary steps for a fair to be hel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lang w:bidi="he-IL"/>
        </w:rPr>
      </w:pPr>
      <w:r>
        <w:rPr>
          <w:lang w:bidi="he-IL"/>
        </w:rPr>
        <w:t>February 16, 1906</w:t>
      </w:r>
    </w:p>
    <w:p>
      <w:pPr>
        <w:pStyle w:val="Style14"/>
        <w:widowControl/>
        <w:jc w:val="both"/>
        <w:rPr>
          <w:lang w:bidi="he-IL"/>
        </w:rPr>
      </w:pPr>
      <w:r>
        <w:rPr>
          <w:lang w:bidi="he-IL"/>
        </w:rPr>
        <w:t>If the City Council assured that a number of Kansas City capitalists are in earnest, it will give them a franchise for an electric interurban railroad to pass through this city, extending from the Engle Dam in New Mexico to Fort Hancock, below here.</w:t>
      </w:r>
    </w:p>
    <w:p>
      <w:pPr>
        <w:pStyle w:val="Style14"/>
        <w:widowControl/>
        <w:jc w:val="both"/>
        <w:rPr>
          <w:lang w:bidi="he-IL"/>
        </w:rPr>
      </w:pPr>
      <w:r>
        <w:rPr>
          <w:lang w:bidi="he-IL"/>
        </w:rPr>
      </w:r>
    </w:p>
    <w:p>
      <w:pPr>
        <w:pStyle w:val="Style14"/>
        <w:widowControl/>
        <w:jc w:val="both"/>
        <w:rPr>
          <w:lang w:bidi="he-IL"/>
        </w:rPr>
      </w:pPr>
      <w:r>
        <w:rPr>
          <w:lang w:bidi="he-IL"/>
        </w:rPr>
        <w:t>W.G. Roe, conductor of the E.P.&amp;S.W., has been appointed trainmaster in charge of terminals in the local freight yards. Mr. Roe was selected on account of his intimate knowledge of handling freight.</w:t>
      </w:r>
    </w:p>
    <w:p>
      <w:pPr>
        <w:pStyle w:val="Style14"/>
        <w:widowControl/>
        <w:jc w:val="both"/>
        <w:rPr>
          <w:lang w:bidi="he-IL"/>
        </w:rPr>
      </w:pPr>
      <w:r>
        <w:rPr>
          <w:lang w:bidi="he-IL"/>
        </w:rPr>
      </w:r>
    </w:p>
    <w:p>
      <w:pPr>
        <w:pStyle w:val="Style14"/>
        <w:widowControl/>
        <w:jc w:val="both"/>
        <w:rPr>
          <w:lang w:bidi="he-IL"/>
        </w:rPr>
      </w:pPr>
      <w:r>
        <w:rPr>
          <w:lang w:bidi="he-IL"/>
        </w:rPr>
        <w:t>Deming will soon no longer bear the name “Windmill City,” as the new $50,000 waterworks plant, one of the best equipped in the Southwest, is about to be completed.</w:t>
      </w:r>
    </w:p>
    <w:p>
      <w:pPr>
        <w:pStyle w:val="Style14"/>
        <w:widowControl/>
        <w:jc w:val="both"/>
        <w:rPr>
          <w:lang w:bidi="he-IL"/>
        </w:rPr>
      </w:pPr>
      <w:r>
        <w:rPr>
          <w:lang w:bidi="he-IL"/>
        </w:rPr>
      </w:r>
    </w:p>
    <w:p>
      <w:pPr>
        <w:pStyle w:val="Style14"/>
        <w:widowControl/>
        <w:jc w:val="both"/>
        <w:rPr/>
      </w:pPr>
      <w:r>
        <w:rPr>
          <w:lang w:bidi="he-IL"/>
        </w:rPr>
        <w:t>Machine shops of large capacity are to be built by the Santa Fe at Belen, according to F. Meredith Jones, locating engineer for the line. A 24-stall roundhouse will be construct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6</w:t>
      </w:r>
    </w:p>
    <w:p>
      <w:pPr>
        <w:pStyle w:val="Normal"/>
        <w:jc w:val="both"/>
        <w:rPr>
          <w:rFonts w:ascii="Times New Roman" w:hAnsi="Times New Roman" w:cs="Times New Roman"/>
        </w:rPr>
      </w:pPr>
      <w:r>
        <w:rPr>
          <w:rFonts w:cs="Times New Roman" w:ascii="Times New Roman" w:hAnsi="Times New Roman"/>
        </w:rPr>
        <w:t>The delay in street improvements is costing us $5000 a day. The City administration knows this, and is doing all it can to market the paving bonds already author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ieving the present location is too valuable to be abandoned, the First Baptist Church will retain its site on Florence Street between San Antonio and Magoffin avenue and build an entirely new main auditorium at a cost of $2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sie McElroy Slater states in her column, “First Hints of Spring,” that “Honeymooning in an automobile car is beginning to be quite a fad among New York brides” and “A flight of butterflies in lace insets is now used for silk stocking deco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soon to have another large business house. Charles Bassett will erect a six or seven-story building at Texas and Stanton streets. He is now building a handsome steel and brick building on the corner of Stanton and St. Loui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6, 1906</w:t>
      </w:r>
    </w:p>
    <w:p>
      <w:pPr>
        <w:pStyle w:val="PlainText"/>
        <w:jc w:val="both"/>
        <w:rPr/>
      </w:pPr>
      <w:r>
        <w:rPr>
          <w:rFonts w:cs="Times New Roman" w:ascii="Times New Roman" w:hAnsi="Times New Roman"/>
          <w:sz w:val="24"/>
        </w:rPr>
        <w:t>Reports from Warsaw are that the authorities are paralyzed by the activity of the revolutionists. It is reported that a reign of terror exists throughout Po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New York tell that the conference between the coal operators and the union workers of the hard coal fields of Pennsylvania, at which efforts will be made to formulate an agreement between the employers and the men, to go into effect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icles of incorporation for the El Paso Opera House association have been sent to Austin and in the meantime additional subscriptions are being raised for the construction of the proposed opera house,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elegrams were received today by mayor Davis in regard to the sale of the bonds to pay for improvement of the downtow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Russell, who suffered a stroke of apoplexy, early yesterday morning,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Roe, conductor of the El Paso &amp; Southwestern has been appointed train-master in charge of terminals in the local freight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rete work on the foundation of the new Phelps-Dodge office building i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ieligman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F. Hammett, is in San Antonio taking the sulphur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J. Rand is out of the city today visiting a mine in which 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alentine ball was given by the Woman’s club last evening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alentine dance will be given by the Toltec club to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17, 1906</w:t>
      </w:r>
    </w:p>
    <w:p>
      <w:pPr>
        <w:pStyle w:val="Style14"/>
        <w:widowControl/>
        <w:jc w:val="both"/>
        <w:rPr>
          <w:lang w:bidi="he-IL"/>
        </w:rPr>
      </w:pPr>
      <w:r>
        <w:rPr>
          <w:lang w:bidi="he-IL"/>
        </w:rPr>
        <w:t>Further extension of time of repaying the first $100,000 advance toward the Rio Grande project from five years to ten (originally set by the Secretary of the Interior at two years), puts the Valley situation in much better shape.</w:t>
      </w:r>
    </w:p>
    <w:p>
      <w:pPr>
        <w:pStyle w:val="Style14"/>
        <w:widowControl/>
        <w:jc w:val="both"/>
        <w:rPr>
          <w:lang w:bidi="he-IL"/>
        </w:rPr>
      </w:pPr>
      <w:r>
        <w:rPr>
          <w:lang w:bidi="he-IL"/>
        </w:rPr>
      </w:r>
    </w:p>
    <w:p>
      <w:pPr>
        <w:pStyle w:val="Style14"/>
        <w:widowControl/>
        <w:jc w:val="both"/>
        <w:rPr/>
      </w:pPr>
      <w:r>
        <w:rPr>
          <w:lang w:bidi="he-IL"/>
        </w:rPr>
        <w:t>The Schuberts, “the trust busters” in the theatrical line, are after the El Paso opera house when It is completed. They have opened negotiations with Messrs. .Austin and Marr, Felix Martinez and others who are interested in the new enterprise.</w:t>
      </w:r>
    </w:p>
    <w:p>
      <w:pPr>
        <w:pStyle w:val="Style14"/>
        <w:widowControl/>
        <w:jc w:val="both"/>
        <w:rPr>
          <w:lang w:bidi="he-IL"/>
        </w:rPr>
      </w:pPr>
      <w:r>
        <w:rPr>
          <w:lang w:bidi="he-IL"/>
        </w:rPr>
      </w:r>
    </w:p>
    <w:p>
      <w:pPr>
        <w:pStyle w:val="Style14"/>
        <w:widowControl/>
        <w:jc w:val="both"/>
        <w:rPr>
          <w:lang w:bidi="he-IL"/>
        </w:rPr>
      </w:pPr>
      <w:r>
        <w:rPr>
          <w:lang w:bidi="he-IL"/>
        </w:rPr>
        <w:t xml:space="preserve">The engagement </w:t>
      </w:r>
      <w:r>
        <w:rPr>
          <w:iCs/>
          <w:lang w:bidi="he-IL"/>
        </w:rPr>
        <w:t xml:space="preserve">of </w:t>
      </w:r>
      <w:r>
        <w:rPr>
          <w:lang w:bidi="he-IL"/>
        </w:rPr>
        <w:t>Lamar Davis and Miss Ora Adams has been announced. Both are popular in El Paso society. 'The wedding is let for Easter time.</w:t>
      </w:r>
    </w:p>
    <w:p>
      <w:pPr>
        <w:pStyle w:val="Style14"/>
        <w:widowControl/>
        <w:jc w:val="both"/>
        <w:rPr>
          <w:lang w:bidi="he-IL"/>
        </w:rPr>
      </w:pPr>
      <w:r>
        <w:rPr>
          <w:lang w:bidi="he-IL"/>
        </w:rPr>
      </w:r>
    </w:p>
    <w:p>
      <w:pPr>
        <w:pStyle w:val="Style14"/>
        <w:widowControl/>
        <w:jc w:val="both"/>
        <w:rPr/>
      </w:pPr>
      <w:r>
        <w:rPr>
          <w:lang w:bidi="he-IL"/>
        </w:rPr>
        <w:t>The new electric railroad company, which applied for a franchise to operate a road through this city from the Organ mountains to Fort Hancock, will have its depot on Kansas street, just behind the county jai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906</w:t>
      </w:r>
    </w:p>
    <w:p>
      <w:pPr>
        <w:pStyle w:val="PlainText"/>
        <w:jc w:val="both"/>
        <w:rPr/>
      </w:pPr>
      <w:r>
        <w:rPr>
          <w:rFonts w:cs="Times New Roman" w:ascii="Times New Roman" w:hAnsi="Times New Roman"/>
          <w:sz w:val="24"/>
        </w:rPr>
        <w:t>Reports from Washington tell that nearly 6000 Americans, men, women and children, are in peril of death at the Hands of the Chinese mobs in the threatened Boxer uprising. The president announces that through the navy, state and war departments drastic action will be taken to prevent danger coming to any of the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lectric railroad company which applied for a franchise from the city council last night to operate a road through this city from the Organ mountains to Fort Hancock, will have its depot on Kansas street, just behind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Herbert J. Hagerman, according to Santa Fe reports, last evening reprieved John Conley, who was to have been hanged at Taos today, for one week, so that his mental condition might be exa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went to Bisbe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ther of H.S. Potter arrived this morning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s of the city are planning building a new church on the site of the old one; part of the old building will be used for Sunday school rooms. The new building will be white brick with trimmings of white stone and will cost approximately $2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president of the American National bank, is in Albuquerque attending the bank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consulting engineer of the international water boundary commission, United States section, rendered his opinion regarding grades at street intersections, upon the written request of mayor Davis and city engineer Wimberly, for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7, 1906</w:t>
      </w:r>
    </w:p>
    <w:p>
      <w:pPr>
        <w:pStyle w:val="Normal"/>
        <w:jc w:val="both"/>
        <w:rPr>
          <w:rFonts w:ascii="Times New Roman" w:hAnsi="Times New Roman" w:cs="Times New Roman"/>
        </w:rPr>
      </w:pPr>
      <w:r>
        <w:rPr>
          <w:rFonts w:cs="Times New Roman" w:ascii="Times New Roman" w:hAnsi="Times New Roman"/>
        </w:rPr>
        <w:t>The day was clear. A northwest wind blew four miles an hour. Highest temperatures was 63,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7.62@18.50c; lead, 5.60@5.75; silver at 65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lice Roosevelt, daughter of the president, was married to Representative Nicholas Longworth in the White House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Taylor, former El Paso police officer, but then city marshal at Jarilla, N.M., was seriously injured when his horse fell on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Edwards, of El Paso, received wounds that later resulted in death when he was shoved off of a freight train at Jarilla by the condu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Americans attacked a party carrying money from Santa Tomas to the Dolores mines in Mexico and killed three men. The money was not lost, however, according to word coming out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Fabian Garcia, horticulture expert of the New Mexico Agricultural and Mechanical College, gave a lecture on “Tree Culture” before the Civic Improvement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18, 1906</w:t>
      </w:r>
    </w:p>
    <w:p>
      <w:pPr>
        <w:pStyle w:val="Style14"/>
        <w:widowControl/>
        <w:jc w:val="both"/>
        <w:rPr>
          <w:lang w:bidi="he-IL"/>
        </w:rPr>
      </w:pPr>
      <w:r>
        <w:rPr>
          <w:lang w:bidi="he-IL"/>
        </w:rPr>
        <w:t>W.W. Follett, consulting engineer of the International Boundary Commission, rendered his opinion regarding grades at street intersections, upon the written request of Mayor Davis and City Engineer Wimberly.</w:t>
      </w:r>
    </w:p>
    <w:p>
      <w:pPr>
        <w:pStyle w:val="Style14"/>
        <w:widowControl/>
        <w:jc w:val="both"/>
        <w:rPr>
          <w:lang w:bidi="he-IL"/>
        </w:rPr>
      </w:pPr>
      <w:r>
        <w:rPr>
          <w:lang w:bidi="he-IL"/>
        </w:rPr>
      </w:r>
    </w:p>
    <w:p>
      <w:pPr>
        <w:pStyle w:val="Style14"/>
        <w:widowControl/>
        <w:jc w:val="both"/>
        <w:rPr>
          <w:lang w:bidi="he-IL"/>
        </w:rPr>
      </w:pPr>
      <w:r>
        <w:rPr>
          <w:lang w:bidi="he-IL"/>
        </w:rPr>
        <w:t>A bell that has for years brought church members to worship will soon be ringing out the tidings that a theatrical performance is about to begin. Old Trinity Methodist Church is being converted into a stock theater.</w:t>
      </w:r>
    </w:p>
    <w:p>
      <w:pPr>
        <w:pStyle w:val="Style14"/>
        <w:widowControl/>
        <w:jc w:val="both"/>
        <w:rPr>
          <w:lang w:bidi="he-IL"/>
        </w:rPr>
      </w:pPr>
      <w:r>
        <w:rPr>
          <w:lang w:bidi="he-IL"/>
        </w:rPr>
      </w:r>
    </w:p>
    <w:p>
      <w:pPr>
        <w:pStyle w:val="Style14"/>
        <w:widowControl/>
        <w:jc w:val="both"/>
        <w:rPr>
          <w:lang w:bidi="he-IL"/>
        </w:rPr>
      </w:pPr>
      <w:r>
        <w:rPr>
          <w:lang w:bidi="he-IL"/>
        </w:rPr>
        <w:t>Foundations are being laid for a building for Nagley &amp; Kaster on Campbell street, between Myrtle and San Antonio. The building will be one story in height, with an arched chapel.</w:t>
      </w:r>
    </w:p>
    <w:p>
      <w:pPr>
        <w:pStyle w:val="Style14"/>
        <w:widowControl/>
        <w:jc w:val="both"/>
        <w:rPr>
          <w:lang w:bidi="he-IL"/>
        </w:rPr>
      </w:pPr>
      <w:r>
        <w:rPr>
          <w:lang w:bidi="he-IL"/>
        </w:rPr>
      </w:r>
    </w:p>
    <w:p>
      <w:pPr>
        <w:pStyle w:val="Style14"/>
        <w:widowControl/>
        <w:jc w:val="both"/>
        <w:rPr/>
      </w:pPr>
      <w:r>
        <w:rPr>
          <w:lang w:bidi="he-IL"/>
        </w:rPr>
        <w:t>For the dance given by the Woman’s Club at Hotel St. Regis, Mrs. M.P. Schuster wore Spanish lace over rose satin, with old-fashioned Hungarian jewels and her hair was powdered. Mrs. W.W. Turney, pink and white colonial costume, trimmed in lace and ribbon; powdered hai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6</w:t>
      </w:r>
    </w:p>
    <w:p>
      <w:pPr>
        <w:pStyle w:val="Normal"/>
        <w:jc w:val="both"/>
        <w:rPr/>
      </w:pPr>
      <w:r>
        <w:rPr>
          <w:rFonts w:cs="Times New Roman" w:ascii="Times New Roman" w:hAnsi="Times New Roman"/>
        </w:rPr>
        <w:t>The Schuberts, “the trustbusters” in the theatrical line are after the El Paso opera house when it is completed, and are negotiating with Messrs. Austin &amp; Marr, Felix Martinez, and others who are interested in the new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ought to be compelled, by public sentiment if not by law, to improve its right-of-way through the City, and its station grounds with grass, trees and flowers, and remove that frightful scar from the City’s 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meseekers are pouring into the city today, colonists’ rates having been placed on sale in eastern cities on the 15th. As the great majority is destined for California, the outgoing trains for the west are heavily loaded,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06</w:t>
      </w:r>
    </w:p>
    <w:p>
      <w:pPr>
        <w:pStyle w:val="PlainText"/>
        <w:jc w:val="both"/>
        <w:rPr/>
      </w:pPr>
      <w:r>
        <w:rPr>
          <w:rFonts w:cs="Times New Roman" w:ascii="Times New Roman" w:hAnsi="Times New Roman"/>
          <w:sz w:val="24"/>
        </w:rPr>
        <w:t>According to an assertion made by the Chinese minister, Chen Liang Chang, there is no danger whatever of an uprising in China against foreig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ports from Chihuahua, Mex., are .that governor Enrique Creel stated yesterday that the judge at Santa Rosalia will render judgment in the Finstad-”Shorty” Coughener case in eight or ten days. The evidence is now all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Lee Roosevelt, eldest daughter of Pres. Roosevelt, and Nicholas Longworth, representative in congress from the first district of Ohio, were married at noon today in the white and gold room of the white house, by Rt. Rev. Henry V. Satterlee,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stacio Carasco, a Mexican boy of 12, met a horrible death under the wheels of a freight train on the El Paso &amp; Northwestern road, last night. He and several companions were amusing themselves by jumping on and off the train, when he missed his grasp and fell under the wheels. His parents resid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Taft, clerk in the office of the master mechanic of the Santa Fe, who is taking a leave of absence, is seriously ill. W.F. Brainerd is fill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bruary 28 will probably be the date of the opening dance and reception at the new union station. W.W. Turney of the board of directors of the union station, has sent out telegrams to a number of prominent railroad officials whose presence is des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beginning on the superstructure of the C.N. Bassett building on St. Louis street, near the corner of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3 Chinamen who were captured in a raid on Tom Kate’s place, on South Oregon street last night straggled into justice Marshall’s court this morning. They were told to come back for trial this afternoon. The charge is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H. Clements have taken a house at 149 Newma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 Weisiger, who has been seriously ill and who was operated upon last week, is much b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8, 1906</w:t>
      </w:r>
    </w:p>
    <w:p>
      <w:pPr>
        <w:pStyle w:val="Normal"/>
        <w:jc w:val="both"/>
        <w:rPr/>
      </w:pPr>
      <w:r>
        <w:rPr>
          <w:rFonts w:cs="Times New Roman" w:ascii="Times New Roman" w:hAnsi="Times New Roman"/>
        </w:rPr>
        <w:t>The day was partly cloudy. A northeast wind blew four miles an hour. The highest temperatures was 97,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62@18.50, lead at 5.60@5.75, silver at 65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was discovered attempting to set fire to the Krupp’s Bazaar late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a new First Baptist church were submitted to the congregation and a campaign to get the needed funds was st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aptain W.A. Mitchell went to Mexico for a short trip for hi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Lamar school was about completed and its contractors stated that they would turn the building over to the school board during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which had held much water for some time, was gradually going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town of Albuquerque was booming was the word brought to El Paso by R.L. Wooten, former police chief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6</w:t>
      </w:r>
    </w:p>
    <w:p>
      <w:pPr>
        <w:pStyle w:val="Normal"/>
        <w:jc w:val="both"/>
        <w:rPr/>
      </w:pPr>
      <w:r>
        <w:rPr>
          <w:rFonts w:cs="Times New Roman" w:ascii="Times New Roman" w:hAnsi="Times New Roman"/>
        </w:rPr>
        <w:t>Complimentary to Mrs. W.W. Turney’s charming guests, Mrs. Charles Newman entertained at luncheon at the St Regis. Guests were Misses Russ, Kokernot, Maud Austin, Mmes. U.S. Stewart, and Charles New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aptist Church is raising $15,000 for contemplated improvements to their main auditorium at San Antonio and Florence streets. New furniture and a pipe organ, the first in the city, are among other improvements plan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est school yet built in Chihuahua is at C. Juarez and, very appropriately, it will be formally inaugurated March 21, the centennial anniversary of the birth of Juarez. The building cost $6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06</w:t>
      </w:r>
    </w:p>
    <w:p>
      <w:pPr>
        <w:pStyle w:val="PlainText"/>
        <w:jc w:val="both"/>
        <w:rPr/>
      </w:pPr>
      <w:r>
        <w:rPr>
          <w:rFonts w:cs="Times New Roman" w:ascii="Times New Roman" w:hAnsi="Times New Roman"/>
          <w:sz w:val="24"/>
        </w:rPr>
        <w:t>Reports from Washington show, that the house passed a bill to prohibit gambling in the territories. Its consideration resulted in a sharp clash between delegate Mark Smith, of Arizona and congressman Little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huahua dispatch says that Billie Smith, with seven Mexican guards, with money for the Dolores mine, was held up 18 miles from Santo Tomas, on the C. &amp; P. railway, by four Americans. Smith was shot and three guards were killed and one wounded, but Smith escaped with the money. He is still alive, but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club will give a dance on Fri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of the American National bank, is in Albuquerque attending the bank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was not at his office today, and it was announced that life was suffering from a slight cold. Mayor Davis has been complaining for several days. His illness is not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s. W. Malcolmson is expected home tonigh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25 members of the Knights of Columbus left for the city of Mexico Sunday morning. The delegation will spend the week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second Sunday the battalion band from Fort Bliss entertained El Pasoans with a concert in San Jacinto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to put out a fire Saturday night in the boiler room of the El Paso steam laundry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0, 1906</w:t>
      </w:r>
    </w:p>
    <w:p>
      <w:pPr>
        <w:pStyle w:val="Style14"/>
        <w:widowControl/>
        <w:jc w:val="both"/>
        <w:rPr>
          <w:lang w:bidi="he-IL"/>
        </w:rPr>
      </w:pPr>
      <w:r>
        <w:rPr>
          <w:lang w:bidi="he-IL"/>
        </w:rPr>
        <w:t>Miss Carmelita Ainsa has arrived home after a month’s visit to her sister in Los Angeles. Miss Ainsa is one of the most charming girls of the city, and her friends are happy to know of her return.</w:t>
      </w:r>
    </w:p>
    <w:p>
      <w:pPr>
        <w:pStyle w:val="Style14"/>
        <w:widowControl/>
        <w:jc w:val="both"/>
        <w:rPr>
          <w:lang w:bidi="he-IL"/>
        </w:rPr>
      </w:pPr>
      <w:r>
        <w:rPr>
          <w:lang w:bidi="he-IL"/>
        </w:rPr>
      </w:r>
    </w:p>
    <w:p>
      <w:pPr>
        <w:pStyle w:val="Style14"/>
        <w:widowControl/>
        <w:jc w:val="both"/>
        <w:rPr>
          <w:lang w:bidi="he-IL"/>
        </w:rPr>
      </w:pPr>
      <w:r>
        <w:rPr>
          <w:lang w:bidi="he-IL"/>
        </w:rPr>
        <w:t>E.M. Bray, president of the YMCA, has named to the executive committee for the coming year: Percy W. McGhee, chairman; J.H. Harper, and James A. Dick.</w:t>
      </w:r>
    </w:p>
    <w:p>
      <w:pPr>
        <w:pStyle w:val="Style14"/>
        <w:widowControl/>
        <w:jc w:val="both"/>
        <w:rPr>
          <w:lang w:bidi="he-IL"/>
        </w:rPr>
      </w:pPr>
      <w:r>
        <w:rPr>
          <w:lang w:bidi="he-IL"/>
        </w:rPr>
      </w:r>
    </w:p>
    <w:p>
      <w:pPr>
        <w:pStyle w:val="Style14"/>
        <w:widowControl/>
        <w:jc w:val="both"/>
        <w:rPr>
          <w:lang w:bidi="he-IL"/>
        </w:rPr>
      </w:pPr>
      <w:r>
        <w:rPr>
          <w:lang w:bidi="he-IL"/>
        </w:rPr>
        <w:t>Rev. Arthur Marston of the Mexican Methodist Mission is holding nightly street services at various places in the city, and large crowds are attracted.</w:t>
      </w:r>
    </w:p>
    <w:p>
      <w:pPr>
        <w:pStyle w:val="Style14"/>
        <w:widowControl/>
        <w:jc w:val="both"/>
        <w:rPr>
          <w:lang w:bidi="he-IL"/>
        </w:rPr>
      </w:pPr>
      <w:r>
        <w:rPr>
          <w:lang w:bidi="he-IL"/>
        </w:rPr>
      </w:r>
    </w:p>
    <w:p>
      <w:pPr>
        <w:pStyle w:val="Style14"/>
        <w:widowControl/>
        <w:jc w:val="both"/>
        <w:rPr>
          <w:lang w:bidi="he-IL"/>
        </w:rPr>
      </w:pPr>
      <w:r>
        <w:rPr>
          <w:lang w:bidi="he-IL"/>
        </w:rPr>
        <w:t>President Roosevelt’s recent ruling removing mounted customs inspectors from Civil Service provisions has had the effect of swamping the local collector of customs with applications for the plac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6</w:t>
      </w:r>
    </w:p>
    <w:p>
      <w:pPr>
        <w:pStyle w:val="Normal"/>
        <w:jc w:val="both"/>
        <w:rPr/>
      </w:pPr>
      <w:r>
        <w:rPr>
          <w:rFonts w:cs="Times New Roman" w:ascii="Times New Roman" w:hAnsi="Times New Roman"/>
        </w:rPr>
        <w:t>So great has been the success of the “Story of Sunshine,” that the El Paso County Medical Society is already contemplating the issuance of another e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ident’s recent ruling removing mounted customs inspectors from the operations of Civil Service provisions has had the effect of swamping the local collector with applications for 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ct is indisputable that this city has lost $1,000,000 a year at the very least, for the last 10 years, by reason of not living up to its possibilities, and of failing to spend money where necessary for public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906</w:t>
      </w:r>
    </w:p>
    <w:p>
      <w:pPr>
        <w:pStyle w:val="PlainText"/>
        <w:jc w:val="both"/>
        <w:rPr/>
      </w:pPr>
      <w:r>
        <w:rPr>
          <w:rFonts w:cs="Times New Roman" w:ascii="Times New Roman" w:hAnsi="Times New Roman"/>
          <w:sz w:val="24"/>
        </w:rPr>
        <w:t>Reports from St. Petersburg tell of the serious condition of the country, which would be forced into bankruptcy if it were not for M. Witte, at the head of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P. Miller returned this morning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ting of the Arizona Miners’ association, organized recently at Phoenix during the territorial fair, will be held in Bisbee on April 9 and promises to be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has left for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 Dwyer was operated on at Hotel Dieu by doctors R.L. Ramey and J.M. Richmo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ivic Improvement league had a meeting this morning in the chamber of commerce and discussed the matter of improving Sam Houston square and how best to raise funds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returned this morning from Anthony, N.M., where he has been hunting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Providence hospital last evening elected Mrs. M.P. Schuster general superintendent of the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Engleking, assistant U.S. district attorney, will leave Friday for Waco to attend the term of federal court in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William Caples, who has been sick for several days, is able to be up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is confined to his home with illness, where he has been for several days p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1, 1906</w:t>
      </w:r>
    </w:p>
    <w:p>
      <w:pPr>
        <w:pStyle w:val="Style14"/>
        <w:widowControl/>
        <w:jc w:val="both"/>
        <w:rPr>
          <w:lang w:bidi="he-IL"/>
        </w:rPr>
      </w:pPr>
      <w:r>
        <w:rPr>
          <w:lang w:bidi="he-IL"/>
        </w:rPr>
        <w:t>Dr. F.P. Miller returned from Van Horn, bringing with him Miss Katy Cox, who will undergo treatment in this city.</w:t>
      </w:r>
    </w:p>
    <w:p>
      <w:pPr>
        <w:pStyle w:val="Style14"/>
        <w:widowControl/>
        <w:jc w:val="both"/>
        <w:rPr>
          <w:lang w:bidi="he-IL"/>
        </w:rPr>
      </w:pPr>
      <w:r>
        <w:rPr>
          <w:lang w:bidi="he-IL"/>
        </w:rPr>
      </w:r>
    </w:p>
    <w:p>
      <w:pPr>
        <w:pStyle w:val="Style14"/>
        <w:widowControl/>
        <w:jc w:val="both"/>
        <w:rPr>
          <w:lang w:bidi="he-IL"/>
        </w:rPr>
      </w:pPr>
      <w:r>
        <w:rPr>
          <w:lang w:bidi="he-IL"/>
        </w:rPr>
        <w:t>The Board of Directors of Providence Hospital has elected Mrs. M.P. Schuster general superintendent.</w:t>
      </w:r>
    </w:p>
    <w:p>
      <w:pPr>
        <w:pStyle w:val="Style14"/>
        <w:widowControl/>
        <w:jc w:val="both"/>
        <w:rPr>
          <w:lang w:bidi="he-IL"/>
        </w:rPr>
      </w:pPr>
      <w:r>
        <w:rPr>
          <w:lang w:bidi="he-IL"/>
        </w:rPr>
      </w:r>
    </w:p>
    <w:p>
      <w:pPr>
        <w:pStyle w:val="Style14"/>
        <w:widowControl/>
        <w:jc w:val="both"/>
        <w:rPr/>
      </w:pPr>
      <w:r>
        <w:rPr>
          <w:lang w:bidi="he-IL"/>
        </w:rPr>
        <w:t>A charter has been granted to the Texas Theater Improvement Co., capital stock $100,000, incorporators are Felix Martinez, C.N. Bassett, R.B. Stevens, J.E. Morgan, B.F. Hammett, James L. Marr, G.L. Hitt, D. and Robert Silberg.</w:t>
      </w:r>
    </w:p>
    <w:p>
      <w:pPr>
        <w:pStyle w:val="Style14"/>
        <w:widowControl/>
        <w:jc w:val="both"/>
        <w:rPr>
          <w:lang w:bidi="he-IL"/>
        </w:rPr>
      </w:pPr>
      <w:r>
        <w:rPr>
          <w:lang w:bidi="he-IL"/>
        </w:rPr>
      </w:r>
    </w:p>
    <w:p>
      <w:pPr>
        <w:pStyle w:val="Style14"/>
        <w:widowControl/>
        <w:jc w:val="both"/>
        <w:rPr>
          <w:lang w:bidi="he-IL"/>
        </w:rPr>
      </w:pPr>
      <w:r>
        <w:rPr>
          <w:lang w:bidi="he-IL"/>
        </w:rPr>
        <w:t>Ten boys of Juarez will be educated in the agricultural college of Escobar brothers, three miles south of Juarez, at municipal expense. Students are already arriving for the opening of the college March 21.</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6</w:t>
      </w:r>
    </w:p>
    <w:p>
      <w:pPr>
        <w:pStyle w:val="Normal"/>
        <w:jc w:val="both"/>
        <w:rPr>
          <w:rFonts w:ascii="Times New Roman" w:hAnsi="Times New Roman" w:cs="Times New Roman"/>
        </w:rPr>
      </w:pPr>
      <w:r>
        <w:rPr>
          <w:rFonts w:cs="Times New Roman" w:ascii="Times New Roman" w:hAnsi="Times New Roman"/>
        </w:rPr>
        <w:t>Petitions are being circulated and are being numerously signed asking the City to cancel the issue of improvement bonds and take other steps to pave the streets. The petition suggests using refuse slag from the smelter instead of the proposed asphalt or b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ies of the timetable for the new Union Station show that 22 trains will arrive or leave the station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eding to San Francisco and thence to Manila to be in readiness for any possible demonstration s against foreigners in China, the 8th Infantry will pass through El Paso Feb 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gladly adds its word to the protest against the closing of the Library on holidays and Sundays. Of all the days in the year, these are the days on which the Library should be open early and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1, 1906</w:t>
      </w:r>
    </w:p>
    <w:p>
      <w:pPr>
        <w:pStyle w:val="PlainText"/>
        <w:jc w:val="both"/>
        <w:rPr>
          <w:rFonts w:ascii="Times New Roman" w:hAnsi="Times New Roman" w:cs="Times New Roman"/>
          <w:sz w:val="24"/>
        </w:rPr>
      </w:pPr>
      <w:r>
        <w:rPr>
          <w:rFonts w:cs="Times New Roman" w:ascii="Times New Roman" w:hAnsi="Times New Roman"/>
          <w:sz w:val="24"/>
        </w:rPr>
        <w:t>Reports from St. Petersburg tell of the wholesale arrest of peasants at Kurtsk. The peasants are offering armed resistance and many police officials have been killed or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Austin may that governor Lanham has issued a proclamation designating Thursday, February 22, as “Arbor day,” and a legal holiday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itions are being circulated in the city by persons today and are being numerously signed, asking the city to cancel the issue of district improvement bonds and take other steps to pave the city’s streets. The petitions suggest using refuse slag from the smelter for paving instead of the proposed asphalt or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Globe, Ariz., tells of a fire in the shaft of the Old Dominion mine. Miners are risking their lives to protect the property and put out the fire. Three men who went down into the shaft to fight the flames were overcome by smoke and fell to the bottom of the 12th level and were killed. Their bodies have not been recovered. They were Joe Ikenberry, Joe Artissay, Jack James and Jack Mo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dges and trees are being planted around the grounds of the Catholic school of the Sacred Heart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former president of the chamber of commerce, will lead the grand march Thursday evening for the Washington birthday ball to be given by the Civic Improvement league for the benefit of the Sam Houston park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Russell, who was stricken with apoplexy last week, is getting alo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Paul charged with killing an unknown tramp who attempted to enter his residence has been released on $500 bond on a habeas corpus hearing. The case will probably be dismis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1, 1906</w:t>
      </w:r>
    </w:p>
    <w:p>
      <w:pPr>
        <w:pStyle w:val="Normal"/>
        <w:jc w:val="both"/>
        <w:rPr>
          <w:rFonts w:ascii="Times New Roman" w:hAnsi="Times New Roman" w:cs="Times New Roman"/>
        </w:rPr>
      </w:pPr>
      <w:r>
        <w:rPr>
          <w:rFonts w:cs="Times New Roman" w:ascii="Times New Roman" w:hAnsi="Times New Roman"/>
        </w:rPr>
        <w:t>The weather was clear and warm with a maximum temperature of 70 degrees and a minimum of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75 cents, lead at 5.35 cents and silver at 66¼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ys and means committee of the Chamber of Commerce discussed the matter of raising $250 to aid a Japanese in the culture of mulberry trees and the growth of silk worm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zekiah H. Crawford of El Paso was granted a patent on a lock n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the trade excursion into New Mexico were discussed by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returned from a hunting trip to Anthony,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M. Bell left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w firm composed of Judge Frank A. Morris of Austin and Judge W.B. Merchant of El Paso opened offices at 406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rglar entered the residence of Charles B. Stevens, Boulevard and Santa Fe street, but was frightened off before he obtained anything of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Brown, district agent for the Santa Fe, left for a trip through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2, 1906</w:t>
      </w:r>
    </w:p>
    <w:p>
      <w:pPr>
        <w:pStyle w:val="Style14"/>
        <w:widowControl/>
        <w:jc w:val="both"/>
        <w:rPr>
          <w:lang w:bidi="he-IL"/>
        </w:rPr>
      </w:pPr>
      <w:r>
        <w:rPr>
          <w:lang w:bidi="he-IL"/>
        </w:rPr>
        <w:t>Speeding to San Francisco and thence to Manila to be in readiness for any possible demonstration against the foreigners in China, the 8th Infantry is expected to pass through El Paso tomorrow.</w:t>
      </w:r>
    </w:p>
    <w:p>
      <w:pPr>
        <w:pStyle w:val="Style14"/>
        <w:widowControl/>
        <w:jc w:val="both"/>
        <w:rPr>
          <w:lang w:bidi="he-IL"/>
        </w:rPr>
      </w:pPr>
      <w:r>
        <w:rPr>
          <w:lang w:bidi="he-IL"/>
        </w:rPr>
      </w:r>
    </w:p>
    <w:p>
      <w:pPr>
        <w:pStyle w:val="Style14"/>
        <w:widowControl/>
        <w:jc w:val="both"/>
        <w:rPr>
          <w:lang w:bidi="he-IL"/>
        </w:rPr>
      </w:pPr>
      <w:r>
        <w:rPr>
          <w:lang w:bidi="he-IL"/>
        </w:rPr>
        <w:t>Another candidate took the field in opposition to the “Courthouse Ring,” as the other ticket styles the present, officeholders, all of whom are candidates for re-election. James Magoffin announced for City assessor against George Huffman.</w:t>
      </w:r>
    </w:p>
    <w:p>
      <w:pPr>
        <w:pStyle w:val="Style14"/>
        <w:widowControl/>
        <w:jc w:val="both"/>
        <w:rPr>
          <w:lang w:bidi="he-IL"/>
        </w:rPr>
      </w:pPr>
      <w:r>
        <w:rPr>
          <w:lang w:bidi="he-IL"/>
        </w:rPr>
      </w:r>
    </w:p>
    <w:p>
      <w:pPr>
        <w:pStyle w:val="Style14"/>
        <w:widowControl/>
        <w:jc w:val="both"/>
        <w:rPr>
          <w:lang w:bidi="he-IL"/>
        </w:rPr>
      </w:pPr>
      <w:r>
        <w:rPr>
          <w:lang w:bidi="he-IL"/>
        </w:rPr>
        <w:t>From 14 Years Ago in El Paso: Horace W. Broaddus and bride returned from their wedding trip.</w:t>
      </w:r>
    </w:p>
    <w:p>
      <w:pPr>
        <w:pStyle w:val="Style14"/>
        <w:widowControl/>
        <w:jc w:val="both"/>
        <w:rPr>
          <w:lang w:bidi="he-IL"/>
        </w:rPr>
      </w:pPr>
      <w:r>
        <w:rPr>
          <w:lang w:bidi="he-IL"/>
        </w:rPr>
      </w:r>
    </w:p>
    <w:p>
      <w:pPr>
        <w:pStyle w:val="Style14"/>
        <w:widowControl/>
        <w:jc w:val="both"/>
        <w:rPr/>
      </w:pPr>
      <w:r>
        <w:rPr>
          <w:lang w:bidi="he-IL"/>
        </w:rPr>
        <w:t>W.W. Bridgers, who has been up at Anthony visiting his friend, Royal Jackman, and taking a few shots at the birds and ducks thereabouts, says he sees a great future for the rich lands north of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6</w:t>
      </w:r>
    </w:p>
    <w:p>
      <w:pPr>
        <w:pStyle w:val="Normal"/>
        <w:jc w:val="both"/>
        <w:rPr/>
      </w:pPr>
      <w:r>
        <w:rPr>
          <w:rFonts w:cs="Times New Roman" w:ascii="Times New Roman" w:hAnsi="Times New Roman"/>
        </w:rPr>
        <w:t>In view of the numerous horses frightened by flying kites, Captain Greet has instructed every policeman on the force to arrest children found flying kites i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will be opened to the public February 28, positively. “Not only is the public invited, but everybody is urged to come,” said W.W. Turney, who has the arrangements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175,000 paving bonds have been sold to the Equitable Life Assurance Society of New York. The money is deposited in New York banks subject to the order of the City and the deal is absolutely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2, 1906</w:t>
      </w:r>
    </w:p>
    <w:p>
      <w:pPr>
        <w:pStyle w:val="Normal"/>
        <w:jc w:val="both"/>
        <w:rPr/>
      </w:pPr>
      <w:r>
        <w:rPr>
          <w:rFonts w:cs="Times New Roman" w:ascii="Times New Roman" w:hAnsi="Times New Roman"/>
        </w:rPr>
        <w:t>In spite of a high wind and partly cloudy weather, the thermometer reached a maximum temperature of 76 degrees with a minimum of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75c, lead at $5.35 and silver at 66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onial ball of the Civic Improvement league and the colonial ball of the Typographical union marked two social observances of Washington’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ession of the Mexican border conference of the Methodist church, south, began in the Stanton street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Davis was confines to his home from a very bad c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3, 1906</w:t>
      </w:r>
    </w:p>
    <w:p>
      <w:pPr>
        <w:pStyle w:val="Style14"/>
        <w:widowControl/>
        <w:jc w:val="both"/>
        <w:rPr/>
      </w:pPr>
      <w:r>
        <w:rPr>
          <w:lang w:bidi="he-IL"/>
        </w:rPr>
        <w:t>A well-known citizen, when asked what he thought of paving our streets with caliche, slag from smelter, or some other local material, said the time is ripe to do good paving: that the city has fooled away too much money on temporary affairs and the streets are still bad.</w:t>
      </w:r>
    </w:p>
    <w:p>
      <w:pPr>
        <w:pStyle w:val="Style14"/>
        <w:widowControl/>
        <w:jc w:val="both"/>
        <w:rPr>
          <w:lang w:bidi="he-IL"/>
        </w:rPr>
      </w:pPr>
      <w:r>
        <w:rPr>
          <w:lang w:bidi="he-IL"/>
        </w:rPr>
      </w:r>
    </w:p>
    <w:p>
      <w:pPr>
        <w:pStyle w:val="Style14"/>
        <w:widowControl/>
        <w:jc w:val="both"/>
        <w:rPr/>
      </w:pPr>
      <w:r>
        <w:rPr>
          <w:lang w:bidi="he-IL"/>
        </w:rPr>
        <w:t>The $175.000 paving bonds are sold and the money is deposited in New York banks subject to the order of the City of El Paso.</w:t>
      </w:r>
    </w:p>
    <w:p>
      <w:pPr>
        <w:pStyle w:val="Style14"/>
        <w:widowControl/>
        <w:jc w:val="both"/>
        <w:rPr>
          <w:lang w:bidi="he-IL"/>
        </w:rPr>
      </w:pPr>
      <w:r>
        <w:rPr>
          <w:lang w:bidi="he-IL"/>
        </w:rPr>
      </w:r>
    </w:p>
    <w:p>
      <w:pPr>
        <w:pStyle w:val="Style14"/>
        <w:widowControl/>
        <w:jc w:val="both"/>
        <w:rPr>
          <w:lang w:bidi="he-IL"/>
        </w:rPr>
      </w:pPr>
      <w:r>
        <w:rPr>
          <w:lang w:bidi="he-IL"/>
        </w:rPr>
        <w:t>The new Union Depot will be opened February 28, positively.</w:t>
      </w:r>
    </w:p>
    <w:p>
      <w:pPr>
        <w:pStyle w:val="Style14"/>
        <w:widowControl/>
        <w:jc w:val="both"/>
        <w:rPr>
          <w:lang w:bidi="he-IL"/>
        </w:rPr>
      </w:pPr>
      <w:r>
        <w:rPr>
          <w:lang w:bidi="he-IL"/>
        </w:rPr>
      </w:r>
    </w:p>
    <w:p>
      <w:pPr>
        <w:pStyle w:val="Style14"/>
        <w:widowControl/>
        <w:jc w:val="both"/>
        <w:rPr>
          <w:lang w:bidi="he-IL"/>
        </w:rPr>
      </w:pPr>
      <w:r>
        <w:rPr>
          <w:lang w:bidi="he-IL"/>
        </w:rPr>
        <w:t>Mrs. A. Louise Dietrich, superintendent, and Miss Emily Dana Green, directress of nurses at Providence Memorial, have resign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06</w:t>
      </w:r>
    </w:p>
    <w:p>
      <w:pPr>
        <w:pStyle w:val="Normal"/>
        <w:jc w:val="both"/>
        <w:rPr/>
      </w:pPr>
      <w:r>
        <w:rPr>
          <w:rFonts w:cs="Times New Roman" w:ascii="Times New Roman" w:hAnsi="Times New Roman"/>
        </w:rPr>
        <w:t>“</w:t>
      </w:r>
      <w:r>
        <w:rPr>
          <w:rFonts w:cs="Times New Roman" w:ascii="Times New Roman" w:hAnsi="Times New Roman"/>
        </w:rPr>
        <w:t>For the first time in eight years I have been up the Valley,” said W.W. Bridgers as he alighted from the Santa Fe from Anthony, “and I am ready to say that I was never so surprised in my life as I was at the developments in the last few years.” Mr. Bridgers predicts a great future for the rich land north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influences are being massed to bring the Y.M.C.A. building fund canvass to a termination. Today’s canvass raised the total to $47,500, leaving $2500 not yet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obviate the necessity of running from place to place in search of a key for a fire alarm box, keys have been placed in every box in the downtown section. This innovation will not be used in the residence section, lest the small boy amuse himself by breaking the glasses and pulling the boxes for the fun of seeing the firemen make a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oters of the Texas Street Opera House elected the following officers: C.N. Bassett, president; Felix Martinez, vice president; G.L. Hitt treasurer, and J.L. Marr,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06</w:t>
      </w:r>
    </w:p>
    <w:p>
      <w:pPr>
        <w:pStyle w:val="PlainText"/>
        <w:jc w:val="both"/>
        <w:rPr/>
      </w:pPr>
      <w:r>
        <w:rPr>
          <w:rFonts w:cs="Times New Roman" w:ascii="Times New Roman" w:hAnsi="Times New Roman"/>
          <w:sz w:val="24"/>
        </w:rPr>
        <w:t>Reports from New York state that the Singer Manufacturing company filed plans yesterday to build a structure, which will be more than 200 feet higher than any other building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San Francisco state that fire early this morning in the central station of the San Francisco Gas and Electric company caused a loss estimated at $1.000,000, besides crippling many commercial and manufacturing establi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75,000 paving bonds are sold and the money is deposited in New York banks subject to the order of the city and the deal is absolutely closed. It can be stated positively that city attorney R.F. Burges, who went to New York City for the purpose of concluding the sale of the bonds of the Equitable Life Assurance society of New York City, had full authority from the council to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depot will be opened to the public February 28, it i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laying in the G.H. freight yards near the freight station this morning, 7 year old Milton Bowen, the son of J.F. Bowen, received injuries which may prove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several accidents which have occurred lately when horses ran away, having been frightened by kites, captain of police W.D. Greet has instructed the policemen to arrest any child flying kites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ntertained yesterday in honor of Mrs. M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ckman has returned from Los Angeles, where he has been visiting his son, Arthur,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 Louise Dietrich, superintendent, and Miss Emily Fana Green, directress of nurses, at Providence hospital, have resigned, effective at an early 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4, 1906</w:t>
      </w:r>
    </w:p>
    <w:p>
      <w:pPr>
        <w:pStyle w:val="Style14"/>
        <w:widowControl/>
        <w:jc w:val="both"/>
        <w:rPr>
          <w:lang w:bidi="he-IL"/>
        </w:rPr>
      </w:pPr>
      <w:r>
        <w:rPr>
          <w:lang w:bidi="he-IL"/>
        </w:rPr>
        <w:t xml:space="preserve">To obviate the necessity </w:t>
      </w:r>
      <w:r>
        <w:rPr>
          <w:iCs/>
          <w:lang w:bidi="he-IL"/>
        </w:rPr>
        <w:t xml:space="preserve">of </w:t>
      </w:r>
      <w:r>
        <w:rPr>
          <w:lang w:bidi="he-IL"/>
        </w:rPr>
        <w:t>running from place to place in search of a key for a fire alarm box, keys have been placed in every box in the downtown section, with little glass-front boxes over the keys, which are to be broken in case of fire.</w:t>
      </w:r>
    </w:p>
    <w:p>
      <w:pPr>
        <w:pStyle w:val="Style14"/>
        <w:widowControl/>
        <w:jc w:val="both"/>
        <w:rPr>
          <w:lang w:bidi="he-IL"/>
        </w:rPr>
      </w:pPr>
      <w:r>
        <w:rPr>
          <w:lang w:bidi="he-IL"/>
        </w:rPr>
      </w:r>
    </w:p>
    <w:p>
      <w:pPr>
        <w:pStyle w:val="Style14"/>
        <w:widowControl/>
        <w:jc w:val="both"/>
        <w:rPr>
          <w:lang w:bidi="he-IL"/>
        </w:rPr>
      </w:pPr>
      <w:r>
        <w:rPr>
          <w:lang w:bidi="he-IL"/>
        </w:rPr>
        <w:t>When a formal request is made to County Judge Sweeney, aid will be given to Japs who wish to embark on a project of silk worm culture near this City.</w:t>
      </w:r>
    </w:p>
    <w:p>
      <w:pPr>
        <w:pStyle w:val="Style14"/>
        <w:widowControl/>
        <w:jc w:val="both"/>
        <w:rPr>
          <w:lang w:bidi="he-IL"/>
        </w:rPr>
      </w:pPr>
      <w:r>
        <w:rPr>
          <w:lang w:bidi="he-IL"/>
        </w:rPr>
      </w:r>
    </w:p>
    <w:p>
      <w:pPr>
        <w:pStyle w:val="Style14"/>
        <w:widowControl/>
        <w:jc w:val="both"/>
        <w:rPr/>
      </w:pPr>
      <w:r>
        <w:rPr>
          <w:lang w:bidi="he-IL"/>
        </w:rPr>
        <w:t>Promoters of the Texas street, theater elected the following officers: C.N. Bassett, president; Felix Martinez, vice president; G.L. Hitt; treasurer, and J.L. Marr, secretary. A. Courchesne is chairman of the Building Committee.</w:t>
      </w:r>
    </w:p>
    <w:p>
      <w:pPr>
        <w:pStyle w:val="Style14"/>
        <w:widowControl/>
        <w:jc w:val="both"/>
        <w:rPr>
          <w:lang w:bidi="he-IL"/>
        </w:rPr>
      </w:pPr>
      <w:r>
        <w:rPr>
          <w:lang w:bidi="he-IL"/>
        </w:rPr>
      </w:r>
    </w:p>
    <w:p>
      <w:pPr>
        <w:pStyle w:val="Style14"/>
        <w:widowControl/>
        <w:jc w:val="both"/>
        <w:rPr/>
      </w:pPr>
      <w:r>
        <w:rPr>
          <w:lang w:bidi="he-IL"/>
        </w:rPr>
        <w:t>Another move was made in the famous Cotton Addition case, when Leigh Clark, counsel for Noyes Rand et al., filed a motion to discharge Receiver C.E. Kelly following the settlement of claims.</w:t>
      </w:r>
    </w:p>
    <w:p>
      <w:pPr>
        <w:pStyle w:val="Style14"/>
        <w:widowControl/>
        <w:tabs>
          <w:tab w:val="clear" w:pos="720"/>
          <w:tab w:val="center" w:pos="62" w:leader="none"/>
          <w:tab w:val="left" w:pos="177" w:leader="none"/>
          <w:tab w:val="right" w:pos="1973" w:leader="none"/>
          <w:tab w:val="left" w:pos="2040" w:leader="none"/>
        </w:tabs>
        <w:jc w:val="both"/>
        <w:rPr>
          <w:lang w:bidi="he-IL"/>
        </w:rPr>
      </w:pPr>
      <w:r>
        <w:rPr>
          <w:lang w:bidi="he-IL"/>
        </w:rPr>
      </w:r>
    </w:p>
    <w:p>
      <w:pPr>
        <w:pStyle w:val="Style14"/>
        <w:widowControl/>
        <w:tabs>
          <w:tab w:val="clear" w:pos="720"/>
          <w:tab w:val="center" w:pos="62" w:leader="none"/>
          <w:tab w:val="left" w:pos="177" w:leader="none"/>
          <w:tab w:val="right" w:pos="1973" w:leader="none"/>
          <w:tab w:val="left" w:pos="2040" w:leader="none"/>
        </w:tabs>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906</w:t>
      </w:r>
    </w:p>
    <w:p>
      <w:pPr>
        <w:pStyle w:val="PlainText"/>
        <w:jc w:val="both"/>
        <w:rPr/>
      </w:pPr>
      <w:r>
        <w:rPr>
          <w:rFonts w:cs="Times New Roman" w:ascii="Times New Roman" w:hAnsi="Times New Roman"/>
          <w:sz w:val="24"/>
        </w:rPr>
        <w:t>Reports from Chihuahua give all the details concerning the attempted robbery last week of W.F. Smith and his guard who were taking money to the mines. Much credit is given Mr. Smith for his bravery. He was wounded, but succeeded in rescuing the money in a hailstorm of bullets. Four of the guard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adjourned last night, after recommending that all states adopt the Massachusetts; law providing uniform laws of divorce in all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railroad is coming to town. The road, if present plans fare followed, will come into El Paso from the Organ mountains, and will have its terminus near Fort Bliss, in the new addition known as Grandview. It will not be a transcontinental line, but it will mean considerable to the city and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influences are being passed to bring the Y.M.C.A. building fund canvass to a speedy termination. Today’s canvass raised the total to $47,500, leaving a sum of $2500 yet to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ting engineer William Garvin submitted his report on street grades to the city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vic improvement ball given in honor of Washington’s birthday anniversary in the Orndorff was well attended and a delightful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will entertain at her home on North Oregon street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eorge Roach is dangerously ill at his home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thodist conference opened at 9 a.m. today, bishop W.A. Candler, of Georgia, in the chai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4 1906</w:t>
      </w:r>
    </w:p>
    <w:p>
      <w:pPr>
        <w:pStyle w:val="Normal"/>
        <w:jc w:val="both"/>
        <w:rPr>
          <w:rFonts w:ascii="Times New Roman" w:hAnsi="Times New Roman" w:cs="Times New Roman"/>
        </w:rPr>
      </w:pPr>
      <w:r>
        <w:rPr>
          <w:rFonts w:cs="Times New Roman" w:ascii="Times New Roman" w:hAnsi="Times New Roman"/>
        </w:rPr>
        <w:t>A 30-mile-an-hour wind, clear skies and a moderate temperature characterized the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75, lead at $5.35 and silver at 66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county institute to be held under the new law in this county convened at the San Jacinto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setting out an assortment of new trees in the courthouse yard was begun. Judge Sweeney supervised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H. Greeg, manager of the Mine and Smelter Supply company, left for Par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5, 1906</w:t>
      </w:r>
    </w:p>
    <w:p>
      <w:pPr>
        <w:pStyle w:val="Style14"/>
        <w:widowControl/>
        <w:jc w:val="both"/>
        <w:rPr>
          <w:lang w:bidi="he-IL"/>
        </w:rPr>
      </w:pPr>
      <w:r>
        <w:rPr>
          <w:lang w:bidi="he-IL"/>
        </w:rPr>
        <w:t>S.E. Patton, architect, will receive bids at his office in the Coles Building on March 6, for all labor and material to complete the Trinity Methodist Church including the hot water heating plant.</w:t>
      </w:r>
    </w:p>
    <w:p>
      <w:pPr>
        <w:pStyle w:val="Style14"/>
        <w:widowControl/>
        <w:jc w:val="both"/>
        <w:rPr>
          <w:lang w:bidi="he-IL"/>
        </w:rPr>
      </w:pPr>
      <w:r>
        <w:rPr>
          <w:lang w:bidi="he-IL"/>
        </w:rPr>
      </w:r>
    </w:p>
    <w:p>
      <w:pPr>
        <w:pStyle w:val="Style14"/>
        <w:widowControl/>
        <w:jc w:val="both"/>
        <w:rPr>
          <w:lang w:bidi="he-IL"/>
        </w:rPr>
      </w:pPr>
      <w:r>
        <w:rPr>
          <w:lang w:bidi="he-IL"/>
        </w:rPr>
        <w:t>L.M. Crawford, of Topeka, Kan., took out a permit to erect an opera house, on the north side of San Jacinto Plaza, on the site of the Angelus Roof Garden. The three-story building will be known as the Crawford.</w:t>
      </w:r>
    </w:p>
    <w:p>
      <w:pPr>
        <w:pStyle w:val="Style14"/>
        <w:widowControl/>
        <w:jc w:val="both"/>
        <w:rPr>
          <w:lang w:bidi="he-IL"/>
        </w:rPr>
      </w:pPr>
      <w:r>
        <w:rPr>
          <w:lang w:bidi="he-IL"/>
        </w:rPr>
      </w:r>
    </w:p>
    <w:p>
      <w:pPr>
        <w:pStyle w:val="Style14"/>
        <w:widowControl/>
        <w:jc w:val="both"/>
        <w:rPr/>
      </w:pPr>
      <w:r>
        <w:rPr>
          <w:lang w:bidi="he-IL"/>
        </w:rPr>
        <w:t>Instead of being held on the evening of Feb. 28, the “house warming” at the new Union Station wilt take place Feb. 27. This change has been made because of the fact that the 28th is Ash Wednesday.</w:t>
      </w:r>
    </w:p>
    <w:p>
      <w:pPr>
        <w:pStyle w:val="Style14"/>
        <w:widowControl/>
        <w:jc w:val="both"/>
        <w:rPr>
          <w:lang w:bidi="he-IL"/>
        </w:rPr>
      </w:pPr>
      <w:r>
        <w:rPr>
          <w:lang w:bidi="he-IL"/>
        </w:rPr>
      </w:r>
    </w:p>
    <w:p>
      <w:pPr>
        <w:pStyle w:val="Style14"/>
        <w:widowControl/>
        <w:jc w:val="both"/>
        <w:rPr>
          <w:lang w:bidi="he-IL"/>
        </w:rPr>
      </w:pPr>
      <w:r>
        <w:rPr>
          <w:lang w:bidi="he-IL"/>
        </w:rPr>
        <w:t>Miss Meta Ormsbee celebrated Washington’s Birthday at her home at the smelter. Music and games were enjoyed. First prize, a pretty burnt wood nut bowl, was given to Miss Constance Pateman, and the consolation, a b</w:t>
      </w:r>
      <w:r>
        <w:rPr>
          <w:iCs/>
          <w:lang w:bidi="he-IL"/>
        </w:rPr>
        <w:t xml:space="preserve">ox of candy, </w:t>
      </w:r>
      <w:r>
        <w:rPr>
          <w:lang w:bidi="he-IL"/>
        </w:rPr>
        <w:t>to Miss Nellie Gaillar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06</w:t>
      </w:r>
    </w:p>
    <w:p>
      <w:pPr>
        <w:pStyle w:val="Normal"/>
        <w:jc w:val="both"/>
        <w:rPr>
          <w:rFonts w:ascii="Times New Roman" w:hAnsi="Times New Roman" w:cs="Times New Roman"/>
        </w:rPr>
      </w:pPr>
      <w:r>
        <w:rPr>
          <w:rFonts w:cs="Times New Roman" w:ascii="Times New Roman" w:hAnsi="Times New Roman"/>
        </w:rPr>
        <w:t>L.M. Crawford of Topeka, Kas., took out a permit to erect a three-story brick opera house on the north side of San Jacinto Plaza on the site of the Angelus Roof Garden, It will be known as the Craw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actically the entire Council accompanied by three citizens and headed by Mayor Davis, will leave El Paso February 27 on an inspection tour of paved streets in Eastern cities, in order to be able to select the best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people in El Paso, bequeathed to us by a less progressive era than El Paso now enjoys, who would have been glad to see the paving bonds fail. We are thankful such people are so far in the mino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906</w:t>
      </w:r>
    </w:p>
    <w:p>
      <w:pPr>
        <w:pStyle w:val="PlainText"/>
        <w:jc w:val="both"/>
        <w:rPr/>
      </w:pPr>
      <w:r>
        <w:rPr>
          <w:rFonts w:cs="Times New Roman" w:ascii="Times New Roman" w:hAnsi="Times New Roman"/>
          <w:sz w:val="24"/>
        </w:rPr>
        <w:t>Reports from Boise, Idaho, tell of the arrest of the officers of the Western Federation of Miners, as the culmination of one of the bloodiest organized campaigns of murder ever carried on in any part of the United States. The allegation is made that the Federation of Miners planned deliberate murder and assassination against the people who opposed the organization and its officers, and 30 deaths and many attempted assassinations are charged up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Crawford, of Topeka, Kan., took out a permit yesterday afternoon to erect an opera house on the north side of San Jacinto plaza. Work will begin on the structure inside of three weeks. S.E. Patton is the archit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move was made in the famous Cotton addition case today, when Leigh Clark, counsel for Noyes Rand filed a motion to motion to discharge receiver C.E. Kelly, following the settlement of claims against the Cotto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ead of being held on the evening of February 28, the “house warming” at the new union station will take place February 27. The first trains will not run into the station until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day’s session of the teachers’ institute of El Paso county was held at the high school today instead of the San Jacinto school, where the first session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the entire council, accompanied by three citizens and headed by mayor Charles Davis, will start from El Paso Tuesday on an inspection tour of the streets of a number of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 Williams, father of Joseph F. Williams, cashier of the First National bank, died yesterday morning at his home, at Beaumont,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ton Bowen, the son of night yard master Bowen, of the G.H., has practically recovered from the effects of injuries which he received a few days ago as the result of falling from a box car in the local ya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5, 1906</w:t>
      </w:r>
    </w:p>
    <w:p>
      <w:pPr>
        <w:pStyle w:val="Normal"/>
        <w:jc w:val="both"/>
        <w:rPr>
          <w:rFonts w:ascii="Times New Roman" w:hAnsi="Times New Roman" w:cs="Times New Roman"/>
        </w:rPr>
      </w:pPr>
      <w:r>
        <w:rPr>
          <w:rFonts w:cs="Times New Roman" w:ascii="Times New Roman" w:hAnsi="Times New Roman"/>
        </w:rPr>
        <w:t>The weather was clear with a 12-mile breeze. Highest temperature, 62; lowest,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75 cents, lead at $5.35 and silver at 66¼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Hopkins of the state university at Austin arrived in El Paso to inspect the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McMillan of Santa Fe, N.M., ex-associate justice of the supreme court of New Mexico, visi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G. March, aged 57 years, died after a lingering illness. His body was sent to Belton, Mo., his forme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special trains, carrying four companies of the Eighth United States infantry through El Paso en route from Governor’s Island, New York,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Tom Millin of Albuquerque came to El Paso to take back with a woman whom the local police had arrested. The charge against the woman “was a mys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6</w:t>
      </w:r>
    </w:p>
    <w:p>
      <w:pPr>
        <w:pStyle w:val="Normal"/>
        <w:jc w:val="both"/>
        <w:rPr/>
      </w:pPr>
      <w:r>
        <w:rPr>
          <w:rFonts w:cs="Times New Roman" w:ascii="Times New Roman" w:hAnsi="Times New Roman"/>
        </w:rPr>
        <w:t>There is a movement among El Paso lodges towards establishing a fraternal sanitarium in this city for consumptive members. The Masons and Odd Fellows have appointed committees to look into the matter, and the Elks will take up the matter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J.C. Ballard and the pastor, Rev. G.M. Gibson, have been appointed by the congregation of Trinity M.E. Church to solicit the $14,000 needed for completion of the new church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gregation of the First Baptist Church has reversed its original decision to remodel, and has decided to sell the present church for $18,500 and build on a new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use warming” at the new Union Station will take place tomorrow evening. Music will be discoursed during the evening and there will be abundant space for those to dance who enjoy that form of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906</w:t>
      </w:r>
    </w:p>
    <w:p>
      <w:pPr>
        <w:pStyle w:val="PlainText"/>
        <w:jc w:val="both"/>
        <w:rPr/>
      </w:pPr>
      <w:r>
        <w:rPr>
          <w:rFonts w:cs="Times New Roman" w:ascii="Times New Roman" w:hAnsi="Times New Roman"/>
          <w:sz w:val="24"/>
        </w:rPr>
        <w:t>Consul general Rogers, at Shanghai, cabled the state department today that the American mission stations at Nanchang have been destroyed. The missionaries escaped, although the buildings were burned. An American gunboat has been ordered to the scen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ethodist conference opened at 9 a.m. today with scripture by the bi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an unknown woman was found beside the tracks of the Mexican Central yesterday afternoon, badly crushed and disfig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left last night for Marfa. He has just returned from a visit to his daughte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ck Crawford, the poet-scout is in the city today visiting his daughter, Mrs. D.W. Reckhart. He leaves tonight, for Del Rio and San Antonio, where he lecture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2, headed by mayor Charles Davis, will leave El Paso tomorrow on a trip of inspection of paved streets of Kansas City, St. Louis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rchase of the property of the First Baptist church through Austin &amp; Marr for $18,500 is a step into the development of the property in the immediate neighborhood which is planned by Dr. E.R. Carpenter and others, who are represented by the firm which negotiated the deal. (The Toltec club now stands on the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7, 1906</w:t>
      </w:r>
    </w:p>
    <w:p>
      <w:pPr>
        <w:pStyle w:val="Style14"/>
        <w:widowControl/>
        <w:jc w:val="both"/>
        <w:rPr/>
      </w:pPr>
      <w:r>
        <w:rPr>
          <w:lang w:bidi="he-IL"/>
        </w:rPr>
        <w:t xml:space="preserve">A party of 12, headed by Mayor Charles Davis, left on a trip </w:t>
      </w:r>
      <w:r>
        <w:rPr>
          <w:iCs/>
          <w:lang w:bidi="he-IL"/>
        </w:rPr>
        <w:t xml:space="preserve">of </w:t>
      </w:r>
      <w:r>
        <w:rPr>
          <w:lang w:bidi="he-IL"/>
        </w:rPr>
        <w:t>inspection of paved streets or Kansas City, St. Louis and other points.</w:t>
      </w:r>
    </w:p>
    <w:p>
      <w:pPr>
        <w:pStyle w:val="Style14"/>
        <w:widowControl/>
        <w:jc w:val="both"/>
        <w:rPr>
          <w:lang w:bidi="he-IL"/>
        </w:rPr>
      </w:pPr>
      <w:r>
        <w:rPr>
          <w:lang w:bidi="he-IL"/>
        </w:rPr>
      </w:r>
    </w:p>
    <w:p>
      <w:pPr>
        <w:pStyle w:val="Style14"/>
        <w:widowControl/>
        <w:jc w:val="both"/>
        <w:rPr>
          <w:lang w:bidi="he-IL"/>
        </w:rPr>
      </w:pPr>
      <w:r>
        <w:rPr>
          <w:lang w:bidi="he-IL"/>
        </w:rPr>
        <w:t>The Ladies Aid of the Westminster Presbyterian Church is giving a tea at the residence of Dr. F.P. Miller, 807 Rio Grande street.</w:t>
      </w:r>
    </w:p>
    <w:p>
      <w:pPr>
        <w:pStyle w:val="Style14"/>
        <w:widowControl/>
        <w:jc w:val="both"/>
        <w:rPr>
          <w:lang w:bidi="he-IL"/>
        </w:rPr>
      </w:pPr>
      <w:r>
        <w:rPr>
          <w:lang w:bidi="he-IL"/>
        </w:rPr>
      </w:r>
    </w:p>
    <w:p>
      <w:pPr>
        <w:pStyle w:val="Style14"/>
        <w:widowControl/>
        <w:jc w:val="both"/>
        <w:rPr/>
      </w:pPr>
      <w:r>
        <w:rPr>
          <w:lang w:bidi="he-IL"/>
        </w:rPr>
        <w:t>Another real estate company has been incorporated, Military Heights Land Co. Incorporators are W.B. Latta, J.A. Happer, Richard F. Burges and Winchester Cooley; capital stock $60,000.</w:t>
      </w:r>
    </w:p>
    <w:p>
      <w:pPr>
        <w:pStyle w:val="Style14"/>
        <w:widowControl/>
        <w:jc w:val="both"/>
        <w:rPr>
          <w:lang w:bidi="he-IL"/>
        </w:rPr>
      </w:pPr>
      <w:r>
        <w:rPr>
          <w:lang w:bidi="he-IL"/>
        </w:rPr>
      </w:r>
    </w:p>
    <w:p>
      <w:pPr>
        <w:pStyle w:val="Style14"/>
        <w:widowControl/>
        <w:jc w:val="both"/>
        <w:rPr/>
      </w:pPr>
      <w:r>
        <w:rPr>
          <w:lang w:bidi="he-IL"/>
        </w:rPr>
        <w:t>The new Lyric, which is the old Trinity Methodist Church, remodeled and made into a model and up-to-date stock house, opened and was crowded for both matinee and night performanc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6</w:t>
      </w:r>
    </w:p>
    <w:p>
      <w:pPr>
        <w:pStyle w:val="Normal"/>
        <w:jc w:val="both"/>
        <w:rPr/>
      </w:pPr>
      <w:r>
        <w:rPr>
          <w:rFonts w:cs="Times New Roman" w:ascii="Times New Roman" w:hAnsi="Times New Roman"/>
        </w:rPr>
        <w:t>Advancing a project for an international park, H.M. Mundy appeared before directors of the Chamber of Commerce. His plan is to connect Mt. Franklin with the highest [point] on the Mexican side near Juarez by a trolley line from base to base between the two mountains. Cog wheel cars would then run from the base to the pea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 Caracristi, who was here recently investigating the sulphur deposits in El Paso County and later went to London to place the matter before English capitalists, has written a piece of music and dedicated it to El Paso. The “El Paso Waltz,” as he has named it, was tried at Covent Garden and was a success, so the Count wri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06</w:t>
      </w:r>
    </w:p>
    <w:p>
      <w:pPr>
        <w:pStyle w:val="PlainText"/>
        <w:jc w:val="both"/>
        <w:rPr/>
      </w:pPr>
      <w:r>
        <w:rPr>
          <w:rFonts w:cs="Times New Roman" w:ascii="Times New Roman" w:hAnsi="Times New Roman"/>
          <w:sz w:val="24"/>
        </w:rPr>
        <w:t>Reports from St. Petersburg show that Russia is using all her influence at Berlin to prevent a rupture between France and Germany. Russia is much concerned about the situation, as war between France and Germany would greatly embarrass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ovement among the lodges of El Paso towards establishing a fraternal sanitarium in this city, for consumptive members who come here or live here and are in need of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ancing a project for an international park, H.M. Mundy will appear before the board of directors of the chamber of commerce this afternoon. His plan is to connect Mt. Franklin with the highest peak on the Mexican side near Juarez, by a trolle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ave not the dates for their minstrel show on March 21 and 22, and have contracted for the Bijou theater. “The” Eggers is to be the interlocutor. Billie Drummond is putting on the show. G.A. Martin is chairman of the minstre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 ashes set fire to the wooden door and framework back of the boiler in the Guaranty Trust building, the largest office structure in town, at 1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union station will be dedicated this evening. Nearly everyone in town is planning on att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ians are at work wiring every room in the courthouse and electric lights are expected to be in working order by tonight. Over 200 lights are being u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8, 1906</w:t>
      </w:r>
    </w:p>
    <w:p>
      <w:pPr>
        <w:pStyle w:val="Style14"/>
        <w:widowControl/>
        <w:jc w:val="both"/>
        <w:rPr/>
      </w:pPr>
      <w:r>
        <w:rPr>
          <w:lang w:bidi="he-IL"/>
        </w:rPr>
        <w:t>Advancing a project for an international park, H.M. Mundy appeared before Chamber of Commerce directors. His plan is to connect Mt Franklin with the highest peak of the Mexican side near Juarez by a trolley line, with cog wheel cars to run to the top of each peak.</w:t>
      </w:r>
    </w:p>
    <w:p>
      <w:pPr>
        <w:pStyle w:val="Style14"/>
        <w:widowControl/>
        <w:jc w:val="both"/>
        <w:rPr>
          <w:lang w:bidi="he-IL"/>
        </w:rPr>
      </w:pPr>
      <w:r>
        <w:rPr>
          <w:lang w:bidi="he-IL"/>
        </w:rPr>
      </w:r>
    </w:p>
    <w:p>
      <w:pPr>
        <w:pStyle w:val="Style14"/>
        <w:widowControl/>
        <w:jc w:val="both"/>
        <w:rPr/>
      </w:pPr>
      <w:r>
        <w:rPr>
          <w:lang w:bidi="he-IL"/>
        </w:rPr>
        <w:t>Count Caracristi, who was here recently investigating the sulphur deposits and later went to London to place the matter before English capitalists, has written the “El Paso Waltz.”</w:t>
      </w:r>
    </w:p>
    <w:p>
      <w:pPr>
        <w:pStyle w:val="Style14"/>
        <w:widowControl/>
        <w:jc w:val="both"/>
        <w:rPr>
          <w:lang w:bidi="he-IL"/>
        </w:rPr>
      </w:pPr>
      <w:r>
        <w:rPr>
          <w:lang w:bidi="he-IL"/>
        </w:rPr>
      </w:r>
    </w:p>
    <w:p>
      <w:pPr>
        <w:pStyle w:val="Style14"/>
        <w:widowControl/>
        <w:jc w:val="both"/>
        <w:rPr>
          <w:lang w:bidi="he-IL"/>
        </w:rPr>
      </w:pPr>
      <w:r>
        <w:rPr>
          <w:lang w:bidi="he-IL"/>
        </w:rPr>
        <w:t>Twice as large and twice as fine, as anybody imagined it would be. That was the verdict of everyone at the opening of the Union Station last night.</w:t>
      </w:r>
    </w:p>
    <w:p>
      <w:pPr>
        <w:pStyle w:val="Style14"/>
        <w:widowControl/>
        <w:jc w:val="both"/>
        <w:rPr>
          <w:lang w:bidi="he-IL"/>
        </w:rPr>
      </w:pPr>
      <w:r>
        <w:rPr>
          <w:lang w:bidi="he-IL"/>
        </w:rPr>
      </w:r>
    </w:p>
    <w:p>
      <w:pPr>
        <w:pStyle w:val="Style14"/>
        <w:widowControl/>
        <w:jc w:val="both"/>
        <w:rPr/>
      </w:pPr>
      <w:r>
        <w:rPr>
          <w:lang w:bidi="he-IL"/>
        </w:rPr>
        <w:t>Councilmen were not supplied f</w:t>
      </w:r>
      <w:r>
        <w:rPr>
          <w:iCs/>
          <w:lang w:bidi="he-IL"/>
        </w:rPr>
        <w:t xml:space="preserve">ree </w:t>
      </w:r>
      <w:r>
        <w:rPr>
          <w:lang w:bidi="he-IL"/>
        </w:rPr>
        <w:t>booze for their trip to St. Louis and other points to inspect street paving. Mayor Charles Davis vehemently denies stories that the bitulithic people were to provide for the part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6</w:t>
      </w:r>
    </w:p>
    <w:p>
      <w:pPr>
        <w:pStyle w:val="Normal"/>
        <w:jc w:val="both"/>
        <w:rPr/>
      </w:pPr>
      <w:r>
        <w:rPr>
          <w:rFonts w:cs="Times New Roman" w:ascii="Times New Roman" w:hAnsi="Times New Roman"/>
        </w:rPr>
        <w:t>The City officials who are to make a trip through Eastern cities to inspect street paving, vehemently deny the stories being circulated that the bitulithic people are supplying free booze for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ice as large and twice as fine as anybody imagined it would be. That was the verdict of everyone at the opening of the Union Station last night. Judge Edwards, in his dedicatory address, laid special stress upon the fact that it was built of Texas brick and Texas lumber with Texas lab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pay day at the City Hall and checks are being passed around. It has been announced that the police would be paid in cash instead of scrip, but this offer was withdrawn and the men will have to take their money with the usual discount if they can not afford to wa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6</w:t>
      </w:r>
    </w:p>
    <w:p>
      <w:pPr>
        <w:pStyle w:val="PlainText"/>
        <w:jc w:val="both"/>
        <w:rPr/>
      </w:pPr>
      <w:r>
        <w:rPr>
          <w:rFonts w:cs="Times New Roman" w:ascii="Times New Roman" w:hAnsi="Times New Roman"/>
          <w:sz w:val="24"/>
        </w:rPr>
        <w:t>Reports from Pekin, China, tell that the government has instructed the governor of Nauchang, where on February 26, six French Jesuit missionaries and four British subjects were killed, to punish severely all the participants in the massacre and declares its willingness to make without question any reasonable reparation demanded. None of the killed were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le E. Finstad, of Los Angeles, wife of the man who is under arrest at Santa Rosalia on a charge of killing Rutherford and McMurray on the Diaz ranch, was a passenger on the southbound Mexican Centr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ty of city officials who left last night for Kansas City, St. Louis and other eastern points to inspect street paving in those places, consists of former mayor Joseph Magoffin, A.P. Coles, Charles De Groff, mayor Charles Davis, alderman B.F. Hammett, “Bill” Fewel, Richard Caples, George L. Hitt, Joe Grant and city engineer George C. Wimb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J. Rand, one of the three members of the board, who found it impossible to make the inspection trip, became the acting may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mar school, on Montana street,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acobo Blanco last evening had a recurrence of the acute phase of malady from which he is suffering and for a time his life was desir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D. Hudson, one of the oldest residents of this section of the country, is in the city from his home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ndations are nearly completed for the Z.T. White residence on Mesa avenue, which is to be the most elaborate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February 29, 1906</w:t>
      </w:r>
    </w:p>
    <w:p>
      <w:pPr>
        <w:pStyle w:val="Style14"/>
        <w:widowControl/>
        <w:jc w:val="both"/>
        <w:rPr/>
      </w:pPr>
      <w:r>
        <w:rPr>
          <w:lang w:bidi="he-IL"/>
        </w:rPr>
        <w:t>The Baptist chapel, which has just been erected at the corner of St. Vrain and Montana streets, was dedicated for church purposes. It is even larger than the mother church on San Antonio street, and fills a great need.</w:t>
      </w:r>
    </w:p>
    <w:p>
      <w:pPr>
        <w:pStyle w:val="Style14"/>
        <w:widowControl/>
        <w:jc w:val="both"/>
        <w:rPr>
          <w:lang w:bidi="he-IL"/>
        </w:rPr>
      </w:pPr>
      <w:r>
        <w:rPr>
          <w:lang w:bidi="he-IL"/>
        </w:rPr>
      </w:r>
    </w:p>
    <w:p>
      <w:pPr>
        <w:pStyle w:val="Style14"/>
        <w:widowControl/>
        <w:jc w:val="both"/>
        <w:rPr>
          <w:lang w:bidi="he-IL"/>
        </w:rPr>
      </w:pPr>
      <w:r>
        <w:rPr>
          <w:lang w:bidi="he-IL"/>
        </w:rPr>
        <w:t xml:space="preserve">All people purchasing lots in Highland Park will </w:t>
      </w:r>
      <w:r>
        <w:rPr>
          <w:iCs/>
          <w:lang w:bidi="he-IL"/>
        </w:rPr>
        <w:t xml:space="preserve">not </w:t>
      </w:r>
      <w:r>
        <w:rPr>
          <w:lang w:bidi="he-IL"/>
        </w:rPr>
        <w:t xml:space="preserve">be charged interest or taxes until same are paid for and the lots will be sold on easy payments of $10 down and $5 a month. Newman-Austin Investment Co.—Advt. </w:t>
      </w:r>
    </w:p>
    <w:p>
      <w:pPr>
        <w:pStyle w:val="Style14"/>
        <w:widowControl/>
        <w:jc w:val="both"/>
        <w:rPr>
          <w:lang w:bidi="he-IL"/>
        </w:rPr>
      </w:pPr>
      <w:r>
        <w:rPr>
          <w:lang w:bidi="he-IL"/>
        </w:rPr>
      </w:r>
    </w:p>
    <w:p>
      <w:pPr>
        <w:pStyle w:val="Style14"/>
        <w:widowControl/>
        <w:jc w:val="both"/>
        <w:rPr>
          <w:lang w:bidi="he-IL"/>
        </w:rPr>
      </w:pPr>
      <w:r>
        <w:rPr>
          <w:lang w:bidi="he-IL"/>
        </w:rPr>
        <w:t>Warm weather is here again. Look out for your drinking water. The Pure Water Co. is the only concern that incurs the expense of bringing in water in railroad tank cars in order to furnish its customers the best.—Adv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 1906</w:t>
      </w:r>
    </w:p>
    <w:p>
      <w:pPr>
        <w:pStyle w:val="Style14"/>
        <w:widowControl/>
        <w:jc w:val="both"/>
        <w:rPr/>
      </w:pPr>
      <w:r>
        <w:rPr>
          <w:lang w:bidi="he-IL"/>
        </w:rPr>
        <w:t>A.P. Coles, J.C. Ballard and the pastor, the Rev. G.M. Gibson, have been appointed by the congregation of Trinity M.E. Church to solicit the $14,000 needed for completion of the new church building.</w:t>
      </w:r>
    </w:p>
    <w:p>
      <w:pPr>
        <w:pStyle w:val="Style14"/>
        <w:widowControl/>
        <w:jc w:val="both"/>
        <w:rPr>
          <w:lang w:bidi="he-IL"/>
        </w:rPr>
      </w:pPr>
      <w:r>
        <w:rPr>
          <w:lang w:bidi="he-IL"/>
        </w:rPr>
      </w:r>
    </w:p>
    <w:p>
      <w:pPr>
        <w:pStyle w:val="Style14"/>
        <w:widowControl/>
        <w:jc w:val="both"/>
        <w:rPr>
          <w:lang w:bidi="he-IL"/>
        </w:rPr>
      </w:pPr>
      <w:r>
        <w:rPr>
          <w:lang w:bidi="he-IL"/>
        </w:rPr>
        <w:t>The congregation of</w:t>
      </w:r>
      <w:r>
        <w:rPr>
          <w:iCs/>
          <w:lang w:bidi="he-IL"/>
        </w:rPr>
        <w:t xml:space="preserve"> </w:t>
      </w:r>
      <w:r>
        <w:rPr>
          <w:lang w:bidi="he-IL"/>
        </w:rPr>
        <w:t>the First Baptist Church has reversed its original decision to remodel, and has decided to sell the present church for $18,500, and build on a new site.</w:t>
      </w:r>
    </w:p>
    <w:p>
      <w:pPr>
        <w:pStyle w:val="Style14"/>
        <w:widowControl/>
        <w:jc w:val="both"/>
        <w:rPr>
          <w:lang w:bidi="he-IL"/>
        </w:rPr>
      </w:pPr>
      <w:r>
        <w:rPr>
          <w:lang w:bidi="he-IL"/>
        </w:rPr>
      </w:r>
    </w:p>
    <w:p>
      <w:pPr>
        <w:pStyle w:val="Style14"/>
        <w:widowControl/>
        <w:jc w:val="both"/>
        <w:rPr>
          <w:lang w:bidi="he-IL"/>
        </w:rPr>
      </w:pPr>
      <w:r>
        <w:rPr>
          <w:lang w:bidi="he-IL"/>
        </w:rPr>
        <w:t>City ticket agents say they are having great difficulty in impressing on the traveling public that the new Union Station has completely superceded the old structures.</w:t>
      </w:r>
    </w:p>
    <w:p>
      <w:pPr>
        <w:pStyle w:val="Style14"/>
        <w:widowControl/>
        <w:jc w:val="both"/>
        <w:rPr>
          <w:lang w:bidi="he-IL"/>
        </w:rPr>
      </w:pPr>
      <w:r>
        <w:rPr>
          <w:lang w:bidi="he-IL"/>
        </w:rPr>
      </w:r>
    </w:p>
    <w:p>
      <w:pPr>
        <w:pStyle w:val="Style14"/>
        <w:widowControl/>
        <w:jc w:val="both"/>
        <w:rPr>
          <w:lang w:bidi="he-IL"/>
        </w:rPr>
      </w:pPr>
      <w:r>
        <w:rPr>
          <w:lang w:bidi="he-IL"/>
        </w:rPr>
        <w:t>A Fort Worth telegram says that Tom Powers, the saloon man, has gone to join the El Paso aldermen in Kansas City and accompany them on their tour of inspection of paved streets in the various cities. The telegram does not say who pays his expenses on the trip.</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6</w:t>
      </w:r>
    </w:p>
    <w:p>
      <w:pPr>
        <w:pStyle w:val="Normal"/>
        <w:jc w:val="both"/>
        <w:rPr/>
      </w:pPr>
      <w:r>
        <w:rPr>
          <w:rFonts w:cs="Times New Roman" w:ascii="Times New Roman" w:hAnsi="Times New Roman"/>
        </w:rPr>
        <w:t>To the G.H.&amp;S.A. fell the honor bringing the first train into El Paso’s new Union Station , while the Southwestern Flyer was the first to depart from the depot. It was probably fortunate that the Rock Island and T.&amp;P. were both late this morning as confusion would have been inevitable had they attempted to enter the already crowded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and up-to-date church will be erected by the First Baptist at the corner of Magoffin avenue and Virgini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ort Worth telegram says that Tom Powers, the saloon man,</w:t>
      </w:r>
      <w:r>
        <w:rPr/>
        <w:t xml:space="preserve"> </w:t>
      </w:r>
      <w:r>
        <w:rPr>
          <w:rFonts w:cs="Times New Roman" w:ascii="Times New Roman" w:hAnsi="Times New Roman"/>
        </w:rPr>
        <w:t>has gone from Fort Worth to join the El Paso aldermen in Kansas City and accompany them on their inspection four of paved streets in Eastern cities. The telegram does not say who pays his expenses on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906</w:t>
      </w:r>
    </w:p>
    <w:p>
      <w:pPr>
        <w:pStyle w:val="PlainText"/>
        <w:jc w:val="both"/>
        <w:rPr/>
      </w:pPr>
      <w:r>
        <w:rPr>
          <w:rFonts w:cs="Times New Roman" w:ascii="Times New Roman" w:hAnsi="Times New Roman"/>
          <w:sz w:val="24"/>
        </w:rPr>
        <w:t>The steamship Dakota brings the advice from Nagasaki that the famine situation in northern Japan in steadily growing graver. In December it was estimated that 680,000 persons out of a population of 2,821,000 were on the verge of starvation. Since then the situation is even more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lings for the right of way have been made and the surveys are being rushed In New Mexico for the proposed electric railway line from Fort Hancock to Engl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broke into M. Shapper’s store, in Juarez last night, stealing about $200 worth of watches and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sper Spivey, of 701 Magoffin avenue, fed a young tramp came to her door about Christmas time. Since then the young man has been working in the neighborhood of the Spivey home and sleeping in the Spivey basement. Recently it became known that the young man was the son of a wealthy New York family, but he, having come west after inheriting $17,000 from his grandmother’s estate, had lost all, was too proud to go home broke. His father died recently and left him part of his New York property. The young man left for New York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rain was brought into the new union depot over the G.H.&amp;S.A. today by conductor Tim Sullivan. W.R. Martin is superintendent of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aptain Wm. A. Mitchell has returned from a two weeks’ leave of absence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st Baptist church will be erected on the corner of Magoffin and Virginia streets. The site is about 85 by 120. It is proposed to erect the new church fronting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Yesterday was the last day for payment of city taxes before the penalty goes into effec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will leave soon on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is having plans prepared for a handsome residence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moters of the Texas street theater are enthusiastically working on the project, raising additional money for the purpose of construction and the building will be erected as soon as pos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 1906</w:t>
      </w:r>
    </w:p>
    <w:p>
      <w:pPr>
        <w:pStyle w:val="Style14"/>
        <w:widowControl/>
        <w:jc w:val="both"/>
        <w:rPr>
          <w:lang w:bidi="he-IL"/>
        </w:rPr>
      </w:pPr>
      <w:r>
        <w:rPr>
          <w:lang w:bidi="he-IL"/>
        </w:rPr>
        <w:t>In the case of the U.S. vs. the Elephant Butte Dam Co., involving the right of the latter to build a dam in the Rio Grande, the Territorial Supreme Court of New Mexico decided in favor of the Government.</w:t>
      </w:r>
    </w:p>
    <w:p>
      <w:pPr>
        <w:pStyle w:val="Style14"/>
        <w:widowControl/>
        <w:jc w:val="both"/>
        <w:rPr>
          <w:lang w:bidi="he-IL"/>
        </w:rPr>
      </w:pPr>
      <w:r>
        <w:rPr>
          <w:lang w:bidi="he-IL"/>
        </w:rPr>
      </w:r>
    </w:p>
    <w:p>
      <w:pPr>
        <w:pStyle w:val="Style14"/>
        <w:widowControl/>
        <w:jc w:val="both"/>
        <w:rPr/>
      </w:pPr>
      <w:r>
        <w:rPr>
          <w:lang w:bidi="he-IL"/>
        </w:rPr>
        <w:t xml:space="preserve">With neither a Post Office box nor a clock in the new station, Union Depot employes receive many requests for the exact time and to mail letters to friends at home. Both deficiencies will be remedied. </w:t>
      </w:r>
    </w:p>
    <w:p>
      <w:pPr>
        <w:pStyle w:val="Style14"/>
        <w:widowControl/>
        <w:jc w:val="both"/>
        <w:rPr>
          <w:lang w:bidi="he-IL"/>
        </w:rPr>
      </w:pPr>
      <w:r>
        <w:rPr>
          <w:lang w:bidi="he-IL"/>
        </w:rPr>
      </w:r>
    </w:p>
    <w:p>
      <w:pPr>
        <w:pStyle w:val="Style14"/>
        <w:widowControl/>
        <w:jc w:val="both"/>
        <w:rPr/>
      </w:pPr>
      <w:r>
        <w:rPr>
          <w:lang w:bidi="he-IL"/>
        </w:rPr>
        <w:t>City Attorney Richard F. Burges is back from New York, where he sold the City’s bonds for street paving, and is receiving congratulations from his friends on the success of his trip.</w:t>
      </w:r>
    </w:p>
    <w:p>
      <w:pPr>
        <w:pStyle w:val="Style14"/>
        <w:widowControl/>
        <w:jc w:val="both"/>
        <w:rPr>
          <w:lang w:bidi="he-IL"/>
        </w:rPr>
      </w:pPr>
      <w:r>
        <w:rPr>
          <w:lang w:bidi="he-IL"/>
        </w:rPr>
      </w:r>
    </w:p>
    <w:p>
      <w:pPr>
        <w:pStyle w:val="Style14"/>
        <w:widowControl/>
        <w:jc w:val="both"/>
        <w:rPr>
          <w:lang w:bidi="he-IL"/>
        </w:rPr>
      </w:pPr>
      <w:r>
        <w:rPr>
          <w:lang w:bidi="he-IL"/>
        </w:rPr>
        <w:t>Growling and grumbling over the imperfections of the approach to the new union station is constant among those pedestrians who have plowed through the sand of anyone of the streets leading to the depo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06</w:t>
      </w:r>
    </w:p>
    <w:p>
      <w:pPr>
        <w:pStyle w:val="Normal"/>
        <w:jc w:val="both"/>
        <w:rPr/>
      </w:pPr>
      <w:r>
        <w:rPr>
          <w:rFonts w:cs="Times New Roman" w:ascii="Times New Roman" w:hAnsi="Times New Roman"/>
        </w:rPr>
        <w:t>With neither a post office box nor a clock Union Depot employes receive many requests every hour for the exact time and to mail letters to friends at home. Both deficiencies will be remed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Francisco street has seen a lot of changes since J.J. Longwell went into business 18 years ago. El Paso was a small town and San Francisco street was its trade center. Here was the Schutz corral and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as an “open day” for vacant houses has been suggested by a recent arrival who tramped about the City much before deciding on a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 Morgan’s frame residence at 811 Texas street has been moved forward to the street line and will be used as the office of a warehouse to be constructed in its r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ndations are nearly completed for Z.T. White’s new home on Mesa avenue, which is to be in all respects the most elaborat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906</w:t>
      </w:r>
    </w:p>
    <w:p>
      <w:pPr>
        <w:pStyle w:val="PlainText"/>
        <w:jc w:val="both"/>
        <w:rPr>
          <w:rFonts w:ascii="Times New Roman" w:hAnsi="Times New Roman" w:cs="Times New Roman"/>
          <w:sz w:val="24"/>
        </w:rPr>
      </w:pPr>
      <w:r>
        <w:rPr>
          <w:rFonts w:cs="Times New Roman" w:ascii="Times New Roman" w:hAnsi="Times New Roman"/>
          <w:sz w:val="24"/>
        </w:rPr>
        <w:t>Reports from St. Petersburg announce that typhus is raging in many districts and that there have been many de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is Journal today publishes the result of an investigation made by correspondents along the frontiers. The paper says the Germans do not desire war, but the German army and its superior mobilization plans permit rapid invasion of French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e star Aldebaran, or Alpha Tauri, will pass behind the moon, at 8:30 p.m., emerging one hour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Paul, who killed an unknown tramp who was attempting to enter his home at 604 Mesa avenue, and who was indicted at his own request, was formally arraigned before a jury this afternoon and acqu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L. Hearn supreme knight of the Knights of Columbus, accompanied by a number of local members of the order and several from other parts of the country, arrived in the city from Mexico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odwork of the post office is now being painted on the outside, the work of washing the brick and scraping the store having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Cross returned this mor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Richard F. Burges is back from New York, where he sold the city’s bonds for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y of March ushers in spring with snow and a sandstorm. Today the street gutters and sidewalks are covered with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yesterday afternoon blew in one of the big plate glass windows of the White house, and blew down Moore &amp; Willing’s big sign hanging over the sidewalk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 of A. Stolaroff, on San Antonio, near Oregon, street was burglarized last night. A number of knives and revolvers, also some cheap jewelry, was tak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3, 1906</w:t>
      </w:r>
    </w:p>
    <w:p>
      <w:pPr>
        <w:pStyle w:val="Style14"/>
        <w:widowControl/>
        <w:jc w:val="both"/>
        <w:rPr>
          <w:lang w:bidi="he-IL"/>
        </w:rPr>
      </w:pPr>
      <w:r>
        <w:rPr>
          <w:lang w:bidi="he-IL"/>
        </w:rPr>
        <w:t>Fresh from the hands of the painters, a large bulletin board has been installed in the main waiting room of the Union Station. Hereafter, the board will answer questions regarding the arrival and departure of trains.</w:t>
      </w:r>
    </w:p>
    <w:p>
      <w:pPr>
        <w:pStyle w:val="Style14"/>
        <w:widowControl/>
        <w:jc w:val="both"/>
        <w:rPr>
          <w:lang w:bidi="he-IL"/>
        </w:rPr>
      </w:pPr>
      <w:r>
        <w:rPr>
          <w:lang w:bidi="he-IL"/>
        </w:rPr>
      </w:r>
    </w:p>
    <w:p>
      <w:pPr>
        <w:pStyle w:val="Style14"/>
        <w:widowControl/>
        <w:jc w:val="both"/>
        <w:rPr>
          <w:lang w:bidi="he-IL"/>
        </w:rPr>
      </w:pPr>
      <w:r>
        <w:rPr>
          <w:lang w:bidi="he-IL"/>
        </w:rPr>
        <w:t>Now El Paso is to have telephone connection to the West as far as Los Angeles. Linemen are working on a line from Albuquerque to Mesilla, and El Paso will soon be put into communication with Bisbee, which is to be fixed up so the tingle bell will call Las Angeles.</w:t>
      </w:r>
    </w:p>
    <w:p>
      <w:pPr>
        <w:pStyle w:val="Style14"/>
        <w:widowControl/>
        <w:jc w:val="both"/>
        <w:rPr>
          <w:lang w:bidi="he-IL"/>
        </w:rPr>
      </w:pPr>
      <w:r>
        <w:rPr>
          <w:lang w:bidi="he-IL"/>
        </w:rPr>
      </w:r>
    </w:p>
    <w:p>
      <w:pPr>
        <w:pStyle w:val="Style14"/>
        <w:widowControl/>
        <w:jc w:val="both"/>
        <w:rPr>
          <w:lang w:bidi="he-IL"/>
        </w:rPr>
      </w:pPr>
      <w:r>
        <w:rPr>
          <w:lang w:bidi="he-IL"/>
        </w:rPr>
        <w:t>April 3 is the date which members of the Elephant Butte Water Users’ Assn. are awaiting to determine upon the ratification of the contract for construction of the Leasburg diversion dam.</w:t>
      </w:r>
    </w:p>
    <w:p>
      <w:pPr>
        <w:pStyle w:val="Style14"/>
        <w:widowControl/>
        <w:jc w:val="both"/>
        <w:rPr>
          <w:lang w:bidi="he-IL"/>
        </w:rPr>
      </w:pPr>
      <w:r>
        <w:rPr>
          <w:lang w:bidi="he-IL"/>
        </w:rPr>
      </w:r>
    </w:p>
    <w:p>
      <w:pPr>
        <w:pStyle w:val="Style14"/>
        <w:widowControl/>
        <w:jc w:val="both"/>
        <w:rPr>
          <w:lang w:bidi="he-IL"/>
        </w:rPr>
      </w:pPr>
      <w:r>
        <w:rPr>
          <w:lang w:bidi="he-IL"/>
        </w:rPr>
        <w:t xml:space="preserve">The Home Mission Society of Trinity Methodist Church was </w:t>
      </w:r>
      <w:r>
        <w:rPr>
          <w:iCs/>
          <w:lang w:bidi="he-IL"/>
        </w:rPr>
        <w:t>en</w:t>
      </w:r>
      <w:r>
        <w:rPr>
          <w:lang w:bidi="he-IL"/>
        </w:rPr>
        <w:t>tertained by Mrs. H.L. Spence and Mrs. I.J. Ayers at 1107 North Florence street. About 30 women were present.</w:t>
      </w:r>
    </w:p>
    <w:p>
      <w:pPr>
        <w:pStyle w:val="Style14"/>
        <w:widowControl/>
        <w:tabs>
          <w:tab w:val="clear" w:pos="720"/>
          <w:tab w:val="right" w:pos="1934" w:leader="none"/>
          <w:tab w:val="right" w:pos="3028" w:leader="none"/>
        </w:tabs>
        <w:jc w:val="both"/>
        <w:rPr>
          <w:lang w:bidi="he-IL"/>
        </w:rPr>
      </w:pPr>
      <w:r>
        <w:rPr>
          <w:lang w:bidi="he-IL"/>
        </w:rPr>
      </w:r>
    </w:p>
    <w:p>
      <w:pPr>
        <w:pStyle w:val="Style14"/>
        <w:widowControl/>
        <w:tabs>
          <w:tab w:val="clear" w:pos="720"/>
          <w:tab w:val="right" w:pos="1934" w:leader="none"/>
          <w:tab w:val="right" w:pos="3028" w:leader="none"/>
        </w:tabs>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906</w:t>
      </w:r>
    </w:p>
    <w:p>
      <w:pPr>
        <w:pStyle w:val="PlainText"/>
        <w:jc w:val="both"/>
        <w:rPr/>
      </w:pPr>
      <w:r>
        <w:rPr>
          <w:rFonts w:cs="Times New Roman" w:ascii="Times New Roman" w:hAnsi="Times New Roman"/>
          <w:sz w:val="24"/>
        </w:rPr>
        <w:t>The crews of a fishing fleet numbering from 1200 to 1400 men, were drowned when the fleet was wrecked in a violent storm near Christiana, Norway according to reports received from Christ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has appeared before the Juarez city council and outlined his international park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40 people were killed and double that number injured in a tornado which swept over Meridian, Miss., last night. The storm lasted less than five minutes. Property damage is great because the most damage was done to the business section of Meri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ernor James Stephen Hogg, of Texas, died today at the residence of his law partner, Frank C. Jones,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McGuel, aged 78 years, who lives in a little jackal near the edge of town to the rear of the T.&amp;P. shops, was set upon by two last night about 10 oclock, assaulted, robbed of 60 cents in nickels and coppers and his little hut set on fi 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will hold its regular meeting at the city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of the United States bureau of animal industry, returned this morning from Naco and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Simon, who has been chief clerk at the St. Regis since its opening, has resigned and left this morning over the Mexican Central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L. Stevens, agent of the Wells Fargo express company, is confined to his home by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delegation of Knights of Columbus, returning from the City of Mexico, arrived last night. Another party will come i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telephone connections to the west as far as Los Angeles. Linemen are at present working on a line from Albuquerque to Mesilla, which will give El Paso through connection with Bisbee by teleph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Schutz, one of the foremost of the pioneers of this section, died at his home on San Francisco street yesterday afternoon. He had passed the age of 78 years. Rabbi Zielonka will have charge of the servi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 1906</w:t>
      </w:r>
    </w:p>
    <w:p>
      <w:pPr>
        <w:pStyle w:val="Normal"/>
        <w:jc w:val="both"/>
        <w:rPr/>
      </w:pPr>
      <w:r>
        <w:rPr>
          <w:rFonts w:cs="Times New Roman" w:ascii="Times New Roman" w:hAnsi="Times New Roman"/>
        </w:rPr>
        <w:t>Weather was fair and clear, the highest temperature being 54 and the lowest 38.</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7.75c, lead at $5.35 and silver at 6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delegation of Knights of Columbus who went to Mexico City to install a council of the order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E. Pelphrey was at Estancia visiting the family of Rev. R.P. P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ner of Magoffin avenue and Virginia street was chosen for the site of the new building of the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Otis W. Miller returned from Cape Girardeau, Mo., where he went to attend the funeral of his father. On his return he was delayed in a wreck up in Kansas and he was delayed nearly twenty-four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ohn de Mier, of El Paso, accompanied by Edwin Walters of Kansas City, left for Santa Fe to look after special business matters with the territorial execu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6</w:t>
      </w:r>
    </w:p>
    <w:p>
      <w:pPr>
        <w:pStyle w:val="Normal"/>
        <w:jc w:val="both"/>
        <w:rPr>
          <w:rFonts w:ascii="Times New Roman" w:hAnsi="Times New Roman" w:cs="Times New Roman"/>
        </w:rPr>
      </w:pPr>
      <w:r>
        <w:rPr>
          <w:rFonts w:cs="Times New Roman" w:ascii="Times New Roman" w:hAnsi="Times New Roman"/>
        </w:rPr>
        <w:t>Representative Lloyd’s plan to limit private fortunes to $10,000,000 would not hurt El Paso much; there are even some men here who say they wouldn’t care a kitty if the limit were hooked down to $1,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telephone connection to the west as far as Los Angeles in a short time. Linemen are working on a line from Albuquerque to Mesilla, which will give El Paso through connection to Denver al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bulletin board has been installed in the new Union Station, instead of giving the eight railroads which are commonly regarded as entering El Paso. The bulletin board reduces the number to five by grouping some of the 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06</w:t>
      </w:r>
    </w:p>
    <w:p>
      <w:pPr>
        <w:pStyle w:val="PlainText"/>
        <w:jc w:val="both"/>
        <w:rPr/>
      </w:pPr>
      <w:r>
        <w:rPr>
          <w:rFonts w:cs="Times New Roman" w:ascii="Times New Roman" w:hAnsi="Times New Roman"/>
          <w:sz w:val="24"/>
        </w:rPr>
        <w:t>Reports from Paris show that minister of colonies Clementel has received a cable confirming the press reports that the French establishment in Oceania was devastated by a cyclone and tidal wave on Feb. 7 and 8. Two relief ships have been sent to the scene of th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H.B. Hersey, inspector of the weather bureau of the United States, and one of the most prominent men in that department has completed a report on the local weather office. He leaves El Paso tonight for a trip to Del Rio, Galveston and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O. Rouzer, manager of the Copper Queen hotel at Bisbee,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phone pole fell across Santa Fe street near the bridge today and delayed traffic for some time on account of the tangle of the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B. Badger is now acting mayor. Former acting mayor W.J. Rand has left the city for a brief trip to Los Angeles. Alderman Rand was acting mayor in the absence of mayor Charles Davis, who, with members of the city council, is visiting eastern cities inspecting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A.L. Sharpe spent Sunday in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acobo Blanco is a little better today, but his condition is still criti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heesman came in from San Francis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Watson will leave tomorrow for Mexico City, accompanied by his mother, who has been visiting him from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eremiah P. Hodgson, a Texas pioneer, died this morning at his home, 912 North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4 1906</w:t>
      </w:r>
    </w:p>
    <w:p>
      <w:pPr>
        <w:pStyle w:val="PlainText"/>
        <w:jc w:val="both"/>
        <w:rPr>
          <w:rFonts w:ascii="Times New Roman" w:hAnsi="Times New Roman" w:cs="Times New Roman"/>
          <w:sz w:val="24"/>
        </w:rPr>
      </w:pPr>
      <w:r>
        <w:rPr>
          <w:rFonts w:cs="Times New Roman" w:ascii="Times New Roman" w:hAnsi="Times New Roman"/>
          <w:sz w:val="24"/>
        </w:rPr>
        <w:t>A calm, clear day with moderate temperature characterized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persons inspected the new Union depot, opened for the first time at 7 o’clock on the night of February 27. El Paso labor, supervised by an El Paso contractor, and Texas brick and lumber entered into the construction of the building which cost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appeared before the Chamber of Commerce and unfolded a plan for connecting Mount Franklin with the highest peak on the Mexico side of the Rio Grande by means of a trolley line and cog wheel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L. Dwyer, mounted customs inspector, returned from a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remodeling the Angelus hotel especially that part formerly used for a natatorium, wa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Fabian Garcia, professor of horticulture at the Mesilla Park Agricultural college, visited El Paso. He strongly recommended the cultivation of mulberry tre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freight agent for the Southwestern, left for Los Angeles on a business trip.</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5, 1906</w:t>
      </w:r>
    </w:p>
    <w:p>
      <w:pPr>
        <w:pStyle w:val="Style14"/>
        <w:widowControl/>
        <w:jc w:val="both"/>
        <w:rPr>
          <w:lang w:bidi="he-IL"/>
        </w:rPr>
      </w:pPr>
      <w:r>
        <w:rPr>
          <w:lang w:bidi="he-IL"/>
        </w:rPr>
        <w:t>City Clerk Percy W. McGhee has received a number of inquiries as to the proposed street paving from firms who expect to put in bids.</w:t>
      </w:r>
    </w:p>
    <w:p>
      <w:pPr>
        <w:pStyle w:val="Style14"/>
        <w:widowControl/>
        <w:jc w:val="both"/>
        <w:rPr>
          <w:lang w:bidi="he-IL"/>
        </w:rPr>
      </w:pPr>
      <w:r>
        <w:rPr>
          <w:lang w:bidi="he-IL"/>
        </w:rPr>
      </w:r>
    </w:p>
    <w:p>
      <w:pPr>
        <w:pStyle w:val="Style14"/>
        <w:widowControl/>
        <w:jc w:val="both"/>
        <w:rPr/>
      </w:pPr>
      <w:r>
        <w:rPr>
          <w:lang w:bidi="he-IL"/>
        </w:rPr>
        <w:t>Bound on a hunting trip, Dr. S.T. Turner, Mrs. Turner, Miss Mary Smith and Dr. P.H. Brown left over the Southwestern in quest of game. They will hunt about 70 miles west of this city, where game is reported to be abundant.</w:t>
      </w:r>
    </w:p>
    <w:p>
      <w:pPr>
        <w:pStyle w:val="Style14"/>
        <w:widowControl/>
        <w:jc w:val="both"/>
        <w:rPr>
          <w:lang w:bidi="he-IL"/>
        </w:rPr>
      </w:pPr>
      <w:r>
        <w:rPr>
          <w:lang w:bidi="he-IL"/>
        </w:rPr>
      </w:r>
    </w:p>
    <w:p>
      <w:pPr>
        <w:pStyle w:val="Style14"/>
        <w:widowControl/>
        <w:jc w:val="both"/>
        <w:rPr/>
      </w:pPr>
      <w:r>
        <w:rPr>
          <w:lang w:bidi="he-IL"/>
        </w:rPr>
        <w:t>As soon as the coaling station, cinder paths and other essential accessories of the terminal equipment of the Southwestern shops are completed, the new 21-stall roundhouse will be placed in use.</w:t>
      </w:r>
    </w:p>
    <w:p>
      <w:pPr>
        <w:pStyle w:val="Style14"/>
        <w:widowControl/>
        <w:jc w:val="both"/>
        <w:rPr>
          <w:lang w:bidi="he-IL"/>
        </w:rPr>
      </w:pPr>
      <w:r>
        <w:rPr>
          <w:lang w:bidi="he-IL"/>
        </w:rPr>
      </w:r>
    </w:p>
    <w:p>
      <w:pPr>
        <w:pStyle w:val="Style14"/>
        <w:widowControl/>
        <w:jc w:val="both"/>
        <w:rPr>
          <w:lang w:bidi="he-IL"/>
        </w:rPr>
      </w:pPr>
      <w:r>
        <w:rPr>
          <w:lang w:bidi="he-IL"/>
        </w:rPr>
        <w:t>Questions by the dozen and by the score are answered by the Bureau of Information at the new Union Depot. The Pomeroy Co., in connection with its baggage concession, has the maintenance of the bureau.</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6</w:t>
      </w:r>
    </w:p>
    <w:p>
      <w:pPr>
        <w:pStyle w:val="Normal"/>
        <w:jc w:val="both"/>
        <w:rPr/>
      </w:pPr>
      <w:r>
        <w:rPr>
          <w:rFonts w:cs="Times New Roman" w:ascii="Times New Roman" w:hAnsi="Times New Roman"/>
        </w:rPr>
        <w:t>Telegraphone communication between El Paso and Douglas is now possible over the Southwestern wires. A new instrument has been installed in the offices in this city, which gives greater carrying power than the one formerly in 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Percy W. McGhee has received a number of inquiries as to proposed street paving from firms who expect to put in bids when contracts for the construction of paving district No. 1 are 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the coaling station cinder paths and other essential accessories of the terminal equipment at the Southwestern shops are completed the new 21-stall roundhouse will be placed in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906</w:t>
      </w:r>
    </w:p>
    <w:p>
      <w:pPr>
        <w:pStyle w:val="Normal"/>
        <w:jc w:val="both"/>
        <w:rPr/>
      </w:pPr>
      <w:r>
        <w:rPr>
          <w:rFonts w:cs="Times New Roman" w:ascii="Times New Roman" w:hAnsi="Times New Roman"/>
        </w:rPr>
        <w:t>Reports from St. Petersburg tell of the capture of a bomb factory by the police today at the lodgings of a druggist. One hundred and twenty bombs were seized.</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he Y.M.C.A. building fund has now reached the $61,000 mark. The Y.M.C.A. is assured. The board of directors at a meeting, last night named J.H. Nations, chairman; J.A. Happer, E.M. Bray, Percy McGhee and C.G. Titus as a committee to select an architect and proceed with the preparations of plans for the building. E.M. Bray is president of the Y.M.C.A. and C.G. Titus is secretary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the late Col. J.P. Hodgson, deputy clerk of the federal court, will be held from the Episcopal church Wednesday afternoon at 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Engelking, assistant United States district attorney, is back from Waco, where he attended federal court. Col. W.C. Greene, the copper magnate, left New York yesterday for Sonora by wa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New York show that Miss Susan B. Anthony is seriously ill at her home there or pneumonia, which developed on her return from a recent trip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sr., is back from the Santa Rosalia hot springs in Mexico, where he spen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 Schwab, former head of the U.S. Steel corporation, is on his way to El Paso and will arriv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5, 1906</w:t>
      </w:r>
    </w:p>
    <w:p>
      <w:pPr>
        <w:pStyle w:val="PlainText"/>
        <w:jc w:val="both"/>
        <w:rPr>
          <w:rFonts w:ascii="Times New Roman" w:hAnsi="Times New Roman" w:cs="Times New Roman"/>
          <w:sz w:val="24"/>
        </w:rPr>
      </w:pPr>
      <w:r>
        <w:rPr>
          <w:rFonts w:cs="Times New Roman" w:ascii="Times New Roman" w:hAnsi="Times New Roman"/>
          <w:sz w:val="24"/>
        </w:rPr>
        <w:t>A clear sky and a 35-mile-an-hour wind with a moderate temperature characterized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7.75c, lead at 15.35 and silver at 66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El Paso Townsite company donated an acre of ground on the Fort Bliss road to the city and county for public park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F.J. Hall was confined to his home by a sudden and severe attack of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Jackson of Alamogordo spent the day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 Blue, Jr., returned from Alamogordo, where he has been in business with Thomas Paxton, superintendent of motive power for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train to enter the new union station arrived at 7 o’clock in the morning. It was the G.H.&amp;S.A., No. 9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nge of one word—“ten” instead of “two”—in the contract of the Elephant Butte Water Users’ association was responsible for the postponement of the ratification of the contract, which was to have been held at Las Cru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6, 1906</w:t>
      </w:r>
    </w:p>
    <w:p>
      <w:pPr>
        <w:pStyle w:val="Style14"/>
        <w:widowControl/>
        <w:jc w:val="both"/>
        <w:rPr>
          <w:lang w:bidi="he-IL"/>
        </w:rPr>
      </w:pPr>
      <w:r>
        <w:rPr>
          <w:lang w:bidi="he-IL"/>
        </w:rPr>
        <w:t>A Y.M.C.A. is assured. With $50,000 as the announced amount for which the committee was working, the good news that the total had reached $61,000 was more than gratifying to those who have been work so hard.</w:t>
      </w:r>
    </w:p>
    <w:p>
      <w:pPr>
        <w:pStyle w:val="Style14"/>
        <w:widowControl/>
        <w:jc w:val="both"/>
        <w:rPr>
          <w:lang w:bidi="he-IL"/>
        </w:rPr>
      </w:pPr>
      <w:r>
        <w:rPr>
          <w:lang w:bidi="he-IL"/>
        </w:rPr>
      </w:r>
    </w:p>
    <w:p>
      <w:pPr>
        <w:pStyle w:val="Style14"/>
        <w:widowControl/>
        <w:jc w:val="both"/>
        <w:rPr>
          <w:lang w:bidi="he-IL"/>
        </w:rPr>
      </w:pPr>
      <w:r>
        <w:rPr>
          <w:lang w:bidi="he-IL"/>
        </w:rPr>
        <w:t xml:space="preserve">Miners </w:t>
      </w:r>
      <w:r>
        <w:rPr>
          <w:iCs/>
          <w:lang w:bidi="he-IL"/>
        </w:rPr>
        <w:t xml:space="preserve">of </w:t>
      </w:r>
      <w:r>
        <w:rPr>
          <w:lang w:bidi="he-IL"/>
        </w:rPr>
        <w:t>the Warren district of Arizona voted 2288 to 428 against a proposition to unionize. Labor troubles are believed to have terminated with this vote, though some still fear there will be an attempt to force a union.</w:t>
      </w:r>
    </w:p>
    <w:p>
      <w:pPr>
        <w:pStyle w:val="Style14"/>
        <w:widowControl/>
        <w:jc w:val="both"/>
        <w:rPr>
          <w:lang w:bidi="he-IL"/>
        </w:rPr>
      </w:pPr>
      <w:r>
        <w:rPr>
          <w:lang w:bidi="he-IL"/>
        </w:rPr>
      </w:r>
    </w:p>
    <w:p>
      <w:pPr>
        <w:pStyle w:val="Style14"/>
        <w:widowControl/>
        <w:jc w:val="both"/>
        <w:rPr>
          <w:lang w:bidi="he-IL"/>
        </w:rPr>
      </w:pPr>
      <w:r>
        <w:rPr>
          <w:lang w:bidi="he-IL"/>
        </w:rPr>
        <w:t>Mrs. G.L. Hitt received a telegram from Alderman Hitt, dated Dallas, stating that the aldermanic party had reached that city on its tour of inspecting paved streets, and that they will be home March 8.</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6</w:t>
      </w:r>
    </w:p>
    <w:p>
      <w:pPr>
        <w:pStyle w:val="Normal"/>
        <w:jc w:val="both"/>
        <w:rPr/>
      </w:pPr>
      <w:r>
        <w:rPr>
          <w:rFonts w:cs="Times New Roman" w:ascii="Times New Roman" w:hAnsi="Times New Roman"/>
        </w:rPr>
        <w:t>Material adapted for paving the City’s streets lies in the hills east of the Rio Grande, in quantities adequate for every highway within the City limits. The shale is not likely to be utilized, however, as no plant in the City is capable of making vitrified b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ating in Carnegie Square is a pleasure which resident of the Fourth Ward anticipate soon. The Square is graded so that it slopes toward the southwest and all water gravitates in that direction. When cement sidewalks were recently built, they formed a natural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raised $51,000 for the Y.M.C.A. building and Miss Helen Gould and the Phelps-Dodge Company have each given $5000, thus assuring a building and enabling the work to be started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906</w:t>
      </w:r>
    </w:p>
    <w:p>
      <w:pPr>
        <w:pStyle w:val="PlainText"/>
        <w:jc w:val="both"/>
        <w:rPr/>
      </w:pPr>
      <w:r>
        <w:rPr>
          <w:rFonts w:cs="Times New Roman" w:ascii="Times New Roman" w:hAnsi="Times New Roman"/>
          <w:sz w:val="24"/>
        </w:rPr>
        <w:t>Reports from St. Petersburg state that the new political scheme of government for Russia does not grant a constitution for Russia. It is thought that the vagueness of the new form of government is intentional and intended for future definition according to the development of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Y.M.C.A. are concentrating their attention on a location for the new building. Two locations are being discussed, Texas street and the vicinity of the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while workmen were digging in Cleveland square, putting in sub-irrigation pipes, the complete skeleton of a man was unearthed. At one time the plot of ground was a government burying ground and the remains are possibly those of a sold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years ago, March 6, 1886, W. Floyd Payne and W.S. McCutcheon arrived in El Paso to resid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nsen left yesterday afternoon for Los Angeles on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L. Cobb will deliver an address to the Arizona miners at their convention April 9,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ery’s band, enroute from California to the east, will stop over here for a matinee performance on March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have their annual election of officers in a short time. Members for the position of exalted include judge Joseph U. Sweeney, Fred J. Feldman, Harry Lane and John M. Wyatt, but if the present exalted ruler. Edward Kneezell, will consent to run, there will hardly be any oppos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6, 1906</w:t>
      </w:r>
    </w:p>
    <w:p>
      <w:pPr>
        <w:pStyle w:val="PlainText"/>
        <w:jc w:val="both"/>
        <w:rPr>
          <w:rFonts w:ascii="Times New Roman" w:hAnsi="Times New Roman" w:cs="Times New Roman"/>
          <w:sz w:val="24"/>
        </w:rPr>
      </w:pPr>
      <w:r>
        <w:rPr>
          <w:rFonts w:cs="Times New Roman" w:ascii="Times New Roman" w:hAnsi="Times New Roman"/>
          <w:sz w:val="24"/>
        </w:rPr>
        <w:t>The day was clear with no wind. Highest temperature was 57,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c, silver at 65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Pollard, the civil engineer, left for California,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left for Dallas to attend the meeting of the grand lodge, I.O.O.F., of Texas. Randolph Terry, representing El Paso lodge, 284, and E.B. McClintock, Border 274, intend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ltz, pioneer merchant of El Paso, and one of the city’s oldest and most highly esteemed citizens, passed away at his home on San Francisc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7, 1906</w:t>
      </w:r>
    </w:p>
    <w:p>
      <w:pPr>
        <w:pStyle w:val="Style14"/>
        <w:widowControl/>
        <w:jc w:val="both"/>
        <w:rPr>
          <w:lang w:bidi="he-IL"/>
        </w:rPr>
      </w:pPr>
      <w:r>
        <w:rPr>
          <w:lang w:bidi="he-IL"/>
        </w:rPr>
        <w:t>When the Harvey lunchroom is opened at the new Union Station It will be a great boon to passengers who are now confronted with a choice of going hungry or wandering away from the station, through seas of sand, to forage for bakery goods.</w:t>
      </w:r>
    </w:p>
    <w:p>
      <w:pPr>
        <w:pStyle w:val="Style14"/>
        <w:widowControl/>
        <w:jc w:val="both"/>
        <w:rPr>
          <w:lang w:bidi="he-IL"/>
        </w:rPr>
      </w:pPr>
      <w:r>
        <w:rPr>
          <w:lang w:bidi="he-IL"/>
        </w:rPr>
      </w:r>
    </w:p>
    <w:p>
      <w:pPr>
        <w:pStyle w:val="Style14"/>
        <w:widowControl/>
        <w:jc w:val="both"/>
        <w:rPr/>
      </w:pPr>
      <w:r>
        <w:rPr>
          <w:lang w:bidi="he-IL"/>
        </w:rPr>
        <w:t>Uncle Sam has decided that he can afford to run the elevator in the Custom House. D.P. Cherry, the operator, is back at his old place, operating the machine.</w:t>
      </w:r>
    </w:p>
    <w:p>
      <w:pPr>
        <w:pStyle w:val="Style14"/>
        <w:widowControl/>
        <w:jc w:val="both"/>
        <w:rPr>
          <w:lang w:bidi="he-IL"/>
        </w:rPr>
      </w:pPr>
      <w:r>
        <w:rPr>
          <w:lang w:bidi="he-IL"/>
        </w:rPr>
      </w:r>
    </w:p>
    <w:p>
      <w:pPr>
        <w:pStyle w:val="Style14"/>
        <w:widowControl/>
        <w:jc w:val="both"/>
        <w:rPr>
          <w:lang w:bidi="he-IL"/>
        </w:rPr>
      </w:pPr>
      <w:r>
        <w:rPr>
          <w:lang w:bidi="he-IL"/>
        </w:rPr>
        <w:t>Having completed the canvass for funds, Y.M.C.A. directors are turning their attention to selection of a site, which has practically narrowed to two general locations—Texas street and the vicinity of Carnegie Library.</w:t>
      </w:r>
    </w:p>
    <w:p>
      <w:pPr>
        <w:pStyle w:val="Style14"/>
        <w:widowControl/>
        <w:jc w:val="both"/>
        <w:rPr>
          <w:lang w:bidi="he-IL"/>
        </w:rPr>
      </w:pPr>
      <w:r>
        <w:rPr>
          <w:lang w:bidi="he-IL"/>
        </w:rPr>
      </w:r>
    </w:p>
    <w:p>
      <w:pPr>
        <w:pStyle w:val="Style14"/>
        <w:widowControl/>
        <w:jc w:val="both"/>
        <w:rPr/>
      </w:pPr>
      <w:r>
        <w:rPr>
          <w:lang w:bidi="he-IL"/>
        </w:rPr>
        <w:t>“</w:t>
      </w:r>
      <w:r>
        <w:rPr>
          <w:lang w:bidi="he-IL"/>
        </w:rPr>
        <w:t>Twenty years ago, El Paso was a goat ranch,” said ex-Mayor Charles Davis in an interview given the St. Louis Globe-Democrat. Davis heads a party of aldermen who are examining the best systems of street pav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6</w:t>
      </w:r>
    </w:p>
    <w:p>
      <w:pPr>
        <w:pStyle w:val="Normal"/>
        <w:jc w:val="both"/>
        <w:rPr/>
      </w:pPr>
      <w:r>
        <w:rPr>
          <w:rFonts w:cs="Times New Roman" w:ascii="Times New Roman" w:hAnsi="Times New Roman"/>
        </w:rPr>
        <w:t>With delayed trains both from the east and the west arriving in rapid succession, the new Union Station yards were tested to capacity last evening and proved equal to the s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Sam has decided that he can afford to run the elevator in the Custom House and it has started again, much to the delight of occupants and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test of the big fire engine at the Courthouse, the Fire Department succeeded in throwing a stream of water fully 20 feet over the flagstaff, about 150 feet all told, and proved that the Department, with present facilities, can throw a stream on top of any build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8, 1906</w:t>
      </w:r>
    </w:p>
    <w:p>
      <w:pPr>
        <w:pStyle w:val="Style14"/>
        <w:widowControl/>
        <w:jc w:val="both"/>
        <w:rPr>
          <w:lang w:bidi="he-IL"/>
        </w:rPr>
      </w:pPr>
      <w:r>
        <w:rPr>
          <w:lang w:bidi="he-IL"/>
        </w:rPr>
        <w:t>Twenty years ago, W. Floyd Payne and W.S. McCutcheon arrived in El Paso. Floyd says he is beginning to realize his mistake in not being born rich, for he saw as clearly then as he does now the possibilities of this city’s growth.</w:t>
      </w:r>
    </w:p>
    <w:p>
      <w:pPr>
        <w:pStyle w:val="Style14"/>
        <w:widowControl/>
        <w:jc w:val="both"/>
        <w:rPr>
          <w:lang w:bidi="he-IL"/>
        </w:rPr>
      </w:pPr>
      <w:r>
        <w:rPr>
          <w:lang w:bidi="he-IL"/>
        </w:rPr>
      </w:r>
    </w:p>
    <w:p>
      <w:pPr>
        <w:pStyle w:val="Style14"/>
        <w:widowControl/>
        <w:jc w:val="both"/>
        <w:rPr/>
      </w:pPr>
      <w:r>
        <w:rPr>
          <w:lang w:bidi="he-IL"/>
        </w:rPr>
        <w:t>Volney R. Brown, Trinity Meth</w:t>
      </w:r>
      <w:r>
        <w:rPr>
          <w:iCs/>
          <w:lang w:bidi="he-IL"/>
        </w:rPr>
        <w:t xml:space="preserve">odist </w:t>
      </w:r>
      <w:r>
        <w:rPr>
          <w:lang w:bidi="he-IL"/>
        </w:rPr>
        <w:t>Church board member, said that on account of the variance in details of bids submitted and the probability that church plans will be altered, contract for construction of the church will not be let at once.</w:t>
      </w:r>
    </w:p>
    <w:p>
      <w:pPr>
        <w:pStyle w:val="Style14"/>
        <w:widowControl/>
        <w:jc w:val="both"/>
        <w:rPr>
          <w:lang w:bidi="he-IL"/>
        </w:rPr>
      </w:pPr>
      <w:r>
        <w:rPr>
          <w:lang w:bidi="he-IL"/>
        </w:rPr>
      </w:r>
    </w:p>
    <w:p>
      <w:pPr>
        <w:pStyle w:val="Style14"/>
        <w:widowControl/>
        <w:jc w:val="both"/>
        <w:rPr>
          <w:lang w:bidi="he-IL"/>
        </w:rPr>
      </w:pPr>
      <w:r>
        <w:rPr>
          <w:lang w:bidi="he-IL"/>
        </w:rPr>
        <w:t>Mrs. Z.B. Clardy and her charming daughter, Miss Josephine, will leave for California tomorrow.</w:t>
      </w:r>
    </w:p>
    <w:p>
      <w:pPr>
        <w:pStyle w:val="Style14"/>
        <w:widowControl/>
        <w:jc w:val="both"/>
        <w:rPr>
          <w:lang w:bidi="he-IL"/>
        </w:rPr>
      </w:pPr>
      <w:r>
        <w:rPr>
          <w:lang w:bidi="he-IL"/>
        </w:rPr>
      </w:r>
    </w:p>
    <w:p>
      <w:pPr>
        <w:pStyle w:val="Style14"/>
        <w:widowControl/>
        <w:jc w:val="both"/>
        <w:rPr>
          <w:lang w:bidi="he-IL"/>
        </w:rPr>
      </w:pPr>
      <w:r>
        <w:rPr>
          <w:lang w:bidi="he-IL"/>
        </w:rPr>
        <w:t>The Brown Realty Co. of El Paso and Las Cruces have filed on 10,000 acres of land in the Mimbres Valley east of Deming and will soon construct a canal 10 miles long to irrigate the land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6</w:t>
      </w:r>
    </w:p>
    <w:p>
      <w:pPr>
        <w:pStyle w:val="Normal"/>
        <w:jc w:val="both"/>
        <w:rPr/>
      </w:pPr>
      <w:r>
        <w:rPr>
          <w:rFonts w:cs="Times New Roman" w:ascii="Times New Roman" w:hAnsi="Times New Roman"/>
        </w:rPr>
        <w:t>After seeing all the large cities and seeing their fine streets, the City councilmen have returned, experts on pavements, and will decide which is the best material to be used for paving El Paso’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growth toward the mesa is shown by the constant inquiries which are made of the engineers at the City Hall for grades into districts where there are no streets at all and where the land is composed entirely of footh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Harvey Lunch Room is opened at the new Union Station it will be an immense boon to passengers who are now confronted with their choice of going hungry or wandering away from the station, through seas of sand, to forage for bakery g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pes for nautical pleasures in Carnegie Square were rudely shattered when workmen laid drain pipes at the lower end, where water in the past has accumulated whenever there has been a heavy rain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06</w:t>
      </w:r>
    </w:p>
    <w:p>
      <w:pPr>
        <w:pStyle w:val="PlainText"/>
        <w:jc w:val="both"/>
        <w:rPr/>
      </w:pPr>
      <w:r>
        <w:rPr>
          <w:rFonts w:cs="Times New Roman" w:ascii="Times New Roman" w:hAnsi="Times New Roman"/>
          <w:sz w:val="24"/>
        </w:rPr>
        <w:t>Reports from Paris show the government finds itself without a ministry at the culmination of this stage of the Moroccan conference. President Fallieros is trying to form a new cabinet as rapidly as possible, but in the meantime the Morocco situation may take a serious turn, and war may yet come out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s. Davis, sr., and the committee of alderman have returned from their trip to eastern cities to investigate paving conditions in the various places they visited. They are all very much satisfied with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tes suggested for the erection of the new Juarez memorial statute in the city of Juarez were inspected this morning by the commissioners from the city of Chihuahua. Some of the party may return to Chihuahua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district agent of the Santa Fe, returned yesterday from a trip to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J.W. Saunders is up from Yslet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Roach, county superintendent of schools, is critically ill. Little hope of recovery is ent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got back last night from a business and pleasure trip to Chicago and Wisconsin, visiting his old home in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Hiett has severed his connection with the Fair store, and will leave for the east about March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bert Austin have returned from a tour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will spend a month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auregard Bryan, of El Paso, was elected vice president of the Texas State Historical society at its recent meeting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Nations will be at home at 401 West Rio Grande street after the 15th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Coldwell, who has been visiting in the east, is now the guest of her uncle in Beaumont, Texas. She will return in El Paso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8,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63,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was quoted at 64 1-2c. Mexican dollars were quoted at 49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engine test held yesterday, water was raised to the height of seven or eight stories. This is a record breaking achievemen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returned today from Chicago, and points in Wisconsin and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has gone to Las Cruces for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Hart, clerk of the federal court, arrived yesterday to take charge of the office made vacant by the death of Deputy Clerk Hodgson. While here he will probably name Col. Hodgson’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the late Jeremiah P. Hodgson was largely attended at Saint Clement's Episcopal church, yesterday afternoon at 2 o’clock. Funeral services were said by the Rev. Henry Ea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9, 1906</w:t>
      </w:r>
    </w:p>
    <w:p>
      <w:pPr>
        <w:pStyle w:val="Style14"/>
        <w:widowControl/>
        <w:jc w:val="both"/>
        <w:rPr>
          <w:lang w:bidi="he-IL"/>
        </w:rPr>
      </w:pPr>
      <w:r>
        <w:rPr>
          <w:lang w:bidi="he-IL"/>
        </w:rPr>
        <w:t>Two chronometers have appeared in the hitherto clockless Union Station, one in the telegraph office and one in the Pullman offices, but neither is so located as to aid the general public in telling the time of day. The large clock for the waiting room has not arrived.</w:t>
      </w:r>
    </w:p>
    <w:p>
      <w:pPr>
        <w:pStyle w:val="Style14"/>
        <w:widowControl/>
        <w:jc w:val="both"/>
        <w:rPr>
          <w:lang w:bidi="he-IL"/>
        </w:rPr>
      </w:pPr>
      <w:r>
        <w:rPr>
          <w:lang w:bidi="he-IL"/>
        </w:rPr>
      </w:r>
    </w:p>
    <w:p>
      <w:pPr>
        <w:pStyle w:val="Style14"/>
        <w:widowControl/>
        <w:jc w:val="both"/>
        <w:rPr/>
      </w:pPr>
      <w:r>
        <w:rPr>
          <w:lang w:bidi="he-IL"/>
        </w:rPr>
        <w:t>J.H. Nations sold 200 ewes at Los Lunas to T.B. Clements of Albuquerque. The ewes went at $4.50 a head.</w:t>
      </w:r>
    </w:p>
    <w:p>
      <w:pPr>
        <w:pStyle w:val="Style14"/>
        <w:widowControl/>
        <w:jc w:val="both"/>
        <w:rPr>
          <w:lang w:bidi="he-IL"/>
        </w:rPr>
      </w:pPr>
      <w:r>
        <w:rPr>
          <w:lang w:bidi="he-IL"/>
        </w:rPr>
      </w:r>
    </w:p>
    <w:p>
      <w:pPr>
        <w:pStyle w:val="Style14"/>
        <w:widowControl/>
        <w:jc w:val="both"/>
        <w:rPr/>
      </w:pPr>
      <w:r>
        <w:rPr>
          <w:lang w:bidi="he-IL"/>
        </w:rPr>
        <w:t>From 14 years ago: Hickox and Hixson are soon to move their jewelry store into large quarters in the Bronson Block just vacated by the Bank Saloon. A new flag with 44 stars floats proudly over the U.S. Consulate in Juarez.</w:t>
      </w:r>
    </w:p>
    <w:p>
      <w:pPr>
        <w:pStyle w:val="Style14"/>
        <w:widowControl/>
        <w:jc w:val="both"/>
        <w:rPr>
          <w:lang w:bidi="he-IL"/>
        </w:rPr>
      </w:pPr>
      <w:r>
        <w:rPr>
          <w:lang w:bidi="he-IL"/>
        </w:rPr>
      </w:r>
    </w:p>
    <w:p>
      <w:pPr>
        <w:pStyle w:val="Style14"/>
        <w:widowControl/>
        <w:jc w:val="both"/>
        <w:rPr/>
      </w:pPr>
      <w:r>
        <w:rPr>
          <w:lang w:bidi="he-IL"/>
        </w:rPr>
        <w:t>The Texas &amp; Pacific will place on sale March 17 and 18, round trip tickets, El Paso to Dallas and return, for $23.25 on account of the Cattlemen’s conven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6</w:t>
      </w:r>
    </w:p>
    <w:p>
      <w:pPr>
        <w:pStyle w:val="Normal"/>
        <w:jc w:val="both"/>
        <w:rPr/>
      </w:pPr>
      <w:r>
        <w:rPr>
          <w:rFonts w:cs="Times New Roman" w:ascii="Times New Roman" w:hAnsi="Times New Roman"/>
        </w:rPr>
        <w:t>Two chronometers have appeared in the hither to clockless Union Station, one in the telegraph office and one in the Pullman offices, but neither is so located as to aid the general public. The large clock for the waiting room has not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eding toward El Paso at an average rate of 30 miles an hour, the Strang car, the new electric storage power vehicle, gives promise of fulfilling all predictions of the inventor. At 30 miles per hour the car runs 225 miles without recharg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great travel on the San Francisco carline, the Railway Company is operating cars on a six-minute schedule between the transfer station and the depot. There are two cars in service on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M. Schwab, the ex-steel magnate, who passed through El Paso today, is largely interested in Nevada mining properties. It is said his paper profits in Tonopah, Goldfield and Bullfrog gold stocks amount to $25,-000,000. His total investment is not believed to exceed $1,0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9, 1906</w:t>
      </w:r>
    </w:p>
    <w:p>
      <w:pPr>
        <w:pStyle w:val="PlainText"/>
        <w:jc w:val="both"/>
        <w:rPr/>
      </w:pPr>
      <w:r>
        <w:rPr>
          <w:rFonts w:cs="Times New Roman" w:ascii="Times New Roman" w:hAnsi="Times New Roman"/>
          <w:sz w:val="24"/>
        </w:rPr>
        <w:t>Reports from Manila, P.I., tell of disastrous fighting between U.S. troops and a naval detachment with hostile Moros on the other side at Mount Dajo, near Jolo. Six hundred rebellious Filipinos were killed and 62 killed and wounded on the American side. The rebels fortified themselves in a crater on the top of an almost insurmountable peak and the Americans to dislodge them had to hoist arti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Zacobo Blanco, commissioner for Mexico on the International (water) boundary commission, died at his home in this city yesterday morning at 9: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Boone left this morning over the Sierra Madre for Guzman, Chihuahua. where he will investigate the possibilities of establishing a popular resort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collision of street cars on North Oregon street in front of the federal building at 6 o’clock yesterday afternoon, several passengers were badly shaken up and Mrs. James Paul and Infant child had a narrow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opinion of city engineers George C. Wimberly, the specifications for the paved streets for district No. 1 will be ready for distributi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handling a gun in the baggage car of the southbound Sierra Madre train this morning, a brakeman accidentally discharged the weapon, wounding a Mexican mail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P. Yoakum, chairman of the board of the Rock Island and Frisco railway systems, is expected in El Paso within th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D. Greet and sheriff Kirby Woodruff, of Chaves county, N.M., have returned from Casas Grandes, where they went in search of Tom Pridemore, who is wante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is at his home resting from the trip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0, 1906</w:t>
      </w:r>
    </w:p>
    <w:p>
      <w:pPr>
        <w:pStyle w:val="Style14"/>
        <w:widowControl/>
        <w:jc w:val="both"/>
        <w:rPr>
          <w:lang w:bidi="he-IL"/>
        </w:rPr>
      </w:pPr>
      <w:r>
        <w:rPr>
          <w:lang w:bidi="he-IL"/>
        </w:rPr>
        <w:t xml:space="preserve">El Paso has about nine acres </w:t>
      </w:r>
      <w:r>
        <w:rPr>
          <w:iCs/>
          <w:lang w:bidi="he-IL"/>
        </w:rPr>
        <w:t xml:space="preserve">of </w:t>
      </w:r>
      <w:r>
        <w:rPr>
          <w:lang w:bidi="he-IL"/>
        </w:rPr>
        <w:t xml:space="preserve">parks in the city limits, or say one acre to 4000 persons. Counting the 30 acres </w:t>
      </w:r>
      <w:r>
        <w:rPr>
          <w:iCs/>
          <w:lang w:bidi="he-IL"/>
        </w:rPr>
        <w:t xml:space="preserve">of </w:t>
      </w:r>
      <w:r>
        <w:rPr>
          <w:lang w:bidi="he-IL"/>
        </w:rPr>
        <w:t>Washington Park, the total is 39 acres, or a little over one acre to 1000 persons.</w:t>
      </w:r>
    </w:p>
    <w:p>
      <w:pPr>
        <w:pStyle w:val="Style14"/>
        <w:widowControl/>
        <w:jc w:val="both"/>
        <w:rPr>
          <w:lang w:bidi="he-IL"/>
        </w:rPr>
      </w:pPr>
      <w:r>
        <w:rPr>
          <w:lang w:bidi="he-IL"/>
        </w:rPr>
      </w:r>
    </w:p>
    <w:p>
      <w:pPr>
        <w:pStyle w:val="Style14"/>
        <w:widowControl/>
        <w:jc w:val="both"/>
        <w:rPr/>
      </w:pPr>
      <w:r>
        <w:rPr>
          <w:lang w:bidi="he-IL"/>
        </w:rPr>
        <w:t>From 14 Years Ago: City Attorney Clark suggests that the Government donate to the City the block between North El Paso, Santa Fe, Franklin and Missouri streets, formerly used as a soldiers’ cemetery but now lying idle.</w:t>
      </w:r>
    </w:p>
    <w:p>
      <w:pPr>
        <w:pStyle w:val="Style14"/>
        <w:widowControl/>
        <w:jc w:val="both"/>
        <w:rPr>
          <w:lang w:bidi="he-IL"/>
        </w:rPr>
      </w:pPr>
      <w:r>
        <w:rPr>
          <w:lang w:bidi="he-IL"/>
        </w:rPr>
      </w:r>
    </w:p>
    <w:p>
      <w:pPr>
        <w:pStyle w:val="Style14"/>
        <w:widowControl/>
        <w:jc w:val="both"/>
        <w:rPr>
          <w:lang w:bidi="he-IL"/>
        </w:rPr>
      </w:pPr>
      <w:r>
        <w:rPr>
          <w:lang w:bidi="he-IL"/>
        </w:rPr>
        <w:t>Uncle Sam has heeded the demands of passengers at the new Union Station and has installed a new mail box in a convenient position. The box is receiving liberal patronage.</w:t>
      </w:r>
    </w:p>
    <w:p>
      <w:pPr>
        <w:pStyle w:val="Style14"/>
        <w:widowControl/>
        <w:jc w:val="both"/>
        <w:rPr>
          <w:lang w:bidi="he-IL"/>
        </w:rPr>
      </w:pPr>
      <w:r>
        <w:rPr>
          <w:lang w:bidi="he-IL"/>
        </w:rPr>
      </w:r>
    </w:p>
    <w:p>
      <w:pPr>
        <w:pStyle w:val="Style14"/>
        <w:widowControl/>
        <w:jc w:val="both"/>
        <w:rPr/>
      </w:pPr>
      <w:r>
        <w:rPr>
          <w:lang w:bidi="he-IL"/>
        </w:rPr>
        <w:t>The Rev. J.B. Gambrell will fill the pulpit at the Baptist Church, both morning and evening, Sund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0, 1906</w:t>
      </w:r>
    </w:p>
    <w:p>
      <w:pPr>
        <w:pStyle w:val="PlainText"/>
        <w:jc w:val="both"/>
        <w:rPr/>
      </w:pPr>
      <w:r>
        <w:rPr>
          <w:rFonts w:cs="Times New Roman" w:ascii="Times New Roman" w:hAnsi="Times New Roman"/>
          <w:sz w:val="24"/>
        </w:rPr>
        <w:t>Reports from Manila concerning the fight between American soldiers and the Moros state unofficially that families of the Moros remained in the village, located in the center of crater of the apex of the mountain, and the women and children mingled with the warriors during the battle, and all were killed in the fierce onsl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district clerk E.B. McClintock returned from Dallas today, where he went to attend the session of the Odd Fellows’ Grand lodg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over the remains of the late Jacobo Banco, Mexican commissioner of the international boundary (water) commission, will be held tomorrow morning from the residenc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rniture is being installed today for the new telegraph office at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 Edward McLeod. of Estherville, Ia., will preach at the First Presbyterian church tomorrow and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Schraucker, chief of the local Immigration bureau, left this morning over the Southern Pacific for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Lamar Cobb has received as a present a fine bull p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 Blythe, a switchman in the Southwestern yards, was killed early this morning when struck by a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urney will leave in a few days for east Texas, to remain away 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6</w:t>
      </w:r>
    </w:p>
    <w:p>
      <w:pPr>
        <w:pStyle w:val="Normal"/>
        <w:jc w:val="both"/>
        <w:rPr>
          <w:rFonts w:ascii="Times New Roman" w:hAnsi="Times New Roman" w:cs="Times New Roman"/>
        </w:rPr>
      </w:pPr>
      <w:r>
        <w:rPr>
          <w:rFonts w:cs="Times New Roman" w:ascii="Times New Roman" w:hAnsi="Times New Roman"/>
        </w:rPr>
        <w:t>El Paso has about nine acres of parks in the City limits, or one acre to 4000 persons. Counting Washington Park’s 30 acres, the total is 39 or a little over one acre to 1000 per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a recognized fact that El Paso has no place where ladies can stop in and get a cold drink and a light lunch. After April 1 things will be different. J.M. Cannon Mercantile Co. has ordered the largest and handsomest soda fountain ever brought to El Paso. It will cost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Sam has heeded the demands of passengers at the new Union Station and has installed a nice new mail box in a convenient position. It is receiving liberal patron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1, 1906</w:t>
      </w:r>
    </w:p>
    <w:p>
      <w:pPr>
        <w:pStyle w:val="PlainText"/>
        <w:jc w:val="both"/>
        <w:rPr/>
      </w:pPr>
      <w:r>
        <w:rPr>
          <w:rFonts w:cs="Times New Roman" w:ascii="Times New Roman" w:hAnsi="Times New Roman"/>
          <w:sz w:val="24"/>
        </w:rPr>
        <w:t>Reports from St. Petersburg show that many of the peasant class refuse to participate in the elections. Elections are being held to vote on peasant representatives to the provisional conven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hoenix and Arizona rejoices in the senate’s action in eliminating New Mexico from the statehood bill. Much excitement prevailed, according to reports from Phoenix, and the news was received with enthusia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is to buy and operate the federal smelter in this city. He made this announcement yesterday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s. Davis, sr., and city clerk Percy McGhee this morning affixed their signatures to the two hundred copies of the street paving specifications which will be mailed out to a large list of contractors which the city engineers have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ck in the Inter-American Fair association will be placed on the marke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construction of the new church building which is to be erected by members of Trinity Methodist church will be let early this week. The building will cost something like $25,000. The building will occupy the corner of Boulevard and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R.E. Bryant has been suffering for several days with the grip and is confined to his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s again are free to file claims in Sonora. Influenced by petitions that the gates be opened to foreigners and that opportunity be given for foreign capital to invest in the rich Yaqui gold fields, president Diaz, of Mexico has revoked his recent order barring out all foreig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seat in the Lyric theater was occupied last night when the Rich Stock company presented “Country Justi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1,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Highest temperature, 73;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 cents, lead at $5.45,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for the visiting pastors who were in the city and the new ones who arrived to take charge of their new pulpits, was given under the auspices of the First Baptist church, in Immanuel chap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 Edward McLeod had accepted a call to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arrived on his private car "Ahumada." He was to leave for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need, a former newspaper man of this city, was here for a short visit with frie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2, 1906</w:t>
      </w:r>
    </w:p>
    <w:p>
      <w:pPr>
        <w:pStyle w:val="Style14"/>
        <w:widowControl/>
        <w:jc w:val="both"/>
        <w:rPr>
          <w:lang w:bidi="he-IL"/>
        </w:rPr>
      </w:pPr>
      <w:r>
        <w:rPr>
          <w:lang w:bidi="he-IL"/>
        </w:rPr>
        <w:t>Mayor Davis and City Clerk McGhee affixed their signatures to 200 copies of street paving specifications, and City Engineer Wimberly’s office force is getting specifications ready for mailing to a large list of contractors.</w:t>
      </w:r>
    </w:p>
    <w:p>
      <w:pPr>
        <w:pStyle w:val="Style14"/>
        <w:widowControl/>
        <w:jc w:val="both"/>
        <w:rPr>
          <w:lang w:bidi="he-IL"/>
        </w:rPr>
      </w:pPr>
      <w:r>
        <w:rPr>
          <w:lang w:bidi="he-IL"/>
        </w:rPr>
      </w:r>
    </w:p>
    <w:p>
      <w:pPr>
        <w:pStyle w:val="Style14"/>
        <w:widowControl/>
        <w:jc w:val="both"/>
        <w:rPr/>
      </w:pPr>
      <w:r>
        <w:rPr>
          <w:lang w:bidi="he-IL"/>
        </w:rPr>
        <w:t>Col. W.C. Greene is to buy the Federal Smelter. The copper magnate will acquire and operate the plant in East El Paso, near Ft. Bliss.</w:t>
      </w:r>
    </w:p>
    <w:p>
      <w:pPr>
        <w:pStyle w:val="Style14"/>
        <w:widowControl/>
        <w:jc w:val="both"/>
        <w:rPr>
          <w:lang w:bidi="he-IL"/>
        </w:rPr>
      </w:pPr>
      <w:r>
        <w:rPr>
          <w:lang w:bidi="he-IL"/>
        </w:rPr>
      </w:r>
    </w:p>
    <w:p>
      <w:pPr>
        <w:pStyle w:val="Style14"/>
        <w:widowControl/>
        <w:jc w:val="both"/>
        <w:rPr/>
      </w:pPr>
      <w:r>
        <w:rPr>
          <w:lang w:bidi="he-IL"/>
        </w:rPr>
        <w:t>The iron fence surrounding the Union Station yards has not yet been completed, but Superintendent Martin has issued instructions barring from the enclosure those who are not passengers or connected with the train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6</w:t>
      </w:r>
    </w:p>
    <w:p>
      <w:pPr>
        <w:pStyle w:val="Normal"/>
        <w:jc w:val="both"/>
        <w:rPr>
          <w:rFonts w:ascii="Times New Roman" w:hAnsi="Times New Roman" w:cs="Times New Roman"/>
        </w:rPr>
      </w:pPr>
      <w:r>
        <w:rPr>
          <w:rFonts w:cs="Times New Roman" w:ascii="Times New Roman" w:hAnsi="Times New Roman"/>
        </w:rPr>
        <w:t>A call for a meeting of the City Council was issued by Mayor Davis and at an early hour, the various city fathers were aroused from their beds by a policeman and were served with notice of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esse James Company arrived from Del Rio, and is putting up a tent on the lot east of the City Hall in which to give its show this evening. The show portrays the James boys during their famous career from the war up to the death of Jes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iron fence surrounding the Union Station yards has not yet been completed, Superintendent Martin has issued instructions barring those who are not passengers or connect with the trains. Two gatemen have been placed on d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e is to buy and operate the Federal Smelter, northwest of El Paso, according to an announcement he made while in El Paso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06</w:t>
      </w:r>
    </w:p>
    <w:p>
      <w:pPr>
        <w:pStyle w:val="PlainText"/>
        <w:jc w:val="both"/>
        <w:rPr/>
      </w:pPr>
      <w:r>
        <w:rPr>
          <w:rFonts w:cs="Times New Roman" w:ascii="Times New Roman" w:hAnsi="Times New Roman"/>
          <w:sz w:val="24"/>
        </w:rPr>
        <w:t>Reports from Paris, France, show that hundreds of funerals are being held at towns surrounding Courrierre, where the mine disaster three days ago resulted in a loss of over 1000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ed by which Austin &amp; Marr convey to the El Paso Theatrical company the Texas street property between Stanton and Campbell streets has been filed and the promoters announce that they will soon be ready to order the plans drawn for the building. The total of $60,000 has been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san B. Anthony, woman suffrage leader, died at Rochester, N.Y this morning, after an illness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vassing for the sale of Inter-American Fair association stock begin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Mulligan, the railroad contractor, returned from Temosachic and left last night over the Santa Fe to return with his construction outf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Smith, son of J.A. Smith, has entered A. and M. colleg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Heap left last night for Austin, where he was called by the critical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J.D. Badger, George Hitt, George Look and possibly W.J. Rand, with street commissioner J.B. Brady, will compose the party to leave soon on an inspection trip of streets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t their session yesterday afternoon approved the purchase of 2500 mulberry trees with which an experiment in silk worm culture will be made in th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Smith, congressman from this district, has been requested to serve as delegate from the chamber of commerce at the consular reform convention, which opened in Washing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 Russell from Great Falls, Mont., known all over the northwest as “the cowboy artist,” is stopping at the Sheldon on his wa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county collector Charles Davis, jr., which has been expected for some time on account of his election to the legislature, was received and accepted by the county commissioners at their session yesterday afternoon. George Harper, the present chief deputy, was named by the commissioners to serve out the unexpired term of collector Dav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2,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Highest temperature, 74;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safe for the ticket office at the Union station had arrived. It took 50 men to move it from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roke the record in raising $61,000 for the Y.M.C.A. building. No city in the country had ever subscribed a like amount without already having an organized association as an impe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left for points in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ames Parker was home after a visit to Kansas Ci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3, 1906</w:t>
      </w:r>
    </w:p>
    <w:p>
      <w:pPr>
        <w:pStyle w:val="Style14"/>
        <w:widowControl/>
        <w:jc w:val="both"/>
        <w:rPr>
          <w:lang w:bidi="he-IL"/>
        </w:rPr>
      </w:pPr>
      <w:r>
        <w:rPr>
          <w:lang w:bidi="he-IL"/>
        </w:rPr>
        <w:t>Buyers are in the field closing deals for spring delivery. Tom Love of Sierra Blanca was offered $14 for his yearlings. Around Deming, $14 and $15 are being asked, with few sales.</w:t>
      </w:r>
    </w:p>
    <w:p>
      <w:pPr>
        <w:pStyle w:val="Style14"/>
        <w:widowControl/>
        <w:jc w:val="both"/>
        <w:rPr>
          <w:lang w:bidi="he-IL"/>
        </w:rPr>
      </w:pPr>
      <w:r>
        <w:rPr>
          <w:lang w:bidi="he-IL"/>
        </w:rPr>
      </w:r>
    </w:p>
    <w:p>
      <w:pPr>
        <w:pStyle w:val="Style14"/>
        <w:widowControl/>
        <w:jc w:val="both"/>
        <w:rPr/>
      </w:pPr>
      <w:r>
        <w:rPr>
          <w:lang w:bidi="he-IL"/>
        </w:rPr>
        <w:t>A dispatch from Albuquerque states that 16 schools closed in the county for lack of funds to continue. The schools have been in session but three months.</w:t>
      </w:r>
    </w:p>
    <w:p>
      <w:pPr>
        <w:pStyle w:val="Style14"/>
        <w:widowControl/>
        <w:jc w:val="both"/>
        <w:rPr>
          <w:lang w:bidi="he-IL"/>
        </w:rPr>
      </w:pPr>
      <w:r>
        <w:rPr>
          <w:lang w:bidi="he-IL"/>
        </w:rPr>
      </w:r>
    </w:p>
    <w:p>
      <w:pPr>
        <w:pStyle w:val="Style14"/>
        <w:widowControl/>
        <w:jc w:val="both"/>
        <w:rPr/>
      </w:pPr>
      <w:r>
        <w:rPr>
          <w:lang w:bidi="he-IL"/>
        </w:rPr>
        <w:t>From 14 years ago: Mayor Caples has found that commissions of the assessor and collector amount to $5000 yearly and has recommended that a fixed salary of $1800 be paid.</w:t>
      </w:r>
    </w:p>
    <w:p>
      <w:pPr>
        <w:pStyle w:val="Style14"/>
        <w:widowControl/>
        <w:jc w:val="both"/>
        <w:rPr>
          <w:lang w:bidi="he-IL"/>
        </w:rPr>
      </w:pPr>
      <w:r>
        <w:rPr>
          <w:lang w:bidi="he-IL"/>
        </w:rPr>
      </w:r>
    </w:p>
    <w:p>
      <w:pPr>
        <w:pStyle w:val="Style14"/>
        <w:widowControl/>
        <w:jc w:val="both"/>
        <w:rPr/>
      </w:pPr>
      <w:r>
        <w:rPr>
          <w:lang w:bidi="he-IL"/>
        </w:rPr>
        <w:t>More Mexican laborers are seeking employment in the City than can be accommodated. Of skilled laborers there is no surplu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6</w:t>
      </w:r>
    </w:p>
    <w:p>
      <w:pPr>
        <w:pStyle w:val="Normal"/>
        <w:jc w:val="both"/>
        <w:rPr/>
      </w:pPr>
      <w:r>
        <w:rPr>
          <w:rFonts w:cs="Times New Roman" w:ascii="Times New Roman" w:hAnsi="Times New Roman"/>
        </w:rPr>
        <w:t>Passenger conductors running into El Paso are contemplating making their room at the new Union Station a particularly attractive resting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approved the purchase of 2500 mulberry trees with which an experiment in silkworm culture will be made. The trees cost 10 cents apiece. The land on which the experiment is to be made was donated by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Francisco street property has been on the rise since the Union Depot became assured. Charles Stens has closed two important realty deals, involving $25,000. He sold the old W.W. Mills homestead to Frank Powers and the lot on the east of the foundry to L. Linds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powerful passenger locomotives of the Atlantic type are to be in service out of this city on the Southern Pacific in the next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906</w:t>
      </w:r>
    </w:p>
    <w:p>
      <w:pPr>
        <w:pStyle w:val="PlainText"/>
        <w:jc w:val="both"/>
        <w:rPr>
          <w:rFonts w:ascii="Times New Roman" w:hAnsi="Times New Roman" w:cs="Times New Roman"/>
          <w:sz w:val="24"/>
        </w:rPr>
      </w:pPr>
      <w:r>
        <w:rPr>
          <w:rFonts w:cs="Times New Roman" w:ascii="Times New Roman" w:hAnsi="Times New Roman"/>
          <w:sz w:val="24"/>
        </w:rPr>
        <w:t>Reports from Brussels tell of the terrible havoc resulting in north Belgium from the overflowing Sceldt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tenth of the capital stock of the Inter-American Fair association was subscribed this morning by the El Paso Electric Street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15 years of constant service, with only 60 days’ leave during the entire time, Col. N.D. Lane, weather observer at El Paso, has decided to take a rest, and has asked for and received an indefinite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peration was performed on former county collector Charles Davis, jr., at Hotel Dieu this afternoon at 3 oclock in order to remove the ball which has been located in his leg, resulting from the accidental discharge of a pistol more than a month ago, which has caused him to be confined in the hospital for more than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aptain W.D. Greet is confined to his home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Pickrell is able to be out the first time in over two weeks, having been laid up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f is to be revived in El Paso. E.E. Neff, Waters Davis, U.S. Stewart and J.F. Williams are among the prime movers in the new organization, under the auspices of the El Paso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announced that there will be at least 70 and probably more, bids on the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Woods was chosen as delegate and J.J. Sullivan as alternate, at the meeting last night of the hook and ladder company, to the state firemen’s convention, which will be held at Mineral Wells on the second Wednesday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are busy arranging a minstrel show to be given next Wednesday and Thursday nights in the Bijou the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3, 1906</w:t>
      </w:r>
    </w:p>
    <w:p>
      <w:pPr>
        <w:pStyle w:val="PlainText"/>
        <w:jc w:val="both"/>
        <w:rPr/>
      </w:pPr>
      <w:r>
        <w:rPr>
          <w:rFonts w:cs="Times New Roman" w:ascii="Times New Roman" w:hAnsi="Times New Roman"/>
          <w:sz w:val="24"/>
        </w:rPr>
        <w:t>The weather was cloudy; highest temperature, 70 degrees; lowest, 57 degrees, with a trace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san B. Anthony died in Rocheste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thousand dollars had been paid to date on the Y.M.C.A. subscriptions, according to the report at Treasurer I.A. She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Jesse James” was the attraction at the tent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Porter Bender left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y Smith, son of J.A. Smith, had entered the A.&amp;M. colleg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Brun left for San Francisco, to visit his hotel, the Maria Antoin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was held in the office of Mayor Davis and paving business was discussed No definite action was taken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f an unknown cause damaged the store of B. Early, 415 South El Paso street, at 6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Rio Grande valley below El Paso may some day rival Japan in the production of silk,” said a news story. “The county purchased 2,300 mulberry trees, to be used as a basis of experiments in the val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4, 1906</w:t>
      </w:r>
    </w:p>
    <w:p>
      <w:pPr>
        <w:pStyle w:val="Style14"/>
        <w:widowControl/>
        <w:jc w:val="both"/>
        <w:rPr>
          <w:lang w:bidi="he-IL"/>
        </w:rPr>
      </w:pPr>
      <w:r>
        <w:rPr>
          <w:lang w:bidi="he-IL"/>
        </w:rPr>
        <w:t>One-tenth of the capital stock of the Inter-American Fair Assn. was subscribed by the El Paso Electric Street Railway Co., which subscribed $5000 toward the fund for acquiring Washington Park and holding the first fair next fall.</w:t>
      </w:r>
    </w:p>
    <w:p>
      <w:pPr>
        <w:pStyle w:val="Style14"/>
        <w:widowControl/>
        <w:jc w:val="both"/>
        <w:rPr>
          <w:lang w:bidi="he-IL"/>
        </w:rPr>
      </w:pPr>
      <w:r>
        <w:rPr>
          <w:lang w:bidi="he-IL"/>
        </w:rPr>
      </w:r>
    </w:p>
    <w:p>
      <w:pPr>
        <w:pStyle w:val="Style14"/>
        <w:widowControl/>
        <w:jc w:val="both"/>
        <w:rPr/>
      </w:pPr>
      <w:r>
        <w:rPr>
          <w:lang w:bidi="he-IL"/>
        </w:rPr>
        <w:t>While Escobar Brothers’ Agricultural College in the Valley below Juarez, will not be formally dedicated until the Juarez centenary celebration, the school is already open and is attended by 24 pupils.</w:t>
      </w:r>
    </w:p>
    <w:p>
      <w:pPr>
        <w:pStyle w:val="Style14"/>
        <w:widowControl/>
        <w:jc w:val="both"/>
        <w:rPr>
          <w:lang w:bidi="he-IL"/>
        </w:rPr>
      </w:pPr>
      <w:r>
        <w:rPr>
          <w:lang w:bidi="he-IL"/>
        </w:rPr>
      </w:r>
    </w:p>
    <w:p>
      <w:pPr>
        <w:pStyle w:val="Style14"/>
        <w:widowControl/>
        <w:jc w:val="both"/>
        <w:rPr>
          <w:lang w:bidi="he-IL"/>
        </w:rPr>
      </w:pPr>
      <w:r>
        <w:rPr>
          <w:lang w:bidi="he-IL"/>
        </w:rPr>
        <w:t>Golf is to be revived. The braw old Scottish game will soon be played under the auspices of the El Paso Country Club, an organization now in embryo. E.E. Neff, Waters Davis, U.S. Stewart and J.F. Williams are among the prime movers.</w:t>
      </w:r>
    </w:p>
    <w:p>
      <w:pPr>
        <w:pStyle w:val="Style14"/>
        <w:widowControl/>
        <w:jc w:val="both"/>
        <w:rPr>
          <w:lang w:bidi="he-IL"/>
        </w:rPr>
      </w:pPr>
      <w:r>
        <w:rPr>
          <w:lang w:bidi="he-IL"/>
        </w:rPr>
      </w:r>
    </w:p>
    <w:p>
      <w:pPr>
        <w:pStyle w:val="Style14"/>
        <w:widowControl/>
        <w:jc w:val="both"/>
        <w:rPr>
          <w:lang w:bidi="he-IL"/>
        </w:rPr>
      </w:pPr>
      <w:r>
        <w:rPr>
          <w:lang w:bidi="he-IL"/>
        </w:rPr>
        <w:t>The prospect is for a big river this spring. That means floods and distress, damage and despair. The farmers can only hope for the best—a slow thaw, light rainfall, and gradual runoff.</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6</w:t>
      </w:r>
    </w:p>
    <w:p>
      <w:pPr>
        <w:pStyle w:val="Normal"/>
        <w:jc w:val="both"/>
        <w:rPr/>
      </w:pPr>
      <w:r>
        <w:rPr>
          <w:rFonts w:cs="Times New Roman" w:ascii="Times New Roman" w:hAnsi="Times New Roman"/>
        </w:rPr>
        <w:t>Golf is to be revived in El Paso under the auspices of the El Paso Country Club, an organization now in embryo. Waters Davis, E.E. Neff, U.S. Stewart and J.F. Williams are among the prime movers. Grounds have been secured lying west and south of Washington Park for a nine-hole course, with an average of 285 yards to the h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berhardt Faber, the great pencil manufacturer, with Mrs. Faber, is at the St. Regis on his way to New York after touring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tenth of the $50,000 capital stock of the Inter-American Fair Association was subscribed by the El Paso Electric Railway Company toward the fund for acquiring Washington Park and holding the first fair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4, 1906</w:t>
      </w:r>
    </w:p>
    <w:p>
      <w:pPr>
        <w:pStyle w:val="PlainText"/>
        <w:jc w:val="both"/>
        <w:rPr>
          <w:rFonts w:ascii="Times New Roman" w:hAnsi="Times New Roman" w:cs="Times New Roman"/>
          <w:sz w:val="24"/>
        </w:rPr>
      </w:pPr>
      <w:r>
        <w:rPr>
          <w:rFonts w:cs="Times New Roman" w:ascii="Times New Roman" w:hAnsi="Times New Roman"/>
          <w:sz w:val="24"/>
        </w:rPr>
        <w:t>The weather was cloudy, threatening rain. Highest temperature, 66 degrees;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 Russell, the cowboy artist,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general agent for the Southern Pacific, returned from a trip over the Sierra Madr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location was decided upon at Oregon and Missouri streets. The sum of $15,600 was paid for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mage suit industry was being scored by the Chamber of Commerce. The practice of bringing suits on flimsy grounds and for exorbitant amounts was scored and legislation favorable to a state law fixing a maximum amount for various injuries was endors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5, 1906</w:t>
      </w:r>
    </w:p>
    <w:p>
      <w:pPr>
        <w:pStyle w:val="Style14"/>
        <w:widowControl/>
        <w:jc w:val="both"/>
        <w:rPr>
          <w:lang w:bidi="he-IL"/>
        </w:rPr>
      </w:pPr>
      <w:r>
        <w:rPr>
          <w:lang w:bidi="he-IL"/>
        </w:rPr>
        <w:t>The street paving inspection party, which will visit Guadalajara and the City of Mexico for the purpose of inspecting paving, will be composed of Aldermen J.B. Badger, George Look, G.L. Hilt and W.J. Rand, City Engineer George C. Wimberly and Street Commissioner John W. Brady.</w:t>
      </w:r>
    </w:p>
    <w:p>
      <w:pPr>
        <w:pStyle w:val="Style14"/>
        <w:widowControl/>
        <w:jc w:val="both"/>
        <w:rPr>
          <w:lang w:bidi="he-IL"/>
        </w:rPr>
      </w:pPr>
      <w:r>
        <w:rPr>
          <w:lang w:bidi="he-IL"/>
        </w:rPr>
      </w:r>
    </w:p>
    <w:p>
      <w:pPr>
        <w:pStyle w:val="Style14"/>
        <w:widowControl/>
        <w:jc w:val="both"/>
        <w:rPr>
          <w:lang w:bidi="he-IL"/>
        </w:rPr>
      </w:pPr>
      <w:r>
        <w:rPr>
          <w:lang w:bidi="he-IL"/>
        </w:rPr>
        <w:t>J.T. Porcher is back from Fort Hancock, where he has been sinking test wells for the G.H: Several wells were in salt and were therefore unsuccessful, but finally, at a depth of 63 feet, a flow of soft, sweet water was encountered.</w:t>
      </w:r>
    </w:p>
    <w:p>
      <w:pPr>
        <w:pStyle w:val="Style14"/>
        <w:widowControl/>
        <w:jc w:val="both"/>
        <w:rPr>
          <w:lang w:bidi="he-IL"/>
        </w:rPr>
      </w:pPr>
      <w:r>
        <w:rPr>
          <w:lang w:bidi="he-IL"/>
        </w:rPr>
      </w:r>
    </w:p>
    <w:p>
      <w:pPr>
        <w:pStyle w:val="Style14"/>
        <w:widowControl/>
        <w:jc w:val="both"/>
        <w:rPr/>
      </w:pPr>
      <w:r>
        <w:rPr>
          <w:lang w:bidi="he-IL"/>
        </w:rPr>
        <w:t>A campaign against ash barrels and trash piles, which add to the danger of fires, has been set on foot by Chief Charles A. Krause of the Fire Department.</w:t>
      </w:r>
    </w:p>
    <w:p>
      <w:pPr>
        <w:pStyle w:val="Style14"/>
        <w:widowControl/>
        <w:jc w:val="both"/>
        <w:rPr>
          <w:lang w:bidi="he-IL"/>
        </w:rPr>
      </w:pPr>
      <w:r>
        <w:rPr>
          <w:lang w:bidi="he-IL"/>
        </w:rPr>
      </w:r>
    </w:p>
    <w:p>
      <w:pPr>
        <w:pStyle w:val="Style14"/>
        <w:widowControl/>
        <w:jc w:val="both"/>
        <w:rPr>
          <w:lang w:bidi="he-IL"/>
        </w:rPr>
      </w:pPr>
      <w:r>
        <w:rPr>
          <w:lang w:bidi="he-IL"/>
        </w:rPr>
        <w:t>Plans for a permanent home for the Toltec Club are under way. It is intended to spend $25,000 at the outset on a new club hous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6</w:t>
      </w:r>
    </w:p>
    <w:p>
      <w:pPr>
        <w:pStyle w:val="Normal"/>
        <w:jc w:val="both"/>
        <w:rPr/>
      </w:pPr>
      <w:r>
        <w:rPr>
          <w:rFonts w:cs="Times New Roman" w:ascii="Times New Roman" w:hAnsi="Times New Roman"/>
        </w:rPr>
        <w:t>“</w:t>
      </w:r>
      <w:r>
        <w:rPr>
          <w:rFonts w:cs="Times New Roman" w:ascii="Times New Roman" w:hAnsi="Times New Roman"/>
        </w:rPr>
        <w:t>Ogerita,” the Stang electric car which generates electricity by a gasoline engine, the first self propelling electric car ever used in America, will reach El Paso in the next few days after its long journey from Philadelphia. It is on its way from Kansas City over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J.B. Badger, George Look, G.L. Hitt, W.J. Rand, City Engineer George C. Wimberly and Street Commissioner John W. Brady, the street paving inspection party, will leave tomorrow for Guadalajara and the City of Mexico on a paving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or four years ago, golf was played here for a time, but the lack of a clubhouse, inconvenient transportation facilities and deficiencies in links laid out on the side of Mount Franklin soon caused interest to wa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Escobar Brothers’ Agricultural College, in the valley below Juarez, will not be formally dedicated until during the Juarez centenary celebration, the school is already open and is attended by 24 pup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5, 1906</w:t>
      </w:r>
    </w:p>
    <w:p>
      <w:pPr>
        <w:pStyle w:val="PlainText"/>
        <w:jc w:val="both"/>
        <w:rPr/>
      </w:pPr>
      <w:r>
        <w:rPr>
          <w:rFonts w:cs="Times New Roman" w:ascii="Times New Roman" w:hAnsi="Times New Roman"/>
          <w:sz w:val="24"/>
        </w:rPr>
        <w:t>According to New York reports, the most severe storm of the winter began last night, and continu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convention of the United Mine Workers of America opened this morning at Indianapolis, Ind., with over a thousand delegates present, to discuss the pending strike in the great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iguel Ahumada, of the state of Jalisco, Mex., late governor of the state of Chihuahua, is now in the city of Chihuahua, and is coming to El Paso and Juarez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Minstrels are going to Bisbee on the 24th to play for a benefit for the Bisbee Elks’ club. Exalted ruler Edward Kneezel, of the El Paso lodge, received the invit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Porcher is back from Fort Hancock, where he has been sinking some test wells fo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ggy owned by R.E. Cross and driven by Wm. A. Miner was struck by a street car yesterday afternoon and Misses Elizabeth and Frieda Kelly, who wore riding in the buggy, were thrown to the ground, sustaining slight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hat the street paving inspection party which will visit Guadalajara and the city of Mexico for the purpose of inspecting the street paving of those cities, will leave Friday morning at 11 oclock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Thurston, who has been employed for something over a year past with the street car company, died last night at his home, 1318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Monday, Mrs. Z.T. White entertained the Bridge Whist club at her home on Myrtle avenue. Mrs. J.F. Williams will be the next host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5,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69 degrees;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9:50c, lead at $5.45 and silver at 45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block of stock for the annual fair was sold to the El Paso Electric Railway company for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N.D. Lane was going to take a vacation after 18 years’ continuous service as the weather observer. He had watched from his tower while the city has grow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llad Coldwell was home for a few days from the state university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attended the Woman’s club playlet at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filed suit against the drawn-work importers of El Paso for duties alleged to be due on their impor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wer clubs are being organized throughout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6, 1906</w:t>
      </w:r>
    </w:p>
    <w:p>
      <w:pPr>
        <w:pStyle w:val="Style14"/>
        <w:widowControl/>
        <w:jc w:val="both"/>
        <w:rPr>
          <w:lang w:bidi="he-IL"/>
        </w:rPr>
      </w:pPr>
      <w:r>
        <w:rPr>
          <w:lang w:bidi="he-IL"/>
        </w:rPr>
        <w:t>B.M. Hall, supervising engineer of the U.S. Reclamation Service Geological Survey, in charge of projects in New Mexico West Texas and Oklahoma, is here on his way to the site of the Leasburg Diversion Dam.</w:t>
      </w:r>
    </w:p>
    <w:p>
      <w:pPr>
        <w:pStyle w:val="Style14"/>
        <w:widowControl/>
        <w:jc w:val="both"/>
        <w:rPr>
          <w:lang w:bidi="he-IL"/>
        </w:rPr>
      </w:pPr>
      <w:r>
        <w:rPr>
          <w:lang w:bidi="he-IL"/>
        </w:rPr>
      </w:r>
    </w:p>
    <w:p>
      <w:pPr>
        <w:pStyle w:val="Style14"/>
        <w:widowControl/>
        <w:jc w:val="both"/>
        <w:rPr>
          <w:lang w:bidi="he-IL"/>
        </w:rPr>
      </w:pPr>
      <w:r>
        <w:rPr>
          <w:lang w:bidi="he-IL"/>
        </w:rPr>
        <w:t xml:space="preserve">Contract for construction or the new $33,000 Trinity Methodist Church has been drawn by Volney M. Brown, secretary of the church board, and is in the hands </w:t>
      </w:r>
      <w:r>
        <w:rPr>
          <w:iCs/>
          <w:lang w:bidi="he-IL"/>
        </w:rPr>
        <w:t xml:space="preserve">of </w:t>
      </w:r>
      <w:r>
        <w:rPr>
          <w:lang w:bidi="he-IL"/>
        </w:rPr>
        <w:t>Contractor C.A. Peterson f</w:t>
      </w:r>
      <w:r>
        <w:rPr>
          <w:iCs/>
          <w:lang w:bidi="he-IL"/>
        </w:rPr>
        <w:t xml:space="preserve">or </w:t>
      </w:r>
      <w:r>
        <w:rPr>
          <w:lang w:bidi="he-IL"/>
        </w:rPr>
        <w:t>his signature. The contract provides for completion by Oct. 15.</w:t>
      </w:r>
    </w:p>
    <w:p>
      <w:pPr>
        <w:pStyle w:val="Style14"/>
        <w:widowControl/>
        <w:jc w:val="both"/>
        <w:rPr>
          <w:lang w:bidi="he-IL"/>
        </w:rPr>
      </w:pPr>
      <w:r>
        <w:rPr>
          <w:lang w:bidi="he-IL"/>
        </w:rPr>
      </w:r>
    </w:p>
    <w:p>
      <w:pPr>
        <w:pStyle w:val="Style14"/>
        <w:widowControl/>
        <w:jc w:val="both"/>
        <w:rPr>
          <w:lang w:bidi="he-IL"/>
        </w:rPr>
      </w:pPr>
      <w:r>
        <w:rPr>
          <w:lang w:bidi="he-IL"/>
        </w:rPr>
        <w:t>Between 2000 and 3000 El Paso school children will form a part of the general picture in the centennial exercises in honor of the birthday of Benito Juarez, on March 21 in Ciudad Juarez.</w:t>
      </w:r>
    </w:p>
    <w:p>
      <w:pPr>
        <w:pStyle w:val="Style14"/>
        <w:widowControl/>
        <w:jc w:val="both"/>
        <w:rPr>
          <w:lang w:bidi="he-IL"/>
        </w:rPr>
      </w:pPr>
      <w:r>
        <w:rPr>
          <w:lang w:bidi="he-IL"/>
        </w:rPr>
      </w:r>
    </w:p>
    <w:p>
      <w:pPr>
        <w:pStyle w:val="Style14"/>
        <w:widowControl/>
        <w:jc w:val="both"/>
        <w:rPr>
          <w:lang w:bidi="he-IL"/>
        </w:rPr>
      </w:pPr>
      <w:r>
        <w:rPr>
          <w:lang w:bidi="he-IL"/>
        </w:rPr>
        <w:t>Miss Marguerite Winram has returned from a even months’ visit to her sister, Mrs. E.C. Houghton, in Ramos, Mexico. She is a charming girl, whose friends are glad to know she is again in the Cit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6</w:t>
      </w:r>
    </w:p>
    <w:p>
      <w:pPr>
        <w:pStyle w:val="Normal"/>
        <w:jc w:val="both"/>
        <w:rPr/>
      </w:pPr>
      <w:r>
        <w:rPr>
          <w:rFonts w:cs="Times New Roman" w:ascii="Times New Roman" w:hAnsi="Times New Roman"/>
        </w:rPr>
        <w:t>Juarez has bull fights but it does not stand for women’s six-day walking matches. In that respect it is several laps ahead of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the lease on the present property of the Toltec Club on Texas street still has two years to run, plans for a permanent home for the club are under way. One of the sites being considered is the Carnegie, north of Carnegie Square. It is intended to spend $25,000 on the new club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n Kubelik, that talented sprig of Bohemianism, probably the greatest violinist in the world today, passed through El Paso, traveling with other premier musicians in a private car on the Southern Pacific, en route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thinks she is the only live one in these parts, she needs to take a trip up around Deming to have her education completed. Entries at Deming under the homestead and desert lands acts in 1904 were 19. The rate for 1906, if continued, will roll up a total of 150 to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6, 1906</w:t>
      </w:r>
    </w:p>
    <w:p>
      <w:pPr>
        <w:pStyle w:val="PlainText"/>
        <w:jc w:val="both"/>
        <w:rPr/>
      </w:pPr>
      <w:r>
        <w:rPr>
          <w:rFonts w:cs="Times New Roman" w:ascii="Times New Roman" w:hAnsi="Times New Roman"/>
          <w:sz w:val="24"/>
        </w:rPr>
        <w:t>The worst railroad wreck since the memorable Eden disaster occurred at 2 oclock this morning on the Denver &amp; Rio Grande, near Adobe, according to a Pueblo, Colo., dispatch. Fifty met death in the headon coll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Smith and a party of four others, who are interested in mining property in the Bowie district, in Arizona, left this morning In a private car for Bow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Quail, a railroad clerk, died at his room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 permanent home for the Toltec club are under way. The lease of the present property on Texas street still has two years to run, and it is not probable that the club will vacate these quarters until the expiration of the lease. One of the sites under consideration is north of Carnegie square. It is intended to spend $25,000 at the outset on the new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Juarez city council this afternoon are attempting to determine on the proper location for the proper monument to Benito Juarez, the cornerstone of which is to be laid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supervising engineer of the U.S. reclamation service, in charge of projects in New Mexico, west Texas and Oklahoma, is in the city today on his way to the site of the Leasburg diversion da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ex-collector of customs, is in the city from Mexico. but will return tomorrow. He is still working in the interest of O.E. Finstad and L.G. Coughener. the two Americans who have just been sentenced to 12½ years each in the penitentiary at Chihuahua, for the murder of R.W. Rutherford and C.W. McMurray, at the Diaz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the construction of the new Trinity Methodist church, on the, corner of Mesa avenue and Boulevard, has been drawn, and is now in the hands of contractor C.A. Peterson for his signature. The building will cost $3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M. Badger. George Look, G.L. Hitt and W.J. Rand, city engineer George C. Wimberly and street commissioner J.W. Brady left this morning for the city of Mexico and Guadalajara, where they will inspect the streets for the purpose of getting a line on the materials and manner of paving used in othe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mpaign against ash barrels and trash piles has been set on foot by chief Charles A. Kause, of the local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city attorney Dan M. Jackson is confined to his home with a mild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Avery left this morning for California, to look after stock interests in the Imperial val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7, 1906</w:t>
      </w:r>
    </w:p>
    <w:p>
      <w:pPr>
        <w:pStyle w:val="Style14"/>
        <w:widowControl/>
        <w:jc w:val="both"/>
        <w:rPr/>
      </w:pPr>
      <w:r>
        <w:rPr>
          <w:lang w:bidi="he-IL"/>
        </w:rPr>
        <w:t>“</w:t>
      </w:r>
      <w:r>
        <w:rPr>
          <w:lang w:bidi="he-IL"/>
        </w:rPr>
        <w:t>San Francisco to the Union Depot,” has been the answer to the universal question as to what street will be paved first, but it is hardly probable that this will be the true answer. Alderman W.J. Fewel thinks the new street should have time to settle before being paved.</w:t>
      </w:r>
    </w:p>
    <w:p>
      <w:pPr>
        <w:pStyle w:val="Style14"/>
        <w:widowControl/>
        <w:jc w:val="both"/>
        <w:rPr>
          <w:lang w:bidi="he-IL"/>
        </w:rPr>
      </w:pPr>
      <w:r>
        <w:rPr>
          <w:lang w:bidi="he-IL"/>
        </w:rPr>
      </w:r>
    </w:p>
    <w:p>
      <w:pPr>
        <w:pStyle w:val="Style14"/>
        <w:widowControl/>
        <w:jc w:val="both"/>
        <w:rPr/>
      </w:pPr>
      <w:r>
        <w:rPr>
          <w:lang w:bidi="he-IL"/>
        </w:rPr>
        <w:t>A.P. Coles, J.C. Ballard and G.M. Gibson constitute the soliciting committee for the new Trinity Methodist Church. Mr. Coles is chairman.</w:t>
      </w:r>
    </w:p>
    <w:p>
      <w:pPr>
        <w:pStyle w:val="Style14"/>
        <w:widowControl/>
        <w:jc w:val="both"/>
        <w:rPr>
          <w:lang w:bidi="he-IL"/>
        </w:rPr>
      </w:pPr>
      <w:r>
        <w:rPr>
          <w:lang w:bidi="he-IL"/>
        </w:rPr>
      </w:r>
    </w:p>
    <w:p>
      <w:pPr>
        <w:pStyle w:val="Style14"/>
        <w:widowControl/>
        <w:jc w:val="both"/>
        <w:rPr>
          <w:lang w:bidi="he-IL"/>
        </w:rPr>
      </w:pPr>
      <w:r>
        <w:rPr>
          <w:lang w:bidi="he-IL"/>
        </w:rPr>
        <w:t>Account of the United Confederate Veterans’ reunion at New Orleans, the Texas &amp; Pacific will sell round trip tickets from El Paso to New Orleans for $22.90.</w:t>
      </w:r>
    </w:p>
    <w:p>
      <w:pPr>
        <w:pStyle w:val="Style14"/>
        <w:widowControl/>
        <w:jc w:val="both"/>
        <w:rPr>
          <w:lang w:bidi="he-IL"/>
        </w:rPr>
      </w:pPr>
      <w:r>
        <w:rPr>
          <w:lang w:bidi="he-IL"/>
        </w:rPr>
      </w:r>
    </w:p>
    <w:p>
      <w:pPr>
        <w:pStyle w:val="Style14"/>
        <w:widowControl/>
        <w:jc w:val="both"/>
        <w:rPr>
          <w:lang w:bidi="he-IL"/>
        </w:rPr>
      </w:pPr>
      <w:r>
        <w:rPr>
          <w:lang w:bidi="he-IL"/>
        </w:rPr>
        <w:t>From 14 Years Ago: St. Patrick’s Day was appropriately celebrated. Mayor Caples rode at the head of the procession with Col. Si Ryan by his side . . . B. Blumenthal announced the grand opening of the Golden Eagle clothing hous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06</w:t>
      </w:r>
    </w:p>
    <w:p>
      <w:pPr>
        <w:pStyle w:val="PlainText"/>
        <w:jc w:val="both"/>
        <w:rPr/>
      </w:pPr>
      <w:r>
        <w:rPr>
          <w:rFonts w:cs="Times New Roman" w:ascii="Times New Roman" w:hAnsi="Times New Roman"/>
          <w:sz w:val="24"/>
        </w:rPr>
        <w:t>Reports concerning the wreck which occurred yesterday on the Rio Grande railroad near Pueblo, Colo., state that the direct result of the telegraph operator working long hours and losing so much sleep that he napped for a minute on the job and caused death to scores of people. The number of dead is yet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Percy McGhee is visiting in Fort Worth for a few days, and deputy Harry Oldham is in large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days will be given over to the Juarez centennial celebration. An elaborate program has been arranged covering the three days, the 21, 22 and 23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junction suit filed by Mrs. Laura Loomis, C.E. McBean and B.J. Tuttle against the city of El Paso and Maj. W.J. Fewel, of the street and grades committee, to restrain the city from lowering the grade of Myrtle avenue near Florence street, came too late, for work has already begun on Myrtle and the street is being cut down four feet and. seven inches at the highes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Ormsbee will spend a week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Coldwell his returned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the direction of Mrs. Maud E. Fagin a program was given Wednesday afternoon by four members of the Dramatic club in the Woman’s club rooms in the library building. Those taking part were Mrs. W.S. Tilton, Miss Minnie Fisher, Miss Florence Partello and Miss Mildred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S. Austin have returned to their home after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are visiting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Watson and his mother, Mrs. Mary Watson, are visiting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6</w:t>
      </w:r>
    </w:p>
    <w:p>
      <w:pPr>
        <w:pStyle w:val="Normal"/>
        <w:jc w:val="both"/>
        <w:rPr/>
      </w:pPr>
      <w:r>
        <w:rPr>
          <w:rFonts w:cs="Times New Roman" w:ascii="Times New Roman" w:hAnsi="Times New Roman"/>
        </w:rPr>
        <w:t>San Francisco street to the new Union Depot will not be among the first paved. As objection comes from Major Fewel and is based on the proposition, not that the urgency does not exist, but because being a new street, it should have time to settle before being p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lad may die as a result of being hit by a reckless driver of a machine, which was proceeding down the County road at a rate of from 25 to 30 miles an hour. County officials say that shotguns may be used to stop such recklessness in the future, protests having fai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sie McElroy Slater in her column, “The Delectable Days of Spring Shopping,” says, “The silver lace hat, topped with gray plumes and lined with white tulle, will be a favorite in El Paso on Easter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906</w:t>
      </w:r>
    </w:p>
    <w:p>
      <w:pPr>
        <w:pStyle w:val="PlainText"/>
        <w:jc w:val="both"/>
        <w:rPr>
          <w:rFonts w:ascii="Times New Roman" w:hAnsi="Times New Roman" w:cs="Times New Roman"/>
          <w:sz w:val="24"/>
        </w:rPr>
      </w:pPr>
      <w:r>
        <w:rPr>
          <w:rFonts w:cs="Times New Roman" w:ascii="Times New Roman" w:hAnsi="Times New Roman"/>
          <w:sz w:val="24"/>
        </w:rPr>
        <w:t>Reports from Colorado state that 600 miners in various mines in various mines in a radius of 20 miles of Ouray are cut off from all communication by snow slides, and it is known that many lives a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spent Sunday in El Paso in conference with his general attorney judge A.B. Fall, and left last nigh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Gambos lies at the home of his mother and father, near Washington park, in a critical condition due to an accident on the county road last night, in which he was struck by an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ews of the exterior and interior of the new First Baptist church, soon to be erected,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lwell, president of the Orient, James Whitcomb Riley, the inimitable poet and after dinner speaker and half a hundred or more easterners will arrive in the city at 6 o’clock this evening over the Mexico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Juan Franco shot a mad dog which had been causing much disturbance on the streets near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A.L. Sharpe is down in Mexic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lcolmson starts next week for England,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Home Mission society of Trinity Methodist church met at the home of Mrs. J.H. Harpe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de Burr, an 11 year old boy, who has been missing from his home in Cotton addition, was found in Chihuahua by W.W. Mills, the American consul, and returned to this city by Max Weber, German consu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high wind blew in a couple of doors and two windows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8, 1906</w:t>
      </w:r>
    </w:p>
    <w:p>
      <w:pPr>
        <w:pStyle w:val="PlainText"/>
        <w:jc w:val="both"/>
        <w:rPr>
          <w:rFonts w:ascii="Times New Roman" w:hAnsi="Times New Roman" w:cs="Times New Roman"/>
          <w:sz w:val="24"/>
        </w:rPr>
      </w:pPr>
      <w:r>
        <w:rPr>
          <w:rFonts w:cs="Times New Roman" w:ascii="Times New Roman" w:hAnsi="Times New Roman"/>
          <w:sz w:val="24"/>
        </w:rPr>
        <w:t>Copper was quoted at 18.50 cents, lead at $5.45 and silver at 65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75 degrees. lowest was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ad a dress rehearsal for their minstrel show, and from all indications it will look like the real thing from funtown on the p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rimes has returned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aptain W.D. Greet was out again, after suffering for several days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McKenney, the nurse who accompanied the wife and daughter of J. Blanco to Mexico city has returned hom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W.S. Tilton of the Chamber of Commerce was preparing data and selecting photographs to be used by the Out West magazine in a descriptive write-up of the city in an early [.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19, 1906</w:t>
      </w:r>
    </w:p>
    <w:p>
      <w:pPr>
        <w:pStyle w:val="Style14"/>
        <w:widowControl/>
        <w:jc w:val="both"/>
        <w:rPr/>
      </w:pPr>
      <w:r>
        <w:rPr>
          <w:lang w:bidi="he-IL"/>
        </w:rPr>
        <w:t xml:space="preserve">A Mexican lad may die as a result of being hit by a reckless driver </w:t>
      </w:r>
      <w:r>
        <w:rPr>
          <w:iCs/>
          <w:lang w:bidi="he-IL"/>
        </w:rPr>
        <w:t>of a</w:t>
      </w:r>
      <w:r>
        <w:rPr>
          <w:lang w:bidi="he-IL"/>
        </w:rPr>
        <w:t xml:space="preserve"> machine, which was proceeding down the County road at a rate of from 25 to 30 miles an hour. County officials say that shotguns may be used to stop such recklessness.</w:t>
      </w:r>
    </w:p>
    <w:p>
      <w:pPr>
        <w:pStyle w:val="Style14"/>
        <w:widowControl/>
        <w:jc w:val="both"/>
        <w:rPr>
          <w:lang w:bidi="he-IL"/>
        </w:rPr>
      </w:pPr>
      <w:r>
        <w:rPr>
          <w:lang w:bidi="he-IL"/>
        </w:rPr>
      </w:r>
    </w:p>
    <w:p>
      <w:pPr>
        <w:pStyle w:val="Style14"/>
        <w:widowControl/>
        <w:jc w:val="both"/>
        <w:rPr/>
      </w:pPr>
      <w:r>
        <w:rPr>
          <w:lang w:bidi="he-IL"/>
        </w:rPr>
        <w:t>El Paso real estate men went to Anthony and took options on a lot more cheap tracts of land. Two years ago there were $5 lands to be had. A year ago $10 was the ruling price. It is safe to say that all the $15 land is gone now.</w:t>
      </w:r>
    </w:p>
    <w:p>
      <w:pPr>
        <w:pStyle w:val="Style14"/>
        <w:widowControl/>
        <w:jc w:val="both"/>
        <w:rPr>
          <w:lang w:bidi="he-IL"/>
        </w:rPr>
      </w:pPr>
      <w:r>
        <w:rPr>
          <w:lang w:bidi="he-IL"/>
        </w:rPr>
      </w:r>
    </w:p>
    <w:p>
      <w:pPr>
        <w:pStyle w:val="Style14"/>
        <w:widowControl/>
        <w:jc w:val="both"/>
        <w:rPr>
          <w:lang w:bidi="he-IL"/>
        </w:rPr>
      </w:pPr>
      <w:r>
        <w:rPr>
          <w:lang w:bidi="he-IL"/>
        </w:rPr>
        <w:t>Yesterday’s high wind blew in a couple of doors and two windows at the St. Regis Hotel.</w:t>
      </w:r>
    </w:p>
    <w:p>
      <w:pPr>
        <w:pStyle w:val="Style14"/>
        <w:widowControl/>
        <w:jc w:val="both"/>
        <w:rPr>
          <w:lang w:bidi="he-IL"/>
        </w:rPr>
      </w:pPr>
      <w:r>
        <w:rPr>
          <w:lang w:bidi="he-IL"/>
        </w:rPr>
      </w:r>
    </w:p>
    <w:p>
      <w:pPr>
        <w:pStyle w:val="Style14"/>
        <w:widowControl/>
        <w:jc w:val="both"/>
        <w:rPr/>
      </w:pPr>
      <w:r>
        <w:rPr>
          <w:lang w:bidi="he-IL"/>
        </w:rPr>
        <w:t>Elsie McElroy Slater in her column, “The Delectable Days of Spring Shopping,” says: “The silver lace hat, topped with gray plumes and lined with white tulle, will be the favorite in El Paso on Easter Sund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6</w:t>
      </w:r>
    </w:p>
    <w:p>
      <w:pPr>
        <w:pStyle w:val="Normal"/>
        <w:jc w:val="both"/>
        <w:rPr/>
      </w:pPr>
      <w:r>
        <w:rPr>
          <w:rFonts w:cs="Times New Roman" w:ascii="Times New Roman" w:hAnsi="Times New Roman"/>
        </w:rPr>
        <w:t>The City is at last setting an example for private property owners by laying sidewalks around its park property. It has long been a disgrace that public property was allowed to stand in such wretched condition. Carnegie Square and San Jacinto Plaza, the two most used parks have both been shamefully neg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was a lonesome day for the new Union Depot compared with the past two Sundays as the high breeze that prevailed during the greater part of the day prevented sightseers from making their usual 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 Nicoli held an informal and, so far as he was concerned, entirely unwelcome levee at the Union Station last night. The prince is two feet tall, in spite of his 31 years of 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El Paso real estate men were in Anthony this week and took options on more cheap tracts of land. Two years ago there were $5 lands to be had. A year ago $10 was the ruling price. It is safe to say that all the $15 land is now g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pPr>
      <w:r>
        <w:rPr>
          <w:rFonts w:cs="Times New Roman" w:ascii="Times New Roman" w:hAnsi="Times New Roman"/>
          <w:sz w:val="24"/>
        </w:rPr>
        <w:t>March 19, 1906</w:t>
      </w:r>
    </w:p>
    <w:p>
      <w:pPr>
        <w:pStyle w:val="PlainText"/>
        <w:jc w:val="both"/>
        <w:rPr/>
      </w:pPr>
      <w:r>
        <w:rPr>
          <w:rFonts w:cs="Times New Roman" w:ascii="Times New Roman" w:hAnsi="Times New Roman"/>
          <w:sz w:val="24"/>
        </w:rPr>
        <w:t>Reports from St. Petersburg show that Lieut. Schmidt, leader of the naval revolt at Sevastopol in November, was tried by a courtmartial and shot near Oceakoff fortress, yesterday, with three sailors sentenced to death for the same muti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sr., his accepted on part of himself and the board of aldermen the invitation which was received from mayor S. Montemayor, of Juarez, to attend the exercises which will be held in that city in celebration of the 100th birthday anniversary of Beni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New Orleans announce that a tornado struck Brooklyn, Miss., near Meridian, last night and wreck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bout 4 o’clock, fire broke out in the Wertine rooming house, at Alamogordo, which resulted in the loss of one life as well as the house and furnishings. The man who lost his life was Wm. Higginbottom, a black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llen C. Bird, editor of the Nogales Oasi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additional front feet of property on Texas street were purchased today for the theater which Texas street property owners are to build. The property was purchased from Dan Stewart at a cost of $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L, Hearn, supreme knight of the Knights of Columbus, accompanied by two prominent members of the order from Connecticut, is in the city today, returning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and others interested in the property between Leon and Durango streets are laying sidewalks along thi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seats for the Elks’ minstrels tomorrow night were sold this morning in less than an hour after manager Frank Rich, of the Bijou theater, opened the reserve seat list. Among those to take part in the show are Hugo Meyer. John T. Brinck, Robert Bias, Dr. E.H. Irvin, T.L. Eggers (interlocutor), Billy Wilson, Barry Hagedon, Charles Pollock, champion buck and wing dancer: Dr. G.H. Mengel, Billy Drummond, and others. Drummond, Harry Lane and G.A. Martin comprise the committee in char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9,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76 degrees, lowest was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was firm. Lead was quiet and unchanged on the New York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McGhee and W.J. Eustis were at Galveston attending the annual reunion of the Scottish Rite Mason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lery’s Italian band was to give a concert in the city March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thousand school children were to go to Juarez to help celebrate the birthday of the Mexican patriot, Benito Juarez. They were to carry the flags of the two republics. The arrangements were made yesterday by Mexican Consul Mallen and Superintendent Putnam of El Paso schoo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0, 1906</w:t>
      </w:r>
    </w:p>
    <w:p>
      <w:pPr>
        <w:pStyle w:val="Style14"/>
        <w:widowControl/>
        <w:jc w:val="both"/>
        <w:rPr/>
      </w:pPr>
      <w:r>
        <w:rPr>
          <w:lang w:bidi="he-IL"/>
        </w:rPr>
        <w:t>With the firing of volleys and music of bands, celebration of the 100th anniversary of the birth of Benito Juarez will begin at daybreak tomorrow. Over 3000 El Paso school children will take a leading part in the exercises.</w:t>
      </w:r>
    </w:p>
    <w:p>
      <w:pPr>
        <w:pStyle w:val="Style14"/>
        <w:widowControl/>
        <w:jc w:val="both"/>
        <w:rPr>
          <w:lang w:bidi="he-IL"/>
        </w:rPr>
      </w:pPr>
      <w:r>
        <w:rPr>
          <w:lang w:bidi="he-IL"/>
        </w:rPr>
      </w:r>
    </w:p>
    <w:p>
      <w:pPr>
        <w:pStyle w:val="Style14"/>
        <w:widowControl/>
        <w:jc w:val="both"/>
        <w:rPr/>
      </w:pPr>
      <w:r>
        <w:rPr>
          <w:lang w:bidi="he-IL"/>
        </w:rPr>
        <w:t>With installation of a telephone in every caboose on the main line of the Mexican Central, the station at Juarez now has connection by telephone with the office in Mexico City by relays.</w:t>
      </w:r>
    </w:p>
    <w:p>
      <w:pPr>
        <w:pStyle w:val="Style14"/>
        <w:widowControl/>
        <w:jc w:val="both"/>
        <w:rPr>
          <w:lang w:bidi="he-IL"/>
        </w:rPr>
      </w:pPr>
      <w:r>
        <w:rPr>
          <w:lang w:bidi="he-IL"/>
        </w:rPr>
      </w:r>
    </w:p>
    <w:p>
      <w:pPr>
        <w:pStyle w:val="Style14"/>
        <w:widowControl/>
        <w:jc w:val="both"/>
        <w:rPr>
          <w:lang w:bidi="he-IL"/>
        </w:rPr>
      </w:pPr>
      <w:r>
        <w:rPr>
          <w:lang w:bidi="he-IL"/>
        </w:rPr>
        <w:t>James Whitcomb Riley, who was in El Paso last evening with the Stilwell party, began life as an itinerant sign painter and while following this occupation on the road, began to write for the papers.</w:t>
      </w:r>
    </w:p>
    <w:p>
      <w:pPr>
        <w:pStyle w:val="Style14"/>
        <w:widowControl/>
        <w:jc w:val="both"/>
        <w:rPr>
          <w:lang w:bidi="he-IL"/>
        </w:rPr>
      </w:pPr>
      <w:r>
        <w:rPr>
          <w:lang w:bidi="he-IL"/>
        </w:rPr>
      </w:r>
    </w:p>
    <w:p>
      <w:pPr>
        <w:pStyle w:val="Style14"/>
        <w:widowControl/>
        <w:jc w:val="both"/>
        <w:rPr>
          <w:lang w:bidi="he-IL"/>
        </w:rPr>
      </w:pPr>
      <w:r>
        <w:rPr>
          <w:lang w:bidi="he-IL"/>
        </w:rPr>
        <w:t>From 14 Years Ago: Fowler and Broaddus are to open an ice depot at their place of business on San Antonio stree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6</w:t>
      </w:r>
    </w:p>
    <w:p>
      <w:pPr>
        <w:pStyle w:val="Normal"/>
        <w:jc w:val="both"/>
        <w:rPr/>
      </w:pPr>
      <w:r>
        <w:rPr>
          <w:rFonts w:cs="Times New Roman" w:ascii="Times New Roman" w:hAnsi="Times New Roman"/>
        </w:rPr>
        <w:t>With the firing of volleys and the music of bands, celebration of the 100th anniversary of the birth of Benito Juarez will begin at daybreak tomorrow in Juarez. Over 3000 El Paso school children will take a leading part in the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hat a continuous standard sidewalk may be built from Pioneer Plaza to the Depot, Z.T. White and other property owners are building foundations for a business block between Leon and Durango streets, against which the sidewalk may be built at official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Whitcomb Riley the poet who was in El Paso last evening with the Stillwell party, began life as an itinerant sign painter. Mr. Riley said he enjoyed his trip to Mexico and thinks it is a great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installation of a telephone in every caboose on the main line on the Mexican Central, the station at Juarez now has direct connection by long distance telephone with the office in Mexico City by rel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06</w:t>
      </w:r>
    </w:p>
    <w:p>
      <w:pPr>
        <w:pStyle w:val="PlainText"/>
        <w:jc w:val="both"/>
        <w:rPr/>
      </w:pPr>
      <w:r>
        <w:rPr>
          <w:rFonts w:cs="Times New Roman" w:ascii="Times New Roman" w:hAnsi="Times New Roman"/>
          <w:sz w:val="24"/>
        </w:rPr>
        <w:t>A London report states that the first smoking car ever reserved for women in Great Britain left London for Liverpool today. The window bore a label reading: “Ladies smoking.” The innovation attests the spread of smoking among women in England during recent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chool children will join in celebrating the 100th anniversary of the birthday of Benito Juarez at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Jenkins left for Chicag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joint meeting of the El Paso County Medical society and the public in the city council chamber, city hall, Saturday, March 24, at 8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eorge Roach, county school superintendent. is improving rapidly and will be out in a short time, if he does not have a relap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has gone to Dallas to attend the meeting of the Texas Cattle Raisers’ association. W.W. Turney is also there, presiding over the deliberation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llard Coldwell left for Austin, where he is attending college. He spent a vacation of a month in El Paso with his parents at their home on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Goldstein entertains the Thursday Afternoon club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Smith, wife of the congressman from this district, is now permitted to see friends at her home in Washington. She has been ill all win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1, 1906</w:t>
      </w:r>
    </w:p>
    <w:p>
      <w:pPr>
        <w:pStyle w:val="Style14"/>
        <w:widowControl/>
        <w:jc w:val="both"/>
        <w:rPr>
          <w:lang w:bidi="he-IL"/>
        </w:rPr>
      </w:pPr>
      <w:r>
        <w:rPr>
          <w:lang w:bidi="he-IL"/>
        </w:rPr>
        <w:t>The Toltec Club bought a fine $900 Weber Metrostyle Pianola Piano from W.G. Walz Co., and the bachelor members are getting a great deal of pleasure out of the instrument, as well as a first class education.</w:t>
      </w:r>
    </w:p>
    <w:p>
      <w:pPr>
        <w:pStyle w:val="Style14"/>
        <w:widowControl/>
        <w:jc w:val="both"/>
        <w:rPr>
          <w:lang w:bidi="he-IL"/>
        </w:rPr>
      </w:pPr>
      <w:r>
        <w:rPr>
          <w:lang w:bidi="he-IL"/>
        </w:rPr>
      </w:r>
    </w:p>
    <w:p>
      <w:pPr>
        <w:pStyle w:val="Style14"/>
        <w:widowControl/>
        <w:jc w:val="both"/>
        <w:rPr>
          <w:lang w:bidi="he-IL"/>
        </w:rPr>
      </w:pPr>
      <w:r>
        <w:rPr>
          <w:lang w:bidi="he-IL"/>
        </w:rPr>
        <w:t>H.M. Mundy has gone to Dallas to attend the meeting of the Texas Cattle Raisers Assn. W.W. Turney is also there, presiding over the deliberations.</w:t>
      </w:r>
    </w:p>
    <w:p>
      <w:pPr>
        <w:pStyle w:val="Style14"/>
        <w:widowControl/>
        <w:jc w:val="both"/>
        <w:rPr>
          <w:lang w:bidi="he-IL"/>
        </w:rPr>
      </w:pPr>
      <w:r>
        <w:rPr>
          <w:lang w:bidi="he-IL"/>
        </w:rPr>
      </w:r>
    </w:p>
    <w:p>
      <w:pPr>
        <w:pStyle w:val="Style14"/>
        <w:widowControl/>
        <w:jc w:val="both"/>
        <w:rPr/>
      </w:pPr>
      <w:r>
        <w:rPr>
          <w:lang w:bidi="he-IL"/>
        </w:rPr>
        <w:t>Ballard Coldwell left for Austin, where he is attending college. He spent a month’s vacation with his parents at their home on North Santa Fe stree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06</w:t>
      </w:r>
    </w:p>
    <w:p>
      <w:pPr>
        <w:pStyle w:val="Normal"/>
        <w:jc w:val="both"/>
        <w:rPr>
          <w:rFonts w:ascii="Times New Roman" w:hAnsi="Times New Roman" w:cs="Times New Roman"/>
        </w:rPr>
      </w:pPr>
      <w:r>
        <w:rPr>
          <w:rFonts w:cs="Times New Roman" w:ascii="Times New Roman" w:hAnsi="Times New Roman"/>
        </w:rPr>
        <w:t>Ballard Coldwell left for Austin where he is attending college, after a month’s vacation with his parents at their home on North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e new letterheads of the Chamber of Commerce an innovation has been introduced in the way of a list giving all standing committees of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writing of the Strang car, the self-propelled electric motor car which will arrive here within a few days, W.E. Curtis says it is an automobile in the highest form and says it will soon be possible to charter a private train instead of a private car. [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n unprecedented display of appreciation of the achievements of a sister country’s hero, El Pasoans paid honor to Benito Juarez by crossing the Rio Grande, that they might join in the demonstration. Two more days will be given over to the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1, 1906</w:t>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 1/8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returned from Hot Springs, Ark., where he sojourned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held their final rehearsal for their minstrel show which will be given the nex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osier Post, James Whitcomb Riley, was a member of the Stillwell party which arrived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McGhee, J.H. Nations, W.H. Galbreath and C.G. Titus are attending the Y.M.C.A. convention in Fort Wor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2, 1906</w:t>
      </w:r>
    </w:p>
    <w:p>
      <w:pPr>
        <w:pStyle w:val="Style14"/>
        <w:widowControl/>
        <w:jc w:val="both"/>
        <w:rPr/>
      </w:pPr>
      <w:r>
        <w:rPr>
          <w:lang w:bidi="he-IL"/>
        </w:rPr>
        <w:t>Every day a new argument present itself to demonstrate that the City ought to own a police wagon, a “hurry-up” wagon and ambulance combined. It is a disgrace to the City to see men and women drunk or ill, dragged through the streets in the usual coarse fashion.</w:t>
      </w:r>
    </w:p>
    <w:p>
      <w:pPr>
        <w:pStyle w:val="Style14"/>
        <w:widowControl/>
        <w:jc w:val="both"/>
        <w:rPr>
          <w:lang w:bidi="he-IL"/>
        </w:rPr>
      </w:pPr>
      <w:r>
        <w:rPr>
          <w:lang w:bidi="he-IL"/>
        </w:rPr>
      </w:r>
    </w:p>
    <w:p>
      <w:pPr>
        <w:pStyle w:val="Style14"/>
        <w:widowControl/>
        <w:jc w:val="both"/>
        <w:rPr>
          <w:lang w:bidi="he-IL"/>
        </w:rPr>
      </w:pPr>
      <w:r>
        <w:rPr>
          <w:lang w:bidi="he-IL"/>
        </w:rPr>
        <w:t>A telegram from Alderman G.L. Hitt says the aldermanic party is now in the City of Mexico on the street paving inspection tour. The telegram also states that the members of the party are enjoying the trip.</w:t>
      </w:r>
    </w:p>
    <w:p>
      <w:pPr>
        <w:pStyle w:val="Style14"/>
        <w:widowControl/>
        <w:jc w:val="both"/>
        <w:rPr>
          <w:lang w:bidi="he-IL"/>
        </w:rPr>
      </w:pPr>
      <w:r>
        <w:rPr>
          <w:lang w:bidi="he-IL"/>
        </w:rPr>
      </w:r>
    </w:p>
    <w:p>
      <w:pPr>
        <w:pStyle w:val="Style14"/>
        <w:widowControl/>
        <w:jc w:val="both"/>
        <w:rPr>
          <w:lang w:bidi="he-IL"/>
        </w:rPr>
      </w:pPr>
      <w:r>
        <w:rPr>
          <w:lang w:bidi="he-IL"/>
        </w:rPr>
        <w:t>Two mural decorators, experts from Chicago, are awaiting the time when the Harvey quarters in the new Union Station will be ready for their attention. The lunch room and curio department are to be most artistically decorated.</w:t>
      </w:r>
    </w:p>
    <w:p>
      <w:pPr>
        <w:pStyle w:val="Style14"/>
        <w:widowControl/>
        <w:jc w:val="both"/>
        <w:rPr>
          <w:lang w:bidi="he-IL"/>
        </w:rPr>
      </w:pPr>
      <w:r>
        <w:rPr>
          <w:lang w:bidi="he-IL"/>
        </w:rPr>
      </w:r>
    </w:p>
    <w:p>
      <w:pPr>
        <w:pStyle w:val="Style14"/>
        <w:widowControl/>
        <w:jc w:val="both"/>
        <w:rPr/>
      </w:pPr>
      <w:r>
        <w:rPr>
          <w:lang w:bidi="he-IL"/>
        </w:rPr>
        <w:t>With the arrival of Enrique C. Creel, governor of Chihuahua, the most elaborate part of the Juarez centenary exercises will begi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6</w:t>
      </w:r>
    </w:p>
    <w:p>
      <w:pPr>
        <w:pStyle w:val="Normal"/>
        <w:jc w:val="both"/>
        <w:rPr/>
      </w:pPr>
      <w:r>
        <w:rPr>
          <w:rFonts w:cs="Times New Roman" w:ascii="Times New Roman" w:hAnsi="Times New Roman"/>
        </w:rPr>
        <w:t>Owners of Military heights have arranged with the International Water Co. to have pure mesa water piped through the suburb. Lots are selling for $50 to $75, and may be purchased for $2 down, and $1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ilroad officials in a steady stream, from presidents down to the lowest ranks that can sport a private car, continue to pass through El Paso daily, bound either for the coast or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day a new argument presents itself to demonstrate that the City ought to own a police patrol wagon, a hurry-up” wagon and an ambulance combined. It is a disgrace to the City to see men and women, drunk or ill, dragged through the streets in the usual coarse fash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06</w:t>
      </w:r>
    </w:p>
    <w:p>
      <w:pPr>
        <w:pStyle w:val="PlainText"/>
        <w:jc w:val="both"/>
        <w:rPr/>
      </w:pPr>
      <w:r>
        <w:rPr>
          <w:rFonts w:cs="Times New Roman" w:ascii="Times New Roman" w:hAnsi="Times New Roman"/>
          <w:sz w:val="24"/>
        </w:rPr>
        <w:t>St. Petersburg reports state that agitation among the workmen’s organizations involves a bold plan on the part of the Social Democrats, revolutionists and other radical elements to send delegates to a meeting to be called at some place in Finland, early in April. The revolutionists plan to set us a new provisional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e death list in the wreck at Adobe, Colo., early in the week will reach 50, when all are accounted for. S. Frank Lively, the operator, whose unfortunate nap caused the collision, is at hi home in Kentucky. It was at first thought the operator was missing, but he had only gone to his home to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dermanic party is now in the City of Mexico on the street paving inspection tour is the report received from alderman G.L. Hitt. Members of the party will return the la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lcolmson leaves this afternoon for New York on his way to London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t the Wells Fargo building discovered a human jawbone yesterday while excavating. Much mystery is attached to the dis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R.E. Bryant is confined to his bed with rheumatism. Mr. Bryant has also been suffering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Robertson, jr., arrived here from Los Angeles, and has been ill with grip and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chneider has returned from old Mexico, where he sold one of his gold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minstrel show was a big success. “The” Eggers acted as interlocutor. The end men were Billie Peck, Billie Drummond, Billie Wilson and Charles Pollock. Solists were Hugo C. Meyer, John T. Brinck. Dr. E.H. Irvin, The Eggers and Robert Bias. The arrangements were in charge of V.R. Stiles, Harry B. Lane, G.A. Martin, W.O. Millican, Dr. J.B. Brady and manager Billie Drum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Terry leaves for Los Angeles tonight on important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2, 1906</w:t>
      </w:r>
    </w:p>
    <w:p>
      <w:pPr>
        <w:pStyle w:val="PlainText"/>
        <w:jc w:val="both"/>
        <w:rPr/>
      </w:pPr>
      <w:r>
        <w:rPr>
          <w:rFonts w:cs="Times New Roman" w:ascii="Times New Roman" w:hAnsi="Times New Roman"/>
          <w:sz w:val="24"/>
        </w:rPr>
        <w:t>The weather was cloudy. High temperature was 71 degrees, low temperature was 3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silver at 66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Comstock was ill with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chneider had returned from a trip to Socorro, N.M., where he has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 Imperial minstrels made their bow to the public last night. Every reserved seat in the house was occup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d received their new letterheads for [. . .] from the printer. They were artful products of the printer's art, containing at the center, at the top, a picture of a cornucopia pouring out scads of goo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3, 1906</w:t>
      </w:r>
    </w:p>
    <w:p>
      <w:pPr>
        <w:pStyle w:val="Style14"/>
        <w:widowControl/>
        <w:jc w:val="both"/>
        <w:rPr>
          <w:lang w:bidi="he-IL"/>
        </w:rPr>
      </w:pPr>
      <w:r>
        <w:rPr>
          <w:lang w:bidi="he-IL"/>
        </w:rPr>
        <w:t>The culture of silk worms will soon be under way. Ging Hasekama, the Jap who has the project in hand, says the 2500 mulberry trees ordered by the county commissioners have been received by C.M. Whitaker. The trees will be planted on property owned by Felix Martinez east of Washington Park.</w:t>
      </w:r>
    </w:p>
    <w:p>
      <w:pPr>
        <w:pStyle w:val="Style14"/>
        <w:widowControl/>
        <w:jc w:val="both"/>
        <w:rPr>
          <w:lang w:bidi="he-IL"/>
        </w:rPr>
      </w:pPr>
      <w:r>
        <w:rPr>
          <w:lang w:bidi="he-IL"/>
        </w:rPr>
      </w:r>
    </w:p>
    <w:p>
      <w:pPr>
        <w:pStyle w:val="Style14"/>
        <w:widowControl/>
        <w:jc w:val="both"/>
        <w:rPr>
          <w:lang w:bidi="he-IL"/>
        </w:rPr>
      </w:pPr>
      <w:r>
        <w:rPr>
          <w:lang w:bidi="he-IL"/>
        </w:rPr>
        <w:t xml:space="preserve">A large force of men is demolishing the old Angeles roof garden or natatorium, to make room for the opera house which the Amusement Syndicate is to </w:t>
      </w:r>
      <w:r>
        <w:rPr>
          <w:iCs/>
          <w:lang w:bidi="he-IL"/>
        </w:rPr>
        <w:t xml:space="preserve">erect </w:t>
      </w:r>
      <w:r>
        <w:rPr>
          <w:lang w:bidi="he-IL"/>
        </w:rPr>
        <w:t>adjoining the Angelus, facing the Plaza.</w:t>
      </w:r>
    </w:p>
    <w:p>
      <w:pPr>
        <w:pStyle w:val="Style14"/>
        <w:widowControl/>
        <w:jc w:val="both"/>
        <w:rPr>
          <w:lang w:bidi="he-IL"/>
        </w:rPr>
      </w:pPr>
      <w:r>
        <w:rPr>
          <w:lang w:bidi="he-IL"/>
        </w:rPr>
      </w:r>
    </w:p>
    <w:p>
      <w:pPr>
        <w:pStyle w:val="Style14"/>
        <w:widowControl/>
        <w:jc w:val="both"/>
        <w:rPr>
          <w:lang w:bidi="he-IL"/>
        </w:rPr>
      </w:pPr>
      <w:r>
        <w:rPr>
          <w:lang w:bidi="he-IL"/>
        </w:rPr>
        <w:t>Conductor Jerry Collins of the Mexican Central brought in the longest train, 16 cars, that has entered the new Union Station.</w:t>
      </w:r>
    </w:p>
    <w:p>
      <w:pPr>
        <w:pStyle w:val="Style14"/>
        <w:widowControl/>
        <w:jc w:val="both"/>
        <w:rPr>
          <w:lang w:bidi="he-IL"/>
        </w:rPr>
      </w:pPr>
      <w:r>
        <w:rPr>
          <w:lang w:bidi="he-IL"/>
        </w:rPr>
      </w:r>
    </w:p>
    <w:p>
      <w:pPr>
        <w:pStyle w:val="Style14"/>
        <w:widowControl/>
        <w:jc w:val="both"/>
        <w:rPr>
          <w:lang w:bidi="he-IL"/>
        </w:rPr>
      </w:pPr>
      <w:r>
        <w:rPr>
          <w:lang w:bidi="he-IL"/>
        </w:rPr>
        <w:t>A petition presented City Council asks that salaries of the Police force be paid in cash or its equivalent. Last month many members of the department who, on the face of their warrants, received $85, were compelled to take $77 to$80 for their p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906</w:t>
      </w:r>
    </w:p>
    <w:p>
      <w:pPr>
        <w:pStyle w:val="Normal"/>
        <w:jc w:val="both"/>
        <w:rPr/>
      </w:pPr>
      <w:r>
        <w:rPr>
          <w:rFonts w:cs="Times New Roman" w:ascii="Times New Roman" w:hAnsi="Times New Roman"/>
        </w:rPr>
        <w:t>The culture of silk worms in El Paso will soon be under way. The mulberry trees ordered by the County, on which the worms are to be fed, have arrived, and Gyng Hasekama, the Jap who is to have the project in hand, is also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force went to work demolishing the old Angelus Roof Garden or Natatorium, to make room to the opera house which the Amusement Syndicate is top erect adjoining the Angelus facing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from the police force will be presented to the City Council, asking that salaries be paid in cash or the equivalent. Last month many members, who, on the face of their warrants, received $85, were compelled to take from $77 to $80 for their pay, which was at the prevailing rate of 91 and 92 percent being paid on scrip issued against the general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girls’ school, which was dedicated in Juarez today cost $70,000 and is one of the most costly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906</w:t>
      </w:r>
    </w:p>
    <w:p>
      <w:pPr>
        <w:pStyle w:val="PlainText"/>
        <w:jc w:val="both"/>
        <w:rPr/>
      </w:pPr>
      <w:r>
        <w:rPr>
          <w:rFonts w:cs="Times New Roman" w:ascii="Times New Roman" w:hAnsi="Times New Roman"/>
          <w:sz w:val="24"/>
        </w:rPr>
        <w:t>Reports from Hong Kong, China, state that a launch owned by the Standard Oil company was seized and looted by pirates near Canton yesterday. The United States gunboat Callao is proceeding to the scene of the pir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El Pasoans comprising Felix Martinez, Horace B. Stevens, Zach White and J.A. Smith, of the executive committee of the El Paso Valley Water Users’ association, and H.D. Slater, today called on governor Enrique Creel, of Chihuahua, by appointment, at the residence of Senor Don Inocente Ochoa in Juarez, where the governor is being entertained during his stay in the city. The purpose of the conference was a settlement of the Rio Grande water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Pacific system of the Southern Pacific reached El Paso today on their annual trip of inspection over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irls’ school at Juarez was dedicated today. It was erected at a cost of $7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day of the Juarez centenary celebration was devoted to dedicatory exercises in the presence of great throngs. Gov. Creel will return to Chihuahu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ng Hasekawa, the Jap, who is to conduct the experiment in silkworm culture in El Paso, got in last night from Mexico. The 2500 mulberry trees ordered by the county commissioners have been received by C.M. Whitaker, and he will begin the work of planting them at once. The trees are to be planted on a piece of property owned by Felix Martinez east of Washington park and at present under pump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of the U.S. bureau of animal industry, returned this morning from Fort Worth, where he attended the meeting of the Texas Cattle Raisers’ association, and also the annual gathering of the Texas Veterinar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G.L. Hitt returned from the City of Mexico last night after an inspection of the paved street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Swearingen and Domingo Montoya have been appointed on the local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Stockwell returned from the north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4, 1906</w:t>
      </w:r>
    </w:p>
    <w:p>
      <w:pPr>
        <w:pStyle w:val="Style14"/>
        <w:widowControl/>
        <w:jc w:val="both"/>
        <w:rPr>
          <w:lang w:bidi="he-IL"/>
        </w:rPr>
      </w:pPr>
      <w:r>
        <w:rPr>
          <w:lang w:bidi="he-IL"/>
        </w:rPr>
        <w:t>The City street force is preparing to lay a sidewalk around San Jacinto Plaza. Active work is in progress on the south and west sides.</w:t>
      </w:r>
    </w:p>
    <w:p>
      <w:pPr>
        <w:pStyle w:val="Style14"/>
        <w:widowControl/>
        <w:jc w:val="both"/>
        <w:rPr>
          <w:lang w:bidi="he-IL"/>
        </w:rPr>
      </w:pPr>
      <w:r>
        <w:rPr>
          <w:lang w:bidi="he-IL"/>
        </w:rPr>
      </w:r>
    </w:p>
    <w:p>
      <w:pPr>
        <w:pStyle w:val="Style14"/>
        <w:widowControl/>
        <w:jc w:val="both"/>
        <w:rPr>
          <w:lang w:bidi="he-IL"/>
        </w:rPr>
      </w:pPr>
      <w:r>
        <w:rPr>
          <w:lang w:bidi="he-IL"/>
        </w:rPr>
        <w:t>The explicit and frank statement of Governor Creel of Chihuahua, regarding the proposed Rio Grande treaty, may well increase the confidence of our people in the certainty of realizing the Rio Grande project.</w:t>
      </w:r>
    </w:p>
    <w:p>
      <w:pPr>
        <w:pStyle w:val="Style14"/>
        <w:widowControl/>
        <w:jc w:val="both"/>
        <w:rPr>
          <w:lang w:bidi="he-IL"/>
        </w:rPr>
      </w:pPr>
      <w:r>
        <w:rPr>
          <w:lang w:bidi="he-IL"/>
        </w:rPr>
      </w:r>
    </w:p>
    <w:p>
      <w:pPr>
        <w:pStyle w:val="Style14"/>
        <w:widowControl/>
        <w:jc w:val="both"/>
        <w:rPr>
          <w:lang w:bidi="he-IL"/>
        </w:rPr>
      </w:pPr>
      <w:r>
        <w:rPr>
          <w:lang w:bidi="he-IL"/>
        </w:rPr>
        <w:t>Strange and wonderful fittings are being constructed at the new Union Station for the Harvey Co. The fumed oak fittings which are to be used in the main dining hall and lunch room have not arrived.</w:t>
      </w:r>
    </w:p>
    <w:p>
      <w:pPr>
        <w:pStyle w:val="Style14"/>
        <w:widowControl/>
        <w:jc w:val="both"/>
        <w:rPr>
          <w:lang w:bidi="he-IL"/>
        </w:rPr>
      </w:pPr>
      <w:r>
        <w:rPr>
          <w:lang w:bidi="he-IL"/>
        </w:rPr>
      </w:r>
    </w:p>
    <w:p>
      <w:pPr>
        <w:pStyle w:val="Style14"/>
        <w:widowControl/>
        <w:jc w:val="both"/>
        <w:rPr>
          <w:lang w:bidi="he-IL"/>
        </w:rPr>
      </w:pPr>
      <w:r>
        <w:rPr>
          <w:lang w:bidi="he-IL"/>
        </w:rPr>
        <w:t>The Ladies Aid Society of the Christian Church will have a sale of aprons, bonnets, kimonos and corset covers in the church parlor very soon after East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4, 1906</w:t>
      </w:r>
    </w:p>
    <w:p>
      <w:pPr>
        <w:pStyle w:val="PlainText"/>
        <w:jc w:val="both"/>
        <w:rPr/>
      </w:pPr>
      <w:r>
        <w:rPr>
          <w:rFonts w:cs="Times New Roman" w:ascii="Times New Roman" w:hAnsi="Times New Roman"/>
          <w:sz w:val="24"/>
        </w:rPr>
        <w:t>Reports received from Manila state that in an engagement on the island of Samar between the constabulary and a force of fanatics, Gov. George Curry is reported as missing. Gov. Curry, whose former home was in New Mexico, was a member of the Rough Riders, reaching the rank of captain. He also was an officer of the volunteers sent to the Philippines and became Manila’s first chief of police under American rule. Last year; he was appointed governor of the province of Samar, prior to which he was governor of Isabella province. He is a close friend of Pat Garrett, of El Paso, and visited him in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utler, editor of the Miners’ and Manufacturers’ Record of Mexico City, formerly associate editor of the San Antonio Express for several year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ve work on the business men’s committee canvass of the city for Inter-American Fair association stock will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poration clerk Jim Dwyer was badly shaken up last night when he was thrown heavily to the ground while attempting to board a moving car on South Stanton street. He was confined to his bed today but expects to be out with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Galveston reports an immense lake of oil 50 miles off the Texas coast, through which vessels plowed their way for nearly three hours. The crude oil appeared to be two inches thick and covering an area of many miles. Oil experts believe the decrease of production in the Texas-Louisiana fields, which is 1,000,000 barrels less than it was 60 days ago, is due to the fact that the original supply of oil has found an outlet into the gu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J. Fewel, chairman of the street and grade committee of the city council, has finished the work which the street department was doing on East Texas street and is now devoting all of his energies to the lowering of the grade on Myrtle avenue, where four separate gangs of men are now wo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London is up and out again after a fight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arry Oldham, wife of the deputy city clerk, is ill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ver Burnham will leave for Stanton, Texas, next week, where he will attend school at Mercy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street force is preparing to lay a sidewalk around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dermanic street paving inspection party will return to El Paso on the delayed Mexican Central trai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Hanford will present Shaksperean play at the Bijou theater next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4, 1906</w:t>
      </w:r>
    </w:p>
    <w:p>
      <w:pPr>
        <w:pStyle w:val="PlainText"/>
        <w:jc w:val="both"/>
        <w:rPr/>
      </w:pPr>
      <w:r>
        <w:rPr>
          <w:rFonts w:cs="Times New Roman" w:ascii="Times New Roman" w:hAnsi="Times New Roman"/>
          <w:sz w:val="24"/>
        </w:rPr>
        <w:t>The weather was partly cloudy; highest temperature was 71 degrees; lowest temperature was 3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c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to the starting of the canvass of the city by the various committees who have been named to solicit subscription of stock for the inter-American fair, there was a mining of the board of directors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minstrels were the most enjoyable treat that the people of El Paso have had for many a day. Packed houses greeted all the perform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grand jury was investigating the running down of Justo Gamboa by a motor car. It was thought that the name of the party driving the car was know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6</w:t>
      </w:r>
    </w:p>
    <w:p>
      <w:pPr>
        <w:pStyle w:val="Normal"/>
        <w:jc w:val="both"/>
        <w:rPr/>
      </w:pPr>
      <w:r>
        <w:rPr>
          <w:rFonts w:cs="Times New Roman" w:ascii="Times New Roman" w:hAnsi="Times New Roman"/>
        </w:rPr>
        <w:t>According to the Los Angeles Herald, El Paso is to have another through line to the Coast. The Goulds will build down from this city across New Mexico, Arizona and California, to give the T.&amp;P. an out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Imperial Minstrels from El Paso received a royal reception at Douglas last night where they played to a good house. They proceeded to Bisbee today for a performanc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ange and wonderful fittings are being constructed at the Union Station for the Harvey Company. Deep troughs for dishwashing and draining, with separate troughs for pans, china and pots, are furnished. The fumed oak fittings for the main dining hall and lunch room have not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First Presbyterian Church will hold a sale of bonnets, aprons, home-made cakes, bread, pies, etc., at the vacant store room of the Angelus Hotel March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906</w:t>
      </w:r>
    </w:p>
    <w:p>
      <w:pPr>
        <w:pStyle w:val="PlainText"/>
        <w:jc w:val="both"/>
        <w:rPr/>
      </w:pPr>
      <w:r>
        <w:rPr>
          <w:rFonts w:cs="Times New Roman" w:ascii="Times New Roman" w:hAnsi="Times New Roman"/>
          <w:sz w:val="24"/>
        </w:rPr>
        <w:t>Reports have been received from Manila that governor George Curry, who was previously reported missing, escaped uninjured in the fight with the fanatics of Sam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r. and Mrs. H.C. Heilig, of San Antonio, left for their home. They had been the guests of Mr. and Mrs. Joseph Dwyer at their home,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S. Austin left this morning for Monterey,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Paul is able to be out again, after a severe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aker, deputy customs collector at Hermana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Florence J. Hall has been ill at his home for the past two days. He is suffering from rheumatism. In his absence, captain of police W.D. Greet is in charge of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R.E. Bryant, who has been ill for almost a week, is reported wor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ander McDonald, president of the Standard Oil company of Kentucky, who with a family party, has been spending several days in the city, left Sunday nigh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general manager of the W.C. Greene interests in Chihuahua, has gone to Temosachic to help rush the work of the Sierra Madre Land and Lumber company in getting sawmills ready and rapid building of the railroad from Temosachic to the site of the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is back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Imperial minstrels are back from a successful trip to Bisbee and Douglas in charge of V.R. St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T. Richmond, of Edna, Tex., is in the city visiting his brother, Dr. J.M. Richmo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5, 1906</w:t>
      </w:r>
    </w:p>
    <w:p>
      <w:pPr>
        <w:pStyle w:val="PlainText"/>
        <w:jc w:val="both"/>
        <w:rPr/>
      </w:pPr>
      <w:r>
        <w:rPr>
          <w:rFonts w:cs="Times New Roman" w:ascii="Times New Roman" w:hAnsi="Times New Roman"/>
          <w:sz w:val="24"/>
        </w:rPr>
        <w:t>The weather was partly cloudy. Highest temperature was 78 degrees, lowest temperature was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 cents, lead at $5.45 and silver at 65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were back from the Y.M.C.A. convention which was held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several men and a team of four horses moved the block of granite used during the mining congress for drilling contests from the plaza to a lot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was elected president of the state veterinarians in Dallas, where he attende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G.L. Hitt, who went to Mexico City with the paving inspection party, had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Hasekama, a Japanese, was in the city to experiment with silk wor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6, 1906</w:t>
      </w:r>
    </w:p>
    <w:p>
      <w:pPr>
        <w:pStyle w:val="Style14"/>
        <w:widowControl/>
        <w:jc w:val="both"/>
        <w:rPr>
          <w:lang w:bidi="he-IL"/>
        </w:rPr>
      </w:pPr>
      <w:r>
        <w:rPr>
          <w:lang w:bidi="he-IL"/>
        </w:rPr>
        <w:t>Work in earnest on the Inter-American Fair Association stock fund began and $77,450 is expected to be raised. One-tenth of the sum is to be paid down at once. The rest will be paid in installments as needed.</w:t>
      </w:r>
    </w:p>
    <w:p>
      <w:pPr>
        <w:pStyle w:val="Style14"/>
        <w:widowControl/>
        <w:jc w:val="both"/>
        <w:rPr>
          <w:lang w:bidi="he-IL"/>
        </w:rPr>
      </w:pPr>
      <w:r>
        <w:rPr>
          <w:lang w:bidi="he-IL"/>
        </w:rPr>
      </w:r>
    </w:p>
    <w:p>
      <w:pPr>
        <w:pStyle w:val="Style14"/>
        <w:widowControl/>
        <w:jc w:val="both"/>
        <w:rPr>
          <w:lang w:bidi="he-IL"/>
        </w:rPr>
      </w:pPr>
      <w:r>
        <w:rPr>
          <w:lang w:bidi="he-IL"/>
        </w:rPr>
        <w:t>The street paving inspection party, Aldermen J.B. Badger, W</w:t>
      </w:r>
      <w:r>
        <w:rPr>
          <w:iCs/>
          <w:lang w:bidi="he-IL"/>
        </w:rPr>
        <w:t>.</w:t>
      </w:r>
      <w:r>
        <w:rPr>
          <w:lang w:bidi="he-IL"/>
        </w:rPr>
        <w:t>J. Rand, George Look, City Engineer G.C. Wimberly and Street Commissioner J.B. Brady, returned from a trip to the City of Mexico and Guadalajara.</w:t>
      </w:r>
    </w:p>
    <w:p>
      <w:pPr>
        <w:pStyle w:val="Style14"/>
        <w:widowControl/>
        <w:jc w:val="both"/>
        <w:rPr>
          <w:lang w:bidi="he-IL"/>
        </w:rPr>
      </w:pPr>
      <w:r>
        <w:rPr>
          <w:lang w:bidi="he-IL"/>
        </w:rPr>
      </w:r>
    </w:p>
    <w:p>
      <w:pPr>
        <w:pStyle w:val="Style14"/>
        <w:widowControl/>
        <w:jc w:val="both"/>
        <w:rPr>
          <w:lang w:bidi="he-IL"/>
        </w:rPr>
      </w:pPr>
      <w:r>
        <w:rPr>
          <w:lang w:bidi="he-IL"/>
        </w:rPr>
        <w:t>The drilling for oil on the property near Toyah taken up by El Paso and Carlsbad people is well under way. Judge Leigh Clark, who is looking after the affairs of the El Pasoans in the oil field, has just returned from there and is full of hope.</w:t>
      </w:r>
    </w:p>
    <w:p>
      <w:pPr>
        <w:pStyle w:val="Style14"/>
        <w:widowControl/>
        <w:jc w:val="both"/>
        <w:rPr>
          <w:lang w:bidi="he-IL"/>
        </w:rPr>
      </w:pPr>
      <w:r>
        <w:rPr>
          <w:lang w:bidi="he-IL"/>
        </w:rPr>
      </w:r>
    </w:p>
    <w:p>
      <w:pPr>
        <w:pStyle w:val="Style14"/>
        <w:widowControl/>
        <w:jc w:val="both"/>
        <w:rPr>
          <w:lang w:bidi="he-IL"/>
        </w:rPr>
      </w:pPr>
      <w:r>
        <w:rPr>
          <w:lang w:bidi="he-IL"/>
        </w:rPr>
        <w:t>Bids are being received for construction of the new Phelps-Dodge office build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6</w:t>
      </w:r>
    </w:p>
    <w:p>
      <w:pPr>
        <w:pStyle w:val="Normal"/>
        <w:jc w:val="both"/>
        <w:rPr/>
      </w:pPr>
      <w:r>
        <w:rPr>
          <w:rFonts w:cs="Times New Roman" w:ascii="Times New Roman" w:hAnsi="Times New Roman"/>
        </w:rPr>
        <w:t>Four cars packed to the doors with immigrants seeking homes and riches in California made it necessary to operate G.H. No. 9 from the east in two se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otments of stock in the Inter-American Fair association have been made to all classes of business of the sum apportioned to them, $77,450 will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s handsome polished, five-legged, quarter-sawed oak table is groaning under the weight of various brands of paving materials which their respective boosters declare are the real stuff for the streets of El Paso, and it is a matter of serious debate as to whether the table will stand up under another aldermanic confe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comes from Deming that a man who knows much about artesian well drilling has guaranteed water for Deming for $3000. He will buy a drilling outfit and proceed with the work on being sure of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6, 1906</w:t>
      </w:r>
    </w:p>
    <w:p>
      <w:pPr>
        <w:pStyle w:val="PlainText"/>
        <w:jc w:val="both"/>
        <w:rPr/>
      </w:pPr>
      <w:r>
        <w:rPr>
          <w:rFonts w:cs="Times New Roman" w:ascii="Times New Roman" w:hAnsi="Times New Roman"/>
          <w:sz w:val="24"/>
        </w:rPr>
        <w:t>Many lives were in peril today, according to reports from New York, when a six story factory building at Downing and Bedford streets caught fire from an explosion and collapsed in less than 4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D. Gaylord, a well known mining man, is in towns with a story of the location of some ancient Spanish workings in the San Andreas mountains, and the discovery of the skeleton of a man in one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n earnest on the Inter-American Fair association stock fund began this morning. A total of $77,450 is hoped to be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pecial cars of the Jesse James company arrived in El Paso over the Rock Island Sunday morning and left in the eve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are being received for construction of the new Southwestern general office building. Work has been at a standstill for several weeks since the construction of the foundations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M. Hamill and wife, of Nashville, Tenn., will hold a Sunday school conference in this city on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J.M. Kendrick, preached morning and evening at St. Clement’s Episcopal church Sunday and at night be confirmed a class of 16, eight men and boys and eight women and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inchley, an 11 year old boy, suffered a fractured leg Saturday afternoon at 4 oclock by a fall from a large wagon belonging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drilling for oil on the property near Toyah, taken up by El Paso and Carlsbad people, is now under way. Judge Leigh Clark, who is looking after the affairs of the El Pasoans in the oil field, has just returned from there and is full of hop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6,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was 71 degrees, and the lowest was 3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 cents, lead at $5.45 and silver 65 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minstrels left for Douglas and Bisbee, Ariz., where they were to give perform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American fair project was discussed at the Chamber of Commerce meeting. The sales of stock and the appointment of committees and other business was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Sharpe had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Robertson returned from Los Angeles, where he was quite ill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failed to indict the autoist who ran down and injured Julio Gambo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W. Francis of the Dearborn Drug &amp; Chemical works of Chicago was in the city looking for a location in which to open a branch house. A.F. Fegan was to take charge of the house here when it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 C. Watson raised $50 for a family who lost all their household effects in a fi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7, 1906</w:t>
      </w:r>
    </w:p>
    <w:p>
      <w:pPr>
        <w:pStyle w:val="Style14"/>
        <w:widowControl/>
        <w:jc w:val="both"/>
        <w:rPr>
          <w:lang w:bidi="he-IL"/>
        </w:rPr>
      </w:pPr>
      <w:r>
        <w:rPr>
          <w:lang w:bidi="he-IL"/>
        </w:rPr>
        <w:t>Word comes from Deming that a man who knows much about artesian well drilling has guaranteed water for the people of Deming for $3000.</w:t>
      </w:r>
    </w:p>
    <w:p>
      <w:pPr>
        <w:pStyle w:val="Style14"/>
        <w:widowControl/>
        <w:jc w:val="both"/>
        <w:rPr>
          <w:lang w:bidi="he-IL"/>
        </w:rPr>
      </w:pPr>
      <w:r>
        <w:rPr>
          <w:lang w:bidi="he-IL"/>
        </w:rPr>
      </w:r>
    </w:p>
    <w:p>
      <w:pPr>
        <w:pStyle w:val="Style14"/>
        <w:widowControl/>
        <w:jc w:val="both"/>
        <w:rPr/>
      </w:pPr>
      <w:r>
        <w:rPr>
          <w:lang w:bidi="he-IL"/>
        </w:rPr>
        <w:t>With membership of more than 75 for the nucleus of a country club, promoters have appointed W.E. Race, Waters Davis, E.E. Neff, Owen White, C.A. Beers, W.G. Latta and E.L. Carpenter as a committee to take steps to perfect organization.</w:t>
      </w:r>
    </w:p>
    <w:p>
      <w:pPr>
        <w:pStyle w:val="Style14"/>
        <w:widowControl/>
        <w:jc w:val="both"/>
        <w:rPr>
          <w:lang w:bidi="he-IL"/>
        </w:rPr>
      </w:pPr>
      <w:r>
        <w:rPr>
          <w:lang w:bidi="he-IL"/>
        </w:rPr>
      </w:r>
    </w:p>
    <w:p>
      <w:pPr>
        <w:pStyle w:val="Style14"/>
        <w:widowControl/>
        <w:jc w:val="both"/>
        <w:rPr>
          <w:lang w:bidi="he-IL"/>
        </w:rPr>
      </w:pPr>
      <w:r>
        <w:rPr>
          <w:lang w:bidi="he-IL"/>
        </w:rPr>
        <w:t xml:space="preserve">From 14 Years Ago: County commissioners will receive no more City prisoners </w:t>
      </w:r>
      <w:r>
        <w:rPr>
          <w:iCs/>
          <w:lang w:bidi="he-IL"/>
        </w:rPr>
        <w:t xml:space="preserve">in </w:t>
      </w:r>
      <w:r>
        <w:rPr>
          <w:lang w:bidi="he-IL"/>
        </w:rPr>
        <w:t>the County Jail. They took out three City prisoners from the County Jail, took them in front of the City Jail and there released them.</w:t>
      </w:r>
    </w:p>
    <w:p>
      <w:pPr>
        <w:pStyle w:val="Style14"/>
        <w:widowControl/>
        <w:jc w:val="both"/>
        <w:rPr>
          <w:lang w:bidi="he-IL"/>
        </w:rPr>
      </w:pPr>
      <w:r>
        <w:rPr>
          <w:lang w:bidi="he-IL"/>
        </w:rPr>
      </w:r>
    </w:p>
    <w:p>
      <w:pPr>
        <w:pStyle w:val="Style14"/>
        <w:widowControl/>
        <w:jc w:val="both"/>
        <w:rPr>
          <w:lang w:bidi="he-IL"/>
        </w:rPr>
      </w:pPr>
      <w:r>
        <w:rPr>
          <w:lang w:bidi="he-IL"/>
        </w:rPr>
        <w:t xml:space="preserve">The City Council is pretty well divided upon the question or </w:t>
      </w:r>
      <w:r>
        <w:rPr>
          <w:iCs/>
          <w:lang w:bidi="he-IL"/>
        </w:rPr>
        <w:t xml:space="preserve">street </w:t>
      </w:r>
      <w:r>
        <w:rPr>
          <w:lang w:bidi="he-IL"/>
        </w:rPr>
        <w:t>paving material. Of the eight aldermen, it is said that three are for asphalt, three for “bitulithic,” and two for brick, while the Mayor is said to favor bric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6</w:t>
      </w:r>
    </w:p>
    <w:p>
      <w:pPr>
        <w:pStyle w:val="Normal"/>
        <w:jc w:val="both"/>
        <w:rPr/>
      </w:pPr>
      <w:r>
        <w:rPr>
          <w:rFonts w:cs="Times New Roman" w:ascii="Times New Roman" w:hAnsi="Times New Roman"/>
        </w:rPr>
        <w:t>The majority of business men interviews are in favor of asphalt paving Winchester Cooley says that while he does not pretend to be an expert, he likes asphalt better than any other he has seen. Scott White says his preference is asphalt al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se Harris, deputy Internal Revenue collector at San Antonio is here to notify druggists that they must take out liquid dealers’ licenses if, after April 1, they handle certain patent medic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membership of more than 75 El Pasoans for the nucleus of a country club, the promoters believe it is time to take steps to perfect organization and have called a meeting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is divided upon the question of street paving material. Of the eight aldermen it is said that three are for asphalt, three for “bitulithic,” and two for brick, while the mayor is said to favor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06</w:t>
      </w:r>
    </w:p>
    <w:p>
      <w:pPr>
        <w:pStyle w:val="PlainText"/>
        <w:jc w:val="both"/>
        <w:rPr/>
      </w:pPr>
      <w:r>
        <w:rPr>
          <w:rFonts w:cs="Times New Roman" w:ascii="Times New Roman" w:hAnsi="Times New Roman"/>
          <w:sz w:val="24"/>
        </w:rPr>
        <w:t>Reports from Chihuahua state that the federal supreme court affirms the decision of the state court sentencing Richardson, Mason and Harle, who insured the lives of dupes and then murdered them to collect the insurance, to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E. Finstad and L.N. Coughener (Shorty) were brought quietly here day before yesterday and lodged in the penitentiary. Capt. P.F. Garret and Mrs. Finstad are here to push the case to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hamber of commerce yesterday afternoon the following committee was named to perfect plans of organization for a country club and golf club: W.E. Race, Waters Davis, E.E. Neff, Owen White,C.A. Beers, W.B. Latta and E.L. Carpenter, W.E. Race was the presiding officer at the meeting yesterday afternoon. More than 75 El Pasoans are interested i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M. Wells and three children left last night over the G.H. for Palestine, Tex., where they will remain until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orris has gone to Rodeo, N.M. to become operator for the Southwestern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left last night for Cloudcroft, where preparations are being made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s at 6 oclock Wednesday afternoon for the purpose of opening bids on street paving for district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direction of F.R. Patten, superintendent of construction of the union station company, the depot is nearing completion. With the exception of the Harvey fixtures, the interior of the structure has been practically completed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ery’s band drew a large crowd yesterday at Washington park, the grand stand being comfortably filled. Considering the fact that the performance was open air and the wind was blowing strongly, most of the time, the performance was a goo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7,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was 78 and the lowest was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c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from Los Angeles that the Texas and Pacific would extend their lines to the coast, thus completing the longest belt line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Eustice and J.J. Ormsbee returned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arpenter was in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lery’s band was to come to El Paso for 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l Paso Medical society were to give a smoker. Dr. A. Oschner of Chicago was to make a tal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8, 1906</w:t>
      </w:r>
    </w:p>
    <w:p>
      <w:pPr>
        <w:pStyle w:val="Style14"/>
        <w:widowControl/>
        <w:jc w:val="both"/>
        <w:rPr>
          <w:lang w:bidi="he-IL"/>
        </w:rPr>
      </w:pPr>
      <w:r>
        <w:rPr>
          <w:lang w:bidi="he-IL"/>
        </w:rPr>
        <w:t>Under orders from Mayor Davis, City Clerk McGhee issued a call for a special meeting of the Council for the purpose of opening bids on the street paving.</w:t>
      </w:r>
    </w:p>
    <w:p>
      <w:pPr>
        <w:pStyle w:val="Style14"/>
        <w:widowControl/>
        <w:jc w:val="both"/>
        <w:rPr>
          <w:lang w:bidi="he-IL"/>
        </w:rPr>
      </w:pPr>
      <w:r>
        <w:rPr>
          <w:lang w:bidi="he-IL"/>
        </w:rPr>
      </w:r>
    </w:p>
    <w:p>
      <w:pPr>
        <w:pStyle w:val="Style14"/>
        <w:widowControl/>
        <w:jc w:val="both"/>
        <w:rPr>
          <w:lang w:bidi="he-IL"/>
        </w:rPr>
      </w:pPr>
      <w:r>
        <w:rPr>
          <w:lang w:bidi="he-IL"/>
        </w:rPr>
        <w:t>The old badge which was first worn by Dallas Studemire, when he was city marshal in the strenuous days of the early eighties, is to be presented to the Pioneers Assn. by Jim Gillette, who wore it when he succeeded Studemire.</w:t>
      </w:r>
    </w:p>
    <w:p>
      <w:pPr>
        <w:pStyle w:val="Style14"/>
        <w:widowControl/>
        <w:jc w:val="both"/>
        <w:rPr>
          <w:lang w:bidi="he-IL"/>
        </w:rPr>
      </w:pPr>
      <w:r>
        <w:rPr>
          <w:lang w:bidi="he-IL"/>
        </w:rPr>
      </w:r>
    </w:p>
    <w:p>
      <w:pPr>
        <w:pStyle w:val="Style14"/>
        <w:widowControl/>
        <w:jc w:val="both"/>
        <w:rPr/>
      </w:pPr>
      <w:r>
        <w:rPr>
          <w:lang w:bidi="he-IL"/>
        </w:rPr>
        <w:t>Surveys of Government Hill, a new tract to be placed on the market about April 15, began. It is owned by Austin and Marr, Felix Martinez and others. The company is capitalized at $300,000.</w:t>
      </w:r>
    </w:p>
    <w:p>
      <w:pPr>
        <w:pStyle w:val="Style14"/>
        <w:widowControl/>
        <w:jc w:val="both"/>
        <w:rPr>
          <w:lang w:bidi="he-IL"/>
        </w:rPr>
      </w:pPr>
      <w:r>
        <w:rPr>
          <w:lang w:bidi="he-IL"/>
        </w:rPr>
      </w:r>
    </w:p>
    <w:p>
      <w:pPr>
        <w:pStyle w:val="Style14"/>
        <w:widowControl/>
        <w:jc w:val="both"/>
        <w:rPr/>
      </w:pPr>
      <w:r>
        <w:rPr>
          <w:lang w:bidi="he-IL"/>
        </w:rPr>
        <w:t>El Paso is without a single case of typhoid fever so far as City Physician W.H. Anderson is informed and there is also a marked absence of smallpox, scarlet fever and other contagious diseas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6</w:t>
      </w:r>
    </w:p>
    <w:p>
      <w:pPr>
        <w:pStyle w:val="Normal"/>
        <w:jc w:val="both"/>
        <w:rPr/>
      </w:pPr>
      <w:r>
        <w:rPr>
          <w:rFonts w:cs="Times New Roman" w:ascii="Times New Roman" w:hAnsi="Times New Roman"/>
        </w:rPr>
        <w:t>The deal has been closed by Col. W.C. Greene for the Federal Smelter. One idle furnace has been shipped to the Greene Guaymas Smelter, while the remaining furnace of 200 tons capacity is ready for operation here on almost a moment’s no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trades are all rushed with work in El Paso, new houses are sold or rented before they are finished, there is a constant unsatisfied demand, and the market for unimproved realty is ac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badge of office which was first worn by Dallas Stoudenmire when he was marshal of El Paso in the strenuous days of the early eighties has been presented to the Pioneers Association by Jim Gillette, who wore it when he succeeded Stoudenm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without a single case of typhoid fever. A supply of new pure water and general care for sanitary conditions are some of the causes contributing to this condition. There is also a marked absence of smallpox, scarlet fever and other contagious dise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8, 1906</w:t>
      </w:r>
    </w:p>
    <w:p>
      <w:pPr>
        <w:pStyle w:val="PlainText"/>
        <w:jc w:val="both"/>
        <w:rPr/>
      </w:pPr>
      <w:r>
        <w:rPr>
          <w:rFonts w:cs="Times New Roman" w:ascii="Times New Roman" w:hAnsi="Times New Roman"/>
          <w:sz w:val="24"/>
        </w:rPr>
        <w:t>The weather was cloudy, highest temperature was 73 degrees. lowest temperature was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c and silver at 65 1-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valley water users met and elected officers for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fans met and had a heart to heart talk on the subject of the great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 Bell had gone to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Ed Bryant was confined to his home suffering from a severe case of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was out to witness the performance of “Thelma” by the Rich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was planning to further the work of organization and ground for links and a polo field was to be purchased several miles from the city and a club hous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29, 1906</w:t>
      </w:r>
    </w:p>
    <w:p>
      <w:pPr>
        <w:pStyle w:val="Style14"/>
        <w:widowControl/>
        <w:jc w:val="both"/>
        <w:rPr/>
      </w:pPr>
      <w:r>
        <w:rPr>
          <w:lang w:bidi="he-IL"/>
        </w:rPr>
        <w:t xml:space="preserve">Council No. 638, Knights </w:t>
      </w:r>
      <w:r>
        <w:rPr>
          <w:iCs/>
          <w:lang w:bidi="he-IL"/>
        </w:rPr>
        <w:t>of C</w:t>
      </w:r>
      <w:r>
        <w:rPr>
          <w:lang w:bidi="he-IL"/>
        </w:rPr>
        <w:t>olumbus, will probably be the next fraternal order to have a lodge room of its own. Negotiations are pending with Dr. E.R. Carpenter for construction of a hall on North Campbell street, near Myrtle.</w:t>
      </w:r>
    </w:p>
    <w:p>
      <w:pPr>
        <w:pStyle w:val="Style14"/>
        <w:widowControl/>
        <w:jc w:val="both"/>
        <w:rPr>
          <w:lang w:bidi="he-IL"/>
        </w:rPr>
      </w:pPr>
      <w:r>
        <w:rPr>
          <w:lang w:bidi="he-IL"/>
        </w:rPr>
      </w:r>
    </w:p>
    <w:p>
      <w:pPr>
        <w:pStyle w:val="Style14"/>
        <w:widowControl/>
        <w:jc w:val="both"/>
        <w:rPr>
          <w:lang w:bidi="he-IL"/>
        </w:rPr>
      </w:pPr>
      <w:r>
        <w:rPr>
          <w:lang w:bidi="he-IL"/>
        </w:rPr>
        <w:t>The Grand Jury said to be investigating the sale of the street improvement bonds, or at least the payment of a commission to Professor R.T. Hill for their sale.</w:t>
      </w:r>
    </w:p>
    <w:p>
      <w:pPr>
        <w:pStyle w:val="Style14"/>
        <w:widowControl/>
        <w:jc w:val="both"/>
        <w:rPr>
          <w:lang w:bidi="he-IL"/>
        </w:rPr>
      </w:pPr>
      <w:r>
        <w:rPr>
          <w:lang w:bidi="he-IL"/>
        </w:rPr>
      </w:r>
    </w:p>
    <w:p>
      <w:pPr>
        <w:pStyle w:val="Style14"/>
        <w:widowControl/>
        <w:jc w:val="both"/>
        <w:rPr/>
      </w:pPr>
      <w:r>
        <w:rPr>
          <w:lang w:bidi="he-IL"/>
        </w:rPr>
        <w:t>The City Administration has a chance to erect another creditable monument to itself, if it will take up the matter of viaducts over the railroad tracks in the heart of the city.</w:t>
      </w:r>
    </w:p>
    <w:p>
      <w:pPr>
        <w:pStyle w:val="Style14"/>
        <w:widowControl/>
        <w:jc w:val="both"/>
        <w:rPr>
          <w:lang w:bidi="he-IL"/>
        </w:rPr>
      </w:pPr>
      <w:r>
        <w:rPr>
          <w:lang w:bidi="he-IL"/>
        </w:rPr>
      </w:r>
    </w:p>
    <w:p>
      <w:pPr>
        <w:pStyle w:val="Style14"/>
        <w:widowControl/>
        <w:jc w:val="both"/>
        <w:rPr>
          <w:lang w:bidi="he-IL"/>
        </w:rPr>
      </w:pPr>
      <w:r>
        <w:rPr>
          <w:lang w:bidi="he-IL"/>
        </w:rPr>
        <w:t>New rifles, 280 of them, enough to equip the entire battalion, will arrive at Ft. Bliss April 5. The rifles, at the official test, penetrated 18 inches of pine with eas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6</w:t>
      </w:r>
    </w:p>
    <w:p>
      <w:pPr>
        <w:pStyle w:val="Normal"/>
        <w:jc w:val="both"/>
        <w:rPr/>
      </w:pPr>
      <w:r>
        <w:rPr>
          <w:rFonts w:cs="Times New Roman" w:ascii="Times New Roman" w:hAnsi="Times New Roman"/>
        </w:rPr>
        <w:t>Surveys of Government Hill, a new tract to be placed on the market about April 15, began today, it is owned by Austin &amp; Marr, Felix Martinez and others, and is capitalized at $3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d still the long process of grading Golden Hill continues. Earth and gravel continue to be removed from upper levels to the lower levels to transform the lower edge of the mesa in a settlement of exclusive resid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operations now under way are completed, El Paso will be furnished with gas from the largest plant in Texas, apparatus adequate for the needs of the city when it has attained a population of 100,000 is being installed by the El Paso Gas &amp; Electric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gley &amp; Kaster’s new funeral parlors on Campbell street, near the Immaculate Conception Church, will be completed April 15. Church pews are now being installed in the chapel. The show rooms are elaborately finished in the best w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9, 1906</w:t>
      </w:r>
    </w:p>
    <w:p>
      <w:pPr>
        <w:pStyle w:val="PlainText"/>
        <w:jc w:val="both"/>
        <w:rPr/>
      </w:pPr>
      <w:r>
        <w:rPr>
          <w:rFonts w:cs="Times New Roman" w:ascii="Times New Roman" w:hAnsi="Times New Roman"/>
          <w:sz w:val="24"/>
        </w:rPr>
        <w:t>Washington reports state that the senate and house will reach a compromise agreement on the statehood bill, which will permit Arizona and New Mexico each to decide for themselves the question of their admission as on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ork dispatches state that George W. Perkins, formerly vice president of the New York Life, was today arrested on a warrant charging grand larceny in the first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A. Barnes returned over the Rock Island this morning from Washington, D.C., Cleveland and Chicago, on a business trip in behalf of the Guaranty Trust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A. Rielding, metallurgist and cyanide expert has just returned from Parsons, N.M., where he was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l has been closed by Col. W.C. Greene for the federal smelter, in El Paso, and the property has been taken over. (It stood where Manhattan Heights is now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djusting a refractory arc lamp in Juarez last evening, Louis H. Grimm, lineman for the International Light and Power company, was struck by a live wire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Taft, a veteran Santa Fe engineer, died this morning at his home on Durango street, after several years of feeble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g “rally day service” at the First Christian church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elected officers last evening and had a spread, Edward Kneezell was elected exalted ruler of the lodge for the third successive time; Fred J. Feldman, esteemed leading knight; W.B. Wilson, esteemed loyal knight; A.S.J. Eylar, esteemed loyal lecturing knight; S.J. Gatlin, secretary; John M. Wyatt, treasurer; Arthur Samworth, tiler; E.B. Delch, trustee; Dr. G.H. Higgins, delegate to the grand lodge; Sam Gatlin,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W. Kellogg, father and mother of C.W. Kellogg, jr., manager of the El Paso Street Railway company, arrived in this city last evening from their home in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9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70 degree; lowest was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jou theater was packed to see Charles B. Hanford in “The Merchant of Ven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thousand three hundred and fifty dollars had been raised for the El Paso fair; the sum was subscribed in two day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crowds filled the Salvation army hall for their services, which were held and conducted by Col. George F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agreement of the railroads the homeseekers’ rates will be more frequ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ity council was still wrestling over the street paving bids. In executive session all day, no decisions were reach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30, 1906</w:t>
      </w:r>
    </w:p>
    <w:p>
      <w:pPr>
        <w:pStyle w:val="Style14"/>
        <w:widowControl/>
        <w:jc w:val="both"/>
        <w:rPr>
          <w:lang w:bidi="he-IL"/>
        </w:rPr>
      </w:pPr>
      <w:r>
        <w:rPr>
          <w:lang w:bidi="he-IL"/>
        </w:rPr>
        <w:t>The City fathers have worked dark circles under their eyes on the street paving proposition, listening to the tales on the street as told by representatives of the firms which have put in their bids and have adjourned until this afternoon.</w:t>
      </w:r>
    </w:p>
    <w:p>
      <w:pPr>
        <w:pStyle w:val="Style14"/>
        <w:widowControl/>
        <w:jc w:val="both"/>
        <w:rPr>
          <w:lang w:bidi="he-IL"/>
        </w:rPr>
      </w:pPr>
      <w:r>
        <w:rPr>
          <w:lang w:bidi="he-IL"/>
        </w:rPr>
      </w:r>
    </w:p>
    <w:p>
      <w:pPr>
        <w:pStyle w:val="Style14"/>
        <w:widowControl/>
        <w:jc w:val="both"/>
        <w:rPr>
          <w:lang w:bidi="he-IL"/>
        </w:rPr>
      </w:pPr>
      <w:r>
        <w:rPr>
          <w:lang w:bidi="he-IL"/>
        </w:rPr>
        <w:t>That El Paso will have a first class theater, there is no longer any doubt. A.L. Manahan of Bisbee has leased the proposed Texas street house, and the promoters will begin work as soon as possible.</w:t>
      </w:r>
    </w:p>
    <w:p>
      <w:pPr>
        <w:pStyle w:val="Style14"/>
        <w:widowControl/>
        <w:jc w:val="both"/>
        <w:rPr>
          <w:lang w:bidi="he-IL"/>
        </w:rPr>
      </w:pPr>
      <w:r>
        <w:rPr>
          <w:lang w:bidi="he-IL"/>
        </w:rPr>
      </w:r>
    </w:p>
    <w:p>
      <w:pPr>
        <w:pStyle w:val="Style14"/>
        <w:widowControl/>
        <w:jc w:val="both"/>
        <w:rPr>
          <w:lang w:bidi="he-IL"/>
        </w:rPr>
      </w:pPr>
      <w:r>
        <w:rPr>
          <w:lang w:bidi="he-IL"/>
        </w:rPr>
        <w:t>Water connections are rapidly being made in Juarez to enable citizens to take advantage of the new waterworks.</w:t>
      </w:r>
    </w:p>
    <w:p>
      <w:pPr>
        <w:pStyle w:val="Style14"/>
        <w:widowControl/>
        <w:jc w:val="both"/>
        <w:rPr>
          <w:lang w:bidi="he-IL"/>
        </w:rPr>
      </w:pPr>
      <w:r>
        <w:rPr>
          <w:lang w:bidi="he-IL"/>
        </w:rPr>
      </w:r>
    </w:p>
    <w:p>
      <w:pPr>
        <w:pStyle w:val="Style14"/>
        <w:widowControl/>
        <w:jc w:val="both"/>
        <w:rPr>
          <w:lang w:bidi="he-IL"/>
        </w:rPr>
      </w:pPr>
      <w:r>
        <w:rPr>
          <w:lang w:bidi="he-IL"/>
        </w:rPr>
        <w:t>At 4:35 p.m. the Council decided to award the bids for street paving to Warren Bitulithic Company. Total cost will be about $176,000, exclusive of the street c</w:t>
      </w:r>
      <w:r>
        <w:rPr>
          <w:iCs/>
          <w:lang w:bidi="he-IL"/>
        </w:rPr>
        <w:t xml:space="preserve">ar </w:t>
      </w:r>
      <w:r>
        <w:rPr>
          <w:lang w:bidi="he-IL"/>
        </w:rPr>
        <w:t>company’s portion of the wor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6</w:t>
      </w:r>
    </w:p>
    <w:p>
      <w:pPr>
        <w:pStyle w:val="Normal"/>
        <w:jc w:val="both"/>
        <w:rPr/>
      </w:pPr>
      <w:r>
        <w:rPr>
          <w:rFonts w:cs="Times New Roman" w:ascii="Times New Roman" w:hAnsi="Times New Roman"/>
        </w:rPr>
        <w:t>The City fathers have worked dark circles under their eyes on the street paving proposition and have finally awarded the plum to the Warren Bitulithic Co. at a bid of $1.87½ per square yard. Total cost will be $176,000, exclusive of the street car company’s portion which will be about $2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wns between El Paso and Albuquerque have begun to take a lively interest in the plan for a daylight passenger service between the two cities and an organized effort is to be made to induce the Santa Fe to take some action with this long-neede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women were arrested by Officer Delgado for violating the City ordinance prohibiting women from riding astride in the streets of El Paso. They were taken to the City Jail where they gave b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corators are preparing the barber shop at the Union Station for occupancy. It will be one of the most attractive tonsorial establishments in the City, according to the Harvey people, who take pride in telling what their equipment in the depot will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0, 1906</w:t>
      </w:r>
    </w:p>
    <w:p>
      <w:pPr>
        <w:pStyle w:val="PlainText"/>
        <w:jc w:val="both"/>
        <w:rPr/>
      </w:pPr>
      <w:r>
        <w:rPr>
          <w:rFonts w:cs="Times New Roman" w:ascii="Times New Roman" w:hAnsi="Times New Roman"/>
          <w:sz w:val="24"/>
        </w:rPr>
        <w:t>Reports from Cheyenne, Wyoming, state that flood conditions in Wyoming are causing much apprehension and fears of heavy loss of life and enormous destructions to property are entertained. It is feared lives have already been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cil No. 638, Knights of Columbus, will probably be the next fraternal order to have a lodge room of its own. Negotiations are pending with Dr. E.R. Carpenter for the construction of at lodge hall on North Campbell street, near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neale, a pioneer resident of El Paso, died yesterday at Pecos, Texas. Mr. Kneale came to El Paso in 1884 and made his home at 512 Mesa avenue. Three weeks ago he went to Pecos to take the contract for remodeling the courthouse there. He expected to be gone six weeks. His death came as a complete, surprise. He was found dead in his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 T. Broyles, one of the owners of the Pullman saloon, died yesterday morning at 11:45 on the Rock Island Golden State Limited, en route from northern New Mexico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Wilken has returned from a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completed on a two-story brick residence for Adolf Hoffman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Simpson returned yesterday from a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J.M.T. Partello, the commandant at the post, extends an invitation to El Pasoans to be present Saturday at the regular monthly muster. The ceremony will be in full dress uniform and will consist of a parade, inspection and review.</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March 31, 1906</w:t>
      </w:r>
    </w:p>
    <w:p>
      <w:pPr>
        <w:pStyle w:val="Style14"/>
        <w:widowControl/>
        <w:jc w:val="both"/>
        <w:rPr>
          <w:lang w:bidi="he-IL"/>
        </w:rPr>
      </w:pPr>
      <w:r>
        <w:rPr>
          <w:lang w:bidi="he-IL"/>
        </w:rPr>
        <w:t>The City Council faces the proposition of an injunction on the part of the Barber Asphalt people, who declare that the paving contract has not been awarded to the lowest and best bidder. (Sounds like 50 years later. in 1956)</w:t>
      </w:r>
    </w:p>
    <w:p>
      <w:pPr>
        <w:pStyle w:val="Style14"/>
        <w:widowControl/>
        <w:jc w:val="both"/>
        <w:rPr>
          <w:lang w:bidi="he-IL"/>
        </w:rPr>
      </w:pPr>
      <w:r>
        <w:rPr>
          <w:lang w:bidi="he-IL"/>
        </w:rPr>
      </w:r>
    </w:p>
    <w:p>
      <w:pPr>
        <w:pStyle w:val="Style14"/>
        <w:widowControl/>
        <w:tabs>
          <w:tab w:val="clear" w:pos="720"/>
          <w:tab w:val="left" w:pos="19" w:leader="none"/>
          <w:tab w:val="left" w:pos="379" w:leader="none"/>
        </w:tabs>
        <w:jc w:val="both"/>
        <w:rPr/>
      </w:pPr>
      <w:r>
        <w:rPr>
          <w:lang w:bidi="he-IL"/>
        </w:rPr>
        <w:t>Benito Juarez is still without a permanent abiding place in the city that bears his name. Weeks have passed since the monument site problem was brought up, but it has been impossible to agree on a suitable location.</w:t>
      </w:r>
    </w:p>
    <w:p>
      <w:pPr>
        <w:pStyle w:val="Style14"/>
        <w:widowControl/>
        <w:tabs>
          <w:tab w:val="clear" w:pos="720"/>
          <w:tab w:val="left" w:pos="19" w:leader="none"/>
          <w:tab w:val="left" w:pos="379" w:leader="none"/>
        </w:tabs>
        <w:jc w:val="both"/>
        <w:rPr>
          <w:lang w:bidi="he-IL"/>
        </w:rPr>
      </w:pPr>
      <w:r>
        <w:rPr>
          <w:lang w:bidi="he-IL"/>
        </w:rPr>
      </w:r>
    </w:p>
    <w:p>
      <w:pPr>
        <w:pStyle w:val="Style14"/>
        <w:widowControl/>
        <w:jc w:val="both"/>
        <w:rPr>
          <w:lang w:bidi="he-IL"/>
        </w:rPr>
      </w:pPr>
      <w:r>
        <w:rPr>
          <w:lang w:bidi="he-IL"/>
        </w:rPr>
        <w:t>Mrs. Broaddus will give a linen shower for Miss Ora Adams, bride-to-be of Lamar Davis, on April 16, from 4 to 6 o’clock at her home on Upson avenue.</w:t>
      </w:r>
    </w:p>
    <w:p>
      <w:pPr>
        <w:pStyle w:val="Style14"/>
        <w:widowControl/>
        <w:jc w:val="both"/>
        <w:rPr>
          <w:lang w:bidi="he-IL"/>
        </w:rPr>
      </w:pPr>
      <w:r>
        <w:rPr>
          <w:lang w:bidi="he-IL"/>
        </w:rPr>
      </w:r>
    </w:p>
    <w:p>
      <w:pPr>
        <w:pStyle w:val="Style14"/>
        <w:widowControl/>
        <w:jc w:val="both"/>
        <w:rPr>
          <w:lang w:bidi="he-IL"/>
        </w:rPr>
      </w:pPr>
      <w:r>
        <w:rPr>
          <w:lang w:bidi="he-IL"/>
        </w:rPr>
        <w:t>In many respects the smoke nuisance has been greatly lessened, but there is still one chief offender—the St. Regis. The hotel smokestack belches forth a continuous stream of sooty smok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1, 1906</w:t>
      </w:r>
    </w:p>
    <w:p>
      <w:pPr>
        <w:pStyle w:val="PlainText"/>
        <w:jc w:val="both"/>
        <w:rPr>
          <w:rFonts w:ascii="Times New Roman" w:hAnsi="Times New Roman" w:cs="Times New Roman"/>
          <w:sz w:val="24"/>
        </w:rPr>
      </w:pPr>
      <w:r>
        <w:rPr>
          <w:rFonts w:cs="Times New Roman" w:ascii="Times New Roman" w:hAnsi="Times New Roman"/>
          <w:sz w:val="24"/>
        </w:rPr>
        <w:t>Reports from Lens, France, concerning the 1200 miners who were entombed in the coal mines at Courieres 20 days ago, state that 14 of the entombed men have been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shington dispatch states that president Roosevelt today authorized the publication of telegrams received from John W. Winder, chairman of the Bituminous Coal Operators’ association at Indianapolis. The coal operators have appealed to the president to stop the strike. Half the operators are willing to restore the 1903 wage scale for two years, and many of the miners may remain at work. The strike may com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 has approved plans for the purpose of improving its power plant and other general improvements which will mean the expenditure of at least a quarter of a million dollars. The proposed improvements include double tracks for San Antonio and Oregon streets; lines on Texas and St. Louis which will give the proposed new theater direct service; doubling the capacity of the power plant and increasing rolling stock so as to make faster sched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4:35 this afternoon the city council decided to award the bids for the street paving to the Warren Bitulithic company. The representative of the company, D.H. Wells, of Dallas, will go before the council tomorrow morning at a special meeting, formally closing up matters and arranging to present his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iting bull fight is scheduled in Juarez fo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aum, of El Paso, has issued a circular to the Republicans of Texas calling a meeting of the Texas Republican League club in Houston on May 1, to elect delegates to the meeting of the national league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general secretary of the Y.M.C.A., returned this morning from Bisbee, where he has been assisting in association work in that city for the last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1, 1906</w:t>
      </w:r>
    </w:p>
    <w:p>
      <w:pPr>
        <w:pStyle w:val="PlainText"/>
        <w:jc w:val="both"/>
        <w:rPr/>
      </w:pPr>
      <w:r>
        <w:rPr>
          <w:rFonts w:cs="Times New Roman" w:ascii="Times New Roman" w:hAnsi="Times New Roman"/>
          <w:sz w:val="24"/>
        </w:rPr>
        <w:t>Weather cloudy, highest temperature 72 degrees, lowest temperature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4c and silver at 65 1-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dogs were found in the plaza in the past week poisoned with strych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omen were arrested on a charge of unlawfully riding horseback on the city streets. There is an ordinance against women riding ast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railway company was planning to expend a large sum of money on improvements. New tracks, new rolling stock and improvements on the power plant were contemp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Picard and children narrowly escaped injury when their carriage was struck by a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Manahan has leased the Texas street theater for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6</w:t>
      </w:r>
    </w:p>
    <w:p>
      <w:pPr>
        <w:pStyle w:val="Normal"/>
        <w:jc w:val="both"/>
        <w:rPr/>
      </w:pPr>
      <w:r>
        <w:rPr>
          <w:rFonts w:cs="Times New Roman" w:ascii="Times New Roman" w:hAnsi="Times New Roman"/>
        </w:rPr>
        <w:t>Not even a few dusty archives remain in Alamogordo as souvenirs of the days when the accounting department of the E.P. &amp;S.W. was there. Auditor A.L. Hawley has returned from Alamogordo, where he supervised the moving of the last of the record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street railway is talking of making extensions, will it not consider the great need for a line to Fort Bliss? Fort Bliss is one of the few sights of interest around here for the pleasure of tourists and the ride to the crest of the mesa would be a most popular diversion for townspeople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Ora Adams was guest of honor at a shower last night given by Miss Catherine Gorbutt at her home on Mesa avenue. The prize for winner at high five was a handsomely bound collection of “Love Sonn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ito Juarez is still without a permanent abiding place in the city that bears his name. In spite of weeks that have passed since the monument site problem came up, it has been impossible to agree on a suitable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906</w:t>
      </w:r>
    </w:p>
    <w:p>
      <w:pPr>
        <w:pStyle w:val="PlainText"/>
        <w:jc w:val="both"/>
        <w:rPr>
          <w:rFonts w:ascii="Times New Roman" w:hAnsi="Times New Roman" w:cs="Times New Roman"/>
          <w:sz w:val="24"/>
        </w:rPr>
      </w:pPr>
      <w:r>
        <w:rPr>
          <w:rFonts w:cs="Times New Roman" w:ascii="Times New Roman" w:hAnsi="Times New Roman"/>
          <w:sz w:val="24"/>
        </w:rPr>
        <w:t>Reports from Chicago concerning the local miners’ strike state that the government may operate the mines if the strike goes to the point where coal is needed. The strike will take place tonight. All negotiations have been broken off. Some Pennsylvania miners are already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the late Jack Kneale, who died suddenly in Pecos several days ago, will take place tomorrow morning. The Elks of which he was a member, will officiate at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vis Heede was injured in an accident on Rio Grande street about noon today. The young man was riding a bicycle when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moters of the Texas Street theater have arranged for leaving it, and it is announced that work will begin in three weeks and the house will be completed in time for the coming season. The house is to be thoroughly modern and fireproof. A.L. Manahan, manager of the Bisbee opera house, is to be the l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today facing the proportion of an injunction on the part of the Bisbee Asphalt people, who claim that their bid for the construction of the streets of El Paso with bituminous macadam were lower than those of the company getting the contract. The contract was given the Warren Bitulith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G.R. Tripp and vice president C.W. Kellogg, of the street car company, were before the council this morning and learned that the street car company’s portion of the streets would follow the same style as the other paving and would be of bitulit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will leave for Chicago this evening, to be absent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A.L. Sharpe has removed Gharles Gaal from the service all appointed Joe Hudson, a former policeman,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collision between a Juarez street car and a carriage belonging to S. Picard, the occupants of the carriage, Mrs. S. Picard, Mrs. Katz and a small child, narrowly escaped injury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Eaton has returned from a trip to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M. Wingo is enjoying a visit in Los Angeles. She will probably return to El Paso within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Fink left yesterday for Clint, for a visit with her father, D.E. Do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Lockhart will leave next week on a visit to friends in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83 degrees; lowest temperature was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to the 60 fans who were selected at a meeting of baseball enthusiasts at the Sheldon hotel to choose five men to compose a managing board for the El Paso ball team had been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lma” was the attraction at the Lyric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Women Will Do” was the attraction at the Bij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d finished working out details of agreement with C.H. Wells on the subject of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ttling Nelson was to be in the city in a few days on his way to the Pacific co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 1906</w:t>
      </w:r>
    </w:p>
    <w:p>
      <w:pPr>
        <w:pStyle w:val="Style14"/>
        <w:widowControl/>
        <w:jc w:val="both"/>
        <w:rPr/>
      </w:pPr>
      <w:r>
        <w:rPr>
          <w:lang w:bidi="he-IL"/>
        </w:rPr>
        <w:t xml:space="preserve">Full to overflowing with swiftly running water, the main canal of the Franklin Irrigation </w:t>
      </w:r>
      <w:r>
        <w:rPr>
          <w:iCs/>
          <w:lang w:bidi="he-IL"/>
        </w:rPr>
        <w:t>Co. b</w:t>
      </w:r>
      <w:r>
        <w:rPr>
          <w:lang w:bidi="he-IL"/>
        </w:rPr>
        <w:t>roke through its wall near the J.A. Smith ranch, six miles east of the city. More than 1000 feet of G.H. track were inundated.</w:t>
      </w:r>
    </w:p>
    <w:p>
      <w:pPr>
        <w:pStyle w:val="Style14"/>
        <w:widowControl/>
        <w:jc w:val="both"/>
        <w:rPr>
          <w:lang w:bidi="he-IL"/>
        </w:rPr>
      </w:pPr>
      <w:r>
        <w:rPr>
          <w:lang w:bidi="he-IL"/>
        </w:rPr>
      </w:r>
    </w:p>
    <w:p>
      <w:pPr>
        <w:pStyle w:val="Style14"/>
        <w:widowControl/>
        <w:jc w:val="both"/>
        <w:rPr/>
      </w:pPr>
      <w:r>
        <w:rPr>
          <w:lang w:bidi="he-IL"/>
        </w:rPr>
        <w:t>New complications have put the street paving problem far from solution. With a threatened injunction hanging over the Council like a cloud, the City fathers talk, but do not contract for bitulithic. It is now claimed El Paso is a catspaw for the asphalt trust.</w:t>
      </w:r>
    </w:p>
    <w:p>
      <w:pPr>
        <w:pStyle w:val="Style14"/>
        <w:widowControl/>
        <w:jc w:val="both"/>
        <w:rPr>
          <w:lang w:bidi="he-IL"/>
        </w:rPr>
      </w:pPr>
      <w:r>
        <w:rPr>
          <w:lang w:bidi="he-IL"/>
        </w:rPr>
      </w:r>
    </w:p>
    <w:p>
      <w:pPr>
        <w:pStyle w:val="Style14"/>
        <w:widowControl/>
        <w:jc w:val="both"/>
        <w:rPr>
          <w:lang w:bidi="he-IL"/>
        </w:rPr>
      </w:pPr>
      <w:r>
        <w:rPr>
          <w:lang w:bidi="he-IL"/>
        </w:rPr>
        <w:t>Battling Nelson, he of the swat like the kick of an Army mule, hit El Paso Sunday morning. The bull fight, the cock fight and a general tour of Juarez is what the battler did Sunday.</w:t>
      </w:r>
    </w:p>
    <w:p>
      <w:pPr>
        <w:pStyle w:val="Style14"/>
        <w:widowControl/>
        <w:jc w:val="both"/>
        <w:rPr>
          <w:lang w:bidi="he-IL"/>
        </w:rPr>
      </w:pPr>
      <w:r>
        <w:rPr>
          <w:lang w:bidi="he-IL"/>
        </w:rPr>
      </w:r>
    </w:p>
    <w:p>
      <w:pPr>
        <w:pStyle w:val="Style14"/>
        <w:widowControl/>
        <w:jc w:val="both"/>
        <w:rPr/>
      </w:pPr>
      <w:r>
        <w:rPr>
          <w:lang w:bidi="he-IL"/>
        </w:rPr>
        <w:t>Prospective New Mexico users of water will cast votes at Las Cruces tomorrow for or against ratification of a contract with the U.S. Government for the construction of Leasburg Dam.</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906</w:t>
      </w:r>
    </w:p>
    <w:p>
      <w:pPr>
        <w:pStyle w:val="Normal"/>
        <w:jc w:val="both"/>
        <w:rPr/>
      </w:pPr>
      <w:r>
        <w:rPr>
          <w:rFonts w:cs="Times New Roman" w:ascii="Times New Roman" w:hAnsi="Times New Roman"/>
        </w:rPr>
        <w:t>New rifles for the troops at the post will arrive April 5. There will be 280 of them, enough to equip the entire battalion 100,000 rounds of ammunition will also be received. The new rifles can penetrate 18 inches of pine with 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dministrative has a chance to erect another creditable monument to itself if it will take up the matter of viaducts over the railroad tracks in the heart of the City. The railroads might object at first to the enforced expenditure of money for the protection and convenience of the public, but they would soon find it to be their own great advantage,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ttling Nelson, he of the swat-like kick of an army mule, is in El Paso Sunday morning. The battler is stuck on the town and will stay here several days. The bullfight, the cockfight and a general tour of Juarez is what the battler did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ll to overflowing, the main canal of the Franklin Irrigation Company broke through its wall near the J.A. Smith ranch, six miles east if the city. More than 1000 feet of G.H. track were inund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906</w:t>
      </w:r>
    </w:p>
    <w:p>
      <w:pPr>
        <w:pStyle w:val="PlainText"/>
        <w:jc w:val="both"/>
        <w:rPr/>
      </w:pPr>
      <w:r>
        <w:rPr>
          <w:rFonts w:cs="Times New Roman" w:ascii="Times New Roman" w:hAnsi="Times New Roman"/>
          <w:sz w:val="24"/>
        </w:rPr>
        <w:t>Reports concerning the strike of mine operators states that although half a million members of the United Mine Workers of America did not resume work today, awaiting the granting of their wage demands by the coal operators, there is no alarm at headquarters. President John Mitchell is in New York to meet the anthracite operator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canal of the Franklin Irrigation company broke through its wall near the J.A. Smith ranch, 6 miles east of the city, at 3 oclock this morning. More than 1000 feet of the G.H. track were inundated by the swiftly running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spent three hours this morning in the mayor’s office discussing the street paving proposition. At the close of the session, the situation was more, complicated than it was when the council left the matter yesterday. No contract was signed and no final agreement was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Logan, U.S.A., retired, who resides near Fort Bliss, is able to be out on crutches, after being laid up several weeks from a broken leg as a result of a run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tling Nelson, accompanied by his manager, Billy Nolan, is visiting El Paso, en route to Los Angeles, where he will fight Aurello Herre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avis, jr., El Paso county’s representative to the legislature, is able to be out on the. streets after being confined to Hotel Dieu for several weeks as a result of an accidental pistol wound and a severe case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tel to be known as the Gadsden and to cost $150,000, is to be built this summer in Dougla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Terry and bride returned to the city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Chas. Gaal and J.W. Hadlock refused to resign when asked by collector A.L. Sharpe and he removed them from the service yesterday and put L.L. Merrill and Joe Hudson on in their pla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80 degrees; lowest temperature was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 1-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ess club had been organized with 21 charte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ssaults to murder, shooting and cutting affrays followed all night brawls in southern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been authorized by the city council to sign the paving contracts for district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rollment in the public schools in the city was 3,700. It was reported some one robbed the San Jacinto school building of several articles belonging to th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Wolcot of the State National Bank had gone to Waco, for a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arles Davis, Jr., who had been confined to Hotel Dieu for several days with a broken arm, left the hospital and was at the home of his parents on Montana stre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3, 1906</w:t>
      </w:r>
    </w:p>
    <w:p>
      <w:pPr>
        <w:pStyle w:val="Style14"/>
        <w:widowControl/>
        <w:jc w:val="both"/>
        <w:rPr/>
      </w:pPr>
      <w:r>
        <w:rPr>
          <w:lang w:bidi="he-IL"/>
        </w:rPr>
        <w:t>Mayor Charles Davis has been instructed by the City Council to sign the contract with the Texas Bitulithic Co. for paving. A 10-year guarantee is to be exacted and a guaranty bond will be required.</w:t>
      </w:r>
    </w:p>
    <w:p>
      <w:pPr>
        <w:pStyle w:val="Normal"/>
        <w:rPr>
          <w:rFonts w:ascii="Times New Roman" w:hAnsi="Times New Roman" w:cs="Times New Roman"/>
          <w:lang w:bidi="he-IL"/>
        </w:rPr>
      </w:pPr>
      <w:r>
        <w:rPr>
          <w:rFonts w:cs="Times New Roman" w:ascii="Times New Roman" w:hAnsi="Times New Roman"/>
          <w:lang w:bidi="he-IL"/>
        </w:rPr>
      </w:r>
    </w:p>
    <w:p>
      <w:pPr>
        <w:pStyle w:val="Normal"/>
        <w:jc w:val="both"/>
        <w:rPr/>
      </w:pPr>
      <w:r>
        <w:rPr>
          <w:rFonts w:cs="Times New Roman" w:ascii="Times New Roman" w:hAnsi="Times New Roman"/>
        </w:rPr>
        <w:t>That the work on the new Crawford Theater should be investigated on the grounds that it was contrary to the fire ordinances, was a decision reached by the City Council. Work on the building has been ordered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 Chinese brides now in Juarez, waiting in hope of being admitted to the United States, are waiting in vain, for the Secretary of the Department of Commerce and Labor has ruled agains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ess club has been organized and the following are officers: Frank Seamon, president; J.W. Brooks, vice president; Judge Leigh Clark, secretary-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6</w:t>
      </w:r>
    </w:p>
    <w:p>
      <w:pPr>
        <w:pStyle w:val="Normal"/>
        <w:jc w:val="both"/>
        <w:rPr>
          <w:rFonts w:ascii="Times New Roman" w:hAnsi="Times New Roman" w:cs="Times New Roman"/>
        </w:rPr>
      </w:pPr>
      <w:r>
        <w:rPr>
          <w:rFonts w:cs="Times New Roman" w:ascii="Times New Roman" w:hAnsi="Times New Roman"/>
        </w:rPr>
        <w:t>While the City Administration is busy with street paving County Judge Sweeney is working hard for improved roads and has a plan now by which roads will ultimately be built from one end of the County to the other, and between all important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Weather Bureau is to be up-to-date as any in the country shortly. Every instrument known to weather experts will soon be in us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new Crawford Theater should be investigated on the grounds that it was contrary to the fire ordinances City Council decided. Work has been stopped and will not be resumed until a committee has approved the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ted “Cotton cases,” litigation over the title to the Cotton Addition, have finally been settled out of court and the title now rests solely with F.B. Cotton of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6</w:t>
      </w:r>
    </w:p>
    <w:p>
      <w:pPr>
        <w:pStyle w:val="PlainText"/>
        <w:jc w:val="both"/>
        <w:rPr/>
      </w:pPr>
      <w:r>
        <w:rPr>
          <w:rFonts w:cs="Times New Roman" w:ascii="Times New Roman" w:hAnsi="Times New Roman"/>
          <w:sz w:val="24"/>
        </w:rPr>
        <w:t>Reports from New York concerning the miners’ strike in the east state that nothing has occurred to change the situation, but the general hope is that the conference between the subcommittees of the anthracite operators and the miners will be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Los Angeles state that John D. Rockefeller expects to make his home in southern California. He has bought the Carmelita property in Pasadena, for which it is said he paid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arcross, wounded prisoner, supposed to be the bandit connected with the holdup of the Dolores money train, will be brought. to Juarez this afternoon from Casas Grandes, providing he is able to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yesterday afternoon the city council decided that further work on the new Crawford theater should be stopped until a committee has approved the plans of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Stevenson died today at his home, 1110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has been instructed to sign a contract with the Texas Bithulithic company for the paving of improvement district No. 1 with Warren Brothers’ bitulithic pavement. The bond of C.H. Wells, of the Texas Bitulithic company, to whom the contract was awarded, was plac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dore Dale, a Mexican boy, six years old, was run down at 5 oclock yesterday afternoon by street car No. 22, motorman Carl Turner and conductor W.W. Holmes, and received injuries which may prove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 1906</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79 degrees; lowest temperature was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Davis had returned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who has been suffering with rheumatism, wa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ito, the dare-devil matador, almost “got his” in a terrific tussle with a bull from the plains of Texas in a figh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dollars was to be raised by the members of the Christian church to apply, on their indebtedness. One thousand five hundred was immediately raised after E.M. Waits made his appeal to the congregation.</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4, 1906</w:t>
      </w:r>
    </w:p>
    <w:p>
      <w:pPr>
        <w:pStyle w:val="Normal"/>
        <w:jc w:val="both"/>
        <w:rPr/>
      </w:pPr>
      <w:r>
        <w:rPr>
          <w:rFonts w:cs="Times New Roman" w:ascii="Times New Roman" w:hAnsi="Times New Roman"/>
        </w:rPr>
        <w:t>While the city administration is busy with street paving, the county judge is working hard for improving roads. Judge Sweeney has already done much toward providing better means of commun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oted “Cotton cases,” the litigation over the title to the Cotton Addition, have finally been settled and the title now rests solely in Col. F.B. Cotton of Bo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oons and gamblers carried Roswell yesterday. The Democrats aided by the saloons and gambling interests, defeated the Citizen’s ticket, 2 to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titions are in circulation asking the City Council to compel the street car company to build to Fort Bliss before further franchises are granted on downtow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6</w:t>
      </w:r>
    </w:p>
    <w:p>
      <w:pPr>
        <w:pStyle w:val="Normal"/>
        <w:jc w:val="both"/>
        <w:rPr/>
      </w:pPr>
      <w:r>
        <w:rPr>
          <w:rFonts w:cs="Times New Roman" w:ascii="Times New Roman" w:hAnsi="Times New Roman"/>
        </w:rPr>
        <w:t>El Paso used to be a little wild, but in her wildest days she was pure and innocent as the youngest section of the Sunday School kindergarten, beside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titions are in circulation asking the City Council to compel the street car company to agree to build to Fort Bliss before further franchises are granted on downtow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ch was a record-breaking month for the Juarez Customs House duties collected amounting to $331,659.17, a higher total than at any previous time in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s aided by the saloons and gambling interests, defeated the Citizen’s ticket in the Roswell election yesterday, 2 to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4, 1906</w:t>
      </w:r>
    </w:p>
    <w:p>
      <w:pPr>
        <w:pStyle w:val="PlainText"/>
        <w:jc w:val="both"/>
        <w:rPr/>
      </w:pPr>
      <w:r>
        <w:rPr>
          <w:rFonts w:cs="Times New Roman" w:ascii="Times New Roman" w:hAnsi="Times New Roman"/>
          <w:sz w:val="24"/>
        </w:rPr>
        <w:t>The weather was cloudy. Highest temperature was 73 degrees; lowest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 1-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National bank had acquired the Lesinsky block and planned to erect a new six-sto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Krakauer left for Hot Springs, Ark., for a short visi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5, 1906</w:t>
      </w:r>
    </w:p>
    <w:p>
      <w:pPr>
        <w:pStyle w:val="Normal"/>
        <w:jc w:val="both"/>
        <w:rPr/>
      </w:pPr>
      <w:r>
        <w:rPr>
          <w:rFonts w:cs="Times New Roman" w:ascii="Times New Roman" w:hAnsi="Times New Roman"/>
        </w:rPr>
        <w:t>Only four votes, representing 83 acres, were cast in Las Cruces against the ratification of the contract with the Government for the Rio Grande project. Total vote in favor of the contract represented 24,316 ac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actory for the manufacture of the new sand-lime brick, the very latest in building material, will be in operation in the next few months. B.F. Stuart has bought property west of the City, has tested the soil successfully and has closed a contract for machin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s that Fort Bliss is to become at once the headquarters of a regiment is pleasant to hear. This means that a colonel and his staff will be stationed here, and that there will be a regimental band at the post, and perhaps a troop of cavalry, though that is not cer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6</w:t>
      </w:r>
    </w:p>
    <w:p>
      <w:pPr>
        <w:pStyle w:val="Normal"/>
        <w:jc w:val="both"/>
        <w:rPr/>
      </w:pPr>
      <w:r>
        <w:rPr>
          <w:rFonts w:cs="Times New Roman" w:ascii="Times New Roman" w:hAnsi="Times New Roman"/>
        </w:rPr>
        <w:t>Only four votes, representing 83 acres, were cast against the ratification of the contract with the government for the Rio Grande project, according to returns from Las Cruces. Total vote cast in favor of the contract represented 24,316 ac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dives of Seventh and Utah streets were the source of the greatest number of crimes and that the proprietors should be proceeded against the district and county attorneys, was the recommendation of the Grand 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that Fort Bliss is to become headquarters of a regiment is pleasant to hear. This means that a colonel and his staff will be stationed here, that there will be a regimental band, and perhaps a troop of cavalry, though that is not cer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5, 1906</w:t>
      </w:r>
    </w:p>
    <w:p>
      <w:pPr>
        <w:pStyle w:val="PlainText"/>
        <w:jc w:val="both"/>
        <w:rPr/>
      </w:pPr>
      <w:r>
        <w:rPr>
          <w:rFonts w:cs="Times New Roman" w:ascii="Times New Roman" w:hAnsi="Times New Roman"/>
          <w:sz w:val="24"/>
        </w:rPr>
        <w:t>Reports concerning the strike in the east state that riot and disorder have been started by the opposing factions in Pennsylvania. The committees in New York fall to agree and the miners will call conventions to see if demands cannot be somewhat mod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uglas dispatch shows the results of the city election all follows: Mayor, W.M. Adamson; city clerk, Thomas A. Daley; supervisor of streets, S.H. Prudhomme. The results of the election at Bisbee follow: Mayor, Dr. C.L. Caven; marshal, Hank Snodgrass; clerk, C.W. Hicks; supervisor of streets, McCul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Bean, a former Texas ranger, is working extra as a mounted man on the police for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from some unknown cause destroyed a Southwestern bridge 160 miles west of El Paso yesterday, midway between Pratt and Rode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McElwee, district deputy grand exalted ruler of the Elks, was the guest of honor at the meeting of the local lodge last evening and installed the recently elected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na Wallace, acting principal of the high school, has been called to Austin by the illness of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D. Greet have moved to 400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Earle left Tuesday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Lockhart left Monday for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is visiting in Hot Springs, Ark., and will return within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Richmond’s father has returned to his home in east Texas, after visiting his so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6, 1906</w:t>
      </w:r>
    </w:p>
    <w:p>
      <w:pPr>
        <w:pStyle w:val="Normal"/>
        <w:jc w:val="both"/>
        <w:rPr/>
      </w:pPr>
      <w:r>
        <w:rPr>
          <w:rFonts w:cs="Times New Roman" w:ascii="Times New Roman" w:hAnsi="Times New Roman"/>
        </w:rPr>
        <w:t>Mayor Charles Davis has not signed the paving contract and will not do so until C.H. Wells, president of the Texas Bitulithic Paving Co., returns to El Paso with the formal certification that the company has the right to operate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ension of the street car line to Ft. Bliss is believed to be near reality. Newman Investment Co. and others who own property near the post are already grading the line for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opinion of some City officials, the petition of members of the police and fire departments demanding cash payments instead of warrants for their salary will create something of a stir when it is rea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tral Market Co. of El Paso, capital stock $35,000, filed a charter in Austin. Incorporators are W.J. Fewel, W.H. Austin, W.F. Payne, Nick Carson, E.R. Carpenter, G.L. Hitt and W.F. Robi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6</w:t>
      </w:r>
    </w:p>
    <w:p>
      <w:pPr>
        <w:pStyle w:val="Normal"/>
        <w:jc w:val="both"/>
        <w:rPr/>
      </w:pPr>
      <w:r>
        <w:rPr>
          <w:rFonts w:cs="Times New Roman" w:ascii="Times New Roman" w:hAnsi="Times New Roman"/>
        </w:rPr>
        <w:t>The Central Market Company has been incorporated with capital stock of $35,000, for the purpose of taking over the old First Baptist Church and converting it into a first-class marke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 stories in height, costing a quarter of a million dollars, the new Phelps-Dodge office building to be erected between the Southwestern tracks and Stanton, Franklin and Kansas streets, will surpass original expectations both of officials of the Company and the general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P. Schuster was elected president of the Civic Improvement League at a meeting in the Carnegie Libra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teams are at work grading for the Fort Bliss car line. Property owners are doing the work so that it will be in readiness to lay the rails as soon as the extension is formally or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6, 1906</w:t>
      </w:r>
    </w:p>
    <w:p>
      <w:pPr>
        <w:pStyle w:val="PlainText"/>
        <w:jc w:val="both"/>
        <w:rPr/>
      </w:pPr>
      <w:r>
        <w:rPr>
          <w:rFonts w:cs="Times New Roman" w:ascii="Times New Roman" w:hAnsi="Times New Roman"/>
          <w:sz w:val="24"/>
        </w:rPr>
        <w:t>The eruption of Mount Vesuvius is assuming alarming proportions, according to reports from Naples, Italy. Five streams of lava are descending the mountain, threatening everything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ctory for the manufacture of the new sand-lime brick will be in operation in El Paso in the next few months. F.B. Stuart is the leader in promoting the new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Williams entertained this morning at bridge whist and is entertaining this afternoon at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chauffler, who recently resigned as cashier at the smelter, will return this evening from Mexico, accompanied by Mrs. Schauff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ms of the contract between the city and the Texas Bitulithic company are now finally agreed upon and as soon as C.H. Wells, president of the company, has returned from Austin with the proper credentials, showing that his company has the right to do business in the state of Texas, the mayor will sign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Samworth, jr., who has been attending military academy at Roswell, N.M., returned to El Paso this morning to attend the funeral of his mother, who died April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National bank has bought the Lesinsky building on the corner of El Paso street and Pioneer plaza, and will make it into a modern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man’s club held its annual election of officers Wednesday afternoon in the club rooms in the Carnegie library building, the results being as follows: Mrs. J.E. Townsend, president; Mrs. Sarah Hale, first vice-president; Mrs. Milton Brown, second vice president; Miss Fannie Smith, recording secretary, Mrs. Katherine Foster, corresponding secretary; Mrs. Jos. L. Dwyer, treasurer; Mrs. May Croom, au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vic Improvement league will meet this afternoon in the library to elect officers for the ensuing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7, 1906</w:t>
      </w:r>
    </w:p>
    <w:p>
      <w:pPr>
        <w:pStyle w:val="Normal"/>
        <w:rPr/>
      </w:pPr>
      <w:r>
        <w:rPr>
          <w:rFonts w:cs="Times New Roman" w:ascii="Times New Roman" w:hAnsi="Times New Roman"/>
        </w:rPr>
        <w:t>Seven stories in height, costing a quarter of a million dollars, the new Phelps Dodge office building will surpass the original expectations both of officials of the company and the general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apid transit” chess game last evening, F.H. Seamon was the winner, H.E. DeGroff won second place and W.W. Follett was thi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Allie and Lou Johnson of Nogal, N.M., are visiting Mrs. R.L. Daniel, 1127 Rio Grande street. Miss Annie Pearl Harris of Waco, who is Mrs. Daniel’s niece, is also a gu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oadsides against Sunday desecration will be delivered from every Protestant pulpit on Sunday, April 22. According to the Pastors Union, present conditions in El Paso on Sunday are in direct violation not only of the divine law, but also of the civil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906</w:t>
      </w:r>
    </w:p>
    <w:p>
      <w:pPr>
        <w:pStyle w:val="PlainText"/>
        <w:jc w:val="both"/>
        <w:rPr/>
      </w:pPr>
      <w:r>
        <w:rPr>
          <w:rFonts w:cs="Times New Roman" w:ascii="Times New Roman" w:hAnsi="Times New Roman"/>
          <w:sz w:val="24"/>
        </w:rPr>
        <w:t>Reports concerning the coal miners’ strike state that the bituminous operators have wired their readiness for arbitration to president Roosevelt and president Mitchell, of the miners. The anthracite operators are expected to decline arbitration pro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Chihuahua state that Gov. Creel has received a telegram from Juarez saying that John Norcross, arrested for complicity in the holdup of the Dolores ore train, has made a complete confession to the judge, giving the names of his companions in the hold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arding the extending of the street car line to Fort Bliss, vice president Tripp expresses himself in favor of the extension and says he will recommend it to his company as soon as he returns to Boston. The Newman Investment company and others associated with the company in the ownership of property near Fort Bliss are already grading the line fo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fact that alderman W.J. Fewel was indisposed, the regular meeting of the city council was not held last night, but was adjourned over until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ck Crawford, the poet scout, lectured to the high school pupil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cture of the new seven-story Southwestern office building, to cost $250,000, was shown in the Herald. Frank Powers will construct the building. Work will commence on i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will leave tomorrow or Sunday for his old stamping grounds in Arizona to take a res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immons has just been returned to his home from Hotel Dieu, where he underwent an operation for appendicit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7, 1906</w:t>
      </w:r>
    </w:p>
    <w:p>
      <w:pPr>
        <w:pStyle w:val="PlainText"/>
        <w:jc w:val="both"/>
        <w:rPr/>
      </w:pPr>
      <w:r>
        <w:rPr>
          <w:rFonts w:cs="Times New Roman" w:ascii="Times New Roman" w:hAnsi="Times New Roman"/>
          <w:sz w:val="24"/>
        </w:rPr>
        <w:t>The weather was cloudy. Highest temperature was 71 degrees; lowest temperature was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50c, lead at $5.45, and silver at 65 1-4 c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Mrs. Stewart was building a one-story brick house in Highland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exas and two Mexican bulls were to be fought by Mori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6</w:t>
      </w:r>
    </w:p>
    <w:p>
      <w:pPr>
        <w:pStyle w:val="Normal"/>
        <w:jc w:val="both"/>
        <w:rPr/>
      </w:pPr>
      <w:r>
        <w:rPr>
          <w:rFonts w:cs="Times New Roman" w:ascii="Times New Roman" w:hAnsi="Times New Roman"/>
        </w:rPr>
        <w:t>As a result of policemen’s petition for payment in cash instead of warrants, the City may furnish the cash and cut their wages, as the main reason their salaries were raised from $75 to $85 per month was that warrants of the city were not at p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oadsides against Sunday desecration will be delivered from every Protestant pulpit Sunday. Ministers say open saloons make for disturbance and disorder; the bull fight is one of the most flagrant violations, and another evil that is growing in magnitude is the Sunday real estat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no concert in the Plaza tonight, as erroneously announced in another paper. The City would not permit one as the crowds would ruin the new cement sidewalk around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apid transit” chess game last evening, F.H. Seamon was winner of first place, H.E. DeGroff won second and W.W. Follett was third. Plays had to be made in 30 seconds. A tournament for the local championship is being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06</w:t>
      </w:r>
    </w:p>
    <w:p>
      <w:pPr>
        <w:pStyle w:val="PlainText"/>
        <w:jc w:val="both"/>
        <w:rPr/>
      </w:pPr>
      <w:r>
        <w:rPr>
          <w:rFonts w:cs="Times New Roman" w:ascii="Times New Roman" w:hAnsi="Times New Roman"/>
          <w:sz w:val="24"/>
        </w:rPr>
        <w:t>Concerning the coal operators’ strike in the east, reports state that the miners are not disposed to arbitrate the question and only favor arbitration where settlement seems absolutely impossible. The Ohio coal operators in session at Cleveland today, decided to stand pat on the miners’ strike and to offer no concession’s what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Chihuahua reports, Norcross was taken to Guerrero today, where he will be t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t. Vesuvius continues sending forth streams of lava and Boscabeale has been surrounded and invaded by lava, and one stream is closely threatening Ottaj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A. Field, of St. Louis, president of the Jesse French Piano and Organ company, arrived he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Francisco Mallen, local Mexican consul, is arranging to make up collections of photographs of the parade of El Paso officials and school children, recently made in Juarez on the anniversary of the birth of Benito Juarez, and send them to president Roosevelt and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south and west wall of the proposed Crawford theater building to be built out of the old Angelus roof garden, just to the west of the Angelus hotel on Main street, will have to come down and be reconstructed and dividing wall between the stage and the auditorium will have to be of brick as high as the top of the proscenium arch and from there may be constructed of some other fire proof material. The requirements were put into the report of a special committee, consisting of R. Caples, J.T. Grant and J.D. Badger, appointed by the city council to investigate the construction of the theater. Work on reconstruction will be begu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El Paso plant of the El Paso Flume and Lumber company are being prepared in this city. It is intended to house the saw mill, box factory and sash and door factory under a single roof, covering about two acres of floor 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vic improvement league election resulted as follows: President, Mrs. M.P. Shuster; first vice president, Mrs. E.E. Neff; vice president for first ward, Mrs. D.W. Reckhart; vice president for second ward, Mrs. G.W. Parker; vice president for the third ward, Mrs. Chas. DeGroff; vice president for third ward, Mrs. E. Kolberg; recording secretary, Miss Nellie Mundy; treasurer, Mrs. J.H. Parsons, auditor, Mrs. Henry Pfa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8, 1906</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71 degrees;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18.50c, and silver at 64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anent baseball organization was launched to raise $2,000 to put a team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Townsend was elected president of the Woman’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E. McLeod arrived to become pastor of the First Presbyterian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9, 1906</w:t>
      </w:r>
    </w:p>
    <w:p>
      <w:pPr>
        <w:pStyle w:val="Normal"/>
        <w:jc w:val="both"/>
        <w:rPr>
          <w:rFonts w:ascii="Times New Roman" w:hAnsi="Times New Roman" w:cs="Times New Roman"/>
        </w:rPr>
      </w:pPr>
      <w:r>
        <w:rPr>
          <w:rFonts w:cs="Times New Roman" w:ascii="Times New Roman" w:hAnsi="Times New Roman"/>
        </w:rPr>
        <w:t>More than 100 homeseekers have arrived in Deming the past week and the U.S. Land Office is kept busy, as high as 10 homestead entries being made in on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lights to illuminate the platforms in the Union Station are being erected. The lights hang from an iron post, the top of which is curved in such a way as to hang the light above the center of the plat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deral Judge T.S. Maxey held that the Southern Pacific Railroad is doing business in Texas and that it can be sued in this State, notwithstanding the denial of officials and well laid plans of the S.P. to prevent litigation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Very little is heard from Messrs. Yandell, Fewel and Davis, who have to Austin to aid in urging the Legislature into putting El Paso into some other congressional district than that with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6</w:t>
      </w:r>
    </w:p>
    <w:p>
      <w:pPr>
        <w:pStyle w:val="Normal"/>
        <w:jc w:val="both"/>
        <w:rPr/>
      </w:pPr>
      <w:r>
        <w:rPr>
          <w:rFonts w:cs="Times New Roman" w:ascii="Times New Roman" w:hAnsi="Times New Roman"/>
        </w:rPr>
        <w:t>New lights to illuminate platforms at the Union Station are being erected. They hang down from lamp posts, the tops of which are curved so as to put the lights above the center of the platfo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ey is coming in for the support of the El Paso Baseball Club. Each fan is asked to donate $20 to help get a good team. John Wyatt is treasurer and the money should be paid to him at the American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green bench, carefully ruled off into eight spaces and numbers in yellow figures from 1 to 8, has been placed on the Stanton street side of the Central Fire Station and Overland streets. There is a seat for every man on regular duty. A sign, “Don’t cut me,” is painted in big yellow letters on the back of the be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 Clement’s choir has been practicing on its Easter music, under the direction of Mrs. W.D. Greet, and expects to present a very attractive program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906</w:t>
      </w:r>
    </w:p>
    <w:p>
      <w:pPr>
        <w:pStyle w:val="PlainText"/>
        <w:jc w:val="both"/>
        <w:rPr/>
      </w:pPr>
      <w:r>
        <w:rPr>
          <w:rFonts w:cs="Times New Roman" w:ascii="Times New Roman" w:hAnsi="Times New Roman"/>
          <w:sz w:val="24"/>
        </w:rPr>
        <w:t>Better news was received this morning from the villages about Mount Vesuvius, the violence of whole eruptions yesterday spread panic throughout the reg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concerning the coal strike situation state that there is almost a general resumption of mining operations in the Pittsburg district today. Only one large concern has so far refused to sign the scale, but it is expected to pay the advanced rate when the stored supply of coal is exhau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R. Hillebrand has been reappointed deputy United States marshal for the El Paso division of the federal court for the western district of Texas. Marshal Eugene Nolte, recently appointed, returned to his headquarters in San Antonio Saturday, but before leaving he announced the reappointment of Capt. Hillebrand and arranged for the captain to take the oath of office for another four years before the present term of court adjo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head of the company, which is to build a theater on the site of the Angelus roof garden, returned Sunday from a trip east and will remain here to supervise the work of razing the roof garden and building th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who has been suffering from rheumatism and has been confined to his home for the past few weeks, left Saturday night for Santa Rosalia, where he will take the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Massey has returned from a visit to Faywood Hot Spring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methods will be discussed at a two days’ teachers’ institute of the county schools, to be held at San Jacinto school Friday and Saturday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cobo Blanco has resigned as secretary-treasurer of the Woman’s Charity and Mrs. E.E. Neff has been elected to the 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9, 1906</w:t>
      </w:r>
    </w:p>
    <w:p>
      <w:pPr>
        <w:pStyle w:val="PlainText"/>
        <w:jc w:val="both"/>
        <w:rPr/>
      </w:pPr>
      <w:r>
        <w:rPr>
          <w:rFonts w:cs="Times New Roman" w:ascii="Times New Roman" w:hAnsi="Times New Roman"/>
          <w:sz w:val="24"/>
        </w:rPr>
        <w:t>The weather was clear, the highest temperature being 79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c,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F.H. Albright, ranking officer of the Twenty-fifth infantry at Fort Bliss, was made commander of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 Russell, the cowboy artist, returned from a tour of Mexico and left for his home in Great Falls, Mo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0, 1906</w:t>
      </w:r>
    </w:p>
    <w:p>
      <w:pPr>
        <w:pStyle w:val="Normal"/>
        <w:jc w:val="both"/>
        <w:rPr/>
      </w:pPr>
      <w:r>
        <w:rPr>
          <w:rFonts w:cs="Times New Roman" w:ascii="Times New Roman" w:hAnsi="Times New Roman"/>
        </w:rPr>
        <w:t>Mrs. Jacobo Blanco has resigned as secretary-treasurer of the Woman’s Charity and Mrs. E.E. Neff has been elected to the place. Mrs. Blanco’s work has been earnest and faithful and member were extremely sorry to lose her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Prater is able to be up and about again, after being ill for several days p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took up $15,000 worth of the Courthouse. Jail and funded indebtedness bonds, which makes the outstanding bonded indebtedness just $75,000. The County is now meeting its bills on a cash b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and of a score of languages would not enable Depot Policeman John Dougher to answer the questions put to him. On days when immigrants throng the depot, it would take a linguist of the highest qu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6</w:t>
      </w:r>
    </w:p>
    <w:p>
      <w:pPr>
        <w:pStyle w:val="Normal"/>
        <w:jc w:val="both"/>
        <w:rPr/>
      </w:pPr>
      <w:r>
        <w:rPr>
          <w:rFonts w:cs="Times New Roman" w:ascii="Times New Roman" w:hAnsi="Times New Roman"/>
        </w:rPr>
        <w:t>County commissioners have granted a franchise to J.A. Smith, I.G. Gaal and George Huffman to build, maintain and operate a telephone line from El Paso to Ysleta, which will connect the ranches of all those interested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ogrande is now an incorporated town. The Post Office has been moved from Jarilla Junction to Orogrande. The waterworks will soon be completed. These things and a school house nearing completion mark the town’s last strides along the road to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ny member of the Citizens’ League or any of the citizen, known s of gambling law violation s, he will confer a great favor upon the community if he will notify the president of the League, R.C. Walshe, so that appropriate steps may be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se days when immigrants throng the depot, command of a score of languages would not enable depot policeman John Dougher to answer the questions put to him in a singl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06</w:t>
      </w:r>
    </w:p>
    <w:p>
      <w:pPr>
        <w:pStyle w:val="PlainText"/>
        <w:jc w:val="both"/>
        <w:rPr/>
      </w:pPr>
      <w:r>
        <w:rPr>
          <w:rFonts w:cs="Times New Roman" w:ascii="Times New Roman" w:hAnsi="Times New Roman"/>
          <w:sz w:val="24"/>
        </w:rPr>
        <w:t>Reports from Naples, Italy, state that Mt. Vesuvius is still active and tell of horrible disaster which caused the death of more than 200 people when the roof of the market house collapsed under the weight of cinders from the volc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and a party of New Yorkers interested in the Mexican properties with which the copper magnate is identified arrived over the Texas &amp; Pacific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t their meeting yesterday afternoon took up $15,000 worth of the courthouse, jail and funded indebtedness bonds, which makes the outstanding bonded indebtedness of the county jus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Cannon will represent El Paso at the 1906 session of the southwestern convention of commercial clubs, which is to be held in St. Louis April 16 and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Hammar contractors, was thrown from his buggy and considerably bruised Monday afternoon as a result of a runaway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absence from the city of general secretary C.G. Titus and failure to secure a quorum from the members of the board of directors in the city, no meeting of the directors of the Y.M.C.A. wa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ouis Buschman, of St. Louis together with Messrs. Hoffman and Kimnell, are preparing to make an overland trip to Denver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quarterly meeting of the Woman’s charity yesterday, Mrs. J.M. Dean presi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0, 1906</w:t>
      </w:r>
    </w:p>
    <w:p>
      <w:pPr>
        <w:pStyle w:val="PlainText"/>
        <w:jc w:val="both"/>
        <w:rPr>
          <w:rFonts w:ascii="Times New Roman" w:hAnsi="Times New Roman" w:cs="Times New Roman"/>
          <w:sz w:val="24"/>
        </w:rPr>
      </w:pPr>
      <w:r>
        <w:rPr>
          <w:rFonts w:cs="Times New Roman" w:ascii="Times New Roman" w:hAnsi="Times New Roman"/>
          <w:sz w:val="24"/>
        </w:rPr>
        <w:t>Copper was quoted at 18 and 18.50c,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85 and the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Judge A.S.J. Eylar announced that he would prosecute policemen who did not appear in court to prosecute cases in which they were witn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looked as though the council would be petitioned to pave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expected that A.J. King, in connection with Logan &amp; Bryan of New York, would open a stock exchang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ed likely that Fort Apache, because of being 90 miles from a railroad, would be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1, 19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am for double tracking of San Antonio street.” This flatfooted statement in regard to the street car franchise question was made by Mayor Charles Davis at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George C. Wimberly handed to the city clerk a report on the bituminous base which was adopted by the City Council for paved streets, declaring that it is nor suitable with a subsoil of sand or adobe such as El Paso h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single shipment of oil ever received by any oil company doing business in El Paso was received by the Texas Co. The shipment consisted of one solid train of tank cars filled with fuel 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Percy McGhee is having his voice ground fine, pumice stoned, sandpapered, oiled and polished for the special meeting of the Council when a batch of minutes will be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6</w:t>
      </w:r>
    </w:p>
    <w:p>
      <w:pPr>
        <w:pStyle w:val="Normal"/>
        <w:jc w:val="both"/>
        <w:rPr/>
      </w:pPr>
      <w:r>
        <w:rPr>
          <w:rFonts w:cs="Times New Roman" w:ascii="Times New Roman" w:hAnsi="Times New Roman"/>
        </w:rPr>
        <w:t>The Fort Bliss warriors have returned from a three-day practice hike. El Paso brewery officials invited the entire command as they went out and as they returned, and gave them all the beer they could dr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annual trolley ride of the young men of the City took place last night, when the party traversed every line in the system ending up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d was removed from the cement and the new sidewalk on the south side of the Plaza was put into use. The walk is completed on three sides and is being laid on the north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Percy McGhee is having his voice ground fine, pumice stoned, sandpapered, oiled and polished for the purpose of reading the minutes to the City Council. There are close to 100 pages of the minutes, written in the clerk’s best flowing hand and neatly index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1, 1906</w:t>
      </w:r>
    </w:p>
    <w:p>
      <w:pPr>
        <w:pStyle w:val="PlainText"/>
        <w:jc w:val="both"/>
        <w:rPr>
          <w:rFonts w:ascii="Times New Roman" w:hAnsi="Times New Roman" w:cs="Times New Roman"/>
          <w:sz w:val="24"/>
        </w:rPr>
      </w:pPr>
      <w:r>
        <w:rPr>
          <w:rFonts w:cs="Times New Roman" w:ascii="Times New Roman" w:hAnsi="Times New Roman"/>
          <w:sz w:val="24"/>
        </w:rPr>
        <w:t>copper was quoted at 18 and 18.50c, lead at 5.35c and silver at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dest carload of bulls ever brought to El Paso was loaded on the train at Casas Grandes. They were for use in the Juarez bull ring, where Felix Robert, the celebrated French matador, was to fight four of the wildest. They cams from the San Miguel ranch of general Terrazas from a wild stretch of the Sierra Madres, a drive of six days being required to get them to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eball fans were still busy trying to raise $2,000 for organizing a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received a letter from a man who wanted to establish a shoe factor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84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31 Los Angeles capitalists, representing $100,000,000, arrived over the Mexican Central after an extensive tour of the republic. Agricultural development of Sinaloa was the object of the company. The party was in charge of Robert P. Probasco and met President Diaz. The company had 3,000,000 acres of land for coloniz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growing fast, 40 new occupied residences a month being the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C. Greene, the Cananea copper king. and a party of eastern capitalists arrived in the city on the way to Guaymas. Colonel Greene was planning a chain of mills from the Pacific coas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2, 1906</w:t>
      </w:r>
    </w:p>
    <w:p>
      <w:pPr>
        <w:pStyle w:val="Normal"/>
        <w:jc w:val="both"/>
        <w:rPr/>
      </w:pPr>
      <w:r>
        <w:rPr>
          <w:rFonts w:cs="Times New Roman" w:ascii="Times New Roman" w:hAnsi="Times New Roman"/>
        </w:rPr>
        <w:t>The railroads have granted summer rates to El Paso, decided to experiment in homeseekers’ traffic. From Chicago, the round trip rate is $31.50, and from Kansas City and St. Louis, it is $26.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great need for drinking fountains in San Jacinto Plaza. The barrels of ice water supplied by the W.C.T.U. lost their covers and faucets and the habits of people using and dipping the cups were so unclean as finally to cause removal of the barr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 Bliss warriors have returned from a three-day practice hike. El Paso brewery officials invited in the entire company as they went out and as they returned, and gave them all the beer they could dr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eafter permits must be secured for all buildings. The Mayor plans to give the City Clerk fees for the work done and make it his duty to see that permits ar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6</w:t>
      </w:r>
    </w:p>
    <w:p>
      <w:pPr>
        <w:pStyle w:val="Normal"/>
        <w:jc w:val="both"/>
        <w:rPr/>
      </w:pPr>
      <w:r>
        <w:rPr>
          <w:rFonts w:cs="Times New Roman" w:ascii="Times New Roman" w:hAnsi="Times New Roman"/>
        </w:rPr>
        <w:t>The largest single shipment of oil ever received by any oil company in El Paso arrived for the Texas Company. The shipment consisted of one solid train of tank cars filled with fuel 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s have granted summer rates to El Paso, deciding to experiment in homeseekers’ traffic. From Chicago, the round trip rate is $31.50, and from Kansas City and St Louis, it is $26.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great need for drinking fountains in San Jacinto Plaza. At one time barrels of ice water were supplied by the W.C.T.U., but the barrels lost their covers and faucets, and the habits of people using and dipping the cups were so unclean as finally to cause removal of the barr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eafter, permits must be secured for all buildings. The Mayor plans to give the City Clerk fees for the work done and make it his duty to see that permits ar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6</w:t>
      </w:r>
    </w:p>
    <w:p>
      <w:pPr>
        <w:pStyle w:val="PlainText"/>
        <w:jc w:val="both"/>
        <w:rPr/>
      </w:pPr>
      <w:r>
        <w:rPr>
          <w:rFonts w:cs="Times New Roman" w:ascii="Times New Roman" w:hAnsi="Times New Roman"/>
          <w:sz w:val="24"/>
        </w:rPr>
        <w:t>Reports from Naples, Italy, concerning the Mt. Vesuvius eruptions say that 50,000 people are rendered homeless and it will cost millions of dollars to repair the property damage. The volcano continues to spout out its molten str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Coal Operators’ association at a meeting here today decided to appeal to president Roosevelt to help in the settlement of the differences between the operators and bituminous mines now out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eorge C. Wimberly today handed to the city clerk a report on the bituminous base which was adopted by the city council for paving streets, declaring that it was not suitable with a subsoil of sand or adobe such as El Paso h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stated this morning that he was in favor of double tracking San Antonio street. Maj. W.J. Fewel, chairman of the streets and grades committee, and a San Antonio street property owner, is also for the double track on San Antonio street. A petition of protest against double tracking the street has been signed by 25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ina Cesarini, an Italian opera singer, a member of the Tetrazzini troupe, arrived in El Paso last evening over the Mexican Central, and left this afternoon for New York on her way to Florence,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milo Padilla, who has been confined to her bed for the past two months, is expected to be ou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group of young men chartered a street car and took a trolley ride through El Paso, traversing every line of the car system. Garnett King and H.S. Potter were in charge of the party. Among those comprising the party besides Mr. King and Mr. Potter were, C.W. Kellogg, D.M. Sutor, H.A. Davis, H.D. McGregor, W. Cunningham Barnes, C.A. Brown, J.W. Wyatt, J.F. Primm, Adolph Schutt, J.W. Fisher, Walter Hunter, W.P. Stiles and W.H. Wil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 Schmucker, chief inspector in charge of the local immigration bureau, returned this morning from Las Cruces, where he went to attend federal court, where the trial of W.B. Alkens and A.N. Howell is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yndham will spend the summe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Leigh Clark are visiting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hard Caples is recovering from her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is confined to his home on Upson avenue. He is suffering from a severe attack of Influen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2, 1906</w:t>
      </w:r>
    </w:p>
    <w:p>
      <w:pPr>
        <w:pStyle w:val="PlainText"/>
        <w:jc w:val="both"/>
        <w:rPr/>
      </w:pPr>
      <w:r>
        <w:rPr>
          <w:rFonts w:cs="Times New Roman" w:ascii="Times New Roman" w:hAnsi="Times New Roman"/>
          <w:sz w:val="24"/>
        </w:rPr>
        <w:t>The weather was clear, the highest temperature being 7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c, and silver at 65 1-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n hose thieves were busy again. Fifty feet of hose was stolen from the residence of A.P. Coles, 719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ton Coblentz of the White House had sailed from Cherbourg, France, for New York after mailing heavy purchases of French goods for his sto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Mannon Clements returned from Las Cruces, where he was a witness in a case where two Southern Pacific railroad man were accused of smuggling Chi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carrying a party of London and Paris capitalists was expected. They were the guests of Arthur E. Stilwell of the K.C.M.&amp;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3, 1906</w:t>
      </w:r>
    </w:p>
    <w:p>
      <w:pPr>
        <w:pStyle w:val="Normal"/>
        <w:jc w:val="both"/>
        <w:rPr>
          <w:rFonts w:ascii="Times New Roman" w:hAnsi="Times New Roman" w:cs="Times New Roman"/>
        </w:rPr>
      </w:pPr>
      <w:r>
        <w:rPr>
          <w:rFonts w:cs="Times New Roman" w:ascii="Times New Roman" w:hAnsi="Times New Roman"/>
        </w:rPr>
        <w:t>St. Clement’s choir has been practicing on its Easter music, under the direction of Mrs. W.D. Greet, and expects to present a very attractiv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policemen’s petition for payment in case instead of warrants, the City may furnish the cash and cut their wages, as the main treason their salaries were raised from $75 to $85 per month was that warrants of the City were not at p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granted a franchise to J.A. Smith, I.G. Gaal and George Huffman to build, maintain and operate a telephone line from El Paso to Ysleta, which will connect the ranches of all those interest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ogrande is now an incorporated town. The Post Office has been moved from Jarilla Junction to Orogrande. The waterworks will soon be completed and a school house nearing completion marks the town’s last strides along the toad to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6</w:t>
      </w:r>
    </w:p>
    <w:p>
      <w:pPr>
        <w:pStyle w:val="Normal"/>
        <w:jc w:val="both"/>
        <w:rPr/>
      </w:pPr>
      <w:r>
        <w:rPr>
          <w:rFonts w:cs="Times New Roman" w:ascii="Times New Roman" w:hAnsi="Times New Roman"/>
        </w:rPr>
        <w:t>As work on his new building at Stanton and St. Louis streets has progressed, C.N. Bassett has determined to build on a larger scale than originally contemplated, and work began today on the third story of what was originally intended as a two-sto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ll of incidents where the action was all of high tension, last night’s Council meeting was illuminated by electric flashes which show that the real storm will be before the street paving question is finally disposed of. The Mayor declares he must be shown that the people’s rights are protected and that the bitulithic bid is the best before he puts his signature to the p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nicipal automobile—the massive steam roller—is out for new records in improving the streets, after two years of seeing practically no service. The great machine caused doors and windows to rattle as it took a trial spin up and dow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906</w:t>
      </w:r>
    </w:p>
    <w:p>
      <w:pPr>
        <w:pStyle w:val="PlainText"/>
        <w:jc w:val="both"/>
        <w:rPr/>
      </w:pPr>
      <w:r>
        <w:rPr>
          <w:rFonts w:cs="Times New Roman" w:ascii="Times New Roman" w:hAnsi="Times New Roman"/>
          <w:sz w:val="24"/>
        </w:rPr>
        <w:t>Reports from New York concerning the miner’s strike in the east, state that anthracite miners in the conference today with the operators amended their original proposition so that the agreement asked for may be made with the anthracite mine workers instead of with the United Mine Workers of America, and also amended the demand so that only those men who are willing to contribute shall of assessed in order to pay the expense of carrying out the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Naples, Italy, state that Vesuvius continues to endanger the lives of people in the vicinity with hot ashes and lava. The weight of volcanic cinders is still causing houses to collapse and bury occup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Hague is convalescing from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Otho Carr have returned from a visit of several weeks in Kentucky and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goffin is ill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ile Southwestern, has returned from Chicago, where he attended a joint meeting of passenger associations called to consider the subject of summer homeseekers’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Manahan, who has announced his intention of leasing the Texas street theater, has not yet closed the contract for the play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O.C. Wimberly is confined to his home on Stanton street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nderous steam roller has been purchased by the city and was given a trial on North El Paso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n San Francisco street met in the chamber of commerce last night to take up a petition that will urge the paving of San Francisco street be taken up s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4, 1906</w:t>
      </w:r>
    </w:p>
    <w:p>
      <w:pPr>
        <w:pStyle w:val="Normal"/>
        <w:jc w:val="both"/>
        <w:rPr/>
      </w:pPr>
      <w:r>
        <w:rPr>
          <w:rFonts w:cs="Times New Roman" w:ascii="Times New Roman" w:hAnsi="Times New Roman"/>
        </w:rPr>
        <w:t>The municipal automobile—the massive steam roller—is out for new records in improving the streets, after two years of seeing practically no service. The great machine caused doors and windows to rattle as it took a trial spin up and dow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aster offering of the children of St. Clement’s was the largest ever made, over $121. Each child was given a souvenir medal, with “Easter Dawn” on one side and the Lord’s Prayer on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purpose of growing guayule in the vicinity of El Paso, the Royal Rubber Co. has been chartered at Guthrie, Okla., with capital stock of $300,000. Offices are to be maintained here and in Guthr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barely standing room for the great congregation which assembled at Trinity Methodist Church Sunday morning. The Knights of Pythias Hall has been beautifully decorated for the East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906</w:t>
      </w:r>
    </w:p>
    <w:p>
      <w:pPr>
        <w:pStyle w:val="PlainText"/>
        <w:jc w:val="both"/>
        <w:rPr/>
      </w:pPr>
      <w:r>
        <w:rPr>
          <w:rFonts w:cs="Times New Roman" w:ascii="Times New Roman" w:hAnsi="Times New Roman"/>
          <w:sz w:val="24"/>
        </w:rPr>
        <w:t>Six persons were killed and several injured in a tornado that swept over this state yesterday, according to reports from Dallas. The heaviest rain in years fell in Dallas last night, and a general rain is reported over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hundred school children submitted a petition to the last meeting of the school board at Houston, asking a holiday April 20, when the circus comes to town. It was turned down, and the school children have organized a union and will strike on that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umphries, American aged 38 years, formerly of Corsicana, Texas, is at the city jail where he was given temporary shelter, and tells a pitiful story of misery of imprisonment in a lonely cell in the jail at Torreon nearly 1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ndations are being built for a three story hotel on San Francisco street, near the union station, to be erected by Henry Pfaff, at a cost of nearly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leaves Saturday morning for Mexico City, to spend several weeks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Friday the 13th, and Good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is ready to perfect its organization. The executive committee has secured grounds and made arrangements for a club house. The grounds will be located in the eastern part of the city, on the Washington park car line. Arrangements were completed this morning for the use of a small frame building, which stands on the grounds. The club has a membership of 1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lans for the perspective of the theater which L.M Crawford to erecting on the site of the old Angelus roof garden, have been completed and the architectural style of the Angelus is carried out in the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4, 1906</w:t>
      </w:r>
    </w:p>
    <w:p>
      <w:pPr>
        <w:pStyle w:val="PlainText"/>
        <w:jc w:val="both"/>
        <w:rPr/>
      </w:pPr>
      <w:r>
        <w:rPr>
          <w:rFonts w:cs="Times New Roman" w:ascii="Times New Roman" w:hAnsi="Times New Roman"/>
          <w:sz w:val="24"/>
        </w:rPr>
        <w:t>The weather was cloudy, the highest temperature being 80 and the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 and silver at 65 1-4 c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e Elks building was rapidly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ing Myrtle avenue had proceeded as far as Ang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political announcements were B.F. Jenkins for sheriff, Joseph U. Sweeney for judge, Maury Kemp for county attorney, W.J. Rand for county treasurer, J.W. Magoffin for assessor, Charles Davis Jr., for representative and Joseph M. Nealon for district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ightbody returned from Santa Rosalia Spr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J. Bush, physician for the Greene interests, with headquarters at Temosachic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mi-annual conference of the Southern Methodist church was to be held at Las Cruces. J.H. Harper, H.D. Ballad and E.J. Blakeman were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6</w:t>
      </w:r>
    </w:p>
    <w:p>
      <w:pPr>
        <w:pStyle w:val="Normal"/>
        <w:jc w:val="both"/>
        <w:rPr/>
      </w:pPr>
      <w:r>
        <w:rPr>
          <w:rFonts w:cs="Times New Roman" w:ascii="Times New Roman" w:hAnsi="Times New Roman"/>
        </w:rPr>
        <w:t>Francis Moore El Paso’s accomplished pianist, who will arrive the latter part of the month, will give a recital May 1 for the benefit of the San Jacinto School library. He is now an instructor in the Sherwood Conservatory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purpose of growing guayule in the vicinity of El Paso, the Royal Rubber Co. has been chartered at Guthrie, Okla., with capital stock of $300,000. Offices will be maintained here and in Guth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aster offering of the children of St. Clement’s was the largest ever made, over $121. Each child was given a souvenir medal, with “Easter dawn” on one side and the Lord’s Prayer on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barely standing room for the great congregation which assembled at Trinity M.E. Church Sunday morning. The Knights of Pythias Hall had been beautifully decorated for the East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06</w:t>
      </w:r>
    </w:p>
    <w:p>
      <w:pPr>
        <w:pStyle w:val="PlainText"/>
        <w:jc w:val="both"/>
        <w:rPr/>
      </w:pPr>
      <w:r>
        <w:rPr>
          <w:rFonts w:cs="Times New Roman" w:ascii="Times New Roman" w:hAnsi="Times New Roman"/>
          <w:sz w:val="24"/>
        </w:rPr>
        <w:t>News from Naples, Italy, concerning Vesuvius, continues to be satisfactory. The sun is able to penetrate the cloud of smoke and ci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guns were distributed to the troops at the post this morning and the soldiers are busying themselves getting acquainted with the fire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has gone to Mineral Wells, for a week or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r room of the Coney Island saloon, Tom Powers, proprietor, is being fitted up for a pool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auregard Bryan, of El Paso, a member of the board of regents of the state university, leaves tonight for Austin to be present at the inauguration of Prof. David F. Houston as the new president of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judge T.S. Maxey settled the Cotton receivership case this morning by discharging the receiver, C.E. Kelly, and ordering the accounts against the Cotton addition as a result of the receivership cas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department of letters and art of the Woman’s club, the following were elected: Chairman, Mrs. George F. Tilton; vice chairman, Mrs. J.D. Love; secretary, Mrs. A.P. Averlll; director, Mrs. S.J. Freud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ll has returned to El Paso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Ormsbee will soon leave on an extended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Cannon returned yesterday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has returned from her visit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ack White left today for Santa Rosalia, Mex. Judge and Mrs. Joseph Magoffin will also spend three or four weeks in Mexico at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who is now at Alpine, will return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James Marr, jr. will entertain at luncheon Saturda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5, 1906</w:t>
      </w:r>
    </w:p>
    <w:p>
      <w:pPr>
        <w:pStyle w:val="PlainText"/>
        <w:jc w:val="both"/>
        <w:rPr/>
      </w:pPr>
      <w:r>
        <w:rPr>
          <w:rFonts w:cs="Times New Roman" w:ascii="Times New Roman" w:hAnsi="Times New Roman"/>
          <w:sz w:val="24"/>
        </w:rPr>
        <w:t>The weather was cloudy, the highest temperature being 80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c and silver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millionaire autoist was expec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thousand dollars were raised for the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Marshall, acting coroner, reported that R.L. Boaz died of morphine poisoning after Dr. Vilas had examined the powder which the man t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corating of the Harvey space in the union station was to be finished in a week. Nearly all the furniture for the dining room, curio room, bar and barber shop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e Mitchell, the El Paso actor who scored a success in “Yon Yonson” was to appear here in a production of “Quo Vad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ty thieves were bus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6, 1906</w:t>
      </w:r>
    </w:p>
    <w:p>
      <w:pPr>
        <w:pStyle w:val="Normal"/>
        <w:jc w:val="both"/>
        <w:rPr/>
      </w:pPr>
      <w:r>
        <w:rPr>
          <w:rFonts w:cs="Times New Roman" w:ascii="Times New Roman" w:hAnsi="Times New Roman"/>
        </w:rPr>
        <w:t>The rear room of the Coney Island Saloon is being fitted up for a pool room for taking bets on the races—a direct violation of the Texas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e bridge between El Paso and Juarez is a necessary. It is absurd that every bit of traffic between these sister cities should have to pay exorbitant tolls, wholly out of proportion to the amount necessary to maintain the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st time to put a stop to gambling is before it begins. One by one of the Citizens League is obtaining injunctions against local resorts, an effective weapon against public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all will build a very fine residence on Golden Hill, which will cost at least $14,-000. Golden Hill is sure to be the good residence sectio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6</w:t>
      </w:r>
    </w:p>
    <w:p>
      <w:pPr>
        <w:pStyle w:val="Normal"/>
        <w:jc w:val="both"/>
        <w:rPr/>
      </w:pPr>
      <w:r>
        <w:rPr>
          <w:rFonts w:cs="Times New Roman" w:ascii="Times New Roman" w:hAnsi="Times New Roman"/>
        </w:rPr>
        <w:t>The rear room of the Coney Island Saloon is being fitted up  for a pool room for taking bets on the races, it is said—a direct violation of the Texas law, which is very plain on the sub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e bridge between El Paso and Juarez is a necessity. It is absurd that every bit of traffic between there sister cities should have to pay exorbitant tolls, wholly out of proportion to the amount necessary to maintain the bri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st time to put a stop to gambling is before it begins. One by one, the citizens’ league is obtaining injunctions against local resorts, an effective weapon against public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all is preparing to build a very fine residence on Golden Hill, which will coast at least $14,000. Golden Hill is sure to be the good residence sectio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906</w:t>
      </w:r>
    </w:p>
    <w:p>
      <w:pPr>
        <w:pStyle w:val="PlainText"/>
        <w:jc w:val="both"/>
        <w:rPr/>
      </w:pPr>
      <w:r>
        <w:rPr>
          <w:rFonts w:cs="Times New Roman" w:ascii="Times New Roman" w:hAnsi="Times New Roman"/>
          <w:sz w:val="24"/>
        </w:rPr>
        <w:t>Reports concerning Vesuvius show the condition unchanged today. Ashes and lava have ceased flowing, but smoke still p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hours between Chicago and New York on a train operated by electricity and making an average of 75 miles an hour is the plan of the incorporators of the Chicago and New York Electric Air Lin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of the Y.M.C.A., who has been at Mesilla Park for several days, returned this morning to attend the meeting of the board. He will leave for Phoenix to do some association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Williams, an El Pasoan, is the latest victim of the bloodthirsty, murderous Yaqui Indians. He was murdered day before yesterday, in Sonora near Hermosillo, according to word received yesterday by his parents. who reside at 1324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Easter service of the Knights Templar was held yesterday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fire department was called to the Bisbee cafe on San Francisco street shortly after no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umphries, who was temporarily lodged in the city jail following his pitiful story of cruelty and misery in a prison in Mexico for the past 12 years, has been credited with a wonderful imagination and has been taken in charge by United States army authorities as a deserter. Humphries admitted the charge and is now busy making little stones out of big one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who is building a theater in El Paso on the site of the old Angeles roof garden, is preparing to build houses in Bisbee and Douglas,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the champion automobilist, is expected to reach El Paso tomorrow morning. He raced his automobile at San Antonio yesterday and was expected to leave San Antonio this morning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rivate cars full of New Yorkers, headed by Col. Greene, returned this morning from Canane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6, 1906</w:t>
      </w:r>
    </w:p>
    <w:p>
      <w:pPr>
        <w:pStyle w:val="PlainText"/>
        <w:jc w:val="both"/>
        <w:rPr/>
      </w:pPr>
      <w:r>
        <w:rPr>
          <w:rFonts w:cs="Times New Roman" w:ascii="Times New Roman" w:hAnsi="Times New Roman"/>
          <w:sz w:val="24"/>
        </w:rPr>
        <w:t>The weather was cloudy, the highest temperature being 76 and the lowest 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c, and silver at 65 1-4 c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Barney Oldfield was expected in the city on his way to the Los Angeles r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 Stilwell’s party of New York, Paris and London capitalists were to arrive to view the line of the Orient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guas Calientes band came in on the Mexican Central on the way to Kansas City and Consul Mallen induced the leaders to give a concert on the plaza between trains for the entertainment of local wo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illiams arrived here from Denver and learned of the death of her son S.C. Williams, who was murdered by Yaquis near Hermosillo while on a prospec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7, 1906</w:t>
      </w:r>
    </w:p>
    <w:p>
      <w:pPr>
        <w:pStyle w:val="Normal"/>
        <w:jc w:val="both"/>
        <w:rPr>
          <w:rFonts w:ascii="Times New Roman" w:hAnsi="Times New Roman" w:cs="Times New Roman"/>
        </w:rPr>
      </w:pPr>
      <w:r>
        <w:rPr>
          <w:rFonts w:cs="Times New Roman" w:ascii="Times New Roman" w:hAnsi="Times New Roman"/>
        </w:rPr>
        <w:t>Incident to a career of retrenchment by the City, off will go the heads of at least four policemen. Outstanding debts are too large and the City Fathers say reductions must be made all along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men called out to do emergency service in subduing the dust on San Francisco street to make travel easier for passengers to and from the depot. Hose Co. No. 2 deluged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property owners and businessmen will be the real gainers through a general improvement in electrical wiring. The national code has now been applied to El Paso by the insurance underwri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Railroad Commission has sprung a surprise by fixing a hearing on May 15 on the reduction of passenger rates to 2½ cents a mile and 1¼ for children 5 to 12 years of 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6</w:t>
      </w:r>
    </w:p>
    <w:p>
      <w:pPr>
        <w:pStyle w:val="Normal"/>
        <w:jc w:val="both"/>
        <w:rPr/>
      </w:pPr>
      <w:r>
        <w:rPr>
          <w:rFonts w:cs="Times New Roman" w:ascii="Times New Roman" w:hAnsi="Times New Roman"/>
        </w:rPr>
        <w:t>Incident to a career of retrenchment by the City Administration, off will go the heads of at least four policemen. Outstanding debts are too large and the City fathers say reductions must be made all along the line or expenses cannot be m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men were called out to do emergency service in subduing the dust on San Francisco street to make travel easier for passengers to and from the depot. Hose Co. 2 deluged the street with water from their fire h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order in the Union Station baggage room is being caused by tearing up the floor to install a new pair of scales, large enough for use in weighing an entire truck load of bagg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property owners and business men will be the real gainers through a general improvement in electrical wiring. The national code has now been applied to El Paso by the insurance underwri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7, 1906</w:t>
      </w:r>
    </w:p>
    <w:p>
      <w:pPr>
        <w:pStyle w:val="PlainText"/>
        <w:jc w:val="both"/>
        <w:rPr>
          <w:rFonts w:ascii="Times New Roman" w:hAnsi="Times New Roman" w:cs="Times New Roman"/>
          <w:sz w:val="24"/>
        </w:rPr>
      </w:pPr>
      <w:r>
        <w:rPr>
          <w:rFonts w:cs="Times New Roman" w:ascii="Times New Roman" w:hAnsi="Times New Roman"/>
          <w:sz w:val="24"/>
        </w:rPr>
        <w:t>Reports from Morenci, Ariz., state that all the men, 100, employed in the B.C.M.B.O. 1500 ton concentrator, struck yesterday morning for an eight instead of a 12 hour day at the same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T. Carroll, superintendent of the Mescalero Indian reservation in New Mexico,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ulet, chief inspector of Texas fire prevention association, is in El Paso creating a great deal of interest among the owners of office and public buildings in electric wiring. Mr. Roulet reveals a general disregard of city ordinaries providing for freedom from danger in electrical wir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onference in the mayor’s office this morning, at which alderman W.J. Rand, chairman of the finance committee and alderman G.L. Hitt, chairman of the police and fire committee, were present, it was decided that the outstanding debts were too large and the city fathers said there must be reductions all along the line or expenses cannot be met. Since it is impossible to cut any of the fire department expenses, as they are running on a rock bottom basis, it is expected some of the police force will be lai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St. Clement’s church took place last night and resulted in the reelection of the entire old board with two additional members, U.S. Stewart and S.O. Marks. The old board consists of J.J. Ormsbee, senior warden; H.W. Galbreath, junior warden,, W.M. Driscoll, F.C. Earle, H.F. Kettler, J.W. Lucas, D.M. Payne, judge Wyndham Kemp, F.H. Sea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ree- girls who will be employed in the Harvey eating room at the new union station hav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from deputy sheriff Ed Bryant, who is at Santa Rosalia for his health, are that he is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ms of school trustees H.S. Welsch, John H. Harper and Howard Thompson, will expire on the first of May, and on the first Saturday in May, the 6th, an election will be held to vote on their success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is ill at his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7, 1906</w:t>
      </w:r>
    </w:p>
    <w:p>
      <w:pPr>
        <w:pStyle w:val="PlainText"/>
        <w:jc w:val="both"/>
        <w:rPr/>
      </w:pPr>
      <w:r>
        <w:rPr>
          <w:rFonts w:cs="Times New Roman" w:ascii="Times New Roman" w:hAnsi="Times New Roman"/>
          <w:sz w:val="24"/>
        </w:rPr>
        <w:t>The weather was clear, the highest temperature being 72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 and silver at 65 1-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e two local lodges of the Odd Fellows were united in one lodge, members of the order being present from various states, Mexico and Canada. A banquet was held and Judge Hunter made an address. W.O. Millican was elected noble gr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H. Cunningham arrived from Raleigh, N.C., to relieve Col. A.D. Lane as weather obser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a new Y.M.C.A building were considered at a meeting in the office of Secretary Titus in the Bronson block. Trost and Trost, architects, submitted plans. Sixty-one thousand dollars had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i Nations celebrated his eighteenth birthday at the home of his son J.H. Nations, on Mundy He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Chicagoans who visited El Paso expressed thanks for the cordial western reception they receiv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erty at the Utah and Overland streets, occupied by the Klondyke saloon, was sold by Fenchler brothers to a man from Segunda, Texas for $26,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8, 1906</w:t>
      </w:r>
    </w:p>
    <w:p>
      <w:pPr>
        <w:pStyle w:val="Normal"/>
        <w:jc w:val="both"/>
        <w:rPr>
          <w:rFonts w:ascii="Times New Roman" w:hAnsi="Times New Roman" w:cs="Times New Roman"/>
        </w:rPr>
      </w:pPr>
      <w:r>
        <w:rPr>
          <w:rFonts w:cs="Times New Roman" w:ascii="Times New Roman" w:hAnsi="Times New Roman"/>
        </w:rPr>
        <w:t>The frightful earthquake in San Francisco at 5:15 this morning recalls a shock felt in El Paso in 1886, many old-timers recalled. They say the buildings rocked considerably, and that the shock was of several seconds’ du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 went their heads! Swish went the ax! The guillotine worked overtime as the City started on its career of retrenchment to reduce running expenses of from $800 to $100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 about Lordsburg and Hachita, men have found a way to get a drink on Sunday when they neglect to lay in a supply on Saturday. They now look upon the dining car as a real angel, for there with a glad display of coin the can get a good sized bottle from the po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impressive and beautiful weddings El Pasoans have ever witnessed took place in St. Clement’s Church when Miss Ora Adams and Lamar Davis were joined in bonds of wed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6</w:t>
      </w:r>
    </w:p>
    <w:p>
      <w:pPr>
        <w:pStyle w:val="Normal"/>
        <w:jc w:val="both"/>
        <w:rPr/>
      </w:pPr>
      <w:r>
        <w:rPr>
          <w:rFonts w:cs="Times New Roman" w:ascii="Times New Roman" w:hAnsi="Times New Roman"/>
        </w:rPr>
        <w:t>The frightful earthquake in San Francisco at 5:15 this morning recalls a shock felt in El Paso in 1886 and many old-timers recalled it today they say the buildings rocked considerably, and that the shock was of several seconds’ du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 went their heads! Swish went the ax! The guillotine worked overtime today as the City started on its career of retrenchment to reduce running expenses of from $800 to $100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 about Lordsburg and Hachita, the men have found a way top get a drink on Sunday when they neglect to lay in a supply on Saturday. They now look on the dining car as a real angel, for there they can go and with a glad display of coin they can get a good sized bottle from the porter that will last over the harrowing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impressive and beautiful weddings El Pasoans have ever witnessed took place in St. Clement’s Church when Miss Ora Adams and Lamar Davis were joined in the bonds of wed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8, 1906</w:t>
      </w:r>
    </w:p>
    <w:p>
      <w:pPr>
        <w:pStyle w:val="PlainText"/>
        <w:jc w:val="both"/>
        <w:rPr/>
      </w:pPr>
      <w:r>
        <w:rPr>
          <w:rFonts w:cs="Times New Roman" w:ascii="Times New Roman" w:hAnsi="Times New Roman"/>
          <w:sz w:val="24"/>
        </w:rPr>
        <w:t>The weather was clear, the highest temperature being 72 and the lowest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c, and silver at 65 1-4 c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e Civic Improvement league lodged a protest in regard to the recommendation that the city take charge of the parks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raised $2,500 in 24 hours for the relief of the San Francisco fire sufferers and it was sent to Mayor Schmid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sent food and clothing to San Francisco, and arranged a ball game to raise funds for the relief of the stricken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mon Corral, vice-president of Mexico, was to arriv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9, 1906</w:t>
      </w:r>
    </w:p>
    <w:p>
      <w:pPr>
        <w:pStyle w:val="Normal"/>
        <w:jc w:val="both"/>
        <w:rPr/>
      </w:pPr>
      <w:r>
        <w:rPr>
          <w:rFonts w:cs="Times New Roman" w:ascii="Times New Roman" w:hAnsi="Times New Roman"/>
        </w:rPr>
        <w:t>Subscriptions to The Herald’s relief fund for San Francisco earthquake victims are pouring in. By tonight it is evident that the proud city will be swept out of existence; people are starving; the death list will probably total 3000, and the homeless will number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 C.F.Z. Caracristi has returned to New York from Europe, where he went in connection with the development of El Paso County sulphur fiel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tic from a thousand fears, arrivals on trains from San Francisco raided the newsboys with their extras, and rushed madly to the telegraph office to file impassioned dispatches asking for news of their families, homes and busin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Percy McGhee’s report to the Council will show that the cost of running El Paso is $200,000 a year, exclusive of the $34,000 expended in taking up outstanding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6</w:t>
      </w:r>
    </w:p>
    <w:p>
      <w:pPr>
        <w:pStyle w:val="Normal"/>
        <w:jc w:val="both"/>
        <w:rPr/>
      </w:pPr>
      <w:r>
        <w:rPr>
          <w:rFonts w:cs="Times New Roman" w:ascii="Times New Roman" w:hAnsi="Times New Roman"/>
        </w:rPr>
        <w:t>Subscriptions to The Herald’s relief fund for San Francisco earthquake victims are beginning to pour in. By tonight it is evident that the proud city will be swept out of existence people are starving; the death list will probably total 3000, and the homeless will number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 C.F.Z. Caracristi has returned to New York from Europe, where he went in connection with the development of the El Paso County sulphur fields. It is expected that some announcement will shortly be forthcoming as to the beginning of the work of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tic from a thousand fears arrivals on trains from San Francisco raided the newsboys with their extras, and rushed madly to the telegraph office to file impassioned dispatches asking for news of their families, homes and businesses. Many turned back with aching hearts and the nameless fear still gnawing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Percy McGhee’s report to the City Council will show that the cost of running El Paso is $200,000 a year, exclusive of the $34,000 expended on taking up outstanding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06</w:t>
      </w:r>
    </w:p>
    <w:p>
      <w:pPr>
        <w:pStyle w:val="PlainText"/>
        <w:jc w:val="both"/>
        <w:rPr>
          <w:rFonts w:ascii="Times New Roman" w:hAnsi="Times New Roman" w:cs="Times New Roman"/>
          <w:sz w:val="24"/>
        </w:rPr>
      </w:pPr>
      <w:r>
        <w:rPr>
          <w:rFonts w:cs="Times New Roman" w:ascii="Times New Roman" w:hAnsi="Times New Roman"/>
          <w:sz w:val="24"/>
        </w:rPr>
        <w:t>San Francisco was racked by an earthquake that caused hundreds of thousands of dollars damage to the city and the death of more than a thousand people, is the report that came from the coast yesterday morning. At 5:15 the first shock was felt and within a short while terrible havoc was wrought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T. Fewel, chairman of the streets and grades committee of the council, has received a letter from C.H. Wells, of the Texas Bitulithic company, saying that it was necessary, to send his papers to Boston after getting a permit at Austin to do business in this state. It is expected Mr. Wells will be back in El Paso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Jarrell, of the G. H. shops,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decision reached last week by the city council to cut down expenses, four patrolmen will be discharged. The names of those to be laid off have not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Leigh Clark and daughter, Miss Frances, returned Sunday from a delightful visit,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Carpenter has been called to Chicago by the sudden death of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department of the Woman’s club will hold an election of officers this afternoon in the club rooms in the libra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ttees for the ball to be given April 25 by the Women’s Catholic Order of Foresters are making elaborate plans for the affair which will be held in the Buckler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9, 1906</w:t>
      </w:r>
    </w:p>
    <w:p>
      <w:pPr>
        <w:pStyle w:val="PlainText"/>
        <w:jc w:val="both"/>
        <w:rPr/>
      </w:pPr>
      <w:r>
        <w:rPr>
          <w:rFonts w:cs="Times New Roman" w:ascii="Times New Roman" w:hAnsi="Times New Roman"/>
          <w:sz w:val="24"/>
        </w:rPr>
        <w:t>The weather was clear, the highest temperature being 75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continued at 18 and 18.50c, and silver was 65 1-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elephone lines were to be extended to Highland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lub was organized with the following board of directors: E.E. Neff, O.P. White, T.M. Wingo, E. Moye, J.F. Williams, C.A. Beers, A.L. Sharpe, W.T. Hixson, W.F. Race and Waters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avation was begun for the new Texas street theater at Texas and Campbell streets. It was to cost $100,000 and be the finest south of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Chinese colony was in gloom over the misfortune which had overtaken friends and relatives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0, 1906</w:t>
      </w:r>
    </w:p>
    <w:p>
      <w:pPr>
        <w:pStyle w:val="Normal"/>
        <w:jc w:val="both"/>
        <w:rPr/>
      </w:pPr>
      <w:r>
        <w:rPr>
          <w:rFonts w:cs="Times New Roman" w:ascii="Times New Roman" w:hAnsi="Times New Roman"/>
        </w:rPr>
        <w:t>Speeding to San Francisco, members of the California Press Assn. in their special train will pass through El Paso on their way from Mexico. Their pleasure train has changed into a train of mourning as many of the editors have their families and properties in the earthquak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connections have been made by private line with the J.A. Smith ranch, below the city. The number is 2175 in the local ex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liciting committee for San Francisco earthquake relief will send clothes and food as well as money. Mayor Schmitx wired that the populace needs tents and provision worse than money. The committee has already obtained $2057.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Superintendent Ingraham of the S.P., who was on his way to El Paso, turned back to San Francisco to take part in the task of restoring order at the Southern Pacific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6</w:t>
      </w:r>
    </w:p>
    <w:p>
      <w:pPr>
        <w:pStyle w:val="Normal"/>
        <w:jc w:val="both"/>
        <w:rPr/>
      </w:pPr>
      <w:r>
        <w:rPr>
          <w:rFonts w:cs="Times New Roman" w:ascii="Times New Roman" w:hAnsi="Times New Roman"/>
        </w:rPr>
        <w:t>Speeding to San Francisco, members of the California Press Association in their special train will pass through El Paso on their way from Mexico. Their pleasure train has changed into a train of mourning as many of the editors have their entire families and properties in the earthquake district and could only hope for the b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connections have been made by private line with the J.A. Smith ranch, below the city. The number is 2173 in the local ex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soliciting committee for San Francisco earthquake relief will send clothes and food as well as money. A wire from Mayor Schmitz says the populace needs tents and provisions worse than money. The committee has already obtained $2067.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Superintendent Ingraham of the S.P., who was on his way to El Paso, turned back to San Francisco to take part in the task of restoring order at the Southern Pacific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6</w:t>
      </w:r>
    </w:p>
    <w:p>
      <w:pPr>
        <w:pStyle w:val="PlainText"/>
        <w:jc w:val="both"/>
        <w:rPr>
          <w:rFonts w:ascii="Times New Roman" w:hAnsi="Times New Roman" w:cs="Times New Roman"/>
          <w:sz w:val="24"/>
        </w:rPr>
      </w:pPr>
      <w:r>
        <w:rPr>
          <w:rFonts w:cs="Times New Roman" w:ascii="Times New Roman" w:hAnsi="Times New Roman"/>
          <w:sz w:val="24"/>
        </w:rPr>
        <w:t>Reports from San Francisco concerning the earthquake state that the death list will probably total 3000 and the homeless will number 200,000. The city is being swept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erald is conducting a subscription fund for the relief of the homeless in San Francisco. Many El Pasoans are subscribing gener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chamber of commerce has sent a wire to the San Francisco chamber expressing its sympathy and offering to assist in any way possible. The message was signed by president E, Moye and secretary W.S. Tilton, and was dispatched to E.E. Schmitz, mayor of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uniformly cool spring, vegetation in the Rio Grande valley below El Paso is from four to six weeks behind last year. Valley growers say that there is every prospect of large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inspector Conley, of the immigration bureau of the department of commerce and labor, is in the city investigating some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ire has been received by mayor Charles Davis from C.E. Wells, president of the Texas Bitulithic company, saying that he has received a permit from the state of Texas to do business and that he would return to El Paso in a few days, bringing the permit with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1, 1906</w:t>
      </w:r>
    </w:p>
    <w:p>
      <w:pPr>
        <w:pStyle w:val="Normal"/>
        <w:jc w:val="both"/>
        <w:rPr/>
      </w:pPr>
      <w:r>
        <w:rPr>
          <w:rFonts w:cs="Times New Roman" w:ascii="Times New Roman" w:hAnsi="Times New Roman"/>
        </w:rPr>
        <w:t>The Internationals and Colts will [play a game of ball at Washington Park for the benefit of San Francisco earthquake sufferers. Judge Joseph U. Sweeney and E. Kohlberg will be on the g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 was stated in the Council,” said City Engineer George Wimberly, “that my salary is $250 a month. The statement is incorrect, as I receive but $100 as City engineer and $100 as sewer commissioner, a total of $200, and I pay my assis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ping to return with the Grand Lodge meeting of 1907 securely tucked away in his vest pocket, S.B. Gillett, representative of the El Paso Lodge of Knights of Pythias, left for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R Chapter has a new name, Rebecca Stoddert, the name of Mrs. George C. Wimberly’s ancestress, wife of Maj. Benjamin Stoddert, secretary of war during the Revol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6</w:t>
      </w:r>
    </w:p>
    <w:p>
      <w:pPr>
        <w:pStyle w:val="PlainText"/>
        <w:jc w:val="both"/>
        <w:rPr/>
      </w:pPr>
      <w:r>
        <w:rPr>
          <w:rFonts w:cs="Times New Roman" w:ascii="Times New Roman" w:hAnsi="Times New Roman"/>
          <w:sz w:val="24"/>
        </w:rPr>
        <w:t>Reports from San Francisco state that work of clearing the city has already begun and despite the terrible earthquake disaster of two days ago plans are being made to rebuild the destroyed city, and make it more splendid than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Diaz’s newly organized band will give an open air concert in San Jacinto plaza from five to seven oclock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ulet, chief electrical inspector and assistant secretary of the Texas Fire Prevention association will leave El Paso for Dallas this evening. Mr. Roulet has been in El Paso conducting systematic inspection of electrical wiring and urging the appointment of a city electrician who will devote his entire time to the inspection of every piece of electrical wir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H. Hall, supervising engineer of the Rio Grande project, is expected in El Paso within a few days to accompany W.W. Follett, consulting engineer of the international boundary commission, on a trip to the site of the Leasburg diversion dam and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is granted a franchise to the street car company, according to a statement from mayor Davis to general manager Kellogg of the street car company, providing for double track on San Antonio and Oregon streets and permission to build on three new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grams were held today in most of the city schools appropriate to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is not observing San Jacinto day as a holiday since it is Saturday and too great an accumulation of mail will result ove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is entertaining the Ladies’ Friday Afternoon High Five club this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1, 1906</w:t>
      </w:r>
    </w:p>
    <w:p>
      <w:pPr>
        <w:pStyle w:val="PlainText"/>
        <w:jc w:val="both"/>
        <w:rPr/>
      </w:pPr>
      <w:r>
        <w:rPr>
          <w:rFonts w:cs="Times New Roman" w:ascii="Times New Roman" w:hAnsi="Times New Roman"/>
          <w:sz w:val="24"/>
        </w:rPr>
        <w:t>The weather was clear, the highest temperature being 84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18.50 cents, and silver was 65 1-4 c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El Paso people with relatives in San Francisco were anxious as to what had happened to them in the San Francisco fire, and the telegraph and newspaper offices were crowded with persons seeking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conference between Mayor Davis and Alderman Hitt it was decided to cut off four heads in the police department. Retrenchment was in order in city aff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Follett, consulting engineer of the international boundary commission, returned from Las Cruces, where he was looking over the situation as regards the Leasburg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golf enthusiasts and others interested in organizing a country club was called by Secretary W.S. Tilton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6</w:t>
      </w:r>
    </w:p>
    <w:p>
      <w:pPr>
        <w:pStyle w:val="Normal"/>
        <w:jc w:val="both"/>
        <w:rPr>
          <w:rFonts w:ascii="Times New Roman" w:hAnsi="Times New Roman" w:cs="Times New Roman"/>
        </w:rPr>
      </w:pPr>
      <w:r>
        <w:rPr>
          <w:rFonts w:cs="Times New Roman" w:ascii="Times New Roman" w:hAnsi="Times New Roman"/>
        </w:rPr>
        <w:t>The river up in the valley is assuming large proportions already. While not out of its banks, the continual rise looks ominous to say the l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lief work for earthquake and fire victims of San Francisco continues. Contributions received today amount to about $1000, making about $3500 raised by the citizen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is now issuing transfers on the cars and does not compel passengers to get off and indulge in the scramble about the transfer station. This is an innovation which the public appreci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D.A.R. Chapter has a new name. Rebecca Stoddert, the name of Mrs. George C. Wimberly, ancestress, wife of Maj. Benjamin Stoddert, secretary of the board of war during the revolution, was the one cho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906</w:t>
      </w:r>
    </w:p>
    <w:p>
      <w:pPr>
        <w:pStyle w:val="PlainText"/>
        <w:jc w:val="both"/>
        <w:rPr>
          <w:rFonts w:ascii="Times New Roman" w:hAnsi="Times New Roman" w:cs="Times New Roman"/>
          <w:sz w:val="24"/>
        </w:rPr>
      </w:pPr>
      <w:r>
        <w:rPr>
          <w:rFonts w:cs="Times New Roman" w:ascii="Times New Roman" w:hAnsi="Times New Roman"/>
          <w:sz w:val="24"/>
        </w:rPr>
        <w:t>Reports from San Francisco concerning the earthquake state that the fire has about burned itself out. Thousands of refugee camps have been started in Golden Gate park. It is stated that food is being furnished the campers from relief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Rome, Italy, state that 13 earthquake shocks were felt this morning in the province of Siena, Tusc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fael Mallen, a civil engineer in the Mexican military establishment and a brother of the local Mexican consul, Don Francisco Mallen, will arrive here tonight enroute to California to look after his children, who are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Monday, the street car company will issue transfers on the cars and will not compel passengers to get off and indulge in the scramble that now takes place about the transfer station where there is a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F. Neff, treasurer of the Woman’s Charity association, gave the treasurer’s quarterly report at a recen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and J.J. Mundy, of El Paso, have received word from their brother, L.L. Mundy, of San Francisco, that he and his family escaped in the earthquak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gar Campbell will return from Los Angele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awberry crop of J.J. Smith, the only grower of strawberries in the local valley, was completely ruined by the hail storm, which visited the valley this week. Last season Mr. Smith made his first experiment in strawberry, growing and cleared $3600 on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Zelman, of the popular Dry Goods company, who underwent a serious operation at Hotel Dieu Friday, is resting easily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2, 1906</w:t>
      </w:r>
    </w:p>
    <w:p>
      <w:pPr>
        <w:pStyle w:val="PlainText"/>
        <w:jc w:val="both"/>
        <w:rPr/>
      </w:pPr>
      <w:r>
        <w:rPr>
          <w:rFonts w:cs="Times New Roman" w:ascii="Times New Roman" w:hAnsi="Times New Roman"/>
          <w:sz w:val="24"/>
        </w:rPr>
        <w:t>The weather was clear, the highest temperature being 78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 cents, and silver was 65¼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Jack McCoy, a sailor from the battleship Texas, here on furlough, went up in a balloon at Juarez and he said it beat going around the Horn. He went up 3,500 feet, breaking the record around here, made the drop without a hitch and, when he hit the ground, found that a fresh keg had been tapped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nce frisky Colts were beaten 18 to 7 by the Internationals in a baseball game at Washington park. The grandstand was filled with a crowd whose admission money went to the fire sufferers in San Francisco. E. Kohlberg and Judge J.U. Sweeney, members of the San Francisco relief committee, helped at the box office and g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ying out retrenchment in the police department, captains were to do mounted patrol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3, 1906</w:t>
      </w:r>
    </w:p>
    <w:p>
      <w:pPr>
        <w:pStyle w:val="Normal"/>
        <w:jc w:val="both"/>
        <w:rPr/>
      </w:pPr>
      <w:r>
        <w:rPr>
          <w:rFonts w:cs="Times New Roman" w:ascii="Times New Roman" w:hAnsi="Times New Roman"/>
        </w:rPr>
        <w:t>Relief work for earthquake and fire victims of San Francisco continues. Contributions received today amount to about $1000, making about $3500 raised by the citizen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st of the trips to St. Louis and other points, and to the City of Mexico and Guadalajara, which the aldermen took to inspect street paving before awarding a contract, will amount to $693.50. Citizens who accompanied the aldermen had their expenses paid,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is now issuing transfers on the cars and does not compel passengers to get off and indulge in the scramble about the transfer station. This is an innovation which the public appreci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renson and Morgan started excavation for the new Texas street opera house. They have the contract for excavation and construction of the foundation. Trost and Trost are busy on the p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6</w:t>
      </w:r>
    </w:p>
    <w:p>
      <w:pPr>
        <w:pStyle w:val="Normal"/>
        <w:jc w:val="both"/>
        <w:rPr/>
      </w:pPr>
      <w:r>
        <w:rPr>
          <w:rFonts w:cs="Times New Roman" w:ascii="Times New Roman" w:hAnsi="Times New Roman"/>
        </w:rPr>
        <w:t>El Paso China men are rather hard hit by the San Francisco horror as most of them had interests in that city’s Chinatown and everything was wiped out. Besides that, they are uneasy about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E. Laughlin and Hugh Wright, El Paso students at Stanford University at Palo Alto, Cal., escaped injury in the earthquake although the great university was wrec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ation of the El Paso Country Club was perfected at a meeting which was attended by 50 members. Reports were made indicating the possibility of securing a desirable tract of land nea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 how soon telephone service will be extended to Highland Park has not been decided but it is evident from the interest the telephone company in the matter that it won’t be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906</w:t>
      </w:r>
    </w:p>
    <w:p>
      <w:pPr>
        <w:pStyle w:val="PlainText"/>
        <w:jc w:val="both"/>
        <w:rPr/>
      </w:pPr>
      <w:r>
        <w:rPr>
          <w:rFonts w:cs="Times New Roman" w:ascii="Times New Roman" w:hAnsi="Times New Roman"/>
          <w:sz w:val="24"/>
        </w:rPr>
        <w:t>Reports from San Francisco show that thousands of San Francisco’s homeless slept in the open in a drenching rain last night, adding untold misery to their sufferings. There to no complaint among the sufferers however, as the rain is putting out what fires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from San Francisco today brings the news of the death in the earthquake of the mother, sister and grandmother of Fred Carter, of the G.H. shops. Mr. Carter and his sister, with whom he resides at the corner of Boulevard and Campbell street, will leave for San Francisco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the dead in San Francisco number 2000 and the homeless 200,000. The property loss will reach $300,000,000 and the loss to the cities around San Francisco $2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E. Finstad, of Los Angeles, whose husband was the proprietor of the ranch near Diaz, where R.W. Rutherford, jr., and C.W. McMurray were killed,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 John Sparks, of Idaho, was in the city yesterday and was escorted about the town by mayor Davis, Maj. Mose Harris, of San Antonio, and other, acquaint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B Dalton, wife of the pastor of the First M.E. church, and Miss Evelyn Ruth, will return from Kansas tomorrow evening. Mrs. Dalton was called home March 22 by the sudden death of her mother, Mrs. P. Mar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es are being strung for the extension of the Highland Park line on the Grand View extension. Owing to increased travel to Highland Park it is rumored that additional cars will be put on this line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leaves for Chicag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alderman and expert gun shot, left for Austin last night to compete in a contest to be held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Sharpe, who is custodian of the federal building received plans this morning for changing the building. The plan contemplates closing the north of St. Louis street entrance entirely and the removal of the steps, the door to be replaced with a window. The Oregon street front is to be equipped with revolving storm doors. Inside the lobby 200 more boxes are to be located in the south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ation of the El Paso Country club was perfected at a meeting yesterday at the chamber of commerce, which was attended by 50 members. Waters Davis was elected president; W.T. Hixson, vice president; T.M. Wingo, treasurer; W.S. Tilton, secretary; directors, E.E. Neff, T.M. Wingo, J.F. Williams, A.L. Sharpe, W.F. Race, Waters Davis, O.P. White, E. Moye, W.T. Hixson and C.A. Be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3, 1906</w:t>
      </w:r>
    </w:p>
    <w:p>
      <w:pPr>
        <w:pStyle w:val="PlainText"/>
        <w:jc w:val="both"/>
        <w:rPr/>
      </w:pPr>
      <w:r>
        <w:rPr>
          <w:rFonts w:cs="Times New Roman" w:ascii="Times New Roman" w:hAnsi="Times New Roman"/>
          <w:sz w:val="24"/>
        </w:rPr>
        <w:t>The weather was cloudy, the highest temperature being 86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 cents and silver at 63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Sloan, F.M. Barnell and C.L. Fleming of El Paso arrived in Los Angeles after safely passing through the San Francisco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B. Schuster, Dr. W.L. Brown and Dr. J.A. Rawlings went to Fort Worth to attend the thirty-eighth annual meeting of the State Medi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G.M. Gibson and congregation were making plans for the laying of the cornerstone of the new Trinity church at Boulevard and Mesa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4, 1906</w:t>
      </w:r>
    </w:p>
    <w:p>
      <w:pPr>
        <w:pStyle w:val="Normal"/>
        <w:jc w:val="both"/>
        <w:rPr>
          <w:rFonts w:ascii="Times New Roman" w:hAnsi="Times New Roman" w:cs="Times New Roman"/>
        </w:rPr>
      </w:pPr>
      <w:r>
        <w:rPr>
          <w:rFonts w:cs="Times New Roman" w:ascii="Times New Roman" w:hAnsi="Times New Roman"/>
        </w:rPr>
        <w:t>El Paso Chinese are rather hard hit by the San Francisco horror as most of them had interests in that city’s Chinatown and every thing was wiped out. Besides that, they are uneasy about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ation of the El Paso Country Club was perfected at a meeting which was attended by 50 members. Reports were made indicating the possibility of securing a desirable tract of land nea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als were served the public at the new Union Station for the first time today. The curio stand, barber shop, bar and other concession will not be opened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 how soon telephone service will be extended to Highland Park has not been decided, but it is evident from the interest the telephone company is taking in the matter that it will not be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6</w:t>
      </w:r>
    </w:p>
    <w:p>
      <w:pPr>
        <w:pStyle w:val="Normal"/>
        <w:jc w:val="both"/>
        <w:rPr/>
      </w:pPr>
      <w:r>
        <w:rPr>
          <w:rFonts w:cs="Times New Roman" w:ascii="Times New Roman" w:hAnsi="Times New Roman"/>
        </w:rPr>
        <w:t>Refugees from the San Francisco earthquake area are coming to El Paso in throngs and must be helped, quickly and adequately. The Herald starts a fund with $25 and will receive money to be turned over to the Salvation Army for food, clothing and temporary lodg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als were served the public at the Union Station for the first time today. The curio stand, barber shop, bar and other concessions will not be opened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rnerstone of the new Trinity Methodist Church will be laid next Sunday, the Masons and all pastors of the city assist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reme scarcity of laborers for local building operations is expected as the result of the contemplated rebirth of San Francisco. Undaunted by the scourge of quake or fire, citizens of the Golden Gate City have announced their intention of starting reconstruction work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06</w:t>
      </w:r>
    </w:p>
    <w:p>
      <w:pPr>
        <w:pStyle w:val="PlainText"/>
        <w:jc w:val="both"/>
        <w:rPr/>
      </w:pPr>
      <w:r>
        <w:rPr>
          <w:rFonts w:cs="Times New Roman" w:ascii="Times New Roman" w:hAnsi="Times New Roman"/>
          <w:sz w:val="24"/>
        </w:rPr>
        <w:t>It has been stated that fire underwriters say there will be no loss to the companies from the direct effects of the earthquake at San Francisco, as the companies’ standard policies do not cover earthquake nor damage from light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El Paso $4100 has been raised for the San Francisco sufferers and more i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Dalbey returned yesterday from a three weeks’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B. Smith is confined to his home by the grip. His sickness prevented his delivering a commencement address to the pupils of the graduating class of the Alamogordo high school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T. French, presiding elder of the M.E church, South, has returned together with other El Pasoans, from the Las Cruces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renson and Morgan started the work of excavation for the new Texas street opera house this morning. They have the contract for the excavation and foundation. Trost and Trost are busy on the plans, which will provide for the erection of an opera house that will be thoroughly modern in every resp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nnounced that the expenses of the city officers, who made the trip to St. Louis and other eastern places, and later to the City of Mexico and Guadalajara to inspect roads will amount to $69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Fall, engineer in charge of the Rio Grande and Pecos valley reclamation projects, is in the city to place some orders for supplies for the Carlsbad project, and also en route to Las Cruces to look after affairs in connection with the Elephant Butte or Rio Grand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Lamar school has ceased. The structure was to have been finished by the first of April. A difference between the contractors and the school board is causing the del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4, 1906</w:t>
      </w:r>
    </w:p>
    <w:p>
      <w:pPr>
        <w:pStyle w:val="PlainText"/>
        <w:jc w:val="both"/>
        <w:rPr/>
      </w:pPr>
      <w:r>
        <w:rPr>
          <w:rFonts w:cs="Times New Roman" w:ascii="Times New Roman" w:hAnsi="Times New Roman"/>
          <w:sz w:val="24"/>
        </w:rPr>
        <w:t>The weather was clear, the highest temperature being 80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8 and 18.50 cents and silver at 65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ry club directors decided to purchase a site for a clubhouse including the building, instead of using rented quarters. The Boone property, 10 lots and a house near Washington park, was to be bought for $3,500 if the title was satisfactory. E.E. Neff, Z.T. White and Architect Trost were appointed to look after remodeling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zens of San Francisco refugees applied at the city hall for as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paving contract with the El Paso &amp; Texas Bitulithic company was 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rsions were expected to draw many tourists to Guadalajara, Lake Chapala and other scenic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rvey lunch room opened at the Union depot. It was the handsomest dining room in the west and the finest depot dining room in the entire cou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5, 1906</w:t>
      </w:r>
    </w:p>
    <w:p>
      <w:pPr>
        <w:pStyle w:val="Normal"/>
        <w:jc w:val="both"/>
        <w:rPr/>
      </w:pPr>
      <w:r>
        <w:rPr>
          <w:rFonts w:cs="Times New Roman" w:ascii="Times New Roman" w:hAnsi="Times New Roman"/>
        </w:rPr>
        <w:t>Refugees from the San Francisco earthquake area are coming to El Paso in throngs and must be helped, quickly and adequately. The Herald starts a fund with $25 and will receive money to be turned over to the Salvation Army for food, clothing and temporary lodg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stone of the new Trinity Methodist Church will be laid next Sunday, the Masons and all pastors of the city assi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reme scarcity of laborers is expected as the result of the contemplated rebirth of San Francisco. Undaunted by the scourge of quake and fire, citizens of the Golden Gate City have announced their intention of starting reconstruction work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street property owners are falling into line and that thoroughfare will soon have uniform sidewalks and curbs with standard width and grade from end to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06</w:t>
      </w:r>
    </w:p>
    <w:p>
      <w:pPr>
        <w:pStyle w:val="Normal"/>
        <w:jc w:val="both"/>
        <w:rPr/>
      </w:pPr>
      <w:r>
        <w:rPr>
          <w:rFonts w:cs="Times New Roman" w:ascii="Times New Roman" w:hAnsi="Times New Roman"/>
        </w:rPr>
        <w:t>El Paso will be a haven of hundreds rendered homeless by the San Francisco earthquake. Every train from the west is bringing new sufferers, Portland on the north and El Paso on the south are the extreme points to which free transportation was prov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Lamar School has increased, there being a difference between the contractors and the school board in regard to matters of fin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office receipts in El Paso have almost doubled in the last five years. This is one of the cogent argument s being presented by the Chamber of Commerce to support its plea for an extension to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street property owners are falling into line and that thoroughfare will soon have uniform sidewalks and curbs of standard width and grade from end to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906</w:t>
      </w:r>
    </w:p>
    <w:p>
      <w:pPr>
        <w:pStyle w:val="PlainText"/>
        <w:jc w:val="both"/>
        <w:rPr/>
      </w:pPr>
      <w:r>
        <w:rPr>
          <w:rFonts w:cs="Times New Roman" w:ascii="Times New Roman" w:hAnsi="Times New Roman"/>
          <w:sz w:val="24"/>
        </w:rPr>
        <w:t>The weather was clear, the highest temperature being 80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was quoted at 18 and 18.50 and silver at 65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lting snow in the mountains caused residents of the southern portion of the city to fear an overflow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Westacott of the Salvation Army served one day in jail for contempt of court of which he was declared guilty by Judge Goggin for turning over a child to its parents when the child had been placed in his custody by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Thompson, John H. Harper and Henry Welsch were to retire as members of the school board and it was reported they would be asked to run for re-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directors of the Texas Street theater was to be held in the office of Austin and Marr to close a lease on the building. Work on the Crawford theater, adjoining the Angelus, was going on rapid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6, 1906</w:t>
      </w:r>
    </w:p>
    <w:p>
      <w:pPr>
        <w:pStyle w:val="Normal"/>
        <w:jc w:val="both"/>
        <w:rPr/>
      </w:pPr>
      <w:r>
        <w:rPr>
          <w:rFonts w:cs="Times New Roman" w:ascii="Times New Roman" w:hAnsi="Times New Roman"/>
        </w:rPr>
        <w:t>El Paso will be the haven of hundreds rendered homeless by the San Francisco earthquake. Every train is bringing new sufferers. Portland on the north and El Paso on the south are the extreme points to which free transportation was prov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Lamar School has ceased, there being a difference between the contractors and the School Board in regard to matters of f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harles R. Laughlin and Hugh Wright, El Paso students at Stanford University at Palo Alto, Cal., escaped injury in the earthquake, although the great university was wreck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ndations have been completed for a story and a half seven-room cottage which E.E. Neff is building at Nevada and Octavi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6</w:t>
      </w:r>
    </w:p>
    <w:p>
      <w:pPr>
        <w:pStyle w:val="Normal"/>
        <w:jc w:val="both"/>
        <w:rPr>
          <w:rFonts w:ascii="Times New Roman" w:hAnsi="Times New Roman" w:cs="Times New Roman"/>
        </w:rPr>
      </w:pPr>
      <w:r>
        <w:rPr>
          <w:rFonts w:cs="Times New Roman" w:ascii="Times New Roman" w:hAnsi="Times New Roman"/>
        </w:rPr>
        <w:t>Foundations have been completed for a story and a half, seven-room cottage which E.E. Neff is building on Nevada and Octavi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J. Brun, proprietor of the St. Regis Hotel, lost practically everything he owned in San Francisco in the fire which destroyed the city after the earthquake. His family escaped, as they were at their country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ng lines of San Francisco refugees crowded the City Hall to seek aid in getting on to their homes in distant cities. Captain Greene with Mounted Officers Johnny Scott and Detective Billy Smith sorted the applicants into proper gro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6, 1906</w:t>
      </w:r>
    </w:p>
    <w:p>
      <w:pPr>
        <w:pStyle w:val="PlainText"/>
        <w:jc w:val="both"/>
        <w:rPr/>
      </w:pPr>
      <w:r>
        <w:rPr>
          <w:rFonts w:cs="Times New Roman" w:ascii="Times New Roman" w:hAnsi="Times New Roman"/>
          <w:sz w:val="24"/>
        </w:rPr>
        <w:t>Reports from San Francisco tell of a renewed earthquake shock late last night. It frightened every one in the city. So far as can be learned there is n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Carter, of the G.H. shops, who received the news yesterday of the death of his mother and sister in San Francisco, is arranging to leave for that ci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ial statement of the city of El Paso at the present time has been published. The statements show that the city is 12 months behind in the general fund. The city has at the present time a floating indebtedness of about $3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s. M.P. Schuster, W.L. Brown and J.A. Rawlings have gone to Fort Worth to attend the meeting of the State Medical association. Drs. Brown and Schuster will read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Trinity Methodist church will be laid next Sunday afternoon, the Masons and all pastors of the city assi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als were served the public at the union station for the first time this morning. Both lunch counters and main dining room were opened to receive passengers on the first incoming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itions are being circulated asking mayor Davis to defer signing the contract for paving until an expert can pass on the paving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F. Hunt left for Denv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Brun, proprietor of the St. Regis, lost practically everything he owned in San Francisco in the fire, which destroyed the city after the earthquake. His residence and contents and his fine Marie Antoinette hotel were destroyed. Employes of the St. Regis have been unable to get any information direct from Mr. B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novation of the First National bank his been completed and the city now has one of the finest banks in the southwest. Joshua Raynolds is president of the bank; U.S. Stewart, vice president; Joseph F. Williams, cashier; John M. Raynolds, assistant cashier. These, with W.W. Turney, form the directorat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6, 1906</w:t>
      </w:r>
    </w:p>
    <w:p>
      <w:pPr>
        <w:pStyle w:val="PlainText"/>
        <w:jc w:val="both"/>
        <w:rPr/>
      </w:pPr>
      <w:r>
        <w:rPr>
          <w:rFonts w:cs="Times New Roman" w:ascii="Times New Roman" w:hAnsi="Times New Roman"/>
          <w:sz w:val="24"/>
        </w:rPr>
        <w:t>The weather was cloudy, the highest temperature being 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c and silver 65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ugees from San Francisco, their faces pinched with hanger and eyes bloodshot from mental strain and lack of sleep, began pouring into the city and the Chamber of Commerce faced a serious problem in taking care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ting a contract for street paving aroused a lot of interest and at a meeting of the Taxpayers’ Protective league a committee composed of A. Courchesne, J.P. Dieter, Felix Martinez, Horace B. Stevens, Beauregard Bryan and Harry Wood was appointed to see Mayor Davis about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Wolf. Clothier, received word that his relatives were safe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men of the World raised $125 to be sen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Judge Sweeney and W.S. Tilton sent a telegram through Sam Gillette, inviting the state lodge of the Knights of Pythias, in session at Galveston, to hold its next meet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crease in postal receipts from 1901 to 1905 was $34,585.40 or nearly 100 per cent in five years. In 1901 the receipts were $30,192.58 and in 1905, $73,658.0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7, 1906</w:t>
      </w:r>
    </w:p>
    <w:p>
      <w:pPr>
        <w:pStyle w:val="Normal"/>
        <w:jc w:val="both"/>
        <w:rPr/>
      </w:pPr>
      <w:r>
        <w:rPr>
          <w:rFonts w:cs="Times New Roman" w:ascii="Times New Roman" w:hAnsi="Times New Roman"/>
        </w:rPr>
        <w:t>Long lines of San Francisco refugees crowded the City Hall to seek aid in getting on to their homes in distant cities. Captain Greet with Mounted Officer Johnny Scott and Detective Billy Smith sorted the applications into proper gro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stead of closing a lease for property near Washington Park, the Country Club may purchase grounds. J.H. Boone will sell the desired property for $3500. E.E. Neff, G.A. Trost and Z.T. White have beet appointed to investigate possibilities of remodeling the cottage on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tal of the streets and grades payroll for the week was $234.85. One foreman and 22 laborers have been employed. One laborer receives $1.75 a day, the same as the foreman, one or two $1.50 and the others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Postoffice receipts have almost doubled in the last five years. This is one of the cogent arguments presented by the Chamber of Commerce to support its plea for an extension to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6</w:t>
      </w:r>
    </w:p>
    <w:p>
      <w:pPr>
        <w:pStyle w:val="Normal"/>
        <w:jc w:val="both"/>
        <w:rPr/>
      </w:pPr>
      <w:r>
        <w:rPr>
          <w:rFonts w:cs="Times New Roman" w:ascii="Times New Roman" w:hAnsi="Times New Roman"/>
        </w:rPr>
        <w:t>El Paso has a reputation throughout the Southwest for high quality horseflesh. A carload that J.J. Longwell has just received will help to sustain this repu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Francisco disaster will result in the vice president of Mexico paying a visit to El Paso. Hon. Ramon Corral will arrive tomorrow from Mexico City to meet his three children who were in school near San Francisco when the earthquak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chmen and farmers in the vicinity of Mountain Park, N.M. have pout out over 6000 fruit trees mostly apple this season. It is expected that that section is soon to become one great apple orch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n hour’s time a [petition was circulated in Paving District No. 1 and 23 named secured. Not a man [. . .] to sign the petition, which [ . . ] that paving of the district with bitulithic proceed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7, 1906</w:t>
      </w:r>
    </w:p>
    <w:p>
      <w:pPr>
        <w:pStyle w:val="PlainText"/>
        <w:jc w:val="both"/>
        <w:rPr/>
      </w:pPr>
      <w:r>
        <w:rPr>
          <w:rFonts w:cs="Times New Roman" w:ascii="Times New Roman" w:hAnsi="Times New Roman"/>
          <w:sz w:val="24"/>
        </w:rPr>
        <w:t>Refugees from San Francisco are coming to El Paso in throngs. Many of the refugees are in a pitiful condition. The Herald is continuing to raise a fund for the sufferers, and last night turned over $90.50 to the Salvation Army to be used in relieving the immediate wants of the women and children in the gro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progressing rapidly on the new Crawford theater on the old site of the Angeles roof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people of the First Baptist church vacate their present building work will begin on the Central market. The building will occupy the triangular space at the intersection of San Antonio and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rr, Jr., entertained with a te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meroy, who spent two weeks delightfully in Chicago, returned to El Paso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ead of closing a lease for property near Washington Park, the El Paso Country club may purchase grounds. J.H. Boone will sell the desired property for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Bob” Dowe returned last night, or rather this morning, as the train was very late, to his station at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officer’s will preside over the election of three school trustees to the school board May 5: First ward, W.E. Lowe, A.S. Eylar, T.T. Thornton and John O’Keefe; second ward, W.H. Anderson, C.C. Black, W.Y. Ellis, T.C. Lyons; third ward, Maury Kemp, Volney R. Brown, Stanley Bevan, S.H. Sutherland; fourth ward, John Brunner, Bates McFarland, E.M. Bray, A. Schwar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ble of Mrs. Wright, 1822 Rio Grande street, was damaged by fire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8, 1906</w:t>
      </w:r>
    </w:p>
    <w:p>
      <w:pPr>
        <w:pStyle w:val="Normal"/>
        <w:jc w:val="both"/>
        <w:rPr/>
      </w:pPr>
      <w:r>
        <w:rPr>
          <w:rFonts w:cs="Times New Roman" w:ascii="Times New Roman" w:hAnsi="Times New Roman"/>
        </w:rPr>
        <w:t>El Paso has a reputation throughout the Southwest for high quality horseflesh. A carload that J.J. Longwell has just received will help to sustain this repu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Francisco disaster resulted in the vice president of Mexico paying a visit to El Paso. Ramon Corral arrived from Mexico City to meet his three children who were in school near San Francisco when the earthquak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chmen and farmers in the vicinity of Mountain Park, N.M., have put out over 6000 fruit trees, mostly apple, this season. It is expected that the section is soon to become one great apple orch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n hour’s time a petition was circulated in Paving District No. 1 and 23 names secured. Not a man declined to sign the petition, which asks that paving of the district with bitulithic proceed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6</w:t>
      </w:r>
    </w:p>
    <w:p>
      <w:pPr>
        <w:pStyle w:val="PlainText"/>
        <w:jc w:val="both"/>
        <w:rPr/>
      </w:pPr>
      <w:r>
        <w:rPr>
          <w:rFonts w:cs="Times New Roman" w:ascii="Times New Roman" w:hAnsi="Times New Roman"/>
          <w:sz w:val="24"/>
        </w:rPr>
        <w:t>A terrible cyclone passed through Clay, Jack, Palo Pinto, Parker, Erath, Hood, Summerville, and Hamilton counties, Texas, late last evening doing immense damage. At Bellevue the entire town was destroyed. Persons escaped say the ruins caught fire and burn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kado, according to reports from Tokio, has donated $200,000 for the relief of the San Francisco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Ramon Corral, vice president of Mexico, will arrive here tomorrow evening, from Mexico City to meet his three children, who were in school near San Francisco when the earthquake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M. Coldwell said this afternoon that there was no binding contract between the city and the Bitulithic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 C. Hudson. of Ysleta, wife of former El Paso captain of police under chief Wootton, died at her home in Yslet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has just returned from a trip to Montgomer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ano concert by master Beryl Rubenstein, the seven year old prodigy, son of rabbi Rubenstein, who lost everything he had in San Francisco and is making his way back to Athens, Ga., will be given in the Christian church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Spivey and Charlie Patterson leave tonight for Pecos, where they are going on a fishing and hunt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signed by a number of citizens has been presented to the city council asking that the paving matter be submitted to a voice of the taxpayers. The petition was submitted by A. Courchesne, Horace B. Stevens. John A. Happer, S.J. Freuderthal, E. Kohlberg, H.R. Wood, P.H. Young, E. Moye, J.P. Dieter, H.P. Noake, Aug. G. Andreas, W.G. Walz and S. Arons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local militia companies—B and K of the Fourth Texas Infantry, commanded, respectively, by Capt. H.F. Brown and Capt. Jos. U. Sweeney, will be officially inspected tonight by a representative of the secretary of w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8, 1906</w:t>
      </w:r>
    </w:p>
    <w:p>
      <w:pPr>
        <w:pStyle w:val="PlainText"/>
        <w:jc w:val="both"/>
        <w:rPr/>
      </w:pPr>
      <w:r>
        <w:rPr>
          <w:rFonts w:cs="Times New Roman" w:ascii="Times New Roman" w:hAnsi="Times New Roman"/>
          <w:sz w:val="24"/>
        </w:rPr>
        <w:t>The weather was clear, the highest temperature being 78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c and silver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ho passed through the San Francisco fire returned. J.T. Sullivan and wife and Adjutant Westacott of the Salvation army and wife met the refugees at the train with hot coffee and food. Frank McAfee, half brother of Policeman Fred Delgado returned; also Juan Franco, the policeman who went to Santa Clara to bring back the children of Mayor Montemayor of Juarez, who were attending school in California. In his custody until he reached Benson, Arizona, were 11 children, sons and daughters of Mexican officials and aristocrats, Some of the children went home to Sonora. Franco described San Francisco as a monstrous ash heap. Major Mallen, Mexican consul in this city returned. His children escaped injury. Jess Widman. The El Paso ballplayer, who was a member of the San Francisco team in the Pacific coast league lost all his effects in the fire and was to return to El Paso in a few days. Two children of Juan S. Terrazas, son of Governor Terrazas of Chihuahua, were also passenger in charge of ad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mon Corral, vice president of Mexico, was to arrive during the night, and Gen. Frank M. Baldwin, an army officer visit Fort Bliss, was to meet him and invite him to visit the fort. Corral came here to meet his son and two daughters. The boy was buried under the ruins of a building in San Francisco, following the earthquake but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6</w:t>
      </w:r>
    </w:p>
    <w:p>
      <w:pPr>
        <w:pStyle w:val="Normal"/>
        <w:jc w:val="both"/>
        <w:rPr/>
      </w:pPr>
      <w:r>
        <w:rPr>
          <w:rFonts w:cs="Times New Roman" w:ascii="Times New Roman" w:hAnsi="Times New Roman"/>
        </w:rPr>
        <w:t>Neither blare of trumpets nor circus posters marked the opening of the Harvey concessions at the Union Station, but the dining hall is an artistic gem and not alone the traveling public, but many El Pasoans are taking advantage of its splendi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alysis of the City’s financial statement shows that too much is being spent for police and too little for streets. Adopting 25,-000 as El Paso’s population, subject to tax, it is found that the annual per capita expenditure for police is $1.58 while only $1.17 is spent 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 longer will be the dumping ground for San Francisco earthquake refugees. The S.P. at San Francisco and nearly points has begun ticketing all refugees through to dest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9, 1906</w:t>
      </w:r>
    </w:p>
    <w:p>
      <w:pPr>
        <w:pStyle w:val="PlainText"/>
        <w:jc w:val="both"/>
        <w:rPr/>
      </w:pPr>
      <w:r>
        <w:rPr>
          <w:rFonts w:cs="Times New Roman" w:ascii="Times New Roman" w:hAnsi="Times New Roman"/>
          <w:sz w:val="24"/>
        </w:rPr>
        <w:t>Reports from San Francisco tell of the great throngs of sightseers in the city. Sightseers have been warned not to take things from the ruins. The militia will shoot if people do not cease picking up valuables in the wrecked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D. Olshausen, postmaster of El Paso, has decided to withdraw his application for a second term, and he will very soon relinquish the local office and remove to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J.J. Mundy and A.G. Foster have blocked off a map of the southwest corner of Alexander’s addition, as a plot they have surveyed for a rustic park of about 120 acres of land, or about 45 blocks. They own about one-third of the tract which they will give free of cost to the city, provided the city will secure the balance of the property in the tract and spend $20,000 in improving it by the first of November, 19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Health and J.F. Powell have returned from a trip to Chihuahua, where they went to see O.E. Finstad, who is being held with L.G. Coughener, for the killing of Rutherford and Mc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gar store of Harry Charman, on San Antonio street, was burglariz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is expected to return from Chicag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rinity M.E. church will be laid Sunday afternoon at 4:30 oclock. All the ministers in the city will particip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 Runkle left Thursday morning for Los Angeles, where she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gtime Sunday or Sabbath desecration will be the subject of all the Protestant ministers of the city tomorrow. The Pastors’ union of the city has agreed that every minister will preach against Sabbath desec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is suffering from a sprain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nry Pfaff and little daughter, Margaret, left Thurs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White has gone to East Texas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W.S. Neff returned this morning from a week’s visit to Waco, where he went to attend the state conclave of the Knights Temp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9 1906</w:t>
      </w:r>
    </w:p>
    <w:p>
      <w:pPr>
        <w:pStyle w:val="PlainText"/>
        <w:jc w:val="both"/>
        <w:rPr/>
      </w:pPr>
      <w:r>
        <w:rPr>
          <w:rFonts w:cs="Times New Roman" w:ascii="Times New Roman" w:hAnsi="Times New Roman"/>
          <w:sz w:val="24"/>
        </w:rPr>
        <w:t>The weather was clear, the highest temperature being 82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c and silver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James Tanner, familiarly known as “Corporal” Tanner, commander of the Grand Army of the Republic, was in the city on his way to Las Cruces to attend encampment of the G.A.R. of New Mexico. A reception was held for him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and Ramon Corral of Mexico held a reception at Juarez. Among those present were Mayor Silvano Montemayor of Juarez, Mayor Charles Davis of El Paso, Gen. F.M. Baldwin, U.S.A.; Major Portello and staff, in uniform; Gen. Torres, Mr. and Mrs. B.F. Hammett, Mr. and Mrs. U.S. Stewart, Mr. and Mrs. J.F. Williams, Mr. and Mrs. A. Ainsa, Mexican Consul Francisco Mallen of El Paso and Mr. and Mrs. Rober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lks’ home was to be dedicated June 6, it was decided at a meeting held in Feldman’s stud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valry was ordered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30, 1906</w:t>
      </w:r>
    </w:p>
    <w:p>
      <w:pPr>
        <w:pStyle w:val="Normal"/>
        <w:jc w:val="both"/>
        <w:rPr/>
      </w:pPr>
      <w:r>
        <w:rPr>
          <w:rFonts w:cs="Times New Roman" w:ascii="Times New Roman" w:hAnsi="Times New Roman"/>
        </w:rPr>
        <w:t>The International Water Co. has recorded an issue of $1,000,000 in bonds for improvements in the present system, extending and bettering the service and for adjusting its aff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no longer be the dumping ground fro San Francisco earthquake refugees. The S.P. has begun ticketing all refugees through to desti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ither blare of trumpets nor circus poster marked the opening of Harvey concessions at the Union Station, bur the dining half is an artistic gem and the traveling public and many El Pasoans are taking advantage of its splendi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s financial statement shows that too much is being spent for police and too little for streets. Adopting 25,000 as the population subject to tax, it is found that the annual per capita expenditure for police is $1.58 while only $1.17 is spent 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6</w:t>
      </w:r>
    </w:p>
    <w:p>
      <w:pPr>
        <w:pStyle w:val="Normal"/>
        <w:jc w:val="both"/>
        <w:rPr/>
      </w:pPr>
      <w:r>
        <w:rPr>
          <w:rFonts w:cs="Times New Roman" w:ascii="Times New Roman" w:hAnsi="Times New Roman"/>
        </w:rPr>
        <w:t>The W.C.T.U. aided by the Civic Improvement League has installed drinking cups and a faucet for running water in San Jacinto Plaza. They will eventually erect an attractive drinking foun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is improving fast. A cement sidewalk is being laid in front of the First National Bank and the old style porches so characteristic of the little mud town are giving away to up-to-date city awn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fugees now coming into the city from the San Francisco earthquake area are utterly without funds and the city is being put to a deeper drain than at any time since the flood of refugees began to pass through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closing is causing dissension among men’s furnishing houses. Some close religiously and their proprietors claim that the zeal of others for the almighty dollar is so great that they leave their doors invitingly open to attract possible customers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0, 1906</w:t>
      </w:r>
    </w:p>
    <w:p>
      <w:pPr>
        <w:pStyle w:val="PlainText"/>
        <w:jc w:val="both"/>
        <w:rPr>
          <w:rFonts w:ascii="Times New Roman" w:hAnsi="Times New Roman" w:cs="Times New Roman"/>
          <w:sz w:val="24"/>
        </w:rPr>
      </w:pPr>
      <w:r>
        <w:rPr>
          <w:rFonts w:cs="Times New Roman" w:ascii="Times New Roman" w:hAnsi="Times New Roman"/>
          <w:sz w:val="24"/>
        </w:rPr>
        <w:t>Reports from San Francisco state that for the first time since the earthquake and fire, the street lights last night gleamed in a portion of the city. Work of cleaning the streets and burying the dead is progressing quick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may enter San Francisco without restriction now, according to instructions issued by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oneers’ association will meet in the council chamber tomorrow night to arrange for the celebration May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uschman and W.D. Trimnell set out this morning from El Paso to make an overland trip to Denver by wagon, W.D. Trimnell is from Seattl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Dudley was formally installed as manager of the Western Union Telegraph company’s offi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Steiskel, five years old, was thrown under the wheels of a heavy wagon when he was knocked from a bicycle this morning. He is suffering from injuries about the hands and le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ecks, each for $5000, which had been on deposit with the city clerk since the bids for the street paving were first received, were drawn down by Gratz K. Brown, representative of the Barber Asphalt company, yesterday afternoon. City officials regard the fact that the checks have been drawn down as an indication that the Barber people have become hopeless and withdrawn from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Martinez Castro, of the City of Mexico, returned to the capital this morning, accompanied by his niece, who lost everything in the San Francisco calam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went to Dougla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Judge J.R. Harper has returned from a trip to his old home nea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who has been confined to his bed for nearly two months with rheumatism is out again end expects to report for duty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0, 1906</w:t>
      </w:r>
    </w:p>
    <w:p>
      <w:pPr>
        <w:pStyle w:val="PlainText"/>
        <w:jc w:val="both"/>
        <w:rPr/>
      </w:pPr>
      <w:r>
        <w:rPr>
          <w:rFonts w:cs="Times New Roman" w:ascii="Times New Roman" w:hAnsi="Times New Roman"/>
          <w:sz w:val="24"/>
        </w:rPr>
        <w:t>The weather was clear, the highest temperature being 76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c and silver 65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ugee arrivals from San Francisco included a Italian family of fourteen persons. Mrs. Lillie Hempstead came in. reporting she had lost all her possessions in the San Francisco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Civic Improvement decided on a spring clean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Widman returned from San Francisco, where he had been playing on the San Francisco ball team. He lost all his effects in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Lamar school building was to be resum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 1906</w:t>
      </w:r>
    </w:p>
    <w:p>
      <w:pPr>
        <w:pStyle w:val="Style14"/>
        <w:widowControl/>
        <w:jc w:val="both"/>
        <w:rPr/>
      </w:pPr>
      <w:r>
        <w:rPr>
          <w:lang w:bidi="he-IL"/>
        </w:rPr>
        <w:t>The W.C.T.U., aided by the Civic Improvement League, has installed drinking cups and a faucet for running water in San Jacinto Plaza. They will eventually erect an attractive drinking fountain.</w:t>
      </w:r>
    </w:p>
    <w:p>
      <w:pPr>
        <w:pStyle w:val="Style14"/>
        <w:widowControl/>
        <w:jc w:val="both"/>
        <w:rPr>
          <w:lang w:bidi="he-IL"/>
        </w:rPr>
      </w:pPr>
      <w:r>
        <w:rPr>
          <w:lang w:bidi="he-IL"/>
        </w:rPr>
      </w:r>
    </w:p>
    <w:p>
      <w:pPr>
        <w:pStyle w:val="Style14"/>
        <w:widowControl/>
        <w:jc w:val="both"/>
        <w:rPr/>
      </w:pPr>
      <w:r>
        <w:rPr>
          <w:lang w:bidi="he-IL"/>
        </w:rPr>
        <w:t>Las Cruces is improving fast. A cement sidewalk is being laid in front of the First National Bank and the old style porches so characteristic of the little mud town are giving away to up-to-date city awnings.</w:t>
      </w:r>
    </w:p>
    <w:p>
      <w:pPr>
        <w:pStyle w:val="Style14"/>
        <w:widowControl/>
        <w:jc w:val="both"/>
        <w:rPr>
          <w:lang w:bidi="he-IL"/>
        </w:rPr>
      </w:pPr>
      <w:r>
        <w:rPr>
          <w:lang w:bidi="he-IL"/>
        </w:rPr>
      </w:r>
    </w:p>
    <w:p>
      <w:pPr>
        <w:pStyle w:val="Style14"/>
        <w:widowControl/>
        <w:jc w:val="both"/>
        <w:rPr/>
      </w:pPr>
      <w:r>
        <w:rPr>
          <w:lang w:bidi="he-IL"/>
        </w:rPr>
        <w:t>Refugees now coming into the city from the San Francisco earthquake area are utterly without funds and the city is being put to a deeper drain than at any time since the flood of refugees began to pass through.</w:t>
      </w:r>
    </w:p>
    <w:p>
      <w:pPr>
        <w:pStyle w:val="Style14"/>
        <w:widowControl/>
        <w:jc w:val="both"/>
        <w:rPr>
          <w:lang w:bidi="he-IL"/>
        </w:rPr>
      </w:pPr>
      <w:r>
        <w:rPr>
          <w:lang w:bidi="he-IL"/>
        </w:rPr>
      </w:r>
    </w:p>
    <w:p>
      <w:pPr>
        <w:pStyle w:val="Style14"/>
        <w:widowControl/>
        <w:jc w:val="both"/>
        <w:rPr/>
      </w:pPr>
      <w:r>
        <w:rPr>
          <w:lang w:bidi="he-IL"/>
        </w:rPr>
        <w:t>Sunday closing is causing dissension among men’s furnishing houses. Some proprietors close religiously and claim that the zeal of others for the almighty dollar is so great that they leave their doors invitingly open to attract possible customers on Sunday.</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6</w:t>
      </w:r>
    </w:p>
    <w:p>
      <w:pPr>
        <w:pStyle w:val="Normal"/>
        <w:jc w:val="both"/>
        <w:rPr/>
      </w:pPr>
      <w:r>
        <w:rPr>
          <w:rFonts w:cs="Times New Roman" w:ascii="Times New Roman" w:hAnsi="Times New Roman"/>
        </w:rPr>
        <w:t>Terms have been reached with J.H. Boone for the purchase of a site of the El Paso Country Club for $3250, of which one-fourth was paid in cash. The property consists of 10 lots and a small brick house, located near the carline, this side of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Let’s have a look at your rubber weed,” is a request frequently heard at the Chamber of Commerce. Several samples of guayule from Santa Rosalio, Mexico, have been brought to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new enterprise will be launched May 3, when the roller skating rink opens at the corner of St. Louis and Campbell streets in a building which has just been completed fo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make an overland trip by wagon to Denver, Mr. and Mrs. Louis Buschnian and Mr. and Mrs. W.D. Tinnell set out this morning. They have a large covered wagon and three horses and are fully equipped for living and hunting and fishing along th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906</w:t>
      </w:r>
    </w:p>
    <w:p>
      <w:pPr>
        <w:pStyle w:val="PlainText"/>
        <w:jc w:val="both"/>
        <w:rPr/>
      </w:pPr>
      <w:r>
        <w:rPr>
          <w:rFonts w:cs="Times New Roman" w:ascii="Times New Roman" w:hAnsi="Times New Roman"/>
          <w:sz w:val="24"/>
        </w:rPr>
        <w:t>Reports from San Francisco tell of improved conditions. Many business houses are resuming, but no saloons are operating and, as a result, there to no crime. Every man who refuses to work will be forced to leav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s from Detroit state that it is impossible to get an official statement of longshoremen out on strike but it is unofficially estimated that the number is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of the El Paso Foundry and Machine company, has gone to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phone message from McKinney, Tex., tells of terrible damage done to the northern part of Collins county yesterday by a tornado and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Lamar school building will be resumed under the direction, of the school board, and the work which was left unfinished by the contractors—the Mississippi Valley Construction company—will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rp.” Tanner, commander-in-chief of the G.A.R., will leave tonight for Las Cruces to attend the territorial encampment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meeting of the year of the Woman’s club will be held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Widman, who was pitching in the Pacific Coast league for San Francisco when the earthquake destroyed the city, has returned to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roller skating rink will open its doors to the public May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oosters leaving for Houston tonight for the annual gathering of the T.P.A. are: R.W. Curtis, A.W. Cheesman, W.S. Tilton, of the chamber of commerce, and Van C. Wilson and W.H. Willers, T.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 4 will be “clean up” day. Citizens are urged to cooperate with the Civic Improvement league in cleaning the city. All trash will be hauled free of cost. The ward presidents of the Civic Improvement league are: Mr. D.W. Reckhart, first ward; Mrs. G.W. Parker, second ward; Mrs. Chas. DeGroff, third ward; Mrs. E. Kohlberg, fourth w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 1906</w:t>
      </w:r>
    </w:p>
    <w:p>
      <w:pPr>
        <w:pStyle w:val="PlainText"/>
        <w:jc w:val="both"/>
        <w:rPr/>
      </w:pPr>
      <w:r>
        <w:rPr>
          <w:rFonts w:cs="Times New Roman" w:ascii="Times New Roman" w:hAnsi="Times New Roman"/>
          <w:sz w:val="24"/>
        </w:rPr>
        <w:t>The weather was clear, the highest temperature being 86 and the lowest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aded with big black Mexican cigars and small sombreros, the El Paso delegation that wanted the next convention of the Travelers’ Protective association for this city left for Houston to attend the state meeting of the organization. W.R. Curtis was speechmaker. Free trips to Bisbee, Cloudcroft and Chihuahua were among the inducements to be offered for the meeting. The delegation included W.R. Curtis of the Texas and Pacific, A.W. Cheesman of the G.H.&amp;S.A., W.S. Tilton of the Chamber of Commerce. Garnett King of the E.P.&amp;S.W., W.W. Jones and H.S. Potter of the Chamber of Commerce and Van C. Wilson and W.H. Willers, representing Post R of the T.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lectric street railway leased Washington Park and expected to throw it open to the public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 1906</w:t>
      </w:r>
    </w:p>
    <w:p>
      <w:pPr>
        <w:pStyle w:val="Normal"/>
        <w:jc w:val="both"/>
        <w:rPr/>
      </w:pPr>
      <w:r>
        <w:rPr>
          <w:rFonts w:cs="Times New Roman" w:ascii="Times New Roman" w:hAnsi="Times New Roman"/>
        </w:rPr>
        <w:t>Terms have been reached with J.H. Boone for purchase of a site for the El Paso Country Club for $3250, of which one-fourth was paid in cash. The property consists of 10 lots and a small brick house, located near the carline this side of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Let’s have a look at your rubber weed,” is a request frequently heard at the Chamber of Commerce. Several samples of guayule from Santa Rosalia, Mexico, ar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new enterprise will be launched tomorrow, when the roller skating rink opens at the corner of St. Louis and Campbell streets in a building just completed fo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Louis Buschnian and Mr. and Mrs. W.D. Tinnell set out to make an overland trip by wagon to Denver. They have a large covered wagon and three horses and are fully equipped for living, hunting and fishing along th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06</w:t>
      </w:r>
    </w:p>
    <w:p>
      <w:pPr>
        <w:pStyle w:val="Normal"/>
        <w:jc w:val="both"/>
        <w:rPr/>
      </w:pPr>
      <w:r>
        <w:rPr>
          <w:rFonts w:cs="Times New Roman" w:ascii="Times New Roman" w:hAnsi="Times New Roman"/>
        </w:rPr>
        <w:t>Benito Juarez, son of the great patriot, may be the guest of Ciudad Juarez, He is in Chihuahua and has expressed a desire to visit Juarez and inspect the scenes where his father found a haven when practically an exile from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Street Railway Co. has closed a contract for Washington Park for the summer. There will be two free band concerts each week, and plenty of amusement all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destrians to and from the Union Station will not be required much longer to plow through dust knee deep. Work began on the curb from the station to Durango street, and the construction of a 14-foot cement sidewalk on the railroad side of the street will fol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s to have organized fire protection for the first time in its history. With completion of the waterworks system, the City has placed orders for fire fighting apparatus and business men are organizing a volunteer corps of firefigh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 1906</w:t>
      </w:r>
    </w:p>
    <w:p>
      <w:pPr>
        <w:pStyle w:val="PlainText"/>
        <w:jc w:val="both"/>
        <w:rPr/>
      </w:pPr>
      <w:r>
        <w:rPr>
          <w:rFonts w:cs="Times New Roman" w:ascii="Times New Roman" w:hAnsi="Times New Roman"/>
          <w:sz w:val="24"/>
        </w:rPr>
        <w:t>Copper was quoted at 18 and 18.50 and silver at 65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valry was held in readiness for transportation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Trinity M.E. church at Mesa and Boulevard was laid, Rev. G.M. Gibson putting the stone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reet and six other El Paso officers were at the gate at the Juarez bullfight to keep tab on the tickets. The entertainment was for the benefit of the San Francisco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churches Sunday sermons were preached against Sunday vio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refugees arriv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reception was accorded Vice President Ramon Corral when he arrived here to meet his children, who had passed through the San Francisco earthquake. The Twenty-fifth infantry band from Fort Bliss played at the depot. General Frank M. Baldwin, Mexican Consul Francisco Mallen, the mayor of Juarez, and other prominent person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 1906</w:t>
      </w:r>
    </w:p>
    <w:p>
      <w:pPr>
        <w:pStyle w:val="Normal"/>
        <w:jc w:val="both"/>
        <w:rPr/>
      </w:pPr>
      <w:r>
        <w:rPr>
          <w:rFonts w:cs="Times New Roman" w:ascii="Times New Roman" w:hAnsi="Times New Roman"/>
        </w:rPr>
        <w:t>Benito Juarez, son of the great patriot, may be the guest of Ciudad Juarez. He has expressed a desire to visit Juarez and inspect the scenes where his father found a haven when practically as exile from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ric Street Railway Co. has closed a contract for Washington Park for the summer. The will be two free band concerts each week, and plenty of amusement all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destrians to and from the Union Station will not be required much longer to plow through dust knee deep. Work began on the curb from the station to Durango street, and construction of a 14-foot cement sidewalk on the railroad side of the street will fol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s to have organized fire protection for the first time. With completion of the waterworks system, the City has placed orders for fire fighting apparatus and business men are organizing a volunteer corps of fire figh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6</w:t>
      </w:r>
    </w:p>
    <w:p>
      <w:pPr>
        <w:pStyle w:val="Normal"/>
        <w:jc w:val="both"/>
        <w:rPr/>
      </w:pPr>
      <w:r>
        <w:rPr>
          <w:rFonts w:cs="Times New Roman" w:ascii="Times New Roman" w:hAnsi="Times New Roman"/>
        </w:rPr>
        <w:t>Las Cruces is full of G.A.R. and Confederate veterans, attending the annual territorial reunion of the “boys in blue.” There are so many Confederate veterans in attendance, that it looks like a reunion of the “north and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says that if the rails of the street car company arrive on time he would like to begin paving the streets of the city right in front of the Sheldon Hotel, where practically everybody would have a chance to look a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Gould lines will be incomplete until an extension is provided from El Paso to the Coast is indicated by an article on the Texas &amp; Pacific in the current number of the Railroad Gazet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 it not time for the City Administration to take up the matter of viaduct over the railroads? Communication is difficult and dangerous on the north and south streets from the western city limits as far as Mesa. At Mesa the danger increases, at Kansas and Campbell it is still gr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906</w:t>
      </w:r>
    </w:p>
    <w:p>
      <w:pPr>
        <w:pStyle w:val="PlainText"/>
        <w:jc w:val="both"/>
        <w:rPr>
          <w:rFonts w:ascii="Times New Roman" w:hAnsi="Times New Roman" w:cs="Times New Roman"/>
          <w:sz w:val="24"/>
        </w:rPr>
      </w:pPr>
      <w:r>
        <w:rPr>
          <w:rFonts w:cs="Times New Roman" w:ascii="Times New Roman" w:hAnsi="Times New Roman"/>
          <w:sz w:val="24"/>
        </w:rPr>
        <w:t>From San Francisco comes the report that it is feared the death list will be much greater than at first expected. Since workmen have commenced clearing away the ruins a great many bodies are being uneart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treet car line is under consideration for El Paso. The proposition is to make a belt line to the union depot, the cars to go out San Francisco street to the depot and down the new Davis street to Overland, back on Overland to Oregon and up Oregon to the starting point at the transfer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iaduct over the railroad tracks, either at Octavia street or some other parallel street nearby is a proposition to be taken up by the city council at an early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had returned from Austin where he attended the state shoot. Mr. Rand took second place and “Bob” Coonerly, of Austin, firs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dell’s grocery at Highland park was somewhat damaged by fi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R. Dalbey has returned from a trip to Aguascali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El Paso Electric Street Railway company closed the contract for Washington park for the summer. It is the intention of the company to at once go to work fixing it up and making ready for the opening on Ma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Florence J. Hall, his son, F.N. Hall and J.G. Tillon have bought out the interests of C.C. Tanner in the cattle ranch near Deming for $2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 1906</w:t>
      </w:r>
    </w:p>
    <w:p>
      <w:pPr>
        <w:pStyle w:val="PlainText"/>
        <w:jc w:val="both"/>
        <w:rPr/>
      </w:pPr>
      <w:r>
        <w:rPr>
          <w:rFonts w:cs="Times New Roman" w:ascii="Times New Roman" w:hAnsi="Times New Roman"/>
          <w:sz w:val="24"/>
        </w:rPr>
        <w:t>The weather was clear, the highest temperature being 82 and the lowest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ames Douglas of the Phelps Dodge company arrived in his private car after an inspection of the company’s property at Bisbee, Ariz. He was going to Dawson, N.M., before returning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manager of the El Paso and Southwestern, announced that the new shops of the company in this city would be ready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made to open the season at Cloudcroft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hakespeare’s Women” was put on at the Carnegie library by local la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ioneers’ association, President Joseph Magoffin presiding, discussed the proposed erection of a pioneer’s home, in lieu of a monument. Two relics were added to the association’s collection. They were the pistol used by James Gillett while he was assistant marshal and the badge worn by Dallas Stoudemier as marsha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d army and Confederate soldiers held a territorial reunion at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4, 1906</w:t>
      </w:r>
    </w:p>
    <w:p>
      <w:pPr>
        <w:pStyle w:val="Style14"/>
        <w:widowControl/>
        <w:jc w:val="both"/>
        <w:rPr/>
      </w:pPr>
      <w:r>
        <w:rPr>
          <w:lang w:bidi="he-IL"/>
        </w:rPr>
        <w:t>Las Cruces is full of G.A.R. and Confederate veterans attending the annual territorial reunion of the “boys in blue.” There are so many Confederate veterans that it looks like a reunion of the “North and South.”</w:t>
      </w:r>
    </w:p>
    <w:p>
      <w:pPr>
        <w:pStyle w:val="Style14"/>
        <w:widowControl/>
        <w:jc w:val="both"/>
        <w:rPr>
          <w:lang w:bidi="he-IL"/>
        </w:rPr>
      </w:pPr>
      <w:r>
        <w:rPr>
          <w:lang w:bidi="he-IL"/>
        </w:rPr>
      </w:r>
    </w:p>
    <w:p>
      <w:pPr>
        <w:pStyle w:val="Style14"/>
        <w:widowControl/>
        <w:jc w:val="both"/>
        <w:rPr>
          <w:lang w:bidi="he-IL"/>
        </w:rPr>
      </w:pPr>
      <w:r>
        <w:rPr>
          <w:lang w:bidi="he-IL"/>
        </w:rPr>
        <w:t>The Mayor says if the street car rails arrive on time, he would like to begin paving the streets in front of the Sheldon Hotel, where practically everybody would have a chance to look at it.</w:t>
      </w:r>
    </w:p>
    <w:p>
      <w:pPr>
        <w:pStyle w:val="Style14"/>
        <w:widowControl/>
        <w:jc w:val="both"/>
        <w:rPr>
          <w:lang w:bidi="he-IL"/>
        </w:rPr>
      </w:pPr>
      <w:r>
        <w:rPr>
          <w:lang w:bidi="he-IL"/>
        </w:rPr>
      </w:r>
    </w:p>
    <w:p>
      <w:pPr>
        <w:pStyle w:val="Style14"/>
        <w:widowControl/>
        <w:jc w:val="both"/>
        <w:rPr/>
      </w:pPr>
      <w:r>
        <w:rPr>
          <w:lang w:bidi="he-IL"/>
        </w:rPr>
        <w:t>That the Gould lines will be incomplete until an extension is provided from El Paso to the Coast is indicated by an article on the Texas &amp; Pacific in the current number of Railroad Gazette.</w:t>
      </w:r>
    </w:p>
    <w:p>
      <w:pPr>
        <w:pStyle w:val="Style14"/>
        <w:widowControl/>
        <w:jc w:val="both"/>
        <w:rPr>
          <w:lang w:bidi="he-IL"/>
        </w:rPr>
      </w:pPr>
      <w:r>
        <w:rPr>
          <w:lang w:bidi="he-IL"/>
        </w:rPr>
      </w:r>
    </w:p>
    <w:p>
      <w:pPr>
        <w:pStyle w:val="Style14"/>
        <w:widowControl/>
        <w:jc w:val="both"/>
        <w:rPr/>
      </w:pPr>
      <w:r>
        <w:rPr>
          <w:lang w:bidi="he-IL"/>
        </w:rPr>
        <w:t>Is it not time for the city to take up the matter of viaducts over the railroads? Communication is difficult and dangerous on the north and. south streets. At Mesa the danger increases, at Kansas and Campbell it is still great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6</w:t>
      </w:r>
    </w:p>
    <w:p>
      <w:pPr>
        <w:pStyle w:val="Normal"/>
        <w:jc w:val="both"/>
        <w:rPr/>
      </w:pPr>
      <w:r>
        <w:rPr>
          <w:rFonts w:cs="Times New Roman" w:ascii="Times New Roman" w:hAnsi="Times New Roman"/>
        </w:rPr>
        <w:t>The County has a big force of work at the Culebra Bend, southwest of the city, where the road was washed out and the railroad was threatened last year, trying to curb the rising waters and prevent any further damage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ail dry goods merchants expressed confidence in the possibility of screwing down the lid on Sunday opening, most of them taking their stand against seven business days. They have drafted an agreement and signatures are being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00 or more pages of minutes which have been the bugbear of the city fathers have at last been read. The leather lungs of City Clerk Percy McGhee were put to a severe test, but at the finish he came up fresh and smiling while several of the aldermen were busy taking the c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all janitor gets as much each month as three aldermen, aldermen being quoted at $25 per month, with little demand and the market weak and sluggish. The Mayor, city attorney and city treasurer, who draw $125 a month each are, therefore, held up as being worth five alder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6</w:t>
      </w:r>
    </w:p>
    <w:p>
      <w:pPr>
        <w:pStyle w:val="PlainText"/>
        <w:jc w:val="both"/>
        <w:rPr/>
      </w:pPr>
      <w:r>
        <w:rPr>
          <w:rFonts w:cs="Times New Roman" w:ascii="Times New Roman" w:hAnsi="Times New Roman"/>
          <w:sz w:val="24"/>
        </w:rPr>
        <w:t>The British ambassador at Constantinople yesterday presented a note to Turkey demanding the complete withdrawal of Turkish troops from Egypt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rrential rains continued over northern and northeastern Texas yesterday and last night. The flood is the worst in the Brazos, Red, Wichita and Sabine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has a big force of men at work at the Culebra bend, southwest of the city, where the road was washed out and the railroad was threatened last year, trying to curb the rising waters of the Rio Grande and prevent any further damag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Winchester Cooley and John O’Shea will be the candidates in opposition to the “retiring members of the present school board, J.H. Harper, Henry Welsch and Dr. Howard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H. Llewellyn, an attorney of Las Cruces, and daughter, are registered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lcolmson is expected to return to El Paso tomorrow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Leonard, former manager of the Western Union, who has been promoted to assistant superintendent of the company, with headquarters at Denver, left for that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J. Fewel of the streets and grades committee of the city council is taking immediate measures to have all of the property holders in street paving district No. 1 notified that they must put down sidewal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5, 1906</w:t>
      </w:r>
    </w:p>
    <w:p>
      <w:pPr>
        <w:pStyle w:val="Style14"/>
        <w:widowControl/>
        <w:jc w:val="both"/>
        <w:rPr/>
      </w:pPr>
      <w:r>
        <w:rPr>
          <w:lang w:bidi="he-IL"/>
        </w:rPr>
        <w:t>The County has a big force at work at Culebra Bend, southwest of the City, where the road was washed out and the railroad was threatened last year, trying to curb the rising waters and prevent further damage.</w:t>
      </w:r>
    </w:p>
    <w:p>
      <w:pPr>
        <w:pStyle w:val="Style14"/>
        <w:widowControl/>
        <w:jc w:val="both"/>
        <w:rPr>
          <w:lang w:bidi="he-IL"/>
        </w:rPr>
      </w:pPr>
      <w:r>
        <w:rPr>
          <w:lang w:bidi="he-IL"/>
        </w:rPr>
      </w:r>
    </w:p>
    <w:p>
      <w:pPr>
        <w:pStyle w:val="Style14"/>
        <w:widowControl/>
        <w:jc w:val="both"/>
        <w:rPr/>
      </w:pPr>
      <w:r>
        <w:rPr>
          <w:lang w:bidi="he-IL"/>
        </w:rPr>
        <w:t>Retail dry goods merchandise expressed confidence in the possibility of screwing down the lid on Sunday opening, most of them taking a stand against seven business days. They have drafted an agreement and signatures are being secured.</w:t>
      </w:r>
    </w:p>
    <w:p>
      <w:pPr>
        <w:pStyle w:val="Style14"/>
        <w:widowControl/>
        <w:jc w:val="both"/>
        <w:rPr>
          <w:lang w:bidi="he-IL"/>
        </w:rPr>
      </w:pPr>
      <w:r>
        <w:rPr>
          <w:lang w:bidi="he-IL"/>
        </w:rPr>
      </w:r>
    </w:p>
    <w:p>
      <w:pPr>
        <w:pStyle w:val="Style14"/>
        <w:widowControl/>
        <w:jc w:val="both"/>
        <w:rPr/>
      </w:pPr>
      <w:r>
        <w:rPr>
          <w:lang w:bidi="he-IL"/>
        </w:rPr>
        <w:t>The 100 or more pages of minutes which have been the bugbear of City Fathers have at last been read. The leather lungs of City Clerk Percy McGhee were put to a severe test, but at the finish he came up fresh and smiling while several of the aldermen were taking the count.</w:t>
      </w:r>
    </w:p>
    <w:p>
      <w:pPr>
        <w:pStyle w:val="Style14"/>
        <w:widowControl/>
        <w:jc w:val="both"/>
        <w:rPr>
          <w:lang w:bidi="he-IL"/>
        </w:rPr>
      </w:pPr>
      <w:r>
        <w:rPr>
          <w:lang w:bidi="he-IL"/>
        </w:rPr>
      </w:r>
    </w:p>
    <w:p>
      <w:pPr>
        <w:pStyle w:val="Style14"/>
        <w:widowControl/>
        <w:jc w:val="both"/>
        <w:rPr>
          <w:lang w:bidi="he-IL"/>
        </w:rPr>
      </w:pPr>
      <w:r>
        <w:rPr>
          <w:lang w:bidi="he-IL"/>
        </w:rPr>
        <w:t>The City Hall janitor gets as much each month as three aldermen, aldermen being quoted at $25, with little demand and the market weak and sluggish, The mayor, city attorney and treasurer, who draw $125 a month, are, therefore, held up a being worth five aldermen each.</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06</w:t>
      </w:r>
    </w:p>
    <w:p>
      <w:pPr>
        <w:pStyle w:val="PlainText"/>
        <w:jc w:val="both"/>
        <w:rPr/>
      </w:pPr>
      <w:r>
        <w:rPr>
          <w:rFonts w:cs="Times New Roman" w:ascii="Times New Roman" w:hAnsi="Times New Roman"/>
          <w:sz w:val="24"/>
        </w:rPr>
        <w:t>Reports from the mines in Pennsylvania show that there will be no strike of anthracite miners, as feared. Settlement has been made, and the miners will return under the old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anta Fe, N.M., night before last, frost killed apricots, cherries and plums in nearly every orchard in Espano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J. Finney has returned from Tennessee, where she has been visiting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Murphy has returned from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Cooley, T.M. Wingo and John O’Shea, of the opposition ticket in the school board election, declined to make the race, and at the last moment withdrew, leaving only one ticket, that bearing the names of Dr. Howard Thompson. J.R. Harper and Henry Welsch, whose terms on the board have expired, and who were nominated for reelection by the four other members of the board, who hold over for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annual gathering of the Texas fire fighters leaves Sunday evening for Mineral Wells, where the 1906 conclave is to be held. J.E. House, first assistant fire chief, representing the chief, will attend, also W.M. McCoy, John Woods, H.Y. Ellis, F.G. Drake, Z. Helm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Bell, export construction pressman for the Goss Printing Press company, is in the city to put in The Herald’s new press and stereotyping plant. This is the only large press between San Antonio or Fort Worth and Los Angeles, and nothing else like it is found south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Jones is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L. Warren has returned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f the week Mrs. L.M. Turner left for Los Angeles to remain away during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5, 1906</w:t>
      </w:r>
    </w:p>
    <w:p>
      <w:pPr>
        <w:pStyle w:val="PlainText"/>
        <w:jc w:val="both"/>
        <w:rPr/>
      </w:pPr>
      <w:r>
        <w:rPr>
          <w:rFonts w:cs="Times New Roman" w:ascii="Times New Roman" w:hAnsi="Times New Roman"/>
          <w:sz w:val="24"/>
        </w:rPr>
        <w:t>The weather was clear, the highest temperature being 84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 and silver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H.C. Trost and C.G. Titus, secretary of the Y.M.C.A, were to go east to inspect Y.M.C.A. buildings in order to get the newest ideas in such structures to embody in the new building to be erec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bricks of ice cream were stolen from a porch at 808 Ea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at the local Y that Chihuahua City was planning to organize a Y.M.C.A., Governor Enrique Creel being in favor of the id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sold his shoes in order to get drunk was arrested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ix firms signed the agreement to close merchandise establishments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anded the next state meeting of the Travelers’ Protectiv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cadets at the New Mexico military school at Roswell were expelled for refusing to go out for dri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06</w:t>
      </w:r>
    </w:p>
    <w:p>
      <w:pPr>
        <w:pStyle w:val="Normal"/>
        <w:jc w:val="both"/>
        <w:rPr/>
      </w:pPr>
      <w:r>
        <w:rPr>
          <w:rFonts w:cs="Times New Roman" w:ascii="Times New Roman" w:hAnsi="Times New Roman"/>
        </w:rPr>
        <w:t>At least one 40-room rooming house will be erected near the Southwestern shops in Bassett’s Addition to accommodate the 500 workmen who will be employed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ctual count 431 El Pasoans attended the opening of the new skating rink last night. Concha’s band furnished the music, and the hall was brilliantly illuminated with hundreds of electric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streets are gay with red, green and white bunting and flags and Juarez maidens are wearing their prettiest frocks in honor of Cinco de Mayo. El Paso has shared the prevailing desire to decorate but in a lesser deg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Howe charmingly entertained the Thursday Afternoon Club at her home on North Kansas street. The luncheon table was artfully decorated in sweet peas placed in cut glass bowls in the center with vases on each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906</w:t>
      </w:r>
    </w:p>
    <w:p>
      <w:pPr>
        <w:pStyle w:val="PlainText"/>
        <w:jc w:val="both"/>
        <w:rPr/>
      </w:pPr>
      <w:r>
        <w:rPr>
          <w:rFonts w:cs="Times New Roman" w:ascii="Times New Roman" w:hAnsi="Times New Roman"/>
          <w:sz w:val="24"/>
        </w:rPr>
        <w:t>Reports from Pueblo, Colo., tell that about 100 strikers gathered about the smelter and endeavored to keep other employes from entering the works. The managers called for aid and sheriff McMillan, with 25 deputies, went to the scene. One was killed and several injured by shots fired. The cause of the disturbance was the demand of the men for the same pay for eight hours as for 10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for Sunday closing among the business men and establishments of the city is receiving almost unanimous backing and a number of names have been affixed to the agreement to close on Saturday night and remain closed until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Adam Dieter, brother of J.P. Dieter, is critically sick at his hom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ages from Houston, announce that El Paso will be the next meeting place of the Travelers Protectiv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Nardini, inspector and stenographer in the local immigration bureau, who has been here for a year, has received orders to report at San Francisco for duty, and Fred C. Shapley, formerly stationed here when Lew Adams was inspector, will take his pla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yd Frisbie, lawyer and late lieutenant in the Philippine scouts of the United States army was found dead in his room in the home of F.W. Campbell, 719 North Campbell street, this morning. Cause of his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ed detective George Harold received quite a lot of goods yesterday from Juarez, which had been stolen from the Angelu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F. Hunt has bought the J.H. Boone property near Washington park, consisting of Mr. Boone’s residence, and furniture and 2½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left last night for San Antonio to attend a meeting of the state Republica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e for the school election was very light. Dr. Howard Thompson, John H. Harper and Henry Welsch were reelected to serve two more years. The organization of the board will hardly be changed. Capt. T.J. Beall is president; Dr. Thompson, vice president; John Harper, secretary, and Charles Fassett,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6, 1906</w:t>
      </w:r>
    </w:p>
    <w:p>
      <w:pPr>
        <w:pStyle w:val="PlainText"/>
        <w:jc w:val="both"/>
        <w:rPr>
          <w:rFonts w:ascii="Times New Roman" w:hAnsi="Times New Roman" w:cs="Times New Roman"/>
          <w:sz w:val="24"/>
        </w:rPr>
      </w:pPr>
      <w:r>
        <w:rPr>
          <w:rFonts w:cs="Times New Roman" w:ascii="Times New Roman" w:hAnsi="Times New Roman"/>
          <w:sz w:val="24"/>
        </w:rPr>
        <w:t>Copper was 18 and 18.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gel Calderon became jefe politico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dam at Alfalfa switch to protect the county road against high water wa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McKamy, president, welcomed the guests at an entertainment given by El Paso Lodge No 13, Brotherhood of Railway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Thompson, John H. Harper and Henry Welsch were re-elected to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put out a blaze in the yard of A.P. Cole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riners were passing through the city en route to a big celebration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 Nealon and D.J. Arnell left for San Antonio as delegates to the Knights of Columbus stat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situation was gloomy and it looked like a second class team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organizing a state fair association was slowing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7, 1906</w:t>
      </w:r>
    </w:p>
    <w:p>
      <w:pPr>
        <w:pStyle w:val="Style14"/>
        <w:widowControl/>
        <w:jc w:val="both"/>
        <w:rPr/>
      </w:pPr>
      <w:r>
        <w:rPr>
          <w:lang w:bidi="he-IL"/>
        </w:rPr>
        <w:t>At least on 40-room rooming house will be erected near the Southwestern shops in Bassett’s Addition, to accommodate the 500 workmen who will be employed there.</w:t>
      </w:r>
    </w:p>
    <w:p>
      <w:pPr>
        <w:pStyle w:val="Style14"/>
        <w:widowControl/>
        <w:jc w:val="both"/>
        <w:rPr>
          <w:lang w:bidi="he-IL"/>
        </w:rPr>
      </w:pPr>
      <w:r>
        <w:rPr>
          <w:lang w:bidi="he-IL"/>
        </w:rPr>
      </w:r>
    </w:p>
    <w:p>
      <w:pPr>
        <w:pStyle w:val="Style14"/>
        <w:widowControl/>
        <w:jc w:val="both"/>
        <w:rPr/>
      </w:pPr>
      <w:r>
        <w:rPr>
          <w:lang w:bidi="he-IL"/>
        </w:rPr>
        <w:t>By actual count, 431 El Pasoans attended the opening of the new skating rink. Concha’s band furnished the music, and the hall was brilliantly illuminated with hundreds of electric ligh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pPr>
      <w:r>
        <w:rPr>
          <w:rFonts w:cs="Times New Roman" w:ascii="Times New Roman" w:hAnsi="Times New Roman"/>
        </w:rPr>
        <w:t>Juarez streets were gay with red, green and white bunting and flags and Juarez maiden wore their prettiest frocks in honor of Cinco de Mayo. El Paso shared the prevailing desire to decorate, but in a lesser deg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Howe charmingly entertained the Thursday Afternoon Club at her home on North Kansas street. The luncheon table was artistically decorated in sweet peas placed in three cut glass bowls in the center with vases at each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6</w:t>
      </w:r>
    </w:p>
    <w:p>
      <w:pPr>
        <w:pStyle w:val="Normal"/>
        <w:jc w:val="both"/>
        <w:rPr/>
      </w:pPr>
      <w:r>
        <w:rPr>
          <w:rFonts w:cs="Times New Roman" w:ascii="Times New Roman" w:hAnsi="Times New Roman"/>
        </w:rPr>
        <w:t>On account of the bad condition of the approaches to the Catholic Church of the Immaculate Conception, regular evening services for May will be omitted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e cherries are in the market but they sell at 40 cents a pound, which puts them beyond the ordinary housekeeper’s means. Valley strawberries are bringing 20 cents a b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inity Epworth League is succeeding admirably with the pipe organ fund for the new church, and an order has been placed with the Kimball Company of Chicago for one of their high grade pneumatic org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tective Billy Smith is looking for a waiter in an endeavor to locate a watch lost by a patient at Providence Hospital. The watch lost by a patient at Providence Hospital. The watch was missing shortly after a meal had been sent from a local restau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6</w:t>
      </w:r>
    </w:p>
    <w:p>
      <w:pPr>
        <w:pStyle w:val="PlainText"/>
        <w:jc w:val="both"/>
        <w:rPr/>
      </w:pPr>
      <w:r>
        <w:rPr>
          <w:rFonts w:cs="Times New Roman" w:ascii="Times New Roman" w:hAnsi="Times New Roman"/>
          <w:sz w:val="24"/>
        </w:rPr>
        <w:t>The Republican state executive committee is in session at San Antonio today, Cecil Lyon presiding. On invitation of J.A. Smith, the meeting selected El Paso as the meeting place, for the state Republican convention in August by 13 votes against 10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Dalbey and children have gone to New York by way of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Adam Dieter was operated upon at Hotel Dieu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N.D. Lane, former weather observer at El Paso, who is on a year’s leave of absence, has just arrived from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ymon Krupp and children are leaving this afternoon on the Rock Island to spend the summer with her parents in New Jer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Edwards, manager of the St. Regis, has been appointed manager of Cloudcroft for the coming season. This appointment was announced by V.R. Stiles, general passenger agent of the Southwester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eafter anyone throwing trash on the streets will be arrested, according to instruction issued by chief of polic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M. Smith, of the customs service, has received his appointment as chief of staff to the commander of the department of Texas of the Grand Army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C. Read, librarian of the El Paso library, will take part in the fourth annual meeting of the Texas State Library association, which would convene in Waco today. Mr. Read will read a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absence from the city of president E.M. Bray, who is in California, and general secretary C.G. Titus, who is in Kansas, the regular meeting of the board of directors of the Y.M.C.A. was dispensed wit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superintendent of schools shows a total enrollment last month of 3737 children in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P. Putnam was named as superintendent of schools for the next two years, at the meeting of the board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7, 1906</w:t>
      </w:r>
    </w:p>
    <w:p>
      <w:pPr>
        <w:pStyle w:val="Normal"/>
        <w:jc w:val="both"/>
        <w:rPr>
          <w:rFonts w:ascii="Times New Roman" w:hAnsi="Times New Roman" w:cs="Times New Roman"/>
        </w:rPr>
      </w:pPr>
      <w:r>
        <w:rPr>
          <w:rFonts w:cs="Times New Roman" w:ascii="Times New Roman" w:hAnsi="Times New Roman"/>
        </w:rPr>
        <w:t>Copper was 18 and 18.50, and silver 66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Paul, 615 Mesa avenue, had an exciting time with a negro burglar. Chasing him out of a window, he followed him down the alley until the negro seized an ax and threatened to brain him. Paul, who was unarmed, returned home and called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F.J. Hall gave instructions to his officers to arrest persons who threw trash in the streets or alle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ranklin Powell of Cody, Wyo., 53, a lifelong friend of Buffalo Bill, died on the Golden State limited train as it was pulling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8, 1906</w:t>
      </w:r>
    </w:p>
    <w:p>
      <w:pPr>
        <w:pStyle w:val="Normal"/>
        <w:jc w:val="both"/>
        <w:rPr/>
      </w:pPr>
      <w:r>
        <w:rPr>
          <w:rFonts w:cs="Times New Roman" w:ascii="Times New Roman" w:hAnsi="Times New Roman"/>
        </w:rPr>
        <w:t>On account of the bad condition of the approaches to the Catholic Church of the Immaculate Conception, regular evening services for May will be omitted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e cherries are in the market, but they sell at 40 cents a pound, which puts them beyond the ordinary housekeeper’s means. Valley strawberries are brining 20 cents a b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nity Epworth League is succeeding admirably with its pipe organ fund for the new church. An order has been placed for a high grade pneumatic or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y Smith is looking for a waiter in an endeavor to locate a watch lost by a Providence Hospital patient. The watch was missing shortly after a meal had been sent in from a local restau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6</w:t>
      </w:r>
    </w:p>
    <w:p>
      <w:pPr>
        <w:pStyle w:val="Normal"/>
        <w:jc w:val="both"/>
        <w:rPr>
          <w:rFonts w:ascii="Times New Roman" w:hAnsi="Times New Roman" w:cs="Times New Roman"/>
        </w:rPr>
      </w:pPr>
      <w:r>
        <w:rPr>
          <w:rFonts w:cs="Times New Roman" w:ascii="Times New Roman" w:hAnsi="Times New Roman"/>
        </w:rPr>
        <w:t>The Rio Grande is rising rapidly above El Paso and reports are not reassuring. Judge Joseph U. Sweeney believes the “dam” which has been constructed in the Culebra bend below the city will prevent the waters from doing any damage, if the river does not get on too big a ramp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 population in El Paso is increasing fast and the establishment of the Southwestern shops in East El Paso will mean another school full of pupils. The superintendent’s report showed an enrollment of 3737 children l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Union Station force suggested that a photograph be taken of the bulletin board this morning and preserved in the archives. Every train was chalked up on time. If the board remains in the same condition throughout the day, all records will be broken, but that is more than anyone dares hope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06</w:t>
      </w:r>
    </w:p>
    <w:p>
      <w:pPr>
        <w:pStyle w:val="Normal"/>
        <w:rPr>
          <w:rFonts w:ascii="Times New Roman" w:hAnsi="Times New Roman" w:cs="Times New Roman"/>
        </w:rPr>
      </w:pPr>
      <w:r>
        <w:rPr>
          <w:rFonts w:cs="Times New Roman" w:ascii="Times New Roman" w:hAnsi="Times New Roman"/>
        </w:rPr>
        <w:t>A severe storm is sweeping the great lakes and doing great damage to shipping vessel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Louis Buschman and Mr. Trimmell, who left here last week for an overland trip to Denver, write from Rincon that they reached that place in safety on the fifth day out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Tucker has moved to Los Angeles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 Weiseger and father left yesterday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hn L. O’Shea, 411 Boulevard, fired three shots last night at a man who was making away with the lawn hose in the front yard. The man got away with the h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 Noyes Rand, Mrs. Rand and Norvall Rand came in on the Mexican Central last evening from Torre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ilton Belt, of Lordsburg, who is visiting the little son of Chas. B. Stevens, had a close call this afternoon. While playing near the corner of Santa Fe and Franklin streets he became buried in a small sand slide, and, but for the timely assistance of E.E. Neff and E.A. Webster, the little fellow would have lost his life. He was under the sand more than five minutes before he was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illiam J. Glasgow is in the city with her parents, judge and Mrs. Joseph Magoffin. She will remain here a few weeks and will then leave for her home at Governor’s Island. She will be accompanied by her mother, who is ill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S. Austin is again at her home after a visit to Monter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afternoon Mrs. Frank Ainsa’s little girls are giving a party at their home o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chairman of the general anniversary committee, has completed all the arrangements for the annual picnic of the Pioneers’ association, which will be held at the Brewery garden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s of the El Paso Country club expect to hold their formal opening on or about the 25th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8, 1906</w:t>
      </w:r>
    </w:p>
    <w:p>
      <w:pPr>
        <w:pStyle w:val="PlainText"/>
        <w:jc w:val="both"/>
        <w:rPr/>
      </w:pPr>
      <w:r>
        <w:rPr>
          <w:rFonts w:cs="Times New Roman" w:ascii="Times New Roman" w:hAnsi="Times New Roman"/>
          <w:sz w:val="24"/>
        </w:rPr>
        <w:t>The weather was clear, the highest temperature being 76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0, and silver 66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In a collision between a Juarez street car and a horse and buggy on Juarez street two blocks south of the Santa Fe bridge, Nestor Vargas, one of the occupants of the buggy, was dragged 15 feet and knocked unconscious. There was panic on the street car, which was crowded with pleasure seekers, several of whom almost fainted. The street car crew was arrested pending an invest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anted in Omaha, Neb., for complicity in land frauds was arrest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fire department saved the Juarez postoffice from de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some good racing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House, W.M. McCoy, Henry Ellis, Zell Helm, Frank Drake and J.L. Woods left as delegates of the local fire department to the state firemen’s convention at Mineral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9, 1906</w:t>
      </w:r>
    </w:p>
    <w:p>
      <w:pPr>
        <w:pStyle w:val="Style14"/>
        <w:widowControl/>
        <w:jc w:val="both"/>
        <w:rPr/>
      </w:pPr>
      <w:r>
        <w:rPr>
          <w:lang w:bidi="he-IL"/>
        </w:rPr>
        <w:t>The Rio Grande is rising rapidly above El Paso and reports are not reassuring, Judge Joseph U. Sweeney believes the “dam” which has been constructed in the Culebra bend below the city will prevent damage, if the river does not get on too big a rampage.</w:t>
      </w:r>
    </w:p>
    <w:p>
      <w:pPr>
        <w:pStyle w:val="Style14"/>
        <w:widowControl/>
        <w:jc w:val="both"/>
        <w:rPr>
          <w:lang w:bidi="he-IL"/>
        </w:rPr>
      </w:pPr>
      <w:r>
        <w:rPr>
          <w:lang w:bidi="he-IL"/>
        </w:rPr>
      </w:r>
    </w:p>
    <w:p>
      <w:pPr>
        <w:pStyle w:val="Style14"/>
        <w:widowControl/>
        <w:jc w:val="both"/>
        <w:rPr/>
      </w:pPr>
      <w:r>
        <w:rPr>
          <w:lang w:bidi="he-IL"/>
        </w:rPr>
        <w:t>The Public School population is increasing fast and the establishment of the Southwestern shops in East El Paso will mean another school full or pupils. The superintendent’s report showed an enrollment of 3737 last month.</w:t>
      </w:r>
    </w:p>
    <w:p>
      <w:pPr>
        <w:pStyle w:val="Style14"/>
        <w:widowControl/>
        <w:jc w:val="both"/>
        <w:rPr>
          <w:lang w:bidi="he-IL"/>
        </w:rPr>
      </w:pPr>
      <w:r>
        <w:rPr>
          <w:lang w:bidi="he-IL"/>
        </w:rPr>
      </w:r>
    </w:p>
    <w:p>
      <w:pPr>
        <w:pStyle w:val="Style14"/>
        <w:widowControl/>
        <w:jc w:val="both"/>
        <w:rPr/>
      </w:pPr>
      <w:r>
        <w:rPr>
          <w:lang w:bidi="he-IL"/>
        </w:rPr>
        <w:t>The Union Station force suggested that a photograph be taken of the bulletin board this morning and preserved in the archives. Every train was chalked up on time. If the board remains in the same condition throughout the day, all records will be broken, but that is more than anyone dares hope f</w:t>
      </w:r>
      <w:r>
        <w:rPr>
          <w:iCs/>
          <w:lang w:bidi="he-IL"/>
        </w:rPr>
        <w:t>or.</w:t>
      </w:r>
    </w:p>
    <w:p>
      <w:pPr>
        <w:pStyle w:val="Normal"/>
        <w:jc w:val="both"/>
        <w:rPr>
          <w:rFonts w:ascii="Times New Roman" w:hAnsi="Times New Roman" w:cs="Times New Roman"/>
          <w:iCs/>
          <w:lang w:bidi="he-IL"/>
        </w:rPr>
      </w:pPr>
      <w:r>
        <w:rPr>
          <w:rFonts w:cs="Times New Roman" w:ascii="Times New Roman" w:hAnsi="Times New Roman"/>
          <w:iCs/>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6</w:t>
      </w:r>
    </w:p>
    <w:p>
      <w:pPr>
        <w:pStyle w:val="Normal"/>
        <w:jc w:val="both"/>
        <w:rPr/>
      </w:pPr>
      <w:r>
        <w:rPr>
          <w:rFonts w:cs="Times New Roman" w:ascii="Times New Roman" w:hAnsi="Times New Roman"/>
        </w:rPr>
        <w:t>The police are searching for a collector of the James Dick Company, who is said to have disappeared with about $800. It is feared that he has fled to Mexico and is out of reach of local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gloom among the Juarez bootblacks. It’s pay your tax or get off the streets, and if you’re less than ten years of age, get off anyway. “All these youngsters should be in school,” Acting Mayor Urrutia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onnor of the Sanitary Department has suggested to the women of the Civic League that they put up iron stands, one in each of the four wards, where horses and dogs may be watered. The iron trough back of the City Hall is now the only place in the city where a horse can be wa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9,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3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had completed arrangements for the pioneers’ celebration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andinavian society of Minneapolis asked the local Chamber of Commerce about the possibilities of establishing a colony. “We need 500 Swedish working girls,” answered S.J. Freud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L. O’Shea fired three shots at a thief who was making away with some lawn hoes left in the front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M. Smith of the customs service received an appointment as chief to the commander of the department of Texas, Grand Army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from an extensive trip into the Sierra Madre country, where he was looking into the various enterprises of Colonel Gree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0, 1906</w:t>
      </w:r>
    </w:p>
    <w:p>
      <w:pPr>
        <w:pStyle w:val="Style14"/>
        <w:widowControl/>
        <w:jc w:val="both"/>
        <w:rPr/>
      </w:pPr>
      <w:r>
        <w:rPr>
          <w:lang w:bidi="he-IL"/>
        </w:rPr>
        <w:t xml:space="preserve">Police are searching for a collector of the James Dick </w:t>
      </w:r>
      <w:r>
        <w:rPr>
          <w:iCs/>
          <w:lang w:bidi="he-IL"/>
        </w:rPr>
        <w:t>Co., who is said to</w:t>
      </w:r>
      <w:r>
        <w:rPr>
          <w:lang w:bidi="he-IL"/>
        </w:rPr>
        <w:t xml:space="preserve"> have disappeared with about $800. It is feared that he has fled to Mexico and it out of reach </w:t>
      </w:r>
      <w:r>
        <w:rPr>
          <w:iCs/>
          <w:lang w:bidi="he-IL"/>
        </w:rPr>
        <w:t>of local</w:t>
      </w:r>
      <w:r>
        <w:rPr>
          <w:lang w:bidi="he-IL"/>
        </w:rPr>
        <w:t xml:space="preserve"> authorities.</w:t>
      </w:r>
    </w:p>
    <w:p>
      <w:pPr>
        <w:pStyle w:val="Style14"/>
        <w:widowControl/>
        <w:jc w:val="both"/>
        <w:rPr>
          <w:lang w:bidi="he-IL"/>
        </w:rPr>
      </w:pPr>
      <w:r>
        <w:rPr>
          <w:lang w:bidi="he-IL"/>
        </w:rPr>
      </w:r>
    </w:p>
    <w:p>
      <w:pPr>
        <w:pStyle w:val="Style14"/>
        <w:widowControl/>
        <w:jc w:val="both"/>
        <w:rPr/>
      </w:pPr>
      <w:r>
        <w:rPr>
          <w:lang w:bidi="he-IL"/>
        </w:rPr>
        <w:t>There is gloom among the Juarez bootblacks. It’s pay your tax or get off the streets, and if you’re less than 10 years of age, get off anyway. “All these youngsters should be in school,” Acting Mayor Urrutia said.</w:t>
      </w:r>
    </w:p>
    <w:p>
      <w:pPr>
        <w:pStyle w:val="Style14"/>
        <w:widowControl/>
        <w:jc w:val="both"/>
        <w:rPr>
          <w:lang w:bidi="he-IL"/>
        </w:rPr>
      </w:pPr>
      <w:r>
        <w:rPr>
          <w:lang w:bidi="he-IL"/>
        </w:rPr>
      </w:r>
    </w:p>
    <w:p>
      <w:pPr>
        <w:pStyle w:val="Style14"/>
        <w:widowControl/>
        <w:jc w:val="both"/>
        <w:rPr/>
      </w:pPr>
      <w:r>
        <w:rPr>
          <w:lang w:bidi="he-IL"/>
        </w:rPr>
        <w:t>John Connor of the Sanitary Department has suggested that women of the Civic League put up iron stands, one in each of</w:t>
      </w:r>
      <w:r>
        <w:rPr>
          <w:iCs/>
          <w:lang w:bidi="he-IL"/>
        </w:rPr>
        <w:t xml:space="preserve"> </w:t>
      </w:r>
      <w:r>
        <w:rPr>
          <w:lang w:bidi="he-IL"/>
        </w:rPr>
        <w:t>the four wards, where horses and dogs may be watered. The iron trough back of the City Hall is now the only place in the city where a horse can be watered.</w:t>
      </w:r>
    </w:p>
    <w:p>
      <w:pPr>
        <w:pStyle w:val="Style14"/>
        <w:widowControl/>
        <w:jc w:val="both"/>
        <w:rPr>
          <w:lang w:bidi="he-IL"/>
        </w:rPr>
      </w:pPr>
      <w:r>
        <w:rPr>
          <w:lang w:bidi="he-IL"/>
        </w:rPr>
      </w:r>
    </w:p>
    <w:p>
      <w:pPr>
        <w:pStyle w:val="Style14"/>
        <w:widowControl/>
        <w:jc w:val="both"/>
        <w:rPr/>
      </w:pPr>
      <w:r>
        <w:rPr>
          <w:lang w:bidi="he-IL"/>
        </w:rPr>
        <w:t xml:space="preserve">May 10 is the anniversary of the organization </w:t>
      </w:r>
      <w:r>
        <w:rPr>
          <w:iCs/>
          <w:lang w:bidi="he-IL"/>
        </w:rPr>
        <w:t xml:space="preserve">of </w:t>
      </w:r>
      <w:r>
        <w:rPr>
          <w:lang w:bidi="he-IL"/>
        </w:rPr>
        <w:t>the Pioneers Association and is always celebrated with a picnic. No one who came to El Paso later than Dec. 31, 1881, is admitted within the precincts of the old Dunne roadhouse toda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6</w:t>
      </w:r>
    </w:p>
    <w:p>
      <w:pPr>
        <w:pStyle w:val="Normal"/>
        <w:jc w:val="both"/>
        <w:rPr/>
      </w:pPr>
      <w:r>
        <w:rPr>
          <w:rFonts w:cs="Times New Roman" w:ascii="Times New Roman" w:hAnsi="Times New Roman"/>
        </w:rPr>
        <w:t>The building of a viaduct at or near Octavia street will go far to open up the section directly affected to quicker development. And when they get one, the people will demand more. There should be viaducts at all crossings where the passage of trains is frequ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sing on several flat cars near the Southwestern freight station, the powerful 100-ton electric crane, which will be part of the equipment at the machine shops, has been awaiting installation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evidence of an alarming rise in the Rio Grande has yet been given. The water is lower today than it was one week ago, but the spring freshet has not yet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April 23, there has been $40,000 worth of Government Hill property sold. Yesterday 82 lots were sold in this beautiful subur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0, 1906</w:t>
      </w:r>
    </w:p>
    <w:p>
      <w:pPr>
        <w:pStyle w:val="PlainText"/>
        <w:jc w:val="both"/>
        <w:rPr/>
      </w:pPr>
      <w:r>
        <w:rPr>
          <w:rFonts w:cs="Times New Roman" w:ascii="Times New Roman" w:hAnsi="Times New Roman"/>
          <w:sz w:val="24"/>
        </w:rPr>
        <w:t>Reports from St. Petersburg show that the emperor’s reception at the opening of parliament passed off without any disturbances. With the opening of the new parliament a new era dawns for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Carpenter, manager of the Dawson Fuel company, returned this morning from Daw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Daguerre, city clerk of Juarez, accompanied by his wife and niece, left this morning for Santa Rosalia, Chihuahua, to spend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the five year old son of corporation clerk Jim Dwyer, who has been threatened with membranous croup, is reported bet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high wind came up last night shortly after 10 o’clock and blew for almost three hours, scattering sand and dust in every direction and loosening signs in many locations. A number of windows were broken, but no serious damag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Hall has gone to Deming to look over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W. Brady of the street department spent a busy time this morning rescuing the steam roller which had sunk over night, in a soft place at the side of the street on Myrtle avenue between Florence and Octavi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A.L. Sharpe is down on his ranch at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Phelps and family leave today for Massachusetts, where they will resid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was called to Shreveport last night by illness in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O’Shea has sold his residence on Boulevard, nea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Scott C. White returned this morning from San Antonio, where they attended the meeting of the state Republican executive committee which selected El Paso as the place for the meeting of the state convention in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F. Hare, at the El Paso skating rink in a five round contest last night, bore away the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the salary schedule for the teachers in the schools was up before the school board at the last meeting of that body, and will be again discussed at the next meeting, May 2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0, 1906</w:t>
      </w:r>
    </w:p>
    <w:p>
      <w:pPr>
        <w:pStyle w:val="Normal"/>
        <w:jc w:val="both"/>
        <w:rPr/>
      </w:pPr>
      <w:r>
        <w:rPr>
          <w:rFonts w:cs="Times New Roman" w:ascii="Times New Roman" w:hAnsi="Times New Roman"/>
        </w:rPr>
        <w:t>The weather was clear, the highest temperature being 82 and the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x 18 and 18.5 and silver 66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Columbus selected El Paso as the place for the state meeting, in May, 19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ind storm blew down signs and broke windows. The sign on top of the Blue store was snatched away and carried around the corner into a plate glass wind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Willers and Garnett King, El Paso’s delegates to the convention of the Traveling Men’s Protective association at Houston, were given credit for getting the next meeting for El Paso. At an entertainment given at the Rice hotel by the women of the Houston T.P.A., Mr. King gave a splendid recitation and Mr. Willers gave a monologue, making such a hit with the women that they insisted their husbands must give the next conventio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men were busy fixing up the grounds of the Country club near Washington park, under the direction of E.E. Neff and Owen White and it was hoped to give the opening reception May 26. Golf links, croquet grounds and tennis courts were in course of prepa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1, 1906</w:t>
      </w:r>
    </w:p>
    <w:p>
      <w:pPr>
        <w:pStyle w:val="Style14"/>
        <w:widowControl/>
        <w:jc w:val="both"/>
        <w:rPr/>
      </w:pPr>
      <w:r>
        <w:rPr>
          <w:lang w:bidi="he-IL"/>
        </w:rPr>
        <w:t>The building of a viaduct at or near Octavia street will open up that section to quicker development. And when they get one the people will demand more. There should be viaducts at all crossings where the passage of trains is frequent.</w:t>
      </w:r>
    </w:p>
    <w:p>
      <w:pPr>
        <w:pStyle w:val="Style14"/>
        <w:widowControl/>
        <w:jc w:val="both"/>
        <w:rPr>
          <w:lang w:bidi="he-IL"/>
        </w:rPr>
      </w:pPr>
      <w:r>
        <w:rPr>
          <w:lang w:bidi="he-IL"/>
        </w:rPr>
      </w:r>
    </w:p>
    <w:p>
      <w:pPr>
        <w:pStyle w:val="Style14"/>
        <w:widowControl/>
        <w:jc w:val="both"/>
        <w:rPr>
          <w:lang w:bidi="he-IL"/>
        </w:rPr>
      </w:pPr>
      <w:r>
        <w:rPr>
          <w:lang w:bidi="he-IL"/>
        </w:rPr>
        <w:t>No evidence of an alarming rise in the Rio Grande has yet been given. The water is lower than it was one week ago, but the spring freshet has not yet arrived.</w:t>
      </w:r>
    </w:p>
    <w:p>
      <w:pPr>
        <w:pStyle w:val="Style14"/>
        <w:widowControl/>
        <w:jc w:val="both"/>
        <w:rPr>
          <w:lang w:bidi="he-IL"/>
        </w:rPr>
      </w:pPr>
      <w:r>
        <w:rPr>
          <w:lang w:bidi="he-IL"/>
        </w:rPr>
      </w:r>
    </w:p>
    <w:p>
      <w:pPr>
        <w:pStyle w:val="Style14"/>
        <w:widowControl/>
        <w:jc w:val="both"/>
        <w:rPr>
          <w:lang w:bidi="he-IL"/>
        </w:rPr>
      </w:pPr>
      <w:r>
        <w:rPr>
          <w:lang w:bidi="he-IL"/>
        </w:rPr>
        <w:t>Since April 23, there has been $40,000 worth of Government Hill property sold. Yesterday 82 lots were sold in this beautiful suburb.</w:t>
      </w:r>
    </w:p>
    <w:p>
      <w:pPr>
        <w:pStyle w:val="Style14"/>
        <w:widowControl/>
        <w:jc w:val="both"/>
        <w:rPr>
          <w:lang w:bidi="he-IL"/>
        </w:rPr>
      </w:pPr>
      <w:r>
        <w:rPr>
          <w:lang w:bidi="he-IL"/>
        </w:rPr>
      </w:r>
    </w:p>
    <w:p>
      <w:pPr>
        <w:pStyle w:val="Style14"/>
        <w:widowControl/>
        <w:jc w:val="both"/>
        <w:rPr/>
      </w:pPr>
      <w:r>
        <w:rPr>
          <w:lang w:bidi="he-IL"/>
        </w:rPr>
        <w:t>Pat, the five-year-old son of Corporation Clerk Jim Dwyer, who has been threatened with membranous croup, is reported bett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6</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ll ‘ave to move on,” said Detective Billy Smith to the peddlers of bananas and oranges and peanuts about the San Jacinto Plaza this morning. It was all because Mayor Davis had instructed Police Chief Hall to see that these men no longer obstruct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ity Council meeting last night, two important discoveries were made. The first was that there are 775 goats being milked in this town. The second was that Alderman George Look is in Washington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 as El Paso seems to thrive in spite of neglect at Austin so Arizona and New Mexico will go right along and grow great an wealthy and populous, in spite of the temporary defeat of their justifiable ambition to become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as been assured by local agents that the insurance carried on school buildings is in no way affected by the great losses sustained by a number of companies during the San Francisco fire and earthqu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6</w:t>
      </w:r>
    </w:p>
    <w:p>
      <w:pPr>
        <w:pStyle w:val="PlainText"/>
        <w:jc w:val="both"/>
        <w:rPr/>
      </w:pPr>
      <w:r>
        <w:rPr>
          <w:rFonts w:cs="Times New Roman" w:ascii="Times New Roman" w:hAnsi="Times New Roman"/>
          <w:sz w:val="24"/>
        </w:rPr>
        <w:t>Reports from San Antonio, Texas, state that the Texas association of local fire insurance agents selected El Paso for its next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Phelps and family will leave El Paso next Wednesday for North Adams, Mass., where they will live 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ouse, of El Paso, was unanimously elected fourth vice president of the State Fireman’s association of Texas at Mineral Well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Trost left last night for Little Rock, Ark., from which point he will go to St. Louis to meet C.G. Titus, general secretary of the C.G. Titus, general secretary of the Y.M.C.A. Together, they will inspect Y.M.C.A. buildings in the east, to gain suggestions for the local structure, which Mr. Trost is to d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George Look has been granted a 30-day extension to his leave of absence, he is visiting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committee appointed by the mayor at the session of the city council last night to take up the viaduct proposition got busy this morning and in company with general manager H.J. Simmons. of the Southwestern, went over the ground in the eastern part of the city, where it is proposed to erect the via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Raynolds, son of Joshua Raynolds, is visiting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Dr. Calnan and Frank Bell, all of whom have been connected with the Finstad case, the two former as Finstad’s friends and the latter opposing them, are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direction of J.W. Curd, instructor in the high school and manager of high school athletics, the high school baseball team that morning left over the Sierra Madre for Colonia Juarez, where they will meet the Mormon academy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rising and it is already spreading over the country north of El Paso and the test of judge Sweeney’s patent new dam at the Culebra bend below El Paso will likely come 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2, 1906</w:t>
      </w:r>
    </w:p>
    <w:p>
      <w:pPr>
        <w:pStyle w:val="Style14"/>
        <w:widowControl/>
        <w:jc w:val="both"/>
        <w:rPr/>
      </w:pPr>
      <w:r>
        <w:rPr>
          <w:lang w:bidi="he-IL"/>
        </w:rPr>
        <w:t>“</w:t>
      </w:r>
      <w:r>
        <w:rPr>
          <w:lang w:bidi="he-IL"/>
        </w:rPr>
        <w:t>Ye’ll ‘ave to move on,” said Detective Billy Smith to peddlers of bananas, oranges and peanuts about the San Jacinto Plaza. Mayor Davis instructed Police Chief Hall to see that these men no longer obstruct the streets.</w:t>
      </w:r>
    </w:p>
    <w:p>
      <w:pPr>
        <w:pStyle w:val="Style14"/>
        <w:widowControl/>
        <w:jc w:val="both"/>
        <w:rPr>
          <w:lang w:bidi="he-IL"/>
        </w:rPr>
      </w:pPr>
      <w:r>
        <w:rPr>
          <w:lang w:bidi="he-IL"/>
        </w:rPr>
      </w:r>
    </w:p>
    <w:p>
      <w:pPr>
        <w:pStyle w:val="Style14"/>
        <w:widowControl/>
        <w:jc w:val="both"/>
        <w:rPr/>
      </w:pPr>
      <w:r>
        <w:rPr>
          <w:lang w:bidi="he-IL"/>
        </w:rPr>
        <w:t>At City Council meeting last night, two important discoveries were made. The first was that there are 775 goats being milked in this town. The second was that Alderman George Look is in Washington city.</w:t>
      </w:r>
    </w:p>
    <w:p>
      <w:pPr>
        <w:pStyle w:val="Style14"/>
        <w:widowControl/>
        <w:jc w:val="both"/>
        <w:rPr>
          <w:lang w:bidi="he-IL"/>
        </w:rPr>
      </w:pPr>
      <w:r>
        <w:rPr>
          <w:lang w:bidi="he-IL"/>
        </w:rPr>
      </w:r>
    </w:p>
    <w:p>
      <w:pPr>
        <w:pStyle w:val="Style14"/>
        <w:widowControl/>
        <w:jc w:val="both"/>
        <w:rPr/>
      </w:pPr>
      <w:r>
        <w:rPr>
          <w:lang w:bidi="he-IL"/>
        </w:rPr>
        <w:t>Just as El Paso thrives in spite of neglect at Austin, so Arizona and New Mexico will go right along and grow great and wealthy and populous, in spite of the temporary defeat of their justifiable ambition to become states.</w:t>
      </w:r>
    </w:p>
    <w:p>
      <w:pPr>
        <w:pStyle w:val="Style14"/>
        <w:widowControl/>
        <w:jc w:val="both"/>
        <w:rPr>
          <w:lang w:bidi="he-IL"/>
        </w:rPr>
      </w:pPr>
      <w:r>
        <w:rPr>
          <w:lang w:bidi="he-IL"/>
        </w:rPr>
      </w:r>
    </w:p>
    <w:p>
      <w:pPr>
        <w:pStyle w:val="Style14"/>
        <w:widowControl/>
        <w:jc w:val="both"/>
        <w:rPr>
          <w:lang w:bidi="he-IL"/>
        </w:rPr>
      </w:pPr>
      <w:r>
        <w:rPr>
          <w:lang w:bidi="he-IL"/>
        </w:rPr>
        <w:t>The School Board has been assured that the insurance carried on school buildings is in no way affected by the great tosses sustained by a number of companies during the San Francisco fire and earthquak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2, 1906</w:t>
      </w:r>
    </w:p>
    <w:p>
      <w:pPr>
        <w:pStyle w:val="PlainText"/>
        <w:jc w:val="both"/>
        <w:rPr/>
      </w:pPr>
      <w:r>
        <w:rPr>
          <w:rFonts w:cs="Times New Roman" w:ascii="Times New Roman" w:hAnsi="Times New Roman"/>
          <w:sz w:val="24"/>
        </w:rPr>
        <w:t>Reports from Manila, P.I., state that bands of rebels have rifled many houses, wounding the residents and taking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Silver City, N.M. comes the report that Andrew Carnegie has given the New Mexico Cottage sanatorium, which is located three miles north of Silver City,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warmth last night the Rio Grande north of White Rock canyon has reached six feet, six inches above low water mark, and the Espanola valley has spread to a width of 700 feet over the lowlands, where ordinarily it is only 100 feet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construction of a new summer-theater on the lot just east of the city hall was begun this morning. L.M. Crawford, who leases the New Lyric, is behind the proposition for the summer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Sweeney, pioneer, died at his home, 1205 Wyoming street, this morning after a long sickness. He was an enthusiastic member of the fire department and active in all city affairs. He died just one day before his 70th birthday anniversary. He is the father of county judge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Latta is able to be out after a sickness 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Barnett has gone to Kansas City set a visit to her parents, and expects to remain abou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Wollheim, Mexican consul to Japan, is at the St. Regis, returning home from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Potter, superintendent of the street car company, and H.T. Edgar, formerly superintendent, but now manager of the interurban line between Fort Worth and Dallas, left for Galveston last night to visit the Stone-Webster properti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Loomis was yesterday appointed city electr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P. Brown is planning for a trip to Chicago early in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W. Fassett, who has been ill at her home on San Antonio street, is impro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12, 1906</w:t>
      </w:r>
    </w:p>
    <w:p>
      <w:pPr>
        <w:pStyle w:val="PlainText"/>
        <w:jc w:val="both"/>
        <w:rPr/>
      </w:pPr>
      <w:r>
        <w:rPr>
          <w:rFonts w:cs="Times New Roman" w:ascii="Times New Roman" w:hAnsi="Times New Roman"/>
          <w:sz w:val="24"/>
        </w:rPr>
        <w:t>The weather was cloudy. The highest temperature being 88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picnic held at Dunne’s road house the pioneers who blazed the trail to the southwest a quarter of a century previously and laid the foundation of a great city on the banks or the Rio Grande elected the following officers of their association: Joseph Magoffin, president; Noyes Rand, vice president; W.G. Walz, treasurer; S.H. Newman, secretary. R.R. Bias, J.J. Stewart, Edward Kneezell, Lee Roberson, F.E. Hunter and T.H. Springer were placed on the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ing bout between Detective Billy Smith and Policeman Juan Parra was arranged to be pulled off at the feast of San Isidro across the river in Mexico. Smith agreed to knock out Parra in three rounds though 50 pounds lighter. Betting was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Chinese arrived in Juarez, presumably with the intention of crossing the Rio Grande to this country at their first opport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udcroft and the Lodge were getting ready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6</w:t>
      </w:r>
    </w:p>
    <w:p>
      <w:pPr>
        <w:pStyle w:val="Normal"/>
        <w:jc w:val="both"/>
        <w:rPr/>
      </w:pPr>
      <w:r>
        <w:rPr>
          <w:rFonts w:cs="Times New Roman" w:ascii="Times New Roman" w:hAnsi="Times New Roman"/>
        </w:rPr>
        <w:t>Oil is being applied on the El Paso Country Club golf course near Washington Park. This will permanently lay the dust and give a better surface on which to play. The club house will probably be opened May 25 with a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the kind that made El Paso notorious from one end of the country to the other, is in operation again. Games are running in the Legal Tender Saloon on east Overland street between Oregon and Ut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is rising fast. Already it has spread over Royal Jackman’s farm above Anthony and other places are also threatened. The test of Judge Sweeney’s patent new dam at the Culebra Bend below El Paso will likely come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6</w:t>
      </w:r>
    </w:p>
    <w:p>
      <w:pPr>
        <w:pStyle w:val="PlainText"/>
        <w:jc w:val="both"/>
        <w:rPr/>
      </w:pPr>
      <w:r>
        <w:rPr>
          <w:rFonts w:cs="Times New Roman" w:ascii="Times New Roman" w:hAnsi="Times New Roman"/>
          <w:sz w:val="24"/>
        </w:rPr>
        <w:t>The Anglo Turkish difficulties, according to a London dispatch, have been settled to the satisfaction of Great Britain, the Turkish government having yielded on all points uncondition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went down to defeat in two games of baseball with the team at Colonia Juarez,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the opera house man, left night before last for his home and headquarters in Topeka, to be absent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here that at an early date the expenditures of the $200,000 appropriated for the construction of the Leasburg diversion dam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ting engineer William Garvin has been working for the past week for the street car company in connection with the construction of the track at the curves which will be necessary with the installation of the new rails which have been ordered put down before the reconstruction of the streets is commenced in paving district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the erection of the new First Baptist church has been awarded to H.T. Ponsford, who begins work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filed this morning in the 41st district court by Frank M. Bell in which the plaintiff complains of the city of El Paso, the Texas Bitulithic company, Charles Davis, sr., J.B. Badger, George Look, W.J. Rand, W.J. Fewel, G.L. Hitt., J.T. Grant, B.F. Hammett and Richard Caples. He holds that the bitulithic contract constitutes a breach of trust and is against the interests of taxpayers of the First Improvement district. He wants the mayor and alderman held individually responsible to the taxpayers for the money pai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Kincer, assistant observer in the weather bureau, leaves tonight for Augusta, Ga., his futur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McCoy has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Engelking, assistant United States district attorney for western Texas left Saturday night for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906</w:t>
      </w:r>
    </w:p>
    <w:p>
      <w:pPr>
        <w:pStyle w:val="PlainText"/>
        <w:jc w:val="both"/>
        <w:rPr/>
      </w:pPr>
      <w:r>
        <w:rPr>
          <w:rFonts w:cs="Times New Roman" w:ascii="Times New Roman" w:hAnsi="Times New Roman"/>
          <w:sz w:val="24"/>
        </w:rPr>
        <w:t>The weather was clear, the highest temperature being 90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converting the lot east of the city hall into summer quarters for the Rich stock company wa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unner and Frank A. Hughes were graduated from the Medical College of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n Yonson” was on at the Lyric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Zeigler of the Zeigler hotel returned from a month at Santa Rosalia hot springs, the curative qualities of which he save high pra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W.S. Tilton, Garnett King, W.W. Jones, W.H. Willers and Van Wilson were the guests of honor at a dinner given by Post R of the Travelers’ Protective association at the Sheldon hotel because of their success in bringing the convention of the organizati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ulette and craps were said to the diversions in an Overland street sal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4, 1906</w:t>
      </w:r>
    </w:p>
    <w:p>
      <w:pPr>
        <w:pStyle w:val="Style14"/>
        <w:widowControl/>
        <w:jc w:val="both"/>
        <w:rPr/>
      </w:pPr>
      <w:r>
        <w:rPr>
          <w:lang w:bidi="he-IL"/>
        </w:rPr>
        <w:t>Oil is being applied at the Country Club golf course near Washington Park. This will permanently lay the dust and give a better surface on which to play. The clubhouse will probably be opened May 25 with a dance.</w:t>
      </w:r>
    </w:p>
    <w:p>
      <w:pPr>
        <w:pStyle w:val="Style14"/>
        <w:widowControl/>
        <w:jc w:val="both"/>
        <w:rPr>
          <w:lang w:bidi="he-IL"/>
        </w:rPr>
      </w:pPr>
      <w:r>
        <w:rPr>
          <w:lang w:bidi="he-IL"/>
        </w:rPr>
      </w:r>
    </w:p>
    <w:p>
      <w:pPr>
        <w:pStyle w:val="Style14"/>
        <w:widowControl/>
        <w:jc w:val="both"/>
        <w:rPr/>
      </w:pPr>
      <w:r>
        <w:rPr>
          <w:lang w:bidi="he-IL"/>
        </w:rPr>
        <w:t>Gambling, the kind that made El Paso notorious from one end of the country to the other, is in operation again: Games are running in the Legal Tender Saloon on East Overland street, between Oregon and Utah.</w:t>
      </w:r>
    </w:p>
    <w:p>
      <w:pPr>
        <w:pStyle w:val="Style14"/>
        <w:widowControl/>
        <w:jc w:val="both"/>
        <w:rPr>
          <w:lang w:bidi="he-IL"/>
        </w:rPr>
      </w:pPr>
      <w:r>
        <w:rPr>
          <w:lang w:bidi="he-IL"/>
        </w:rPr>
      </w:r>
    </w:p>
    <w:p>
      <w:pPr>
        <w:pStyle w:val="Style14"/>
        <w:widowControl/>
        <w:jc w:val="both"/>
        <w:rPr/>
      </w:pPr>
      <w:r>
        <w:rPr>
          <w:lang w:bidi="he-IL"/>
        </w:rPr>
        <w:t xml:space="preserve">The Rio Grade is rising fast, already it has spread over Royal Jackman’s farm above Anthony and other places are threatened. The test </w:t>
      </w:r>
      <w:r>
        <w:rPr>
          <w:iCs/>
          <w:lang w:bidi="he-IL"/>
        </w:rPr>
        <w:t>of J</w:t>
      </w:r>
      <w:r>
        <w:rPr>
          <w:lang w:bidi="he-IL"/>
        </w:rPr>
        <w:t>udge Sweeney’s patent new dam at Culebra Bend below El Paso will likely come in a short time.</w:t>
      </w:r>
    </w:p>
    <w:p>
      <w:pPr>
        <w:pStyle w:val="Style14"/>
        <w:widowControl/>
        <w:jc w:val="both"/>
        <w:rPr>
          <w:lang w:bidi="he-IL"/>
        </w:rPr>
      </w:pPr>
      <w:r>
        <w:rPr>
          <w:lang w:bidi="he-IL"/>
        </w:rPr>
      </w:r>
    </w:p>
    <w:p>
      <w:pPr>
        <w:pStyle w:val="Style14"/>
        <w:widowControl/>
        <w:jc w:val="both"/>
        <w:rPr/>
      </w:pPr>
      <w:r>
        <w:rPr>
          <w:lang w:bidi="he-IL"/>
        </w:rPr>
        <w:t>Assurance that at an early date expenditure of the $200,000 appropriated for construction of the Leasburg Dam will begin is given in information receives at the office of the Valley Water Users’ Ass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6</w:t>
      </w:r>
    </w:p>
    <w:p>
      <w:pPr>
        <w:pStyle w:val="Normal"/>
        <w:jc w:val="both"/>
        <w:rPr>
          <w:rFonts w:ascii="Times New Roman" w:hAnsi="Times New Roman" w:cs="Times New Roman"/>
        </w:rPr>
      </w:pPr>
      <w:r>
        <w:rPr>
          <w:rFonts w:cs="Times New Roman" w:ascii="Times New Roman" w:hAnsi="Times New Roman"/>
        </w:rPr>
        <w:t>Among the graduates of the Medical College of Virginia this year are two El Paso boys, George Brunner and Frank A. Hughes. Commencement exercises will be held in the Academy of Music in Richmond, May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unted Officer Mulhern arrested four women from Utah street who were riding about in the eastern part of the city making merry in an open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 for the erection of the new First Baptist Church at the corner of Magoffin avenue and Virginia street, one of the best sites in the city, has been awarded to H.T. Ponsfo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Park opened with great éclat and a band concert on Saturday and Sunday nights. Concha’s Band of 20 pieces performed, and on each occasion five or six hundred people sat around little tables under the chinaberry trees and enjoyed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4, 1906</w:t>
      </w:r>
    </w:p>
    <w:p>
      <w:pPr>
        <w:pStyle w:val="PlainText"/>
        <w:jc w:val="both"/>
        <w:rPr>
          <w:rFonts w:ascii="Times New Roman" w:hAnsi="Times New Roman" w:cs="Times New Roman"/>
          <w:sz w:val="24"/>
        </w:rPr>
      </w:pPr>
      <w:r>
        <w:rPr>
          <w:rFonts w:cs="Times New Roman" w:ascii="Times New Roman" w:hAnsi="Times New Roman"/>
          <w:sz w:val="24"/>
        </w:rPr>
        <w:t>Reports from Russia continue to tell of riots and disturbances. An unknown assassin threw a bomb at a group of policemen and soldiers in Warsaw last night, killing one and injuring 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M. Mayes, wife of the cashier of the City National bank, leaves today for Mayfield,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officials at the bridge state that the river has risen at least a foot before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P. Willey, a switchman, who has been in the employ of the Santa Fe for only four days, met death under the wheels of a car this afternoon. He caught his foot in a switch in alighting from a car and was run over by a car before he could remove his foot from the sw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 El Paso car line was formally opened this afternoon and the street car company sent a special car over the line containing city officials who were invited at the last meeting of the council by manager Kellogg, of the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Citizens’ league met yesterday and discussed the gambling situation. It was agreed that the reappearance of the evil was only sporadic, and every remedy known to the law will be promptly appl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framing the constitution and drafting the bylaws of the El Paso Country club, a meeting of the directors and all members of the of organization has been called for the chamber of commerce the la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principal of San Jacinto school, has completed the program for the commencement exercises of her school next Tuesday. The Mesa grammar school will have its closing exercises on Thursday, when 40 students will be graduated against 20 of la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4, 1906</w:t>
      </w:r>
    </w:p>
    <w:p>
      <w:pPr>
        <w:pStyle w:val="PlainText"/>
        <w:jc w:val="both"/>
        <w:rPr/>
      </w:pPr>
      <w:r>
        <w:rPr>
          <w:rFonts w:cs="Times New Roman" w:ascii="Times New Roman" w:hAnsi="Times New Roman"/>
          <w:sz w:val="24"/>
        </w:rPr>
        <w:t>The weather was cloudy, the highest temperature being 84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Sweeney, 74, father of County Judge Joseph U. Sweeney, died at the family residence, 1205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nese with suspected designs of sneaking into this country continued to swarm in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eging that he was called a “gringo,” with a strong qualifying adjective before the noun, a fellow named Baker struck Will Gaskey a stunning blow between the eyes. His arrest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 were busy rolling the country golf links to get them ready for the opening May 26.</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5, 1906</w:t>
      </w:r>
    </w:p>
    <w:p>
      <w:pPr>
        <w:pStyle w:val="Normal"/>
        <w:jc w:val="both"/>
        <w:rPr/>
      </w:pPr>
      <w:r>
        <w:rPr>
          <w:rFonts w:cs="Times New Roman" w:ascii="Times New Roman" w:hAnsi="Times New Roman"/>
        </w:rPr>
        <w:t>Among graduates of the Medical College of Virginia are two El Paso boys, George Brunner and Frank A. Hughes. Commencement exercises were held today in the Academy of Music in Richm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unted Officer Mulhern arrested four women from Utah street who were riding about in the eastern part of the city making merry in an open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for erection of the new First Baptist Church at the corner of Magoffin avenue and Virginia street, one of the best sites in the city, has been awarded to H.R. Pons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ington Park opened with great éclat and band concerts on Saturday and Sunday nights. Concha’s 25-piece band performed. On each occasion five or six hundred people sat around little tables under the chinaberry trees and enjoyed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6</w:t>
      </w:r>
    </w:p>
    <w:p>
      <w:pPr>
        <w:pStyle w:val="Normal"/>
        <w:jc w:val="both"/>
        <w:rPr/>
      </w:pPr>
      <w:r>
        <w:rPr>
          <w:rFonts w:cs="Times New Roman" w:ascii="Times New Roman" w:hAnsi="Times New Roman"/>
        </w:rPr>
        <w:t>The East El Paso carline opened formally this afternoon and the street car company sent a special car over the line containing City officials, who were provided refreshments at the end of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ing how real estate is increasing in value, it would be folly for the City to delay acquiring the west end park. Three men have offered 100 acres absolutely free, and 20 more can be bought now for about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ure lard is quoted at 10 cents a pound and creamery butter is up one cent, being quoted at 21 cents a pound. Eggs are selling for 20 to 25 cents a do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906</w:t>
      </w:r>
    </w:p>
    <w:p>
      <w:pPr>
        <w:pStyle w:val="PlainText"/>
        <w:jc w:val="both"/>
        <w:rPr/>
      </w:pPr>
      <w:r>
        <w:rPr>
          <w:rFonts w:cs="Times New Roman" w:ascii="Times New Roman" w:hAnsi="Times New Roman"/>
          <w:sz w:val="24"/>
        </w:rPr>
        <w:t>Reports from Washington state that Japanese agents are now in the United States completing the negotiations for our vessels on the Pacific. The Japanese are anxious to buy American Pacific steamer lines for operation under the flag of the Japs. Bonds have been sold and money is in hand for the project, it i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Anderson submited a design for a fountain in San Jacinto plaza. The proposed structure is to be of the finest cast iron, colored olive bronze. The structure is 13 feet high and two feet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has remained stationary since yesterday. The government gage at the bridge registered 11 fe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Edwards is visiting her sister,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S. Potter and her mother, Mrs. Woodruff, have returned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enominations will attend the ceremony for the installation of Rev. W. Edward McLeod, D.D., as pastor of the First Presbyterian church at 8 o’clock tonight.. He comes from Estherville,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ded indebtedness of only $75,000 and cash on hand amounting to $92,763.58 was shown by the report of county treasurer C.E. Kelley, which was made before the county commissioners at their meeting yester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5, 1906</w:t>
      </w:r>
    </w:p>
    <w:p>
      <w:pPr>
        <w:pStyle w:val="PlainText"/>
        <w:jc w:val="both"/>
        <w:rPr/>
      </w:pPr>
      <w:r>
        <w:rPr>
          <w:rFonts w:cs="Times New Roman" w:ascii="Times New Roman" w:hAnsi="Times New Roman"/>
          <w:sz w:val="24"/>
        </w:rPr>
        <w:t>The weather was clear, the highest temperature being 90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reported a large amount of livestock shipments through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bullfight at Juarez was arranged for Sunday. A roping contest by Sonora Indians was to be one feature. Riding a wild bull was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reached the city that oil had been struck at Toyah, Texas, on lands owned by Judge Leigh Clark, Judge Fall, Colonel Hammett, C.A. Richardson and Dr. Book of this city. These men had been prospecting their 35 sections of land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e furniture was being put in the new Elks’ home and half a dozen Elks were already room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 Edward McLeod, D.D. was to be installed as pastor of the First Presbyterian church. He came to the city from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eet car conductor and his bride spent their honeymoon in jail. Parents of the bride alleged she was only 16 years o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6, 1906</w:t>
      </w:r>
    </w:p>
    <w:p>
      <w:pPr>
        <w:pStyle w:val="Style14"/>
        <w:widowControl/>
        <w:jc w:val="both"/>
        <w:rPr/>
      </w:pPr>
      <w:r>
        <w:rPr>
          <w:lang w:bidi="he-IL"/>
        </w:rPr>
        <w:t xml:space="preserve">The East El Paso carline was opened formally and the street car company sent a special car over the line containing City </w:t>
      </w:r>
      <w:r>
        <w:rPr>
          <w:iCs/>
          <w:lang w:bidi="he-IL"/>
        </w:rPr>
        <w:t>officials</w:t>
      </w:r>
      <w:r>
        <w:rPr>
          <w:lang w:bidi="he-IL"/>
        </w:rPr>
        <w:t>, who were provided refreshments at the end of the line.</w:t>
      </w:r>
    </w:p>
    <w:p>
      <w:pPr>
        <w:pStyle w:val="Style14"/>
        <w:widowControl/>
        <w:jc w:val="both"/>
        <w:rPr>
          <w:lang w:bidi="he-IL"/>
        </w:rPr>
      </w:pPr>
      <w:r>
        <w:rPr>
          <w:lang w:bidi="he-IL"/>
        </w:rPr>
      </w:r>
    </w:p>
    <w:p>
      <w:pPr>
        <w:pStyle w:val="Style14"/>
        <w:widowControl/>
        <w:jc w:val="both"/>
        <w:rPr/>
      </w:pPr>
      <w:r>
        <w:rPr>
          <w:lang w:bidi="he-IL"/>
        </w:rPr>
        <w:t>Considering how real estate is increasing in value, it would be folly for the City to delay acquiring the west end park. Three men have offered 100 acres absolutely free, and 20 more can be bought now for about $6000.</w:t>
      </w:r>
    </w:p>
    <w:p>
      <w:pPr>
        <w:pStyle w:val="Style14"/>
        <w:widowControl/>
        <w:jc w:val="both"/>
        <w:rPr>
          <w:lang w:bidi="he-IL"/>
        </w:rPr>
      </w:pPr>
      <w:r>
        <w:rPr>
          <w:lang w:bidi="he-IL"/>
        </w:rPr>
      </w:r>
    </w:p>
    <w:p>
      <w:pPr>
        <w:pStyle w:val="Style14"/>
        <w:widowControl/>
        <w:jc w:val="both"/>
        <w:rPr>
          <w:lang w:bidi="he-IL"/>
        </w:rPr>
      </w:pPr>
      <w:r>
        <w:rPr>
          <w:lang w:bidi="he-IL"/>
        </w:rPr>
        <w:t>Pure lard is quoted at 10 cents a pound and creamery butter is up one cent, being quoted at 21 cents a pound. Eggs are selling for 20 to 25 cents a dozen.</w:t>
      </w:r>
    </w:p>
    <w:p>
      <w:pPr>
        <w:pStyle w:val="Style14"/>
        <w:widowControl/>
        <w:jc w:val="both"/>
        <w:rPr>
          <w:lang w:bidi="he-IL"/>
        </w:rPr>
      </w:pPr>
      <w:r>
        <w:rPr>
          <w:lang w:bidi="he-IL"/>
        </w:rPr>
      </w:r>
    </w:p>
    <w:p>
      <w:pPr>
        <w:pStyle w:val="Style14"/>
        <w:widowControl/>
        <w:jc w:val="both"/>
        <w:rPr/>
      </w:pPr>
      <w:r>
        <w:rPr>
          <w:lang w:bidi="he-IL"/>
        </w:rPr>
        <w:t xml:space="preserve">An effectual remedy for squelching the games which been running wide open at the Legal Tender Saloon for several days past, was applied in the form </w:t>
      </w:r>
      <w:r>
        <w:rPr>
          <w:iCs/>
          <w:lang w:bidi="he-IL"/>
        </w:rPr>
        <w:t xml:space="preserve">of </w:t>
      </w:r>
      <w:r>
        <w:rPr>
          <w:lang w:bidi="he-IL"/>
        </w:rPr>
        <w:t>an injunction granted by District Judge J.M. Goggin. It restrains Max Miller and the Legal Tender Saloon from operating gam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6</w:t>
      </w:r>
    </w:p>
    <w:p>
      <w:pPr>
        <w:pStyle w:val="Normal"/>
        <w:jc w:val="both"/>
        <w:rPr>
          <w:rFonts w:ascii="Times New Roman" w:hAnsi="Times New Roman" w:cs="Times New Roman"/>
        </w:rPr>
      </w:pPr>
      <w:r>
        <w:rPr>
          <w:rFonts w:cs="Times New Roman" w:ascii="Times New Roman" w:hAnsi="Times New Roman"/>
        </w:rPr>
        <w:t>An effectual remedy for squelching the games which have been running wide open in the Legal Tender Saloon on Overland street for several days past was applied in the form of an injunction granted by District Judge J.M. Gogg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is in good financial condition now. A bonded indebtedness of only $75,-000 and cash on hand amounting to $81,763 was shown by the report of County Treasurer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udents of New Mexico College of Agriculture at Mesilla Park will present “The Mikado.” Russell Rokahr, of El Paso, who has a fine baritone voice, will be Koko. Lee Davis, Ray Smith and Arthur Schuster, of El Paso, will also have parts in the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st thing that could happen to this valley would be for prices of land to be boosted so high as to discourage settlers. Land that will be under the ditch within seven or eight years can now be had for $8 to $12 an acre, while land now irrigable can be had at $20 to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6, 1906</w:t>
      </w:r>
    </w:p>
    <w:p>
      <w:pPr>
        <w:pStyle w:val="PlainText"/>
        <w:jc w:val="both"/>
        <w:rPr/>
      </w:pPr>
      <w:r>
        <w:rPr>
          <w:rFonts w:cs="Times New Roman" w:ascii="Times New Roman" w:hAnsi="Times New Roman"/>
          <w:sz w:val="24"/>
        </w:rPr>
        <w:t>The weather was clear, the highest temperature being 82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of ten cars of goats was shipped by O.C. Newell to Val Verde county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erecting the First Baptist church at Magoffin and Virginia streets was let to H.T. Ponsford. The property was to be worth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Bob Mulhern arrested a hack load of women who were parading the streets in a carriage as low-necked as the dresses they w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7, 1906</w:t>
      </w:r>
    </w:p>
    <w:p>
      <w:pPr>
        <w:pStyle w:val="Style14"/>
        <w:widowControl/>
        <w:jc w:val="both"/>
        <w:rPr/>
      </w:pPr>
      <w:r>
        <w:rPr>
          <w:lang w:bidi="he-IL"/>
        </w:rPr>
        <w:t>The County is in good financial condition. A bonded indebtedness of only $75,000 and cash on hand amounting to $81,763, was shown by the report of County Treasurer C.E. Kelly.</w:t>
      </w:r>
    </w:p>
    <w:p>
      <w:pPr>
        <w:pStyle w:val="Style14"/>
        <w:widowControl/>
        <w:jc w:val="both"/>
        <w:rPr>
          <w:lang w:bidi="he-IL"/>
        </w:rPr>
      </w:pPr>
      <w:r>
        <w:rPr>
          <w:lang w:bidi="he-IL"/>
        </w:rPr>
      </w:r>
    </w:p>
    <w:p>
      <w:pPr>
        <w:pStyle w:val="Style14"/>
        <w:widowControl/>
        <w:jc w:val="both"/>
        <w:rPr/>
      </w:pPr>
      <w:r>
        <w:rPr>
          <w:lang w:bidi="he-IL"/>
        </w:rPr>
        <w:t>Student of New Mexico College of Agriculture will present “The Mikado.” Russell Rokahr, of El Paso, who has a fine baritone voice, will be Koko. Leo Davis, Ray Smith and Arthur Schuster will also have parts in the production.</w:t>
      </w:r>
    </w:p>
    <w:p>
      <w:pPr>
        <w:pStyle w:val="Style14"/>
        <w:widowControl/>
        <w:jc w:val="both"/>
        <w:rPr>
          <w:lang w:bidi="he-IL"/>
        </w:rPr>
      </w:pPr>
      <w:r>
        <w:rPr>
          <w:lang w:bidi="he-IL"/>
        </w:rPr>
      </w:r>
    </w:p>
    <w:p>
      <w:pPr>
        <w:pStyle w:val="Style14"/>
        <w:widowControl/>
        <w:jc w:val="both"/>
        <w:rPr>
          <w:lang w:bidi="he-IL"/>
        </w:rPr>
      </w:pPr>
      <w:r>
        <w:rPr>
          <w:lang w:bidi="he-IL"/>
        </w:rPr>
        <w:t>The worst thing that could happen would be for prices of Valley land to be boosted so high as to discourage settlers. Land that will be under the ditch within seven or eight years can now be had for $8 to $12 an acre, while land now irrigable can be had at $20 to $100.</w:t>
      </w:r>
    </w:p>
    <w:p>
      <w:pPr>
        <w:pStyle w:val="Style14"/>
        <w:widowControl/>
        <w:jc w:val="both"/>
        <w:rPr>
          <w:lang w:bidi="he-IL"/>
        </w:rPr>
      </w:pPr>
      <w:r>
        <w:rPr>
          <w:lang w:bidi="he-IL"/>
        </w:rPr>
      </w:r>
    </w:p>
    <w:p>
      <w:pPr>
        <w:pStyle w:val="Style14"/>
        <w:widowControl/>
        <w:jc w:val="both"/>
        <w:rPr>
          <w:lang w:bidi="he-IL"/>
        </w:rPr>
      </w:pPr>
      <w:r>
        <w:rPr>
          <w:lang w:bidi="he-IL"/>
        </w:rPr>
        <w:t>W.P. Anderson has submitted a design for a drinking fountain in San Jacinto Plaza. It is hoped such a fountain will be donated to the City by charitable citize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6</w:t>
      </w:r>
    </w:p>
    <w:p>
      <w:pPr>
        <w:pStyle w:val="Normal"/>
        <w:jc w:val="both"/>
        <w:rPr>
          <w:rFonts w:ascii="Times New Roman" w:hAnsi="Times New Roman" w:cs="Times New Roman"/>
        </w:rPr>
      </w:pPr>
      <w:r>
        <w:rPr>
          <w:rFonts w:cs="Times New Roman" w:ascii="Times New Roman" w:hAnsi="Times New Roman"/>
        </w:rPr>
        <w:t>The popular drug store of Potter &amp; White has entered into a contract with a Mexican orchestra to play a fine musical program three or four evenings a week between the hours of 7:30 and 10. This enterprising firm never overlooks an opportunity to do the proper 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bert Maple triumphed over his opponents in the contest for the honor of representing El Paso Typographical Union at the national convention at Colorado Springs in August. Mr. Maple is very popular in his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06</w:t>
      </w:r>
    </w:p>
    <w:p>
      <w:pPr>
        <w:pStyle w:val="PlainText"/>
        <w:jc w:val="both"/>
        <w:rPr/>
      </w:pPr>
      <w:r>
        <w:rPr>
          <w:rFonts w:cs="Times New Roman" w:ascii="Times New Roman" w:hAnsi="Times New Roman"/>
          <w:sz w:val="24"/>
        </w:rPr>
        <w:t>The Mormon church is going out of business, according to Salt Lake papers. The principal holding of the church in Salt Lake, the Utah Light and Railway company, is to be taken over by a $25,000,000 corporation composed of American capitalists. The company will also acquire the Ogden street railway from the Mormons in and build an electric line from Juab county, Utah to Oneida county,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alion band of the 25th infantry at Fort Bliss will give a concert, complimentary to the citizens of El Paso Sunday afternoon in San Jacinto plaza from 2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ng Hasekawa, the Jap, who has been experimenting for over three months with 3000 mulberry trees in the valley, declares that there is no longer any doubt as to the successful growth of the trees here. He states that with irrigation the trees produce better foliage and grow faster than in Japan it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and family leave soon for Illinoi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unner, son of John Brunner, and recently graduated from the Virginia Medical college, will arrive in El Paso Sunday to spend several days with his parents before going on to San Francisco to accept a position in the marin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Kachler has resigned as assistant postmaster, effective the first of June. Postmaster Olshausen is at present in California and is sick, but will be back by the first of July so he can relieve Mr. Kach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had a narrow escape from injury in an accident yesterday. He was seated in front of Barnett’s furniture store on Texas street when the chair collapsed and the judge rolled out into the street directly in front of a delivery wagon of the store. The horse became frightened and dashed down the street, narrowly escaping running over the ju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7, 1906</w:t>
      </w:r>
    </w:p>
    <w:p>
      <w:pPr>
        <w:pStyle w:val="PlainText"/>
        <w:jc w:val="both"/>
        <w:rPr/>
      </w:pPr>
      <w:r>
        <w:rPr>
          <w:rFonts w:cs="Times New Roman" w:ascii="Times New Roman" w:hAnsi="Times New Roman"/>
          <w:sz w:val="24"/>
        </w:rPr>
        <w:t>The weather was clear, the highest temperature being 90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dog came near killing Wing Ma, Chinaman, at the laundry where he lived, 324 Texas street. The dog had been kept tied until he was savage. As Wing Ma passed the dog broke his chain, grabbed Wing by the chest and dragged him to the earth. Other Chinese came to his rescue with clubs, but not until their fellow worker had been bitten until his lungs were exposed, two of his fingers had been chewed off and he had been otherwise damaged. It was thought the police would kill th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Widman, El Paso ball player, ousted from the Pacific Coast League as a result of the San Francisco earthquake, signed up with the Galveston team and lef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boy was arrested by Detective Billie Smith for burglarizing the desk of Miss Mamie Sexton, principal of the San Jacinto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May 18, 1906</w:t>
      </w:r>
    </w:p>
    <w:p>
      <w:pPr>
        <w:pStyle w:val="Style14"/>
        <w:widowControl/>
        <w:jc w:val="both"/>
        <w:rPr/>
      </w:pPr>
      <w:r>
        <w:rPr>
          <w:lang w:bidi="he-IL"/>
        </w:rPr>
        <w:t>Potter &amp; White’s popular drug store has contracted with a Mexican orchestra .to play a fine musical program three or four evenings a week between the hours of 7:30 and 10. This enterprising firm never overlooks an opportunity to do the proper thing.</w:t>
      </w:r>
    </w:p>
    <w:p>
      <w:pPr>
        <w:pStyle w:val="Style14"/>
        <w:widowControl/>
        <w:jc w:val="both"/>
        <w:rPr>
          <w:lang w:bidi="he-IL"/>
        </w:rPr>
      </w:pPr>
      <w:r>
        <w:rPr>
          <w:lang w:bidi="he-IL"/>
        </w:rPr>
      </w:r>
    </w:p>
    <w:p>
      <w:pPr>
        <w:pStyle w:val="Style14"/>
        <w:widowControl/>
        <w:jc w:val="both"/>
        <w:rPr/>
      </w:pPr>
      <w:r>
        <w:rPr>
          <w:lang w:bidi="he-IL"/>
        </w:rPr>
        <w:t>Herbert Maple triumphed over his opponents in the contest for the honor or representing the Typographical Union at the national convention at Colorado Springs in August. Mr. Maple is very popular in his union.</w:t>
      </w:r>
    </w:p>
    <w:p>
      <w:pPr>
        <w:pStyle w:val="Style14"/>
        <w:widowControl/>
        <w:jc w:val="both"/>
        <w:rPr>
          <w:lang w:bidi="he-IL"/>
        </w:rPr>
      </w:pPr>
      <w:r>
        <w:rPr>
          <w:lang w:bidi="he-IL"/>
        </w:rPr>
      </w:r>
    </w:p>
    <w:p>
      <w:pPr>
        <w:pStyle w:val="Style14"/>
        <w:widowControl/>
        <w:jc w:val="both"/>
        <w:rPr/>
      </w:pPr>
      <w:r>
        <w:rPr>
          <w:lang w:bidi="he-IL"/>
        </w:rPr>
        <w:t>After experimenting for over three months with 3000 mulberry trees, from the leaves of which it is planned to feed thousands of silk worms, thus making El Paso the only place in the United States where silk worms are cultivated. Ging Hasekawa declares there is no doubt as to the successful growth of the trees here.</w:t>
      </w:r>
    </w:p>
    <w:p>
      <w:pPr>
        <w:pStyle w:val="Style14"/>
        <w:widowControl/>
        <w:jc w:val="both"/>
        <w:rPr>
          <w:lang w:bidi="he-IL"/>
        </w:rPr>
      </w:pPr>
      <w:r>
        <w:rPr>
          <w:lang w:bidi="he-IL"/>
        </w:rPr>
      </w:r>
    </w:p>
    <w:p>
      <w:pPr>
        <w:pStyle w:val="Style14"/>
        <w:widowControl/>
        <w:jc w:val="both"/>
        <w:rPr/>
      </w:pPr>
      <w:r>
        <w:rPr>
          <w:lang w:bidi="he-IL"/>
        </w:rPr>
        <w:t>Work will begin in a few on the last of the large buildings for the El Paso &amp; Southwestern Shops in Bassett’s Addi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06</w:t>
      </w:r>
    </w:p>
    <w:p>
      <w:pPr>
        <w:pStyle w:val="Normal"/>
        <w:jc w:val="both"/>
        <w:rPr>
          <w:rFonts w:ascii="Times New Roman" w:hAnsi="Times New Roman" w:cs="Times New Roman"/>
        </w:rPr>
      </w:pPr>
      <w:r>
        <w:rPr>
          <w:rFonts w:cs="Times New Roman" w:ascii="Times New Roman" w:hAnsi="Times New Roman"/>
        </w:rPr>
        <w:t>The Big Spring-El Paso District Medical Association of which Dr. F.P. Miller of El Paso is president, has selected El Paso as its next meeting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are receiving bids for the construction of the new theater at Texas and Campbell streets. The El Paso Foundry &amp; Machine Co. has been given the contract for the iron and steel work. Sorenson &amp; Morgan got the contract for the foundation, which is rapidly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t creditable to El Paso that we let such an enterprise as the proposed Inter-American Fair fall for want of $15,000. Already $25,000 had been pledged, and only $40,000 was needed to assur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idents on Mesa avenue have complained regarding the practice of equestrians riding up and down the thoroughfare at top speed and the police are asked to put a stop to the practice. “Horseback riders have been making Mesa avenue a regular racing course,” said one property ow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906</w:t>
      </w:r>
    </w:p>
    <w:p>
      <w:pPr>
        <w:pStyle w:val="PlainText"/>
        <w:jc w:val="both"/>
        <w:rPr/>
      </w:pPr>
      <w:r>
        <w:rPr>
          <w:rFonts w:cs="Times New Roman" w:ascii="Times New Roman" w:hAnsi="Times New Roman"/>
          <w:sz w:val="24"/>
        </w:rPr>
        <w:t>Reports from San Francisco show that the Masons and Builders’ association has raised the wages of bricklayers helpers. Commencing May 21, the bricklayers will receive $7 per day of eight hours and the helpers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are being called for the construction of the new theater at Texas and Campbell streets and the theater company expects to let the contracts in a very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present indications and so far as the committee in charge of the Inter-American Fair association is concerned the offer of J.H. Boone to dispose of Washington park will not be accepted, and there will be no fair this year nor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Christopher, after an absence of six weeks spent in visiting at his home in Missouri has returned, and is again at the night desk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employed in a laundry at 324 Texas street was seriously bitten by a savage dog yesterday in the lot in the rear of the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ession of John Norcross, the bandit, who with three other Americans, held up the Dolores mines conducta, about 20 miles from Santo Tomas, on February 15, 1905, was published in the Herald of this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observer M.N. Cunningham has received word from Washington that his arrangements to locate the weather observatory in the new Phelps-Dodge office building when it is completed, have been approved. The office will remain in the federal building until the Phelps-Dodge building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Edwards, former manager of the St. Regis hotel, returned last night from Los Angeles, where he has been business. He will leave for Cloudcroft in a day or two to open the house there on June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9, 1906</w:t>
      </w:r>
    </w:p>
    <w:p>
      <w:pPr>
        <w:pStyle w:val="Style14"/>
        <w:widowControl/>
        <w:jc w:val="both"/>
        <w:rPr/>
      </w:pPr>
      <w:r>
        <w:rPr>
          <w:lang w:bidi="he-IL"/>
        </w:rPr>
        <w:t>The Big Spring-El Paso district Medical Association, of which Dr. Felix P. Miller is president, has selected El Paso as its next meeting place.</w:t>
      </w:r>
    </w:p>
    <w:p>
      <w:pPr>
        <w:pStyle w:val="Style14"/>
        <w:widowControl/>
        <w:jc w:val="both"/>
        <w:rPr>
          <w:lang w:bidi="he-IL"/>
        </w:rPr>
      </w:pPr>
      <w:r>
        <w:rPr>
          <w:lang w:bidi="he-IL"/>
        </w:rPr>
      </w:r>
    </w:p>
    <w:p>
      <w:pPr>
        <w:pStyle w:val="Style14"/>
        <w:widowControl/>
        <w:jc w:val="both"/>
        <w:rPr/>
      </w:pPr>
      <w:r>
        <w:rPr>
          <w:lang w:bidi="he-IL"/>
        </w:rPr>
        <w:t>Trost &amp; Trost are receiving bids for the construction of the new theater at Texas and Campbell streets. Sorenson &amp; Morgan got the contract for the foundation, which is rapidly nearing completion.</w:t>
      </w:r>
    </w:p>
    <w:p>
      <w:pPr>
        <w:pStyle w:val="Style14"/>
        <w:widowControl/>
        <w:jc w:val="both"/>
        <w:rPr>
          <w:lang w:bidi="he-IL"/>
        </w:rPr>
      </w:pPr>
      <w:r>
        <w:rPr>
          <w:lang w:bidi="he-IL"/>
        </w:rPr>
      </w:r>
    </w:p>
    <w:p>
      <w:pPr>
        <w:pStyle w:val="Style14"/>
        <w:widowControl/>
        <w:jc w:val="both"/>
        <w:rPr/>
      </w:pPr>
      <w:r>
        <w:rPr>
          <w:lang w:bidi="he-IL"/>
        </w:rPr>
        <w:t>It is not creditable to El Paso that we let such an enterprise as the proposed Inter-American Fair fall for want of $15,000. Already $25,000 has been pledged and only $40,000 was needed to assure it.</w:t>
      </w:r>
    </w:p>
    <w:p>
      <w:pPr>
        <w:pStyle w:val="Style14"/>
        <w:widowControl/>
        <w:jc w:val="both"/>
        <w:rPr>
          <w:lang w:bidi="he-IL"/>
        </w:rPr>
      </w:pPr>
      <w:r>
        <w:rPr>
          <w:lang w:bidi="he-IL"/>
        </w:rPr>
      </w:r>
    </w:p>
    <w:p>
      <w:pPr>
        <w:pStyle w:val="Style14"/>
        <w:widowControl/>
        <w:jc w:val="both"/>
        <w:rPr/>
      </w:pPr>
      <w:r>
        <w:rPr>
          <w:lang w:bidi="he-IL"/>
        </w:rPr>
        <w:t>Residents on Mesa avenue have complained regarding the practice of equestrians riding up and down the thoroughfare at top speed and police are asked to put a stop to the practice. “Horseback riders have been making Mesa avenue a regular racing course,” said one property own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06</w:t>
      </w:r>
    </w:p>
    <w:p>
      <w:pPr>
        <w:pStyle w:val="PlainText"/>
        <w:jc w:val="both"/>
        <w:rPr/>
      </w:pPr>
      <w:r>
        <w:rPr>
          <w:rFonts w:cs="Times New Roman" w:ascii="Times New Roman" w:hAnsi="Times New Roman"/>
          <w:sz w:val="24"/>
        </w:rPr>
        <w:t>According to reports 250 square miles of Michigan is being swept by forest fires. Scores of farmers have been burned out and hundreds of thousand dollars of damage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s of the Rio Grande have cut into the leased property of the El Paso Country club near Washington Park and made it necessary to change the course of one of the golf li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 has been made by residents on Mesa avenue of horseback riders making Mesa avenue a racing track. Lives of children playing in front of their homes are endang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teachers of the Aoy school gave Miss Katherine Murphy a shower at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have gone to Californi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Magoffin and Mrs. W.J. Glasgow will soon leave for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has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Keyser will spend a month visit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observer M.M. Cunningham received word this morning that James Hall Collins, of Richmond, Va., has been appointed assistant observ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excursion for Cloudcroft leaves June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vice president of the American National bank, has purchased lots on Government Hill and will erect a beautiful home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9, 1906</w:t>
      </w:r>
    </w:p>
    <w:p>
      <w:pPr>
        <w:pStyle w:val="PlainText"/>
        <w:jc w:val="both"/>
        <w:rPr/>
      </w:pPr>
      <w:r>
        <w:rPr>
          <w:rFonts w:cs="Times New Roman" w:ascii="Times New Roman" w:hAnsi="Times New Roman"/>
          <w:sz w:val="24"/>
        </w:rPr>
        <w:t>The weather was clear, the highest temperature being 84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Willey, Santa Fe switchman, was crushed to death under a car in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league brought action in the district court to stop gambling, which was said to be on the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ell filed a long-promised suit to annul the paving contract between the city and the Texas Bitulith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handsome home on Myrtle street wa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rospectors were going into the Quitman mountains, where a Pittsburgh company was said to b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06</w:t>
      </w:r>
    </w:p>
    <w:p>
      <w:pPr>
        <w:pStyle w:val="Normal"/>
        <w:jc w:val="both"/>
        <w:rPr/>
      </w:pPr>
      <w:r>
        <w:rPr>
          <w:rFonts w:cs="Times New Roman" w:ascii="Times New Roman" w:hAnsi="Times New Roman"/>
        </w:rPr>
        <w:t>Detective Billy Smith recovered from a pawn shop two gold rings and a diamond set bracelet which had been stolen from a residence by one of the servants. The girl who committed the theft had lef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s of the Rio Grande have cut into the leased property of the new El Paso Country Club near Washington Park and made necessary the changing of the course on one of the golf li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inance requiring that doors of all the houses in the reservation on Utah street be closed will be strictly enforced. In the summer the ordinance is interpreted to mean screen doors, as otherwise it would work a hardship on the resi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formation has been received to the effect that the treaty with Mexico for the settlement of the Rio Grande water question was signed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906</w:t>
      </w:r>
    </w:p>
    <w:p>
      <w:pPr>
        <w:pStyle w:val="PlainText"/>
        <w:jc w:val="both"/>
        <w:rPr/>
      </w:pPr>
      <w:r>
        <w:rPr>
          <w:rFonts w:cs="Times New Roman" w:ascii="Times New Roman" w:hAnsi="Times New Roman"/>
          <w:sz w:val="24"/>
        </w:rPr>
        <w:t>WASHINGTON—dispatches state that secretary Elihu Root, for the United States, and ambassador Casasus for the Mexican government, today signed a treaty which, if ratified by the senate, will remove what has been a source of friction between the two governments since 1889. The treaty contains eight provi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R. Lucero, sheriff of Dona Ana county, came down to El Paso from Las Cruces, and yesterday went out to the Graham ranch in order to investigate the story of the dead men said to have been found at the ranch near the banks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Wisconsin capitalists, who are interested in the Monarch Development and Reduction company, spent Saturday and Sunday in El Paso before leaving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will meet tomorrow evening for the first time in their new lodge room in the Elk club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 school commencement exercises will be held Friday night, June 1, in the Christian church at 8:30 o’clock. The list of graduates follows: Ernest W. Jones, Kenneth Van Slyck, Price D. Jones, John Wadington, H.T. Brown, Miss Lilla Thomas, Miss Everlina Johnson, Miss Lillian May Johnson, Miss Mabel Constance Kirk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Humphries, the deserter from company B. 29th infantry, who recently told the police such a vivid story of his alleged experiences in a Mexican prison, got a year and a half at hard labor at Fort Leavenwor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0, 1906</w:t>
      </w:r>
    </w:p>
    <w:p>
      <w:pPr>
        <w:pStyle w:val="PlainText"/>
        <w:jc w:val="both"/>
        <w:rPr/>
      </w:pPr>
      <w:r>
        <w:rPr>
          <w:rFonts w:cs="Times New Roman" w:ascii="Times New Roman" w:hAnsi="Times New Roman"/>
          <w:sz w:val="24"/>
        </w:rPr>
        <w:t>The weather was clear; the highest temperature being 92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on the Rock Island train reported a destructive prairie fire at Conlen, near Dal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ying confession of the bandit Norcross, who was shot by a Mormon named Jarvis in effecting his capture, was announced by Juarez officials. He involved three other men in his holdup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 &amp; Bros. bought of H.H. Schiefflin of New York the east 48 feet of the Bronson block, paying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bought a block on which to erect a 15,000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1, 1906</w:t>
      </w:r>
    </w:p>
    <w:p>
      <w:pPr>
        <w:pStyle w:val="Style14"/>
        <w:widowControl/>
        <w:jc w:val="both"/>
        <w:rPr/>
      </w:pPr>
      <w:r>
        <w:rPr>
          <w:lang w:bidi="he-IL"/>
        </w:rPr>
        <w:t>Waters of the Rio Grande have cut into the leased property of the new El Paso Country Club near Washington Park and made necessary the changing of the course of one of the golf links.</w:t>
      </w:r>
    </w:p>
    <w:p>
      <w:pPr>
        <w:pStyle w:val="Style14"/>
        <w:widowControl/>
        <w:jc w:val="both"/>
        <w:rPr>
          <w:lang w:bidi="he-IL"/>
        </w:rPr>
      </w:pPr>
      <w:r>
        <w:rPr>
          <w:lang w:bidi="he-IL"/>
        </w:rPr>
      </w:r>
    </w:p>
    <w:p>
      <w:pPr>
        <w:pStyle w:val="Style14"/>
        <w:widowControl/>
        <w:jc w:val="both"/>
        <w:rPr/>
      </w:pPr>
      <w:r>
        <w:rPr>
          <w:lang w:bidi="he-IL"/>
        </w:rPr>
        <w:t xml:space="preserve">The ordinance requiring doors or all the houses in the reservation on Utah street to be closed will be strictly enforced. In the summer the ordinance is interpreted to mean screen doors, as otherwise it wou1d work a hardship on the residents. </w:t>
      </w:r>
    </w:p>
    <w:p>
      <w:pPr>
        <w:pStyle w:val="Style14"/>
        <w:widowControl/>
        <w:jc w:val="both"/>
        <w:rPr>
          <w:lang w:bidi="he-IL"/>
        </w:rPr>
      </w:pPr>
      <w:r>
        <w:rPr>
          <w:lang w:bidi="he-IL"/>
        </w:rPr>
      </w:r>
    </w:p>
    <w:p>
      <w:pPr>
        <w:pStyle w:val="Style14"/>
        <w:widowControl/>
        <w:jc w:val="both"/>
        <w:rPr>
          <w:lang w:bidi="he-IL"/>
        </w:rPr>
      </w:pPr>
      <w:r>
        <w:rPr>
          <w:lang w:bidi="he-IL"/>
        </w:rPr>
        <w:t>Information has, been received to the effect that the treaty with Mexico for settlement of the Rio Grande water question was signed at Washingt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6</w:t>
      </w:r>
    </w:p>
    <w:p>
      <w:pPr>
        <w:pStyle w:val="Normal"/>
        <w:jc w:val="both"/>
        <w:rPr/>
      </w:pPr>
      <w:r>
        <w:rPr>
          <w:rFonts w:cs="Times New Roman" w:ascii="Times New Roman" w:hAnsi="Times New Roman"/>
        </w:rPr>
        <w:t>Judge A.W. Terrell, author of the Terrell election law, joint author of the Railway Commission bill and of the school law providing for impartial education of all Children in the state i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Hall took a firm stand against Sunday work. Workmen who were busy on the new brick building at Overland and Stanton streets were ordered to lay down the tools and quit for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mmer excursion to Mexico City for El Paso school teachers is being arranged. The round trip rate will be $30.25, with a limit of 50 days for retu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has a big job before it in the section of new teachers for the coming year. There are nearly 200 applicants with only 13 positions to be f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906</w:t>
      </w:r>
    </w:p>
    <w:p>
      <w:pPr>
        <w:pStyle w:val="PlainText"/>
        <w:jc w:val="both"/>
        <w:rPr/>
      </w:pPr>
      <w:r>
        <w:rPr>
          <w:rFonts w:cs="Times New Roman" w:ascii="Times New Roman" w:hAnsi="Times New Roman"/>
          <w:sz w:val="24"/>
        </w:rPr>
        <w:t>Reports from Naples, Italy, state that neighboring towns and cities are panic stricken and hundreds are fleeing from the mud torrents of Vesuvius, now streaming down the slo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the explosion of a gasoline stove at her home, 628 Stewart street, Mrs. F.W. Bauer, wife of the superintendent of the El Paso Foundry and Machine company, was badly burned about the face and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M. Murphy, of 821 Boulevard, was seriously injured and is in a critical condition, and several others were hurt as the result of a collision between an Arizona street and Highland park car at Oregon and Missouri streets at 4:30 ocloc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 Louise Dietrich and Emily Dana Greene, former superintendent and directress of nurses of Providence hospital of this city, leave tomorrow night for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Wesson, for several years the teacher of science in the high school, leaves as the close of the present school term, for John Hopkins university in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band, which was prevented from playing in the plaza last Sunday afternoon by the rain, will render a program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R. Wood have returned from Clouderoft, where they spent a week putting their cottage in shap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Engelking, assistant United States district attorney at this place, returned today from San Antonio. where he has been attending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1, 1906</w:t>
      </w:r>
    </w:p>
    <w:p>
      <w:pPr>
        <w:pStyle w:val="PlainText"/>
        <w:jc w:val="both"/>
        <w:rPr>
          <w:rFonts w:ascii="Times New Roman" w:hAnsi="Times New Roman" w:cs="Times New Roman"/>
          <w:sz w:val="24"/>
        </w:rPr>
      </w:pPr>
      <w:r>
        <w:rPr>
          <w:rFonts w:cs="Times New Roman" w:ascii="Times New Roman" w:hAnsi="Times New Roman"/>
          <w:sz w:val="24"/>
        </w:rPr>
        <w:t>The weather cloudy, the highest temperature being 92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s began running on the new line through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enty-fifth infantry band was practicing for its Sunday afternoon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Maple was elected to represent the El Paso typos at the International’s convention in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armadillos were exhibited in front of the Walz store on El Paso street. They came from Malandraz,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ple who had been obliged to spend their honeymoon in jail because parents of the bride said she was too young to marry were turned out when the old folks rel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rne’s warehouse of First street caught fi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2, 1906</w:t>
      </w:r>
    </w:p>
    <w:p>
      <w:pPr>
        <w:pStyle w:val="Style14"/>
        <w:widowControl/>
        <w:jc w:val="both"/>
        <w:rPr/>
      </w:pPr>
      <w:r>
        <w:rPr>
          <w:lang w:bidi="he-IL"/>
        </w:rPr>
        <w:t xml:space="preserve">A.W. Terrell, author </w:t>
      </w:r>
      <w:r>
        <w:rPr>
          <w:iCs/>
          <w:lang w:bidi="he-IL"/>
        </w:rPr>
        <w:t xml:space="preserve">of </w:t>
      </w:r>
      <w:r>
        <w:rPr>
          <w:lang w:bidi="he-IL"/>
        </w:rPr>
        <w:t xml:space="preserve">the Terrell Election Law, joint author </w:t>
      </w:r>
      <w:r>
        <w:rPr>
          <w:iCs/>
          <w:lang w:bidi="he-IL"/>
        </w:rPr>
        <w:t xml:space="preserve">of </w:t>
      </w:r>
      <w:r>
        <w:rPr>
          <w:lang w:bidi="he-IL"/>
        </w:rPr>
        <w:t>the Railway Commission Bill and the school law providing for impartial education of all children in the State, is in El Paso.</w:t>
      </w:r>
    </w:p>
    <w:p>
      <w:pPr>
        <w:pStyle w:val="Style14"/>
        <w:widowControl/>
        <w:jc w:val="both"/>
        <w:rPr>
          <w:lang w:bidi="he-IL"/>
        </w:rPr>
      </w:pPr>
      <w:r>
        <w:rPr>
          <w:lang w:bidi="he-IL"/>
        </w:rPr>
      </w:r>
    </w:p>
    <w:p>
      <w:pPr>
        <w:pStyle w:val="Style14"/>
        <w:widowControl/>
        <w:jc w:val="both"/>
        <w:rPr/>
      </w:pPr>
      <w:r>
        <w:rPr>
          <w:lang w:bidi="he-IL"/>
        </w:rPr>
        <w:t xml:space="preserve">A summer excursion to Mexico City for·E1 Paso school teachers is being arranged. The round trip rate will be </w:t>
      </w:r>
      <w:r>
        <w:rPr>
          <w:iCs/>
          <w:lang w:bidi="he-IL"/>
        </w:rPr>
        <w:t xml:space="preserve">$30.25, </w:t>
      </w:r>
      <w:r>
        <w:rPr>
          <w:lang w:bidi="he-IL"/>
        </w:rPr>
        <w:t>with a limit of 50 days for returning.</w:t>
      </w:r>
    </w:p>
    <w:p>
      <w:pPr>
        <w:pStyle w:val="Style14"/>
        <w:widowControl/>
        <w:jc w:val="both"/>
        <w:rPr>
          <w:lang w:bidi="he-IL"/>
        </w:rPr>
      </w:pPr>
      <w:r>
        <w:rPr>
          <w:lang w:bidi="he-IL"/>
        </w:rPr>
      </w:r>
    </w:p>
    <w:p>
      <w:pPr>
        <w:pStyle w:val="Style14"/>
        <w:widowControl/>
        <w:jc w:val="both"/>
        <w:rPr>
          <w:lang w:bidi="he-IL"/>
        </w:rPr>
      </w:pPr>
      <w:r>
        <w:rPr>
          <w:lang w:bidi="he-IL"/>
        </w:rPr>
        <w:t>Police Chief Hall took a firm stand against Sunday work. Workmen who were busy on the new brick building at Overland and Stanton streets were ordered to lay down their tools and quit for the day.</w:t>
      </w:r>
    </w:p>
    <w:p>
      <w:pPr>
        <w:pStyle w:val="Style14"/>
        <w:widowControl/>
        <w:jc w:val="both"/>
        <w:rPr>
          <w:lang w:bidi="he-IL"/>
        </w:rPr>
      </w:pPr>
      <w:r>
        <w:rPr>
          <w:lang w:bidi="he-IL"/>
        </w:rPr>
      </w:r>
    </w:p>
    <w:p>
      <w:pPr>
        <w:pStyle w:val="Style14"/>
        <w:widowControl/>
        <w:jc w:val="both"/>
        <w:rPr>
          <w:lang w:bidi="he-IL"/>
        </w:rPr>
      </w:pPr>
      <w:r>
        <w:rPr>
          <w:lang w:bidi="he-IL"/>
        </w:rPr>
        <w:t>The School Board has a big job before it in the selection of new teachers for the coming year. There are nearly 200 applicants with only 12 positions to be fill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6</w:t>
      </w:r>
    </w:p>
    <w:p>
      <w:pPr>
        <w:pStyle w:val="Normal"/>
        <w:jc w:val="both"/>
        <w:rPr/>
      </w:pPr>
      <w:r>
        <w:rPr>
          <w:rFonts w:cs="Times New Roman" w:ascii="Times New Roman" w:hAnsi="Times New Roman"/>
        </w:rPr>
        <w:t>Drilling sinking a test well in the supposed oil field 12 miles east of Roswell struck Trenton limestone at 825 feet. The news created much excitement, as this is supposed to indicate plenty of oil further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unted Officer Pat Bowers and Detective Billy Smith are on a special detail of nursing. They have in charge a flaxen-haired three-year-old girl who was picked up on Mesa avenue by officer Elli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ke extras issued in El Paso every few minutes following the San Francisco earthquake stated the death list would number all the way from 3000 to 10,000. Herald reports stated the death list would run from 300 to 1000. Today the A.P. brings news that the coroner’s total is now 3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awberries are quoted at 15 cents a box for East Texas and California berries, while Valley berries sell for 20 cents or three boxes for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906</w:t>
      </w:r>
    </w:p>
    <w:p>
      <w:pPr>
        <w:pStyle w:val="PlainText"/>
        <w:jc w:val="both"/>
        <w:rPr/>
      </w:pPr>
      <w:r>
        <w:rPr>
          <w:rFonts w:cs="Times New Roman" w:ascii="Times New Roman" w:hAnsi="Times New Roman"/>
          <w:sz w:val="24"/>
        </w:rPr>
        <w:t>Reports from San Francisco state that according to the statistician of the Southern Pacific, that company up to and including May 19, had handled free into San Francisco 1635 cars of supplies for the relief of fire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d body of a Mexican has been found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Wells, president of the Texas Bitulithic company, will arrive here tomorrow for the purpose of taking up with the city the matter of the temporary injunction granted by judge Goggin, restraining the city, from carrying out the contract with Mr. Wells for the construction of the streets of paving district No. 1 with bitulit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King, formerly of this city, arrived in El Paso last nigh from Mexico City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in all of the schools of the county will close for the summer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R. Carpenter is visiting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W. Cooley will spend the summer at Cloudcrof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F. Stevens and brother will leave the first of August for Chicago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Ormsbee returned Tuesday from a delightful visit to friends and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H. Baum left Monday evening for Kansas City, Washington and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2, 1906</w:t>
      </w:r>
    </w:p>
    <w:p>
      <w:pPr>
        <w:pStyle w:val="PlainText"/>
        <w:jc w:val="both"/>
        <w:rPr/>
      </w:pPr>
      <w:r>
        <w:rPr>
          <w:rFonts w:cs="Times New Roman" w:ascii="Times New Roman" w:hAnsi="Times New Roman"/>
          <w:sz w:val="24"/>
        </w:rPr>
        <w:t>A private telegram announced that the treaty between the United States and Mexico providing an equitable distribution of the waters of the Rio Grande would be signed. The treaty provided that the United States government would, as soon as the projected dam at Engle was finished, gives to Mexico annually 60,000 acre-feet of water delivered at the headgate of the Ciudad Juarez canal. Mexico renounced all claims arising from shortage of water against the United States. Mexico received free enough water to irrigate 24,000 acres a year. An appropriation of $960.000 from congress was to be asked for doing the work. Max Weber had been working 17 years for the consummation of the trea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3, 1906</w:t>
      </w:r>
    </w:p>
    <w:p>
      <w:pPr>
        <w:pStyle w:val="Style14"/>
        <w:widowControl/>
        <w:jc w:val="both"/>
        <w:rPr/>
      </w:pPr>
      <w:r>
        <w:rPr>
          <w:lang w:bidi="he-IL"/>
        </w:rPr>
        <w:t>Drillers sinking a test well in the supposed oil field 12 miles east of Roswell struck Trenton limestone at 825 feet. The news created much excitement, as this is supposed to indicate plenty of oil further down.</w:t>
      </w:r>
    </w:p>
    <w:p>
      <w:pPr>
        <w:pStyle w:val="Style14"/>
        <w:widowControl/>
        <w:jc w:val="both"/>
        <w:rPr>
          <w:lang w:bidi="he-IL"/>
        </w:rPr>
      </w:pPr>
      <w:r>
        <w:rPr>
          <w:lang w:bidi="he-IL"/>
        </w:rPr>
      </w:r>
    </w:p>
    <w:p>
      <w:pPr>
        <w:pStyle w:val="Style14"/>
        <w:widowControl/>
        <w:jc w:val="both"/>
        <w:rPr/>
      </w:pPr>
      <w:r>
        <w:rPr>
          <w:lang w:bidi="he-IL"/>
        </w:rPr>
        <w:t>Fake extras issued in El Paso every few minutes following the San Francisco earthquake stated the death list would number from 3000 to 10,000. Herald reports stated the list would run from 300 to 1000. The A.P. brings news that the coroner’s total is now 395.</w:t>
      </w:r>
    </w:p>
    <w:p>
      <w:pPr>
        <w:pStyle w:val="Style14"/>
        <w:widowControl/>
        <w:jc w:val="both"/>
        <w:rPr>
          <w:lang w:bidi="he-IL"/>
        </w:rPr>
      </w:pPr>
      <w:r>
        <w:rPr>
          <w:lang w:bidi="he-IL"/>
        </w:rPr>
      </w:r>
    </w:p>
    <w:p>
      <w:pPr>
        <w:pStyle w:val="Style14"/>
        <w:widowControl/>
        <w:tabs>
          <w:tab w:val="clear" w:pos="720"/>
          <w:tab w:val="left" w:pos="466" w:leader="none"/>
          <w:tab w:val="left" w:pos="1877" w:leader="underscore"/>
        </w:tabs>
        <w:jc w:val="both"/>
        <w:rPr/>
      </w:pPr>
      <w:r>
        <w:rPr>
          <w:lang w:bidi="he-IL"/>
        </w:rPr>
        <w:t>Strawberries are quoted at 15 cents a box for East Texas and California berries, while Valley berries sell for 20 cents or three boxes for 50 cen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06</w:t>
      </w:r>
    </w:p>
    <w:p>
      <w:pPr>
        <w:pStyle w:val="Normal"/>
        <w:jc w:val="both"/>
        <w:rPr/>
      </w:pPr>
      <w:r>
        <w:rPr>
          <w:rFonts w:cs="Times New Roman" w:ascii="Times New Roman" w:hAnsi="Times New Roman"/>
        </w:rPr>
        <w:t>El Paso Dairy Company’s ranch, eight miles east of El Paso, is in “the garden spot of the country.” Five cuttings of alfalfa are made every year, averaging from a ton to a ton and a half per acre each cut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5000 country home is to be erected on block 52, Government Hill by T.M. Wingo, vice president of the American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proposal made by Chamber of Commerce directors is ratified, $2.50 per month will be the minimum dues. The original bylaws called for class D with dues at but $1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in wrestling with a problem in connection with money which remains unpaid on the Lamar School. The school will be finished in two or three days and there is something like $8000 unpaid on the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3, 1906</w:t>
      </w:r>
    </w:p>
    <w:p>
      <w:pPr>
        <w:pStyle w:val="PlainText"/>
        <w:jc w:val="both"/>
        <w:rPr/>
      </w:pPr>
      <w:r>
        <w:rPr>
          <w:rFonts w:cs="Times New Roman" w:ascii="Times New Roman" w:hAnsi="Times New Roman"/>
          <w:sz w:val="24"/>
        </w:rPr>
        <w:t>The weather was clear, the highest temperature being 82 and the lowest 56.</w:t>
      </w:r>
    </w:p>
    <w:p>
      <w:pPr>
        <w:pStyle w:val="PlainText"/>
        <w:jc w:val="both"/>
        <w:rPr>
          <w:rFonts w:ascii="Times New Roman" w:hAnsi="Times New Roman" w:cs="Times New Roman"/>
          <w:sz w:val="24"/>
        </w:rPr>
      </w:pPr>
      <w:r>
        <w:rPr>
          <w:rFonts w:cs="Times New Roman" w:ascii="Times New Roman" w:hAnsi="Times New Roman"/>
          <w:sz w:val="24"/>
        </w:rPr>
        <w:t>Copper was 18 and 18.50c and silver 5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a Ballinger, who conducted the court house rooming house, caught a thief in the place, but he broke away and remained at liberty until Patrolman Herold gathered him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was signed between the Texas Street Theater company and the Greenwall theater circuit by which the latter secured a five-year lease on the theater under construction at Texas and Stanton streets. This assured El Paso of a number of attractions that had been making the jump from San Antonio to the coast. The theater was to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and family moved to California, where he purchased a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y goods and clothing men held a meeting and decided to work for a six-day week for selling merchandise. They made “Sunday closing” their s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graded bulls arrived for the Hearst ranch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4, 1906</w:t>
      </w:r>
    </w:p>
    <w:p>
      <w:pPr>
        <w:pStyle w:val="Style14"/>
        <w:widowControl/>
        <w:jc w:val="both"/>
        <w:rPr/>
      </w:pPr>
      <w:r>
        <w:rPr>
          <w:lang w:bidi="he-IL"/>
        </w:rPr>
        <w:t xml:space="preserve">El Paso Dairy Company’s ranch, eight miles east of El Paso, is in “the garden spot </w:t>
      </w:r>
      <w:r>
        <w:rPr>
          <w:iCs/>
          <w:lang w:bidi="he-IL"/>
        </w:rPr>
        <w:t>of</w:t>
      </w:r>
      <w:r>
        <w:rPr>
          <w:lang w:bidi="he-IL"/>
        </w:rPr>
        <w:t xml:space="preserve"> the country.” Five cuttings of alfalfa are made every year, averaging from a ton to a ton and a half per acre each cutting.</w:t>
      </w:r>
    </w:p>
    <w:p>
      <w:pPr>
        <w:pStyle w:val="Style14"/>
        <w:widowControl/>
        <w:jc w:val="both"/>
        <w:rPr>
          <w:lang w:bidi="he-IL"/>
        </w:rPr>
      </w:pPr>
      <w:r>
        <w:rPr>
          <w:lang w:bidi="he-IL"/>
        </w:rPr>
      </w:r>
    </w:p>
    <w:p>
      <w:pPr>
        <w:pStyle w:val="Style14"/>
        <w:widowControl/>
        <w:jc w:val="both"/>
        <w:rPr/>
      </w:pPr>
      <w:r>
        <w:rPr>
          <w:lang w:bidi="he-IL"/>
        </w:rPr>
        <w:t>A $5000 country home is to be erected on block 52, Government Hill, by T.M. Wingo, vice president or the American National Bank.</w:t>
      </w:r>
    </w:p>
    <w:p>
      <w:pPr>
        <w:pStyle w:val="Style14"/>
        <w:widowControl/>
        <w:jc w:val="both"/>
        <w:rPr>
          <w:lang w:bidi="he-IL"/>
        </w:rPr>
      </w:pPr>
      <w:r>
        <w:rPr>
          <w:lang w:bidi="he-IL"/>
        </w:rPr>
      </w:r>
    </w:p>
    <w:p>
      <w:pPr>
        <w:pStyle w:val="Style14"/>
        <w:widowControl/>
        <w:jc w:val="both"/>
        <w:rPr/>
      </w:pPr>
      <w:r>
        <w:rPr>
          <w:lang w:bidi="he-IL"/>
        </w:rPr>
        <w:t>If the proposal made by Chamber of Commerce directors is ratified, $2.50 a month will be the minimum dues. The original bylaws called for Class D with dues at but $1 per month.</w:t>
      </w:r>
    </w:p>
    <w:p>
      <w:pPr>
        <w:pStyle w:val="Style14"/>
        <w:widowControl/>
        <w:jc w:val="both"/>
        <w:rPr>
          <w:lang w:bidi="he-IL"/>
        </w:rPr>
      </w:pPr>
      <w:r>
        <w:rPr>
          <w:lang w:bidi="he-IL"/>
        </w:rPr>
      </w:r>
    </w:p>
    <w:p>
      <w:pPr>
        <w:pStyle w:val="Style14"/>
        <w:widowControl/>
        <w:jc w:val="both"/>
        <w:rPr/>
      </w:pPr>
      <w:r>
        <w:rPr>
          <w:lang w:bidi="he-IL"/>
        </w:rPr>
        <w:t>The School Board is wrestling with a problem in connection with money which remains unpaid on Lamar School. The school will be finished in two or three days and there is something like $8000 unpaid on the contrac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6</w:t>
      </w:r>
    </w:p>
    <w:p>
      <w:pPr>
        <w:pStyle w:val="Normal"/>
        <w:jc w:val="both"/>
        <w:rPr/>
      </w:pPr>
      <w:r>
        <w:rPr>
          <w:rFonts w:cs="Times New Roman" w:ascii="Times New Roman" w:hAnsi="Times New Roman"/>
        </w:rPr>
        <w:t>The Organ Mountain Railroad, capital $100,000, filed a charter. The object id to build from El Paso northerly 15 miles to the boundary of New Mexico, thence to the Organ Mountains. The government has already granted the concern permission to cross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suggestions are followed out there will be two viaducts over the S.W. and G.H. tracks in the eastern end of the city. The need is evident and the matter has been brought up in an informal manner between City officials and the railroad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Decoration Day is G.A.R. holiday in the generally accepted sense, “war lines” have been obliterated in El Paso, and the veterans of both causes will join hands in decorating the graves of deceased comr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4, 1906</w:t>
      </w:r>
    </w:p>
    <w:p>
      <w:pPr>
        <w:pStyle w:val="PlainText"/>
        <w:jc w:val="both"/>
        <w:rPr/>
      </w:pPr>
      <w:r>
        <w:rPr>
          <w:rFonts w:cs="Times New Roman" w:ascii="Times New Roman" w:hAnsi="Times New Roman"/>
          <w:sz w:val="24"/>
        </w:rPr>
        <w:t>Reports from Austin, Texas, show that the Organ Mountain railroad has filed a charter today and will build from El Paso northerly 15 miles to the boundary of New Mexico and thence, it is stated, to the Organ mountains. The company will build a concentrator in El Paso and run a narrow gage line from El Paso to mines in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ing architect C.M. Condon, of the government supervising office, expects to leave tonight to continue the trip of inspection upon which he is now eng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Oliver, deputy United States clerk, leaves tonight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ncement exercises of the Mesa grammar school take place tonight in the new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George Briggs will leave tonight for Sweetwa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fire department answered a call this morning to the Huntsman-Sheldon automobile shop in the rear of The Herald office. The loss is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iller, the cigar man, is back from Cuba and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ing force has been busy for several days preparing data for a report on the practicability of the plan for a park in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Margaret Martin and Miss M. Brady, school teachers, leave El Paso tonight for New Orleans, where they will take a steamer for New Yor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4, 1906</w:t>
      </w:r>
    </w:p>
    <w:p>
      <w:pPr>
        <w:pStyle w:val="PlainText"/>
        <w:jc w:val="both"/>
        <w:rPr/>
      </w:pPr>
      <w:r>
        <w:rPr>
          <w:rFonts w:cs="Times New Roman" w:ascii="Times New Roman" w:hAnsi="Times New Roman"/>
          <w:sz w:val="24"/>
        </w:rPr>
        <w:t>The weather was clear, the highest temperature being 86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was discussing the establishment of a silk factor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risking his life in defending an ore train of the Dolores Mining company against an attack from a band of bandits, Conductor William Smith, who proved a hero, was to be remembered handsomely by his employes. Smith was wounded but managed to drive off the bandits. The present, it was said, would be $1,000 and a beautiful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thought David M. Murphy, injured in a collision of Arizona and Highland Park cars, would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Buckler of El Paso was praised lavishly by the Times of Los Angeles for this excellence of her recital in Symphony hall prior to her departure for Europe to study under Henry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held their first meeting in their handsome new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5, 1906</w:t>
      </w:r>
    </w:p>
    <w:p>
      <w:pPr>
        <w:pStyle w:val="Normal"/>
        <w:jc w:val="both"/>
        <w:rPr/>
      </w:pPr>
      <w:r>
        <w:rPr>
          <w:rFonts w:cs="Times New Roman" w:ascii="Times New Roman" w:hAnsi="Times New Roman"/>
        </w:rPr>
        <w:t>The Organ Mountain Railroad, capital $100,000, filed a charter. The object is to build from El Paso northerly 15 miles to the boundary of New Mexico, thence to the Organ Mountains. The Government has already granted the concern permission to cross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suggestions are followed there will be two viaducts over the S.W. and G.H. tracks in the eastern end of the city. The need is evident and the matter has been brought up in an informal manner between City officials and the railroad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Decoration Day is a G.A.R. holiday in the generally accepted sense, “war lines” have been obliterated in El Paso, and the veterans of both South and North will join hands in decorating the graves of decreased comr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6</w:t>
      </w:r>
    </w:p>
    <w:p>
      <w:pPr>
        <w:pStyle w:val="Normal"/>
        <w:jc w:val="both"/>
        <w:rPr/>
      </w:pPr>
      <w:r>
        <w:rPr>
          <w:rFonts w:cs="Times New Roman" w:ascii="Times New Roman" w:hAnsi="Times New Roman"/>
        </w:rPr>
        <w:t>For the purpose of erecting one of the largest Portland cement factories in the United States, the El Paso Portland Cement Company was organized by A. Courchesne, R. Silberberg, James L. Marr, Felix Martinez, H.S. Stevens, Z.T. White and W.F. Robin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Kelly has purchased the property on San Antonio street adjoining the Model Bar. The lots fronts 62.8 feet on San Antonio and runs back 100 feet and was purchased for $43,965.60 as a spec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School commencement exercises will be held in the Christian Church, corner Oregon and Franklin streets, when nine young men and women will be given their diplomas. Miss Lilla Thomas is valedictori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sleta has followed the good example of El Paso in closing out gambling. Since the lid was put on last fall and one of the local saloon men fined, no open gambling has been going on in the vill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5, 1906</w:t>
      </w:r>
    </w:p>
    <w:p>
      <w:pPr>
        <w:pStyle w:val="PlainText"/>
        <w:jc w:val="both"/>
        <w:rPr/>
      </w:pPr>
      <w:r>
        <w:rPr>
          <w:rFonts w:cs="Times New Roman" w:ascii="Times New Roman" w:hAnsi="Times New Roman"/>
          <w:sz w:val="24"/>
        </w:rPr>
        <w:t>Earthquakes causing great loss of life and considerable damage to property are reported in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r the purpose of erecting, one of the largest Portland cement factories in the United States, the El Paso Portland Cement company has been organized by a number of business men. Incorporators and directors of the company are: A. Courchesne, R. Silberberg, James L. Marr, Felix Martinez, H.B. Stevens, Z.T. White and W.F. Robins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going to his home in Highland park after having visited a physician to see about treatment for his wife, injured in a collision between two street cars on North Oregon street Monday afternoon, J.O. Myers, collector for the Tuttle Paint and Glass Company, was badly injured by being thrown from his buggy, with was struck by a Highland park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erecting a business structure on Texas street between Ochoa and Florence, J. Calisher purchased 50 feet on the north side of Texas street and is negotiating for the purchase of the adjo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inspector Smyre is on duty again at the Santa Fe bridge after a shor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two boys and girls were graduated from the eighth grade of the Mesa school last night, the exercises being held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losion of a gasoline stove in the home of C.P. Dunn caused about $300 damage to the dwelling and painful burns to the three year old daughter, Kathl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ead of getting the headquarters of the 26th infantry, now at San Antonio, as had been expected, El Paso will get the headquarters of the 25th infantry, a battalion of which is now stationed here, and this battalion will probably remain. In this event Maj. J.M.T. Partello, post commander, will also remain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6, 1906</w:t>
      </w:r>
    </w:p>
    <w:p>
      <w:pPr>
        <w:pStyle w:val="Style14"/>
        <w:widowControl/>
        <w:jc w:val="both"/>
        <w:rPr/>
      </w:pPr>
      <w:r>
        <w:rPr>
          <w:iCs/>
          <w:lang w:bidi="he-IL"/>
        </w:rPr>
        <w:t xml:space="preserve">For </w:t>
      </w:r>
      <w:r>
        <w:rPr>
          <w:lang w:bidi="he-IL"/>
        </w:rPr>
        <w:t xml:space="preserve">the purpose of erecting one of the largest cement factories in the United States, the El Paso Portland Cement </w:t>
      </w:r>
      <w:r>
        <w:rPr>
          <w:iCs/>
          <w:lang w:bidi="he-IL"/>
        </w:rPr>
        <w:t>Co. was</w:t>
      </w:r>
      <w:r>
        <w:rPr>
          <w:lang w:bidi="he-IL"/>
        </w:rPr>
        <w:t xml:space="preserve"> organized by A. Courchesne, R. Silverberg, James L. Marr, Felix Martinez, H.B. Stevens, Z.T. White and W.P. Robinson.</w:t>
      </w:r>
    </w:p>
    <w:p>
      <w:pPr>
        <w:pStyle w:val="Style14"/>
        <w:widowControl/>
        <w:jc w:val="both"/>
        <w:rPr>
          <w:lang w:bidi="he-IL"/>
        </w:rPr>
      </w:pPr>
      <w:r>
        <w:rPr>
          <w:lang w:bidi="he-IL"/>
        </w:rPr>
      </w:r>
    </w:p>
    <w:p>
      <w:pPr>
        <w:pStyle w:val="Style14"/>
        <w:widowControl/>
        <w:jc w:val="both"/>
        <w:rPr>
          <w:lang w:bidi="he-IL"/>
        </w:rPr>
      </w:pPr>
      <w:r>
        <w:rPr>
          <w:lang w:bidi="he-IL"/>
        </w:rPr>
        <w:t>C.E. Kelly has purchased the property on San. Antonio street adjoining the Model Bar. The lot fronts 62.8 feet on San Antonio and runs back 100 feet and was purchased for $43;965.60 as a speculation.</w:t>
      </w:r>
    </w:p>
    <w:p>
      <w:pPr>
        <w:pStyle w:val="Style14"/>
        <w:widowControl/>
        <w:jc w:val="both"/>
        <w:rPr>
          <w:lang w:bidi="he-IL"/>
        </w:rPr>
      </w:pPr>
      <w:r>
        <w:rPr>
          <w:lang w:bidi="he-IL"/>
        </w:rPr>
      </w:r>
    </w:p>
    <w:p>
      <w:pPr>
        <w:pStyle w:val="Style14"/>
        <w:widowControl/>
        <w:jc w:val="both"/>
        <w:rPr/>
      </w:pPr>
      <w:r>
        <w:rPr>
          <w:lang w:bidi="he-IL"/>
        </w:rPr>
        <w:t>High School commencement exercises will be held in the Christian Church, corner Oregon and Franklin streets, when nine young men and women will be given their diplomas. Miss Lilla Thomas is valedictorian.</w:t>
      </w:r>
    </w:p>
    <w:p>
      <w:pPr>
        <w:pStyle w:val="Style14"/>
        <w:widowControl/>
        <w:jc w:val="both"/>
        <w:rPr>
          <w:lang w:bidi="he-IL"/>
        </w:rPr>
      </w:pPr>
      <w:r>
        <w:rPr>
          <w:lang w:bidi="he-IL"/>
        </w:rPr>
      </w:r>
    </w:p>
    <w:p>
      <w:pPr>
        <w:pStyle w:val="Style14"/>
        <w:widowControl/>
        <w:jc w:val="both"/>
        <w:rPr/>
      </w:pPr>
      <w:r>
        <w:rPr>
          <w:lang w:bidi="he-IL"/>
        </w:rPr>
        <w:t xml:space="preserve">Ysleta has followed the good example </w:t>
      </w:r>
      <w:r>
        <w:rPr>
          <w:iCs/>
          <w:lang w:bidi="he-IL"/>
        </w:rPr>
        <w:t xml:space="preserve">of </w:t>
      </w:r>
      <w:r>
        <w:rPr>
          <w:lang w:bidi="he-IL"/>
        </w:rPr>
        <w:t>El Paso in closing out gambling. Since the lid was put on 1ast fan and one of the local saloon men fined, no open gambling has been going on in the villag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06</w:t>
      </w:r>
    </w:p>
    <w:p>
      <w:pPr>
        <w:pStyle w:val="PlainText"/>
        <w:jc w:val="both"/>
        <w:rPr/>
      </w:pPr>
      <w:r>
        <w:rPr>
          <w:rFonts w:cs="Times New Roman" w:ascii="Times New Roman" w:hAnsi="Times New Roman"/>
          <w:sz w:val="24"/>
        </w:rPr>
        <w:t>Latest reports concerning the Russian situation state that the czar’s parliament has demanded the immediate resignation of the entire Russian cab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W. Rutherford and his wife and daughter, of Philadelphia, have reached here on their return to the states. They spent about three week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ich has constructed an airdome and will present vaudeville progr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event of the first part of June will be the opening of the Elks’ club rooms and the attendant reception. Mrs. B.F. Hammett will be in charge of the reception. Edward Kneezell is exalted ruler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Carr left for Las Cruce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Donahue has returned from her trip to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Ainsa and children will spend the summer at Long Beach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left yesterday evening for Clint to spend a few days with Mrs.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M. Murphy, who was injured by falling from a car the first of the week, is improv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Bray, who is visiting in Los Angeles, is expected to retur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and children are spending a short while on a ranch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Kemp and children will leave this week for Catalina to remain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Dwyer is ill at her home on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oseph Magoffin, accompanied by their daughter, Mrs. Glasgow, will leave tonight for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Fink and daughters, Misses Lauramaud and Clara will leave the first of June for Washington, New York and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6, 1906</w:t>
      </w:r>
    </w:p>
    <w:p>
      <w:pPr>
        <w:pStyle w:val="PlainText"/>
        <w:jc w:val="both"/>
        <w:rPr/>
      </w:pPr>
      <w:r>
        <w:rPr>
          <w:rFonts w:cs="Times New Roman" w:ascii="Times New Roman" w:hAnsi="Times New Roman"/>
          <w:sz w:val="24"/>
        </w:rPr>
        <w:t>The weather was cloudy, the highest temperature being 84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c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merson, who owned the northwest corner of Stanton and Overland streets, was offered $26,000 for the property. Friends advised him to sell. Instead, he erected a one-story brick with three small storerooms and leased them for 40 months at $350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reshing rains fell and the frogs got a chance to croak. The car tracks were slippery and some of the cars skidd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gnacio Gandara, former Yaqui warrior, was arrested for assaulting a dance hall mu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bed was completely covered with w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6</w:t>
      </w:r>
    </w:p>
    <w:p>
      <w:pPr>
        <w:pStyle w:val="Normal"/>
        <w:jc w:val="both"/>
        <w:rPr/>
      </w:pPr>
      <w:r>
        <w:rPr>
          <w:rFonts w:cs="Times New Roman" w:ascii="Times New Roman" w:hAnsi="Times New Roman"/>
        </w:rPr>
        <w:t>The social event of June will be the opening of the Elks Club. It is the finest in Texas and will rank with any in the South. To the artistic taste of Fred Feldman, John Wyatt and others is due a great deal of credit for the furnishings. The china was made to order in Eng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upils of Mesa School enjoyed a magazine party at which each child represented a magazine, the principal ones represented being Leslie’s Red Book, Collier’s Argosy, Cosmopolitan, Pearson’s and Cent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herine Gorbutt left yesterday for her home in Frankford, K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lay in delivering today’s Herald was foreseen, but could not be provided against. For more than a week machinists, carpenters, plumbers, tinners, electricians and Herald employes have been working night and day installing new equipment and taking out the 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7, 1906</w:t>
      </w:r>
    </w:p>
    <w:p>
      <w:pPr>
        <w:pStyle w:val="PlainText"/>
        <w:jc w:val="both"/>
        <w:rPr/>
      </w:pPr>
      <w:r>
        <w:rPr>
          <w:rFonts w:cs="Times New Roman" w:ascii="Times New Roman" w:hAnsi="Times New Roman"/>
          <w:sz w:val="24"/>
        </w:rPr>
        <w:t>Guatemala is threatened with a revolution which may endanger American interests, according to a dispatch received at the state department at Washington today. The scene of the trouble is in the northern part of the republic near the Mexican frontier, but the cause is inter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hedd leaves Friday for Chicago to visit his brother, Milton, now attending school in that city. About the middle of June the two boys will go to Missouri to visit relatives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answered a call last night to the residence of A.T. Williams near the corner of El Paso street and Boulevard, and extinguish a fire, which had started in the prior by the overturning of a l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ps are being taken by the leading women of the city to reorganize the humane society of El Paso. Mrs. W.S. Tilton is behind,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 Booker, rancher and a director of the El Paso Sawmill and Flume company, left this morning, accompanied by his wife,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the railroad builder and copper magnate, arrived in the city this morning in his private car, Cananea. He is confined to his bed, sick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department under Col. Brady has begun the work of raising the grade on Myrtle avenue between Octavia and Ange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7, 1906</w:t>
      </w:r>
    </w:p>
    <w:p>
      <w:pPr>
        <w:pStyle w:val="PlainText"/>
        <w:jc w:val="both"/>
        <w:rPr/>
      </w:pPr>
      <w:r>
        <w:rPr>
          <w:rFonts w:cs="Times New Roman" w:ascii="Times New Roman" w:hAnsi="Times New Roman"/>
          <w:sz w:val="24"/>
        </w:rPr>
        <w:t>The weather was clear, the highest temperature being 76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uation exercises were held for the Mesa school at the First Christian church. Mrs. B.B. Bailey was principal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uation exercises for the Douglass school were held in the court house before a large audience. Professor Taylor was principal and Captain T.J. Beall presented the diplomas to the graduation. Dr. E.L. Blackshear delivered the commencement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litos company brought to this side of the line another bunch of 1,070 cattle, paying $5,137.50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4-year-old daughter of C.P. Dunn, the druggist, was burned by the explosion of a gasoline stove at 809 Magoffin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8, 1906</w:t>
      </w:r>
    </w:p>
    <w:p>
      <w:pPr>
        <w:pStyle w:val="Style14"/>
        <w:widowControl/>
        <w:jc w:val="both"/>
        <w:rPr/>
      </w:pPr>
      <w:r>
        <w:rPr>
          <w:lang w:bidi="he-IL"/>
        </w:rPr>
        <w:t>Social event of June will be the opening of the Elks Club. It is the finest in Texas and will rank with any in the South. To the artistic taste of Fred Feldman, John Wyatt and others is due a great deal of credit for the furnishing. The china was made to order in England.</w:t>
      </w:r>
    </w:p>
    <w:p>
      <w:pPr>
        <w:pStyle w:val="Style14"/>
        <w:widowControl/>
        <w:jc w:val="both"/>
        <w:rPr>
          <w:lang w:bidi="he-IL"/>
        </w:rPr>
      </w:pPr>
      <w:r>
        <w:rPr>
          <w:lang w:bidi="he-IL"/>
        </w:rPr>
      </w:r>
    </w:p>
    <w:p>
      <w:pPr>
        <w:pStyle w:val="Style14"/>
        <w:widowControl/>
        <w:jc w:val="both"/>
        <w:rPr/>
      </w:pPr>
      <w:r>
        <w:rPr>
          <w:lang w:bidi="he-IL"/>
        </w:rPr>
        <w:t>Mesa School pupils enjoyed a magazine party at which each child represented a magazine, the principal ones represented being Leslie’s, Red Rook, Collier’s, Argosy, Cosmopolitan, Pearson’s and Century.</w:t>
      </w:r>
    </w:p>
    <w:p>
      <w:pPr>
        <w:pStyle w:val="Style14"/>
        <w:widowControl/>
        <w:jc w:val="both"/>
        <w:rPr>
          <w:lang w:bidi="he-IL"/>
        </w:rPr>
      </w:pPr>
      <w:r>
        <w:rPr>
          <w:lang w:bidi="he-IL"/>
        </w:rPr>
      </w:r>
    </w:p>
    <w:p>
      <w:pPr>
        <w:pStyle w:val="Style14"/>
        <w:widowControl/>
        <w:jc w:val="both"/>
        <w:rPr/>
      </w:pPr>
      <w:r>
        <w:rPr>
          <w:lang w:bidi="he-IL"/>
        </w:rPr>
        <w:t>Page Kemp, who has been attending school at Charlottesville, Va., will soon return home. After a short time here, he will join his mother in Catalin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6</w:t>
      </w:r>
    </w:p>
    <w:p>
      <w:pPr>
        <w:pStyle w:val="Normal"/>
        <w:jc w:val="both"/>
        <w:rPr/>
      </w:pPr>
      <w:r>
        <w:rPr>
          <w:rFonts w:cs="Times New Roman" w:ascii="Times New Roman" w:hAnsi="Times New Roman"/>
        </w:rPr>
        <w:t>Attracted from the frozen veldts of Russia by stories of freedom, and fleeing to escape revolution and the wrath of the czar and his grand dukes, 100 study Russians are in El Paso en rout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eps are being taken by leading women of the city to reorganize the humane society. The necessity for an active society to see that dumb animals and even persons are not mistreated has become apparent in the light of developments of the p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1000 people filled the enclosure at the east side of the City Hall—the Airdome, the new summer pleasure resort—for its opening performance last evening. “College Chums,” a clever comedy, was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e of Bert Semple against the Pullman Company to recover $70 which he alleged he lost from his grip while traveling in a Pullman, was decided in favor of the defenda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06</w:t>
      </w:r>
    </w:p>
    <w:p>
      <w:pPr>
        <w:pStyle w:val="PlainText"/>
        <w:jc w:val="both"/>
        <w:rPr>
          <w:rFonts w:ascii="Times New Roman" w:hAnsi="Times New Roman" w:cs="Times New Roman"/>
          <w:sz w:val="24"/>
        </w:rPr>
      </w:pPr>
      <w:r>
        <w:rPr>
          <w:rFonts w:cs="Times New Roman" w:ascii="Times New Roman" w:hAnsi="Times New Roman"/>
          <w:sz w:val="24"/>
        </w:rPr>
        <w:t>Present Roosevelt will leave this afternoon for Portsmouth, Va., when he will deliver a Memorial day address before the Army and Navy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the automobile shop of C.A. Johnson, 326 Texas street, at 9:30 oclock last night, destroying one machine valued at $4000 and many tools and t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and Navy Journal confirms the report that the headquarters and band of the 25th infantry will be stationed at Fort Bliss as soon as quarters can be constructed for the accommo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ison moving pictures at Washington park last evening drew a nice crowd. The singing of “Kentucky Valley” by Mr. Hoffman was a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transfer table is being installed at the El Paso &amp; Southwestern shops. It is an improvement that has long been needed and will facilitate operations at th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interest is being shown in the first excursion to Cloudcroft next Sunday. It will probably be one of the largest excursions that ever left here for the New Mexico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now falling at the rate of an inch a day; it was at its highest point two or three days ago and, while some of the country was covered with water, but little damage has resul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8, 1906</w:t>
      </w:r>
    </w:p>
    <w:p>
      <w:pPr>
        <w:pStyle w:val="PlainText"/>
        <w:jc w:val="both"/>
        <w:rPr/>
      </w:pPr>
      <w:r>
        <w:rPr>
          <w:rFonts w:cs="Times New Roman" w:ascii="Times New Roman" w:hAnsi="Times New Roman"/>
          <w:sz w:val="24"/>
        </w:rPr>
        <w:t>The weather was clear, the highest temperature being 94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El Paso and Texas, Edison moving pictures of the San Francisco fire were to be shown at Washington park, while Mike Hoffman, one of the refugees, was to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ce was being stolen from the refrigerator cars in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Kerr, who had returned from Mexico City, brought a handsome painting of the club grounds of the City of Mexico Golf club which he was to present to the El Paso Country club, of which he was a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ffort of certain Republican politicians of the state to defeat the action taken at San Antonio by the Republican executive committee in designating El Paso as the place of the next state convention f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new school teachers were to be elected for the ensuing year for the school bo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9, 1906</w:t>
      </w:r>
    </w:p>
    <w:p>
      <w:pPr>
        <w:pStyle w:val="Style14"/>
        <w:widowControl/>
        <w:jc w:val="both"/>
        <w:rPr/>
      </w:pPr>
      <w:r>
        <w:rPr>
          <w:lang w:bidi="he-IL"/>
        </w:rPr>
        <w:t>Attracted from the frozen tundra of Russia by stories of freedom and fleeing to escape revolution and the wrath of the Czar and his grand dukes, 100 sturdy Russians are in El Paso en route to California.</w:t>
      </w:r>
    </w:p>
    <w:p>
      <w:pPr>
        <w:pStyle w:val="Style14"/>
        <w:widowControl/>
        <w:jc w:val="both"/>
        <w:rPr>
          <w:lang w:bidi="he-IL"/>
        </w:rPr>
      </w:pPr>
      <w:r>
        <w:rPr>
          <w:lang w:bidi="he-IL"/>
        </w:rPr>
      </w:r>
    </w:p>
    <w:p>
      <w:pPr>
        <w:pStyle w:val="Style14"/>
        <w:widowControl/>
        <w:jc w:val="both"/>
        <w:rPr/>
      </w:pPr>
      <w:r>
        <w:rPr>
          <w:lang w:bidi="he-IL"/>
        </w:rPr>
        <w:t xml:space="preserve">Leading women are taking steps to reorganize the Humane Society. The necessity for an active society to see that dumb animals and even persons are not mistreated has become apparent in the light of developments </w:t>
      </w:r>
      <w:r>
        <w:rPr>
          <w:iCs/>
          <w:lang w:bidi="he-IL"/>
        </w:rPr>
        <w:t xml:space="preserve">of </w:t>
      </w:r>
      <w:r>
        <w:rPr>
          <w:lang w:bidi="he-IL"/>
        </w:rPr>
        <w:t>the past week.</w:t>
      </w:r>
    </w:p>
    <w:p>
      <w:pPr>
        <w:pStyle w:val="Style14"/>
        <w:widowControl/>
        <w:jc w:val="both"/>
        <w:rPr>
          <w:lang w:bidi="he-IL"/>
        </w:rPr>
      </w:pPr>
      <w:r>
        <w:rPr>
          <w:lang w:bidi="he-IL"/>
        </w:rPr>
      </w:r>
    </w:p>
    <w:p>
      <w:pPr>
        <w:pStyle w:val="Style14"/>
        <w:widowControl/>
        <w:jc w:val="both"/>
        <w:rPr/>
      </w:pPr>
      <w:r>
        <w:rPr>
          <w:lang w:bidi="he-IL"/>
        </w:rPr>
        <w:t>Over 1000 people filled the enclosure on the east side of the City Hall—the Airdrome, the new summer pleasure, resort—for its opening last evening. “College Chums,” a clever comedy was presented.</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6</w:t>
      </w:r>
    </w:p>
    <w:p>
      <w:pPr>
        <w:pStyle w:val="Normal"/>
        <w:jc w:val="both"/>
        <w:rPr/>
      </w:pPr>
      <w:r>
        <w:rPr>
          <w:rFonts w:cs="Times New Roman" w:ascii="Times New Roman" w:hAnsi="Times New Roman"/>
        </w:rPr>
        <w:t>The Edison moving pictures at Washington Park drew a nice crowd. Pictures of the San Francisco earthquake disaster are worth double the admission price to people interested in seeing, the real condition of the distressed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orts of the City to secure uniformity of sidewalks should meet with the heartiest approval, as a good many of the sidewalks are constructed so irregularly that they look more like snake tracks than anything el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Bridgers, chairman of the entertainment committee in charge of the opening of the new Elks Club, is having cards of invitation to the evening service pr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9, 1906</w:t>
      </w:r>
    </w:p>
    <w:p>
      <w:pPr>
        <w:pStyle w:val="PlainText"/>
        <w:jc w:val="both"/>
        <w:rPr/>
      </w:pPr>
      <w:r>
        <w:rPr>
          <w:rFonts w:cs="Times New Roman" w:ascii="Times New Roman" w:hAnsi="Times New Roman"/>
          <w:sz w:val="24"/>
        </w:rPr>
        <w:t>Reports from Madrid, Spain, tell of the of the marriage of king Alfonso, of Spain, and the British princess Victoria Ena of Battenberg, to take plac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orial day services will be observed in El Paso tomorrow by the G.A.R. and Confederate veterans, who, as one body, accompanied by the woman’s auxiliary, will go to the cemeteries to decorate the gr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urrey, a clerk at the Guarantee Shoe company, was robbed and badly beaten by three Mexica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st of the teachers for next year and their salaries has been published. A 10 percent increase in the salaries all along the line was passed on by the boar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rincipal of the high school is Norman R. Crosier of Pales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cipals of the grade schools follow: Mrs. B.B. Bailey, Mesa school; Miss Mamie Sexton San Jacinto; Miss Margaret Maul, Sunset; Miss Maria Gallagher, Alamo; Miss Iron Barclay, Franklin; Miss Kittie Gorbutt, Aoy; Miss Alice Fitzpatrick, Lamar; Miss Mary Gates, director of drawing; Mrs. B.W. Moore, director of music; Lulu Jones, director of kindergarten; Miss Annie Washburn, director of kindergar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oward Thompson and wife had a narrow escape yesterday in a runaway accident. Dr. Thompson is confined to his bed and Mrs. Thompson is still suffering from sh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Berkey left yesterday for Chicago,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have been busy the past week installing an elevator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Greet will spend the summer at Long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Happer and children will leave the first of August for Cloudcroft to remain for a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9, 1906</w:t>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oudy, the highest temperature being 78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ternal Brotherhood gave a fine entertainment in K. of P.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ortland Cement company was organized with a capital of $500,000 to manufacture cement here, A Courchesne, R. Silverberg, James L. Marr, Felix Martinez, H.B. Stevens Z.T. White and W.F. Robinson being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0, 1906</w:t>
      </w:r>
    </w:p>
    <w:p>
      <w:pPr>
        <w:pStyle w:val="Style14"/>
        <w:widowControl/>
        <w:jc w:val="both"/>
        <w:rPr/>
      </w:pPr>
      <w:r>
        <w:rPr>
          <w:lang w:bidi="he-IL"/>
        </w:rPr>
        <w:t>The Edison moving pictures at Washington Park drew a nice crowd. Pictures of the San Francisco earthquake are worth double the admission price to people interested in seeing the real condition of the distressed city.</w:t>
      </w:r>
    </w:p>
    <w:p>
      <w:pPr>
        <w:pStyle w:val="Style14"/>
        <w:widowControl/>
        <w:jc w:val="both"/>
        <w:rPr>
          <w:lang w:bidi="he-IL"/>
        </w:rPr>
      </w:pPr>
      <w:r>
        <w:rPr>
          <w:lang w:bidi="he-IL"/>
        </w:rPr>
      </w:r>
    </w:p>
    <w:p>
      <w:pPr>
        <w:pStyle w:val="Style14"/>
        <w:widowControl/>
        <w:jc w:val="both"/>
        <w:rPr/>
      </w:pPr>
      <w:r>
        <w:rPr>
          <w:lang w:bidi="he-IL"/>
        </w:rPr>
        <w:t xml:space="preserve">The City’s </w:t>
      </w:r>
      <w:r>
        <w:rPr>
          <w:iCs/>
          <w:lang w:bidi="he-IL"/>
        </w:rPr>
        <w:t xml:space="preserve">efforts </w:t>
      </w:r>
      <w:r>
        <w:rPr>
          <w:lang w:bidi="he-IL"/>
        </w:rPr>
        <w:t xml:space="preserve">to secure uniformity </w:t>
      </w:r>
      <w:r>
        <w:rPr>
          <w:iCs/>
          <w:lang w:bidi="he-IL"/>
        </w:rPr>
        <w:t xml:space="preserve">of </w:t>
      </w:r>
      <w:r>
        <w:rPr>
          <w:lang w:bidi="he-IL"/>
        </w:rPr>
        <w:t>sidewalks should meet with heartiest approval, as a good many of the sidewalks are constructed so irregularly that they look more like snake tracks than anything else.</w:t>
      </w:r>
    </w:p>
    <w:p>
      <w:pPr>
        <w:pStyle w:val="Style14"/>
        <w:widowControl/>
        <w:jc w:val="both"/>
        <w:rPr>
          <w:lang w:bidi="he-IL"/>
        </w:rPr>
      </w:pPr>
      <w:r>
        <w:rPr>
          <w:lang w:bidi="he-IL"/>
        </w:rPr>
      </w:r>
    </w:p>
    <w:p>
      <w:pPr>
        <w:pStyle w:val="Style14"/>
        <w:widowControl/>
        <w:jc w:val="both"/>
        <w:rPr/>
      </w:pPr>
      <w:r>
        <w:rPr>
          <w:lang w:bidi="he-IL"/>
        </w:rPr>
        <w:t xml:space="preserve">The Army and Navy Journal brings confirmation </w:t>
      </w:r>
      <w:r>
        <w:rPr>
          <w:iCs/>
          <w:lang w:bidi="he-IL"/>
        </w:rPr>
        <w:t xml:space="preserve">of </w:t>
      </w:r>
      <w:r>
        <w:rPr>
          <w:lang w:bidi="he-IL"/>
        </w:rPr>
        <w:t>news published in The Herald that the headquarters and band of the 25th Infantry will take station at Ft. Bliss as soon as quarters can be constructed.</w:t>
      </w:r>
    </w:p>
    <w:p>
      <w:pPr>
        <w:pStyle w:val="Style14"/>
        <w:widowControl/>
        <w:jc w:val="both"/>
        <w:rPr>
          <w:lang w:bidi="he-IL"/>
        </w:rPr>
      </w:pPr>
      <w:r>
        <w:rPr>
          <w:lang w:bidi="he-IL"/>
        </w:rPr>
      </w:r>
    </w:p>
    <w:p>
      <w:pPr>
        <w:pStyle w:val="Style14"/>
        <w:widowControl/>
        <w:jc w:val="both"/>
        <w:rPr/>
      </w:pPr>
      <w:r>
        <w:rPr>
          <w:lang w:bidi="he-IL"/>
        </w:rPr>
        <w:t>If you want that 120-acre park in the West End, Mr. Citizen, Mr. Taxpayer, sign the petition which is being circulat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6</w:t>
      </w:r>
    </w:p>
    <w:p>
      <w:pPr>
        <w:pStyle w:val="Normal"/>
        <w:jc w:val="both"/>
        <w:rPr/>
      </w:pPr>
      <w:r>
        <w:rPr>
          <w:rFonts w:cs="Times New Roman" w:ascii="Times New Roman" w:hAnsi="Times New Roman"/>
        </w:rPr>
        <w:t>Ed Schutz is erecting one of the first residences to be built in Mesa Heights. The 4-room house, which will be adobe is being erected ion block 4 and will cost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N.G. Buchoz arrived from a visit to Aguascalientes. She was accompanied by her sister, Mrs. J.H. Clegg, who will remain for a visit with Mrs. Buchoz at her home on Boulevard, before going to Toledo, Ohio, and London, Can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sett business block at St. Louis and Stanton street is nearing completion. The structure, covering a full half block and containing 11 stores, with two stories above for offices and apartments, is the largest building of its kin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re installing an elevator in Hotel Dieu. Heretofore the hospital has been without an elevator, but it was recently decided it wa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0, 1906</w:t>
      </w:r>
    </w:p>
    <w:p>
      <w:pPr>
        <w:pStyle w:val="PlainText"/>
        <w:jc w:val="both"/>
        <w:rPr/>
      </w:pPr>
      <w:r>
        <w:rPr>
          <w:rFonts w:cs="Times New Roman" w:ascii="Times New Roman" w:hAnsi="Times New Roman"/>
          <w:sz w:val="24"/>
        </w:rPr>
        <w:t>The weather was clear, the highest temperature being 95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son’s automobile house at 326 Texas street was destroyed by fire, one $1,000 automobile being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gles were arranging for a so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dd Fellows were to erect a three story business block on their Myrtle street property east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J.F. Williams and Owen White tried their skill at the links of the Country club. The score was clo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1, 1906</w:t>
      </w:r>
    </w:p>
    <w:p>
      <w:pPr>
        <w:pStyle w:val="Style14"/>
        <w:widowControl/>
        <w:jc w:val="both"/>
        <w:rPr/>
      </w:pPr>
      <w:r>
        <w:rPr>
          <w:lang w:bidi="he-IL"/>
        </w:rPr>
        <w:t>Ed Schutz is erecting one of the first residences to be built in Mesa Heights. The·4-room house, which will be adobe, is being erected in block 4 and will cost $500.</w:t>
      </w:r>
    </w:p>
    <w:p>
      <w:pPr>
        <w:pStyle w:val="Style14"/>
        <w:widowControl/>
        <w:jc w:val="both"/>
        <w:rPr>
          <w:lang w:bidi="he-IL"/>
        </w:rPr>
      </w:pPr>
      <w:r>
        <w:rPr>
          <w:lang w:bidi="he-IL"/>
        </w:rPr>
      </w:r>
    </w:p>
    <w:p>
      <w:pPr>
        <w:pStyle w:val="Style14"/>
        <w:widowControl/>
        <w:jc w:val="both"/>
        <w:rPr/>
      </w:pPr>
      <w:r>
        <w:rPr>
          <w:lang w:bidi="he-IL"/>
        </w:rPr>
        <w:t>Mrs. N.G. Buchoz arrived from Aguascalientes. She was accompanied by her sister, Mrs. J.H. Clegg, who will remain for a visit with Mrs. Buchoz at her home on Boulevard, before going to Ohio and Canada.</w:t>
      </w:r>
    </w:p>
    <w:p>
      <w:pPr>
        <w:pStyle w:val="Style14"/>
        <w:widowControl/>
        <w:jc w:val="both"/>
        <w:rPr>
          <w:lang w:bidi="he-IL"/>
        </w:rPr>
      </w:pPr>
      <w:r>
        <w:rPr>
          <w:lang w:bidi="he-IL"/>
        </w:rPr>
      </w:r>
    </w:p>
    <w:p>
      <w:pPr>
        <w:pStyle w:val="Style14"/>
        <w:widowControl/>
        <w:tabs>
          <w:tab w:val="clear" w:pos="720"/>
          <w:tab w:val="left" w:pos="350" w:leader="none"/>
          <w:tab w:val="left" w:pos="1426" w:leader="none"/>
          <w:tab w:val="left" w:pos="3062" w:leader="none"/>
        </w:tabs>
        <w:jc w:val="both"/>
        <w:rPr/>
      </w:pPr>
      <w:r>
        <w:rPr>
          <w:lang w:bidi="he-IL"/>
        </w:rPr>
        <w:t>The Bassett business block at St. Louis and Stanton streets is nearing completion. Covering a full half block and containing 11 stores with two stories above for offices and apartments, it is the largest building of its kind in the city.</w:t>
      </w:r>
    </w:p>
    <w:p>
      <w:pPr>
        <w:pStyle w:val="Style14"/>
        <w:widowControl/>
        <w:jc w:val="both"/>
        <w:rPr>
          <w:lang w:bidi="he-IL"/>
        </w:rPr>
      </w:pPr>
      <w:r>
        <w:rPr>
          <w:lang w:bidi="he-IL"/>
        </w:rPr>
      </w:r>
    </w:p>
    <w:p>
      <w:pPr>
        <w:pStyle w:val="Style14"/>
        <w:widowControl/>
        <w:jc w:val="both"/>
        <w:rPr/>
      </w:pPr>
      <w:r>
        <w:rPr>
          <w:lang w:bidi="he-IL"/>
        </w:rPr>
        <w:t>Workmen are instating an elevator in Hotel Dieu. Heretofore, the hospital has been without an elevator, but it was decided one was necessa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6</w:t>
      </w:r>
    </w:p>
    <w:p>
      <w:pPr>
        <w:pStyle w:val="Normal"/>
        <w:jc w:val="both"/>
        <w:rPr/>
      </w:pPr>
      <w:r>
        <w:rPr>
          <w:rFonts w:cs="Times New Roman" w:ascii="Times New Roman" w:hAnsi="Times New Roman"/>
        </w:rPr>
        <w:t>El Paso is soon to have another outlet into the Valley. Magoffin avenue is to be opened from Austin street to the County Road, giving farmers in the Lower Valley a straight street to the Courthouse and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appointment if W.W. Bridgers as campaign manager, the Davis-Jenkins forces took their first step in the county campaign which has been simmering along, but which is expected to reached the boiling point within the very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Trost, the architect, has returned from the east bringing with him the rough plans for El Paso’s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ching other business streets, particularly St. Louis and Texas, grow with alarming rapidity, San Antonio street has finally come into its own and has shown from recent activities in the realty market that it will never surrender its position as the leading business thorough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31, 1906</w:t>
      </w:r>
    </w:p>
    <w:p>
      <w:pPr>
        <w:pStyle w:val="PlainText"/>
        <w:jc w:val="both"/>
        <w:rPr/>
      </w:pPr>
      <w:r>
        <w:rPr>
          <w:rFonts w:cs="Times New Roman" w:ascii="Times New Roman" w:hAnsi="Times New Roman"/>
          <w:sz w:val="24"/>
        </w:rPr>
        <w:t>Reports from Dallas tell of a terrific wind, hail and electrical storm that started at midnight last night, doing considerable damage throughout northern Texas, Oklahoma and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lose of business this evening, the term of office of both the postmaster and his assistant, J.F. Kachler, will end, both having resigned. T.B. Olshausen, the post master, is ill in California, and the assistant postmaster says his business will suffer if he remains longer in the office, and that he will not stay longer tha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ointment of W.W. Bridgers as campaign chairman for the Davis-Jenkins faction, was made yesterday at the mayo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who has not been well for several weeks past, will ask for a two weeks’ leave of absence from the council. Thursday night. Mayor Davis expects to spend the time at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lectrician Loomis will tonight hand his resignation to the city council. Mr. Loomis assigns poo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Trost has returned from the east, bringing with him the rough plans for El Paso’s Y.M.C.A. building. While in the east he inspected the newest and most modern Y.M.C.A.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for the new hotel building, which Henry Pfaff will erect on San Francisco street, has been completed and the contract will be let in a few days for the brick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avation work on the new Baptist church on Magoffin avenue has about been completed and the foundation will be install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Kolberg is spending several week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R. Stiles and children will go to Los Angele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urdock and daughter, Helen, are visiting in northeastern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1, 1906</w:t>
      </w:r>
    </w:p>
    <w:p>
      <w:pPr>
        <w:pStyle w:val="PlainText"/>
        <w:jc w:val="both"/>
        <w:rPr/>
      </w:pPr>
      <w:r>
        <w:rPr>
          <w:rFonts w:cs="Times New Roman" w:ascii="Times New Roman" w:hAnsi="Times New Roman"/>
          <w:sz w:val="24"/>
        </w:rPr>
        <w:t>The weather was clear, the highest temperature being 90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nk Rich Stock company opened at the Airdome with a large crowd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yacht was lying in the freight yard en route to Vera Cruz,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s were reported almost o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2,000 people went to Washington park to see the moving pictures of the San Francisco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to Harry Chisom and Ella May G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e school board would raise the teachers’ sal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yrtle avenue was being gr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 1906</w:t>
      </w:r>
    </w:p>
    <w:p>
      <w:pPr>
        <w:pStyle w:val="Style14"/>
        <w:widowControl/>
        <w:jc w:val="both"/>
        <w:rPr/>
      </w:pPr>
      <w:r>
        <w:rPr>
          <w:lang w:bidi="he-IL"/>
        </w:rPr>
        <w:t>El Paso is soon to have another outlet into the Valley. Magoffin avenue is to be opened from Austin street to the County road, giving farmers a straight street to the Courthouse and City Hall.</w:t>
      </w:r>
    </w:p>
    <w:p>
      <w:pPr>
        <w:pStyle w:val="Style14"/>
        <w:widowControl/>
        <w:jc w:val="both"/>
        <w:rPr>
          <w:lang w:bidi="he-IL"/>
        </w:rPr>
      </w:pPr>
      <w:r>
        <w:rPr>
          <w:lang w:bidi="he-IL"/>
        </w:rPr>
      </w:r>
    </w:p>
    <w:p>
      <w:pPr>
        <w:pStyle w:val="Style14"/>
        <w:widowControl/>
        <w:jc w:val="both"/>
        <w:rPr/>
      </w:pPr>
      <w:r>
        <w:rPr>
          <w:lang w:bidi="he-IL"/>
        </w:rPr>
        <w:t>With appointment of W.W. Bridgers as campaign manager, the Davis-Jenkins forces took theft first step in the County campaign which has been simmering along, but which is expected to reach the boiling point within the very near future.</w:t>
      </w:r>
    </w:p>
    <w:p>
      <w:pPr>
        <w:pStyle w:val="Style14"/>
        <w:widowControl/>
        <w:jc w:val="both"/>
        <w:rPr>
          <w:lang w:bidi="he-IL"/>
        </w:rPr>
      </w:pPr>
      <w:r>
        <w:rPr>
          <w:lang w:bidi="he-IL"/>
        </w:rPr>
      </w:r>
    </w:p>
    <w:p>
      <w:pPr>
        <w:pStyle w:val="Style14"/>
        <w:widowControl/>
        <w:jc w:val="both"/>
        <w:rPr/>
      </w:pPr>
      <w:r>
        <w:rPr>
          <w:lang w:bidi="he-IL"/>
        </w:rPr>
        <w:t>H.C. Trost, the architect, has returned from the east, bringing with him the rough plans for El Paso’s Y.M.C.A. Building.</w:t>
      </w:r>
    </w:p>
    <w:p>
      <w:pPr>
        <w:pStyle w:val="Style14"/>
        <w:widowControl/>
        <w:tabs>
          <w:tab w:val="clear" w:pos="720"/>
          <w:tab w:val="left" w:pos="897" w:leader="none"/>
          <w:tab w:val="left" w:pos="2001" w:leader="none"/>
        </w:tabs>
        <w:jc w:val="both"/>
        <w:rPr>
          <w:lang w:bidi="he-IL"/>
        </w:rPr>
      </w:pPr>
      <w:r>
        <w:rPr>
          <w:lang w:bidi="he-IL"/>
        </w:rPr>
      </w:r>
    </w:p>
    <w:p>
      <w:pPr>
        <w:pStyle w:val="Style14"/>
        <w:widowControl/>
        <w:jc w:val="both"/>
        <w:rPr/>
      </w:pPr>
      <w:r>
        <w:rPr>
          <w:lang w:bidi="he-IL"/>
        </w:rPr>
        <w:t>Watching other business streets, particularly St. Louis and Texas grow with alarming rapidity, San Antonio street has finally come into its own and has shown from recent activities in the realty market that it will never surrender its position as the leading business thoroughfa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6</w:t>
      </w:r>
    </w:p>
    <w:p>
      <w:pPr>
        <w:pStyle w:val="Normal"/>
        <w:jc w:val="both"/>
        <w:rPr>
          <w:rFonts w:ascii="Times New Roman" w:hAnsi="Times New Roman" w:cs="Times New Roman"/>
        </w:rPr>
      </w:pPr>
      <w:r>
        <w:rPr>
          <w:rFonts w:cs="Times New Roman" w:ascii="Times New Roman" w:hAnsi="Times New Roman"/>
        </w:rPr>
        <w:t>The sidewalk evil on San Francisco street is gradually being remedied and in a few weeks the entire distance between El Paso street and the Union Station will be well paved with cement sidewalks, with good deep curb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photograph of the entire Union Station force was taken in the waiting room. Those in the picture figure that there will be a great demand for the pictures as “souven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evening the roller rink was the scene of a most delightful skating party, given by Mrs. A.P. Coles, who had leased the hall for this evening, Skating has become popular throughout the country, but Mrs. Coles is the first to give a skating part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urpose of deciding whether the diversion dam shall be built at Leasburg or Penasco Rock, engineers of the Reclamation Service will meet at Las Cruces June 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 1906</w:t>
      </w:r>
    </w:p>
    <w:p>
      <w:pPr>
        <w:pStyle w:val="PlainText"/>
        <w:jc w:val="both"/>
        <w:rPr/>
      </w:pPr>
      <w:r>
        <w:rPr>
          <w:rFonts w:cs="Times New Roman" w:ascii="Times New Roman" w:hAnsi="Times New Roman"/>
          <w:sz w:val="24"/>
        </w:rPr>
        <w:t>According to Washington dispatches congressman Robert Adams, of Pennsylvania, shot himself this morning, dying later. The reason for the suicide i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Madrid, Spain, tell of the attempted assassination of king Alfonso and his bride, while they were riding through the streets in parade. King Alfonso had a very close call and escaped injury when a piece of the bomb struck an ornament on his breast shattering it. The bomb killed 20 and injured 60. The culprit who threw the bomb has be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Slocum and son, Harry, have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took charge of the local postoffice this morning as acting postmaster for the bondsmen and will serve until a successor is named to T.B. Olshausen,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morial services of the Odd Fellows will be held at the First Presbyterian church next Sunday evening. The program committee is composed of Dr. E.W. Bryan, W.O. Millican, Ed McClintock and Charles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Crawford, theatrical man returned this morning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C.E. (Henry) Kelly leaves tonight for New Orleans to spend several weeks recuperating and 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will be made on the property which Millard Patterson has purchased from the St. Louis owners, adjoining the Coles building on East San Antoni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 1906</w:t>
      </w:r>
    </w:p>
    <w:p>
      <w:pPr>
        <w:pStyle w:val="Style14"/>
        <w:widowControl/>
        <w:jc w:val="both"/>
        <w:rPr/>
      </w:pPr>
      <w:r>
        <w:rPr>
          <w:lang w:bidi="he-IL"/>
        </w:rPr>
        <w:t>The sidewalk evil on San Francisco street is gradually being remedied and soon the entire distance between El Paso street and the Union Station will be paved with cement sidewalks, with good deep curbing.</w:t>
      </w:r>
    </w:p>
    <w:p>
      <w:pPr>
        <w:pStyle w:val="Style14"/>
        <w:widowControl/>
        <w:jc w:val="both"/>
        <w:rPr>
          <w:lang w:bidi="he-IL"/>
        </w:rPr>
      </w:pPr>
      <w:r>
        <w:rPr>
          <w:lang w:bidi="he-IL"/>
        </w:rPr>
      </w:r>
    </w:p>
    <w:p>
      <w:pPr>
        <w:pStyle w:val="Style14"/>
        <w:widowControl/>
        <w:jc w:val="both"/>
        <w:rPr/>
      </w:pPr>
      <w:r>
        <w:rPr>
          <w:lang w:bidi="he-IL"/>
        </w:rPr>
        <w:t>For the purpose or deciding whether the diversion dam shall be built at Leasburg or Penasco Rock, engineers of the Reclamation Service will meet at Las Cruces June 13.</w:t>
      </w:r>
    </w:p>
    <w:p>
      <w:pPr>
        <w:pStyle w:val="Style14"/>
        <w:widowControl/>
        <w:jc w:val="both"/>
        <w:rPr>
          <w:lang w:bidi="he-IL"/>
        </w:rPr>
      </w:pPr>
      <w:r>
        <w:rPr>
          <w:lang w:bidi="he-IL"/>
        </w:rPr>
      </w:r>
    </w:p>
    <w:p>
      <w:pPr>
        <w:pStyle w:val="Style14"/>
        <w:widowControl/>
        <w:jc w:val="both"/>
        <w:rPr/>
      </w:pPr>
      <w:r>
        <w:rPr>
          <w:lang w:bidi="he-IL"/>
        </w:rPr>
        <w:t>The first photograph of the entire Union Station force was taken in the waiting room. Those in the picture figure that there will be a great demand for the pictures as “souvenirs.”</w:t>
      </w:r>
    </w:p>
    <w:p>
      <w:pPr>
        <w:pStyle w:val="Style14"/>
        <w:widowControl/>
        <w:jc w:val="both"/>
        <w:rPr>
          <w:lang w:bidi="he-IL"/>
        </w:rPr>
      </w:pPr>
      <w:r>
        <w:rPr>
          <w:lang w:bidi="he-IL"/>
        </w:rPr>
      </w:r>
    </w:p>
    <w:p>
      <w:pPr>
        <w:pStyle w:val="Style14"/>
        <w:widowControl/>
        <w:jc w:val="both"/>
        <w:rPr/>
      </w:pPr>
      <w:r>
        <w:rPr>
          <w:lang w:bidi="he-IL"/>
        </w:rPr>
        <w:t>Last evening the roller rink was the scene of a most delightful skating party given by Mrs. A.P. Coles. Skating has become very popular throughout the country, but Mrs. Coles is the first to give a skating party in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906</w:t>
      </w:r>
    </w:p>
    <w:p>
      <w:pPr>
        <w:pStyle w:val="PlainText"/>
        <w:jc w:val="both"/>
        <w:rPr/>
      </w:pPr>
      <w:r>
        <w:rPr>
          <w:rFonts w:cs="Times New Roman" w:ascii="Times New Roman" w:hAnsi="Times New Roman"/>
          <w:sz w:val="24"/>
        </w:rPr>
        <w:t>Reports from Naco, Ariz., show that 5000 Mexicans are on strike at Cananea. The state department has received a most urgent telegram from American consul Galbraith at Cananea, Mex., asking aid from the United States. Later it was reported that Mexico declared to be amply, able to cope with the situation now and quiet is said to have been restored at the point of the rif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Coffin has been appointed chairman of. the music and social committees of the Civic Improvement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Jones leaves tomorrow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A. Dick will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left for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has returned from a visit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ackland has returned from San Antonio where he was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T. Hixson have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Neff, will leave within a few days for Grand Rapids, Mich., to be away, until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al orders have been received by Maj. J.M.T. Partello, commander of Fort Bliss, stating that headquarters and band, 25th infantry have been order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morning the first excursion train leaves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Frank G. Alderete, of the Concha band, has arranged to give a concert in San Jacinto plaza Sunday afternoon beginning at 3 oclock, complimentary to the mayor and alderm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left last night for Mineral Wells, where he will spend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Josephs’ school closing exercises were held Thursday nigh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 1906</w:t>
      </w:r>
    </w:p>
    <w:p>
      <w:pPr>
        <w:pStyle w:val="PlainText"/>
        <w:jc w:val="both"/>
        <w:rPr/>
      </w:pPr>
      <w:r>
        <w:rPr>
          <w:rFonts w:cs="Times New Roman" w:ascii="Times New Roman" w:hAnsi="Times New Roman"/>
          <w:sz w:val="24"/>
        </w:rPr>
        <w:t>The weather was cloudy, the highest temperature being 86,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to 18.5 cts.,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Tarne, a clerk in the Liberty store, was held up in Sou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stimonial benefit was given for Mr. and Mrs. Morton Baker, two theatrical people, by the Poodle Dog club at the Poodle Dog restaurant. Baker had been at one time associated with Henry Irving and carried a watch presented to him by the great actor. Members of the Rich Stock company participated in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plans for the proposed Y.M.C.A. building were prepared by Trost and Trost for submission to the directors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pposed incendiary fire did $500 damage to the elegantly furnished dining room in the home of Mr. and Mrs. August Reese, who were on a trip to Euro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6</w:t>
      </w:r>
    </w:p>
    <w:p>
      <w:pPr>
        <w:pStyle w:val="Normal"/>
        <w:jc w:val="both"/>
        <w:rPr/>
      </w:pPr>
      <w:r>
        <w:rPr>
          <w:rFonts w:cs="Times New Roman" w:ascii="Times New Roman" w:hAnsi="Times New Roman"/>
        </w:rPr>
        <w:t>For the purpose of rendering assistance to the Americans at Cananea, Sonora, 100 rifles and thousands of rounds of cartridges were sent from El Paso last night. The “Drummers’ Special” was held for an hour while a local hardware firm completed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dding of Miss Katherine Murphy and Dr. W.L. Brown occurred yesterday afternoon at the home of the bride’s parents on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warrants are quoted at $94.50 and most of the city employes who cannot hold their paper are selling out at this rate. Last month the best figure obtainable was around $93, the warrants advancing in value each month until March, when, with the new taxes, they will be redee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hly business meeting of the Trinity Epworth League will be held at 4 p.m. at the residence of I.J. Ayers, 1109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 1906</w:t>
      </w:r>
    </w:p>
    <w:p>
      <w:pPr>
        <w:pStyle w:val="PlainText"/>
        <w:jc w:val="both"/>
        <w:rPr>
          <w:rFonts w:ascii="Times New Roman" w:hAnsi="Times New Roman" w:cs="Times New Roman"/>
          <w:sz w:val="24"/>
        </w:rPr>
      </w:pPr>
      <w:r>
        <w:rPr>
          <w:rFonts w:cs="Times New Roman" w:ascii="Times New Roman" w:hAnsi="Times New Roman"/>
          <w:sz w:val="24"/>
        </w:rPr>
        <w:t>Reports concerning the revolution and strike at Cananea, Mexico, states that the situation at Cananea is absolutely quiet. There has not been a shot fired since night before last, when it was rather l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battalion at Fort Bliss hurriedly left the post this morning, marching east, into the country, down the El Paso county road, along the Mexican border. In view of the Cananea dispatches rumors of various kinds were afloat, however, the troops are simply making a regular practice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ing of the Elks’ new club house will take plac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will make good its promise to the people of El Paso to build a car line to Fort Bliss, manager C.W. Kellogg, jr., announced today. He has signed a contract with the Altura Park company and the Grand View company to extend the East El Paso line up through Altura Park avenue and thence through Grand View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A. Critchett, accompanied by her mother, will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M. Dean and Miss Ellinor Humphries, accompanied by Mrs. G.H. Davis, will leave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George Briggs has returned from Sweet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B.M. Hall states that flooded conditions of the river makes the beginning of work on the Leasburg diversion dam at this time impos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 1906</w:t>
      </w:r>
    </w:p>
    <w:p>
      <w:pPr>
        <w:pStyle w:val="Normal"/>
        <w:jc w:val="both"/>
        <w:rPr/>
      </w:pPr>
      <w:r>
        <w:rPr>
          <w:rFonts w:cs="Times New Roman" w:ascii="Times New Roman" w:hAnsi="Times New Roman"/>
        </w:rPr>
        <w:t>The weather was clear, the highest temperature being 82, and the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18 and 18.5c and silver 66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oods had to be taken to the isolation hospital because of smallp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er to try Lieut. Ira Huggett, Company B, Texas National Guard, on a charge of insubordination was revo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decided they did not want a sponsor for the dedication of their building and to leave all such matters to Mrs. B.F. Hamm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drawn work brought a good price at a sale of smuggled goods conducted by the customs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school teachers intended to take a trip into Mexico as a part of thei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4, 1906</w:t>
      </w:r>
    </w:p>
    <w:p>
      <w:pPr>
        <w:pStyle w:val="Style14"/>
        <w:widowControl/>
        <w:jc w:val="both"/>
        <w:rPr/>
      </w:pPr>
      <w:r>
        <w:rPr>
          <w:lang w:bidi="he-IL"/>
        </w:rPr>
        <w:t>For the purpose of rendering assistance to the Americans at Cananea, Sonora, 100 rifles and thousands of rounds of cartridges were sent from El Paso. The “Drummer’s Special was held up for an hour while a local hardware firm completed the order.</w:t>
      </w:r>
    </w:p>
    <w:p>
      <w:pPr>
        <w:pStyle w:val="Style14"/>
        <w:widowControl/>
        <w:jc w:val="both"/>
        <w:rPr>
          <w:lang w:bidi="he-IL"/>
        </w:rPr>
      </w:pPr>
      <w:r>
        <w:rPr>
          <w:lang w:bidi="he-IL"/>
        </w:rPr>
      </w:r>
    </w:p>
    <w:p>
      <w:pPr>
        <w:pStyle w:val="Style14"/>
        <w:widowControl/>
        <w:jc w:val="both"/>
        <w:rPr>
          <w:lang w:bidi="he-IL"/>
        </w:rPr>
      </w:pPr>
      <w:r>
        <w:rPr>
          <w:lang w:bidi="he-IL"/>
        </w:rPr>
        <w:t>The wedding of Miss Katherine Murphy and Dr. W.L. Brown occurred on June 2 at the .home of the bride’s parents on Rio Grande street.</w:t>
      </w:r>
    </w:p>
    <w:p>
      <w:pPr>
        <w:pStyle w:val="Style14"/>
        <w:widowControl/>
        <w:jc w:val="both"/>
        <w:rPr>
          <w:lang w:bidi="he-IL"/>
        </w:rPr>
      </w:pPr>
      <w:r>
        <w:rPr>
          <w:lang w:bidi="he-IL"/>
        </w:rPr>
      </w:r>
    </w:p>
    <w:p>
      <w:pPr>
        <w:pStyle w:val="Style14"/>
        <w:widowControl/>
        <w:jc w:val="both"/>
        <w:rPr/>
      </w:pPr>
      <w:r>
        <w:rPr>
          <w:lang w:bidi="he-IL"/>
        </w:rPr>
        <w:t>City warrants are quoted at $94.50 and most of the City employes who cannot hold their paper are selling out at this rate. Last month the best figure obtainable was around $93, the warrants advancing in value each month until March, when with the new taxes, they will be redeemed.</w:t>
      </w:r>
    </w:p>
    <w:p>
      <w:pPr>
        <w:pStyle w:val="Style14"/>
        <w:widowControl/>
        <w:jc w:val="both"/>
        <w:rPr>
          <w:lang w:bidi="he-IL"/>
        </w:rPr>
      </w:pPr>
      <w:r>
        <w:rPr>
          <w:lang w:bidi="he-IL"/>
        </w:rPr>
      </w:r>
    </w:p>
    <w:p>
      <w:pPr>
        <w:pStyle w:val="Style14"/>
        <w:widowControl/>
        <w:jc w:val="both"/>
        <w:rPr/>
      </w:pPr>
      <w:r>
        <w:rPr>
          <w:lang w:bidi="he-IL"/>
        </w:rPr>
        <w:t>The new electric car line to Ft. Bliss will run through Altura and Grandview additions. Lots in these suburbs have commenced to increase in valu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6</w:t>
      </w:r>
    </w:p>
    <w:p>
      <w:pPr>
        <w:pStyle w:val="Normal"/>
        <w:jc w:val="both"/>
        <w:rPr/>
      </w:pPr>
      <w:r>
        <w:rPr>
          <w:rFonts w:cs="Times New Roman" w:ascii="Times New Roman" w:hAnsi="Times New Roman"/>
        </w:rPr>
        <w:t>Sunday the First National Bank baseball team went up to Oro Grande, the prosperous new mining camp, to try their skill. The El Pasoans were met at the train with a 40-piece band and the best carriages and the swiftest steeds in the town, escorted to the best hotel, and the whole city turned out to welcome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battalion at Fort Bliss left hurriedly, marching east. In view of the Cananea dispatches and wild rumors about American and Mexican troops hurrying hither and thither, this would sound sensational if it were not a fact that the troops are simply making a practice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deal of interest is being taken in the fire fighting tests to be given on the plaza tonight. The test is to show how easy it is to put out a fire if you have the goods that will d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utbreak at Cananea seems to be under control. A number of volunteers, among them Harris Walthall, one of Col. W.C. Greene’s attorneys attempted to go to the scene and would have gone if a relief party had been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906</w:t>
      </w:r>
    </w:p>
    <w:p>
      <w:pPr>
        <w:pStyle w:val="PlainText"/>
        <w:jc w:val="both"/>
        <w:rPr/>
      </w:pPr>
      <w:r>
        <w:rPr>
          <w:rFonts w:cs="Times New Roman" w:ascii="Times New Roman" w:hAnsi="Times New Roman"/>
          <w:sz w:val="24"/>
        </w:rPr>
        <w:t>At 11:30 o’clock last night a slight earthquake shock threw the inhabitants of Oakland and San Francisco into a panic. The shock was slight and did no further damage than alarm the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dney Bieber, of Washington, backed by his personal friend, speaker Joseph Cannon, is to be made postmaster of El Paso, is the report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has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De Groff leaves tonight, accompanied by his wife, for St. Louis, for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is back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oone has gon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left last night for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Posner and G. Coblentz have gone to California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 Kelley, editor of the Douglas International-American, is in the city with his wife, en route to the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en’s famous Aguascalientes band, which played a concert in San Jacinto plaza a few weeks ago, will play tonight at the Elks’ club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Huggett, the man who made the first Eastman kodak, was in El Paso yesterday en route to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F. Holmes had a narrow escape from serious injury yesterday when gasoline he was using took fire and badly burned him about the hands and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f Hoffman, who has been taking the school census, reported to the board last night that the total school children in El Paso is 5040 a gain of 614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Reynolds will leave in a few days for Vienna, Austria, to spend a few months visiting his sister, who lives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4, 1906</w:t>
      </w:r>
    </w:p>
    <w:p>
      <w:pPr>
        <w:pStyle w:val="PlainText"/>
        <w:jc w:val="both"/>
        <w:rPr/>
      </w:pPr>
      <w:r>
        <w:rPr>
          <w:rFonts w:cs="Times New Roman" w:ascii="Times New Roman" w:hAnsi="Times New Roman"/>
          <w:sz w:val="24"/>
        </w:rPr>
        <w:t>The weather was cloudy, the highest temperature being 90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county treasurer, went to visit to his old home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and Mrs. J.H. Comstock left for Chicago, Mrs. Comstock to continue on to Norway for a visit to her old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e Martinez fell off the fence at her home to East El Paso and broke her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Lawson, pugilist, who trained Sharkey for his fight with Jeffries was a visitor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Mexican capitalists were preparing to mine coal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the coal heavers at Chihuahua were on a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District Telephone Co., asked the city council for a franchise to install a burglar alarm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carloads of cattle were brought in from the Corralitos ranch in Mexico to be shipped to a beet sugar factory in California to be fattened on the beet pulp and top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5, 1906</w:t>
      </w:r>
    </w:p>
    <w:p>
      <w:pPr>
        <w:pStyle w:val="Style14"/>
        <w:widowControl/>
        <w:jc w:val="both"/>
        <w:rPr/>
      </w:pPr>
      <w:r>
        <w:rPr>
          <w:lang w:bidi="he-IL"/>
        </w:rPr>
        <w:t>First National Bank baseball team went up to Orogrande, the prosperous new mining camp. They were met at the train with a 40-piece band and the best carriages and swiftest steeds in the town, escorted to the best hotel, and the whole city turned out to welcome them.</w:t>
      </w:r>
    </w:p>
    <w:p>
      <w:pPr>
        <w:pStyle w:val="Style14"/>
        <w:widowControl/>
        <w:jc w:val="both"/>
        <w:rPr>
          <w:lang w:bidi="he-IL"/>
        </w:rPr>
      </w:pPr>
      <w:r>
        <w:rPr>
          <w:lang w:bidi="he-IL"/>
        </w:rPr>
      </w:r>
    </w:p>
    <w:p>
      <w:pPr>
        <w:pStyle w:val="Style14"/>
        <w:widowControl/>
        <w:jc w:val="both"/>
        <w:rPr/>
      </w:pPr>
      <w:r>
        <w:rPr>
          <w:lang w:bidi="he-IL"/>
        </w:rPr>
        <w:t>A great deal of interest is being taken in the fire fighting tests to be given at the Plaza. The test is to show how easy it is to put out a fire if you have the goods that will do the work.</w:t>
      </w:r>
    </w:p>
    <w:p>
      <w:pPr>
        <w:pStyle w:val="Style14"/>
        <w:widowControl/>
        <w:jc w:val="both"/>
        <w:rPr>
          <w:lang w:bidi="he-IL"/>
        </w:rPr>
      </w:pPr>
      <w:r>
        <w:rPr>
          <w:lang w:bidi="he-IL"/>
        </w:rPr>
      </w:r>
    </w:p>
    <w:p>
      <w:pPr>
        <w:pStyle w:val="Style14"/>
        <w:widowControl/>
        <w:jc w:val="both"/>
        <w:rPr/>
      </w:pPr>
      <w:r>
        <w:rPr>
          <w:lang w:bidi="he-IL"/>
        </w:rPr>
        <w:t>The outbreak at Cananea seems to be under control. Volunteers, among them Harris Walthall, one of Col. W.C. Greene’s attorneys, attempted to go to the scene and would have gone if a relief party had been organiz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6</w:t>
      </w:r>
    </w:p>
    <w:p>
      <w:pPr>
        <w:pStyle w:val="Normal"/>
        <w:jc w:val="both"/>
        <w:rPr/>
      </w:pPr>
      <w:r>
        <w:rPr>
          <w:rFonts w:cs="Times New Roman" w:ascii="Times New Roman" w:hAnsi="Times New Roman"/>
        </w:rPr>
        <w:t>Adolph Hoffman’s report of the school census showed 5040 children a gain of 634 over last year. Less than 30 per cent if the children of school age reside north of the S.P. tracks. The 98 teachers taught 14,347 days in the nine school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Winkler left last night for San Marcos to attend the normal school, taking the senior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A. Beers has donated a silver cup for the best score on the golf links as the handsome incentive for members of the new Country Club to increase their ability in the great game. The club will be formally opened the evening of June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906</w:t>
      </w:r>
    </w:p>
    <w:p>
      <w:pPr>
        <w:pStyle w:val="PlainText"/>
        <w:jc w:val="both"/>
        <w:rPr/>
      </w:pPr>
      <w:r>
        <w:rPr>
          <w:rFonts w:cs="Times New Roman" w:ascii="Times New Roman" w:hAnsi="Times New Roman"/>
          <w:sz w:val="24"/>
        </w:rPr>
        <w:t>“</w:t>
      </w:r>
      <w:r>
        <w:rPr>
          <w:rFonts w:cs="Times New Roman" w:ascii="Times New Roman" w:hAnsi="Times New Roman"/>
          <w:sz w:val="24"/>
        </w:rPr>
        <w:t>Order has been reestablished and public tranquillity is more firmly established each moment,” is the text of the statement of the Associated Press by governor Ysabel, of Sonora, Mexico, concerning the disturbances in Cananea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 Millican and wife will leave tonight for Fort Worth for 10 day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lks’ home was formally opened last night. It is estimated more than 4000 people attended the dedication exercises. W.W. Bridgers was chairman of the entertainment committee. Officers of the lodge are, Edward Kneezell, exalted ruler; Fred J. Feldman, leading knight; S.J. Gatlin, secretary; A.S.J. Eylar, lecturing knight; John M. Wyatt, treasurer and chairman house committee; W.B. Wilson, local night and member entertainment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Payen’s band from Aguascalientes will play tonight at Washington Park under the auspices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 Wells Brown will leave in two weeks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Ponder and baby will leave for Cloudcroft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will be formally opened next Thursday night with a dance. Maj. J.M.T. Partello, commander of Fort Bliss, has offered the post band to play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F. Stevens and C.B. Stevens left for Chicago to return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Darbyshire and daughter, Miss Esther, arrived from Baldwin, Kan., where for the past year Miss Darbyshire his attended Baker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Winkler left last night for San Marcos to attend the normal school taking the senior cour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5, 1906</w:t>
      </w:r>
    </w:p>
    <w:p>
      <w:pPr>
        <w:pStyle w:val="PlainText"/>
        <w:jc w:val="both"/>
        <w:rPr/>
      </w:pPr>
      <w:r>
        <w:rPr>
          <w:rFonts w:cs="Times New Roman" w:ascii="Times New Roman" w:hAnsi="Times New Roman"/>
          <w:sz w:val="24"/>
        </w:rPr>
        <w:t>The weather was cloudy, the highest temperature being 90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made for the opening at the new El Paso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Dolores Salgado, drowned in the Rio Grande below Hart’s mill, was found near Washington park. The woman was caught in a whirlpool while swimming with another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gan Weeks died at the passenger station while on his way from California to his home in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soldiers arrived in Juarez to be sent in Cananea, where there were labor trou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quarters and the band at the Twenty-fifth infantry were ordered from Fort Washakie, Wyoming, to Fort Bli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6, 1906</w:t>
      </w:r>
    </w:p>
    <w:p>
      <w:pPr>
        <w:pStyle w:val="Style14"/>
        <w:widowControl/>
        <w:jc w:val="both"/>
        <w:rPr/>
      </w:pPr>
      <w:r>
        <w:rPr>
          <w:lang w:bidi="he-IL"/>
        </w:rPr>
        <w:t>Adolph Hoffman’s report of the school census showed 5040 children, 634 over last year. Less than 30 per cent reside north of the S.P. tracks. The 96 teachers taught 14,341 days in the nine public schools.</w:t>
      </w:r>
    </w:p>
    <w:p>
      <w:pPr>
        <w:pStyle w:val="Style14"/>
        <w:widowControl/>
        <w:jc w:val="both"/>
        <w:rPr>
          <w:lang w:bidi="he-IL"/>
        </w:rPr>
      </w:pPr>
      <w:r>
        <w:rPr>
          <w:lang w:bidi="he-IL"/>
        </w:rPr>
      </w:r>
    </w:p>
    <w:p>
      <w:pPr>
        <w:pStyle w:val="Style14"/>
        <w:widowControl/>
        <w:jc w:val="both"/>
        <w:rPr/>
      </w:pPr>
      <w:r>
        <w:rPr>
          <w:lang w:bidi="he-IL"/>
        </w:rPr>
        <w:t>The El Paso Country Club will be formally opened tomorrow night with a dance. Maj. J.M.T. Partello, commander of Ft. Bliss, has offered the post band to play for the occasion.</w:t>
      </w:r>
    </w:p>
    <w:p>
      <w:pPr>
        <w:pStyle w:val="Style14"/>
        <w:widowControl/>
        <w:jc w:val="both"/>
        <w:rPr>
          <w:lang w:bidi="he-IL"/>
        </w:rPr>
      </w:pPr>
      <w:r>
        <w:rPr>
          <w:lang w:bidi="he-IL"/>
        </w:rPr>
      </w:r>
    </w:p>
    <w:p>
      <w:pPr>
        <w:pStyle w:val="Style14"/>
        <w:widowControl/>
        <w:jc w:val="both"/>
        <w:rPr>
          <w:lang w:bidi="he-IL"/>
        </w:rPr>
      </w:pPr>
      <w:r>
        <w:rPr>
          <w:lang w:bidi="he-IL"/>
        </w:rPr>
        <w:t>A telegram says a large number of the $1,000,000 issue of the El Paso waterworks bonds have just been sold in Bost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906</w:t>
      </w:r>
    </w:p>
    <w:p>
      <w:pPr>
        <w:pStyle w:val="Normal"/>
        <w:jc w:val="both"/>
        <w:rPr/>
      </w:pPr>
      <w:r>
        <w:rPr>
          <w:rFonts w:cs="Times New Roman" w:ascii="Times New Roman" w:hAnsi="Times New Roman"/>
        </w:rPr>
        <w:t>There is terror in the hearts of the bunny rabbits along the line of the Southern Pacific, as many of then are meeting a horrible death, due to the fact that they are blinded by the electric headlights which the S.P. recently began to use on the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thousand people thronged the yard, the lodge room, the hall, the library, the reception room, the balconies and the nooks and corners of the handsome new Elks home on Myrtle avenue last night to attend the dedication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H. McCormick, joining with a number of local veterans of the Spanish-American war, is starting a movement for the organization here of a command of the Spanish-American war veter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6, 1906</w:t>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ller skating was the thing in society, having bridge whist, euchre, high five and midnight dinners beaten a block or two, according to the society editor of the Tim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7, 1906</w:t>
      </w:r>
    </w:p>
    <w:p>
      <w:pPr>
        <w:pStyle w:val="Style14"/>
        <w:widowControl/>
        <w:jc w:val="both"/>
        <w:rPr/>
      </w:pPr>
      <w:r>
        <w:rPr>
          <w:lang w:bidi="he-IL"/>
        </w:rPr>
        <w:t>There is terror in the hearts of the bunny rabbits along the Southern Pacific, as many of them are meeting a horrible death, due to the fact that they are blinded by the electric headlights which the S.P. recently began to use on its engines.</w:t>
      </w:r>
    </w:p>
    <w:p>
      <w:pPr>
        <w:pStyle w:val="Style14"/>
        <w:widowControl/>
        <w:jc w:val="both"/>
        <w:rPr>
          <w:lang w:bidi="he-IL"/>
        </w:rPr>
      </w:pPr>
      <w:r>
        <w:rPr>
          <w:lang w:bidi="he-IL"/>
        </w:rPr>
      </w:r>
    </w:p>
    <w:p>
      <w:pPr>
        <w:pStyle w:val="Style14"/>
        <w:widowControl/>
        <w:jc w:val="both"/>
        <w:rPr/>
      </w:pPr>
      <w:r>
        <w:rPr>
          <w:lang w:bidi="he-IL"/>
        </w:rPr>
        <w:t>Four thousand people thronged the yard, lodge room, halls, library, reception room, the bal [illegible] of the handsome new Elks Home on Myrtle avenue to attend the dedication exercises.</w:t>
      </w:r>
    </w:p>
    <w:p>
      <w:pPr>
        <w:pStyle w:val="Style14"/>
        <w:widowControl/>
        <w:jc w:val="both"/>
        <w:rPr>
          <w:lang w:bidi="he-IL"/>
        </w:rPr>
      </w:pPr>
      <w:r>
        <w:rPr>
          <w:lang w:bidi="he-IL"/>
        </w:rPr>
      </w:r>
    </w:p>
    <w:p>
      <w:pPr>
        <w:pStyle w:val="Style14"/>
        <w:widowControl/>
        <w:jc w:val="both"/>
        <w:rPr/>
      </w:pPr>
      <w:r>
        <w:rPr>
          <w:lang w:bidi="he-IL"/>
        </w:rPr>
        <w:t>The first meeting of Spanish-America war veterans, which will be held for the purpose organizing a command, is set for June 17. Maj. N. Lapowski has granted use of the hall of Company B for the purpose.</w:t>
      </w:r>
    </w:p>
    <w:p>
      <w:pPr>
        <w:pStyle w:val="Style14"/>
        <w:widowControl/>
        <w:jc w:val="both"/>
        <w:rPr>
          <w:lang w:bidi="he-IL"/>
        </w:rPr>
      </w:pPr>
      <w:r>
        <w:rPr>
          <w:lang w:bidi="he-IL"/>
        </w:rPr>
      </w:r>
    </w:p>
    <w:p>
      <w:pPr>
        <w:pStyle w:val="Style14"/>
        <w:widowControl/>
        <w:jc w:val="both"/>
        <w:rPr/>
      </w:pPr>
      <w:r>
        <w:rPr>
          <w:lang w:bidi="he-IL"/>
        </w:rPr>
        <w:t>From 14 Years Ago: Engineers and conductors on the New Mexico Division of the Santa Fe average about $200 in wages for a month. Brakemen average $125.</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6</w:t>
      </w:r>
    </w:p>
    <w:p>
      <w:pPr>
        <w:pStyle w:val="Normal"/>
        <w:jc w:val="both"/>
        <w:rPr/>
      </w:pPr>
      <w:r>
        <w:rPr>
          <w:rFonts w:cs="Times New Roman" w:ascii="Times New Roman" w:hAnsi="Times New Roman"/>
        </w:rPr>
        <w:t>Two hundred home seekers from Chicago and St. Louis and vicinities arrived on a special train over the Rock Island. A home seekers’ rate of $31.50 from Chicago for the round trip has been made, From St. Louis the fare is $26.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water mark in the sale of real estate for residence property has been reduced, according to a well authenticated story of the sale of two inside lots of Santa Fe streets facing Cleveland Square for $20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mpress Arrington and her mother, Mrs. Young, have gone to Stafford Springs, Miss.,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information from the Roswell oil field is that the drillers have reached a depth of over 1100 feet, 227 of which is in Trenton limestone. Experts fully expect to strike oil below the limest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7, 1906</w:t>
      </w:r>
    </w:p>
    <w:p>
      <w:pPr>
        <w:pStyle w:val="PlainText"/>
        <w:jc w:val="both"/>
        <w:rPr/>
      </w:pPr>
      <w:r>
        <w:rPr>
          <w:rFonts w:cs="Times New Roman" w:ascii="Times New Roman" w:hAnsi="Times New Roman"/>
          <w:sz w:val="24"/>
        </w:rPr>
        <w:t>A dispatch from Madrid, Spain, shows that the premier today presented to king Alfonso the resignation of the entire cabinet. The trouble has been brewing for some time and only the king’s wedding this week caused postponement of the cri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50 buildings in New York City are involved in the lockout of 12,000 members of the Brotherhood of Carpenters, which went into effect yesterday, in accordance with the decision of the board of governors of the Building Trades Emplor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homeseekers from Chicago and St. Louis and other cities of the central west arrived in El Paso this morning on a special train over the Rock Island, taking advantage of the midsummer low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arks from a freight engine yesterday ignited almost simultaneously the low wooden trestles on the other side of the interlocking tower near Fort Bliss, causing the complete destruction of both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press Arrington and mother, Mrs. Young, have gone to Stafford Springs, Mis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laroff leaves for New York to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writes from Mineral Wells that he will return to the cit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ting of the Spanish American war veterans of this city, which will be held for the purpose of organizing a command in this city, is set for June 17. H.H. McCormick, who is interested in the movement has seen Maj. N. Lapowski and has been granted use of the hall of Company B for th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Richard Caples and family left this morning for Ocean Park, Calif., to remain until Sept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7, 1906</w:t>
      </w:r>
    </w:p>
    <w:p>
      <w:pPr>
        <w:pStyle w:val="PlainText"/>
        <w:jc w:val="both"/>
        <w:rPr/>
      </w:pPr>
      <w:r>
        <w:rPr>
          <w:rFonts w:cs="Times New Roman" w:ascii="Times New Roman" w:hAnsi="Times New Roman"/>
          <w:sz w:val="24"/>
        </w:rPr>
        <w:t>The weather was clear, the highest temperature being 84,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c and 18.5c and silver was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spondent man walked into an alley and plunged a knife into his breast, hoping to die, but the blade missed his he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attle were coming in from big Mexican ranches for pasturag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excursion party left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who tried to “work” a Chinaman from Phoenix, Ariz., under promise of marriage, was arrested in Juarez by customs officers. She had some jewelry and diam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train running into a steer on the Chihuahua division of the Mexican Central caused a bad wre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8, 1906</w:t>
      </w:r>
    </w:p>
    <w:p>
      <w:pPr>
        <w:pStyle w:val="Style14"/>
        <w:widowControl/>
        <w:jc w:val="both"/>
        <w:rPr/>
      </w:pPr>
      <w:r>
        <w:rPr>
          <w:lang w:bidi="he-IL"/>
        </w:rPr>
        <w:t>The high-water mark in sale of· real estate for residence property has been reached, according to a well authenticated story of the sale of two inside lots on Santa Fe street facing Cleveland Square for $2000 each.</w:t>
      </w:r>
    </w:p>
    <w:p>
      <w:pPr>
        <w:pStyle w:val="Style14"/>
        <w:widowControl/>
        <w:jc w:val="both"/>
        <w:rPr>
          <w:lang w:bidi="he-IL"/>
        </w:rPr>
      </w:pPr>
      <w:r>
        <w:rPr>
          <w:lang w:bidi="he-IL"/>
        </w:rPr>
      </w:r>
    </w:p>
    <w:p>
      <w:pPr>
        <w:pStyle w:val="Style14"/>
        <w:widowControl/>
        <w:jc w:val="both"/>
        <w:rPr>
          <w:lang w:bidi="he-IL"/>
        </w:rPr>
      </w:pPr>
      <w:r>
        <w:rPr>
          <w:lang w:bidi="he-IL"/>
        </w:rPr>
        <w:t>Officers and directors of the Country Club who were present at the opening last night to see that all went well, are: Waters Davis, W.T. Hixson, T.M. Wingo, E.E. Neff, O.P. White, S.J. Larkin, E. Moye, J.F. Williams, C.A. Beers, A.L. Sharpe and W.E. Rice.</w:t>
      </w:r>
    </w:p>
    <w:p>
      <w:pPr>
        <w:pStyle w:val="Style14"/>
        <w:widowControl/>
        <w:jc w:val="both"/>
        <w:rPr>
          <w:lang w:bidi="he-IL"/>
        </w:rPr>
      </w:pPr>
      <w:r>
        <w:rPr>
          <w:lang w:bidi="he-IL"/>
        </w:rPr>
      </w:r>
    </w:p>
    <w:p>
      <w:pPr>
        <w:pStyle w:val="Style14"/>
        <w:widowControl/>
        <w:jc w:val="both"/>
        <w:rPr/>
      </w:pPr>
      <w:r>
        <w:rPr>
          <w:lang w:bidi="he-IL"/>
        </w:rPr>
        <w:t>Drillers for the Roswell oil field have reached a depth of over 1100 feet, 227 of which is in Trenton limestone. Experts fully expect to strike oil below the limeston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06</w:t>
      </w:r>
    </w:p>
    <w:p>
      <w:pPr>
        <w:pStyle w:val="Normal"/>
        <w:jc w:val="both"/>
        <w:rPr/>
      </w:pPr>
      <w:r>
        <w:rPr>
          <w:rFonts w:cs="Times New Roman" w:ascii="Times New Roman" w:hAnsi="Times New Roman"/>
        </w:rPr>
        <w:t>Three injunctions against gambling were sued out in District Court before Judge Goggin by the Citizens’ League, acting through Attorneys R.C. Walshe and Volney M. Brown, and County Attorney Maury Ke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ring a petition declaring the City Hall is in the middle of the street and should be moved to open the thoroughfare to the public, nothing wildly exciting occurred at City Council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all boys are putting the seed pods, which fall from cottonwood trees at this time of year to a very disagreeable use. They gather them and seem to take delight in throwing them at people sitting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H. Seamon, president of the International Club, is arranging for El Paso and Albuquerque to play chess by wire. This will be the first long distance game to be played by the local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906</w:t>
      </w:r>
    </w:p>
    <w:p>
      <w:pPr>
        <w:pStyle w:val="PlainText"/>
        <w:jc w:val="both"/>
        <w:rPr/>
      </w:pPr>
      <w:r>
        <w:rPr>
          <w:rFonts w:cs="Times New Roman" w:ascii="Times New Roman" w:hAnsi="Times New Roman"/>
          <w:sz w:val="24"/>
        </w:rPr>
        <w:t>A dispatch from Baton Rouge, La., states that fire broke out last night in the east wing of the capitol building and destroyed the wing. Governor Blanchard assisted by many Louisiana legislators dressed in their night clothes, fought the fire. They succeeded in saving valuabl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bstations of the El Paso postoffice, or a separate postoffice for each of the additions (East El Paso and Highland Park), are being talked of. Acting postmaster J.A. Smith is urging improvements in the mail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and wife are back from an extende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an church Sunday school is picnicking at Washington pa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ng distance chess game between the players of the International Chess club of El Pass and the Chess club of Albuquerque is being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 Park extension street car line will be formally open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has been presented the city council signed by certain taxpayers, declaring the city hall building in the street, and suggesting it should be moved to open the thoroughfare to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witt &amp; Jones have been awarded contract for the construction of the new Texas street opera house. The opera house, when completed, will have cost about $10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9, 1906</w:t>
      </w:r>
    </w:p>
    <w:p>
      <w:pPr>
        <w:pStyle w:val="Style14"/>
        <w:widowControl/>
        <w:jc w:val="both"/>
        <w:rPr/>
      </w:pPr>
      <w:r>
        <w:rPr>
          <w:lang w:bidi="he-IL"/>
        </w:rPr>
        <w:t>Barring a petition declaring the City Hall is in the middle of</w:t>
      </w:r>
      <w:r>
        <w:rPr>
          <w:iCs/>
          <w:lang w:bidi="he-IL"/>
        </w:rPr>
        <w:t xml:space="preserve"> </w:t>
      </w:r>
      <w:r>
        <w:rPr>
          <w:lang w:bidi="he-IL"/>
        </w:rPr>
        <w:t>the street and should be moved to open the thoroughfare to the public, nothing wildly exciting occurred at City Council meeting.</w:t>
      </w:r>
    </w:p>
    <w:p>
      <w:pPr>
        <w:pStyle w:val="Style14"/>
        <w:widowControl/>
        <w:jc w:val="both"/>
        <w:rPr>
          <w:lang w:bidi="he-IL"/>
        </w:rPr>
      </w:pPr>
      <w:r>
        <w:rPr>
          <w:lang w:bidi="he-IL"/>
        </w:rPr>
      </w:r>
    </w:p>
    <w:p>
      <w:pPr>
        <w:pStyle w:val="Style14"/>
        <w:widowControl/>
        <w:jc w:val="both"/>
        <w:rPr/>
      </w:pPr>
      <w:r>
        <w:rPr>
          <w:lang w:bidi="he-IL"/>
        </w:rPr>
        <w:t>Exposure of the methods of putting up bad meats in the big packing houses of Chicago has hurt the trade in canned meats in this city. Advice from other Texas towns is of the same tenor.</w:t>
      </w:r>
    </w:p>
    <w:p>
      <w:pPr>
        <w:pStyle w:val="Style14"/>
        <w:widowControl/>
        <w:jc w:val="both"/>
        <w:rPr>
          <w:lang w:bidi="he-IL"/>
        </w:rPr>
      </w:pPr>
      <w:r>
        <w:rPr>
          <w:lang w:bidi="he-IL"/>
        </w:rPr>
      </w:r>
    </w:p>
    <w:p>
      <w:pPr>
        <w:pStyle w:val="Style14"/>
        <w:widowControl/>
        <w:jc w:val="both"/>
        <w:rPr/>
      </w:pPr>
      <w:r>
        <w:rPr>
          <w:lang w:bidi="he-IL"/>
        </w:rPr>
        <w:t>Miss Zola Utt announced her engagement to T.C. Lea Jr., at a dinner party given complimentary to her cousin, Miss Marie Carr of Iowa. The wedding will occur June 20 at the home of the bride’s parents, 817 North El Paso street.</w:t>
      </w:r>
    </w:p>
    <w:p>
      <w:pPr>
        <w:pStyle w:val="Style14"/>
        <w:widowControl/>
        <w:jc w:val="both"/>
        <w:rPr>
          <w:lang w:bidi="he-IL"/>
        </w:rPr>
      </w:pPr>
      <w:r>
        <w:rPr>
          <w:lang w:bidi="he-IL"/>
        </w:rPr>
      </w:r>
    </w:p>
    <w:p>
      <w:pPr>
        <w:pStyle w:val="Style14"/>
        <w:widowControl/>
        <w:jc w:val="both"/>
        <w:rPr/>
      </w:pPr>
      <w:r>
        <w:rPr>
          <w:lang w:bidi="he-IL"/>
        </w:rPr>
        <w:t>Frank H. Seamon, president of the International Club, is arranging for El Paso and Albuquerque to play chess by wire. This will be the first long distance game to be played by the local associa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906</w:t>
      </w:r>
    </w:p>
    <w:p>
      <w:pPr>
        <w:pStyle w:val="PlainText"/>
        <w:jc w:val="both"/>
        <w:rPr/>
      </w:pPr>
      <w:r>
        <w:rPr>
          <w:rFonts w:cs="Times New Roman" w:ascii="Times New Roman" w:hAnsi="Times New Roman"/>
          <w:sz w:val="24"/>
        </w:rPr>
        <w:t>A dispatch from Chihuahua, Mex., states that the Mexican Central railway suffered a loss of $250,000 in a fire here which last night destroyed the immense freight warehouse, loaded with freight of all kinds, and 20 carloads of general merchandise in cars standing beside the burning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has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will hold its annual Sunday school picnic and poor children’s outing on Wednesday next at Woodlaw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Bryan, who has been ill at Providence hospital for a month, has returned to her home and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 Booth and wife, of 215 Wyoming street will leave tomorrow night for New York City, Niagara Falls, and other eastern places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 Wright and Dr. Howard Thompson have gone up on the Ruidoso river in New Mexico, above Fort Stanton, to spend several day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Stevens, Republican county chairman, and J.A. Smith, member of the state executive committee and acting postmaster, leave this evening for Dallas to attend a meeting of the state executive committee on Mon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9, 1906</w:t>
      </w:r>
    </w:p>
    <w:p>
      <w:pPr>
        <w:pStyle w:val="Normal"/>
        <w:jc w:val="both"/>
        <w:rPr/>
      </w:pPr>
      <w:r>
        <w:rPr>
          <w:rFonts w:cs="Times New Roman" w:ascii="Times New Roman" w:hAnsi="Times New Roman"/>
        </w:rPr>
        <w:t>The weather was clear, the highest temperature being 88 and the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18.5c and silver 66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and Mrs. J.C. Carrera sent invitations to El Paso to El Paso friends to attend their silver wedding anniversary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 Griggs, grand chancellor of the Knights of Pythias of Texas, a high official of the Improved Order of Red Men and a senator from Harris count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ller skating fad was reaching a strenuous s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M. Murphy was back from a prospecting trip in the Sierra Ma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6</w:t>
      </w:r>
    </w:p>
    <w:p>
      <w:pPr>
        <w:pStyle w:val="Normal"/>
        <w:jc w:val="both"/>
        <w:rPr/>
      </w:pPr>
      <w:r>
        <w:rPr>
          <w:rFonts w:cs="Times New Roman" w:ascii="Times New Roman" w:hAnsi="Times New Roman"/>
        </w:rPr>
        <w:t>Exposure of the methods of putting up bad meats in the big packing houses of Chicago has hurt the trade in canned meats in this city. Retail dealers say sales have fallen off to practically nothing, and advices from other Texas towns are of the same te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river has eaten into the banks and is cutting away the County Road is a statement made this morning by Charles Hopf, who came to town from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opening in one week of the magnificent Elks Clubhouse and the Country Club’s new quarters, El Paso takes another step forward in assuming city 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ary of the postmaster at Deming has been increased from $1500 to $1700 a year, warranted by the growing business, which has doubled in the par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06</w:t>
      </w:r>
    </w:p>
    <w:p>
      <w:pPr>
        <w:pStyle w:val="PlainText"/>
        <w:jc w:val="both"/>
        <w:rPr>
          <w:rFonts w:ascii="Times New Roman" w:hAnsi="Times New Roman" w:cs="Times New Roman"/>
          <w:sz w:val="24"/>
        </w:rPr>
      </w:pPr>
      <w:r>
        <w:rPr>
          <w:rFonts w:cs="Times New Roman" w:ascii="Times New Roman" w:hAnsi="Times New Roman"/>
          <w:sz w:val="24"/>
        </w:rPr>
        <w:t>Reports from Russia again tell of relentless war against the state, municipal and police officials. Conditions are constantly growing worse,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deal which Horace D. Stevens closed yesterday afternoon, El Paso will get a new church structure and another business block. St. Clement’s Episcopal church property was sold to J.H. Nations for $52,000 and Mr. Nations will, as soon as possible, build a large market house and office building on the site on Mesa avenue, between Texas and St. Louis streets. The congregation of St. Clement’s will erect a new church on the lots it now owns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secretary of the Y.M.C.A., has returned from the east where he went in company with architect H.C. Trost to inspect the Y.M.C.A. buildings of the principal cities, to get idea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yesterday afternoon broke out, in an outbuilding at the corner of Second and El Paso streets and destroyed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busy this morning attaching the large electric lights to the iron posts in the passenger yards at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will return from Mineral Wells June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eisswenger and family are at their summer cotta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Ormsbee and family have taken the Blacker cottage at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Easter leaves today for Cloudcroft to spend a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0, 1906</w:t>
      </w:r>
    </w:p>
    <w:p>
      <w:pPr>
        <w:pStyle w:val="Normal"/>
        <w:jc w:val="both"/>
        <w:rPr/>
      </w:pPr>
      <w:r>
        <w:rPr>
          <w:rFonts w:cs="Times New Roman" w:ascii="Times New Roman" w:hAnsi="Times New Roman"/>
        </w:rPr>
        <w:t>The weather was clear, the highest temperature being 90 and the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18c and 18.5c and silver 66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dication of the new Elks’ home was to be a gala event, as the home was the finest of its kind in the state. Concha’s band and another from Aguascalientes were to furnish music. Exalted Ruler Ed Kneezell was in charge of the general arrangements, while Mrs. Hammett and a committee of ladies were in charge of the reception to be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freight train was ditched on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gadier General McCaskey, commanding the department of Texas was expected to visi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1, 1906</w:t>
      </w:r>
    </w:p>
    <w:p>
      <w:pPr>
        <w:pStyle w:val="Style14"/>
        <w:widowControl/>
        <w:jc w:val="both"/>
        <w:rPr/>
      </w:pPr>
      <w:r>
        <w:rPr>
          <w:lang w:bidi="he-IL"/>
        </w:rPr>
        <w:t>That the river has eaten into the banks and is cutting away the County Road is a statement made by Charles Hopf, who came to town from Ysleta.</w:t>
      </w:r>
    </w:p>
    <w:p>
      <w:pPr>
        <w:pStyle w:val="Style14"/>
        <w:widowControl/>
        <w:jc w:val="both"/>
        <w:rPr>
          <w:lang w:bidi="he-IL"/>
        </w:rPr>
      </w:pPr>
      <w:r>
        <w:rPr>
          <w:lang w:bidi="he-IL"/>
        </w:rPr>
      </w:r>
    </w:p>
    <w:p>
      <w:pPr>
        <w:pStyle w:val="Style14"/>
        <w:widowControl/>
        <w:jc w:val="both"/>
        <w:rPr/>
      </w:pPr>
      <w:r>
        <w:rPr>
          <w:lang w:bidi="he-IL"/>
        </w:rPr>
        <w:t>With the opening in one week of the magnificent Elks Cub and the Country Club’s new quarters, El Paso takes another step forward in assuming city airs.</w:t>
      </w:r>
    </w:p>
    <w:p>
      <w:pPr>
        <w:pStyle w:val="Style14"/>
        <w:widowControl/>
        <w:jc w:val="both"/>
        <w:rPr>
          <w:lang w:bidi="he-IL"/>
        </w:rPr>
      </w:pPr>
      <w:r>
        <w:rPr>
          <w:lang w:bidi="he-IL"/>
        </w:rPr>
      </w:r>
    </w:p>
    <w:p>
      <w:pPr>
        <w:pStyle w:val="Style14"/>
        <w:widowControl/>
        <w:jc w:val="both"/>
        <w:rPr/>
      </w:pPr>
      <w:r>
        <w:rPr>
          <w:lang w:bidi="he-IL"/>
        </w:rPr>
        <w:t xml:space="preserve">The salary of the Deming postmaster has been increased from $1500 to $1700 a year, warranted by the growing business, which has doubled in the past </w:t>
      </w:r>
      <w:r>
        <w:rPr>
          <w:iCs/>
          <w:lang w:bidi="he-IL"/>
        </w:rPr>
        <w:t>year.</w:t>
      </w:r>
    </w:p>
    <w:p>
      <w:pPr>
        <w:pStyle w:val="Normal"/>
        <w:jc w:val="both"/>
        <w:rPr>
          <w:rFonts w:ascii="Times New Roman" w:hAnsi="Times New Roman" w:cs="Times New Roman"/>
          <w:iCs/>
          <w:lang w:bidi="he-IL"/>
        </w:rPr>
      </w:pPr>
      <w:r>
        <w:rPr>
          <w:rFonts w:cs="Times New Roman" w:ascii="Times New Roman" w:hAnsi="Times New Roman"/>
          <w:iCs/>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6</w:t>
      </w:r>
    </w:p>
    <w:p>
      <w:pPr>
        <w:pStyle w:val="Normal"/>
        <w:jc w:val="both"/>
        <w:rPr/>
      </w:pPr>
      <w:r>
        <w:rPr>
          <w:rFonts w:cs="Times New Roman" w:ascii="Times New Roman" w:hAnsi="Times New Roman"/>
        </w:rPr>
        <w:t>By a deal which Horace B. Stevens closed, El Paso will get a new church and another new business block. He sold St. Clement’s Church property on Mesa avenue, between Texas and St. Louis streets, to J.H. Nations for $52,000 on which a large market house will be built, and St. Clement’s will erect a new church on the lots it owns on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event in church circles Sunday will be the dedication of the Highland Park Chapel of the First Baptist Church which will occur at 4:30 and will be attended by all the minister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men are attaching large electric lights to the iron posts in the yards of the Union station and tonight for the first time the long platforms will be resplendent with lights. Fourteen 2000 candle power lights are being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night will see the Washington Park Theater opened for a summer season of 16 weeks or longer with the “Belle of Richmond,” one of the best comedy dramas ever present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906</w:t>
      </w:r>
    </w:p>
    <w:p>
      <w:pPr>
        <w:pStyle w:val="PlainText"/>
        <w:jc w:val="both"/>
        <w:rPr/>
      </w:pPr>
      <w:r>
        <w:rPr>
          <w:rFonts w:cs="Times New Roman" w:ascii="Times New Roman" w:hAnsi="Times New Roman"/>
          <w:sz w:val="24"/>
        </w:rPr>
        <w:t>Reports from Houston state that 30 spans of the Santa Fe bridge across the Galveston bay, the only railroad outlet from Galveston were burned this morning at 8 oclock, cutting the city off from outside railroad commun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emi annual reunion of the Ancient and Accepted Scottish Rite of Free Masonry for the valley of El Paso is now in progr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has cut away three feet of the county road at the Culebra bend, about six miles below El Paso on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county commissioners left this morning for a trip of inspection of the rock crusher which has been set up near old Fort Bliss and which is preparing crushed stone to be used in the construction of roads throughout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Laughlin and daughter, Irene, left Sunday for Chicago and Terre Haute, Ind., for a six weeks’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Comstock has returned from a trip to Chicago where he went for the purpose of seeing his wife safely started on a trip to her old home in Nor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McConnell is able to be out again after an attack of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tics is warming up and the city campaign for next spring is beginning to open up. The Davis ticket has already opened official headquarters in the Masonic building with W.W. Bridgers, chairman of the campaign committee, in char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1, 1906</w:t>
      </w:r>
    </w:p>
    <w:p>
      <w:pPr>
        <w:pStyle w:val="PlainText"/>
        <w:jc w:val="both"/>
        <w:rPr/>
      </w:pPr>
      <w:r>
        <w:rPr>
          <w:rFonts w:cs="Times New Roman" w:ascii="Times New Roman" w:hAnsi="Times New Roman"/>
          <w:sz w:val="24"/>
        </w:rPr>
        <w:t>The weather was clear, the highest temperature being 95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hat the first squadron of the First cavalry, which had been sent to San Francisco for guard duty following the fire, had been ordered back to Fort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Onteveros, Santa Fe track walker, was run over and killed at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started to form a local branch of the Spanish-American war veterans. H.H. McCormick took a leading part in the w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2, 1906</w:t>
      </w:r>
    </w:p>
    <w:p>
      <w:pPr>
        <w:pStyle w:val="Style14"/>
        <w:widowControl/>
        <w:jc w:val="both"/>
        <w:rPr/>
      </w:pPr>
      <w:r>
        <w:rPr>
          <w:lang w:bidi="he-IL"/>
        </w:rPr>
        <w:t>By a deal closed by Horace B. Stevens, El Paso will get a new church and a new business block. He sold St. Clement’s Church on Mesa avenue between Texas and St. Louis streets, for $523,000 to J.H. Nations, who will build a large market house, and St. Clement’s will erect a new church on the lots it owns on Rio Grande street.</w:t>
      </w:r>
    </w:p>
    <w:p>
      <w:pPr>
        <w:pStyle w:val="Style14"/>
        <w:widowControl/>
        <w:jc w:val="both"/>
        <w:rPr>
          <w:lang w:bidi="he-IL"/>
        </w:rPr>
      </w:pPr>
      <w:r>
        <w:rPr>
          <w:lang w:bidi="he-IL"/>
        </w:rPr>
      </w:r>
    </w:p>
    <w:p>
      <w:pPr>
        <w:pStyle w:val="Style14"/>
        <w:widowControl/>
        <w:jc w:val="both"/>
        <w:rPr/>
      </w:pPr>
      <w:r>
        <w:rPr>
          <w:lang w:bidi="he-IL"/>
        </w:rPr>
        <w:t>Workmen are attaching large electric lights to iron .posts in the Union Station yards and thereafter the long platforms will be resplendent with lights. Fourteen 2000-candle power lights are being installed.</w:t>
      </w:r>
    </w:p>
    <w:p>
      <w:pPr>
        <w:pStyle w:val="Style14"/>
        <w:widowControl/>
        <w:jc w:val="both"/>
        <w:rPr>
          <w:lang w:bidi="he-IL"/>
        </w:rPr>
      </w:pPr>
      <w:r>
        <w:rPr>
          <w:lang w:bidi="he-IL"/>
        </w:rPr>
      </w:r>
    </w:p>
    <w:p>
      <w:pPr>
        <w:pStyle w:val="Style14"/>
        <w:widowControl/>
        <w:jc w:val="both"/>
        <w:rPr/>
      </w:pPr>
      <w:r>
        <w:rPr>
          <w:lang w:bidi="he-IL"/>
        </w:rPr>
        <w:t>Sunday night will see the Washington Park Theater opened for a summer season of 16</w:t>
      </w:r>
      <w:r>
        <w:rPr>
          <w:iCs/>
          <w:lang w:bidi="he-IL"/>
        </w:rPr>
        <w:t xml:space="preserve"> </w:t>
      </w:r>
      <w:r>
        <w:rPr>
          <w:lang w:bidi="he-IL"/>
        </w:rPr>
        <w:t>weeks or longer, with the “Belle of Richmond” one of the best comedy dramas ever presented.</w:t>
      </w:r>
    </w:p>
    <w:p>
      <w:pPr>
        <w:pStyle w:val="Style14"/>
        <w:widowControl/>
        <w:jc w:val="both"/>
        <w:rPr>
          <w:lang w:bidi="he-IL"/>
        </w:rPr>
      </w:pPr>
      <w:r>
        <w:rPr>
          <w:lang w:bidi="he-IL"/>
        </w:rPr>
      </w:r>
    </w:p>
    <w:p>
      <w:pPr>
        <w:pStyle w:val="Style14"/>
        <w:widowControl/>
        <w:jc w:val="both"/>
        <w:rPr/>
      </w:pPr>
      <w:r>
        <w:rPr>
          <w:lang w:bidi="he-IL"/>
        </w:rPr>
        <w:t>Big event in church circles will be the dedication of the Highland Park Chapel or the First Baptist Church, which will be attended by all the ministers of the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6</w:t>
      </w:r>
    </w:p>
    <w:p>
      <w:pPr>
        <w:pStyle w:val="Normal"/>
        <w:jc w:val="both"/>
        <w:rPr/>
      </w:pPr>
      <w:r>
        <w:rPr>
          <w:rFonts w:cs="Times New Roman" w:ascii="Times New Roman" w:hAnsi="Times New Roman"/>
        </w:rPr>
        <w:t>Since striking of oil in Roswell at a depth of 1231 feet, stock that had been selling at $1 per share is now bringing $2, but very little is offered for sale. Many strangers are arriving daily, and the crowds on Main street talk nothing but 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has cut away three feet of the County Road at the Culebra Bend about six miles below El Paso, where The Herald reported it as washing las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stevan Sambrano bet $500 at even money that Ike Alderete would receive fewer votes in the primary than G.N. Garcia, who is running against him for district clerk. The Alderete money was put up by Juan Franco, who is understood, represents several county “ring” politic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large transfer of realty in the fast growing business section east of Stanton street occurred when Felix Martinez and Silberberg Bros. bought the northeast corner of St. Louis and Stanton streets for $27,000, or $46 per front foot. A two-story brick building occupies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2, 1906</w:t>
      </w:r>
    </w:p>
    <w:p>
      <w:pPr>
        <w:pStyle w:val="PlainText"/>
        <w:jc w:val="both"/>
        <w:rPr/>
      </w:pPr>
      <w:r>
        <w:rPr>
          <w:rFonts w:cs="Times New Roman" w:ascii="Times New Roman" w:hAnsi="Times New Roman"/>
          <w:sz w:val="24"/>
        </w:rPr>
        <w:t>Reports from Russia state that the emperor and his court are alarmed at the sudden mutinous spirit of th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forest fire is reported raging in the Sacramentos, in the vicinity of Cloudcroft, destroying vast quantities of fine timbers but it is said that Cloudcroft is not in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chool superintendent Reach, after having gone over the census of the school children of the county, reports that on the census of the city and of the district outside the city, there has been shown an increase of something like 1000 pupils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ilvana Montemayor, of Juarez, has been confined to his bed for a few days with a sligh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Juarez water tank, which workmen have been busy installing for the past two weeks, is now up and can be seen from all parts of the city and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fire was reported this morning in the rear of the old Bijou theater at Second and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McGill left yesterday for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who has spent several weeks visiting in Chicago,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C.B. Stevens returned this morning from Dallas, where they had attended a meeting of the executive committee of the Republican state organiz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2, 1906</w:t>
      </w:r>
    </w:p>
    <w:p>
      <w:pPr>
        <w:pStyle w:val="PlainText"/>
        <w:jc w:val="both"/>
        <w:rPr/>
      </w:pPr>
      <w:r>
        <w:rPr>
          <w:rFonts w:cs="Times New Roman" w:ascii="Times New Roman" w:hAnsi="Times New Roman"/>
          <w:sz w:val="24"/>
        </w:rPr>
        <w:t>The weather was clear, the highest temperature being 94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tel Ybarrola was to be appointed to succeed Jacobo Bianco as Mexico’s representative on the International water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 Hudson, vice-president of the Mexican Central, who was in the city as the guest of Floyd Payne, was a visitor of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lks were preparing to entertain Arizona Elks on their way to the Denver meeting, as well as the Detroit Elks, when they passed through the city on their way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3, 1906</w:t>
      </w:r>
    </w:p>
    <w:p>
      <w:pPr>
        <w:pStyle w:val="Style14"/>
        <w:widowControl/>
        <w:jc w:val="both"/>
        <w:rPr/>
      </w:pPr>
      <w:r>
        <w:rPr>
          <w:lang w:bidi="he-IL"/>
        </w:rPr>
        <w:t>Since the striking of oil in Roswell at 1231 f</w:t>
      </w:r>
      <w:r>
        <w:rPr>
          <w:iCs/>
          <w:lang w:bidi="he-IL"/>
        </w:rPr>
        <w:t>eet, s</w:t>
      </w:r>
      <w:r>
        <w:rPr>
          <w:lang w:bidi="he-IL"/>
        </w:rPr>
        <w:t>tock that had been selling at $1 a share now bringing $2, with very little offered for sale. Many strangers are arriving daily, and the crowds on Main street talk nothing but oil.</w:t>
      </w:r>
    </w:p>
    <w:p>
      <w:pPr>
        <w:pStyle w:val="Style14"/>
        <w:widowControl/>
        <w:jc w:val="both"/>
        <w:rPr>
          <w:lang w:bidi="he-IL"/>
        </w:rPr>
      </w:pPr>
      <w:r>
        <w:rPr>
          <w:lang w:bidi="he-IL"/>
        </w:rPr>
      </w:r>
    </w:p>
    <w:p>
      <w:pPr>
        <w:pStyle w:val="Style14"/>
        <w:widowControl/>
        <w:jc w:val="both"/>
        <w:rPr>
          <w:lang w:bidi="he-IL"/>
        </w:rPr>
      </w:pPr>
      <w:r>
        <w:rPr>
          <w:lang w:bidi="he-IL"/>
        </w:rPr>
        <w:t>The river has cut away three feet of the County road at Culebra Bend about six miles below El Paso.</w:t>
      </w:r>
    </w:p>
    <w:p>
      <w:pPr>
        <w:pStyle w:val="Style14"/>
        <w:widowControl/>
        <w:jc w:val="both"/>
        <w:rPr>
          <w:lang w:bidi="he-IL"/>
        </w:rPr>
      </w:pPr>
      <w:r>
        <w:rPr>
          <w:lang w:bidi="he-IL"/>
        </w:rPr>
      </w:r>
    </w:p>
    <w:p>
      <w:pPr>
        <w:pStyle w:val="Style14"/>
        <w:widowControl/>
        <w:jc w:val="both"/>
        <w:rPr/>
      </w:pPr>
      <w:r>
        <w:rPr>
          <w:lang w:bidi="he-IL"/>
        </w:rPr>
        <w:t>Esteban Sambrano bet $500 even money that Ike Alderete would receive fewer votes than G.N. Garcia in the race for district clerk. The Alderete money was put up by Juan Franco who, it is understood, represents several county “ring” politicians.</w:t>
      </w:r>
    </w:p>
    <w:p>
      <w:pPr>
        <w:pStyle w:val="Style14"/>
        <w:widowControl/>
        <w:jc w:val="both"/>
        <w:rPr>
          <w:lang w:bidi="he-IL"/>
        </w:rPr>
      </w:pPr>
      <w:r>
        <w:rPr>
          <w:lang w:bidi="he-IL"/>
        </w:rPr>
      </w:r>
    </w:p>
    <w:p>
      <w:pPr>
        <w:pStyle w:val="Style14"/>
        <w:widowControl/>
        <w:jc w:val="both"/>
        <w:rPr/>
      </w:pPr>
      <w:r>
        <w:rPr>
          <w:lang w:bidi="he-IL"/>
        </w:rPr>
        <w:t>Felix Martinez and Silberberg Bros. bought the northeast corner of St. Louis and Stanton streets for $27,000, or $46 per front foot. A two-story brick building occupies the grou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6</w:t>
      </w:r>
    </w:p>
    <w:p>
      <w:pPr>
        <w:pStyle w:val="Normal"/>
        <w:jc w:val="both"/>
        <w:rPr/>
      </w:pPr>
      <w:r>
        <w:rPr>
          <w:rFonts w:cs="Times New Roman" w:ascii="Times New Roman" w:hAnsi="Times New Roman"/>
        </w:rPr>
        <w:t>The Republican Party in Texas including El Paso, bears about the same relation to the dominant party, that the Democratic Party nationally bears to the dominant party nation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day night is fashion night at Washington Park and a great number of El Paso’s society were there last night to enjoy the performance of the stock company which is above average for that sort of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ome talk that the Episcopal church property on Mesa avenue to J.H. Nations may be stopped by certain members of the congregation for sentimental rea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itations have been received to the 36th annual commencement of the Loretto Academy at Las Cruces, to be held in the new building just erected at a cost of $2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3, 1906</w:t>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wreck near Samalayuca delayed the Mexican Central passenger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house of the Mexican Central at Chihuahua City was destroyed with a loss of $2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dication of the new Highland Park Baptist chapel was to take place. Rev. Robert Bruce Smith, the pastor, making a brief address. Rev. A.E. Belster was to preach the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the Indian bureau at Washington was expected here to look into the conditions of the Indian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vation Army was to hold its annual picnic for poo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spel tent was pitched at Campbell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us Ramon was bitten by a vicious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hinese merchants passed through the city in bond on their way from Mexico to Hongk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4, 1906</w:t>
      </w:r>
    </w:p>
    <w:p>
      <w:pPr>
        <w:pStyle w:val="Style14"/>
        <w:widowControl/>
        <w:jc w:val="both"/>
        <w:rPr/>
      </w:pPr>
      <w:r>
        <w:rPr>
          <w:lang w:bidi="he-IL"/>
        </w:rPr>
        <w:t>The Republican Party in Texas, including El Paso, bears about the same relation to the dominant party, that the Democratic Party nationally bears to the dominant party nationally.</w:t>
      </w:r>
    </w:p>
    <w:p>
      <w:pPr>
        <w:pStyle w:val="Style14"/>
        <w:widowControl/>
        <w:jc w:val="both"/>
        <w:rPr>
          <w:lang w:bidi="he-IL"/>
        </w:rPr>
      </w:pPr>
      <w:r>
        <w:rPr>
          <w:lang w:bidi="he-IL"/>
        </w:rPr>
      </w:r>
    </w:p>
    <w:p>
      <w:pPr>
        <w:pStyle w:val="Style14"/>
        <w:widowControl/>
        <w:jc w:val="both"/>
        <w:rPr/>
      </w:pPr>
      <w:r>
        <w:rPr>
          <w:lang w:bidi="he-IL"/>
        </w:rPr>
        <w:t>There is some talk that sale of the St Clement’s Church property on Mesa avenue to J.H. Nations may be stopped by certain members of the congregation for sentimental reasons.</w:t>
      </w:r>
    </w:p>
    <w:p>
      <w:pPr>
        <w:pStyle w:val="Style14"/>
        <w:widowControl/>
        <w:jc w:val="both"/>
        <w:rPr>
          <w:lang w:bidi="he-IL"/>
        </w:rPr>
      </w:pPr>
      <w:r>
        <w:rPr>
          <w:lang w:bidi="he-IL"/>
        </w:rPr>
      </w:r>
    </w:p>
    <w:p>
      <w:pPr>
        <w:pStyle w:val="Style14"/>
        <w:widowControl/>
        <w:jc w:val="both"/>
        <w:rPr/>
      </w:pPr>
      <w:r>
        <w:rPr>
          <w:lang w:bidi="he-IL"/>
        </w:rPr>
        <w:t>Monday night is fashion night at Washington Park. A great number of El Paso’s society were there to enjoy the performance of the stock company, which is above average for that sort of thing.</w:t>
      </w:r>
    </w:p>
    <w:p>
      <w:pPr>
        <w:pStyle w:val="Style14"/>
        <w:widowControl/>
        <w:jc w:val="both"/>
        <w:rPr>
          <w:lang w:bidi="he-IL"/>
        </w:rPr>
      </w:pPr>
      <w:r>
        <w:rPr>
          <w:lang w:bidi="he-IL"/>
        </w:rPr>
      </w:r>
    </w:p>
    <w:p>
      <w:pPr>
        <w:pStyle w:val="Style14"/>
        <w:widowControl/>
        <w:jc w:val="both"/>
        <w:rPr/>
      </w:pPr>
      <w:r>
        <w:rPr>
          <w:lang w:bidi="he-IL"/>
        </w:rPr>
        <w:t>Invitations have been received to the 36th annual commencement of Loretto Academy at Las Cruces, to be held in the new building just erected at a. cost of $36,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6</w:t>
      </w:r>
    </w:p>
    <w:p>
      <w:pPr>
        <w:pStyle w:val="Normal"/>
        <w:jc w:val="both"/>
        <w:rPr>
          <w:rFonts w:ascii="Times New Roman" w:hAnsi="Times New Roman" w:cs="Times New Roman"/>
        </w:rPr>
      </w:pPr>
      <w:r>
        <w:rPr>
          <w:rFonts w:cs="Times New Roman" w:ascii="Times New Roman" w:hAnsi="Times New Roman"/>
        </w:rPr>
        <w:t>Within three years more money has been expended in municipal improvements in Juarez than had been spent in a quarter of a century before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s Angeles is going after the gamblers something like the Citizen’s League is doing in El Paso, only in Los Angeles they are arresting and fining them, which is what the League proposes to do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t half as absurd as it seems at first crack—the idea of growing trees on Mt. Franklin. The secret is to find a kind of tree adapted to conditions. It would be pretty nice to have a grove on the mountain or in some accessible cany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906</w:t>
      </w:r>
    </w:p>
    <w:p>
      <w:pPr>
        <w:pStyle w:val="PlainText"/>
        <w:jc w:val="both"/>
        <w:rPr/>
      </w:pPr>
      <w:r>
        <w:rPr>
          <w:rFonts w:cs="Times New Roman" w:ascii="Times New Roman" w:hAnsi="Times New Roman"/>
          <w:sz w:val="24"/>
        </w:rPr>
        <w:t>County judge Monroe of Starr county, telegraphed the adjutant general, according to a dispatch from Austin, that serious trouble is brewing at Rio Grande City, and requested that the rangers be sent there. Rangers will reach ther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 main running through the cellar of the Lapowski Mercantile company’s store on San Antonio street broke last evening while some workmen were repairing a meter, and filled the basement with water, damaging the stock in sto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Methodist Episcopal church will give a lawn social at the residence of Mr. and Mrs. Frank Powers a week from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executive committees of the Republican and Democratic parties for El Paso county will meet June 18 to arrange for the primaries on July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ival of rails for the reconstruction of the street car tracks in paying district No. 1, is causing uneasiness because general manager Kellogg, of the street car company, is now in Boston and is not expected to retur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regular meeting of the department last night the recommendation by chief Charles Krause that four new men be added to the force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Manny Clements is suffering with a dislocated sh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is in the city from his New Mexico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ldman is back-from Tucson where he was called by the death of his fat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4, 1906</w:t>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al opening of the new Elks’ home was a brilliant event. Pictures of Exalted Ruler Edward Kneezell and the home itself appearing on the front page of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verman of Chicago passed through the city on his way to Mexico armed with maps and full description of a wonderfully rich gold proposition worked by the Spaniards in an early day. It was near the Sonora line. The Spaniards took much gold from the mine before they were driven out by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e necessary money was raised for erecting a cement pla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5, 1906</w:t>
      </w:r>
    </w:p>
    <w:p>
      <w:pPr>
        <w:pStyle w:val="Style14"/>
        <w:widowControl/>
        <w:jc w:val="both"/>
        <w:rPr/>
      </w:pPr>
      <w:r>
        <w:rPr>
          <w:lang w:bidi="he-IL"/>
        </w:rPr>
        <w:t>Los Angeles is going after the gamblers something like the Citizens League is doing in El Paso, only in Los Angeles they are arresting and fining them.</w:t>
      </w:r>
    </w:p>
    <w:p>
      <w:pPr>
        <w:pStyle w:val="Style14"/>
        <w:widowControl/>
        <w:jc w:val="both"/>
        <w:rPr>
          <w:lang w:bidi="he-IL"/>
        </w:rPr>
      </w:pPr>
      <w:r>
        <w:rPr>
          <w:lang w:bidi="he-IL"/>
        </w:rPr>
      </w:r>
    </w:p>
    <w:p>
      <w:pPr>
        <w:pStyle w:val="Style14"/>
        <w:widowControl/>
        <w:jc w:val="both"/>
        <w:rPr/>
      </w:pPr>
      <w:r>
        <w:rPr>
          <w:lang w:bidi="he-IL"/>
        </w:rPr>
        <w:t>It is not half as absurd as it seems at first crack—the idea of growing trees on Mt. Franklin. The secret is to find the right kind of tree. It would be pretty nice to have a grove on the mountain or in some accessible canyon.</w:t>
      </w:r>
    </w:p>
    <w:p>
      <w:pPr>
        <w:pStyle w:val="Style14"/>
        <w:widowControl/>
        <w:jc w:val="both"/>
        <w:rPr>
          <w:lang w:bidi="he-IL"/>
        </w:rPr>
      </w:pPr>
      <w:r>
        <w:rPr>
          <w:lang w:bidi="he-IL"/>
        </w:rPr>
      </w:r>
    </w:p>
    <w:p>
      <w:pPr>
        <w:pStyle w:val="Style14"/>
        <w:widowControl/>
        <w:jc w:val="both"/>
        <w:rPr/>
      </w:pPr>
      <w:r>
        <w:rPr>
          <w:lang w:bidi="he-IL"/>
        </w:rPr>
        <w:t>Mr. and Mrs. J.E. Morgan announce the marriage of their sister, Miss Elizabeth Mary McCarty, to Mr. Joseph Michael Dunne. The ceremony will take place June 20 at 7 o’clock Mass at the Church of the Immaculate Conception.</w:t>
      </w:r>
    </w:p>
    <w:p>
      <w:pPr>
        <w:pStyle w:val="Style14"/>
        <w:widowControl/>
        <w:jc w:val="both"/>
        <w:rPr>
          <w:lang w:bidi="he-IL"/>
        </w:rPr>
      </w:pPr>
      <w:r>
        <w:rPr>
          <w:lang w:bidi="he-IL"/>
        </w:rPr>
      </w:r>
    </w:p>
    <w:p>
      <w:pPr>
        <w:pStyle w:val="Style14"/>
        <w:widowControl/>
        <w:jc w:val="both"/>
        <w:rPr/>
      </w:pPr>
      <w:r>
        <w:rPr>
          <w:lang w:bidi="he-IL"/>
        </w:rPr>
        <w:t>The Thursday Afternoon Club had a moonlight picnic. They went in a wagonette and took along all the good things to eat they could think of. They sang to charm the savage beasts that lurk along the County roa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06</w:t>
      </w:r>
    </w:p>
    <w:p>
      <w:pPr>
        <w:pStyle w:val="Normal"/>
        <w:jc w:val="both"/>
        <w:rPr>
          <w:rFonts w:ascii="Times New Roman" w:hAnsi="Times New Roman" w:cs="Times New Roman"/>
        </w:rPr>
      </w:pPr>
      <w:r>
        <w:rPr>
          <w:rFonts w:cs="Times New Roman" w:ascii="Times New Roman" w:hAnsi="Times New Roman"/>
        </w:rPr>
        <w:t>El Paso County has 8480 square miles, or about 5,414,400 acres, the acreage under cultivation being 5000. There are 2056 acres in university lands which range in price from $1 to $3 per acre, mineral lands from $25 to $100; private lands range in price from $5 to $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appointment of W.W. Bridgers as chairman of the campaign committee for the Jenkins ticket,” he has not been acting as assistant county attorney, having resigned as soon as he was appointed campaign chairman. Harris Walthall, who has been appointed in his place, is attending to all business in the absence of County Attorney Ke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n 1880 had a population of less than 800; in 1900 it had grown to more than 10,000, and at present is more than 35,000. Banking business has increased 50 per cent during the past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Presbyterian congregation is to have a new church building, which will cost between $35,000 and $40,000, and will be among the finest edifices of the kin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906</w:t>
      </w:r>
    </w:p>
    <w:p>
      <w:pPr>
        <w:pStyle w:val="PlainText"/>
        <w:jc w:val="both"/>
        <w:rPr/>
      </w:pPr>
      <w:r>
        <w:rPr>
          <w:rFonts w:cs="Times New Roman" w:ascii="Times New Roman" w:hAnsi="Times New Roman"/>
          <w:sz w:val="24"/>
        </w:rPr>
        <w:t>William J. Bryan sailed today for Stockholm, according to a dispatch from St. Petersburg. He devoted the last day of his visit in St. Petersburg to a call on premier Goremy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committee of the Country club is preparing for the weekly dance which will be given on the broad veranda of the club house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W.J. Harris, as commissioner of the county of El Paso from the Ysleta precinct, was received at the court house by county judge Sween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January 1, more than 500 books have been added to the Carnegie library. Librarian Reed is buying the books with great care and a fine selection has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general agent of the Southwestern, has returned from a protracted visit to the cities of east Texas, where he went to advertise Cloudcroft as a summer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B. Schuster presided at the regular monthly meeting of the Civic league, held yesterday afternoon at 3 oclock in the clubrooms in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present there are four new churches, either planned or in course of construction in the city, including the new Trinity M.E. church, to cost $35,000; the St. Clement’s Episcopal church, to cost $50,000, the new Baptist, to cost $35.000, and the proposed new First Presbyterian church, which will probably cost $35,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6, 1906</w:t>
      </w:r>
    </w:p>
    <w:p>
      <w:pPr>
        <w:pStyle w:val="Style14"/>
        <w:widowControl/>
        <w:jc w:val="both"/>
        <w:rPr/>
      </w:pPr>
      <w:r>
        <w:rPr>
          <w:lang w:bidi="he-IL"/>
        </w:rPr>
        <w:t>El Paso county has 8480 square miles, or about 8,414,000 acres, the acreage under cultivation being 5000. There are 2056 acres in university lands which range in price from $1 to $3 an acre, mineral lands from $25 to $100; private lands range in price from $5 to $150.</w:t>
      </w:r>
    </w:p>
    <w:p>
      <w:pPr>
        <w:pStyle w:val="Style14"/>
        <w:widowControl/>
        <w:jc w:val="both"/>
        <w:rPr>
          <w:lang w:bidi="he-IL"/>
        </w:rPr>
      </w:pPr>
      <w:r>
        <w:rPr>
          <w:lang w:bidi="he-IL"/>
        </w:rPr>
      </w:r>
    </w:p>
    <w:p>
      <w:pPr>
        <w:pStyle w:val="Style14"/>
        <w:widowControl/>
        <w:jc w:val="both"/>
        <w:rPr/>
      </w:pPr>
      <w:r>
        <w:rPr>
          <w:lang w:bidi="he-IL"/>
        </w:rPr>
        <w:t>First Presbyterian Church congregation is to have a new building, which will cost between $35,000 and $40,000, and will be among the finest edifices of the kind in the city.</w:t>
      </w:r>
    </w:p>
    <w:p>
      <w:pPr>
        <w:pStyle w:val="Style14"/>
        <w:widowControl/>
        <w:jc w:val="both"/>
        <w:rPr>
          <w:lang w:bidi="he-IL"/>
        </w:rPr>
      </w:pPr>
      <w:r>
        <w:rPr>
          <w:lang w:bidi="he-IL"/>
        </w:rPr>
      </w:r>
    </w:p>
    <w:p>
      <w:pPr>
        <w:pStyle w:val="Style14"/>
        <w:widowControl/>
        <w:jc w:val="both"/>
        <w:rPr/>
      </w:pPr>
      <w:r>
        <w:rPr>
          <w:lang w:bidi="he-IL"/>
        </w:rPr>
        <w:t>Since W.W. Bridgers’ appointment as chairman of the campaign committee for the “Jenkins ticket,” he has not been acting as assistant county attorney. Harris Walthall, who has been appointed in his place, is attending to all business in the absence of County Attorney Kem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6, 1906</w:t>
      </w:r>
    </w:p>
    <w:p>
      <w:pPr>
        <w:pStyle w:val="PlainText"/>
        <w:jc w:val="both"/>
        <w:rPr>
          <w:rFonts w:ascii="Times New Roman" w:hAnsi="Times New Roman" w:cs="Times New Roman"/>
          <w:sz w:val="24"/>
        </w:rPr>
      </w:pPr>
      <w:r>
        <w:rPr>
          <w:rFonts w:cs="Times New Roman" w:ascii="Times New Roman" w:hAnsi="Times New Roman"/>
          <w:sz w:val="24"/>
        </w:rPr>
        <w:t>Reports from San Francisco tell of three slight earthquake shocks that were felt last night. It is not believed any damage re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voy E.M. Schnow, of the Salvation Army, is preparing to open a free school for Mexican children at 221 South Stanton street, in the Mexican Salvation Army hall, for the purpose of teaching the children English, geography and arithme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Loomis has returned from Austin, where he attended the commencement exercises of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I. Loomis returned last evening from Cloudcroft, where he had been attending the house party of Mrs.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R. Schutz returned from an extensive trip to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supply in the higher sections of the city was off again last evening for an hour. The water company hopes to bring In its new well in a day or so and the officials do not believe there will be any more trouble abou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lingering illness, which had confined him to its bed for nearly a year, J. Adam Dieter, a business man and resident of El Paso for more than a score of years, died this morning at his home on Para street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and little daughter, Mary, are spending a few days on the Nation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just returned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ck Happer and children have gone to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6, 1906</w:t>
      </w:r>
    </w:p>
    <w:p>
      <w:pPr>
        <w:pStyle w:val="PlainText"/>
        <w:jc w:val="both"/>
        <w:rPr/>
      </w:pPr>
      <w:r>
        <w:rPr>
          <w:rFonts w:cs="Times New Roman" w:ascii="Times New Roman" w:hAnsi="Times New Roman"/>
          <w:sz w:val="24"/>
        </w:rPr>
        <w:t>The weather was clear, the highest temperature being 102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tsburgh men were investigating reports of iron deposits in the Quitm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e great smelting plant at Velardenia near Torreon would be started in September. The investment was made by the Guggenheims. A number of El Paso people had property in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6</w:t>
      </w:r>
    </w:p>
    <w:p>
      <w:pPr>
        <w:pStyle w:val="Normal"/>
        <w:jc w:val="both"/>
        <w:rPr/>
      </w:pPr>
      <w:r>
        <w:rPr>
          <w:rFonts w:cs="Times New Roman" w:ascii="Times New Roman" w:hAnsi="Times New Roman"/>
        </w:rPr>
        <w:t>Mrs. H.F. Kettler gave a picnic for her visiting niece, Miss Wilson. Those present were: Mesdames Kettler, Wright and Dan White; Misses Wilson and Kemp; Messrs. Semple and Wh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ticket case, which was made especially for the Union Depot ticket office, has arrived. It has ticket compartments on all sides and will hold 5000 tick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has returned from Alpine, where she attended the Spanell-Holland wedding. Miss Spanell is well kn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906</w:t>
      </w:r>
    </w:p>
    <w:p>
      <w:pPr>
        <w:pStyle w:val="PlainText"/>
        <w:jc w:val="both"/>
        <w:rPr/>
      </w:pPr>
      <w:r>
        <w:rPr>
          <w:rFonts w:cs="Times New Roman" w:ascii="Times New Roman" w:hAnsi="Times New Roman"/>
          <w:sz w:val="24"/>
        </w:rPr>
        <w:t>William A. Akers, formerly of El Paso, was killed in Los Angeles yesterday morning in an automobil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4 oclock this morning death claimed Prof. George W. Roach, superintendent of schools of El Paso county at his home, 813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answered a call to the corner of Second street and the Boulevard yesterday morning. It was discovered that the smoke, which, attracted the attention of passersby, was caused by fumigation and not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epublican convention will be held in El Paso. The court decided that the state committee acted within its authority in calling the convention to be held in El Paso. W.M. (Gooseneck Bill) McDonald, negro Republican leader, was turned down in his fight against holding the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y the names will appear on the county Democratic ticket was decided at the meeting of the county Democratic committee meeting this morning at the court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7, 1906</w:t>
      </w:r>
    </w:p>
    <w:p>
      <w:pPr>
        <w:pStyle w:val="PlainText"/>
        <w:jc w:val="both"/>
        <w:rPr/>
      </w:pPr>
      <w:r>
        <w:rPr>
          <w:rFonts w:cs="Times New Roman" w:ascii="Times New Roman" w:hAnsi="Times New Roman"/>
          <w:sz w:val="24"/>
        </w:rPr>
        <w:t>A wholesale wine merchant was advertising old fashioned distilled hand made sour mash bourbon at $4.00 a gallon, the real Kentucky brand aged in Oak barrels for eight years. It was said to be stimulating and nourishing, though mellow, and especially adapted to those suffering from lung and throat trou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matador, Caro Chico, displayed his usual shill at the Juarez bull f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8, 1906</w:t>
      </w:r>
    </w:p>
    <w:p>
      <w:pPr>
        <w:pStyle w:val="Style14"/>
        <w:widowControl/>
        <w:jc w:val="both"/>
        <w:rPr/>
      </w:pPr>
      <w:r>
        <w:rPr>
          <w:lang w:bidi="he-IL"/>
        </w:rPr>
        <w:t>The board of consulting engineers of the Elephant Butte irrigation system left Las Cruces with a four-team rig for the dam site. In the party were G.C. Grunsky, W.H. Saunders, W.W. Follett, J.L. Rhead and B.M. Hall.</w:t>
      </w:r>
    </w:p>
    <w:p>
      <w:pPr>
        <w:pStyle w:val="Style14"/>
        <w:widowControl/>
        <w:jc w:val="both"/>
        <w:rPr>
          <w:lang w:bidi="he-IL"/>
        </w:rPr>
      </w:pPr>
      <w:r>
        <w:rPr>
          <w:lang w:bidi="he-IL"/>
        </w:rPr>
      </w:r>
    </w:p>
    <w:p>
      <w:pPr>
        <w:pStyle w:val="Style14"/>
        <w:widowControl/>
        <w:jc w:val="both"/>
        <w:rPr/>
      </w:pPr>
      <w:r>
        <w:rPr>
          <w:lang w:bidi="he-IL"/>
        </w:rPr>
        <w:t>Mrs. H.F. Kettler gave a picnic for her visiting niece. Miss Wilson. Those present were: Mesdames Kettler, Wright and Dan White; Misses Wilson and Kemp; Messrs. Semple and White.</w:t>
      </w:r>
    </w:p>
    <w:p>
      <w:pPr>
        <w:pStyle w:val="Style14"/>
        <w:widowControl/>
        <w:jc w:val="both"/>
        <w:rPr>
          <w:lang w:bidi="he-IL"/>
        </w:rPr>
      </w:pPr>
      <w:r>
        <w:rPr>
          <w:lang w:bidi="he-IL"/>
        </w:rPr>
      </w:r>
    </w:p>
    <w:p>
      <w:pPr>
        <w:pStyle w:val="Style14"/>
        <w:widowControl/>
        <w:jc w:val="both"/>
        <w:rPr/>
      </w:pPr>
      <w:r>
        <w:rPr>
          <w:lang w:bidi="he-IL"/>
        </w:rPr>
        <w:t>A ticket case, which was made especially for the new Union Depot ticket office, has arrived. It has compartments on all sides and room for 5000 tickets.</w:t>
      </w:r>
    </w:p>
    <w:p>
      <w:pPr>
        <w:pStyle w:val="Style14"/>
        <w:widowControl/>
        <w:jc w:val="both"/>
        <w:rPr>
          <w:lang w:bidi="he-IL"/>
        </w:rPr>
      </w:pPr>
      <w:r>
        <w:rPr>
          <w:lang w:bidi="he-IL"/>
        </w:rPr>
      </w:r>
    </w:p>
    <w:p>
      <w:pPr>
        <w:pStyle w:val="Style14"/>
        <w:widowControl/>
        <w:jc w:val="both"/>
        <w:rPr/>
      </w:pPr>
      <w:r>
        <w:rPr>
          <w:lang w:bidi="he-IL"/>
        </w:rPr>
        <w:t>Mrs. W.W. Turney has returned f</w:t>
      </w:r>
      <w:r>
        <w:rPr>
          <w:iCs/>
          <w:lang w:bidi="he-IL"/>
        </w:rPr>
        <w:t xml:space="preserve">rom </w:t>
      </w:r>
      <w:r>
        <w:rPr>
          <w:lang w:bidi="he-IL"/>
        </w:rPr>
        <w:t>Alpine, where she [illegible] Spanell-Holland wedding. Miss Spanell is</w:t>
      </w:r>
      <w:r>
        <w:rPr>
          <w:iCs/>
          <w:lang w:bidi="he-IL"/>
        </w:rPr>
        <w:t xml:space="preserve"> </w:t>
      </w:r>
      <w:r>
        <w:rPr>
          <w:lang w:bidi="he-IL"/>
        </w:rPr>
        <w:t>well known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6</w:t>
      </w:r>
    </w:p>
    <w:p>
      <w:pPr>
        <w:pStyle w:val="Normal"/>
        <w:jc w:val="both"/>
        <w:rPr>
          <w:rFonts w:ascii="Times New Roman" w:hAnsi="Times New Roman" w:cs="Times New Roman"/>
        </w:rPr>
      </w:pPr>
      <w:r>
        <w:rPr>
          <w:rFonts w:cs="Times New Roman" w:ascii="Times New Roman" w:hAnsi="Times New Roman"/>
        </w:rPr>
        <w:t>Notice has been given by Superintendent McGovern of the Tucson Division of the S.P. that in a short time all employes will be required to carry lever set watches only. This means that watches of the key set and set patterns will have to be discar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people of the territories of New Mexico and Arizona consult their own high interests, the will defeat jointure and take their chances on future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offers of bets are being made on the county races. Backers of the county ticket declare they have $2300 which they are willing to bet in the following fashion: $1000 even that Alderete beats Garcia; $1000 even that Kelly beats Rand, and $300 even that Hall beats Jenk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Hall has ordered the arrest of every person found wandering in back streets and alleys carrying a sack. Many petty thefts are reported, the booty of which is concealed in s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906</w:t>
      </w:r>
    </w:p>
    <w:p>
      <w:pPr>
        <w:pStyle w:val="PlainText"/>
        <w:jc w:val="both"/>
        <w:rPr/>
      </w:pPr>
      <w:r>
        <w:rPr>
          <w:rFonts w:cs="Times New Roman" w:ascii="Times New Roman" w:hAnsi="Times New Roman"/>
          <w:sz w:val="24"/>
        </w:rPr>
        <w:t>A destructive fire causing the loss of approximately $50,000 gold, including the complete destruction of the L.L. Samaniego drug store and printing office, and M.D. Johnson curio store, and refreshment parlor on the north side of the street, and damaging the Elk curio store, the Kleinman curio store, a billiard room, occurred last night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of the killing of W.R. Slinkard, an El Paso conductor, on the line of the Cananea, Yaqui River &amp; Pacific railroad, in Sonora, was received last evening in a telegram to A. Wa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begin in paving district No. 1 within 30 days, declared C.H. Wells at a meeting of the city hal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George W. Roach, county superintendent of schools, was held this morning at 9 o’clock from the residence of the deceased, 813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D. Fall has returned from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has returned from a trip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room 52 in the New Commercial hotel last evening, and was put out before damage to other rooms resul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8, 1906</w:t>
      </w:r>
    </w:p>
    <w:p>
      <w:pPr>
        <w:pStyle w:val="PlainText"/>
        <w:jc w:val="both"/>
        <w:rPr/>
      </w:pPr>
      <w:r>
        <w:rPr>
          <w:rFonts w:cs="Times New Roman" w:ascii="Times New Roman" w:hAnsi="Times New Roman"/>
          <w:sz w:val="24"/>
        </w:rPr>
        <w:t>The weather was clear, the highest temperature being 102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secretary of the Y.M.C.A., returned from the east, where he had collected ideas relative to the construction and equipment of the proposed Y.M.C.A. building here. Architect Trost accompanied him part of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J. Hurley passed through to Mexico to arrange for sending a lot of high grade cattle from Illinois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9, 1906</w:t>
      </w:r>
    </w:p>
    <w:p>
      <w:pPr>
        <w:pStyle w:val="Style14"/>
        <w:widowControl/>
        <w:jc w:val="both"/>
        <w:rPr/>
      </w:pPr>
      <w:r>
        <w:rPr>
          <w:lang w:bidi="he-IL"/>
        </w:rPr>
        <w:t>Notice has been given by Superintendent McGovern of the Southern Pacific that in a short time all employes will be required to carry lever set watches only. This means that key set and stem set watches will have to be discarded.</w:t>
      </w:r>
    </w:p>
    <w:p>
      <w:pPr>
        <w:pStyle w:val="Style14"/>
        <w:widowControl/>
        <w:jc w:val="both"/>
        <w:rPr>
          <w:lang w:bidi="he-IL"/>
        </w:rPr>
      </w:pPr>
      <w:r>
        <w:rPr>
          <w:lang w:bidi="he-IL"/>
        </w:rPr>
      </w:r>
    </w:p>
    <w:p>
      <w:pPr>
        <w:pStyle w:val="Style14"/>
        <w:widowControl/>
        <w:jc w:val="both"/>
        <w:rPr/>
      </w:pPr>
      <w:r>
        <w:rPr>
          <w:lang w:bidi="he-IL"/>
        </w:rPr>
        <w:t>If the people of the territories of New Mexico and Arizona consult their own high interests, they will defeat jointure and take their chances on future statehood.</w:t>
      </w:r>
    </w:p>
    <w:p>
      <w:pPr>
        <w:pStyle w:val="Style14"/>
        <w:widowControl/>
        <w:jc w:val="both"/>
        <w:rPr>
          <w:lang w:bidi="he-IL"/>
        </w:rPr>
      </w:pPr>
      <w:r>
        <w:rPr>
          <w:lang w:bidi="he-IL"/>
        </w:rPr>
      </w:r>
    </w:p>
    <w:p>
      <w:pPr>
        <w:pStyle w:val="Style14"/>
        <w:widowControl/>
        <w:jc w:val="both"/>
        <w:rPr/>
      </w:pPr>
      <w:r>
        <w:rPr>
          <w:lang w:bidi="he-IL"/>
        </w:rPr>
        <w:t>Backers of the county ticket declare they have $2300 which they are willing to bet in the following fashion: $1000 even that Alderete beats Garcia, $1000 even that Kelly beats Rand and $300 even that Hall beats Jenkins.</w:t>
      </w:r>
    </w:p>
    <w:p>
      <w:pPr>
        <w:pStyle w:val="Style14"/>
        <w:widowControl/>
        <w:jc w:val="both"/>
        <w:rPr>
          <w:lang w:bidi="he-IL"/>
        </w:rPr>
      </w:pPr>
      <w:r>
        <w:rPr>
          <w:lang w:bidi="he-IL"/>
        </w:rPr>
      </w:r>
    </w:p>
    <w:p>
      <w:pPr>
        <w:pStyle w:val="Style14"/>
        <w:widowControl/>
        <w:jc w:val="both"/>
        <w:rPr/>
      </w:pPr>
      <w:r>
        <w:rPr>
          <w:lang w:bidi="he-IL"/>
        </w:rPr>
        <w:t>Police Chief Hall ordered the arrest of every person found wandering in back streets and alleys carrying a</w:t>
      </w:r>
      <w:r>
        <w:rPr>
          <w:iCs/>
          <w:lang w:bidi="he-IL"/>
        </w:rPr>
        <w:t xml:space="preserve"> s</w:t>
      </w:r>
      <w:r>
        <w:rPr>
          <w:lang w:bidi="he-IL"/>
        </w:rPr>
        <w:t>ack. Many petty thefts are reported, the booty of which is concealed in sack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6</w:t>
      </w:r>
    </w:p>
    <w:p>
      <w:pPr>
        <w:pStyle w:val="Normal"/>
        <w:jc w:val="both"/>
        <w:rPr/>
      </w:pPr>
      <w:r>
        <w:rPr>
          <w:rFonts w:cs="Times New Roman" w:ascii="Times New Roman" w:hAnsi="Times New Roman"/>
        </w:rPr>
        <w:t>The Typographical Union has signed a contract with the Washington Park management to celebrate Labor Day at that resort this year, beginning Saturday, September [?], and lasting three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nd office at Austin is receiving many letters asking for information about the mineral lands in El Paso County, especially about 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omance of nearly two years’ standing will culminate tomorrow afternoon at 4 o’clock in the wedding of Miss Robin Louise Downs and Billy Smith, city detec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structive fire causing the loss of approximately $50,000 gold, including the complete destruction of several buildings on the south side of Calle del Comercio, just off of Avenida Lerdo, occurred in Juarez last mid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906</w:t>
      </w:r>
    </w:p>
    <w:p>
      <w:pPr>
        <w:pStyle w:val="PlainText"/>
        <w:jc w:val="both"/>
        <w:rPr/>
      </w:pPr>
      <w:r>
        <w:rPr>
          <w:rFonts w:cs="Times New Roman" w:ascii="Times New Roman" w:hAnsi="Times New Roman"/>
          <w:sz w:val="24"/>
        </w:rPr>
        <w:t>A dispatch from New York tells of an accident in the Pennsylvania tunnel today, which resulted in two men losing their lives and another receiving fatal injuries and several being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sts of persons who are seen gambling in the resorts where games may be in operation in this city, are being taken by detectives for use by the Citizens’ league in its fight against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cres of land containing, it is said, the best deposits of shale to be found In the southwest, have been purchased by the El Paso Portland cement works, just north of the city, upon which will be established the cement factory of the company recently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county school census is progressing under the charge of county judge Sweeney, who, as ex-officio superintendent of the county schools, has taken charge of the office of the late G.W. 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lanche Bacon left yester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E.R. Carpenter are expecte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Neff left for Michigan to join his wife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and bride are expected home some time this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9, 1906</w:t>
      </w:r>
    </w:p>
    <w:p>
      <w:pPr>
        <w:pStyle w:val="PlainText"/>
        <w:jc w:val="both"/>
        <w:rPr/>
      </w:pPr>
      <w:r>
        <w:rPr>
          <w:rFonts w:cs="Times New Roman" w:ascii="Times New Roman" w:hAnsi="Times New Roman"/>
          <w:sz w:val="24"/>
        </w:rPr>
        <w:t>The weather was clear, the highest temperature being 93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quadron of the First cavalry passed through the city on its way from San Francisco to Fort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had cut away three feet of the county road at Culebra b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Harvard students was expected here on a tour of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J. Booker, a negro boy from El Paso had completed a course in the Northwestern Medical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e Paxton, daughter of the master mechanic of the Northwestern line in Douglas, Ariz.,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being made for a telegraphic chess match between the chess club here and one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Evans, traffic manager of the Greene Consolidated Copper company, was in the city to buy lumber to replace the buildings destroyed in recent labor riot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league asked injunctions to stop alleged gambling in four different plac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0, 1906</w:t>
      </w:r>
    </w:p>
    <w:p>
      <w:pPr>
        <w:pStyle w:val="Style14"/>
        <w:widowControl/>
        <w:jc w:val="both"/>
        <w:rPr/>
      </w:pPr>
      <w:r>
        <w:rPr>
          <w:lang w:bidi="he-IL"/>
        </w:rPr>
        <w:t>The Typographical Union has signed a contract with the Washington Park management to celebrate Labor Day at that resort, beginning Saturday, Sept. 1, and lasting three days.</w:t>
      </w:r>
    </w:p>
    <w:p>
      <w:pPr>
        <w:pStyle w:val="Style14"/>
        <w:widowControl/>
        <w:jc w:val="both"/>
        <w:rPr>
          <w:lang w:bidi="he-IL"/>
        </w:rPr>
      </w:pPr>
      <w:r>
        <w:rPr>
          <w:lang w:bidi="he-IL"/>
        </w:rPr>
      </w:r>
    </w:p>
    <w:p>
      <w:pPr>
        <w:pStyle w:val="Style14"/>
        <w:widowControl/>
        <w:jc w:val="both"/>
        <w:rPr/>
      </w:pPr>
      <w:r>
        <w:rPr>
          <w:lang w:bidi="he-IL"/>
        </w:rPr>
        <w:t>“</w:t>
      </w:r>
      <w:r>
        <w:rPr>
          <w:lang w:bidi="he-IL"/>
        </w:rPr>
        <w:t>Work will begin in Paving District No. 1 within 30 days,” declared C.H. Wells, president of the Texas Bitulithic Co., after a conference with city officials.</w:t>
      </w:r>
    </w:p>
    <w:p>
      <w:pPr>
        <w:pStyle w:val="Style14"/>
        <w:widowControl/>
        <w:jc w:val="both"/>
        <w:rPr>
          <w:lang w:bidi="he-IL"/>
        </w:rPr>
      </w:pPr>
      <w:r>
        <w:rPr>
          <w:lang w:bidi="he-IL"/>
        </w:rPr>
      </w:r>
    </w:p>
    <w:p>
      <w:pPr>
        <w:pStyle w:val="Style14"/>
        <w:widowControl/>
        <w:jc w:val="both"/>
        <w:rPr/>
      </w:pPr>
      <w:r>
        <w:rPr>
          <w:lang w:bidi="he-IL"/>
        </w:rPr>
        <w:t>The land office at Austin is receiving many letters asking for information about the mineral lands in El Paso County, especially about tin.</w:t>
      </w:r>
    </w:p>
    <w:p>
      <w:pPr>
        <w:pStyle w:val="Style14"/>
        <w:widowControl/>
        <w:jc w:val="both"/>
        <w:rPr>
          <w:lang w:bidi="he-IL"/>
        </w:rPr>
      </w:pPr>
      <w:r>
        <w:rPr>
          <w:lang w:bidi="he-IL"/>
        </w:rPr>
      </w:r>
    </w:p>
    <w:p>
      <w:pPr>
        <w:pStyle w:val="Style14"/>
        <w:widowControl/>
        <w:jc w:val="both"/>
        <w:rPr/>
      </w:pPr>
      <w:r>
        <w:rPr>
          <w:lang w:bidi="he-IL"/>
        </w:rPr>
        <w:t>A destructive fire causing loss of approximately $50,000 gold, including several buildings on the south side of Calle del Comercia, just off .Avenida Lerdo, occurred in Juarez last midnigh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6</w:t>
      </w:r>
    </w:p>
    <w:p>
      <w:pPr>
        <w:pStyle w:val="Normal"/>
        <w:jc w:val="both"/>
        <w:rPr/>
      </w:pPr>
      <w:r>
        <w:rPr>
          <w:rFonts w:cs="Times New Roman" w:ascii="Times New Roman" w:hAnsi="Times New Roman"/>
        </w:rPr>
        <w:t>One hundred acres of land containing, it is said, the best shale deposits to be found in the Southwest, have been purchased by the El Paso Portland Cement Works just north of the city. Fifty thousand dollars was the consideration. A. Courchesne was the owner of the property, which adjoins the Courchesne Lime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dical Society had a heated discussion regarding the purity of our present water supply. The discussion was not made public, but the majority of El Paso doctors advise their patients to drink such waster as “Crazy Well”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rmers down the valley are complaining of the ravages worked by the grasshoppers on their fruit and even on the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ny member of the Country Club wasn’t there Saturday night, it will be a source of regret to that member for the rest of his life. Everybody did just what they pleased, but meet were pleased to 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0, 1960</w:t>
      </w:r>
    </w:p>
    <w:p>
      <w:pPr>
        <w:pStyle w:val="PlainText"/>
        <w:jc w:val="both"/>
        <w:rPr/>
      </w:pPr>
      <w:r>
        <w:rPr>
          <w:rFonts w:cs="Times New Roman" w:ascii="Times New Roman" w:hAnsi="Times New Roman"/>
          <w:sz w:val="24"/>
        </w:rPr>
        <w:t>The weather was clear, the highest temperature being 100 and the lowest 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c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boose of a G.H.&amp;S.A. passenger train leaving here left the track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of a strike at the Fortuna mine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lexander, switchman for the E.P.&amp;S.W., was injured in an accident in the railroads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W.J. Harri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1, 1906</w:t>
      </w:r>
    </w:p>
    <w:p>
      <w:pPr>
        <w:pStyle w:val="Style14"/>
        <w:widowControl/>
        <w:jc w:val="both"/>
        <w:rPr/>
      </w:pPr>
      <w:r>
        <w:rPr>
          <w:lang w:bidi="he-IL"/>
        </w:rPr>
        <w:t>One hundred acres containing the best shale deposits in the Southwest have been purchased by the El Paso Portland Cement Works just north of the City. Consideration was $50,000. A. Courchesne was owner of the property, which adjoins the Courchesne Lime Works.</w:t>
      </w:r>
    </w:p>
    <w:p>
      <w:pPr>
        <w:pStyle w:val="Style14"/>
        <w:widowControl/>
        <w:jc w:val="both"/>
        <w:rPr>
          <w:lang w:bidi="he-IL"/>
        </w:rPr>
      </w:pPr>
      <w:r>
        <w:rPr>
          <w:lang w:bidi="he-IL"/>
        </w:rPr>
      </w:r>
    </w:p>
    <w:p>
      <w:pPr>
        <w:pStyle w:val="Style14"/>
        <w:widowControl/>
        <w:jc w:val="both"/>
        <w:rPr/>
      </w:pPr>
      <w:r>
        <w:rPr>
          <w:lang w:bidi="he-IL"/>
        </w:rPr>
        <w:t>The Medical Society had a heated discussion regarding the purity of our water supply. The discussion was not made public, but the majority of El Paso doctors advise their patients to drink such waters as “Crazy Well” water.</w:t>
      </w:r>
    </w:p>
    <w:p>
      <w:pPr>
        <w:pStyle w:val="Style14"/>
        <w:widowControl/>
        <w:jc w:val="both"/>
        <w:rPr>
          <w:lang w:bidi="he-IL"/>
        </w:rPr>
      </w:pPr>
      <w:r>
        <w:rPr>
          <w:lang w:bidi="he-IL"/>
        </w:rPr>
      </w:r>
    </w:p>
    <w:p>
      <w:pPr>
        <w:pStyle w:val="Style14"/>
        <w:widowControl/>
        <w:jc w:val="both"/>
        <w:rPr>
          <w:lang w:bidi="he-IL"/>
        </w:rPr>
      </w:pPr>
      <w:r>
        <w:rPr>
          <w:lang w:bidi="he-IL"/>
        </w:rPr>
        <w:t>Farmers down the valley are complaining of the ravages worked by the grasshoppers on their fruit and even on the alfalfa.</w:t>
      </w:r>
    </w:p>
    <w:p>
      <w:pPr>
        <w:pStyle w:val="Style14"/>
        <w:widowControl/>
        <w:jc w:val="both"/>
        <w:rPr>
          <w:lang w:bidi="he-IL"/>
        </w:rPr>
      </w:pPr>
      <w:r>
        <w:rPr>
          <w:lang w:bidi="he-IL"/>
        </w:rPr>
      </w:r>
    </w:p>
    <w:p>
      <w:pPr>
        <w:pStyle w:val="Style14"/>
        <w:widowControl/>
        <w:jc w:val="both"/>
        <w:rPr/>
      </w:pPr>
      <w:r>
        <w:rPr>
          <w:lang w:bidi="he-IL"/>
        </w:rPr>
        <w:t xml:space="preserve">If any Country Club </w:t>
      </w:r>
      <w:r>
        <w:rPr>
          <w:iCs/>
          <w:lang w:bidi="he-IL"/>
        </w:rPr>
        <w:t>member wasn’</w:t>
      </w:r>
      <w:r>
        <w:rPr>
          <w:lang w:bidi="he-IL"/>
        </w:rPr>
        <w:t xml:space="preserve">t there Saturday night, it will be a source of regret to that member for the rest </w:t>
      </w:r>
      <w:r>
        <w:rPr>
          <w:iCs/>
          <w:lang w:bidi="he-IL"/>
        </w:rPr>
        <w:t xml:space="preserve">of </w:t>
      </w:r>
      <w:r>
        <w:rPr>
          <w:lang w:bidi="he-IL"/>
        </w:rPr>
        <w:t>his life. Every-body did just as they pleased, but most were pleased to dan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6</w:t>
      </w:r>
    </w:p>
    <w:p>
      <w:pPr>
        <w:pStyle w:val="Normal"/>
        <w:jc w:val="both"/>
        <w:rPr/>
      </w:pPr>
      <w:r>
        <w:rPr>
          <w:rFonts w:cs="Times New Roman" w:ascii="Times New Roman" w:hAnsi="Times New Roman"/>
        </w:rPr>
        <w:t>The Texas Street Theater Company has borrowed $40,000 from the State Life Insurance Co. of Indianapolis. Stockholders have already subscribed $75,000, which will enable them to spend $115,000 on the new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has increased wages of section laborers from $1 to $1.25 per day. It is also reported that foremen’s wage s will be increased to $9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in &amp; Marr closed a big deal by which they disposed of property at the southeast corner of St. Louis and Campbell streets, opposite the G.H. freight house, for $25,000. It fronts 104 feet on Campbell and 120 on St. Louis, and was formerly occupied by the E.E. Neff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report current that a number of towns in the Southwest will in the near future be connected by a long distance telephone with such cities as St. Louis, Chicago, Denver, Los Angeles and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1, 1906</w:t>
      </w:r>
    </w:p>
    <w:p>
      <w:pPr>
        <w:pStyle w:val="PlainText"/>
        <w:jc w:val="both"/>
        <w:rPr/>
      </w:pPr>
      <w:r>
        <w:rPr>
          <w:rFonts w:cs="Times New Roman" w:ascii="Times New Roman" w:hAnsi="Times New Roman"/>
          <w:sz w:val="24"/>
        </w:rPr>
        <w:t>Reports from St. Petersburg tell of serious mutiny which threatened to place the fortress of Sevastapol in the possession of mutineers. The situation is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the copper king of the southwest, arrived in El Paso this morning for a hurried trip which he mad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treet Theater company has borrowed $40,000 from the State Life Insurance company of Indianapolis, with which to help build the new opera house. The stockholders have already subscribed $75,000. They expect to spend $115,000 on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in and Marr closed a big deal yesterday by which they disposed of the piece of property at the corner of St. Louis and Campbell streets, opposite the G.H. freight house, for $25,000. It was sold to a mining man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al approval by the war department of the application of the Newman Investment company for a right-of-way for a street car line across the Fort Bliss military reservation from El Paso has been delivered by Maj. J.M.T. Partello, commandan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R.F. Burges will leave with his family tomorrow for a trip of ten day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arper, secretary of the school board is at Ralston, Texas, where he went for a r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1, 1906</w:t>
      </w:r>
    </w:p>
    <w:p>
      <w:pPr>
        <w:pStyle w:val="PlainText"/>
        <w:jc w:val="both"/>
        <w:rPr/>
      </w:pPr>
      <w:r>
        <w:rPr>
          <w:rFonts w:cs="Times New Roman" w:ascii="Times New Roman" w:hAnsi="Times New Roman"/>
          <w:sz w:val="24"/>
        </w:rPr>
        <w:t>The weather was clear, the highest temperature being 100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c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soldier from Fort Bayard, said to be wanted in Kentucky for the murder of an uncle, was reported to have passed through this city on his way to Sou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 City Foundry and Machine company filed a petition asking to be declared bankru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King, Jr., died in Guadalaja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lock boxes were to be added to the postoffice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umane society was urging the installation of drinking fountain for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2, 1906</w:t>
      </w:r>
    </w:p>
    <w:p>
      <w:pPr>
        <w:pStyle w:val="Style14"/>
        <w:widowControl/>
        <w:jc w:val="both"/>
        <w:rPr/>
      </w:pPr>
      <w:r>
        <w:rPr>
          <w:lang w:bidi="he-IL"/>
        </w:rPr>
        <w:t>The Texas Street Theater Co. has borrowed $40,000 from the State Life Insurance Co. of Indianapolis. Stockholders have subscribed $'/5,000 which will enable them to spend $115,000 on the new opera house.</w:t>
      </w:r>
    </w:p>
    <w:p>
      <w:pPr>
        <w:pStyle w:val="Style14"/>
        <w:widowControl/>
        <w:jc w:val="both"/>
        <w:rPr>
          <w:lang w:bidi="he-IL"/>
        </w:rPr>
      </w:pPr>
      <w:r>
        <w:rPr>
          <w:lang w:bidi="he-IL"/>
        </w:rPr>
      </w:r>
    </w:p>
    <w:p>
      <w:pPr>
        <w:pStyle w:val="Style14"/>
        <w:widowControl/>
        <w:jc w:val="both"/>
        <w:rPr/>
      </w:pPr>
      <w:r>
        <w:rPr>
          <w:lang w:bidi="he-IL"/>
        </w:rPr>
        <w:t xml:space="preserve">The Southern Pacific has increased wages </w:t>
      </w:r>
      <w:r>
        <w:rPr>
          <w:iCs/>
          <w:lang w:bidi="he-IL"/>
        </w:rPr>
        <w:t xml:space="preserve">of </w:t>
      </w:r>
      <w:r>
        <w:rPr>
          <w:lang w:bidi="he-IL"/>
        </w:rPr>
        <w:t>section laborer from $1 to $1.25 per day. It is also reported that foremen’s wages will be increased to $90 a month.</w:t>
      </w:r>
    </w:p>
    <w:p>
      <w:pPr>
        <w:pStyle w:val="Style14"/>
        <w:widowControl/>
        <w:jc w:val="both"/>
        <w:rPr>
          <w:lang w:bidi="he-IL"/>
        </w:rPr>
      </w:pPr>
      <w:r>
        <w:rPr>
          <w:lang w:bidi="he-IL"/>
        </w:rPr>
      </w:r>
    </w:p>
    <w:p>
      <w:pPr>
        <w:pStyle w:val="Style14"/>
        <w:widowControl/>
        <w:jc w:val="both"/>
        <w:rPr/>
      </w:pPr>
      <w:r>
        <w:rPr>
          <w:lang w:bidi="he-IL"/>
        </w:rPr>
        <w:t xml:space="preserve">Austin &amp; Marr closed a big deal by which they disposed </w:t>
      </w:r>
      <w:r>
        <w:rPr>
          <w:iCs/>
          <w:lang w:bidi="he-IL"/>
        </w:rPr>
        <w:t xml:space="preserve">of </w:t>
      </w:r>
      <w:r>
        <w:rPr>
          <w:lang w:bidi="he-IL"/>
        </w:rPr>
        <w:t>property on the northeast corner of St. Louis and Campbell streets, opposite the G.H. freight house, for $25,000. It fronts 104 feet on Campbell and 120 feet on St. Louis, and was formerly occupied by the E.E. Neff Co.</w:t>
      </w:r>
    </w:p>
    <w:p>
      <w:pPr>
        <w:pStyle w:val="Style14"/>
        <w:widowControl/>
        <w:jc w:val="both"/>
        <w:rPr>
          <w:lang w:bidi="he-IL"/>
        </w:rPr>
      </w:pPr>
      <w:r>
        <w:rPr>
          <w:lang w:bidi="he-IL"/>
        </w:rPr>
      </w:r>
    </w:p>
    <w:p>
      <w:pPr>
        <w:pStyle w:val="Style14"/>
        <w:widowControl/>
        <w:jc w:val="both"/>
        <w:rPr/>
      </w:pPr>
      <w:r>
        <w:rPr>
          <w:lang w:bidi="he-IL"/>
        </w:rPr>
        <w:t xml:space="preserve">There is a report current that a number </w:t>
      </w:r>
      <w:r>
        <w:rPr>
          <w:iCs/>
          <w:lang w:bidi="he-IL"/>
        </w:rPr>
        <w:t xml:space="preserve">of </w:t>
      </w:r>
      <w:r>
        <w:rPr>
          <w:lang w:bidi="he-IL"/>
        </w:rPr>
        <w:t>towns in the Southwest will in the near future be connected by long distance telephone with such cities as St. Louis, Chicago, Denver, Los Angeles and San Francisc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6</w:t>
      </w:r>
    </w:p>
    <w:p>
      <w:pPr>
        <w:pStyle w:val="Normal"/>
        <w:jc w:val="both"/>
        <w:rPr/>
      </w:pPr>
      <w:r>
        <w:rPr>
          <w:rFonts w:cs="Times New Roman" w:ascii="Times New Roman" w:hAnsi="Times New Roman"/>
        </w:rPr>
        <w:t>The plague of grasshoppers down the Valley is said to spread over no extensive territory, but where the pests are in evidence they are literally swamping the farmers. Turkeys are being imported to rid the farms of the pests. A turkey is said to average two quarts of grasshopper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Hawley, auditor for the Southwestern, has gone to Bluff’s Point, N.Y., to attend the annual meeting of the Association of American Railway Accounting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ct that Billy Smith is not the real name of El Paso’s popular detective was known to but few people until they read in the papers that Charles E. Matthews was to be married and learned that Matthews and Billy Smith are one and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train carrying 100 home-seekers from Chicago, Kansas City and other Eastern points arrived over the Rock Island about 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906</w:t>
      </w:r>
    </w:p>
    <w:p>
      <w:pPr>
        <w:pStyle w:val="PlainText"/>
        <w:jc w:val="both"/>
        <w:rPr>
          <w:rFonts w:ascii="Times New Roman" w:hAnsi="Times New Roman" w:cs="Times New Roman"/>
          <w:sz w:val="24"/>
        </w:rPr>
      </w:pPr>
      <w:r>
        <w:rPr>
          <w:rFonts w:cs="Times New Roman" w:ascii="Times New Roman" w:hAnsi="Times New Roman"/>
          <w:sz w:val="24"/>
        </w:rPr>
        <w:t>King Haakon and Queen Maud were today crowned king and queen of Norway. The party left the pa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Slinkard and three children, widow and children of the late contractor W.R. Slinkard, who was murdered by Yaqui Indians in Sonora last week, reached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Davis will be present at a council meeting tonight for the first time in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gue of grasshoppers down the valley is said to spread over no very extensive territory, but where the pests, are in evidence, they are literally swamping the fa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 engineer Wilson, of the Southwestern, has returned to El Paso after spending several weeks at his home in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oad is still in danger at the Culebra bend, if the river rises very much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P. McFadyen, of Clarkton, N.C., recently chosen as pastor of the Westminster Presbyterian church of this city, arriv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f and tennis players will tomorrow engage in a tournament, the first to be given by the El Paso Country club, for troph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n have been added to the fire depar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3, 1906</w:t>
      </w:r>
    </w:p>
    <w:p>
      <w:pPr>
        <w:pStyle w:val="Style14"/>
        <w:widowControl/>
        <w:jc w:val="both"/>
        <w:rPr/>
      </w:pPr>
      <w:r>
        <w:rPr>
          <w:lang w:bidi="he-IL"/>
        </w:rPr>
        <w:t>The grasshopper plague down the Valley spreads over no very extensive territory, but where the pests are in evidence they are literally swamping the farmers. Turkeys are being imported to get rid of the pests. A turkey it said to average two quarts of grasshoppers a day.</w:t>
      </w:r>
    </w:p>
    <w:p>
      <w:pPr>
        <w:pStyle w:val="Style14"/>
        <w:widowControl/>
        <w:jc w:val="both"/>
        <w:rPr>
          <w:lang w:bidi="he-IL"/>
        </w:rPr>
      </w:pPr>
      <w:r>
        <w:rPr>
          <w:lang w:bidi="he-IL"/>
        </w:rPr>
      </w:r>
    </w:p>
    <w:p>
      <w:pPr>
        <w:pStyle w:val="Style14"/>
        <w:widowControl/>
        <w:jc w:val="both"/>
        <w:rPr/>
      </w:pPr>
      <w:r>
        <w:rPr>
          <w:lang w:bidi="he-IL"/>
        </w:rPr>
        <w:t>A.L. Hawley, auditor for the Southwestern, has gone to Bluff Point, N.Y., to attend the annual meeting of the Association of American Railway Accounting Officers.</w:t>
      </w:r>
    </w:p>
    <w:p>
      <w:pPr>
        <w:pStyle w:val="Style14"/>
        <w:widowControl/>
        <w:jc w:val="both"/>
        <w:rPr>
          <w:lang w:bidi="he-IL"/>
        </w:rPr>
      </w:pPr>
      <w:r>
        <w:rPr>
          <w:lang w:bidi="he-IL"/>
        </w:rPr>
      </w:r>
    </w:p>
    <w:p>
      <w:pPr>
        <w:pStyle w:val="Style14"/>
        <w:widowControl/>
        <w:jc w:val="both"/>
        <w:rPr/>
      </w:pPr>
      <w:r>
        <w:rPr>
          <w:lang w:bidi="he-IL"/>
        </w:rPr>
        <w:t>A special train carrying 100 homeseekers from Chicago, Kansas City and other eastern points arrived over the Rock Island about noon.</w:t>
      </w:r>
    </w:p>
    <w:p>
      <w:pPr>
        <w:pStyle w:val="Style14"/>
        <w:widowControl/>
        <w:jc w:val="both"/>
        <w:rPr>
          <w:lang w:bidi="he-IL"/>
        </w:rPr>
      </w:pPr>
      <w:r>
        <w:rPr>
          <w:lang w:bidi="he-IL"/>
        </w:rPr>
      </w:r>
    </w:p>
    <w:p>
      <w:pPr>
        <w:pStyle w:val="Style14"/>
        <w:widowControl/>
        <w:jc w:val="both"/>
        <w:rPr>
          <w:lang w:bidi="he-IL"/>
        </w:rPr>
      </w:pPr>
      <w:r>
        <w:rPr>
          <w:lang w:bidi="he-IL"/>
        </w:rPr>
        <w:t>The fact that Billy Smith is not the real name of El Paso’s popular city detective was known to but few people until they read in the papers that. Charles E. Matthews was to be married, and learned that Matthews and Billy Smith are one and the sa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3, 1906</w:t>
      </w:r>
    </w:p>
    <w:p>
      <w:pPr>
        <w:pStyle w:val="PlainText"/>
        <w:jc w:val="both"/>
        <w:rPr/>
      </w:pPr>
      <w:r>
        <w:rPr>
          <w:rFonts w:cs="Times New Roman" w:ascii="Times New Roman" w:hAnsi="Times New Roman"/>
          <w:sz w:val="24"/>
        </w:rPr>
        <w:t>Reports from Lawton, Okla., tell of a terrific wind storm in which 50 houses were destroyed. No deaths we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Gatlin has gone to Nashvill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Rawlings and family leave to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Charles Pratt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week an effort will be made to reorganize the humane society of El Paso. Mrs. W.S. Tilton states that she is getting many pledges for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ilas and family and Dr. Gallagher left this week for the upper Pecos valley, where they will spend some time fishing and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H. Wells, of the Texas Bitulithic company, left last night for Dallas, where he will remain until the arrival of his street construction machinery in this city. While in Dallas he will get laboratory tests on the stone which has been obtained from the qu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C. Canby leaves tonight for New Y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3, 1906</w:t>
      </w:r>
    </w:p>
    <w:p>
      <w:pPr>
        <w:pStyle w:val="PlainText"/>
        <w:jc w:val="both"/>
        <w:rPr/>
      </w:pPr>
      <w:r>
        <w:rPr>
          <w:rFonts w:cs="Times New Roman" w:ascii="Times New Roman" w:hAnsi="Times New Roman"/>
          <w:sz w:val="24"/>
        </w:rPr>
        <w:t>The weather was cloudy, the highest temperature being 102 and the lowest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c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T. Stapleton announced his candidacy for coun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Adam Dieter, brother of J.P. Dieter, died at his hom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ura B. Hart, state commander of the Ladies of the Maccabees, was in the city instructing a class. She was given a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B. Stansell and son left for Los Angel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Powers entertained the Woman’s Home Mission society of th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6</w:t>
      </w:r>
    </w:p>
    <w:p>
      <w:pPr>
        <w:pStyle w:val="Normal"/>
        <w:jc w:val="both"/>
        <w:rPr/>
      </w:pPr>
      <w:r>
        <w:rPr>
          <w:rFonts w:cs="Times New Roman" w:ascii="Times New Roman" w:hAnsi="Times New Roman"/>
        </w:rPr>
        <w:t>The city council is at last awakened to the needs of El Paso and has added more men to the Fire Department. The next step should be to inaugurate a full paid department with a chief who can devote all his time to the work. There might still be a volunteer reserve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storm of protests which has arisen from the “League of Spontaneous Spooners and Love Locoed Lunatics” means anything, defeat of the county “ring” at the July 28 primaries seems ass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big enough now to own a patrol wagon. The aldermen should not object to bills for hack hire, as long as the police have no vehicle to carry drunken or unruly prisoners or injured persons. We have needed a hurry-up wagon for many years, but never so much as right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resentative of the American DeForest Wireless Telegraph Co. is in Silver City with the idea of establishing a wireless telegraph station there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906</w:t>
      </w:r>
    </w:p>
    <w:p>
      <w:pPr>
        <w:pStyle w:val="PlainText"/>
        <w:jc w:val="both"/>
        <w:rPr/>
      </w:pPr>
      <w:r>
        <w:rPr>
          <w:rFonts w:cs="Times New Roman" w:ascii="Times New Roman" w:hAnsi="Times New Roman"/>
          <w:sz w:val="24"/>
        </w:rPr>
        <w:t>A dispatch from Washington states that Sidney Bisber, the District of Columbia ex fire marshal and intimate friend of “Uncle Joe” Cannon, has been turned down for the El Paso postmastership, by Cecil Lyon, state chairman of national committeemen from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is to have a relic of the Philippine insurrection for San Jacinto plaza, through the generosity of Maj. J.M.T. Partello, of Fort Bliss, and his friendship for El Paso and mayor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year old child of Mr. and Mrs. Wm. Newell was seriously burned at the family home in East El Paso this morning, when its clothing caught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rper, the county collector, returned yesterday morning from Denton, Texas, accompanied by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nd storm this afternoon wrecked a cement block factory in the 1200 block on Missouri street. The roof over the structure was lifted into the air and brought down with a crash on the rear wall of the building, completely wrecking the wall. The wind confined itself to a small stretch of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has gone to Ohio and Pittsburg, Pa., on a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4, 1906</w:t>
      </w:r>
    </w:p>
    <w:p>
      <w:pPr>
        <w:pStyle w:val="PlainText"/>
        <w:jc w:val="both"/>
        <w:rPr/>
      </w:pPr>
      <w:r>
        <w:rPr>
          <w:rFonts w:cs="Times New Roman" w:ascii="Times New Roman" w:hAnsi="Times New Roman"/>
          <w:sz w:val="24"/>
        </w:rPr>
        <w:t>Local Elks were preparing to attend the grand lodge at Denver. The Elks’ gathering in Buffalo the year before had been a success. Arizona Elks gave up the idea of forming a march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ifiro Sotello, a Mexican monte dealer, known as “Cochise,” died in a hack as he was being taken from the Jockey Club saloon to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T. Seifort returned from Sonora, where he was engaged for six months in collecting rare minerals for the Smithsonian institute and foreign museums. John M. Jordan, a prospector, was his companion part of the time. One day he was drowned while trying to cross the Yaqui while it was swo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y were off in a bunch—the two county tickets, with the election set for July 28. Joseph U. Sweeney and W.C. McGown were candidates for county judge Florence J. Hall and B.F. Jenkins for sheriff, and Maury Kemp and J.T. Stapleton for coun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s’ alliance arranged open air meetings for Sunday nights in Court House squa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5, 1906</w:t>
      </w:r>
    </w:p>
    <w:p>
      <w:pPr>
        <w:pStyle w:val="Style14"/>
        <w:widowControl/>
        <w:jc w:val="both"/>
        <w:rPr/>
      </w:pPr>
      <w:r>
        <w:rPr>
          <w:lang w:bidi="he-IL"/>
        </w:rPr>
        <w:t>The City Council is at last awakening to the needs of El Paso and has added more men to the Fire Department. The next step should be to inaugurate a full paid department with a chief who can devote all his time to the work. There might still be a volunteer reserve force.</w:t>
      </w:r>
    </w:p>
    <w:p>
      <w:pPr>
        <w:pStyle w:val="Style14"/>
        <w:widowControl/>
        <w:jc w:val="both"/>
        <w:rPr>
          <w:lang w:bidi="he-IL"/>
        </w:rPr>
      </w:pPr>
      <w:r>
        <w:rPr>
          <w:lang w:bidi="he-IL"/>
        </w:rPr>
      </w:r>
    </w:p>
    <w:p>
      <w:pPr>
        <w:pStyle w:val="Style14"/>
        <w:widowControl/>
        <w:jc w:val="both"/>
        <w:rPr/>
      </w:pPr>
      <w:r>
        <w:rPr>
          <w:lang w:bidi="he-IL"/>
        </w:rPr>
        <w:t>A representative of the American DeForest Wireless Telegraph Co. is in Silver City with the idea, of establishing a wireless telegraph station there in the near future.</w:t>
      </w:r>
    </w:p>
    <w:p>
      <w:pPr>
        <w:pStyle w:val="Style14"/>
        <w:widowControl/>
        <w:jc w:val="both"/>
        <w:rPr>
          <w:lang w:bidi="he-IL"/>
        </w:rPr>
      </w:pPr>
      <w:r>
        <w:rPr>
          <w:lang w:bidi="he-IL"/>
        </w:rPr>
      </w:r>
    </w:p>
    <w:p>
      <w:pPr>
        <w:pStyle w:val="Style14"/>
        <w:widowControl/>
        <w:jc w:val="both"/>
        <w:rPr/>
      </w:pPr>
      <w:r>
        <w:rPr>
          <w:lang w:bidi="he-IL"/>
        </w:rPr>
        <w:t xml:space="preserve">If the storm of protests which has arisen from the “League of Spontaneous Spooners and Love Locoed Lunatics” means anything, defeat </w:t>
      </w:r>
      <w:r>
        <w:rPr>
          <w:iCs/>
          <w:lang w:bidi="he-IL"/>
        </w:rPr>
        <w:t xml:space="preserve">of </w:t>
      </w:r>
      <w:r>
        <w:rPr>
          <w:lang w:bidi="he-IL"/>
        </w:rPr>
        <w:t>the county “Ring” at the July 28 primaries seems assured.</w:t>
      </w:r>
    </w:p>
    <w:p>
      <w:pPr>
        <w:pStyle w:val="Style14"/>
        <w:widowControl/>
        <w:jc w:val="both"/>
        <w:rPr>
          <w:lang w:bidi="he-IL"/>
        </w:rPr>
      </w:pPr>
      <w:r>
        <w:rPr>
          <w:lang w:bidi="he-IL"/>
        </w:rPr>
      </w:r>
    </w:p>
    <w:p>
      <w:pPr>
        <w:pStyle w:val="Style14"/>
        <w:widowControl/>
        <w:jc w:val="both"/>
        <w:rPr/>
      </w:pPr>
      <w:r>
        <w:rPr>
          <w:lang w:bidi="he-IL"/>
        </w:rPr>
        <w:t>El Paso is big enough to own a patrol wagon. The aldermen should not object to bills for hack hire as long as police have no vehicle to carry drunken or unruly prisoners or injured persons. We have needed a hurry-up wagon for many years, but never [illegible].</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6</w:t>
      </w:r>
    </w:p>
    <w:p>
      <w:pPr>
        <w:pStyle w:val="Normal"/>
        <w:jc w:val="both"/>
        <w:rPr>
          <w:rFonts w:ascii="Times New Roman" w:hAnsi="Times New Roman" w:cs="Times New Roman"/>
        </w:rPr>
      </w:pPr>
      <w:r>
        <w:rPr>
          <w:rFonts w:cs="Times New Roman" w:ascii="Times New Roman" w:hAnsi="Times New Roman"/>
        </w:rPr>
        <w:t>The grass in San Jacinto Plaza was covered Sunday with people stretched out resting. It seemed about the coolest place in town and the police did not have the heart to enforce the “keep off the grass” reg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to have a relic of the Philippine insurrection for San Jacinto Plaza through the generosity of Maj. J.M.I. Partello, of Fort Bliss, who has presented a cannon he captur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Administration is not making friends very fast by cutting off park concerts and stopping street sprinkling. It does not take a very smart administration to make a record for “economy” that way. That is not economy, it is plain foolish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eaty with Mexico for distribution of the waters of the Elephant Butte Dam project will likely be acted upon in the Senat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6</w:t>
      </w:r>
    </w:p>
    <w:p>
      <w:pPr>
        <w:pStyle w:val="PlainText"/>
        <w:jc w:val="both"/>
        <w:rPr/>
      </w:pPr>
      <w:r>
        <w:rPr>
          <w:rFonts w:cs="Times New Roman" w:ascii="Times New Roman" w:hAnsi="Times New Roman"/>
          <w:sz w:val="24"/>
        </w:rPr>
        <w:t>A dispatch from New York tells that Harry Thaw, a young Pittsburg millionaire who recently married Evelyn Nesbit, a beautiful artist model and actress, shot and killed Stanford White, the most noted architect of the country, in the roof garden theater in Madison Squa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Brown, chief rate clerk in the passenger department of the El Paso &amp; Southwestern, has tendered his resignation, taking effect the first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dstorm or cyclone freak of yesterday afternoon, which wrecked the cement block factory on Missouri street, was worse than at first reported. W.E. Montgomery’s home was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year old child of William Newell, badly burned yesterday morning, died yesterday afternoon from his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hill declares that all who are caught discharging firecrackers before July 4 will b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return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physician W.H. Anderson has returned from a trip to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R. Carpenter has returned from New York, Boston and other eastern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completed by architects Trost &amp; Trost for the new Y.M.C.A. building and the directors will be ready in a few days to ask for bids on the struc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5, 1906</w:t>
      </w:r>
    </w:p>
    <w:p>
      <w:pPr>
        <w:pStyle w:val="PlainText"/>
        <w:jc w:val="both"/>
        <w:rPr/>
      </w:pPr>
      <w:r>
        <w:rPr>
          <w:rFonts w:cs="Times New Roman" w:ascii="Times New Roman" w:hAnsi="Times New Roman"/>
          <w:sz w:val="24"/>
        </w:rPr>
        <w:t>The weather was clear, the highest temperature being 90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bar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in Bertha Taylor’s house attempted suicide by swallowing antiseptic tablets. A quarrel with her lover w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consulting engineer for the international boundary commission, reported that Penasco Rock has been selected as the location of the diversion dam near Leasbur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6, 1906</w:t>
      </w:r>
    </w:p>
    <w:p>
      <w:pPr>
        <w:pStyle w:val="Style14"/>
        <w:widowControl/>
        <w:jc w:val="both"/>
        <w:rPr/>
      </w:pPr>
      <w:r>
        <w:rPr>
          <w:lang w:bidi="he-IL"/>
        </w:rPr>
        <w:t xml:space="preserve">The grass in San Jacinto Plaza was covered Sunday with people stretched out resting. It seemed about the coolest place in town and the police did not have the heart to enforce the “keep </w:t>
      </w:r>
      <w:r>
        <w:rPr>
          <w:iCs/>
          <w:lang w:bidi="he-IL"/>
        </w:rPr>
        <w:t xml:space="preserve">off </w:t>
      </w:r>
      <w:r>
        <w:rPr>
          <w:lang w:bidi="he-IL"/>
        </w:rPr>
        <w:t>the grass” regulation.</w:t>
      </w:r>
    </w:p>
    <w:p>
      <w:pPr>
        <w:pStyle w:val="Style14"/>
        <w:widowControl/>
        <w:jc w:val="both"/>
        <w:rPr>
          <w:lang w:bidi="he-IL"/>
        </w:rPr>
      </w:pPr>
      <w:r>
        <w:rPr>
          <w:lang w:bidi="he-IL"/>
        </w:rPr>
      </w:r>
    </w:p>
    <w:p>
      <w:pPr>
        <w:pStyle w:val="Style14"/>
        <w:widowControl/>
        <w:jc w:val="both"/>
        <w:rPr/>
      </w:pPr>
      <w:r>
        <w:rPr>
          <w:lang w:bidi="he-IL"/>
        </w:rPr>
        <w:t>The City is to have a relic of the Philippines insurrection for San Jacinto Plaza, through the generosity of Maj. J.M. Partello of Ft. Bliss; who has presented a cannon he captured to El Paso.</w:t>
      </w:r>
    </w:p>
    <w:p>
      <w:pPr>
        <w:pStyle w:val="Style14"/>
        <w:widowControl/>
        <w:jc w:val="both"/>
        <w:rPr>
          <w:lang w:bidi="he-IL"/>
        </w:rPr>
      </w:pPr>
      <w:r>
        <w:rPr>
          <w:lang w:bidi="he-IL"/>
        </w:rPr>
      </w:r>
    </w:p>
    <w:p>
      <w:pPr>
        <w:pStyle w:val="Style14"/>
        <w:widowControl/>
        <w:jc w:val="both"/>
        <w:rPr/>
      </w:pPr>
      <w:r>
        <w:rPr>
          <w:lang w:bidi="he-IL"/>
        </w:rPr>
        <w:t>The City is not making friends very fast by cutting off park concerts and stopping street sprinkling. It does not take a very smart administration to make a record f</w:t>
      </w:r>
      <w:r>
        <w:rPr>
          <w:iCs/>
          <w:lang w:bidi="he-IL"/>
        </w:rPr>
        <w:t>or “</w:t>
      </w:r>
      <w:r>
        <w:rPr>
          <w:lang w:bidi="he-IL"/>
        </w:rPr>
        <w:t>economy” that way. That is not economy, it is plain foolishness.</w:t>
      </w:r>
    </w:p>
    <w:p>
      <w:pPr>
        <w:pStyle w:val="Style14"/>
        <w:widowControl/>
        <w:jc w:val="both"/>
        <w:rPr>
          <w:lang w:bidi="he-IL"/>
        </w:rPr>
      </w:pPr>
      <w:r>
        <w:rPr>
          <w:lang w:bidi="he-IL"/>
        </w:rPr>
      </w:r>
    </w:p>
    <w:p>
      <w:pPr>
        <w:pStyle w:val="Style14"/>
        <w:widowControl/>
        <w:jc w:val="both"/>
        <w:rPr/>
      </w:pPr>
      <w:r>
        <w:rPr>
          <w:lang w:bidi="he-IL"/>
        </w:rPr>
        <w:t xml:space="preserve">The treaty with Mexico for distribution </w:t>
      </w:r>
      <w:r>
        <w:rPr>
          <w:iCs/>
          <w:lang w:bidi="he-IL"/>
        </w:rPr>
        <w:t xml:space="preserve">of </w:t>
      </w:r>
      <w:r>
        <w:rPr>
          <w:lang w:bidi="he-IL"/>
        </w:rPr>
        <w:t xml:space="preserve">the waters </w:t>
      </w:r>
      <w:r>
        <w:rPr>
          <w:iCs/>
          <w:lang w:bidi="he-IL"/>
        </w:rPr>
        <w:t xml:space="preserve">of </w:t>
      </w:r>
      <w:r>
        <w:rPr>
          <w:lang w:bidi="he-IL"/>
        </w:rPr>
        <w:t>the Elephant Butte Dam project will likely be acted upon in the Senate this wee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6</w:t>
      </w:r>
    </w:p>
    <w:p>
      <w:pPr>
        <w:pStyle w:val="Normal"/>
        <w:jc w:val="both"/>
        <w:rPr>
          <w:rFonts w:ascii="Times New Roman" w:hAnsi="Times New Roman" w:cs="Times New Roman"/>
        </w:rPr>
      </w:pPr>
      <w:r>
        <w:rPr>
          <w:rFonts w:cs="Times New Roman" w:ascii="Times New Roman" w:hAnsi="Times New Roman"/>
        </w:rPr>
        <w:t>The sandstorm or cyclone freak of yesterday afternoon, which wrecked the cement block factory in the 1200 block of Missouri, was worse than at first reported. It was the most severe little blow ever experience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ers of Roswell have threatened to boycott certain merchants who declined to sign the petition asking the City Council to repeal the anti-gambling ordinance which takes effect Jul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ying of the cornerstone of the first Baptist Church will take place on July 4, and the program for this service will be very elabo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6</w:t>
      </w:r>
    </w:p>
    <w:p>
      <w:pPr>
        <w:pStyle w:val="PlainText"/>
        <w:jc w:val="both"/>
        <w:rPr/>
      </w:pPr>
      <w:r>
        <w:rPr>
          <w:rFonts w:cs="Times New Roman" w:ascii="Times New Roman" w:hAnsi="Times New Roman"/>
          <w:sz w:val="24"/>
        </w:rPr>
        <w:t>Reports from St. Petersburg state that rioting continues throughout Russia, and that everywhere conditions are declared appa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ccording to Washington dispatch, the United States senate ratified the convention between the United States and Mexico for the distribution of the waters of the Engle dam, and thus settled a controversy on this subject of almost 20 years’ sta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C. Campbell, baggagemaster at union station, has tendered his resignation to superintendent W.R. Martin, of the Union Station company, taking effect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the rear of the Tuttle Paint company on Overland street and was quickly extinguished when the fire department answered the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k Lamar Cobb is going to make speeches for W.R. Smith for congress from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for remodeling the Lesinsky block at South El Paso and San Francisco streets, are being made. The City National bank will occupy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round has been purchased and plans are being made for the erection of a wholesale lee cream factory and model dairy plant of the El Paso Dairy company. J.A. Smith states that the plant will be in operation by next spr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6, 1906</w:t>
      </w:r>
    </w:p>
    <w:p>
      <w:pPr>
        <w:pStyle w:val="PlainText"/>
        <w:jc w:val="both"/>
        <w:rPr/>
      </w:pPr>
      <w:r>
        <w:rPr>
          <w:rFonts w:cs="Times New Roman" w:ascii="Times New Roman" w:hAnsi="Times New Roman"/>
          <w:sz w:val="24"/>
        </w:rPr>
        <w:t>The weather was clear, the highest temperature being 98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 hot week in El Paso and other points in this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G. Cushman, who was interested in mining in Durango, was in the city after having accidentally met his sister there following a separation of 22 years. He left her in Brighton, England, when she was eight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nted more m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7, 1906</w:t>
      </w:r>
    </w:p>
    <w:p>
      <w:pPr>
        <w:pStyle w:val="Style14"/>
        <w:widowControl/>
        <w:jc w:val="both"/>
        <w:rPr>
          <w:lang w:bidi="he-IL"/>
        </w:rPr>
      </w:pPr>
      <w:r>
        <w:rPr>
          <w:lang w:bidi="he-IL"/>
        </w:rPr>
        <w:t>The sandstorm or cyclone freak, which wrecked the cement block factory in the 1200·block of Missouri, was worse than at first reported. It was the most severe little blow ever experienced in this City.</w:t>
      </w:r>
    </w:p>
    <w:p>
      <w:pPr>
        <w:pStyle w:val="Style14"/>
        <w:widowControl/>
        <w:jc w:val="both"/>
        <w:rPr>
          <w:lang w:bidi="he-IL"/>
        </w:rPr>
      </w:pPr>
      <w:r>
        <w:rPr>
          <w:lang w:bidi="he-IL"/>
        </w:rPr>
      </w:r>
    </w:p>
    <w:p>
      <w:pPr>
        <w:pStyle w:val="Style14"/>
        <w:widowControl/>
        <w:jc w:val="both"/>
        <w:rPr/>
      </w:pPr>
      <w:r>
        <w:rPr>
          <w:lang w:bidi="he-IL"/>
        </w:rPr>
        <w:t>Gamblers of Roswell have threatened to boycott certain merchants who declined to sign the petition asking the City Council to repeal the anti-gambling ordinance which takes effect July 1.</w:t>
      </w:r>
    </w:p>
    <w:p>
      <w:pPr>
        <w:pStyle w:val="Style14"/>
        <w:widowControl/>
        <w:jc w:val="both"/>
        <w:rPr>
          <w:lang w:bidi="he-IL"/>
        </w:rPr>
      </w:pPr>
      <w:r>
        <w:rPr>
          <w:lang w:bidi="he-IL"/>
        </w:rPr>
      </w:r>
    </w:p>
    <w:p>
      <w:pPr>
        <w:pStyle w:val="Style14"/>
        <w:widowControl/>
        <w:jc w:val="both"/>
        <w:rPr/>
      </w:pPr>
      <w:r>
        <w:rPr>
          <w:lang w:bidi="he-IL"/>
        </w:rPr>
        <w:t>The laying of the cornerstone of</w:t>
      </w:r>
      <w:r>
        <w:rPr>
          <w:iCs/>
          <w:lang w:bidi="he-IL"/>
        </w:rPr>
        <w:t xml:space="preserve"> </w:t>
      </w:r>
      <w:r>
        <w:rPr>
          <w:lang w:bidi="he-IL"/>
        </w:rPr>
        <w:t>the First Baptist Church will take place on July 4, and the program for this service will be very elaborate.</w:t>
      </w:r>
    </w:p>
    <w:p>
      <w:pPr>
        <w:pStyle w:val="Style14"/>
        <w:widowControl/>
        <w:jc w:val="both"/>
        <w:rPr>
          <w:lang w:bidi="he-IL"/>
        </w:rPr>
      </w:pPr>
      <w:r>
        <w:rPr>
          <w:lang w:bidi="he-IL"/>
        </w:rPr>
      </w:r>
    </w:p>
    <w:p>
      <w:pPr>
        <w:pStyle w:val="Style14"/>
        <w:widowControl/>
        <w:jc w:val="both"/>
        <w:rPr/>
      </w:pPr>
      <w:r>
        <w:rPr>
          <w:lang w:bidi="he-IL"/>
        </w:rPr>
        <w:t>A humane society is the aim of those who will meet at 5 p.m. at the Chamber of Commerce. Every encouragement has been received by those back of the movement and they are very confident of the success of the meet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6</w:t>
      </w:r>
    </w:p>
    <w:p>
      <w:pPr>
        <w:pStyle w:val="Normal"/>
        <w:jc w:val="both"/>
        <w:rPr/>
      </w:pPr>
      <w:r>
        <w:rPr>
          <w:rFonts w:cs="Times New Roman" w:ascii="Times New Roman" w:hAnsi="Times New Roman"/>
        </w:rPr>
        <w:t>Felix Martinez, secretary of the Water Users Association, is rejoicing with the other officer and stockholders at the ratification by the Senate of the Rio Grande Irrigation treaty, which marks the completion of the work of eight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many hundred residences and many houses and office buildings to build and a demand for homes greater than at any time in the history of the City, El Paso is faced with a brick famine of dire propor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ge Kemp returned home from Virginia where he has been attending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7, 1906</w:t>
      </w:r>
    </w:p>
    <w:p>
      <w:pPr>
        <w:pStyle w:val="PlainText"/>
        <w:jc w:val="both"/>
        <w:rPr/>
      </w:pPr>
      <w:r>
        <w:rPr>
          <w:rFonts w:cs="Times New Roman" w:ascii="Times New Roman" w:hAnsi="Times New Roman"/>
          <w:sz w:val="24"/>
        </w:rPr>
        <w:t>The weather was clear, the highest temperature being 97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 and silver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ding room was sold for “The Strange Adventures of Miss Brown”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sower, newspaper man from Golds-boro, North Carolina, was an El Paso visitor. He predicted a great future for the city. He was engaged in traveling over the country for data needed by Gov. R.B. Gleen of North Carolina in making his address to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Rush, mining man of Cochise county, Arizona, passed through the city on his way to Chicago for treatment of a dog bite, fearing the dog which bit him was mad. The dog was his pet and had been following him around on his prospecting trips. While feeding the animal the latter suddenly turned on him and Rush shot the dog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8, 1906</w:t>
      </w:r>
    </w:p>
    <w:p>
      <w:pPr>
        <w:pStyle w:val="Style14"/>
        <w:widowControl/>
        <w:jc w:val="both"/>
        <w:rPr/>
      </w:pPr>
      <w:r>
        <w:rPr>
          <w:lang w:bidi="he-IL"/>
        </w:rPr>
        <w:t xml:space="preserve">Felix Martinez, secretary </w:t>
      </w:r>
      <w:r>
        <w:rPr>
          <w:iCs/>
          <w:lang w:bidi="he-IL"/>
        </w:rPr>
        <w:t xml:space="preserve">of </w:t>
      </w:r>
      <w:r>
        <w:rPr>
          <w:lang w:bidi="he-IL"/>
        </w:rPr>
        <w:t>the Water Users Assn., is rejoicing with other officers and stockholders at the ratification by the Senate of the Rio Grande Irrigation treaty, which marks completion of the work of eight years.</w:t>
      </w:r>
    </w:p>
    <w:p>
      <w:pPr>
        <w:pStyle w:val="Style14"/>
        <w:widowControl/>
        <w:jc w:val="both"/>
        <w:rPr>
          <w:lang w:bidi="he-IL"/>
        </w:rPr>
      </w:pPr>
      <w:r>
        <w:rPr>
          <w:lang w:bidi="he-IL"/>
        </w:rPr>
      </w:r>
    </w:p>
    <w:p>
      <w:pPr>
        <w:pStyle w:val="Style14"/>
        <w:widowControl/>
        <w:jc w:val="both"/>
        <w:rPr/>
      </w:pPr>
      <w:r>
        <w:rPr>
          <w:lang w:bidi="he-IL"/>
        </w:rPr>
        <w:t xml:space="preserve">With many hundred residences, and many business houses and office buildings to build and a demand for homes greater than at any time in the history of the City, El Paso is faced with a brick famine </w:t>
      </w:r>
      <w:r>
        <w:rPr>
          <w:iCs/>
          <w:lang w:bidi="he-IL"/>
        </w:rPr>
        <w:t xml:space="preserve">of </w:t>
      </w:r>
      <w:r>
        <w:rPr>
          <w:lang w:bidi="he-IL"/>
        </w:rPr>
        <w:t>dire proportions.</w:t>
      </w:r>
    </w:p>
    <w:p>
      <w:pPr>
        <w:pStyle w:val="Style14"/>
        <w:widowControl/>
        <w:jc w:val="both"/>
        <w:rPr>
          <w:lang w:bidi="he-IL"/>
        </w:rPr>
      </w:pPr>
      <w:r>
        <w:rPr>
          <w:lang w:bidi="he-IL"/>
        </w:rPr>
      </w:r>
    </w:p>
    <w:p>
      <w:pPr>
        <w:pStyle w:val="Style14"/>
        <w:widowControl/>
        <w:jc w:val="both"/>
        <w:rPr/>
      </w:pPr>
      <w:r>
        <w:rPr>
          <w:lang w:bidi="he-IL"/>
        </w:rPr>
        <w:t xml:space="preserve">Misses Ethel Walt and Adele Fewel and Frank Coles have returned from Santa Fe, where they were guests </w:t>
      </w:r>
      <w:r>
        <w:rPr>
          <w:iCs/>
          <w:lang w:bidi="he-IL"/>
        </w:rPr>
        <w:t xml:space="preserve">of </w:t>
      </w:r>
      <w:r>
        <w:rPr>
          <w:lang w:bidi="he-IL"/>
        </w:rPr>
        <w:t>Mrs. T.B. Catron at a house party.</w:t>
      </w:r>
    </w:p>
    <w:p>
      <w:pPr>
        <w:pStyle w:val="Style14"/>
        <w:widowControl/>
        <w:jc w:val="both"/>
        <w:rPr>
          <w:lang w:bidi="he-IL"/>
        </w:rPr>
      </w:pPr>
      <w:r>
        <w:rPr>
          <w:lang w:bidi="he-IL"/>
        </w:rPr>
      </w:r>
    </w:p>
    <w:p>
      <w:pPr>
        <w:pStyle w:val="Style14"/>
        <w:widowControl/>
        <w:jc w:val="both"/>
        <w:rPr>
          <w:lang w:bidi="he-IL"/>
        </w:rPr>
      </w:pPr>
      <w:r>
        <w:rPr>
          <w:lang w:bidi="he-IL"/>
        </w:rPr>
        <w:t>The water supply failed the residences in the higher section of the City again for a couple of hours, and in some of the other sections, not so high, the supply was very wea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6</w:t>
      </w:r>
    </w:p>
    <w:p>
      <w:pPr>
        <w:pStyle w:val="Normal"/>
        <w:jc w:val="both"/>
        <w:rPr>
          <w:rFonts w:ascii="Times New Roman" w:hAnsi="Times New Roman" w:cs="Times New Roman"/>
        </w:rPr>
      </w:pPr>
      <w:r>
        <w:rPr>
          <w:rFonts w:cs="Times New Roman" w:ascii="Times New Roman" w:hAnsi="Times New Roman"/>
        </w:rPr>
        <w:t>Easy access to the top of the mesa into Alexander’s addition is assured with the grading of Mesa avenue from its present termination upwards. It is said that Stanton or Kansas street also will soon be opened up to the top of the hill. Lots have sold recently for over $200 in half block tracts on the Mesa near “Stormsvi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who do not like to eat dust are requested to turn out for tonight’s meeting of the City Council and show that they would like to have street sprinkling resu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t of $600 that the entire courthouse ticket without exception, would be elected, was offered, but it was declined because the backers of the Jenkins ticket made restrictions as to the place the money should be depos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8, 1906</w:t>
      </w:r>
    </w:p>
    <w:p>
      <w:pPr>
        <w:pStyle w:val="PlainText"/>
        <w:jc w:val="both"/>
        <w:rPr/>
      </w:pPr>
      <w:r>
        <w:rPr>
          <w:rFonts w:cs="Times New Roman" w:ascii="Times New Roman" w:hAnsi="Times New Roman"/>
          <w:sz w:val="24"/>
        </w:rPr>
        <w:t>A Thunderstorm caused panic to thousands in Chicago yesterday afternoon and lightning killed one man and shocked a number to insensibility, also killed a valuable buffalo, when it struck in Lincoln park near the zoo. The humidity and excessive heat caused four de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postmaster T.A. Smith has made a request on the postoffice department for four more mail carriers and an inspector is in the city looking over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leaves for Chic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returned today from a business trip to norther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and Robert Silberberg came down from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has received an invitation from the Bar association of New Mexico asking that the El Paso association join in a mee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oad has succumbed to the inroads of the river at the Culebra bend, and has gon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Boons, wife of the former sheriff of this county who is now critically ill at Eureka, Calif., will leave this afternoon for California accompanied by her father, H. Me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ogan, customs inspector, and Ed Coxe, a mounted man in the same service are both i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8, 1906</w:t>
      </w:r>
    </w:p>
    <w:p>
      <w:pPr>
        <w:pStyle w:val="PlainText"/>
        <w:jc w:val="both"/>
        <w:rPr/>
      </w:pPr>
      <w:r>
        <w:rPr>
          <w:rFonts w:cs="Times New Roman" w:ascii="Times New Roman" w:hAnsi="Times New Roman"/>
          <w:sz w:val="24"/>
        </w:rPr>
        <w:t>The weather was clear, the highest temperature being 94 and the lowest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8 and 18.5c and silver 6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d another communication from the California ostrich growing who was alarming to start an ostrich farm near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pera house company was ready to go ahead with its work, having obtained a loan of $40,000, from the State Life Insurance company of Indianapolis. The theater was to be built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Gould of Chicago passed through the city on his way to Mexico to investigate the production of the guayale plant, which it was claimed was just as valuable for the production of rubber as the plant who grows in the southern hemisphere. He considered starting a rubber factor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six months old was deserted at the union depot. It was sick and on the verge of death. The mother was thought to be in Bisbee, 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9, 1906</w:t>
      </w:r>
    </w:p>
    <w:p>
      <w:pPr>
        <w:pStyle w:val="Style14"/>
        <w:widowControl/>
        <w:jc w:val="both"/>
        <w:rPr/>
      </w:pPr>
      <w:r>
        <w:rPr>
          <w:lang w:bidi="he-IL"/>
        </w:rPr>
        <w:t xml:space="preserve">Easy access to the top of the mesa into Alexander’s Addition is assured with the grading of Mesa avenue from its present termination upwards. Stanton or Kansas also may soon be opened up to the top </w:t>
      </w:r>
      <w:r>
        <w:rPr>
          <w:iCs/>
          <w:lang w:bidi="he-IL"/>
        </w:rPr>
        <w:t xml:space="preserve">of </w:t>
      </w:r>
      <w:r>
        <w:rPr>
          <w:lang w:bidi="he-IL"/>
        </w:rPr>
        <w:t xml:space="preserve">the hill. Lots have sold recently </w:t>
      </w:r>
      <w:r>
        <w:rPr>
          <w:iCs/>
          <w:lang w:bidi="he-IL"/>
        </w:rPr>
        <w:t xml:space="preserve">for </w:t>
      </w:r>
      <w:r>
        <w:rPr>
          <w:lang w:bidi="he-IL"/>
        </w:rPr>
        <w:t>over $200 in half block tracts on the Mesa near Stormsville.</w:t>
      </w:r>
    </w:p>
    <w:p>
      <w:pPr>
        <w:pStyle w:val="Style14"/>
        <w:widowControl/>
        <w:jc w:val="both"/>
        <w:rPr>
          <w:lang w:bidi="he-IL"/>
        </w:rPr>
      </w:pPr>
      <w:r>
        <w:rPr>
          <w:lang w:bidi="he-IL"/>
        </w:rPr>
      </w:r>
    </w:p>
    <w:p>
      <w:pPr>
        <w:pStyle w:val="Style14"/>
        <w:widowControl/>
        <w:jc w:val="both"/>
        <w:rPr>
          <w:lang w:bidi="he-IL"/>
        </w:rPr>
      </w:pPr>
      <w:r>
        <w:rPr>
          <w:lang w:bidi="he-IL"/>
        </w:rPr>
        <w:t>Finishing work on Z.T. White’s palatial home which he is building on Mesa avenue is being done. This residence, built after the Colonial style at a cost of nearly $40,000, will be the finest home in the city.</w:t>
      </w:r>
    </w:p>
    <w:p>
      <w:pPr>
        <w:pStyle w:val="Style14"/>
        <w:widowControl/>
        <w:jc w:val="both"/>
        <w:rPr>
          <w:lang w:bidi="he-IL"/>
        </w:rPr>
      </w:pPr>
      <w:r>
        <w:rPr>
          <w:lang w:bidi="he-IL"/>
        </w:rPr>
      </w:r>
    </w:p>
    <w:p>
      <w:pPr>
        <w:pStyle w:val="Style14"/>
        <w:widowControl/>
        <w:jc w:val="both"/>
        <w:rPr/>
      </w:pPr>
      <w:r>
        <w:rPr>
          <w:lang w:bidi="he-IL"/>
        </w:rPr>
        <w:t>Citizens who do not like to eat dust are requested to turn out for tonight’s Council meeting and show that they would like to have street sprinkling resumed.</w:t>
      </w:r>
    </w:p>
    <w:p>
      <w:pPr>
        <w:pStyle w:val="Style14"/>
        <w:widowControl/>
        <w:jc w:val="both"/>
        <w:rPr>
          <w:lang w:bidi="he-IL"/>
        </w:rPr>
      </w:pPr>
      <w:r>
        <w:rPr>
          <w:lang w:bidi="he-IL"/>
        </w:rPr>
      </w:r>
    </w:p>
    <w:p>
      <w:pPr>
        <w:pStyle w:val="Style14"/>
        <w:widowControl/>
        <w:jc w:val="both"/>
        <w:rPr/>
      </w:pPr>
      <w:r>
        <w:rPr>
          <w:lang w:bidi="he-IL"/>
        </w:rPr>
        <w:t>A bet of $500 that the entire Courthouse ticket would be elected was offered, but was declined because the backers of [illegible] -tions as to the place the money should be deposit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6</w:t>
      </w:r>
    </w:p>
    <w:p>
      <w:pPr>
        <w:pStyle w:val="Normal"/>
        <w:jc w:val="both"/>
        <w:rPr/>
      </w:pPr>
      <w:r>
        <w:rPr>
          <w:rFonts w:cs="Times New Roman" w:ascii="Times New Roman" w:hAnsi="Times New Roman"/>
        </w:rPr>
        <w:t>Ging Hasekawa, the Jap who started a mulberry and silk work farm on the Martinez ranch near Washington Park, received a letter from the Department of Agriculture, stating that the government will contribute silk worm eggs to further the experi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 Stolaroff and her sister, Miss Anna Markin, will leave tomorrow for Los Angeles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st driving in the City limits is to be suppressed the officers state, and to that end all people caught going over the legal rate of six miles an hour will b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906</w:t>
      </w:r>
    </w:p>
    <w:p>
      <w:pPr>
        <w:pStyle w:val="PlainText"/>
        <w:jc w:val="both"/>
        <w:rPr>
          <w:rFonts w:ascii="Times New Roman" w:hAnsi="Times New Roman" w:cs="Times New Roman"/>
          <w:sz w:val="24"/>
        </w:rPr>
      </w:pPr>
      <w:r>
        <w:rPr>
          <w:rFonts w:cs="Times New Roman" w:ascii="Times New Roman" w:hAnsi="Times New Roman"/>
          <w:sz w:val="24"/>
        </w:rPr>
        <w:t>News from Nueva Casas Grandes calls for men to fight fires. The fire is reported at San Pedro ranch, at Dry valley, Mound valley, Hop valley and nearing Pratt’s ranch at Cave valley. The smoke is so thick, it is reported, the people can hardly breat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F. Stevens and brother have returned from thei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le mountain lion nine feet-long and weighing 258 pounds was killed by Tim Craig on W.A. Griffin’s ranch some 80 miles east of El Paso and 25 miles west of Orange postoffice,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driving their buggy across the T. &amp; P. tracks near the old depot last night, contractor C.C. Black and his wife were crashed into by a box car. The vehicle was completely demolished, but neither of the occupants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completed for the golf and tennis tournament of the El Paso Country club to commence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Hammett has been granted a leave of absence until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 Beach has returned from a business trip to Den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0, 1906</w:t>
      </w:r>
    </w:p>
    <w:p>
      <w:pPr>
        <w:pStyle w:val="Style14"/>
        <w:widowControl/>
        <w:jc w:val="both"/>
        <w:rPr/>
      </w:pPr>
      <w:r>
        <w:rPr>
          <w:lang w:bidi="he-IL"/>
        </w:rPr>
        <w:t>Ging Hasewaka, the Jap who started a mulberry and silk worm farm on the Martinez ranch near Washington Park, received a letter from the Department of Agriculture, stating the Government will contribute silk worm eggs to further the experiment.</w:t>
      </w:r>
    </w:p>
    <w:p>
      <w:pPr>
        <w:pStyle w:val="Style14"/>
        <w:widowControl/>
        <w:jc w:val="both"/>
        <w:rPr>
          <w:lang w:bidi="he-IL"/>
        </w:rPr>
      </w:pPr>
      <w:r>
        <w:rPr>
          <w:lang w:bidi="he-IL"/>
        </w:rPr>
      </w:r>
    </w:p>
    <w:p>
      <w:pPr>
        <w:pStyle w:val="Style14"/>
        <w:widowControl/>
        <w:jc w:val="both"/>
        <w:rPr/>
      </w:pPr>
      <w:r>
        <w:rPr>
          <w:lang w:bidi="he-IL"/>
        </w:rPr>
        <w:t>Fast driving in the City limits is to be suppressed, officers state, and to that end all people caught going over the legal rate of six miles an hour will he arrested.</w:t>
      </w:r>
    </w:p>
    <w:p>
      <w:pPr>
        <w:pStyle w:val="Style14"/>
        <w:widowControl/>
        <w:jc w:val="both"/>
        <w:rPr>
          <w:lang w:bidi="he-IL"/>
        </w:rPr>
      </w:pPr>
      <w:r>
        <w:rPr>
          <w:lang w:bidi="he-IL"/>
        </w:rPr>
      </w:r>
    </w:p>
    <w:p>
      <w:pPr>
        <w:pStyle w:val="Style14"/>
        <w:widowControl/>
        <w:jc w:val="both"/>
        <w:rPr>
          <w:lang w:bidi="he-IL"/>
        </w:rPr>
      </w:pPr>
      <w:r>
        <w:rPr>
          <w:lang w:bidi="he-IL"/>
        </w:rPr>
        <w:t>The petition for the incorporation of the town of Las Cruces is being circulated. It is said there will be no opposition to the movement this time.</w:t>
      </w:r>
    </w:p>
    <w:p>
      <w:pPr>
        <w:pStyle w:val="Style14"/>
        <w:widowControl/>
        <w:jc w:val="both"/>
        <w:rPr>
          <w:lang w:bidi="he-IL"/>
        </w:rPr>
      </w:pPr>
      <w:r>
        <w:rPr>
          <w:lang w:bidi="he-IL"/>
        </w:rPr>
      </w:r>
    </w:p>
    <w:p>
      <w:pPr>
        <w:pStyle w:val="Style14"/>
        <w:widowControl/>
        <w:jc w:val="both"/>
        <w:rPr/>
      </w:pPr>
      <w:r>
        <w:rPr>
          <w:iCs/>
          <w:lang w:bidi="he-IL"/>
        </w:rPr>
        <w:t>Mrs. W.D. Greet and son [illegible] O</w:t>
      </w:r>
      <w:r>
        <w:rPr>
          <w:lang w:bidi="he-IL"/>
        </w:rPr>
        <w:t>cean, Park, where they will spend the month of Jul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0, 1906</w:t>
      </w:r>
    </w:p>
    <w:p>
      <w:pPr>
        <w:pStyle w:val="PlainText"/>
        <w:jc w:val="both"/>
        <w:rPr/>
      </w:pPr>
      <w:r>
        <w:rPr>
          <w:rFonts w:cs="Times New Roman" w:ascii="Times New Roman" w:hAnsi="Times New Roman"/>
          <w:sz w:val="24"/>
        </w:rPr>
        <w:t>New York is being stirred by the startling disclosures which are following in the way of the killing of Stanfozd White by Harry Thaw on Madison Square Roof Garden. Many millionaires are going to Europe, fearing the publicity may be given to their off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of the open air meetings of the Protestant churches of the city will be held Sunday evening in the courthous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 house receipts for the year closing June 30, 1905, were $143,448, while the year’s receipts for the year closing today are $229,457, a gain of more than $8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new Baptist church will be laid next Wednesday,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arnett King left yesterday for Cloudcrof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Ponder i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returned Tuesday from their tour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and family and Van C. Wilson leave tonight for a month’s fishing in the mountains of New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0, 1906</w:t>
      </w:r>
    </w:p>
    <w:p>
      <w:pPr>
        <w:pStyle w:val="PlainText"/>
        <w:jc w:val="both"/>
        <w:rPr/>
      </w:pPr>
      <w:r>
        <w:rPr>
          <w:rFonts w:cs="Times New Roman" w:ascii="Times New Roman" w:hAnsi="Times New Roman"/>
          <w:sz w:val="24"/>
        </w:rPr>
        <w:t>The weather was clear, the highest temperature being 99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was taking steps to guard the city from fire during the dry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proposed to connect El Paso by long distance telephone with the main line in course of construction between Denver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6</w:t>
      </w:r>
    </w:p>
    <w:p>
      <w:pPr>
        <w:pStyle w:val="Normal"/>
        <w:jc w:val="both"/>
        <w:rPr>
          <w:rFonts w:ascii="Times New Roman" w:hAnsi="Times New Roman" w:cs="Times New Roman"/>
        </w:rPr>
      </w:pPr>
      <w:r>
        <w:rPr>
          <w:rFonts w:cs="Times New Roman" w:ascii="Times New Roman" w:hAnsi="Times New Roman"/>
        </w:rPr>
        <w:t>There are 1300 more El Pasoans cooking with gas today than there were a year ago. Cooking with gas is becoming popular, and well it may, for all dirt, dust, ashes, coal and heated houses are elimin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is to incorporate and become a city. It is said that there is no opposition to the movement and a petition is now being circu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anish War veterans are to organize anyhow. An attempt was made to get a meeting for this purpose, but nobody appeared. Now the leaders have opened a charter list and left it at Major Lapowski’s office for signa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Sweeney thinks that in view of the fall in the river, the County road at the Culebra Bend can be saved. The river ate into the road about half of its width for a distance of about 50 yards, and rendered it useles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906</w:t>
      </w:r>
    </w:p>
    <w:p>
      <w:pPr>
        <w:pStyle w:val="PlainText"/>
        <w:jc w:val="both"/>
        <w:rPr/>
      </w:pPr>
      <w:r>
        <w:rPr>
          <w:rFonts w:cs="Times New Roman" w:ascii="Times New Roman" w:hAnsi="Times New Roman"/>
          <w:sz w:val="24"/>
        </w:rPr>
        <w:t>Reports from Salisbury, Eng., tell of the worst wreck in English history. Nineteen Americans, who had just left the steamer from New York, were among those killed and many American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H. McClintock, of Phoenix, commanding the national guard of Arizona, has received a request to take troops into Morenci and Clifton to preserve order in the pending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ho left several day’s ago for Colorado, is spending a short vacation on his ranch near Trinchera, C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 Texas fair and carnival opened at Abilene today. Senator Joe Bailey will speak on the fourth. Z.L.Cobb will be another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ustin is very ill at the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oyt leaves today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 Northman returned yesterday from a month’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meeting of the school board is scheduled for tonight. Only four members are in the city. Judge Beauregard Bryan is at Brenham, Texas. Dr. W.N. Vilas is on the Pacific coast, and. Capt. T.J. Beall, president of the board, is on an extended trip to the east an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spectators are watching the tennis and golf tournament at the Country club. The finals will be played July 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 1906</w:t>
      </w:r>
    </w:p>
    <w:p>
      <w:pPr>
        <w:pStyle w:val="PlainText"/>
        <w:jc w:val="both"/>
        <w:rPr/>
      </w:pPr>
      <w:r>
        <w:rPr>
          <w:rFonts w:cs="Times New Roman" w:ascii="Times New Roman" w:hAnsi="Times New Roman"/>
          <w:sz w:val="24"/>
        </w:rPr>
        <w:t>The weather was clear, the highest temperature being 96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oaches filled to overflowing with negroes from this city, Las Cruces and Deming, went to Fabens to celebrate Emancipation day. A musical program was also given in this city at San Jacinto park by the Fort Blis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Roach, county school superintendent, was buried in Evergreen cemetery, the pallbearers being County Judge Joseph U. Sweeney, County Clerk Park W. Pitman, County Treasurer C.E. Riley, County Assessor George W. Hoffman, County Attorney Maury Kemp and City School Superintendent G.P. Putman. S.H. Newman was mentioned as Roach’s successor as county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Jr., killed a large mountain lion on his ranch north of the city. The animal which measured nine feet [. . .] had been killing Newman’s hors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 1906</w:t>
      </w:r>
    </w:p>
    <w:p>
      <w:pPr>
        <w:pStyle w:val="Style14"/>
        <w:widowControl/>
        <w:jc w:val="both"/>
        <w:rPr/>
      </w:pPr>
      <w:r>
        <w:rPr>
          <w:lang w:bidi="he-IL"/>
        </w:rPr>
        <w:t>Mayor Charles Davis says the rule against firecrackers will be enforced rigorously. “It would hardly be right,” he said, “to chance burning the town in order to give the youngsters a chance to celebrate.”</w:t>
      </w:r>
    </w:p>
    <w:p>
      <w:pPr>
        <w:pStyle w:val="Style14"/>
        <w:widowControl/>
        <w:jc w:val="both"/>
        <w:rPr>
          <w:lang w:bidi="he-IL"/>
        </w:rPr>
      </w:pPr>
      <w:r>
        <w:rPr>
          <w:lang w:bidi="he-IL"/>
        </w:rPr>
      </w:r>
    </w:p>
    <w:p>
      <w:pPr>
        <w:pStyle w:val="Style14"/>
        <w:widowControl/>
        <w:jc w:val="both"/>
        <w:rPr/>
      </w:pPr>
      <w:r>
        <w:rPr>
          <w:lang w:bidi="he-IL"/>
        </w:rPr>
        <w:t>Plans for the new Trinity Methodist Church parsonage are ready. It is the intention to spend about $3000 on the parsonage, which will be erected on the north side of the new church, fronting on Mesa avenue.</w:t>
      </w:r>
    </w:p>
    <w:p>
      <w:pPr>
        <w:pStyle w:val="Style14"/>
        <w:widowControl/>
        <w:jc w:val="both"/>
        <w:rPr>
          <w:lang w:bidi="he-IL"/>
        </w:rPr>
      </w:pPr>
      <w:r>
        <w:rPr>
          <w:lang w:bidi="he-IL"/>
        </w:rPr>
      </w:r>
    </w:p>
    <w:p>
      <w:pPr>
        <w:pStyle w:val="Style14"/>
        <w:widowControl/>
        <w:jc w:val="both"/>
        <w:rPr/>
      </w:pPr>
      <w:r>
        <w:rPr>
          <w:lang w:bidi="he-IL"/>
        </w:rPr>
        <w:t>R.C. Semple and Miss Linnie Moore defeated F.B. Gallagher and Miss Carmelita Ainsa. C.W. Kellog Jr. and Miss Clara Davis defeated C.A. Beers and Miss Minnie Fisher, in the tennis tournament at the Country Club.</w:t>
      </w:r>
    </w:p>
    <w:p>
      <w:pPr>
        <w:pStyle w:val="Style14"/>
        <w:widowControl/>
        <w:jc w:val="both"/>
        <w:rPr>
          <w:lang w:bidi="he-IL"/>
        </w:rPr>
      </w:pPr>
      <w:r>
        <w:rPr>
          <w:lang w:bidi="he-IL"/>
        </w:rPr>
      </w:r>
    </w:p>
    <w:p>
      <w:pPr>
        <w:pStyle w:val="Style14"/>
        <w:widowControl/>
        <w:jc w:val="both"/>
        <w:rPr/>
      </w:pPr>
      <w:r>
        <w:rPr>
          <w:lang w:bidi="he-IL"/>
        </w:rPr>
        <w:t>The Southern Pacific is equipping all its passenger trains with electric headlights and soft, calliope whistle, as fast as the work can be don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6</w:t>
      </w:r>
    </w:p>
    <w:p>
      <w:pPr>
        <w:pStyle w:val="Normal"/>
        <w:jc w:val="both"/>
        <w:rPr/>
      </w:pPr>
      <w:r>
        <w:rPr>
          <w:rFonts w:cs="Times New Roman" w:ascii="Times New Roman" w:hAnsi="Times New Roman"/>
        </w:rPr>
        <w:t>A trainload of street cars for San Francisco passed through El Paso. The cars are to be placed on all of the lines which operated before the earthquake, thus indicating that the city is being rapidly rebuilt in all dir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roller rink at Washington Park opened to a large patronage. If any one has doubt that this is the age of wheels a visit to Washington Park will dispel that doub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complaints come to The Herald about odors from unclean back yards, where horses and cows are stabled. So pungent and disagreeable are the odors in even the best residence sections, that citizens actually complain that they cannot sleep at night becaus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the new Trinity Methodist parsonage, which will be erected on the north side of the new church facing Mesa avenue, at a cost of $3000, have be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 1906</w:t>
      </w:r>
    </w:p>
    <w:p>
      <w:pPr>
        <w:pStyle w:val="PlainText"/>
        <w:jc w:val="both"/>
        <w:rPr/>
      </w:pPr>
      <w:r>
        <w:rPr>
          <w:rFonts w:cs="Times New Roman" w:ascii="Times New Roman" w:hAnsi="Times New Roman"/>
          <w:sz w:val="24"/>
        </w:rPr>
        <w:t>Reports from Manila show that cholera has broken out among the natives of Manila and surrounding provinces. Several Americans have died of it and a number ar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s order against the discharge of fireworks on the Fourth of July has caused considerable indignation among certain El Pasoans. There was an impromptu indignation meeting this noon. Among those present at the meeting were Charles B. Stevens, Dr. George R. Higgins, Dr. M.O. Wright, Dr. Herbert Stevenson, G.A. Trost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Grant and Fewel and acting city attorney W.H. Burges met with mayor Davis this morning in lengthy conference in reference to the viaduct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oudburst and hail storm last night caused damage to the extent of several thousand dollars at Santa Fe and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ces will be one of the features of the Fourth of July celebration to be held at Washington park. A ball game and music is also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helton, V. Rand and other members of the El Paso Gun club left yesterday for Douglas to participate in a shoot which has been arranged by the Douglas Gun club for July 3 and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Krause, of the fire department, declares that the supplies which were authorized by the council will arrive her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illness of several months, Mrs. Octavia M. Magoffin, wife of Judge Joseph Magoffin, died yesterday at Governor’s Island, N.Y., at the home of her daughter, Mrs. Josephine Glasgow, where she went accompanied by her husband over a month ago in the hope of regaining her heal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 1906</w:t>
      </w:r>
    </w:p>
    <w:p>
      <w:pPr>
        <w:pStyle w:val="PlainText"/>
        <w:jc w:val="both"/>
        <w:rPr/>
      </w:pPr>
      <w:r>
        <w:rPr>
          <w:rFonts w:cs="Times New Roman" w:ascii="Times New Roman" w:hAnsi="Times New Roman"/>
          <w:sz w:val="24"/>
        </w:rPr>
        <w:t>The weather was clear, the highest temperature being 98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K. Boaz, a fireman for the El Paso &amp; Southwestern, said he was struck over the head by two negroes and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brought by Mrs. Pilar V. Crowe against S.H. London. D. Storms and George Look resulted in a judgment for the defendants. The suit was over some land near the union depot worth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deserted by its mother at the union station was placed in the hands of its grandmother, who is alleged to have said, “Here comes that bab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was firing up the old pumping station on the river below the Santa Fe depot in order to fill a temporary reservoir with river water. The water was wanted in case of fire. There was no sign of the Mesa wells being exhausted, but to be on the safe side three more wells were being sunk. These would give the city enough water for a city of 60,000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 1906</w:t>
      </w:r>
    </w:p>
    <w:p>
      <w:pPr>
        <w:pStyle w:val="Style14"/>
        <w:widowControl/>
        <w:jc w:val="both"/>
        <w:rPr/>
      </w:pPr>
      <w:r>
        <w:rPr>
          <w:lang w:bidi="he-IL"/>
        </w:rPr>
        <w:t>The City Council, order against the discharge of fireworks has caused considerable indignation among certain El Pasoans who consider it the undeniable privilege of every American man and boy to make all the noise possible on the anniversary of the nation’s birth.</w:t>
      </w:r>
    </w:p>
    <w:p>
      <w:pPr>
        <w:pStyle w:val="Style14"/>
        <w:widowControl/>
        <w:jc w:val="both"/>
        <w:rPr>
          <w:lang w:bidi="he-IL"/>
        </w:rPr>
      </w:pPr>
      <w:r>
        <w:rPr>
          <w:lang w:bidi="he-IL"/>
        </w:rPr>
      </w:r>
    </w:p>
    <w:p>
      <w:pPr>
        <w:pStyle w:val="Style14"/>
        <w:widowControl/>
        <w:jc w:val="both"/>
        <w:rPr/>
      </w:pPr>
      <w:r>
        <w:rPr>
          <w:lang w:bidi="he-IL"/>
        </w:rPr>
        <w:t>Many complaints come to The Herald about odors from unclean back yards where horses and cows are stabled. So pungent and disagreeable are the odors, even in the best residence sections, that citizens complain they cannot sleep at night.</w:t>
      </w:r>
    </w:p>
    <w:p>
      <w:pPr>
        <w:pStyle w:val="Style14"/>
        <w:widowControl/>
        <w:jc w:val="both"/>
        <w:rPr>
          <w:lang w:bidi="he-IL"/>
        </w:rPr>
      </w:pPr>
      <w:r>
        <w:rPr>
          <w:lang w:bidi="he-IL"/>
        </w:rPr>
      </w:r>
    </w:p>
    <w:p>
      <w:pPr>
        <w:pStyle w:val="Style14"/>
        <w:widowControl/>
        <w:jc w:val="both"/>
        <w:rPr/>
      </w:pPr>
      <w:r>
        <w:rPr>
          <w:lang w:bidi="he-IL"/>
        </w:rPr>
        <w:t>Aldermen Grant and Fewel and Acting City Attorney W.H. Burges met with Mayor Davis in a lengthy conference with reference to the viaduct proposition. The railroads will be urged to build at least tw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6</w:t>
      </w:r>
    </w:p>
    <w:p>
      <w:pPr>
        <w:pStyle w:val="Normal"/>
        <w:jc w:val="both"/>
        <w:rPr/>
      </w:pPr>
      <w:r>
        <w:rPr>
          <w:rFonts w:cs="Times New Roman" w:ascii="Times New Roman" w:hAnsi="Times New Roman"/>
        </w:rPr>
        <w:t>The order against the discharge of fireworks on the Fourth has caused considerable indignation among El Pasoans who consider it their undeniable privilege to make all the noise possible on the anniversary of the Nation’s birth. There was an impromptu indignation meeting in a business house on the Pioneer Plaza at 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 horse races, in addition to the ball game, are to be pulled off for the Washington Park program tomorrow. The committee has secured a band for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Stevens has made a declaration of war, having written the Mayor that he has bought fireworks for his children and is going to let them discharge every one of them in his yard at Santa Fe street and Boulevard, He promised trouble for the first officer who attempts to stop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melons show a still further drop and are quoted at 1½ cents per pound. Spring chickens are selling for 20 cents per pound, while beef, porterhouse steak, is down to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906</w:t>
      </w:r>
    </w:p>
    <w:p>
      <w:pPr>
        <w:pStyle w:val="PlainText"/>
        <w:jc w:val="both"/>
        <w:rPr>
          <w:rFonts w:ascii="Times New Roman" w:hAnsi="Times New Roman" w:cs="Times New Roman"/>
          <w:sz w:val="24"/>
        </w:rPr>
      </w:pPr>
      <w:r>
        <w:rPr>
          <w:rFonts w:cs="Times New Roman" w:ascii="Times New Roman" w:hAnsi="Times New Roman"/>
          <w:sz w:val="24"/>
        </w:rPr>
        <w:t>In Chicago, at the 4th of July automobile races, all world’s records up to 50 miles were broken by Ollie Savin in a Thomas racer, in 1 hour 3 minutes 19 seconds. The best record previous was 1 hour 8 minutes 51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Youart, who is engineer at the fire department returned from a fishing trip with a 20 pound catfish and the firemen of the central fire station are celebrating the Fourth with a fish b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leaves this week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40,000 First Baptist church on Magoffin avenue was laid this morning. Ministers of all the protestant churches of the city took part in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weeks or extremely dry and hot weather, the 4th of July dawned a cold and drizzl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4th of July is not marked with general observance, but, everyone is taking his own way of celebrating so that in the main the majority are satisfied. Horse racing at Washington Park proved to be better than any seen in El Paso in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3:30 this afternoon the Albuquerque Browns and the local Bankers are playing, ball before one of the largest crowds ever seen at Washington Park. Regardless of the fact that mayor Davis has put a ban on firecracker shooting, the youngsters of the city seem to have discovered that there are no policemen north of the tracks and have taken to the mesas for their celeb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 1906</w:t>
      </w:r>
    </w:p>
    <w:p>
      <w:pPr>
        <w:pStyle w:val="PlainText"/>
        <w:jc w:val="both"/>
        <w:rPr/>
      </w:pPr>
      <w:r>
        <w:rPr>
          <w:rFonts w:cs="Times New Roman" w:ascii="Times New Roman" w:hAnsi="Times New Roman"/>
          <w:sz w:val="24"/>
        </w:rPr>
        <w:t>The weather was clear, the highest temperature being 96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eutenant of the 29th infantry, Fort Bliss, who deserted after being found short in his accounts, it was said, was reported to b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union of the Mountain Remnant brigade of the Confederate army was to be held in Mason, Texas, next month, lasting three days. Many were to attend from El Paso. General W.T. Melton was in charge of the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Andreas of the First National bank baseball team arranged to have the crack Albuquerque team here for a game. Fred Starr, the noted pitcher, was expected in a few days to go on the slab for the locals. Andreas said he had a bunch of men who were in the game for sport and not gate receip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4, 1906</w:t>
      </w:r>
    </w:p>
    <w:p>
      <w:pPr>
        <w:pStyle w:val="Style14"/>
        <w:widowControl/>
        <w:jc w:val="both"/>
        <w:rPr/>
      </w:pPr>
      <w:r>
        <w:rPr>
          <w:lang w:bidi="he-IL"/>
        </w:rPr>
        <w:t>“</w:t>
      </w:r>
      <w:r>
        <w:rPr>
          <w:lang w:bidi="he-IL"/>
        </w:rPr>
        <w:t>Captain Careless,” American small boy, started out with a supply of firecrackers and a vigorous determination to pay no attention at all to a certain ukase of a certain awesome person, known as the mayor.</w:t>
      </w:r>
    </w:p>
    <w:p>
      <w:pPr>
        <w:pStyle w:val="Style14"/>
        <w:widowControl/>
        <w:jc w:val="both"/>
        <w:rPr>
          <w:lang w:bidi="he-IL"/>
        </w:rPr>
      </w:pPr>
      <w:r>
        <w:rPr>
          <w:lang w:bidi="he-IL"/>
        </w:rPr>
      </w:r>
    </w:p>
    <w:p>
      <w:pPr>
        <w:pStyle w:val="Style14"/>
        <w:widowControl/>
        <w:jc w:val="both"/>
        <w:rPr/>
      </w:pPr>
      <w:r>
        <w:rPr>
          <w:lang w:bidi="he-IL"/>
        </w:rPr>
        <w:t>The Baptists celebrated the Fourth in a worthy manner—by laying the cornerstone for a new, $40,000 church on Magoffin avenue. With many hundred members on its rolls, the First Baptist also stands sponsor for four chapels and is still pushing its work.</w:t>
      </w:r>
    </w:p>
    <w:p>
      <w:pPr>
        <w:pStyle w:val="Style14"/>
        <w:widowControl/>
        <w:jc w:val="both"/>
        <w:rPr>
          <w:lang w:bidi="he-IL"/>
        </w:rPr>
      </w:pPr>
      <w:r>
        <w:rPr>
          <w:lang w:bidi="he-IL"/>
        </w:rPr>
      </w:r>
    </w:p>
    <w:p>
      <w:pPr>
        <w:pStyle w:val="Style14"/>
        <w:widowControl/>
        <w:jc w:val="both"/>
        <w:rPr/>
      </w:pPr>
      <w:r>
        <w:rPr>
          <w:lang w:bidi="he-IL"/>
        </w:rPr>
        <w:t>Lovers of racing can celebrate the Fourth at Washington Park this afternoon by witnessing a number of races, which horsemen declare will be better than any seen in El Paso in many years.</w:t>
      </w:r>
    </w:p>
    <w:p>
      <w:pPr>
        <w:pStyle w:val="Style14"/>
        <w:widowControl/>
        <w:jc w:val="both"/>
        <w:rPr>
          <w:lang w:bidi="he-IL"/>
        </w:rPr>
      </w:pPr>
      <w:r>
        <w:rPr>
          <w:lang w:bidi="he-IL"/>
        </w:rPr>
      </w:r>
    </w:p>
    <w:p>
      <w:pPr>
        <w:pStyle w:val="Style14"/>
        <w:widowControl/>
        <w:jc w:val="both"/>
        <w:rPr>
          <w:lang w:bidi="he-IL"/>
        </w:rPr>
      </w:pPr>
      <w:r>
        <w:rPr>
          <w:lang w:bidi="he-IL"/>
        </w:rPr>
        <w:t>The mercury did a Jack and Jill and took a tumble down the tube which caused the ice cream man to lift up his hand and cry, “Woe is me.” It was a sad day, too, for the peek-a-boo shirtwai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6</w:t>
      </w:r>
    </w:p>
    <w:p>
      <w:pPr>
        <w:pStyle w:val="Normal"/>
        <w:jc w:val="both"/>
        <w:rPr/>
      </w:pPr>
      <w:r>
        <w:rPr>
          <w:rFonts w:cs="Times New Roman" w:ascii="Times New Roman" w:hAnsi="Times New Roman"/>
        </w:rPr>
        <w:t>The Southern Pacific is equipping all passenger engines with electric headlight and soft, calliope whistles, as last as the work can b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cury did a Jack and Jill for the Fourth and it took a tumble down the tube. It was a sad day for peekaboo shirtwaists and the women who leaned to more than three rows of lace insertion hunted up winter wraps or stayed indoors. On top of this, the weatherman sprung a “pleasant” surprise in the shape of a choicely selected bunch of raindr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ptists of the City celebrated the 4th in a worthy manner by laying the cornerstone for the new $40,000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thing was as busy at the Courthouse and City Hall this morning as a graveyard at midnight. County Clerk Pitman promised a red, white and blue rosette with each marriage license, without t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4, 1906</w:t>
      </w:r>
    </w:p>
    <w:p>
      <w:pPr>
        <w:pStyle w:val="PlainText"/>
        <w:jc w:val="both"/>
        <w:rPr/>
      </w:pPr>
      <w:r>
        <w:rPr>
          <w:rFonts w:cs="Times New Roman" w:ascii="Times New Roman" w:hAnsi="Times New Roman"/>
          <w:sz w:val="24"/>
        </w:rPr>
        <w:t>The case of W.C. Lott against the Southern Pacific was on trial in Judge Goggin’s court. Plaintiff said he bought a ticket from San Francisco to Ogden and on going aboard found the ticket good only on a tourist car and asked for permission to go in the Pullman. This was refused and when he did so he was ejected and forced to buy a ticket from the beginning of the conductor’s run to Ogden. He sued for $1,1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on foot to reorganize the human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ere preparing to dedicate the tablet on which were inscribed the names of departed members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5, 1906</w:t>
      </w:r>
    </w:p>
    <w:p>
      <w:pPr>
        <w:pStyle w:val="Style14"/>
        <w:widowControl/>
        <w:jc w:val="both"/>
        <w:rPr/>
      </w:pPr>
      <w:r>
        <w:rPr>
          <w:lang w:bidi="he-IL"/>
        </w:rPr>
        <w:t>Bundles of red paper, husks of exploded firecrackers, the recollections of a sleepless night and a few wild-eyed men who were seen on the street this morning, are all that remain as relics of the Fourth, which, as far as noise is concerned, was right up at the head of the average column for such celebrations in El Paso.</w:t>
      </w:r>
    </w:p>
    <w:p>
      <w:pPr>
        <w:pStyle w:val="Style14"/>
        <w:widowControl/>
        <w:jc w:val="both"/>
        <w:rPr>
          <w:lang w:bidi="he-IL"/>
        </w:rPr>
      </w:pPr>
      <w:r>
        <w:rPr>
          <w:lang w:bidi="he-IL"/>
        </w:rPr>
      </w:r>
    </w:p>
    <w:p>
      <w:pPr>
        <w:pStyle w:val="Style14"/>
        <w:widowControl/>
        <w:jc w:val="both"/>
        <w:rPr/>
      </w:pPr>
      <w:r>
        <w:rPr>
          <w:lang w:bidi="he-IL"/>
        </w:rPr>
        <w:t>C.A. Beers won first prize and the gold medal offered by A.H. Richards for the winner of the golf tournament at the Country Club. His score was 111.</w:t>
      </w:r>
    </w:p>
    <w:p>
      <w:pPr>
        <w:pStyle w:val="Style14"/>
        <w:widowControl/>
        <w:jc w:val="both"/>
        <w:rPr>
          <w:lang w:bidi="he-IL"/>
        </w:rPr>
      </w:pPr>
      <w:r>
        <w:rPr>
          <w:lang w:bidi="he-IL"/>
        </w:rPr>
      </w:r>
    </w:p>
    <w:p>
      <w:pPr>
        <w:pStyle w:val="Style14"/>
        <w:widowControl/>
        <w:jc w:val="both"/>
        <w:rPr/>
      </w:pPr>
      <w:r>
        <w:rPr>
          <w:lang w:bidi="he-IL"/>
        </w:rPr>
        <w:t>W.G. Van Vleck, vice president of the G.H. and S.A., arrived, bringing with him plant for a viaduct in the eastern part of the city, which will cost approximately $80,000.</w:t>
      </w:r>
    </w:p>
    <w:p>
      <w:pPr>
        <w:pStyle w:val="Style14"/>
        <w:widowControl/>
        <w:jc w:val="both"/>
        <w:rPr>
          <w:lang w:bidi="he-IL"/>
        </w:rPr>
      </w:pPr>
      <w:r>
        <w:rPr>
          <w:lang w:bidi="he-IL"/>
        </w:rPr>
      </w:r>
    </w:p>
    <w:p>
      <w:pPr>
        <w:pStyle w:val="Style14"/>
        <w:widowControl/>
        <w:jc w:val="both"/>
        <w:rPr>
          <w:lang w:bidi="he-IL"/>
        </w:rPr>
      </w:pPr>
      <w:r>
        <w:rPr>
          <w:lang w:bidi="he-IL"/>
        </w:rPr>
        <w:t xml:space="preserve">Judge Goggin sold his home on Montana street to Frank Wardwell Brown for $13,000. Charles B. Stevens sold the two-story house on El Paso street, now occupied by John Brunner, to J.H. Adams for $30,000. </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6</w:t>
      </w:r>
    </w:p>
    <w:p>
      <w:pPr>
        <w:pStyle w:val="Normal"/>
        <w:jc w:val="both"/>
        <w:rPr>
          <w:rFonts w:ascii="Times New Roman" w:hAnsi="Times New Roman" w:cs="Times New Roman"/>
        </w:rPr>
      </w:pPr>
      <w:r>
        <w:rPr>
          <w:rFonts w:cs="Times New Roman" w:ascii="Times New Roman" w:hAnsi="Times New Roman"/>
        </w:rPr>
        <w:t>Bundles of red paper, husks of exploded fireworks, the recollection of a sleepless night and a few wild-eyed men who were soon on the streets this morning wearing one bedroom slipper and one shoe, are all that remain as relics of a Fourth which, as far as noise is concerned, was right up to the head of the average column for such celebration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ess tournament resulted in Frank H. Seamon winning the first and C.E. Shottenkirk the second prize; Seamon with 20 winning games and Shottenkirk with 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s proclamation against fireworks and the Fourth had about as much effect as an exploded firecrac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local Republicans plan to go into the Democratic primaries and there is no doubt that the Democrats could use a few hundred Republicans to advantage. But it is hardly likely that the Republicans will allow themselves to be 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5, 1906</w:t>
      </w:r>
    </w:p>
    <w:p>
      <w:pPr>
        <w:pStyle w:val="PlainText"/>
        <w:jc w:val="both"/>
        <w:rPr/>
      </w:pPr>
      <w:r>
        <w:rPr>
          <w:rFonts w:cs="Times New Roman" w:ascii="Times New Roman" w:hAnsi="Times New Roman"/>
          <w:sz w:val="24"/>
        </w:rPr>
        <w:t>The weather was clear, the highest temperature being 96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Kirby of Van Zandt county said that when he visited El Paso 12 years previously the valley was not dotted with the fine orchards and vineyards he was seeing, the city having made marvelous grow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dies were complaining about the miserable condition of the crossing on Myrtle avenue alley between D.A. O’Brien’s furniture store and the sidewalk in front of the Crosby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per, county collector, returned with a bride, having been married at Denton, Texas, to Miss Estella McNei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6, 1906</w:t>
      </w:r>
    </w:p>
    <w:p>
      <w:pPr>
        <w:pStyle w:val="Style14"/>
        <w:widowControl/>
        <w:jc w:val="both"/>
        <w:rPr/>
      </w:pPr>
      <w:r>
        <w:rPr>
          <w:lang w:bidi="he-IL"/>
        </w:rPr>
        <w:t>The Odd Fellows are going to have a temple. Instead of building on their Myrtle avenue property, however, they will build on North Oregon street, adjoining the proposed YMCA. They paid J.A. Shannon $10,400 for a piece of property facing Carnegie Library.</w:t>
      </w:r>
    </w:p>
    <w:p>
      <w:pPr>
        <w:pStyle w:val="Style14"/>
        <w:widowControl/>
        <w:jc w:val="both"/>
        <w:rPr>
          <w:lang w:bidi="he-IL"/>
        </w:rPr>
      </w:pPr>
      <w:r>
        <w:rPr>
          <w:lang w:bidi="he-IL"/>
        </w:rPr>
      </w:r>
    </w:p>
    <w:p>
      <w:pPr>
        <w:pStyle w:val="Style14"/>
        <w:widowControl/>
        <w:jc w:val="both"/>
        <w:rPr/>
      </w:pPr>
      <w:r>
        <w:rPr>
          <w:lang w:bidi="he-IL"/>
        </w:rPr>
        <w:t>Plans for making a park on the little park in front of the Union Station were discussed by Union Station directors. It is the intention to convert the ground into a beauty spot as soon as possible.</w:t>
      </w:r>
    </w:p>
    <w:p>
      <w:pPr>
        <w:pStyle w:val="Style14"/>
        <w:widowControl/>
        <w:jc w:val="both"/>
        <w:rPr>
          <w:lang w:bidi="he-IL"/>
        </w:rPr>
      </w:pPr>
      <w:r>
        <w:rPr>
          <w:lang w:bidi="he-IL"/>
        </w:rPr>
      </w:r>
    </w:p>
    <w:p>
      <w:pPr>
        <w:pStyle w:val="Style14"/>
        <w:widowControl/>
        <w:jc w:val="both"/>
        <w:rPr/>
      </w:pPr>
      <w:r>
        <w:rPr>
          <w:lang w:bidi="he-IL"/>
        </w:rPr>
        <w:t>A physical phenomenon which is rarely met with by a physician is his lifetime has come to the attention of Dr. Burleson Staten, whose office is in the Mills Building. The phenomenon is a three-months-old child with its heart on the right side of its body.</w:t>
      </w:r>
    </w:p>
    <w:p>
      <w:pPr>
        <w:pStyle w:val="Style14"/>
        <w:widowControl/>
        <w:jc w:val="both"/>
        <w:rPr>
          <w:lang w:bidi="he-IL"/>
        </w:rPr>
      </w:pPr>
      <w:r>
        <w:rPr>
          <w:lang w:bidi="he-IL"/>
        </w:rPr>
      </w:r>
    </w:p>
    <w:p>
      <w:pPr>
        <w:pStyle w:val="Style14"/>
        <w:widowControl/>
        <w:jc w:val="both"/>
        <w:rPr/>
      </w:pPr>
      <w:r>
        <w:rPr>
          <w:lang w:bidi="he-IL"/>
        </w:rPr>
        <w:t>The Fourth was a glorious day at the Country Club. C.A. Beers won the first golf prize, diamond cuff buttons, given by Silberg Bro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6</w:t>
      </w:r>
    </w:p>
    <w:p>
      <w:pPr>
        <w:pStyle w:val="Normal"/>
        <w:jc w:val="both"/>
        <w:rPr/>
      </w:pPr>
      <w:r>
        <w:rPr>
          <w:rFonts w:cs="Times New Roman" w:ascii="Times New Roman" w:hAnsi="Times New Roman"/>
        </w:rPr>
        <w:t>Hotel callers and runners at the Union Station will no longer be permitted to yell themselves hoarse in crying out the names and particular advantages of their respective hotels, to the annoyances and confusion of passengers in front of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iaduct for the eastern end of the City was assured after a conference between General Manager W.G. Van Vleck of the G.H. and City officials. The structure is to cost $80,000 and all that remains now is to decide on which street the viaduct is to be lo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lk worms that were brought to El Paso from Japan have hatched out nicely, and produced good sized healthy wo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dd Fellows are going to build a temple on North Oregon street adjoining the proposed Y.M.C.A. this will be the fourth El Paso secret society to own its own home, the Masons, Elks and Red Men owning the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906</w:t>
      </w:r>
    </w:p>
    <w:p>
      <w:pPr>
        <w:pStyle w:val="PlainText"/>
        <w:jc w:val="both"/>
        <w:rPr/>
      </w:pPr>
      <w:r>
        <w:rPr>
          <w:rFonts w:cs="Times New Roman" w:ascii="Times New Roman" w:hAnsi="Times New Roman"/>
          <w:sz w:val="24"/>
        </w:rPr>
        <w:t>Reports from Warsaw, Russia, state that the reign of crime and terrorism is so great that the police have decided to r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n continued at intervals last evening and this morning. Although it dampened the Fourth to some extent, it is very beneficial to the farmers in the valley, as it is believed it will drown the hordes of grasshoppers and greatly benefit the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dd Fellows are going to have a temple in El Paso. They have decided to build on the property on North Oregon street, adjoining the proposed Y.M.C A. The building will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O. Millican; who have been visiting in the east, have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80,000 viaduct across Octavia street will be built at the expense of the railroad, it was decided this morning at the city hall between general manager W.O. Van Vleck of the G.H., mayor Davis and alderman W.J.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athan Lapowski returned today from a visit to Gainesville, Te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7, 1906</w:t>
      </w:r>
    </w:p>
    <w:p>
      <w:pPr>
        <w:pStyle w:val="Style14"/>
        <w:widowControl/>
        <w:jc w:val="both"/>
        <w:rPr/>
      </w:pPr>
      <w:r>
        <w:rPr>
          <w:lang w:bidi="he-IL"/>
        </w:rPr>
        <w:t>When the bell rang at the police station for the breakfast hour, Assistant Jailer Parker Burnham, who has the feeding of prisoners in charge, searched the jail and found not a single prisoner.</w:t>
      </w:r>
    </w:p>
    <w:p>
      <w:pPr>
        <w:pStyle w:val="Style14"/>
        <w:widowControl/>
        <w:jc w:val="both"/>
        <w:rPr>
          <w:lang w:bidi="he-IL"/>
        </w:rPr>
      </w:pPr>
      <w:r>
        <w:rPr>
          <w:lang w:bidi="he-IL"/>
        </w:rPr>
      </w:r>
    </w:p>
    <w:p>
      <w:pPr>
        <w:pStyle w:val="Style14"/>
        <w:widowControl/>
        <w:jc w:val="both"/>
        <w:rPr/>
      </w:pPr>
      <w:r>
        <w:rPr>
          <w:lang w:bidi="he-IL"/>
        </w:rPr>
        <w:t>All the colorwork on The Herald, including the comic part, is printed on The Herald’s new Goss perfecting press. No other newspaper south of Colorado between Fort Worth and Los Angeles can print a comic part in colors.</w:t>
      </w:r>
    </w:p>
    <w:p>
      <w:pPr>
        <w:pStyle w:val="Style14"/>
        <w:widowControl/>
        <w:jc w:val="both"/>
        <w:rPr>
          <w:lang w:bidi="he-IL"/>
        </w:rPr>
      </w:pPr>
      <w:r>
        <w:rPr>
          <w:lang w:bidi="he-IL"/>
        </w:rPr>
      </w:r>
    </w:p>
    <w:p>
      <w:pPr>
        <w:pStyle w:val="Style14"/>
        <w:widowControl/>
        <w:jc w:val="both"/>
        <w:rPr/>
      </w:pPr>
      <w:r>
        <w:rPr>
          <w:lang w:bidi="he-IL"/>
        </w:rPr>
        <w:t>As a friend to both the territories of Arizona and New Mexico, El Paso respectfully suggests that mutual abuse and unveiled contempt are the last way to reach true and safe settlement of</w:t>
      </w:r>
      <w:r>
        <w:rPr>
          <w:iCs/>
          <w:lang w:bidi="he-IL"/>
        </w:rPr>
        <w:t xml:space="preserve"> </w:t>
      </w:r>
      <w:r>
        <w:rPr>
          <w:lang w:bidi="he-IL"/>
        </w:rPr>
        <w:t>the statehood question.</w:t>
      </w:r>
    </w:p>
    <w:p>
      <w:pPr>
        <w:pStyle w:val="Style14"/>
        <w:widowControl/>
        <w:jc w:val="both"/>
        <w:rPr>
          <w:lang w:bidi="he-IL"/>
        </w:rPr>
      </w:pPr>
      <w:r>
        <w:rPr>
          <w:lang w:bidi="he-IL"/>
        </w:rPr>
      </w:r>
    </w:p>
    <w:p>
      <w:pPr>
        <w:pStyle w:val="Style14"/>
        <w:widowControl/>
        <w:jc w:val="both"/>
        <w:rPr/>
      </w:pPr>
      <w:r>
        <w:rPr>
          <w:lang w:bidi="he-IL"/>
        </w:rPr>
        <w:t>The Palace, Carlsbad’s new $15,000 hotel, is open to the public. It started out with a hurrah crowd from Roswell, Artesia, Lakewood, Dayton and many nearby towns. The hotel is the pride of Carlsbad citizen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06</w:t>
      </w:r>
    </w:p>
    <w:p>
      <w:pPr>
        <w:pStyle w:val="PlainText"/>
        <w:jc w:val="both"/>
        <w:rPr/>
      </w:pPr>
      <w:r>
        <w:rPr>
          <w:rFonts w:cs="Times New Roman" w:ascii="Times New Roman" w:hAnsi="Times New Roman"/>
          <w:sz w:val="24"/>
        </w:rPr>
        <w:t>It is feared by naval officials that Capt. Robert E. Peary, has sacrificed his life in an effort to discover the north pole, as no word has been received of the ship Roosevelt, which sailed for the arctic regions July, 16,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New York the suffering from the intense heat continues unabated and the parks are filled with the people who are unable to get any sleep in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Darby Ford’s horse was killed by a live electric wire near the Southwestern roundhouse. Mr. Ford and his family were returning to their home near Fort Bliss when the horse struck the wire, which was hanging in the street. The occupants of the buggy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was confined to his home today with a slight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oulehan, of 113 South Florence street, has just secured a patent on an air compressor, which he is confident will revolutionize the manufacture of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ssistant jailer Parker Burnham, three is not a prisoner in the city jail today. There was no police court this morning and judge Eylar and prosecuting attorney Dan Jackson were notified by telephone that there was nothing d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has returned from Raton, N.M., where she has been visiting Mrs. Etta Jones Sherr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ymon Krupp and children have returned from a visi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7, 1906</w:t>
      </w:r>
    </w:p>
    <w:p>
      <w:pPr>
        <w:pStyle w:val="PlainText"/>
        <w:jc w:val="both"/>
        <w:rPr/>
      </w:pPr>
      <w:r>
        <w:rPr>
          <w:rFonts w:cs="Times New Roman" w:ascii="Times New Roman" w:hAnsi="Times New Roman"/>
          <w:sz w:val="24"/>
        </w:rPr>
        <w:t>The weather was clear, the highest temperature being 93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ndstorm wrecked a cement block factory on Missouri street, lifting up the roof and dropping it on the rear wall of the building, which was destroyed. One Mexican in the building suffered a broken arm. A door in the house of Mrs. A.L. Hodges, nearby was torn from its hinges and other damag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Reese, Ray Bright, Charles O’Toole and William Hord were appointed members of the fire department. They began work at $75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year-old daughter William Newell of Myrtle avenue accidentally caught fire in the house while her mother was away and died from the injuries. It was thought the child played with m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predicted a large amount of fa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was notified of the shipment from New York of half a dozen fine English foxhounds, a present from Colonel C.W. Greene and friends. The mayor was a fancier of blooded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d Worshipful Master S.M. Bradley conducted services for installation of officers at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6</w:t>
      </w:r>
    </w:p>
    <w:p>
      <w:pPr>
        <w:pStyle w:val="Normal"/>
        <w:jc w:val="both"/>
        <w:rPr>
          <w:rFonts w:ascii="Times New Roman" w:hAnsi="Times New Roman" w:cs="Times New Roman"/>
        </w:rPr>
      </w:pPr>
      <w:r>
        <w:rPr>
          <w:rFonts w:cs="Times New Roman" w:ascii="Times New Roman" w:hAnsi="Times New Roman"/>
        </w:rPr>
        <w:t>As a friend to both the territories of New Mexico and Arizona, El Paso respectfully suggests that mutual; abuse and unveiled contempt are the last way to reach a true and safe settlement of the stat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politicians have been worked up by the statement that W.W. Bridgers had retired as campaign manager for the Jenkins faction within three weeks of the primary. This is not true. Bridgers is still at the helm of the ship and now has an assistant, a relief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ry Club hasn’t served any “dawn teas” yet and that is the correct thing to do just now, according to Eastern news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construction on the new Crawford Theater has proceeded to the point of concealing defects, the building should be carefully inspected. After the finishing work is done, it will be impossible to detect all the points of apparent de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906</w:t>
      </w:r>
    </w:p>
    <w:p>
      <w:pPr>
        <w:pStyle w:val="PlainText"/>
        <w:jc w:val="both"/>
        <w:rPr/>
      </w:pPr>
      <w:r>
        <w:rPr>
          <w:rFonts w:cs="Times New Roman" w:ascii="Times New Roman" w:hAnsi="Times New Roman"/>
          <w:sz w:val="24"/>
        </w:rPr>
        <w:t>A cloudburst on the east side of Mt. Franklin near Fort Bliss yesterday afternoon sent the water in torrents down the arroyos cut out the East El Paso car track so badly that service has not yet been reestablished, and flooded the Catholic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Wells, president of the Texas Bitulithic company, accompanied by a superintendent and a foreman, will arrive here today from Dallas ready to begin work on the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Greet, organist of St. Clement’s church, has gone to California and Miss Elinor Porcher is acting as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Laughlin and daughter, Irene, returned from Terre Haute, I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Follett and two sons, William and Clarence, and the baby, left for Los Angeles yesterday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and A.W. Cheesman returned this afternoon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tent of the Knights of the Maccabees will have a public installation and meeting this evening. Mrs. Laura B. Hart, of San Antonio, will mak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anent recruiting office will be opened in the federal building within the next few days by Capt. de R.C. Cabell, of the First caval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8, 1906</w:t>
      </w:r>
    </w:p>
    <w:p>
      <w:pPr>
        <w:pStyle w:val="PlainText"/>
        <w:jc w:val="both"/>
        <w:rPr/>
      </w:pPr>
      <w:r>
        <w:rPr>
          <w:rFonts w:cs="Times New Roman" w:ascii="Times New Roman" w:hAnsi="Times New Roman"/>
          <w:sz w:val="24"/>
        </w:rPr>
        <w:t>The weather was clear, the highest temperature being 96 and the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locked up for rudely displaying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lf obtained a permit to erect a double brick house on Fisher street, Sunset Heights, costing $6,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G. Gilmore was in the city from his mining claims in the Sierra Madre below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Lockhart of the El Paso smelter received news of the birth of a little daughter who arrived while his wife was visiting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es brothers transferred 48 by 112 feet of the Bronson block to the American National bank for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Westminster Presbyterian church were to give a reception to their new pastor, Rev. Henry R. McFay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9, 1906</w:t>
      </w:r>
    </w:p>
    <w:p>
      <w:pPr>
        <w:pStyle w:val="Style14"/>
        <w:widowControl/>
        <w:jc w:val="both"/>
        <w:rPr/>
      </w:pPr>
      <w:r>
        <w:rPr>
          <w:lang w:bidi="he-IL"/>
        </w:rPr>
        <w:t>The Secretary of the Interior has formally executed a contract with the Elephant Butte Water Users’ Assn. and the El Paso Valley Water Users’ Assn. and the cost of constructing the Leasburg diversion dam and canal.</w:t>
      </w:r>
    </w:p>
    <w:p>
      <w:pPr>
        <w:pStyle w:val="Style14"/>
        <w:widowControl/>
        <w:jc w:val="both"/>
        <w:rPr>
          <w:lang w:bidi="he-IL"/>
        </w:rPr>
      </w:pPr>
      <w:r>
        <w:rPr>
          <w:lang w:bidi="he-IL"/>
        </w:rPr>
      </w:r>
    </w:p>
    <w:p>
      <w:pPr>
        <w:pStyle w:val="Style14"/>
        <w:widowControl/>
        <w:jc w:val="both"/>
        <w:rPr/>
      </w:pPr>
      <w:r>
        <w:rPr>
          <w:lang w:bidi="he-IL"/>
        </w:rPr>
        <w:t>C.H. Wells, president of Texas Bitulithic Co., accompanied by a superintendent, and a foreman, arrived from Dallas ready to begin work on the street paving.</w:t>
      </w:r>
    </w:p>
    <w:p>
      <w:pPr>
        <w:pStyle w:val="Style14"/>
        <w:widowControl/>
        <w:jc w:val="both"/>
        <w:rPr>
          <w:lang w:bidi="he-IL"/>
        </w:rPr>
      </w:pPr>
      <w:r>
        <w:rPr>
          <w:lang w:bidi="he-IL"/>
        </w:rPr>
      </w:r>
    </w:p>
    <w:p>
      <w:pPr>
        <w:pStyle w:val="Style14"/>
        <w:widowControl/>
        <w:jc w:val="both"/>
        <w:rPr/>
      </w:pPr>
      <w:r>
        <w:rPr>
          <w:lang w:bidi="he-IL"/>
        </w:rPr>
        <w:t>A cloudburst on the east side of Mt. Franklin near Ft. Bliss sent the water in torrents down the arroyos, cut out the East El Paso street car track so badly that service has not yet been re-established, and flooded the Catholic Concordia Cemetery.</w:t>
      </w:r>
    </w:p>
    <w:p>
      <w:pPr>
        <w:pStyle w:val="Style14"/>
        <w:widowControl/>
        <w:jc w:val="both"/>
        <w:rPr>
          <w:lang w:bidi="he-IL"/>
        </w:rPr>
      </w:pPr>
      <w:r>
        <w:rPr>
          <w:lang w:bidi="he-IL"/>
        </w:rPr>
      </w:r>
    </w:p>
    <w:p>
      <w:pPr>
        <w:pStyle w:val="Style14"/>
        <w:widowControl/>
        <w:jc w:val="both"/>
        <w:rPr>
          <w:lang w:bidi="he-IL"/>
        </w:rPr>
      </w:pPr>
      <w:r>
        <w:rPr>
          <w:lang w:bidi="he-IL"/>
        </w:rPr>
        <w:t>Mrs. W.D. Greet, organist of St. Clement’s Church, has gone to California, and Miss Elinor Porcher is acting as organi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6</w:t>
      </w:r>
    </w:p>
    <w:p>
      <w:pPr>
        <w:pStyle w:val="Normal"/>
        <w:jc w:val="both"/>
        <w:rPr/>
      </w:pPr>
      <w:r>
        <w:rPr>
          <w:rFonts w:cs="Times New Roman" w:ascii="Times New Roman" w:hAnsi="Times New Roman"/>
        </w:rPr>
        <w:t>The secretary of the interior has formally executed a contract with the Elephant Butte and El Paso Valley Water Users Association to secure to the United States the cost of constructing the Leasburg diversion dam and ca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yrtle avenue residents are putting down sidewalks and it will not be long, if the good work is kept up, until it will be possible to walk on cement all the way out the street for a mile of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Telegraph &amp; Telephone Co. has acquired the franchise for construction of a telephone line from El Paso to Ysleta. The present terminus of the telephone system is at Porcher’s Ranch, but the line will be extended to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9, 1906</w:t>
      </w:r>
    </w:p>
    <w:p>
      <w:pPr>
        <w:pStyle w:val="PlainText"/>
        <w:jc w:val="both"/>
        <w:rPr/>
      </w:pPr>
      <w:r>
        <w:rPr>
          <w:rFonts w:cs="Times New Roman" w:ascii="Times New Roman" w:hAnsi="Times New Roman"/>
          <w:sz w:val="24"/>
        </w:rPr>
        <w:t>A New York report states that more than a million immigrants entered the United States through Ellis Island station during the fiscal year ending June 30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ood caused by the cloudburst which swept down over Concordia cemetery caused more damage than at first believed. The water came with such force it washed heavy headstones away and caused many of the graves to sink several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ird G. Shelton, for the past two years money order clerk in the local postoffice, has received a transfer to the postoffice department at Washington and leav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Elks’ train which will leave El Paso July 15 for the annual reunion at Denver, is being made up here and will leave in a day or so for Bisbee, where the start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leaves tomorrow for New York where he will be the guest of the National Phonograph company at its first annual jobbers’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k Lamar Cobb returned from his speaking tour through west Texas. in behalf of congressmen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Humphries left for Tucs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S. Engleking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Walbridge, mounted officer on the police force, returned yesterday from a panther hunt near Hueco tanks on his ranch at that place. Prof. G.P. Putman, superintendent of the public schools, has returned from a week’s trip to Angus,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9, 1906</w:t>
      </w:r>
    </w:p>
    <w:p>
      <w:pPr>
        <w:pStyle w:val="PlainText"/>
        <w:jc w:val="both"/>
        <w:rPr/>
      </w:pPr>
      <w:r>
        <w:rPr>
          <w:rFonts w:cs="Times New Roman" w:ascii="Times New Roman" w:hAnsi="Times New Roman"/>
          <w:sz w:val="24"/>
        </w:rPr>
        <w:t>The weather was clear, the highest temperature being 101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Springer was given the contract for erecting the new Lamar school, the price being $2,700. He agreed to install the furniture by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mane society was organized, with Mrs. W.S. Tilton, president; Rev. Henry Easter, vice president; R. Weinhart, secretary, and T.A. Bra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resigned as commissioner of Precinct No. 2. Jay Smith was to be appointed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one of Colonel W.C. Greene’s “right-hand” men in Cananea, was in the city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Lamar Cobb, El Paso’s eloquent young orator, was to take the stump for Hon. W.R. Smith and work for his re-election to congress. He was requested to take the stump by W.H. Burges, W.W. Turney, F. Martinez, Wyndham Kemp, Peyton F. Edwards and J.D. Ponder. Mr. Cobb had thought a little of seeking the Democratic nomination for congress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0, 1906</w:t>
      </w:r>
    </w:p>
    <w:p>
      <w:pPr>
        <w:pStyle w:val="Style14"/>
        <w:widowControl/>
        <w:jc w:val="both"/>
        <w:rPr/>
      </w:pPr>
      <w:r>
        <w:rPr>
          <w:lang w:bidi="he-IL"/>
        </w:rPr>
        <w:t>Southwestern Telegraph and Telephone Co. has acquired the franchise granted to J.A. Smith. J.J. Smith and George Huffman for construction of a telephone line from El Paso to Ysleta. Present terminus of the system is at Porcher’s ranch.</w:t>
      </w:r>
    </w:p>
    <w:p>
      <w:pPr>
        <w:pStyle w:val="Style14"/>
        <w:widowControl/>
        <w:jc w:val="both"/>
        <w:rPr>
          <w:lang w:bidi="he-IL"/>
        </w:rPr>
      </w:pPr>
      <w:r>
        <w:rPr>
          <w:lang w:bidi="he-IL"/>
        </w:rPr>
      </w:r>
    </w:p>
    <w:p>
      <w:pPr>
        <w:pStyle w:val="Style14"/>
        <w:widowControl/>
        <w:jc w:val="both"/>
        <w:rPr/>
      </w:pPr>
      <w:r>
        <w:rPr>
          <w:lang w:bidi="he-IL"/>
        </w:rPr>
        <w:t>Members of the Fire Department are determined that Chief Krause shall have a horse and buggy for the purpose of attending fires, and have set on foot a movement to raise the money.</w:t>
      </w:r>
    </w:p>
    <w:p>
      <w:pPr>
        <w:pStyle w:val="Style14"/>
        <w:widowControl/>
        <w:jc w:val="both"/>
        <w:rPr>
          <w:lang w:bidi="he-IL"/>
        </w:rPr>
      </w:pPr>
      <w:r>
        <w:rPr>
          <w:lang w:bidi="he-IL"/>
        </w:rPr>
      </w:r>
    </w:p>
    <w:p>
      <w:pPr>
        <w:pStyle w:val="Style14"/>
        <w:widowControl/>
        <w:jc w:val="both"/>
        <w:rPr/>
      </w:pPr>
      <w:r>
        <w:rPr>
          <w:lang w:bidi="he-IL"/>
        </w:rPr>
        <w:t>W.G. Walt left for New York, where on July 18-20 he will be the guest of</w:t>
      </w:r>
      <w:r>
        <w:rPr>
          <w:iCs/>
          <w:lang w:bidi="he-IL"/>
        </w:rPr>
        <w:t xml:space="preserve"> </w:t>
      </w:r>
      <w:r>
        <w:rPr>
          <w:lang w:bidi="he-IL"/>
        </w:rPr>
        <w:t>the National Phonograph Co. at its first annual jobbers’ reunion.</w:t>
      </w:r>
    </w:p>
    <w:p>
      <w:pPr>
        <w:pStyle w:val="Style14"/>
        <w:widowControl/>
        <w:jc w:val="both"/>
        <w:rPr>
          <w:lang w:bidi="he-IL"/>
        </w:rPr>
      </w:pPr>
      <w:r>
        <w:rPr>
          <w:lang w:bidi="he-IL"/>
        </w:rPr>
      </w:r>
    </w:p>
    <w:p>
      <w:pPr>
        <w:pStyle w:val="Style14"/>
        <w:widowControl/>
        <w:jc w:val="both"/>
        <w:rPr/>
      </w:pPr>
      <w:r>
        <w:rPr>
          <w:lang w:bidi="he-IL"/>
        </w:rPr>
        <w:t>Many persons who had relatives buried in the Mexican Catholic Concordia Cemetery visited the place after reading accounts of the cloudburst as published exclusively in The Herald. Deputy Sheriff Ed Bryant doubts if all the graves can be correctly marked agai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6</w:t>
      </w:r>
    </w:p>
    <w:p>
      <w:pPr>
        <w:pStyle w:val="Normal"/>
        <w:jc w:val="both"/>
        <w:rPr/>
      </w:pPr>
      <w:r>
        <w:rPr>
          <w:rFonts w:cs="Times New Roman" w:ascii="Times New Roman" w:hAnsi="Times New Roman"/>
        </w:rPr>
        <w:t>Police are trying to locate two men who took the horse and buggy belonging to L.W. Hoffecker away from in front of his office drove it about town for two or three hours and then turned the horse loose to roam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Department members are determined that Chief Krause shall have a horse and buggy for the purpose if attending fires, and will give a dance to help raise funds for this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Bureau has commenced issuing a weather map and giving temperatures at other cities in the United States, which is considerable of an innovation and places El Paso’s station in a class with the largest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y Smith recovered a diamond locket for a woman living at the Plaza Hotel on El Paso street. Mr. Smith, seeing the locket on a woman on the street, recognized it from a description given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06</w:t>
      </w:r>
    </w:p>
    <w:p>
      <w:pPr>
        <w:pStyle w:val="PlainText"/>
        <w:jc w:val="both"/>
        <w:rPr>
          <w:rFonts w:ascii="Times New Roman" w:hAnsi="Times New Roman" w:cs="Times New Roman"/>
          <w:sz w:val="24"/>
        </w:rPr>
      </w:pPr>
      <w:r>
        <w:rPr>
          <w:rFonts w:cs="Times New Roman" w:ascii="Times New Roman" w:hAnsi="Times New Roman"/>
          <w:sz w:val="24"/>
        </w:rPr>
        <w:t>A New York dispatch shows that Harry K. Thaw has made a statement in which he says he wants the world to believe him sane, and he was not crazy when he killed Stanford White on the roof garden of the Madison Square building. The statement was made in the tom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ordon Roberts, deputy customs collector at Columbus, N.M., is in El Paso for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Wells arrived in El Paso today and came prepared to begin work on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addlington, son of J.Y. Waddlington, who was kicked in the mouth last week by a mule, is reported as getting along nicely and soon be all righ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e Shelton is going to Mexico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Ainsa and daughter, Miss Carmen, left Sunday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Marr left yesterday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rails for the Fort Bliss line has arri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0,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8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Robert, the Juarez bullfighter, was in California trying to engage Boyd Comstock, champion pole vaulter and high jumper of the University of Southern California, as a bullfi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Enlow and Mrs. Frances Lockhart were married at the home of Mrs. T.S. Austin at the smelter. The groom was assistant superintendent of the smelter and his bride a sister of Mrs. T.S. Austin, whose husband was general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Van Vleck of the G.H. was expected here to arrive at a decision over the viaduct question. Both he and General Manager Simmons of the E.P.&amp;S.W. favored a viaduct over their tracks at some point between Stanton and Aust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1, 1906</w:t>
      </w:r>
    </w:p>
    <w:p>
      <w:pPr>
        <w:pStyle w:val="Style14"/>
        <w:widowControl/>
        <w:jc w:val="both"/>
        <w:rPr/>
      </w:pPr>
      <w:r>
        <w:rPr>
          <w:lang w:bidi="he-IL"/>
        </w:rPr>
        <w:t>The first carload of rails for</w:t>
      </w:r>
      <w:r>
        <w:rPr>
          <w:iCs/>
          <w:lang w:bidi="he-IL"/>
        </w:rPr>
        <w:t xml:space="preserve"> </w:t>
      </w:r>
      <w:r>
        <w:rPr>
          <w:lang w:bidi="he-IL"/>
        </w:rPr>
        <w:t>the Ft. Bliss carline has arrived and, as a good deal of work has already been done by the Newman Investment Co., work will be pushed on the extension to the post.</w:t>
      </w:r>
    </w:p>
    <w:p>
      <w:pPr>
        <w:pStyle w:val="Style14"/>
        <w:widowControl/>
        <w:jc w:val="both"/>
        <w:rPr>
          <w:lang w:bidi="he-IL"/>
        </w:rPr>
      </w:pPr>
      <w:r>
        <w:rPr>
          <w:lang w:bidi="he-IL"/>
        </w:rPr>
      </w:r>
    </w:p>
    <w:p>
      <w:pPr>
        <w:pStyle w:val="Style14"/>
        <w:widowControl/>
        <w:jc w:val="both"/>
        <w:rPr/>
      </w:pPr>
      <w:r>
        <w:rPr>
          <w:lang w:bidi="he-IL"/>
        </w:rPr>
        <w:t>Mrs. M. Ainsa and daughter, Carmelita, left on the Golden State for California, where they expect to spend the summer.</w:t>
      </w:r>
    </w:p>
    <w:p>
      <w:pPr>
        <w:pStyle w:val="Style14"/>
        <w:widowControl/>
        <w:jc w:val="both"/>
        <w:rPr>
          <w:lang w:bidi="he-IL"/>
        </w:rPr>
      </w:pPr>
      <w:r>
        <w:rPr>
          <w:lang w:bidi="he-IL"/>
        </w:rPr>
      </w:r>
    </w:p>
    <w:p>
      <w:pPr>
        <w:pStyle w:val="Style14"/>
        <w:widowControl/>
        <w:jc w:val="both"/>
        <w:rPr>
          <w:lang w:bidi="he-IL"/>
        </w:rPr>
      </w:pPr>
      <w:r>
        <w:rPr>
          <w:lang w:bidi="he-IL"/>
        </w:rPr>
        <w:t>Page Kemp gave a dinner to 10 of his boy friends. Boys always have a good time, but these 10 had a better time than usual. After the dinner the party went to the Airdome.</w:t>
      </w:r>
    </w:p>
    <w:p>
      <w:pPr>
        <w:pStyle w:val="Style14"/>
        <w:widowControl/>
        <w:jc w:val="both"/>
        <w:rPr>
          <w:lang w:bidi="he-IL"/>
        </w:rPr>
      </w:pPr>
      <w:r>
        <w:rPr>
          <w:lang w:bidi="he-IL"/>
        </w:rPr>
      </w:r>
    </w:p>
    <w:p>
      <w:pPr>
        <w:pStyle w:val="Style14"/>
        <w:widowControl/>
        <w:jc w:val="both"/>
        <w:rPr/>
      </w:pPr>
      <w:r>
        <w:rPr>
          <w:lang w:bidi="he-IL"/>
        </w:rPr>
        <w:t>Police are trying to locate two men who took the horse and buggy belonging to L.W. Hoffecker from in front of his office, drove it about f</w:t>
      </w:r>
      <w:r>
        <w:rPr>
          <w:iCs/>
          <w:lang w:bidi="he-IL"/>
        </w:rPr>
        <w:t xml:space="preserve">or </w:t>
      </w:r>
      <w:r>
        <w:rPr>
          <w:lang w:bidi="he-IL"/>
        </w:rPr>
        <w:t>two or three hours, and then turned the horse loose to roam the stree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6</w:t>
      </w:r>
    </w:p>
    <w:p>
      <w:pPr>
        <w:pStyle w:val="Normal"/>
        <w:jc w:val="both"/>
        <w:rPr/>
      </w:pPr>
      <w:r>
        <w:rPr>
          <w:rFonts w:cs="Times New Roman" w:ascii="Times New Roman" w:hAnsi="Times New Roman"/>
        </w:rPr>
        <w:t>The first carload of rails for the new Fort Bliss carline has arrived and, as a good deal of work has already been done the Newman Investment Co., work will be pushed on the extension to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ge Kemp gave a dinner to 10 of his boy friends, Leeland Davis, Francis Moore, Herbert Hunter, Nathio Berrien, Britton Davis, Howard Coffin, Mason Pollard, Harry Lackland and John Gillard. After dinner the party went to the Aird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Dutch Lunch Club had another of its pleasant neighborhood meetings at the residence of Mrs. Claiborne Adams. Refreshments were served after a game of six-handed euch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carloads of brick for the new Southwestern Railroad general office building at Stanton and Franklin streets have arrived and been set out on a switch adjoining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1, 1906</w:t>
      </w:r>
    </w:p>
    <w:p>
      <w:pPr>
        <w:pStyle w:val="PlainText"/>
        <w:jc w:val="both"/>
        <w:rPr/>
      </w:pPr>
      <w:r>
        <w:rPr>
          <w:rFonts w:cs="Times New Roman" w:ascii="Times New Roman" w:hAnsi="Times New Roman"/>
          <w:sz w:val="24"/>
        </w:rPr>
        <w:t>The weather was clear, the highest temperature being 96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ere arrested by Captain Mitchell and Police Officer Juan Parra at a dance, charged with a holdup two weeks prev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 El Paso street property was coming up, Juarez merchants being purchasers. A. Schwartz sold 72 feet between Third and Fourth streets for $100 a front foot to J.H. Adams, and the later sold the same property to H. Krupp for $110 a front foot. Other property on South El Paso street sold for $125 a front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crease in building seemed probable. The permits issued during the first six months of 1906 number 182 representing a value of $449,495, of twice that of the corresponding period of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rt Reporter Hull planned in either go to Cloudcroft to Europe for the summer months, but thought he might compromise o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at the customs house for the fiscal year ending June 10 was reported to be $213,000, an increase of $90,000 over the previo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ne building permits broke all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amp;S.W. passenger train No. 2  was wrecked near Douglas, Ariz., no one being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2, 1906</w:t>
      </w:r>
    </w:p>
    <w:p>
      <w:pPr>
        <w:pStyle w:val="Style14"/>
        <w:widowControl/>
        <w:jc w:val="both"/>
        <w:rPr/>
      </w:pPr>
      <w:r>
        <w:rPr>
          <w:lang w:bidi="he-IL"/>
        </w:rPr>
        <w:t>Guns were flashed in the air, threat of “kill him” flew thick and fast, and a small army of Alderete workers was narrowly prevented from mobbing men of the Jenkins faction, who, they alleged had attempted to put out of business Ike Alderete.</w:t>
      </w:r>
    </w:p>
    <w:p>
      <w:pPr>
        <w:pStyle w:val="Style14"/>
        <w:widowControl/>
        <w:jc w:val="both"/>
        <w:rPr>
          <w:lang w:bidi="he-IL"/>
        </w:rPr>
      </w:pPr>
      <w:r>
        <w:rPr>
          <w:lang w:bidi="he-IL"/>
        </w:rPr>
      </w:r>
    </w:p>
    <w:p>
      <w:pPr>
        <w:pStyle w:val="Style14"/>
        <w:widowControl/>
        <w:jc w:val="both"/>
        <w:rPr/>
      </w:pPr>
      <w:r>
        <w:rPr>
          <w:lang w:bidi="he-IL"/>
        </w:rPr>
        <w:t>An earthquake shock was distinctly felt in Silver City shortly after 5 a.m. The shock wakened numerous people, but caused no damage. With an earthquake at Socorro last week, New Mexico seems to be in the zone of the tremblers.</w:t>
      </w:r>
    </w:p>
    <w:p>
      <w:pPr>
        <w:pStyle w:val="Style14"/>
        <w:widowControl/>
        <w:jc w:val="both"/>
        <w:rPr>
          <w:lang w:bidi="he-IL"/>
        </w:rPr>
      </w:pPr>
      <w:r>
        <w:rPr>
          <w:lang w:bidi="he-IL"/>
        </w:rPr>
      </w:r>
    </w:p>
    <w:p>
      <w:pPr>
        <w:pStyle w:val="Style14"/>
        <w:widowControl/>
        <w:jc w:val="both"/>
        <w:rPr/>
      </w:pPr>
      <w:r>
        <w:rPr>
          <w:lang w:bidi="he-IL"/>
        </w:rPr>
        <w:t>Seven marriageable T. &amp; P. clerks desire acquaintance of good looking young ladies; address D.C.W., box 617 El Paso.</w:t>
      </w:r>
    </w:p>
    <w:p>
      <w:pPr>
        <w:pStyle w:val="Style14"/>
        <w:widowControl/>
        <w:jc w:val="both"/>
        <w:rPr>
          <w:lang w:bidi="he-IL"/>
        </w:rPr>
      </w:pPr>
      <w:r>
        <w:rPr>
          <w:lang w:bidi="he-IL"/>
        </w:rPr>
      </w:r>
    </w:p>
    <w:p>
      <w:pPr>
        <w:pStyle w:val="Style14"/>
        <w:widowControl/>
        <w:jc w:val="both"/>
        <w:rPr/>
      </w:pPr>
      <w:r>
        <w:rPr>
          <w:lang w:bidi="he-IL"/>
        </w:rPr>
        <w:t>District Judge J.R. Harper granted a temporary injunction asked by representatives of liquor interests at Pecos to restrain officials of the city from interfering with their business. The town went “dry” by only two votes and the liquor men have inaugurated a conte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6</w:t>
      </w:r>
    </w:p>
    <w:p>
      <w:pPr>
        <w:pStyle w:val="Normal"/>
        <w:jc w:val="both"/>
        <w:rPr/>
      </w:pPr>
      <w:r>
        <w:rPr>
          <w:rFonts w:cs="Times New Roman" w:ascii="Times New Roman" w:hAnsi="Times New Roman"/>
        </w:rPr>
        <w:t>The tremblers are getting closer and closer to El Paso lately. This morning both Silver City and Socorro were shocked by an earthquake, which was the cause of considerable alarm among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new $50,000 Y.M.C.A. building will be three stories with a high basement. Trost &amp; Trost are architects. It will be the finest Y.M.C.A. building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lled meeting of all labor unions will be held at the Court House Sunday, July 15, for the purpose of arranging to celebrate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future all El Pasoans who can see the flag pole in the Plaza will be able to tell what sort of weather Observer Cunningham has mapped out for the city as weather flags will be hung from the flagp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906</w:t>
      </w:r>
    </w:p>
    <w:p>
      <w:pPr>
        <w:pStyle w:val="PlainText"/>
        <w:jc w:val="both"/>
        <w:rPr>
          <w:rFonts w:ascii="Times New Roman" w:hAnsi="Times New Roman" w:cs="Times New Roman"/>
          <w:sz w:val="24"/>
        </w:rPr>
      </w:pPr>
      <w:r>
        <w:rPr>
          <w:rFonts w:cs="Times New Roman" w:ascii="Times New Roman" w:hAnsi="Times New Roman"/>
          <w:sz w:val="24"/>
        </w:rPr>
        <w:t>A severe earthquake shock at Socorro early this morning caused considerable alarm among the inhabitants. Chimneys toppled over and windows and dishes were broken. The shock, was also felt at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oudburst on July 10 at Ocampa, Chihuahua, almost completely destroyed the city and killed between seven and te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Lowe left yesterday morning for Santa Rosalia Springs for a two week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P. MacFaydean and Mrs. M.R. Robinson gave a reception last evening in K.of P. hall in honor of Mrs. Laura B. Hart, state commander of the Ladies of the Maccab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Y.M.C.A. have accepted the plans for the new building prepared by Trost &amp; Trost. The building will be three stories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R. Harper has returned from a trip of 10 days to White Mountain near White Oaks, in New Mexico, where he spent the time fishing with R. Silberberg, C.B. Patterson, Tom Minor and Ned Daugher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ion policeman J. Dougher, at the union station, yesterday shot a dog which had rabies and which was creating considerabl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morning when the special train carrying the Bisbee, Douglas and other Arizona Elks, en route to the Denver Elks’ national reunion, arrives in the city, the local Elks will meet the visitors and take them to breakfast at the Elks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2, 1906</w:t>
      </w:r>
    </w:p>
    <w:p>
      <w:pPr>
        <w:pStyle w:val="PlainText"/>
        <w:jc w:val="both"/>
        <w:rPr/>
      </w:pPr>
      <w:r>
        <w:rPr>
          <w:rFonts w:cs="Times New Roman" w:ascii="Times New Roman" w:hAnsi="Times New Roman"/>
          <w:sz w:val="24"/>
        </w:rPr>
        <w:t>The union outdoor delicious services were largely attended, the music being exceptionally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reports sent out about the expected construction of a government dam in the Rio Grande, numerous inquiries were being received about valley lands and settlers we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U.S. boundary commissioner, arrived here and held a conference with Senor Puga, the Mexican commissioner, before the two left for Naco, Arizona, to adjust the boundary dispute there. Gen. Mills said he regretted the death of Gen. Blan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lakely, owner of large stock farms of Ohio and Illinois, returned from Mexico with the declaration that Mexico offered a fine market for high bred stock for breeding purposes. He thought the demand would steadily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3, 1906</w:t>
      </w:r>
    </w:p>
    <w:p>
      <w:pPr>
        <w:pStyle w:val="Style14"/>
        <w:widowControl/>
        <w:jc w:val="both"/>
        <w:rPr/>
      </w:pPr>
      <w:r>
        <w:rPr>
          <w:lang w:bidi="he-IL"/>
        </w:rPr>
        <w:t>W.M. Laughlin, living on North El Paso street, declares he believes an earthquake shook El Paso last night. San Marcial and Alamogordo felt yesterday’s quake, as well as Silver City and Socorro.</w:t>
      </w:r>
    </w:p>
    <w:p>
      <w:pPr>
        <w:pStyle w:val="Style14"/>
        <w:widowControl/>
        <w:jc w:val="both"/>
        <w:rPr>
          <w:lang w:bidi="he-IL"/>
        </w:rPr>
      </w:pPr>
      <w:r>
        <w:rPr>
          <w:lang w:bidi="he-IL"/>
        </w:rPr>
      </w:r>
    </w:p>
    <w:p>
      <w:pPr>
        <w:pStyle w:val="Style14"/>
        <w:widowControl/>
        <w:jc w:val="both"/>
        <w:rPr/>
      </w:pPr>
      <w:r>
        <w:rPr>
          <w:lang w:bidi="he-IL"/>
        </w:rPr>
        <w:t>Oil was struck at a depth of 150 feet in a well being bored by the United States for water at Avalon irrigation dam near Carlsbad, N.M. The oil is pronounced by experts on the ground to be of high grade.</w:t>
      </w:r>
    </w:p>
    <w:p>
      <w:pPr>
        <w:pStyle w:val="Style14"/>
        <w:widowControl/>
        <w:jc w:val="both"/>
        <w:rPr>
          <w:lang w:bidi="he-IL"/>
        </w:rPr>
      </w:pPr>
      <w:r>
        <w:rPr>
          <w:lang w:bidi="he-IL"/>
        </w:rPr>
      </w:r>
    </w:p>
    <w:p>
      <w:pPr>
        <w:pStyle w:val="Style14"/>
        <w:widowControl/>
        <w:jc w:val="both"/>
        <w:rPr>
          <w:lang w:bidi="he-IL"/>
        </w:rPr>
      </w:pPr>
      <w:r>
        <w:rPr>
          <w:lang w:bidi="he-IL"/>
        </w:rPr>
        <w:t>From 14 Years Ago: Go to the Courthouse lawn tonight and patronize the ladies of the Myrtle Avenue M.E. Church. They will treat you well.</w:t>
      </w:r>
    </w:p>
    <w:p>
      <w:pPr>
        <w:pStyle w:val="Style14"/>
        <w:widowControl/>
        <w:jc w:val="both"/>
        <w:rPr>
          <w:lang w:bidi="he-IL"/>
        </w:rPr>
      </w:pPr>
      <w:r>
        <w:rPr>
          <w:lang w:bidi="he-IL"/>
        </w:rPr>
      </w:r>
    </w:p>
    <w:p>
      <w:pPr>
        <w:pStyle w:val="Style14"/>
        <w:widowControl/>
        <w:jc w:val="both"/>
        <w:rPr/>
      </w:pPr>
      <w:r>
        <w:rPr>
          <w:lang w:bidi="he-IL"/>
        </w:rPr>
        <w:t>Britton Davis is in the City en route to his mining properties in Mexico. In company with Frank Coles he inspected the Elks Club and said it was one of the finest in the count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6</w:t>
      </w:r>
    </w:p>
    <w:p>
      <w:pPr>
        <w:pStyle w:val="Normal"/>
        <w:jc w:val="both"/>
        <w:rPr/>
      </w:pPr>
      <w:r>
        <w:rPr>
          <w:rFonts w:cs="Times New Roman" w:ascii="Times New Roman" w:hAnsi="Times New Roman"/>
        </w:rPr>
        <w:t>W.H. Fryer, stenographer is in the engineering department of the E.P.&amp;S.W., will leave Sunday on the Elks’ excursion to Denver, and will take two weeks’ vacation before ret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Ranger Capt. John R. Hughes has returned to Austin after a visit to his property in the Valley below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annual meeting of the Friend In Need Society, the following officers were elected: Scott White, president; C.B. Stevens, vice-president; W.Y. Ellis, secretary, and L.B. Want, treasurer. Reports showed the society in a flourishing condition, with 314 members. During the year, $1291 was paid to families of decreased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initiated their new open air theater last evening and held their first reception to their families. Notwithstanding the threatening weather, the affair was a huge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3, 1906</w:t>
      </w:r>
    </w:p>
    <w:p>
      <w:pPr>
        <w:pStyle w:val="PlainText"/>
        <w:jc w:val="both"/>
        <w:rPr/>
      </w:pPr>
      <w:r>
        <w:rPr>
          <w:rFonts w:cs="Times New Roman" w:ascii="Times New Roman" w:hAnsi="Times New Roman"/>
          <w:sz w:val="24"/>
        </w:rPr>
        <w:t>Oil was struck yesterday at a depth of 150 feet in a well at Carlsbad, N.M., being bored by the United States for water at Avalon irrigatio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llinas reservoir, the largest on the El Paso &amp; Southwestern system, has just been completed and in ready to receive the waters which come down from the Gallina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arloads of machinery consigned to the Texas Bitulithic company and for use in the paving of a new district in El Paso, will arriv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Loftus, master mechanic of the Chihuahua division of the Mexican Central, who arrived in El Paso from Los Angeles several days ago in a critical condition as the result of a recurrence of pneumonia, died at Hotel Dieu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initiated their new open air theater last evening and hold their first reception to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observer Cunningham has secured a set of flags to be used as weather signals. A blue flag indicates rain or snow; white flag, fair; half white and half blue, showers; white flag with black center, cold; red flag with black center, blizzard; triangular black flag raised above any other signal means rise in temperature; below any other flag, a sudden fall in temperatu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4, 1906</w:t>
      </w:r>
    </w:p>
    <w:p>
      <w:pPr>
        <w:pStyle w:val="Style14"/>
        <w:widowControl/>
        <w:jc w:val="both"/>
        <w:rPr/>
      </w:pPr>
      <w:r>
        <w:rPr>
          <w:lang w:bidi="he-IL"/>
        </w:rPr>
        <w:t>Sixteen large cases, said to contain rifles and machine guns, which were being sent to Cananea to be used by Col. W.C. Green’s forces in the event of another outbreak by miners, arrived by express direct from New York. They were billed to Colonel Greene and marked “personal.”</w:t>
      </w:r>
    </w:p>
    <w:p>
      <w:pPr>
        <w:pStyle w:val="Style14"/>
        <w:widowControl/>
        <w:jc w:val="both"/>
        <w:rPr>
          <w:lang w:bidi="he-IL"/>
        </w:rPr>
      </w:pPr>
      <w:r>
        <w:rPr>
          <w:lang w:bidi="he-IL"/>
        </w:rPr>
      </w:r>
    </w:p>
    <w:p>
      <w:pPr>
        <w:pStyle w:val="Style14"/>
        <w:widowControl/>
        <w:jc w:val="both"/>
        <w:rPr/>
      </w:pPr>
      <w:r>
        <w:rPr>
          <w:lang w:bidi="he-IL"/>
        </w:rPr>
        <w:t>Progress in the work of rebuilding San Francisco is being published and circulated throughout the country by the Southern Pacific. Twenty thousand mechanics and laborers are employed at an average of nearly $4 a day.</w:t>
      </w:r>
    </w:p>
    <w:p>
      <w:pPr>
        <w:pStyle w:val="Style14"/>
        <w:widowControl/>
        <w:jc w:val="both"/>
        <w:rPr>
          <w:lang w:bidi="he-IL"/>
        </w:rPr>
      </w:pPr>
      <w:r>
        <w:rPr>
          <w:lang w:bidi="he-IL"/>
        </w:rPr>
      </w:r>
    </w:p>
    <w:p>
      <w:pPr>
        <w:pStyle w:val="Style14"/>
        <w:widowControl/>
        <w:jc w:val="both"/>
        <w:rPr/>
      </w:pPr>
      <w:r>
        <w:rPr>
          <w:lang w:bidi="he-IL"/>
        </w:rPr>
        <w:t>“</w:t>
      </w:r>
      <w:r>
        <w:rPr>
          <w:lang w:bidi="he-IL"/>
        </w:rPr>
        <w:t>Credit for the boulevard idea of</w:t>
      </w:r>
      <w:r>
        <w:rPr>
          <w:iCs/>
          <w:lang w:bidi="he-IL"/>
        </w:rPr>
        <w:t xml:space="preserve"> </w:t>
      </w:r>
      <w:r>
        <w:rPr>
          <w:lang w:bidi="he-IL"/>
        </w:rPr>
        <w:t>planting trees in the middle of the county road is due to Charles E. McClintock,” said County Judge Sweeney. “About 10 feet in the middle of the road will be set apart for the trees.”</w:t>
      </w:r>
    </w:p>
    <w:p>
      <w:pPr>
        <w:pStyle w:val="Style14"/>
        <w:widowControl/>
        <w:jc w:val="both"/>
        <w:rPr>
          <w:lang w:bidi="he-IL"/>
        </w:rPr>
      </w:pPr>
      <w:r>
        <w:rPr>
          <w:lang w:bidi="he-IL"/>
        </w:rPr>
      </w:r>
    </w:p>
    <w:p>
      <w:pPr>
        <w:pStyle w:val="Style14"/>
        <w:widowControl/>
        <w:jc w:val="both"/>
        <w:rPr/>
      </w:pPr>
      <w:r>
        <w:rPr>
          <w:lang w:bidi="he-IL"/>
        </w:rPr>
        <w:t>Ging Hasekawa, the Jap, who is establishing a silk worm farm near Washington Park, convinced that his experiment is to be a success, is writing to a silk farm in Japan to send him eggs to be hatched her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06</w:t>
      </w:r>
    </w:p>
    <w:p>
      <w:pPr>
        <w:pStyle w:val="PlainText"/>
        <w:jc w:val="both"/>
        <w:rPr/>
      </w:pPr>
      <w:r>
        <w:rPr>
          <w:rFonts w:cs="Times New Roman" w:ascii="Times New Roman" w:hAnsi="Times New Roman"/>
          <w:sz w:val="24"/>
        </w:rPr>
        <w:t>Reports from Washington state that the latest proclamation of the president, adding 370,000 acres of land in Graham County, Arizona, to the Black Mesa forest reserve, is expected to cause a genuine war in that section between the cattle raisers and the owners of copper mines on one hand and the citizens of the town and the goat raisers on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excitement prevails at Carlsbad, N.M., since the discovery of oil 150 feet below the surface of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Pomeroy has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s. U. Sweeney, commanding one of the El Paso militia companies, has asked permission to use the target range Sunday. The company leaves El Paso for Fort Blis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oms in the addition to the country club building have just been completed. The rapid growth of the club made the first quarters entirely too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enci baseball team arrived last evening from Arizona and is at the Sheldon. This afternoon and tomorrow they will play the First Natio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Shoonmaker and family will leave tomorrow for Los Angeles, where they will remain until Sept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4,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1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more money had been expended in Juarez on public improvements within two years than in the quarter century previous. The sum spent was $200,000, as follows: New jail $25,000; new market house, $25,000; repairing municipal offices, $10,000; waterworks, $30,000; new girls’ school, $60,000. In addition the city was equipping a fire department and planned a sewerage system. A new plaza, “The Twenty-First of March” was recently completed and another school was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ifteen convicts waited in the El Paso county jail to be removed to the penitentia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here that General Manager A.S. Dwight of the Cananea Consolidated Copper company, as well as Manager Newberry of the company’s commercial interests, had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sold to J.H. Adams a two-story building on El Paso street occupied by John Brunner’s store for $30,000. It had belonged to Mr. Lindsay. The price of El Paso street property was advanc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6</w:t>
      </w:r>
    </w:p>
    <w:p>
      <w:pPr>
        <w:pStyle w:val="Normal"/>
        <w:jc w:val="both"/>
        <w:rPr>
          <w:rFonts w:ascii="Times New Roman" w:hAnsi="Times New Roman" w:cs="Times New Roman"/>
        </w:rPr>
      </w:pPr>
      <w:r>
        <w:rPr>
          <w:rFonts w:cs="Times New Roman" w:ascii="Times New Roman" w:hAnsi="Times New Roman"/>
        </w:rPr>
        <w:t>Sixteen large cases, said to contain rifles and machine guns, which are being sent to Cananea to be used by Col. W.C. Green’s forces in the event of another outbreak of miners there, arrived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hakeup came in the already disrupted Police Department when it was reported to Chief Hall that at 5 o’clock this morning the doors were locked and members of the night force were on the inside asleep. The matter was immediately taken to Mayor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ing Hasekawa, the Jap who is establishing a silkworm farm near Washington Park, convinced that his experiment here is a success, is writing to Japan for eggs to be hatched here. The 3000 mulberry trees planted are growing rapidly and will soon show good folia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906</w:t>
      </w:r>
    </w:p>
    <w:p>
      <w:pPr>
        <w:pStyle w:val="PlainText"/>
        <w:jc w:val="both"/>
        <w:rPr>
          <w:rFonts w:ascii="Times New Roman" w:hAnsi="Times New Roman" w:cs="Times New Roman"/>
          <w:sz w:val="24"/>
        </w:rPr>
      </w:pPr>
      <w:r>
        <w:rPr>
          <w:rFonts w:cs="Times New Roman" w:ascii="Times New Roman" w:hAnsi="Times New Roman"/>
          <w:sz w:val="24"/>
        </w:rPr>
        <w:t>Reports from Manila, P.I., state that the cholera situation is greatly improved, 12 cases and nine deaths having been reported during the l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distinct earthquake shocks were felt in El Paso this morning just before noon. The buildings swayed with the vibrations and people ran out into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chool children are going to be able to ride to school for half fare on the street cars, manager Kellogg annou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izabeth Lou Batey, two year old daughter of Mr. and Mrs. Benjamin F. Batoy, of 916 North Kansas, street, who was severely bitten by her pet dog several days ago,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baseball team lost out in a 3 to 0 contest at Washington park yesterdays when they played the visiting team from Morenci.</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5, 1906</w:t>
      </w:r>
    </w:p>
    <w:p>
      <w:pPr>
        <w:pStyle w:val="PlainText"/>
        <w:jc w:val="both"/>
        <w:rPr/>
      </w:pPr>
      <w:r>
        <w:rPr>
          <w:rFonts w:cs="Times New Roman" w:ascii="Times New Roman" w:hAnsi="Times New Roman"/>
          <w:sz w:val="24"/>
        </w:rPr>
        <w:t>The weather was cloudy, the highest temperature being 95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orak, a Bohemian immigrant made a desperate attempt to enter the country, but was finally overpowered and sent back to Juarez. He attacked the federal officers with a knife, slightly wounding two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ra drills were ordered for Company B, national guard, because the annual maneuvers of the state militia in Austin during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Lamar school was to open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Cobb left for Abilene to deliver a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of the El Paso and Southwestern left for Benson, Ariz., to look after Fourth of July excur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and W.H. Shelton represented El Paso at the rifle shoot at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6, 1906</w:t>
      </w:r>
    </w:p>
    <w:p>
      <w:pPr>
        <w:pStyle w:val="Style14"/>
        <w:widowControl/>
        <w:jc w:val="both"/>
        <w:rPr/>
      </w:pPr>
      <w:r>
        <w:rPr>
          <w:lang w:bidi="he-IL"/>
        </w:rPr>
        <w:t>El Paso has had a real earthquake experience. Three distinct· shocks were felt just before noon. Every building vibrated and shook and the occupants of most ran out into the streets.</w:t>
      </w:r>
    </w:p>
    <w:p>
      <w:pPr>
        <w:pStyle w:val="Style14"/>
        <w:widowControl/>
        <w:jc w:val="both"/>
        <w:rPr>
          <w:lang w:bidi="he-IL"/>
        </w:rPr>
      </w:pPr>
      <w:r>
        <w:rPr>
          <w:lang w:bidi="he-IL"/>
        </w:rPr>
      </w:r>
    </w:p>
    <w:p>
      <w:pPr>
        <w:pStyle w:val="Style14"/>
        <w:widowControl/>
        <w:jc w:val="both"/>
        <w:rPr/>
      </w:pPr>
      <w:r>
        <w:rPr>
          <w:lang w:bidi="he-IL"/>
        </w:rPr>
        <w:t>El Paso children are going to be able to ride to school for half fare on the street car, Manager Kellogg announced. Texas laws make it compulsory for a street car company to give half fare to school children in a city having a population of 40,000.</w:t>
      </w:r>
    </w:p>
    <w:p>
      <w:pPr>
        <w:pStyle w:val="Style14"/>
        <w:widowControl/>
        <w:jc w:val="both"/>
        <w:rPr>
          <w:lang w:bidi="he-IL"/>
        </w:rPr>
      </w:pPr>
      <w:r>
        <w:rPr>
          <w:lang w:bidi="he-IL"/>
        </w:rPr>
      </w:r>
    </w:p>
    <w:p>
      <w:pPr>
        <w:pStyle w:val="Style14"/>
        <w:widowControl/>
        <w:jc w:val="both"/>
        <w:rPr/>
      </w:pPr>
      <w:r>
        <w:rPr>
          <w:lang w:bidi="he-IL"/>
        </w:rPr>
        <w:t xml:space="preserve">The earthquake was felt distinctly at 11:57 a.m. M.L. Cadwallader, manager of the Smith ranch down the Valley, reported. Mr. Cadwallader declares his desk shook as if some one was moving it from below. </w:t>
      </w:r>
    </w:p>
    <w:p>
      <w:pPr>
        <w:pStyle w:val="Style14"/>
        <w:widowControl/>
        <w:jc w:val="both"/>
        <w:rPr>
          <w:lang w:bidi="he-IL"/>
        </w:rPr>
      </w:pPr>
      <w:r>
        <w:rPr>
          <w:lang w:bidi="he-IL"/>
        </w:rPr>
      </w:r>
    </w:p>
    <w:p>
      <w:pPr>
        <w:pStyle w:val="Style14"/>
        <w:widowControl/>
        <w:jc w:val="both"/>
        <w:rPr/>
      </w:pPr>
      <w:r>
        <w:rPr>
          <w:lang w:bidi="he-IL"/>
        </w:rPr>
        <w:t>Stone &amp; Webster of Boston issued reports of operations during May for various Texas electric companies. The El Paso Electric Co. showed a gross of $31,666; net $10,941; surplus $6248.</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6</w:t>
      </w:r>
    </w:p>
    <w:p>
      <w:pPr>
        <w:pStyle w:val="Normal"/>
        <w:jc w:val="both"/>
        <w:rPr/>
      </w:pPr>
      <w:r>
        <w:rPr>
          <w:rFonts w:cs="Times New Roman" w:ascii="Times New Roman" w:hAnsi="Times New Roman"/>
        </w:rPr>
        <w:t>El Paso has had a real earthquake experience. Three distinct shocks were felt this morning just before the noon hour. Every building in the City vibrated and shock and the occupants ran out int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ig auto transfer wagons have been ordered by a local concern. An auto express wagon has already arrived and will be put into service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ght Captain Mitchell declares that policemen on duty at the station Saturday morning were not asleep as is alleged. He claims the doors were locked as a joke on Jailer Burnham, who tried to get in to clean up the station before the day force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5th Cavalry, which is marching overland from Ft. Huachuca to El Paso en route to the Austin encampment, was in Lordsburg last night. The squadron will take the train here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6, 1906</w:t>
      </w:r>
    </w:p>
    <w:p>
      <w:pPr>
        <w:pStyle w:val="PlainText"/>
        <w:jc w:val="both"/>
        <w:rPr/>
      </w:pPr>
      <w:r>
        <w:rPr>
          <w:rFonts w:cs="Times New Roman" w:ascii="Times New Roman" w:hAnsi="Times New Roman"/>
          <w:sz w:val="24"/>
        </w:rPr>
        <w:t>About 25,000 Elks and families accompanying them in attendance at the 20th annual reunion of the order have registered at headquarters at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brown horses have been added to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Baker, driver of the hose wagon at the Mesa department, has resigned to take a position of draftsman for the El Paso Found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deal of discussion is being caused lately regarding the viaduct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manager wants the Octavia street crossing and the city is undecided, but favors Newma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Rawlings has returned from a two weeks’ stay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 Sweeney has gon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A.B. Putman is in Santa Rosa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arez street car, which had turned the curve from San Antonio into Stanton street, was derailed as the earthquake occurred. Many attribute the accident to the earthquake and others attribute it to coinc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Critchett, bond clerk in the local custom house, is in Mexico City on a short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6, 1906</w:t>
      </w:r>
    </w:p>
    <w:p>
      <w:pPr>
        <w:pStyle w:val="PlainText"/>
        <w:jc w:val="both"/>
        <w:rPr>
          <w:rFonts w:ascii="Times New Roman" w:hAnsi="Times New Roman" w:cs="Times New Roman"/>
          <w:sz w:val="24"/>
        </w:rPr>
      </w:pPr>
      <w:r>
        <w:rPr>
          <w:rFonts w:cs="Times New Roman" w:ascii="Times New Roman" w:hAnsi="Times New Roman"/>
          <w:sz w:val="24"/>
        </w:rPr>
        <w:t>El Paso won from Albuquerque, 7 to 4, at Washington Park. Kauffman did it with his batting. He played in lef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njamin Horvitz of Bisbee, wife of the chief clerk in the offices of Smith and Hevland, Bisbee, Ariz., mining operator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A.W. Beebe relieved Conductor McCulloch on the El Paso-Tucson run, McCulloch going in the Tucson-Las Angeles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M.J. Houghton of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in the north end of the city were circulating a petition for more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Simmons was in the city from Sinaloa with some fine samples of gold ore from a new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shipments of lead were received at the El Paso smelter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adelphia capitalists were negotiating for the purchase of a large tract of land down the valley for experimental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Frylin was in the city from his mine below Juarez. He reported uncovering a rich vein of ore carrying silver and lead 60 feet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7, 1906</w:t>
      </w:r>
    </w:p>
    <w:p>
      <w:pPr>
        <w:pStyle w:val="Style14"/>
        <w:widowControl/>
        <w:jc w:val="both"/>
        <w:rPr/>
      </w:pPr>
      <w:r>
        <w:rPr>
          <w:lang w:bidi="he-IL"/>
        </w:rPr>
        <w:t>A Juarez street car, which had turned around the curve from San Antonio into Stanton street and was heading south, was lifted off the trade when the earthquake occurred yesterday.</w:t>
      </w:r>
    </w:p>
    <w:p>
      <w:pPr>
        <w:pStyle w:val="Style14"/>
        <w:widowControl/>
        <w:jc w:val="both"/>
        <w:rPr>
          <w:lang w:bidi="he-IL"/>
        </w:rPr>
      </w:pPr>
      <w:r>
        <w:rPr>
          <w:lang w:bidi="he-IL"/>
        </w:rPr>
      </w:r>
    </w:p>
    <w:p>
      <w:pPr>
        <w:pStyle w:val="Style14"/>
        <w:widowControl/>
        <w:jc w:val="both"/>
        <w:rPr/>
      </w:pPr>
      <w:r>
        <w:rPr>
          <w:lang w:bidi="he-IL"/>
        </w:rPr>
        <w:t>All Republicans are requested to meet in Judge Goggin’s court room tomorrow at 8 p.m., to make arrangements for a state convention to be held here soon.</w:t>
      </w:r>
    </w:p>
    <w:p>
      <w:pPr>
        <w:pStyle w:val="Style14"/>
        <w:widowControl/>
        <w:jc w:val="both"/>
        <w:rPr>
          <w:lang w:bidi="he-IL"/>
        </w:rPr>
      </w:pPr>
      <w:r>
        <w:rPr>
          <w:lang w:bidi="he-IL"/>
        </w:rPr>
      </w:r>
    </w:p>
    <w:p>
      <w:pPr>
        <w:pStyle w:val="Style14"/>
        <w:widowControl/>
        <w:jc w:val="both"/>
        <w:rPr>
          <w:lang w:bidi="he-IL"/>
        </w:rPr>
      </w:pPr>
      <w:r>
        <w:rPr>
          <w:lang w:bidi="he-IL"/>
        </w:rPr>
        <w:t>Dr. Burleson Staten has returned from Cloudcroft bringing, his wife and baby. Mrs. Staten and son will leave for her mother’s home in East Texas for a visit of several week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6</w:t>
      </w:r>
    </w:p>
    <w:p>
      <w:pPr>
        <w:pStyle w:val="Normal"/>
        <w:jc w:val="both"/>
        <w:rPr>
          <w:rFonts w:ascii="Times New Roman" w:hAnsi="Times New Roman" w:cs="Times New Roman"/>
        </w:rPr>
      </w:pPr>
      <w:r>
        <w:rPr>
          <w:rFonts w:cs="Times New Roman" w:ascii="Times New Roman" w:hAnsi="Times New Roman"/>
        </w:rPr>
        <w:t>From the standpoint of public need, Octavia street is certainly the place for the viaduct and it is hoped that some way will be found to get the Council and railroads together on the proposition without too great exp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ght against saloons in the Territory of New Mexico has commenced in earnest. Las Cruces churches are getting into the fight and, with the Democratic Party, intend to wage a fight for the abolishment of saloons of not only Las Cruces but the entir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urists returning from Mexico bring reports concerning the anti-American agitation there that not only corroborate published press dispatches regarding the seriousness of the situation, but infer that the press reports have been entirely too conserv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all the G.H.&amp;S.A. will put on another passenger train between El Paso and New Orleans, making double daily train service out of El Paso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906</w:t>
      </w:r>
    </w:p>
    <w:p>
      <w:pPr>
        <w:pStyle w:val="PlainText"/>
        <w:jc w:val="both"/>
        <w:rPr/>
      </w:pPr>
      <w:r>
        <w:rPr>
          <w:rFonts w:cs="Times New Roman" w:ascii="Times New Roman" w:hAnsi="Times New Roman"/>
          <w:sz w:val="24"/>
        </w:rPr>
        <w:t>E.M. Fink, who returned this morning from Socorro, states that almost every house in the town is cracked from the earthquake and that many of the houses have been reduced to a heap of ruins, including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Arizona delegation to the Elks’ reunion is boosting Dr. G.H. Higgins, chaplain of the El Paso lodge, for grand chaplain of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ames Douglas, president of the Southwestern, accompanied by his daughter, left El Paso yesterday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 Wood, postmaster of Hachita, N.M., is at the Angelus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rd wind storm and an unusual electric storm, followed by rain, came up suddenly last evening. All power from the power plant was off for considerab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has gone to Denver on business, and also to attend the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 Lineman, the new inspector for the customs service, commenced work on his duties at the Santa Fe bridg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Latta is in Halifax, and will return in about a month after visiting at various poi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7, 1906</w:t>
      </w:r>
    </w:p>
    <w:p>
      <w:pPr>
        <w:pStyle w:val="PlainText"/>
        <w:jc w:val="both"/>
        <w:rPr/>
      </w:pPr>
      <w:r>
        <w:rPr>
          <w:rFonts w:cs="Times New Roman" w:ascii="Times New Roman" w:hAnsi="Times New Roman"/>
          <w:sz w:val="24"/>
        </w:rPr>
        <w:t>The weather wait cloudy, the highest temperature being 68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was to meet with W.G. Van Vleck, general manager of the G.H.&amp;S.A. railway, to come to an agreement over the construction of a viaduct over the company’s tracks in the eastern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nowed at Cloudcroft, the thermometer registering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Hatfield left on a prospecting trip i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Thompson was in the city on his way to New Mexico to buy horses for the English cavalry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census showed 7,658 children of school ag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indsor, a cowboy near Fort Hancock, was badly injured when thrown from a horse. He was brough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ve H. Aguirre, promise agent for the Greene interests in Chihuahua state, accompanied by big wife, was at the Hotel Orndorff, following his return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8, 1906</w:t>
      </w:r>
    </w:p>
    <w:p>
      <w:pPr>
        <w:pStyle w:val="Style14"/>
        <w:widowControl/>
        <w:jc w:val="both"/>
        <w:rPr/>
      </w:pPr>
      <w:r>
        <w:rPr>
          <w:lang w:bidi="he-IL"/>
        </w:rPr>
        <w:t>Many houses in Socorro are cracked and failing and the Courthouse is a mass of ruins, declares E.M. Fink, who returned from that city. He declares that 52 shocks have been felt between July 15 and yesterday.</w:t>
      </w:r>
    </w:p>
    <w:p>
      <w:pPr>
        <w:pStyle w:val="Style14"/>
        <w:widowControl/>
        <w:jc w:val="both"/>
        <w:rPr>
          <w:lang w:bidi="he-IL"/>
        </w:rPr>
      </w:pPr>
      <w:r>
        <w:rPr>
          <w:lang w:bidi="he-IL"/>
        </w:rPr>
      </w:r>
    </w:p>
    <w:p>
      <w:pPr>
        <w:pStyle w:val="Style14"/>
        <w:widowControl/>
        <w:jc w:val="both"/>
        <w:rPr/>
      </w:pPr>
      <w:r>
        <w:rPr>
          <w:lang w:bidi="he-IL"/>
        </w:rPr>
        <w:t xml:space="preserve">Commissioners in the condemnation proceedings </w:t>
      </w:r>
      <w:r>
        <w:rPr>
          <w:iCs/>
          <w:lang w:bidi="he-IL"/>
        </w:rPr>
        <w:t xml:space="preserve">of </w:t>
      </w:r>
      <w:r>
        <w:rPr>
          <w:lang w:bidi="he-IL"/>
        </w:rPr>
        <w:t>the Franklin Irrigation Co. against Juan S. Hart returned a finding of $2000 for the right-of-way across the Hart property at the old mill.</w:t>
      </w:r>
    </w:p>
    <w:p>
      <w:pPr>
        <w:pStyle w:val="Style14"/>
        <w:widowControl/>
        <w:jc w:val="both"/>
        <w:rPr>
          <w:lang w:bidi="he-IL"/>
        </w:rPr>
      </w:pPr>
      <w:r>
        <w:rPr>
          <w:lang w:bidi="he-IL"/>
        </w:rPr>
      </w:r>
    </w:p>
    <w:p>
      <w:pPr>
        <w:pStyle w:val="Style14"/>
        <w:widowControl/>
        <w:jc w:val="both"/>
        <w:rPr>
          <w:lang w:bidi="he-IL"/>
        </w:rPr>
      </w:pPr>
      <w:r>
        <w:rPr>
          <w:lang w:bidi="he-IL"/>
        </w:rPr>
        <w:t>The Carlsbad section was visited by a cloudburst yesterday. There was a. rainfall of three inches in an hour and the Pecos rose five feet.</w:t>
      </w:r>
    </w:p>
    <w:p>
      <w:pPr>
        <w:pStyle w:val="Style14"/>
        <w:widowControl/>
        <w:jc w:val="both"/>
        <w:rPr>
          <w:lang w:bidi="he-IL"/>
        </w:rPr>
      </w:pPr>
      <w:r>
        <w:rPr>
          <w:lang w:bidi="he-IL"/>
        </w:rPr>
      </w:r>
    </w:p>
    <w:p>
      <w:pPr>
        <w:pStyle w:val="Style14"/>
        <w:widowControl/>
        <w:jc w:val="both"/>
        <w:rPr/>
      </w:pPr>
      <w:r>
        <w:rPr>
          <w:lang w:bidi="he-IL"/>
        </w:rPr>
        <w:t>T.W. Lackie, plant erector for the Texas Bitulithic Co., arrived from Dallas and is unloading the machinery to be used in the construction of paved streets 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6</w:t>
      </w:r>
    </w:p>
    <w:p>
      <w:pPr>
        <w:pStyle w:val="Normal"/>
        <w:jc w:val="both"/>
        <w:rPr/>
      </w:pPr>
      <w:r>
        <w:rPr>
          <w:rFonts w:cs="Times New Roman" w:ascii="Times New Roman" w:hAnsi="Times New Roman"/>
        </w:rPr>
        <w:t>When officers Walbridge and Roberts kicked in a door at the Museum Bar in Overland street last night the found two men busy in an up-to-date boxing con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redit for the boulevard idea of planting trees in the middle of the County Road is due to Charles E. McClintock,” said County Judge Sweeney. “About ten feet will be set apart for the t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houses in Socorro are cracked and falling and the courthouse is a mass of ruins, declares E.M. Fink, who returned from that city. He says that 52 earthquake shocks were felt there between Sunday and Tuesday. The Santa Fe has sent box cars to the city to take the people away he decl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8, 1906</w:t>
      </w:r>
    </w:p>
    <w:p>
      <w:pPr>
        <w:pStyle w:val="PlainText"/>
        <w:jc w:val="both"/>
        <w:rPr/>
      </w:pPr>
      <w:r>
        <w:rPr>
          <w:rFonts w:cs="Times New Roman" w:ascii="Times New Roman" w:hAnsi="Times New Roman"/>
          <w:sz w:val="24"/>
        </w:rPr>
        <w:t>The weather was cloudy, the highest temperature being 70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that Secretary Young of the Cananea Consolidated Copper company had not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committee was busy going over plans for the proposed associatio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onference between Mayor Davis, Alderman Fewel and General Manager Van Vleck of the G.H.&amp;S.A. railroad, the plan for the proposed viaduct was agreed upon. The cost was estimated a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Swearinger was asked to find a bride married only two days. The groom feared she had joined a sweethear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jail was empty for the first time in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to J.M. Nealon from Zack Cobb said the latter debated with J.C. Woodruff at McCauley. Woodruff was stumping the state for Cunning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urley, general manager of the Santa Fe announce that new construction here costing $20,000 would soon begin. The improvements included a double track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9, 1906</w:t>
      </w:r>
    </w:p>
    <w:p>
      <w:pPr>
        <w:pStyle w:val="Style14"/>
        <w:widowControl/>
        <w:jc w:val="both"/>
        <w:rPr/>
      </w:pPr>
      <w:r>
        <w:rPr>
          <w:lang w:bidi="he-IL"/>
        </w:rPr>
        <w:t>Passengers coming in on the Santa Fe report there is still great alarm in Socorro over the earthquakes. The Santa Fe track has been cleared of stones and earth which fell from the mountains. Many persons have left town, fearing a disastrous shake.</w:t>
      </w:r>
    </w:p>
    <w:p>
      <w:pPr>
        <w:pStyle w:val="Style14"/>
        <w:widowControl/>
        <w:tabs>
          <w:tab w:val="clear" w:pos="720"/>
          <w:tab w:val="left" w:pos="408" w:leader="none"/>
          <w:tab w:val="left" w:pos="945" w:leader="none"/>
        </w:tabs>
        <w:jc w:val="both"/>
        <w:rPr>
          <w:lang w:bidi="he-IL"/>
        </w:rPr>
      </w:pPr>
      <w:r>
        <w:rPr>
          <w:lang w:bidi="he-IL"/>
        </w:rPr>
      </w:r>
    </w:p>
    <w:p>
      <w:pPr>
        <w:pStyle w:val="Style14"/>
        <w:widowControl/>
        <w:jc w:val="both"/>
        <w:rPr/>
      </w:pPr>
      <w:r>
        <w:rPr>
          <w:lang w:bidi="he-IL"/>
        </w:rPr>
        <w:t>“</w:t>
      </w:r>
      <w:r>
        <w:rPr>
          <w:lang w:bidi="he-IL"/>
        </w:rPr>
        <w:t xml:space="preserve">I expect to begin the work of actually paving the streets by Aug. 5,” C.H. Well, president of the Texas Bitulithic </w:t>
      </w:r>
      <w:r>
        <w:rPr>
          <w:iCs/>
          <w:lang w:bidi="he-IL"/>
        </w:rPr>
        <w:t xml:space="preserve">Co., </w:t>
      </w:r>
      <w:r>
        <w:rPr>
          <w:lang w:bidi="he-IL"/>
        </w:rPr>
        <w:t>told Mayor Charles Davis.</w:t>
      </w:r>
    </w:p>
    <w:p>
      <w:pPr>
        <w:pStyle w:val="Style14"/>
        <w:widowControl/>
        <w:jc w:val="both"/>
        <w:rPr>
          <w:lang w:bidi="he-IL"/>
        </w:rPr>
      </w:pPr>
      <w:r>
        <w:rPr>
          <w:lang w:bidi="he-IL"/>
        </w:rPr>
      </w:r>
    </w:p>
    <w:p>
      <w:pPr>
        <w:pStyle w:val="Style14"/>
        <w:widowControl/>
        <w:jc w:val="both"/>
        <w:rPr/>
      </w:pPr>
      <w:r>
        <w:rPr>
          <w:lang w:bidi="he-IL"/>
        </w:rPr>
        <w:t>The Southern Pacific is calling for laborers of all kinds to go to San Francisco to repair earthquake damage, “Contractors are crying for men,” says a Southern Pacific bulletin.</w:t>
      </w:r>
    </w:p>
    <w:p>
      <w:pPr>
        <w:pStyle w:val="Style14"/>
        <w:widowControl/>
        <w:jc w:val="both"/>
        <w:rPr>
          <w:lang w:bidi="he-IL"/>
        </w:rPr>
      </w:pPr>
      <w:r>
        <w:rPr>
          <w:lang w:bidi="he-IL"/>
        </w:rPr>
      </w:r>
    </w:p>
    <w:p>
      <w:pPr>
        <w:pStyle w:val="Style14"/>
        <w:widowControl/>
        <w:jc w:val="both"/>
        <w:rPr/>
      </w:pPr>
      <w:r>
        <w:rPr>
          <w:lang w:bidi="he-IL"/>
        </w:rPr>
        <w:t>That Mayor Charles Davis has declared war to the knife on the County ring, and that it will be a fight to the finish from now to primary day, is the statement made by those who are very close to the Mayo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6</w:t>
      </w:r>
    </w:p>
    <w:p>
      <w:pPr>
        <w:pStyle w:val="Normal"/>
        <w:jc w:val="both"/>
        <w:rPr>
          <w:rFonts w:ascii="Times New Roman" w:hAnsi="Times New Roman" w:cs="Times New Roman"/>
        </w:rPr>
      </w:pPr>
      <w:r>
        <w:rPr>
          <w:rFonts w:cs="Times New Roman" w:ascii="Times New Roman" w:hAnsi="Times New Roman"/>
        </w:rPr>
        <w:t>That Mayor Davis has declared war on the county Ring and that it will be a fight to the finish from now until primary day is the statement made on the authority of those who are in the know at City Hall. His friends say personal attacks on his administration have ril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by Angel suffered from a cloudburst of beer yesterday, was inundated and finally swept away to the police station in the sheltering wing of Detective Billy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thing like $300,000 is raised annually in El Paso to be spent by elected and appointed officially in the public interest. That is an average of say $10 apiece or $30 a year for the average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s have no show in the coming election, no matter which faction wins in the primary. The Republicans met last night and declared that the Democrats ticket . . . and have not got a ticket to save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06</w:t>
      </w:r>
    </w:p>
    <w:p>
      <w:pPr>
        <w:pStyle w:val="PlainText"/>
        <w:jc w:val="both"/>
        <w:rPr/>
      </w:pPr>
      <w:r>
        <w:rPr>
          <w:rFonts w:cs="Times New Roman" w:ascii="Times New Roman" w:hAnsi="Times New Roman"/>
          <w:sz w:val="24"/>
        </w:rPr>
        <w:t>More earthquake shocks have been felt in Socorro and several refugees have reached Santa Fe from that city. In the lava fields 30 to 60 miles southwest of Socorro, loud rumbling noises are heard and the natives are greatly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has declared open warfare on the county ring, his friends saying that personal attacks on his administration have riled him and is for a fight from now to the prima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umphries left today for Tucson, Ariz.</w:t>
      </w:r>
    </w:p>
    <w:p>
      <w:pPr>
        <w:pStyle w:val="PlainText"/>
        <w:jc w:val="both"/>
        <w:rPr>
          <w:rFonts w:ascii="Times New Roman" w:hAnsi="Times New Roman" w:cs="Times New Roman"/>
          <w:sz w:val="24"/>
        </w:rPr>
      </w:pPr>
      <w:r>
        <w:rPr>
          <w:rFonts w:cs="Times New Roman" w:ascii="Times New Roman" w:hAnsi="Times New Roman"/>
          <w:sz w:val="24"/>
        </w:rPr>
        <w:t>Deputy city clerk Harry Oldham is slightly in disposed, and has not been at his offic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city engineer Daniel Huff arrived in El Paso this morning after a trip of more than a week to his old home at Leesburg,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W. Brady, street commissioner, has worked a large gang of men and several wagons on the southern end of El Paso street with the result that the gutters have been cleaned out at that point and a drain across Seventh street will be pu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returned today over the Santa Fe after spending several weeks upon his ranch in Colorado and visiting in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Wells, president of the Texas Bitulithic company, announces that work on the paving of streets will begin about August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quadron of the Fifth U.S. cavalry, in command of Maj. Watts, arrived in Deming today on its march from Fort Huachuca, Ariz., to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9, 1906</w:t>
      </w:r>
    </w:p>
    <w:p>
      <w:pPr>
        <w:pStyle w:val="PlainText"/>
        <w:jc w:val="both"/>
        <w:rPr/>
      </w:pPr>
      <w:r>
        <w:rPr>
          <w:rFonts w:cs="Times New Roman" w:ascii="Times New Roman" w:hAnsi="Times New Roman"/>
          <w:sz w:val="24"/>
        </w:rPr>
        <w:t>It was reported that the Guaranty Trust company was arranging to start another bank in El Paso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Buford was again agent of the Mexican Central a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 company at Washington Park was to give a production of Hail Caine’s “The Christ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D. Van Cleve, miner from Arizona, reported home; robbed of $80 in a Juarez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1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Jouree and Miss Jennie King left for Tucson, Ariz., to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0, 1906</w:t>
      </w:r>
    </w:p>
    <w:p>
      <w:pPr>
        <w:pStyle w:val="Style14"/>
        <w:widowControl/>
        <w:jc w:val="both"/>
        <w:rPr>
          <w:lang w:bidi="he-IL"/>
        </w:rPr>
      </w:pPr>
      <w:r>
        <w:rPr>
          <w:lang w:bidi="he-IL"/>
        </w:rPr>
        <w:t>Sale of St. Clement’s Church, property was finally concluded when the deed, signed by the bishop, the rector and the proper officers of the church and sealed with the church seal, was turned over to the purchaser, J.H. Nations.</w:t>
      </w:r>
    </w:p>
    <w:p>
      <w:pPr>
        <w:pStyle w:val="Style14"/>
        <w:widowControl/>
        <w:jc w:val="both"/>
        <w:rPr>
          <w:lang w:bidi="he-IL"/>
        </w:rPr>
      </w:pPr>
      <w:r>
        <w:rPr>
          <w:lang w:bidi="he-IL"/>
        </w:rPr>
      </w:r>
    </w:p>
    <w:p>
      <w:pPr>
        <w:pStyle w:val="Style14"/>
        <w:widowControl/>
        <w:jc w:val="both"/>
        <w:rPr/>
      </w:pPr>
      <w:r>
        <w:rPr>
          <w:lang w:bidi="he-IL"/>
        </w:rPr>
        <w:t>S.A. Smith, a Herald staff man, sent to Socorro, N.M., to investigate the earthquake in detail, reports that citizens estimate the loss at $3000, outside limit. Since July 2 there have been over 100 slight tremors.</w:t>
      </w:r>
    </w:p>
    <w:p>
      <w:pPr>
        <w:pStyle w:val="Style14"/>
        <w:widowControl/>
        <w:jc w:val="both"/>
        <w:rPr>
          <w:lang w:bidi="he-IL"/>
        </w:rPr>
      </w:pPr>
      <w:r>
        <w:rPr>
          <w:lang w:bidi="he-IL"/>
        </w:rPr>
      </w:r>
    </w:p>
    <w:p>
      <w:pPr>
        <w:pStyle w:val="Style14"/>
        <w:widowControl/>
        <w:jc w:val="both"/>
        <w:rPr>
          <w:lang w:bidi="he-IL"/>
        </w:rPr>
      </w:pPr>
      <w:r>
        <w:rPr>
          <w:lang w:bidi="he-IL"/>
        </w:rPr>
        <w:t>A permit to build a brick residence to cost $3100 on Los Angeles street in Sunset Heights was issued to Mrs. C.A. Fox by the City Clerk.</w:t>
      </w:r>
    </w:p>
    <w:p>
      <w:pPr>
        <w:pStyle w:val="Style14"/>
        <w:widowControl/>
        <w:jc w:val="both"/>
        <w:rPr>
          <w:lang w:bidi="he-IL"/>
        </w:rPr>
      </w:pPr>
      <w:r>
        <w:rPr>
          <w:lang w:bidi="he-IL"/>
        </w:rPr>
      </w:r>
    </w:p>
    <w:p>
      <w:pPr>
        <w:pStyle w:val="Style14"/>
        <w:widowControl/>
        <w:jc w:val="both"/>
        <w:rPr/>
      </w:pPr>
      <w:r>
        <w:rPr>
          <w:lang w:bidi="he-IL"/>
        </w:rPr>
        <w:t>Order a gallon of our California wine for $l; it is better than drinking too much water this hot weather. Howard-MacPhetridge Co., 204 St. Louis street, phone 377.</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6</w:t>
      </w:r>
    </w:p>
    <w:p>
      <w:pPr>
        <w:pStyle w:val="Normal"/>
        <w:jc w:val="both"/>
        <w:rPr/>
      </w:pPr>
      <w:r>
        <w:rPr>
          <w:rFonts w:cs="Times New Roman" w:ascii="Times New Roman" w:hAnsi="Times New Roman"/>
        </w:rPr>
        <w:t>In order to get across the Rio Grande, the first squadron of the Cavalry, which is marching from Fort Huachuca to El Paso, may have to enter Mexico, since the river is too high to be forded. If permission is refused, which is thought unlikely, the troops may have to make the best of it an swim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rthquakes are still being felt at Socorro, although the damage is lighter than reported, citizens’ estimate being $3000, outside limit. Since July 2, there have been over 100 slight trem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te granite, said to be superior to Gunnison or Vermont white granite and suitable for the best class of building work, has been found in El Paso County 30 miles from El Paso and the opening of large quarries is predi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e of St. Clement’s Church property to J.H. Nations was finally concluded. The congregation gets $52,000, which will be used in erecting a handsome edifice on the corner of Montana and Campbe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0, 1906</w:t>
      </w:r>
    </w:p>
    <w:p>
      <w:pPr>
        <w:pStyle w:val="PlainText"/>
        <w:jc w:val="both"/>
        <w:rPr>
          <w:rFonts w:ascii="Times New Roman" w:hAnsi="Times New Roman" w:cs="Times New Roman"/>
          <w:sz w:val="24"/>
        </w:rPr>
      </w:pPr>
      <w:r>
        <w:rPr>
          <w:rFonts w:cs="Times New Roman" w:ascii="Times New Roman" w:hAnsi="Times New Roman"/>
          <w:sz w:val="24"/>
        </w:rPr>
        <w:t>A daring holdup and murder was reported from Las Cruces of the killing of a young man in camp near Lake Valley, N.M, by a highwayman. After robbing the man, the highway man made his get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hite granite said to be the superior of the Gunnison or Vermont white granite and suitable for the best class of building work, has been found in El Paso county thirty miles from El Paso. The El Paso county granite will weigh about 200 pounds in the rough to the cubic foot, being a little heavier than the other white gra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of the local militia companies, companies B and K, of the Fourth Texas infantry, met last night and put in an hour and a half drilling, preparing for the encampment to be held at Austin. A special train will leave El Paso on August 3 for Austin for the maneuvers, which will commence on August 5, and last until August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St. Clement’s church property was concluded yesterday when the deed, signed by the bishop, the rector and the proper officers of the church and sealed with the church seal was turned over to the purchaser, J.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s office is in receipt of a letter from Eureka, Calif., stating that Sheriff J.H. Boone is conscious and recognizes those abou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B. Magruder, of San Angelo, Texas, H.A. Magruder’s mother, is here on a visit to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E. Powell has returned home from a visit at Stonewall and Trinidad. She was accompanied by Mrs. V. Girardi, of Trinidad, whose husband is vice president of the chamber of commerce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oyd Stanton, son of M.W. Stanton, of this city, and Edward Stanton, a cousin, left for Los Angeles yester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1, 1906</w:t>
      </w:r>
    </w:p>
    <w:p>
      <w:pPr>
        <w:pStyle w:val="Style14"/>
        <w:widowControl/>
        <w:jc w:val="both"/>
        <w:rPr/>
      </w:pPr>
      <w:r>
        <w:rPr>
          <w:lang w:bidi="he-IL"/>
        </w:rPr>
        <w:t xml:space="preserve">Quite a number of El Pasoans attended the town lot sale at Oro Grande. Lots sold for $25 to $75 and it is said that about 200 were disposed of. A site was selected for a bank, and the promoters say they are going to make a real city </w:t>
      </w:r>
      <w:r>
        <w:rPr>
          <w:iCs/>
          <w:lang w:bidi="he-IL"/>
        </w:rPr>
        <w:t xml:space="preserve">of </w:t>
      </w:r>
      <w:r>
        <w:rPr>
          <w:lang w:bidi="he-IL"/>
        </w:rPr>
        <w:t>the place.</w:t>
      </w:r>
    </w:p>
    <w:p>
      <w:pPr>
        <w:pStyle w:val="Style14"/>
        <w:widowControl/>
        <w:jc w:val="both"/>
        <w:rPr>
          <w:lang w:bidi="he-IL"/>
        </w:rPr>
      </w:pPr>
      <w:r>
        <w:rPr>
          <w:lang w:bidi="he-IL"/>
        </w:rPr>
      </w:r>
    </w:p>
    <w:p>
      <w:pPr>
        <w:pStyle w:val="Style14"/>
        <w:widowControl/>
        <w:jc w:val="both"/>
        <w:rPr/>
      </w:pPr>
      <w:r>
        <w:rPr>
          <w:lang w:bidi="he-IL"/>
        </w:rPr>
        <w:t>Miss Adeline Gemoets is visiting her sister, Mrs. J.D. Ponder, at the “Deer Head” in Cloudcroft.</w:t>
      </w:r>
    </w:p>
    <w:p>
      <w:pPr>
        <w:pStyle w:val="Style14"/>
        <w:widowControl/>
        <w:jc w:val="both"/>
        <w:rPr>
          <w:lang w:bidi="he-IL"/>
        </w:rPr>
      </w:pPr>
      <w:r>
        <w:rPr>
          <w:lang w:bidi="he-IL"/>
        </w:rPr>
      </w:r>
    </w:p>
    <w:p>
      <w:pPr>
        <w:pStyle w:val="Style14"/>
        <w:widowControl/>
        <w:jc w:val="both"/>
        <w:rPr/>
      </w:pPr>
      <w:r>
        <w:rPr>
          <w:lang w:bidi="he-IL"/>
        </w:rPr>
        <w:t>Socorro, N.M. is still being shaken daily. The earthquake shocks are lighter, and although many houses are cracked, the tremors are not so damaging as first reports stated. Many people are living in tents.</w:t>
      </w:r>
    </w:p>
    <w:p>
      <w:pPr>
        <w:pStyle w:val="Style14"/>
        <w:widowControl/>
        <w:jc w:val="both"/>
        <w:rPr>
          <w:lang w:bidi="he-IL"/>
        </w:rPr>
      </w:pPr>
      <w:r>
        <w:rPr>
          <w:lang w:bidi="he-IL"/>
        </w:rPr>
      </w:r>
    </w:p>
    <w:p>
      <w:pPr>
        <w:pStyle w:val="Style14"/>
        <w:widowControl/>
        <w:jc w:val="both"/>
        <w:rPr/>
      </w:pPr>
      <w:r>
        <w:rPr>
          <w:lang w:bidi="he-IL"/>
        </w:rPr>
        <w:t>John Ringling, one of the owners of the great Ringling Circus, heralded as the “greatest show on earth,” arrived in a private car over the Texas &amp; Pacific en route to Seattl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1, 1906</w:t>
      </w:r>
    </w:p>
    <w:p>
      <w:pPr>
        <w:pStyle w:val="PlainText"/>
        <w:jc w:val="both"/>
        <w:rPr/>
      </w:pPr>
      <w:r>
        <w:rPr>
          <w:rFonts w:cs="Times New Roman" w:ascii="Times New Roman" w:hAnsi="Times New Roman"/>
          <w:sz w:val="24"/>
        </w:rPr>
        <w:t>Following the earthquake at Socorro the entire property loss will be between $2000 to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allied trades met in the courthouse last night and formulated the preliminary arrangements for the proper observance of Labor day, September 3. The meeting was called to order by W.G. Van Haselen, of the carpenter’s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 route to Chihuahua, E. Dickinson, vice president and general manager of the Kansas City, Mexico &amp; Orient railway, arrived in El Paso this morning from Kansas City over the Rock Island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vate car Cananea, belonging to Col. W.C Greene, was brought back on the Santa Fe this morning from Denver, where it was recently taken, occupied George Cole of the Globe Consolid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graduating class of l904 had a tallyho party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H. Brown and wife have returned to El Paso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ltec club held a reception Thursday night in honor of Maj. J.M.T. Part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A. Booth and daughter have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amar Davis and Miss Glen Adams left for Cloudcroft Wednes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1, 1906</w:t>
      </w:r>
    </w:p>
    <w:p>
      <w:pPr>
        <w:pStyle w:val="PlainText"/>
        <w:jc w:val="both"/>
        <w:rPr/>
      </w:pPr>
      <w:r>
        <w:rPr>
          <w:rFonts w:cs="Times New Roman" w:ascii="Times New Roman" w:hAnsi="Times New Roman"/>
          <w:sz w:val="24"/>
        </w:rPr>
        <w:t>The weather was average, the highest temperature being 85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were trying to get news of Mrs. Nanny Gerlock, wife of Engineer Gerlock of the Mexican Central, who was thought to have been fatally injured in a head-on collision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Westacott of the Salvation Army announced a plan to erect a building, the lower floor of which would be used for a hall and headquarters and the two upper stories for workingman’s lodgings. The project was to be launched on the arrival of Col. Myles, territorial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lfego Baca, former district attorney at Socorro, N.M., went to Chihuahua to close a mining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lexander, who lost his right foot and arm in an accident in the E.P.&amp;S.W. yards, was improving rapidly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ohlberg was in Paris, G.L. Hoyt in Chicago and Will C. Barnes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6</w:t>
      </w:r>
    </w:p>
    <w:p>
      <w:pPr>
        <w:pStyle w:val="Normal"/>
        <w:jc w:val="both"/>
        <w:rPr/>
      </w:pPr>
      <w:r>
        <w:rPr>
          <w:rFonts w:cs="Times New Roman" w:ascii="Times New Roman" w:hAnsi="Times New Roman"/>
        </w:rPr>
        <w:t>Quite a number of El Pasoans attended the town lots sale at Oro Grande. Lots sold for from $25 to $75 apiece and it is said that about 200 were disposed of. A site was selected for a bank and the promoters say they are going to make a real city of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 years ago sundry states and [. . .] a harder time trying to break out of the Union than Arizona and New Mexico are having to break in, this is encouraging as to their permanence when they do come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shington Park Stock Co. will play “Tennessee’s Partner” in the Juarez Theater tomorrow afternoon, complimentary to Juarez official. No admission will be charged, but only those fortunate enough to hold invitations swill be adm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906</w:t>
      </w:r>
    </w:p>
    <w:p>
      <w:pPr>
        <w:pStyle w:val="PlainText"/>
        <w:jc w:val="both"/>
        <w:rPr/>
      </w:pPr>
      <w:r>
        <w:rPr>
          <w:rFonts w:cs="Times New Roman" w:ascii="Times New Roman" w:hAnsi="Times New Roman"/>
          <w:sz w:val="24"/>
        </w:rPr>
        <w:t>Reports from Manila, P.I., state that 15 Americans were killed when a detachment of constabulary encountered 600 Pulajans near Buraen on the Leyt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ryan, U.S. immigration inspector, returned last night from Yuma,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s. Davis, Sr., has been confined to his room for over a week, but is reported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quarters band and first squadron—four troops—of the Fifth United States cavalry, en route from Fort Huachuca, Arizona, to Austin, Texas, to attend the encampment, will reach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unty clerk Park Pittman returned today from Van Horn and Sierra Blanca, where he took several land applica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ement sidewalk is to be laid around the property of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llogg, general manager of the street car company announced this morning that the rails to be used in the construction of the heavy tracks in paving district No. 1 will arrive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2, 1906</w:t>
      </w:r>
    </w:p>
    <w:p>
      <w:pPr>
        <w:pStyle w:val="PlainText"/>
        <w:jc w:val="both"/>
        <w:rPr/>
      </w:pPr>
      <w:r>
        <w:rPr>
          <w:rFonts w:cs="Times New Roman" w:ascii="Times New Roman" w:hAnsi="Times New Roman"/>
          <w:sz w:val="24"/>
        </w:rPr>
        <w:t>The weather was cloudy, the highest temperature being 91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C. was reported to be using two machine guns to protect Cananea from rioters. Colonel Greene also brought two searchlights from New York, according to a letter received here. Pressure was brought to bear to have Colonel Emilio Kosterlitsky of the rurales of Sonora appointed commandant of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nly person injured when a Santa Fe passenger train was ditched near Flagstaff was Mrs. C.S. Roberts, wife of Conductor Roberts of the Sierra Madre railroad. Mrs. Roberts had been visiting in Oakland, Cal., and was on the way back to El Paso when the accident hap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ere to have some fine music at their home. Col. V.R. Stiles general passenger agent of the Southwestern, was to treat the Elks to a concert by the Biehl family of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ap woman was jailed for robbing a Mexican on Uta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ple came up from Mexican City in order to be married on American s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althy American from Guaymas, Sonora, passed through the city in a special Pullman car in bond via Naco, Arizona, for Juarez. His wife and daughters were with him. Immigration authorities had charge of the matter because the man was afflicted with leprosy. He was on the way to Tampico and to Paris, France, where he was going to spend all the money he possessed in the hope of effecting a c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3, 1906</w:t>
      </w:r>
    </w:p>
    <w:p>
      <w:pPr>
        <w:pStyle w:val="Style14"/>
        <w:widowControl/>
        <w:jc w:val="both"/>
        <w:rPr/>
      </w:pPr>
      <w:r>
        <w:rPr>
          <w:lang w:bidi="he-IL"/>
        </w:rPr>
        <w:t>Col. W.S. Sturges, Republican national committeeman from Arizona, is in the city. “You may say that I am unalterably opposed to joint statehood with New Mexico,” he said.</w:t>
      </w:r>
    </w:p>
    <w:p>
      <w:pPr>
        <w:pStyle w:val="Style14"/>
        <w:widowControl/>
        <w:jc w:val="both"/>
        <w:rPr>
          <w:lang w:bidi="he-IL"/>
        </w:rPr>
      </w:pPr>
      <w:r>
        <w:rPr>
          <w:lang w:bidi="he-IL"/>
        </w:rPr>
      </w:r>
    </w:p>
    <w:p>
      <w:pPr>
        <w:pStyle w:val="Style14"/>
        <w:widowControl/>
        <w:jc w:val="both"/>
        <w:rPr/>
      </w:pPr>
      <w:r>
        <w:rPr>
          <w:lang w:bidi="he-IL"/>
        </w:rPr>
        <w:t>No little interest was created at the Union Depot by a band of fortune telling gypsies. They only remained between trains, en route to Los Angeles, but they made good use of their stay and told the fortunes of all present.</w:t>
      </w:r>
    </w:p>
    <w:p>
      <w:pPr>
        <w:pStyle w:val="Style14"/>
        <w:widowControl/>
        <w:jc w:val="both"/>
        <w:rPr>
          <w:lang w:bidi="he-IL"/>
        </w:rPr>
      </w:pPr>
      <w:r>
        <w:rPr>
          <w:lang w:bidi="he-IL"/>
        </w:rPr>
      </w:r>
    </w:p>
    <w:p>
      <w:pPr>
        <w:pStyle w:val="Style14"/>
        <w:widowControl/>
        <w:jc w:val="both"/>
        <w:rPr/>
      </w:pPr>
      <w:r>
        <w:rPr>
          <w:lang w:bidi="he-IL"/>
        </w:rPr>
        <w:t>From 14 Years Ago: A flying jinny is to begin operating at the corner of Second and Stanton streets.</w:t>
      </w:r>
    </w:p>
    <w:p>
      <w:pPr>
        <w:pStyle w:val="Style14"/>
        <w:widowControl/>
        <w:jc w:val="both"/>
        <w:rPr>
          <w:lang w:bidi="he-IL"/>
        </w:rPr>
      </w:pPr>
      <w:r>
        <w:rPr>
          <w:lang w:bidi="he-IL"/>
        </w:rPr>
      </w:r>
    </w:p>
    <w:p>
      <w:pPr>
        <w:pStyle w:val="Style14"/>
        <w:widowControl/>
        <w:jc w:val="both"/>
        <w:rPr/>
      </w:pPr>
      <w:r>
        <w:rPr>
          <w:lang w:bidi="he-IL"/>
        </w:rPr>
        <w:t>Work definitely commenced this week proves what has long been rumored—that Alamogordo will soon cease to be a terminal of the eastern division of the Southwestern, and that Carrizozo will be the new termina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6</w:t>
      </w:r>
    </w:p>
    <w:p>
      <w:pPr>
        <w:pStyle w:val="Normal"/>
        <w:jc w:val="both"/>
        <w:rPr/>
      </w:pPr>
      <w:r>
        <w:rPr>
          <w:rFonts w:cs="Times New Roman" w:ascii="Times New Roman" w:hAnsi="Times New Roman"/>
        </w:rPr>
        <w:t>U.S. Immigration Inspector J.B. Bryan, who just returned from the Salton Sea, says he does not believe the inflow of water will ever be stopped. He says that boats now run regularly over what was once a barren des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F. Goodnow, president of the El Paso Gas and Electric Co., says that his company is using every effort to keep up with the progress of the city, but that he knew of no city in the United States that is growing as rapidly as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Sturges, national Republican committeeman from Arizona, who is in El Paso, says Arizona will defeat joint statehood; that she is entitled to and will have single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sbad’s streets will soon be lined with fine cement sidewalks from end to end. Upon nearly all the principal business streets, five-foot walks have been put down at the expense of the abuttin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906</w:t>
      </w:r>
    </w:p>
    <w:p>
      <w:pPr>
        <w:pStyle w:val="PlainText"/>
        <w:jc w:val="both"/>
        <w:rPr/>
      </w:pPr>
      <w:r>
        <w:rPr>
          <w:rFonts w:cs="Times New Roman" w:ascii="Times New Roman" w:hAnsi="Times New Roman"/>
          <w:sz w:val="24"/>
        </w:rPr>
        <w:t>Reports of the census from Washington show that Texas had invested in factories a total of $63,655,616, in 1899, which investment had been increased by the end of 1904 to $115,664.8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quarters and first squadron of the fifth cavalry reached El Paso today on its way to Austin, ending its long, dusty march across Arizona and New Mexico from Fort Huach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ity clerk Harry Oldham, who has been absent from his desk at the city hall for several days on account of a slight illness, is at work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Lea, Jr., has returned with Mrs. Lea from their wedding trip of six weeks to Long B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3, 1906</w:t>
      </w:r>
    </w:p>
    <w:p>
      <w:pPr>
        <w:pStyle w:val="PlainText"/>
        <w:jc w:val="both"/>
        <w:rPr/>
      </w:pPr>
      <w:r>
        <w:rPr>
          <w:rFonts w:cs="Times New Roman" w:ascii="Times New Roman" w:hAnsi="Times New Roman"/>
          <w:sz w:val="24"/>
        </w:rPr>
        <w:t>The weather was cloudy, the highest temperature being 94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sbee and El Paso ball teams were matched for two gam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aball, in charge at the local rescuing station, was awaiting four assistants from San Antonio before opening the rolls for enli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L. Dinning, former pool champion of the world, di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inkel was installed as commander of the local lodge of the Knights of Maccab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4, 1906</w:t>
      </w:r>
    </w:p>
    <w:p>
      <w:pPr>
        <w:pStyle w:val="Style14"/>
        <w:widowControl/>
        <w:jc w:val="both"/>
        <w:rPr/>
      </w:pPr>
      <w:r>
        <w:rPr>
          <w:lang w:bidi="he-IL"/>
        </w:rPr>
        <w:t>Each man appointed by the Democratic County executive committee to call a precinct convention on the night of July 28, for the purpose of naming delegates to the county convention, will receive official notice of his selection from Percy McGhee, secretary of the committee.</w:t>
      </w:r>
    </w:p>
    <w:p>
      <w:pPr>
        <w:pStyle w:val="Style14"/>
        <w:widowControl/>
        <w:jc w:val="both"/>
        <w:rPr>
          <w:lang w:bidi="he-IL"/>
        </w:rPr>
      </w:pPr>
      <w:r>
        <w:rPr>
          <w:lang w:bidi="he-IL"/>
        </w:rPr>
      </w:r>
    </w:p>
    <w:p>
      <w:pPr>
        <w:pStyle w:val="Style14"/>
        <w:widowControl/>
        <w:jc w:val="both"/>
        <w:rPr/>
      </w:pPr>
      <w:r>
        <w:rPr>
          <w:lang w:bidi="he-IL"/>
        </w:rPr>
        <w:t>The headquarters and first squadron of the 5th Cavalry reached El Paso on its way to Austin, ending its long dusty march across Arizona and New Mexico, from Fort Huachuca, and is now encamped near Washington Park.</w:t>
      </w:r>
    </w:p>
    <w:p>
      <w:pPr>
        <w:pStyle w:val="Style14"/>
        <w:widowControl/>
        <w:jc w:val="both"/>
        <w:rPr>
          <w:lang w:bidi="he-IL"/>
        </w:rPr>
      </w:pPr>
      <w:r>
        <w:rPr>
          <w:lang w:bidi="he-IL"/>
        </w:rPr>
      </w:r>
    </w:p>
    <w:p>
      <w:pPr>
        <w:pStyle w:val="Style14"/>
        <w:widowControl/>
        <w:jc w:val="both"/>
        <w:rPr/>
      </w:pPr>
      <w:r>
        <w:rPr>
          <w:lang w:bidi="he-IL"/>
        </w:rPr>
        <w:t>The Jenkins wing of the Democratic Party whooped ‘em up last night by holding two meetings which supporters of the ticket described as “crowded to the guards.”</w:t>
      </w:r>
    </w:p>
    <w:p>
      <w:pPr>
        <w:pStyle w:val="Style14"/>
        <w:widowControl/>
        <w:jc w:val="both"/>
        <w:rPr>
          <w:lang w:bidi="he-IL"/>
        </w:rPr>
      </w:pPr>
      <w:r>
        <w:rPr>
          <w:lang w:bidi="he-IL"/>
        </w:rPr>
      </w:r>
    </w:p>
    <w:p>
      <w:pPr>
        <w:pStyle w:val="Style14"/>
        <w:widowControl/>
        <w:jc w:val="both"/>
        <w:rPr/>
      </w:pPr>
      <w:r>
        <w:rPr>
          <w:lang w:bidi="he-IL"/>
        </w:rPr>
        <w:t>If present plans of the Atchison, Topeka &amp; Santa Fe carry, the Southern Pacific may not much longer enjoy a monopoly of the traffic with the copper camps of Arizon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6</w:t>
      </w:r>
    </w:p>
    <w:p>
      <w:pPr>
        <w:pStyle w:val="Normal"/>
        <w:jc w:val="both"/>
        <w:rPr>
          <w:rFonts w:ascii="Times New Roman" w:hAnsi="Times New Roman" w:cs="Times New Roman"/>
        </w:rPr>
      </w:pPr>
      <w:r>
        <w:rPr>
          <w:rFonts w:cs="Times New Roman" w:ascii="Times New Roman" w:hAnsi="Times New Roman"/>
        </w:rPr>
        <w:t>El Paso Republicans claim they have some good material on hand from which to make up a ticket and, while they do not expect to carry the election, except in a few instances, they hope to pull a good complimentary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commenced this week proves what has long been rumored—that Alamogordo will soon cease to be a terminal on the eastern division of the Southwestern, and that Carrizozo will be the new termi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Republican convention at El Paso, August 14 and 15, the T.&amp;P. will sell tickets at the rate of one fare not to exceed $15 for the round trip from points as far east as Paris and Big San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ty is twice as large as Connecticut. In 1905, Connecticut had $375,-000,000 invested in manufacturing establishments. At that rate, El Paso ought to have $750,000,000 invested in fac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4, 1906</w:t>
      </w:r>
    </w:p>
    <w:p>
      <w:pPr>
        <w:pStyle w:val="PlainText"/>
        <w:jc w:val="both"/>
        <w:rPr/>
      </w:pPr>
      <w:r>
        <w:rPr>
          <w:rFonts w:cs="Times New Roman" w:ascii="Times New Roman" w:hAnsi="Times New Roman"/>
          <w:sz w:val="24"/>
        </w:rPr>
        <w:t>Reports from Beaumont, Tex., tell of a fire of incendiary origin today which destroyed the rice mill and warehouse of the McFadden, Wis, Kyle Rice Milling company, entailing losses estimated at $350,000. This mill was the largest rice mill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have started work on the three story brick building which is being erected by Chas. Leavell at San Antonio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ence which is to enclose the union depot building as well as the entire passenger yards, is now being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mahogany cased, self winding electric time piece has been purchased by superintendent W.R. Martin and placed in a conspicuous position on the wall above the windows in the ticket office at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company will be installed in its new office building next to the Copper Queen hotel in a few days in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of Fort Bliss entertained the officers of the fifth cavalry, who are here on their way to Aust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R. Enlow after a delightful bridal trip all through the northwest have returned and will b at home to their friends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arloads of material for the El Paso &amp; Southwestern seven story office building at Stanton and Campbell streets, hav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O’Brien is suffering from a severe attack of lumbago. It came over him suddenly yesterday, while he was closing a deal for some fine furniture. O’Brien says: “I paid so much for the furniture that it made my back l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is back from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4, 1906</w:t>
      </w:r>
    </w:p>
    <w:p>
      <w:pPr>
        <w:pStyle w:val="PlainText"/>
        <w:jc w:val="both"/>
        <w:rPr/>
      </w:pPr>
      <w:r>
        <w:rPr>
          <w:rFonts w:cs="Times New Roman" w:ascii="Times New Roman" w:hAnsi="Times New Roman"/>
          <w:sz w:val="24"/>
        </w:rPr>
        <w:t>The weather was cloudy, the highest temperature being 91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F. Cole, president of the Calumet and Arizona Mining company, operating in the Warren district of Arizona, and of the Amalgamated Copper company was in the city for a visit. He was also interested in the Globe Consolidated of Globe and on his wa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ed Police Officer Powell Roberts received from his sister in Honolulu a copy of the Pacific Commercial Advertiser’s fiftieth anniversary 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mond Patterson, two years old, was found, much to the relief of his anxiou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firs department held a meeting at which they declared a favor of one day off in every seven for employes, with 24 hours off every 14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aterial for constructing the big El Paso &amp; Southwestern office building on Franklin-street arrived. It consisted of four cars of St. Louis hydraulic pressed brick, similar to that that in the Masonic temple and the Carnegie library. The plans were modified to provide a seven story building instead of one of six s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5, 1906</w:t>
      </w:r>
    </w:p>
    <w:p>
      <w:pPr>
        <w:pStyle w:val="Style14"/>
        <w:widowControl/>
        <w:jc w:val="both"/>
        <w:rPr/>
      </w:pPr>
      <w:r>
        <w:rPr>
          <w:lang w:bidi="he-IL"/>
        </w:rPr>
        <w:t>There was a big deal in Valley real estate at Las Cruces. A.S. Robertson bought from M.F. Buvens and B.L. Johnson 182 acres near Mesilla Park, for $15,000.</w:t>
      </w:r>
    </w:p>
    <w:p>
      <w:pPr>
        <w:pStyle w:val="Style14"/>
        <w:widowControl/>
        <w:jc w:val="both"/>
        <w:rPr>
          <w:lang w:bidi="he-IL"/>
        </w:rPr>
      </w:pPr>
      <w:r>
        <w:rPr>
          <w:lang w:bidi="he-IL"/>
        </w:rPr>
      </w:r>
    </w:p>
    <w:p>
      <w:pPr>
        <w:pStyle w:val="Style14"/>
        <w:widowControl/>
        <w:jc w:val="both"/>
        <w:rPr/>
      </w:pPr>
      <w:r>
        <w:rPr>
          <w:lang w:bidi="he-IL"/>
        </w:rPr>
        <w:t>Contractors have started work on the three-story brick building which is being erected by Charles Leavell at San Antonio and Campbell streets. Trost &amp; Trost are architects for the building, which will cost $22,-000.</w:t>
      </w:r>
    </w:p>
    <w:p>
      <w:pPr>
        <w:pStyle w:val="Style14"/>
        <w:widowControl/>
        <w:jc w:val="both"/>
        <w:rPr>
          <w:lang w:bidi="he-IL"/>
        </w:rPr>
      </w:pPr>
      <w:r>
        <w:rPr>
          <w:lang w:bidi="he-IL"/>
        </w:rPr>
      </w:r>
    </w:p>
    <w:p>
      <w:pPr>
        <w:pStyle w:val="Style14"/>
        <w:widowControl/>
        <w:jc w:val="both"/>
        <w:rPr>
          <w:lang w:bidi="he-IL"/>
        </w:rPr>
      </w:pPr>
      <w:r>
        <w:rPr>
          <w:lang w:bidi="he-IL"/>
        </w:rPr>
        <w:t>Contract has been let by the Government Hill Company to the International Water Company for the piping of Government Hill Addition with 4-inch mai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6</w:t>
      </w:r>
    </w:p>
    <w:p>
      <w:pPr>
        <w:pStyle w:val="Normal"/>
        <w:jc w:val="both"/>
        <w:rPr/>
      </w:pPr>
      <w:r>
        <w:rPr>
          <w:rFonts w:cs="Times New Roman" w:ascii="Times New Roman" w:hAnsi="Times New Roman"/>
        </w:rPr>
        <w:t>There was a big deal in Upper Valley real estate. A.S. Robertson bought from M.F. Buvens and B.L. Johnson 183 acres near Mesilla for $15,000. There is great activity in Valley land and prices are advancing every day as a result of the great Engle irrigation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s have started work on the three-story brick building which is being erected by Charles Leavell at San Antonio and Campbell streets at a cost of $22,000. Trost &amp; Trost are the archite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the Union Depot has a clock. A large mahogany cased self-winding, electric timepiece has been purchased by Superintendent W.R. Martin and placed in a conspicuous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iday will be a great day at Potter &amp; Whites Drug Store. They have turned over to the ladies of the First Presbyterian Church their refreshment department for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5, 1906</w:t>
      </w:r>
    </w:p>
    <w:p>
      <w:pPr>
        <w:pStyle w:val="PlainText"/>
        <w:jc w:val="both"/>
        <w:rPr/>
      </w:pPr>
      <w:r>
        <w:rPr>
          <w:rFonts w:cs="Times New Roman" w:ascii="Times New Roman" w:hAnsi="Times New Roman"/>
          <w:sz w:val="24"/>
        </w:rPr>
        <w:t>The weather was cloudy, the highest temperature being 90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Aguirre, purchasing agent for the Greene Gold-Silver company, was in the city buying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thquake shocks felt throughout New Mexico were distinctly felt in El Paso by a number of persons. To old inhabitants it recalled the quake in this city and the country west in 1887, when the new Myar opera house was slight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ordered a fine flag for the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e of the plaza was denied the Salvation Army for holding meetings, as it had been denied to the churches of the city previously. It was feared such assemblages would damage the shru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dburst that caused the death of many people was reported from Ocampo in the Jesus Maria district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6, 1906</w:t>
      </w:r>
    </w:p>
    <w:p>
      <w:pPr>
        <w:pStyle w:val="Style14"/>
        <w:widowControl/>
        <w:jc w:val="both"/>
        <w:rPr/>
      </w:pPr>
      <w:r>
        <w:rPr>
          <w:lang w:bidi="he-IL"/>
        </w:rPr>
        <w:t>Contractor N.H. Carson has had a force of men working in Golden Hill, laying cement walks, curbing and coping. In all about three miles of sidewalks have been laid in this new fashionable addition.</w:t>
      </w:r>
    </w:p>
    <w:p>
      <w:pPr>
        <w:pStyle w:val="Style14"/>
        <w:widowControl/>
        <w:jc w:val="both"/>
        <w:rPr>
          <w:lang w:bidi="he-IL"/>
        </w:rPr>
      </w:pPr>
      <w:r>
        <w:rPr>
          <w:lang w:bidi="he-IL"/>
        </w:rPr>
      </w:r>
    </w:p>
    <w:p>
      <w:pPr>
        <w:pStyle w:val="Style14"/>
        <w:widowControl/>
        <w:jc w:val="both"/>
        <w:rPr/>
      </w:pPr>
      <w:r>
        <w:rPr>
          <w:lang w:bidi="he-IL"/>
        </w:rPr>
        <w:t>“</w:t>
      </w:r>
      <w:r>
        <w:rPr>
          <w:lang w:bidi="he-IL"/>
        </w:rPr>
        <w:t>I am sure that I would be in the insane asylum if I were to remain Democratic county chairman another year,” declared Judge Wyndham Kemp in the midst of his troubles getting things on shape for the primaries.</w:t>
      </w:r>
    </w:p>
    <w:p>
      <w:pPr>
        <w:pStyle w:val="Style14"/>
        <w:widowControl/>
        <w:jc w:val="both"/>
        <w:rPr>
          <w:lang w:bidi="he-IL"/>
        </w:rPr>
      </w:pPr>
      <w:r>
        <w:rPr>
          <w:lang w:bidi="he-IL"/>
        </w:rPr>
      </w:r>
    </w:p>
    <w:p>
      <w:pPr>
        <w:pStyle w:val="Style14"/>
        <w:widowControl/>
        <w:jc w:val="both"/>
        <w:rPr>
          <w:lang w:bidi="he-IL"/>
        </w:rPr>
      </w:pPr>
      <w:r>
        <w:rPr>
          <w:lang w:bidi="he-IL"/>
        </w:rPr>
        <w:t>From 14 Years Ago: A.P. Coles left for Lebanon, Tenn. Gravel is being placed on Montana street; Franklin Heights is coming to the front.</w:t>
      </w:r>
    </w:p>
    <w:p>
      <w:pPr>
        <w:pStyle w:val="Style14"/>
        <w:widowControl/>
        <w:jc w:val="both"/>
        <w:rPr>
          <w:lang w:bidi="he-IL"/>
        </w:rPr>
      </w:pPr>
      <w:r>
        <w:rPr>
          <w:lang w:bidi="he-IL"/>
        </w:rPr>
      </w:r>
    </w:p>
    <w:p>
      <w:pPr>
        <w:pStyle w:val="Style14"/>
        <w:widowControl/>
        <w:jc w:val="both"/>
        <w:rPr/>
      </w:pPr>
      <w:r>
        <w:rPr>
          <w:lang w:bidi="he-IL"/>
        </w:rPr>
        <w:t>Railroad men from Alamogordo and Douglas have been buying property in El Paso in the past month, preparing for their removal to this city as soon as the new shops are opened real estate dealers decla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6</w:t>
      </w:r>
    </w:p>
    <w:p>
      <w:pPr>
        <w:pStyle w:val="Normal"/>
        <w:jc w:val="both"/>
        <w:rPr/>
      </w:pPr>
      <w:r>
        <w:rPr>
          <w:rFonts w:cs="Times New Roman" w:ascii="Times New Roman" w:hAnsi="Times New Roman"/>
        </w:rPr>
        <w:t>The Julian Engine Company No. 1 of the Fire Department made merry last night in the Red Men’s Hall on San Antonio street. The floor committee was composed of Charles Krause, Maurice Schwartz and H.S. Ma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demand for 150 houses four to six rooms each to be ready by September 1, when the E.P.&amp;S.W. Railroad shop forces are to be mov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cost $212,130 to run the City for the past year. Largest expenditures were $38,-116 by the Police Department; $30,268 by the Streets and Grades Department; $18,575 by the Fire Department, and $24,545 for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906</w:t>
      </w:r>
    </w:p>
    <w:p>
      <w:pPr>
        <w:pStyle w:val="PlainText"/>
        <w:jc w:val="both"/>
        <w:rPr/>
      </w:pPr>
      <w:r>
        <w:rPr>
          <w:rFonts w:cs="Times New Roman" w:ascii="Times New Roman" w:hAnsi="Times New Roman"/>
          <w:sz w:val="24"/>
        </w:rPr>
        <w:t>W.T. Provence, superintendent of the Chihuahua division of the Mexican Central, accompanied by his family, arrive in El Paso over the Central last night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s. Davis, sr., is considerably improved and declared today to his physicians that it was time they were allowing him to si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t the court house, the El Paso Republican club held its first meeting in over a year. Nearly 100 were present and the meeting was called to order by O.H. Ba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Ogg, clerk in the auditor’s office of the Southwestern, is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an Engine company, No. 1, of the El Paso fire department made merry last night in Red Men’s hall on San Antonio street. Friends of the firemen to the number of a couple of hundred wer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Lewis has succeeded G.J. Street, resigned, as rate clerk in the local freight office of the Southwester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6,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5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abell decided to open his recruiting office in the court room of the federal building, establishing branches in Alamogordo, Silver City and other cities in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took steps for the erection of a home of their own although it had a lease of its quarters in the Buckler block until September, 1908. Several pieces of property were under consideration, the building committee consisting of M.R. Robinson, H.G. Ellis, C.M. Murray, A.P. Coles, C.B. Stevens, R.C. Walsh and B.B.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7, 1906</w:t>
      </w:r>
    </w:p>
    <w:p>
      <w:pPr>
        <w:pStyle w:val="Style14"/>
        <w:widowControl/>
        <w:jc w:val="both"/>
        <w:rPr/>
      </w:pPr>
      <w:r>
        <w:rPr>
          <w:lang w:bidi="he-IL"/>
        </w:rPr>
        <w:t>All saloon men were individually notified that they must remain closed tomorrow from 7 a.m. to 7 p.m. on account of the primaries.</w:t>
      </w:r>
    </w:p>
    <w:p>
      <w:pPr>
        <w:pStyle w:val="Style14"/>
        <w:widowControl/>
        <w:jc w:val="both"/>
        <w:rPr>
          <w:lang w:bidi="he-IL"/>
        </w:rPr>
      </w:pPr>
      <w:r>
        <w:rPr>
          <w:lang w:bidi="he-IL"/>
        </w:rPr>
      </w:r>
    </w:p>
    <w:p>
      <w:pPr>
        <w:pStyle w:val="Style14"/>
        <w:widowControl/>
        <w:jc w:val="both"/>
        <w:rPr/>
      </w:pPr>
      <w:r>
        <w:rPr>
          <w:lang w:bidi="he-IL"/>
        </w:rPr>
        <w:t>After months of labor entailing a cost of nearly $1 million, a second attempt is to be made of the gigantic task of turning the Colorado River back from the Salton Sea into its original channel</w:t>
      </w:r>
    </w:p>
    <w:p>
      <w:pPr>
        <w:pStyle w:val="Style14"/>
        <w:widowControl/>
        <w:jc w:val="both"/>
        <w:rPr>
          <w:lang w:bidi="he-IL"/>
        </w:rPr>
      </w:pPr>
      <w:r>
        <w:rPr>
          <w:lang w:bidi="he-IL"/>
        </w:rPr>
      </w:r>
    </w:p>
    <w:p>
      <w:pPr>
        <w:pStyle w:val="Style14"/>
        <w:widowControl/>
        <w:jc w:val="both"/>
        <w:rPr>
          <w:lang w:bidi="he-IL"/>
        </w:rPr>
      </w:pPr>
      <w:r>
        <w:rPr>
          <w:lang w:bidi="he-IL"/>
        </w:rPr>
        <w:t>Another new addition has been put on the market and almost disposed of within a few weeks. This is Tobin’s Addition, adjoining Washington Park, which was opened to sale just three weeks ago.</w:t>
      </w:r>
    </w:p>
    <w:p>
      <w:pPr>
        <w:pStyle w:val="Style14"/>
        <w:widowControl/>
        <w:jc w:val="both"/>
        <w:rPr>
          <w:lang w:bidi="he-IL"/>
        </w:rPr>
      </w:pPr>
      <w:r>
        <w:rPr>
          <w:lang w:bidi="he-IL"/>
        </w:rPr>
      </w:r>
    </w:p>
    <w:p>
      <w:pPr>
        <w:pStyle w:val="Style14"/>
        <w:widowControl/>
        <w:jc w:val="both"/>
        <w:rPr>
          <w:lang w:bidi="he-IL"/>
        </w:rPr>
      </w:pPr>
      <w:r>
        <w:rPr>
          <w:lang w:bidi="he-IL"/>
        </w:rPr>
        <w:t>El Paso newspaper readers have of course noted with interest and satisfaction that in The Herald they have a real newspaper and not a political handbil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6</w:t>
      </w:r>
    </w:p>
    <w:p>
      <w:pPr>
        <w:pStyle w:val="Normal"/>
        <w:jc w:val="both"/>
        <w:rPr/>
      </w:pPr>
      <w:r>
        <w:rPr>
          <w:rFonts w:cs="Times New Roman" w:ascii="Times New Roman" w:hAnsi="Times New Roman"/>
        </w:rPr>
        <w:t>Trost &amp; Trost have completed plans for the new First Presbyterian Church and they are on exhibition in Potter &amp; White’s window. The Herald will publish a reproduction of the plans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n. Francisco Mallen, Mexican consul here, has been conducting an investigation of reports which have come out of Mexico in regard to the uprising set for September 16, and declares there is absolutely no foundation for the alarming rum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 Trost, twin brother of G.A. Trost, the well-known architect, has been in the city from Toledo, Ohio. The two look so much alike that most of G.A.’s friends were addressing the visiting brother for the El Pasoan when they saw him alone, and when the two were together it was next to impossible to tell which was whi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saloon men in the City were individually notified that they must remain closed tomorrow from 7 a.m. to 7 p.m. on account of the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7, 1906</w:t>
      </w:r>
    </w:p>
    <w:p>
      <w:pPr>
        <w:pStyle w:val="PlainText"/>
        <w:jc w:val="both"/>
        <w:rPr/>
      </w:pPr>
      <w:r>
        <w:rPr>
          <w:rFonts w:cs="Times New Roman" w:ascii="Times New Roman" w:hAnsi="Times New Roman"/>
          <w:sz w:val="24"/>
        </w:rPr>
        <w:t>It is reported from San Antonio, Texas, that the headquarters staff and band of the 25th infantry will reach Fort Bliss at El Paso, tomorrow for st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from Austin, Texas, that the first squadron and headquarters of the Fifth cavalry reached Camp Mabry this morning by rail from El Paso, in fin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st &amp; Trost have completed plans for the new First Presbyterian church, and they are on exhibition in Potter &amp; White’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passenger agent O’Donnell, of the Sierra Madre, has returned from a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Brooks, superintendent of the Greene interests at Ocampo, went south on the Mexican Centr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 Brown, one of the carrier boys for The Herald, who is a talented pianist, gave a musical last night at Dr. J.M. Richmond’s resid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8, 1906</w:t>
      </w:r>
    </w:p>
    <w:p>
      <w:pPr>
        <w:pStyle w:val="Style14"/>
        <w:widowControl/>
        <w:jc w:val="both"/>
        <w:rPr>
          <w:lang w:bidi="he-IL"/>
        </w:rPr>
      </w:pPr>
      <w:r>
        <w:rPr>
          <w:lang w:bidi="he-IL"/>
        </w:rPr>
        <w:t>Plans for the new Presbyterian Church at Boulevard and Stanton have been completed by Trost &amp; Trost. The building, furnished, will cost from $45,000 to $50,000. Seating capacity will be 1200.</w:t>
      </w:r>
    </w:p>
    <w:p>
      <w:pPr>
        <w:pStyle w:val="Style14"/>
        <w:widowControl/>
        <w:jc w:val="both"/>
        <w:rPr>
          <w:lang w:bidi="he-IL"/>
        </w:rPr>
      </w:pPr>
      <w:r>
        <w:rPr>
          <w:lang w:bidi="he-IL"/>
        </w:rPr>
      </w:r>
    </w:p>
    <w:p>
      <w:pPr>
        <w:pStyle w:val="Style14"/>
        <w:widowControl/>
        <w:jc w:val="both"/>
        <w:rPr/>
      </w:pPr>
      <w:r>
        <w:rPr>
          <w:lang w:bidi="he-IL"/>
        </w:rPr>
        <w:t>Attorney Edward C. Wade of Las Cruces left f</w:t>
      </w:r>
      <w:r>
        <w:rPr>
          <w:iCs/>
          <w:lang w:bidi="he-IL"/>
        </w:rPr>
        <w:t xml:space="preserve">or </w:t>
      </w:r>
      <w:r>
        <w:rPr>
          <w:lang w:bidi="he-IL"/>
        </w:rPr>
        <w:t>Santa Fe to attend to legal business.</w:t>
      </w:r>
    </w:p>
    <w:p>
      <w:pPr>
        <w:pStyle w:val="Style14"/>
        <w:widowControl/>
        <w:jc w:val="both"/>
        <w:rPr>
          <w:lang w:bidi="he-IL"/>
        </w:rPr>
      </w:pPr>
      <w:r>
        <w:rPr>
          <w:lang w:bidi="he-IL"/>
        </w:rPr>
      </w:r>
    </w:p>
    <w:p>
      <w:pPr>
        <w:pStyle w:val="Style14"/>
        <w:widowControl/>
        <w:jc w:val="both"/>
        <w:rPr>
          <w:lang w:bidi="he-IL"/>
        </w:rPr>
      </w:pPr>
      <w:r>
        <w:rPr>
          <w:lang w:bidi="he-IL"/>
        </w:rPr>
        <w:t>Handicapped by the cumbersome Terrell Election Law, the Democratic primary opened at 8 a.m. The workers, weary from the burden and the booze of the closing days of the campaign, crawl out of their beds early.</w:t>
      </w:r>
    </w:p>
    <w:p>
      <w:pPr>
        <w:pStyle w:val="Style14"/>
        <w:widowControl/>
        <w:jc w:val="both"/>
        <w:rPr>
          <w:lang w:bidi="he-IL"/>
        </w:rPr>
      </w:pPr>
      <w:r>
        <w:rPr>
          <w:lang w:bidi="he-IL"/>
        </w:rPr>
      </w:r>
    </w:p>
    <w:p>
      <w:pPr>
        <w:pStyle w:val="Style14"/>
        <w:widowControl/>
        <w:jc w:val="both"/>
        <w:rPr/>
      </w:pPr>
      <w:r>
        <w:rPr>
          <w:lang w:bidi="he-IL"/>
        </w:rPr>
        <w:t>Dr. and Mrs. J.H. Paget and son and Mr. and Mrs. W.B. Carroll have taken the Tuttle cottage at Cloudcroft, for the rest of the seas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906</w:t>
      </w:r>
    </w:p>
    <w:p>
      <w:pPr>
        <w:pStyle w:val="PlainText"/>
        <w:jc w:val="both"/>
        <w:rPr/>
      </w:pPr>
      <w:r>
        <w:rPr>
          <w:rFonts w:cs="Times New Roman" w:ascii="Times New Roman" w:hAnsi="Times New Roman"/>
          <w:sz w:val="24"/>
        </w:rPr>
        <w:t>The headquarters staff and band of the 25th infantry reached here today from Fort Niobrara, Neb., to take station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at the St. Regis the members of the Washington Park Stock company are to tender a banquet to Maj. J.M.T Portello, commanding officer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fifty El Pasoans left this afternoon on the limited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the grading for the double track for the Santa Fe from El Paso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ball of “The Brotherhood of the Empty Skull” was held last evening in the Woman’s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ryer returned from Denver yesterday, where he has been attending the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Awbrey, of the firm of Awbrey &amp; Semple is spending a month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8, 1906</w:t>
      </w:r>
    </w:p>
    <w:p>
      <w:pPr>
        <w:pStyle w:val="PlainText"/>
        <w:jc w:val="both"/>
        <w:rPr/>
      </w:pPr>
      <w:r>
        <w:rPr>
          <w:rFonts w:cs="Times New Roman" w:ascii="Times New Roman" w:hAnsi="Times New Roman"/>
          <w:sz w:val="24"/>
        </w:rPr>
        <w:t>The weather was cloudy, the highest temperature being 95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B. Lauthin arrived from Fort Worth to take 15 prisoners to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Enrique Creel of Chihuahua gave a banquet in the capital, Mayor Montemayor of Juarez being one of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Cobb was doing effective work stumping the district for the re-election of Congressman Smith. He held a joint debate with H.T. King of Abilene at Gorman, getting the best of the argument, i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vangelist prophesying the end of the world by earthquakes in 1908 was in town . Rain prevented him from holding services on the street corner. His name was Rev. [?].R. Bentley and he came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S. Garvey, mining man of Cochise county, Arizona, was in the city on his way east to interests capitalists in some copper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Wilkin, of California was here on his way to the Guadalupes to inspect some bat caves for which a deal was pend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6</w:t>
      </w:r>
    </w:p>
    <w:p>
      <w:pPr>
        <w:pStyle w:val="Normal"/>
        <w:jc w:val="both"/>
        <w:rPr/>
      </w:pPr>
      <w:r>
        <w:rPr>
          <w:rFonts w:cs="Times New Roman" w:ascii="Times New Roman" w:hAnsi="Times New Roman"/>
        </w:rPr>
        <w:t>Handicapped by the cumbersome Terrell Election Law, by the fact that the new ballot makes voting slow and tedious, the Democratic Primary opened this morning. Workers, weary from the burden and booze of the closing days of the campaign, crawled out beds ea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having his attention called to the stories of a Mexican uprising against Americans throughout Mexico on the 15th and 16th of September next, Governor Enrique C. Creel, of Chihuahua, says he looks for no tr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Presbyterian Church which will be located at Boulevard and Stanton, will cost from $45,000 to $50,000. Seating capacity will be 1200. With a membership of over 500, the old church is outgrown and a new building is sorely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906</w:t>
      </w:r>
    </w:p>
    <w:p>
      <w:pPr>
        <w:pStyle w:val="PlainText"/>
        <w:jc w:val="both"/>
        <w:rPr/>
      </w:pPr>
      <w:r>
        <w:rPr>
          <w:rFonts w:cs="Times New Roman" w:ascii="Times New Roman" w:hAnsi="Times New Roman"/>
          <w:sz w:val="24"/>
        </w:rPr>
        <w:t>Nine American machinists, who were working in the shops of the Mexican Central at Chihuahua, arrived in El Paso and will remain here until the strike is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special meeting of the city council, held in the council chamber at 10 oclock this morning, alderman W.J. Vowel was chosen mayor pro tem to act during the illness of mayor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struck the spire of the new Trinity Methodist church at the .corner of Boulevard and Mesa avenue this afternoon, and tore away some of the false work and the frame of the stee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ndation of the new parsonage of Trinity church is being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to out on the Ruidosa on a hunt, and, returning, will stop over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H.J. Simmons, of the Southwestern, left in his private car San Pedro, for Bisbee and Douglas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9 1906</w:t>
      </w:r>
    </w:p>
    <w:p>
      <w:pPr>
        <w:pStyle w:val="PlainText"/>
        <w:jc w:val="both"/>
        <w:rPr/>
      </w:pPr>
      <w:r>
        <w:rPr>
          <w:rFonts w:cs="Times New Roman" w:ascii="Times New Roman" w:hAnsi="Times New Roman"/>
          <w:sz w:val="24"/>
        </w:rPr>
        <w:t>The weather was clear, the highest temperature being 91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reached 40,000 population and therefore the El Paso Electric Street railway. Manager C.W. Kellogg, announced, was to have half fare for its school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Elks expected to leave for the Denver convention. Dr. G.H. Higgins had already gone. Those registered for the trip were W.H. Earle, E.S. Pennebaker, V.R. Stiles, J.F. Bardow, C.T. Frasier, Garrett King, Z.L. Cobb, G.L. Hitt, W.P. Stiles, James L. Marr, W.H. Fryer and M.M. H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Charles Miles and two other officers of the Salvation army were in the city, their chief purpose being to look over sites for the proposed new Salvation army build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0, 1906</w:t>
      </w:r>
    </w:p>
    <w:p>
      <w:pPr>
        <w:pStyle w:val="Style14"/>
        <w:widowControl/>
        <w:jc w:val="both"/>
        <w:rPr/>
      </w:pPr>
      <w:r>
        <w:rPr>
          <w:lang w:bidi="he-IL"/>
        </w:rPr>
        <w:t>The County ring went through with a rush. Unofficial returns range from 1488 for Sweeney to McGown’s 464 for County judge down to Alderete’s 1216 against Garcia’s 855 for district clerk. For County attorney, Kemp polled 1531 votes to Stapleton’s 521. The County treasurer’s race was won by Kelly with 1346 votes to Rand’s 721.</w:t>
      </w:r>
    </w:p>
    <w:p>
      <w:pPr>
        <w:pStyle w:val="Style14"/>
        <w:widowControl/>
        <w:jc w:val="both"/>
        <w:rPr>
          <w:lang w:bidi="he-IL"/>
        </w:rPr>
      </w:pPr>
      <w:r>
        <w:rPr>
          <w:lang w:bidi="he-IL"/>
        </w:rPr>
      </w:r>
    </w:p>
    <w:p>
      <w:pPr>
        <w:pStyle w:val="Style14"/>
        <w:widowControl/>
        <w:jc w:val="both"/>
        <w:rPr>
          <w:lang w:bidi="he-IL"/>
        </w:rPr>
      </w:pPr>
      <w:r>
        <w:rPr>
          <w:lang w:bidi="he-IL"/>
        </w:rPr>
        <w:t>Lightning struck the spire or the new Trinity Methodist Church at Boulevard and Mesa avenue at 2:05 p.m., and tore away most of the false work and the frame Luckily, no one was working on the steeple.</w:t>
      </w:r>
    </w:p>
    <w:p>
      <w:pPr>
        <w:pStyle w:val="Style14"/>
        <w:widowControl/>
        <w:jc w:val="both"/>
        <w:rPr>
          <w:lang w:bidi="he-IL"/>
        </w:rPr>
      </w:pPr>
      <w:r>
        <w:rPr>
          <w:lang w:bidi="he-IL"/>
        </w:rPr>
      </w:r>
    </w:p>
    <w:p>
      <w:pPr>
        <w:pStyle w:val="Style14"/>
        <w:widowControl/>
        <w:jc w:val="both"/>
        <w:rPr/>
      </w:pPr>
      <w:r>
        <w:rPr>
          <w:lang w:bidi="he-IL"/>
        </w:rPr>
        <w:t>The street car line to Fort Bliss will be in operation by Sept. 1, if the weather will permit workmen to continue grading and laying the track, as is anticipated. The line will be a fast one, the maximum grade to be 3 per cent.</w:t>
      </w:r>
    </w:p>
    <w:p>
      <w:pPr>
        <w:pStyle w:val="Style14"/>
        <w:widowControl/>
        <w:jc w:val="both"/>
        <w:rPr>
          <w:lang w:bidi="he-IL"/>
        </w:rPr>
      </w:pPr>
      <w:r>
        <w:rPr>
          <w:lang w:bidi="he-IL"/>
        </w:rPr>
      </w:r>
    </w:p>
    <w:p>
      <w:pPr>
        <w:pStyle w:val="Style14"/>
        <w:widowControl/>
        <w:jc w:val="both"/>
        <w:rPr/>
      </w:pPr>
      <w:r>
        <w:rPr>
          <w:lang w:bidi="he-IL"/>
        </w:rPr>
        <w:t>At a special meeting of the City Council, Alderman W.J. Fewel was chosen mayor pro tem, to act during the illness of Mayor Davis, who is not so wel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6</w:t>
      </w:r>
    </w:p>
    <w:p>
      <w:pPr>
        <w:pStyle w:val="Normal"/>
        <w:jc w:val="both"/>
        <w:rPr/>
      </w:pPr>
      <w:r>
        <w:rPr>
          <w:rFonts w:cs="Times New Roman" w:ascii="Times New Roman" w:hAnsi="Times New Roman"/>
        </w:rPr>
        <w:t>The street car line to Fort Bliss will be in operation by Sept. 1, if weather will permit workmen to continue on the grading and laying of tracks, the line will be a fast one, the maximum grads to be 3 per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ghtning struck the spire of the new Trinity Church this afternoon and tore away most of the false work, knocked off the corner of the brick work and cracked the steeple for almost its entire length. There was no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official returns are opened, the exact figures telling the story of how the County Ring swept the primaries will be available. The bitterest fight was made by Ike Alderete, who is safely in the lead, and will go in with the rest of the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906</w:t>
      </w:r>
    </w:p>
    <w:p>
      <w:pPr>
        <w:pStyle w:val="PlainText"/>
        <w:jc w:val="both"/>
        <w:rPr/>
      </w:pPr>
      <w:r>
        <w:rPr>
          <w:rFonts w:cs="Times New Roman" w:ascii="Times New Roman" w:hAnsi="Times New Roman"/>
          <w:sz w:val="24"/>
        </w:rPr>
        <w:t>A local chapter of Veterans of the Spanish-American war was organized at the court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of the peace C.W. Marshall has gone to his home in Moody, Texas, where he will remain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han P. McIntosh and Miss Catherine Clyde, two-well known young people of the city, will be married tomorrow evening at the home of the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Dickson, vice president of the Kansas City, Mexico &amp; Orient road, returned to El Paso last night in his private car, after making a tour of the Orient lines east and west of Chihuahua and inspecting the progress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 J. Feldman will leave for Niagara Falls to attend the National Photographers’ convention, and from there will go to Boston to attend the New England Photographers’ conven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0, 1906</w:t>
      </w:r>
    </w:p>
    <w:p>
      <w:pPr>
        <w:pStyle w:val="PlainText"/>
        <w:jc w:val="both"/>
        <w:rPr/>
      </w:pPr>
      <w:r>
        <w:rPr>
          <w:rFonts w:cs="Times New Roman" w:ascii="Times New Roman" w:hAnsi="Times New Roman"/>
          <w:sz w:val="24"/>
        </w:rPr>
        <w:t>El Paso experienced a distinct earthquake shock, the second within a week. It was reported that the tremor started the courthouse clock, which had not been running for some time. There was n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e Arizona special train carrying Elks to the convention in Denver was wrecked near Trinidad, Colo., several El Paso men being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C. Greene, in passing through El Paso from Cananea on his way into Mexico, denied he was importing rapid fire guns into Cananea to protect the company’s property from strike rioters. He said the trouble was caused by Western Federation of Miners’ organizers and socialist agitators. He was accompanied by Scott White, secretary-treasurer of the Greene-Gold company, and they left in the private car, Ahumada, for Campo, Chihuahua, to investigate the damage done to the company’s property there in the cloudburst and landslide July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oudy, the highest temperature being 94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rest Baker, a driver at the north side fire station since it was established, resigned to accept a position as draughtsman at the El Paso foundry, Frank Kinney succeed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under way for building a large san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was ordered to save all wast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Smith was authorized to add one carrier to his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1, 1906</w:t>
      </w:r>
    </w:p>
    <w:p>
      <w:pPr>
        <w:pStyle w:val="Style14"/>
        <w:widowControl/>
        <w:jc w:val="both"/>
        <w:rPr/>
      </w:pPr>
      <w:r>
        <w:rPr>
          <w:lang w:bidi="he-IL"/>
        </w:rPr>
        <w:t>Carlsbad twits El Paso for our lack of decent sidewalks. She has a right to twit us, to our shame. Carlsbad and Roswell are both active in sidewalk building.</w:t>
      </w:r>
    </w:p>
    <w:p>
      <w:pPr>
        <w:pStyle w:val="Style14"/>
        <w:widowControl/>
        <w:jc w:val="both"/>
        <w:rPr>
          <w:lang w:bidi="he-IL"/>
        </w:rPr>
      </w:pPr>
      <w:r>
        <w:rPr>
          <w:lang w:bidi="he-IL"/>
        </w:rPr>
      </w:r>
    </w:p>
    <w:p>
      <w:pPr>
        <w:pStyle w:val="Style14"/>
        <w:widowControl/>
        <w:jc w:val="both"/>
        <w:rPr/>
      </w:pPr>
      <w:r>
        <w:rPr>
          <w:lang w:bidi="he-IL"/>
        </w:rPr>
        <w:t>Architect Patton and directors of St. Clement’s Church have decided upon Bedford white stone as material for the new edifice which is to be built at Campbell and Montana streets. The church and parish will cost approximately $50,000.</w:t>
      </w:r>
    </w:p>
    <w:p>
      <w:pPr>
        <w:pStyle w:val="Style14"/>
        <w:widowControl/>
        <w:jc w:val="both"/>
        <w:rPr>
          <w:lang w:bidi="he-IL"/>
        </w:rPr>
      </w:pPr>
      <w:r>
        <w:rPr>
          <w:lang w:bidi="he-IL"/>
        </w:rPr>
      </w:r>
    </w:p>
    <w:p>
      <w:pPr>
        <w:pStyle w:val="Style14"/>
        <w:widowControl/>
        <w:jc w:val="both"/>
        <w:rPr/>
      </w:pPr>
      <w:r>
        <w:rPr>
          <w:lang w:bidi="he-IL"/>
        </w:rPr>
        <w:t>The earthquake scare is over. Socorro still experiences a slight tremor occasionally, but the seismic disturbance has evidently just about ceased.</w:t>
      </w:r>
    </w:p>
    <w:p>
      <w:pPr>
        <w:pStyle w:val="Style14"/>
        <w:widowControl/>
        <w:jc w:val="both"/>
        <w:rPr>
          <w:lang w:bidi="he-IL"/>
        </w:rPr>
      </w:pPr>
      <w:r>
        <w:rPr>
          <w:lang w:bidi="he-IL"/>
        </w:rPr>
      </w:r>
    </w:p>
    <w:p>
      <w:pPr>
        <w:pStyle w:val="Style14"/>
        <w:widowControl/>
        <w:jc w:val="both"/>
        <w:rPr>
          <w:lang w:bidi="he-IL"/>
        </w:rPr>
      </w:pPr>
      <w:r>
        <w:rPr>
          <w:lang w:bidi="he-IL"/>
        </w:rPr>
        <w:t>Dr. James Vance has returned from a month’s vacation spent in the Ea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6</w:t>
      </w:r>
    </w:p>
    <w:p>
      <w:pPr>
        <w:pStyle w:val="Normal"/>
        <w:jc w:val="both"/>
        <w:rPr>
          <w:rFonts w:ascii="Times New Roman" w:hAnsi="Times New Roman" w:cs="Times New Roman"/>
        </w:rPr>
      </w:pPr>
      <w:r>
        <w:rPr>
          <w:rFonts w:cs="Times New Roman" w:ascii="Times New Roman" w:hAnsi="Times New Roman"/>
        </w:rPr>
        <w:t>Word reached Juarez that the drivers of the mule cars of Chihuahua went on strike last week without notice and are demanding an increase of wages from $1 to $1.25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cal chapter of Veterans of Spanish American War was organized last night. E.H. Sharp was elected commander. The chapter is expected to grow to an organization of 50 or 60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lie Crawford caught a rattlesnake in a bottle out on Mundy Heights, a very unusual happening, as El Paso and environs are generally considered snake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amogordo Telephone Company has again utilized a barbed wire fence for the purpose of constructing telephone line. This is the second line in us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1, 1906</w:t>
      </w:r>
    </w:p>
    <w:p>
      <w:pPr>
        <w:pStyle w:val="PlainText"/>
        <w:jc w:val="both"/>
        <w:rPr/>
      </w:pPr>
      <w:r>
        <w:rPr>
          <w:rFonts w:cs="Times New Roman" w:ascii="Times New Roman" w:hAnsi="Times New Roman"/>
          <w:sz w:val="24"/>
        </w:rPr>
        <w:t>It was reported from Virginia City, Mont., that one of the most disastrous fires ever experienced in the Madison valley, destroyed the Higbee and Watkins sawmill. The loss was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detective Billy Smith has tendered his resignation as a city officer to accept an appointment with the United States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al given at the residence of Dr. and Mrs. W.E. McLeod last evening, was a great success both financially and soc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amar Davis returned from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Sutphin, of Tucson, has arrived and will assume the duties of secretary to superintendent W.R. Martin at the union station, succeeding Ralph Henderson,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Tuttle, who has been very ill, left for Cloudcroft. He will remain there until he regains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1, 1906</w:t>
      </w:r>
    </w:p>
    <w:p>
      <w:pPr>
        <w:pStyle w:val="PlainText"/>
        <w:jc w:val="both"/>
        <w:rPr/>
      </w:pPr>
      <w:r>
        <w:rPr>
          <w:rFonts w:cs="Times New Roman" w:ascii="Times New Roman" w:hAnsi="Times New Roman"/>
          <w:sz w:val="24"/>
        </w:rPr>
        <w:t>The weather was cloudy, the highest temperature being 8 [sic]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ked in each other’s arms, both their faces bloody as slaughtered steers and four men looking on while one held the door against the police, was the situation when Officers Powell, Roberts and Jesse Walbridge broke into the Museum bar on Overland street and arrested the principals and the man who held the door. It was to have been a fight to the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for swindling people with bad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d 27 miles of street railway track and with the completion of the extension to Fort Bliss this would be increased by 24 miles. A new line was also proposed on Texas street and El Paso felt proud of its grow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 1906</w:t>
      </w:r>
    </w:p>
    <w:p>
      <w:pPr>
        <w:pStyle w:val="Style14"/>
        <w:widowControl/>
        <w:jc w:val="both"/>
        <w:rPr/>
      </w:pPr>
      <w:r>
        <w:rPr>
          <w:lang w:bidi="he-IL"/>
        </w:rPr>
        <w:t xml:space="preserve">There was another large crowd at the Plaza last evening to hear the weekly concert by Professor Perez’ band. There was a continual procession </w:t>
      </w:r>
      <w:r>
        <w:rPr>
          <w:iCs/>
          <w:lang w:bidi="he-IL"/>
        </w:rPr>
        <w:t xml:space="preserve">of </w:t>
      </w:r>
      <w:r>
        <w:rPr>
          <w:lang w:bidi="he-IL"/>
        </w:rPr>
        <w:t>promenaders on the walk surrounding the park.</w:t>
      </w:r>
    </w:p>
    <w:p>
      <w:pPr>
        <w:pStyle w:val="Style14"/>
        <w:widowControl/>
        <w:jc w:val="both"/>
        <w:rPr>
          <w:lang w:bidi="he-IL"/>
        </w:rPr>
      </w:pPr>
      <w:r>
        <w:rPr>
          <w:lang w:bidi="he-IL"/>
        </w:rPr>
      </w:r>
    </w:p>
    <w:p>
      <w:pPr>
        <w:pStyle w:val="Style14"/>
        <w:widowControl/>
        <w:jc w:val="both"/>
        <w:rPr/>
      </w:pPr>
      <w:r>
        <w:rPr>
          <w:lang w:bidi="he-IL"/>
        </w:rPr>
        <w:t>A.W. Houk and Miss Nina Huff made the highest scores in the second game in the series of bridge whist at the Country Club. Their score was 1010 to 530 against F.C. Searle and Mrs. R.A. Moore.</w:t>
      </w:r>
    </w:p>
    <w:p>
      <w:pPr>
        <w:pStyle w:val="Style14"/>
        <w:widowControl/>
        <w:jc w:val="both"/>
        <w:rPr>
          <w:lang w:bidi="he-IL"/>
        </w:rPr>
      </w:pPr>
      <w:r>
        <w:rPr>
          <w:lang w:bidi="he-IL"/>
        </w:rPr>
      </w:r>
    </w:p>
    <w:p>
      <w:pPr>
        <w:pStyle w:val="Style14"/>
        <w:widowControl/>
        <w:jc w:val="both"/>
        <w:rPr/>
      </w:pPr>
      <w:r>
        <w:rPr>
          <w:lang w:bidi="he-IL"/>
        </w:rPr>
        <w:t>In order to disabuse the minds of the public at large of the fear that there will be an uprising in Mexico, the Mexican Central and National lines are issuing circulars which will be sent throughout the United Stat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6</w:t>
      </w:r>
    </w:p>
    <w:p>
      <w:pPr>
        <w:pStyle w:val="Normal"/>
        <w:jc w:val="both"/>
        <w:rPr/>
      </w:pPr>
      <w:r>
        <w:rPr>
          <w:rFonts w:cs="Times New Roman" w:ascii="Times New Roman" w:hAnsi="Times New Roman"/>
        </w:rPr>
        <w:t>El Paso fought the evil of public gambling for 20 years and downed it at last. There is not a decent man in El Paso today who would sanction a return to the old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chitect Patten and the directors of St. Clement’s Episcopal Church have decided upon Bedford white stone as the material for the new edifice which is to be built at Campbell and Montan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sbad twits El Paso at her lack of decent sidewalks. She has a right to twit us, to out shame. There are many other towns in Arizona and New Mexico that in proportion to their population, have El Paso bested many times in sidewa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 1906</w:t>
      </w:r>
    </w:p>
    <w:p>
      <w:pPr>
        <w:pStyle w:val="Style14"/>
        <w:widowControl/>
        <w:jc w:val="both"/>
        <w:rPr/>
      </w:pPr>
      <w:r>
        <w:rPr>
          <w:lang w:bidi="he-IL"/>
        </w:rPr>
        <w:t>The Oro Grande Water Co., principal place of business, Oro Grande, Otero County, capital stock $50,000, divided into 500 shares of $108 each, has been chartered at Santa Fe.</w:t>
      </w:r>
    </w:p>
    <w:p>
      <w:pPr>
        <w:pStyle w:val="Style14"/>
        <w:widowControl/>
        <w:jc w:val="both"/>
        <w:rPr>
          <w:lang w:bidi="he-IL"/>
        </w:rPr>
      </w:pPr>
      <w:r>
        <w:rPr>
          <w:lang w:bidi="he-IL"/>
        </w:rPr>
      </w:r>
    </w:p>
    <w:p>
      <w:pPr>
        <w:pStyle w:val="Style14"/>
        <w:widowControl/>
        <w:jc w:val="both"/>
        <w:rPr/>
      </w:pPr>
      <w:r>
        <w:rPr>
          <w:lang w:bidi="he-IL"/>
        </w:rPr>
        <w:t>A party of young people went to Cloudcroft to spend the day with the Lamar Davises. Those who went were Misses Alice Davis, Margaret Christian, Maud Austin, Messrs. Will Wise Owen White and Otis Coles.</w:t>
      </w:r>
    </w:p>
    <w:p>
      <w:pPr>
        <w:pStyle w:val="Style14"/>
        <w:widowControl/>
        <w:jc w:val="both"/>
        <w:rPr>
          <w:lang w:bidi="he-IL"/>
        </w:rPr>
      </w:pPr>
      <w:r>
        <w:rPr>
          <w:lang w:bidi="he-IL"/>
        </w:rPr>
      </w:r>
    </w:p>
    <w:p>
      <w:pPr>
        <w:pStyle w:val="Style14"/>
        <w:widowControl/>
        <w:jc w:val="both"/>
        <w:rPr/>
      </w:pPr>
      <w:r>
        <w:rPr>
          <w:lang w:bidi="he-IL"/>
        </w:rPr>
        <w:t xml:space="preserve">Shouts of laughter and general applause are still the order </w:t>
      </w:r>
      <w:r>
        <w:rPr>
          <w:iCs/>
          <w:lang w:bidi="he-IL"/>
        </w:rPr>
        <w:t xml:space="preserve">of </w:t>
      </w:r>
      <w:r>
        <w:rPr>
          <w:lang w:bidi="he-IL"/>
        </w:rPr>
        <w:t xml:space="preserve">things at the Airdrome, where the Rich Stock </w:t>
      </w:r>
      <w:r>
        <w:rPr>
          <w:iCs/>
          <w:lang w:bidi="he-IL"/>
        </w:rPr>
        <w:t>Co. is</w:t>
      </w:r>
      <w:r>
        <w:rPr>
          <w:lang w:bidi="he-IL"/>
        </w:rPr>
        <w:t xml:space="preserve"> finishing an extraordinarily successful week with the farce, “Skiddoo 23 For You.”</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6</w:t>
      </w:r>
    </w:p>
    <w:p>
      <w:pPr>
        <w:pStyle w:val="Normal"/>
        <w:jc w:val="both"/>
        <w:rPr/>
      </w:pPr>
      <w:r>
        <w:rPr>
          <w:rFonts w:cs="Times New Roman" w:ascii="Times New Roman" w:hAnsi="Times New Roman"/>
        </w:rPr>
        <w:t>The Oro Grande Water Company, principal place of business in Oro Grande, Otero County, capital stock $50,000, divided into 500 shares at $100 each, has been charted at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tection of home industry is said to be responsible for the order by the Mexican customs department to collect duty on any goods that is laundered on this side of the river and taken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not begun to realize her possibilities as a supply point for Mexico. We have the best railway equipment of all border cities, and are better prepared than any other city to act as a main supply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Laugh and the world laughs with you” was proven without doubt last night at the Airdome, where 1200 people crowded to see the new comedy, “23 Skidoo,” as the play is c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 1906</w:t>
      </w:r>
    </w:p>
    <w:p>
      <w:pPr>
        <w:pStyle w:val="PlainText"/>
        <w:jc w:val="both"/>
        <w:rPr>
          <w:rFonts w:ascii="Times New Roman" w:hAnsi="Times New Roman" w:cs="Times New Roman"/>
          <w:sz w:val="24"/>
        </w:rPr>
      </w:pPr>
      <w:r>
        <w:rPr>
          <w:rFonts w:cs="Times New Roman" w:ascii="Times New Roman" w:hAnsi="Times New Roman"/>
          <w:sz w:val="24"/>
        </w:rPr>
        <w:t>V.R. Stiles, general passenger agent of the Southwestern, and Garnett King, general agent, have just returned after a two weeks’ trip on the California coast and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Clary, of general manager H.J. Simmons’s office of the Southwestern, accompanied by Mrs. Clary, left yesterday for Mexico City, where they will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Pope” Schrader is in El Paso today enroute to his two new colonies in New Mexico, near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T. Etheridge, manager of the G.H. telegraph office, has gone to east Texas for a vacation of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Rea, of Tucson, has arrived in El Paso and taken a position as train agent on the S.P. relieving vice-agent Holmes, who wen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 1906</w:t>
      </w:r>
    </w:p>
    <w:p>
      <w:pPr>
        <w:pStyle w:val="PlainText"/>
        <w:jc w:val="both"/>
        <w:rPr/>
      </w:pPr>
      <w:r>
        <w:rPr>
          <w:rFonts w:cs="Times New Roman" w:ascii="Times New Roman" w:hAnsi="Times New Roman"/>
          <w:sz w:val="24"/>
        </w:rPr>
        <w:t>The home of T.J. Jones, 512 Magoffin avenue, was robbed twice with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es Randolph, head of the Southern Pacific lines in Mexico; Col. W.C. Greene, copper King; L. Lindsay, owner of the American mine at Cananea; L.W. Mix, a railroad and mining man of Mexico City, and Judge Fall of El Paso arrived over the Mexican Central, all but Judge Fall leaving at once for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ackie, machinery erector for the Texas Bitulithic company, arrived here and the work of unloading the machinery for the company’s paving plant was started. Four miles of street were to be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abell, local recruited officer for the army, reported that no applicants so far had been able to pass the physical examination since he had taken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 of 49 Syrians from Mexico who applied for admission at the immigration station, 26 were barred, trachoma being the cause of the rej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ouglas, son of Dr. James Douglas, was made second vice-president of the El Paso &amp; Southwestern, his headquarters being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3, 1906</w:t>
      </w:r>
    </w:p>
    <w:p>
      <w:pPr>
        <w:pStyle w:val="Style14"/>
        <w:widowControl/>
        <w:jc w:val="both"/>
        <w:rPr/>
      </w:pPr>
      <w:r>
        <w:rPr>
          <w:lang w:bidi="he-IL"/>
        </w:rPr>
        <w:t>How to start the county convention is vexing the Democratic managers. The Terrell election law does not provide who shall call the convention to order. Judge Wyndham Kemp, county chairman, says he does not know the answer.</w:t>
      </w:r>
    </w:p>
    <w:p>
      <w:pPr>
        <w:pStyle w:val="Style14"/>
        <w:widowControl/>
        <w:jc w:val="both"/>
        <w:rPr>
          <w:lang w:bidi="he-IL"/>
        </w:rPr>
      </w:pPr>
      <w:r>
        <w:rPr>
          <w:lang w:bidi="he-IL"/>
        </w:rPr>
      </w:r>
    </w:p>
    <w:p>
      <w:pPr>
        <w:pStyle w:val="Style14"/>
        <w:widowControl/>
        <w:jc w:val="both"/>
        <w:rPr/>
      </w:pPr>
      <w:r>
        <w:rPr>
          <w:lang w:bidi="he-IL"/>
        </w:rPr>
        <w:t>From 14-Years Ago: County Commissioner Zach White left for New York to purchase the necessary equipment to convert El Paso’s mule cars into electric cars.</w:t>
      </w:r>
    </w:p>
    <w:p>
      <w:pPr>
        <w:pStyle w:val="Style14"/>
        <w:widowControl/>
        <w:jc w:val="both"/>
        <w:rPr>
          <w:lang w:bidi="he-IL"/>
        </w:rPr>
      </w:pPr>
      <w:r>
        <w:rPr>
          <w:lang w:bidi="he-IL"/>
        </w:rPr>
      </w:r>
    </w:p>
    <w:p>
      <w:pPr>
        <w:pStyle w:val="Style14"/>
        <w:widowControl/>
        <w:jc w:val="both"/>
        <w:rPr/>
      </w:pPr>
      <w:r>
        <w:rPr>
          <w:lang w:bidi="he-IL"/>
        </w:rPr>
        <w:t>It is not expensive to get around in Cloudcroft. Horses f</w:t>
      </w:r>
      <w:r>
        <w:rPr>
          <w:iCs/>
          <w:lang w:bidi="he-IL"/>
        </w:rPr>
        <w:t xml:space="preserve">or </w:t>
      </w:r>
      <w:r>
        <w:rPr>
          <w:lang w:bidi="he-IL"/>
        </w:rPr>
        <w:t xml:space="preserve">75 cents </w:t>
      </w:r>
      <w:r>
        <w:rPr>
          <w:iCs/>
          <w:lang w:bidi="he-IL"/>
        </w:rPr>
        <w:t xml:space="preserve">for </w:t>
      </w:r>
      <w:r>
        <w:rPr>
          <w:lang w:bidi="he-IL"/>
        </w:rPr>
        <w:t>half a day and divided skirts are furnished the women free of cost. A double rig is only $4.50</w:t>
      </w:r>
      <w:r>
        <w:rPr>
          <w:iCs/>
          <w:lang w:bidi="he-IL"/>
        </w:rPr>
        <w:t xml:space="preserve"> </w:t>
      </w:r>
      <w:r>
        <w:rPr>
          <w:lang w:bidi="he-IL"/>
        </w:rPr>
        <w:t>a day. It costs six people $8 for a rig and driver to go to the Indian reservation, a distance of 40 miles, for the round trip.</w:t>
      </w:r>
    </w:p>
    <w:p>
      <w:pPr>
        <w:pStyle w:val="Style14"/>
        <w:widowControl/>
        <w:jc w:val="both"/>
        <w:rPr>
          <w:lang w:bidi="he-IL"/>
        </w:rPr>
      </w:pPr>
      <w:r>
        <w:rPr>
          <w:lang w:bidi="he-IL"/>
        </w:rPr>
      </w:r>
    </w:p>
    <w:p>
      <w:pPr>
        <w:pStyle w:val="Style14"/>
        <w:widowControl/>
        <w:jc w:val="both"/>
        <w:rPr/>
      </w:pPr>
      <w:r>
        <w:rPr>
          <w:lang w:bidi="he-IL"/>
        </w:rPr>
        <w:t>A large crowd was out last evening to see “Camille” at Washington Park, and an agreeable surprise was given all who were presen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6</w:t>
      </w:r>
    </w:p>
    <w:p>
      <w:pPr>
        <w:pStyle w:val="Normal"/>
        <w:jc w:val="both"/>
        <w:rPr>
          <w:rFonts w:ascii="Times New Roman" w:hAnsi="Times New Roman" w:cs="Times New Roman"/>
        </w:rPr>
      </w:pPr>
      <w:r>
        <w:rPr>
          <w:rFonts w:cs="Times New Roman" w:ascii="Times New Roman" w:hAnsi="Times New Roman"/>
        </w:rPr>
        <w:t>Henry Roberts, second assistant postmaster general, who was in El Paso, told acting postmaster J.A. Smith that, according to his records, more mail was handled in and out of El Paso than at any Tex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ndorff-Hardie Realty Company, with a capital stock of $25,000, filed a charter. Incorporators are Lee H. Orndorff, Bradford Hardie and James A. Dick, all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t expensive to get around up in Cloudcroft. Horses rent for 75 cents for half a day and divided skirts are furnished the women free. A double rig is only $4.50 per day and it only costs six people $8 for a rig and driver to go to the Indian reservation and back, a distance of 40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Hall has ordered all extra men on the force, when not on duty to leave off their badges and revolvers. The chief says extra officers have been getting into trouble when not on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 1906</w:t>
      </w:r>
    </w:p>
    <w:p>
      <w:pPr>
        <w:pStyle w:val="PlainText"/>
        <w:jc w:val="both"/>
        <w:rPr/>
      </w:pPr>
      <w:r>
        <w:rPr>
          <w:rFonts w:cs="Times New Roman" w:ascii="Times New Roman" w:hAnsi="Times New Roman"/>
          <w:sz w:val="24"/>
        </w:rPr>
        <w:t>The postoffice for the town of Las Vegas, N.M., was opened this morning at 8 ooclock, and almost everyone on the west side called at least once for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E. Hunt and Lieut. James Sykes, of the 25th infantry, stationed at Fort Bliss, have been ordered to Austin, as umpires in the maneuvers to be held there during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tachment of the 25th infantry left yesterday for Fort Sill, Okla., to participate in the rifle competition to be held there under the command of Maj. J.M.T. Parte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rill, resident engineer of the G.H.&amp;S.A., has returned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lein, the South El Paso street merchant, who recently, suffered a stroke of apoplexy, is at Cloudcroft with his family is recuperat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ounty convention will meet tomorrow morning in the office of district Judge J.M. Goggin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4, 1906</w:t>
      </w:r>
    </w:p>
    <w:p>
      <w:pPr>
        <w:pStyle w:val="Style14"/>
        <w:widowControl/>
        <w:jc w:val="both"/>
        <w:rPr/>
      </w:pPr>
      <w:r>
        <w:rPr>
          <w:lang w:bidi="he-IL"/>
        </w:rPr>
        <w:t>A beautiful wrangle, ending in harmony and the exchange of the olive branch, characterized the Republican County Convention, which met in District Judge Goggin’s room in the courthouse.</w:t>
      </w:r>
    </w:p>
    <w:p>
      <w:pPr>
        <w:pStyle w:val="Style14"/>
        <w:widowControl/>
        <w:jc w:val="both"/>
        <w:rPr>
          <w:lang w:bidi="he-IL"/>
        </w:rPr>
      </w:pPr>
      <w:r>
        <w:rPr>
          <w:lang w:bidi="he-IL"/>
        </w:rPr>
      </w:r>
    </w:p>
    <w:p>
      <w:pPr>
        <w:pStyle w:val="Style14"/>
        <w:widowControl/>
        <w:jc w:val="both"/>
        <w:rPr/>
      </w:pPr>
      <w:r>
        <w:rPr>
          <w:lang w:bidi="he-IL"/>
        </w:rPr>
        <w:t>Mrs. F. Ainsa and daughter, Miss Carmelita, have returned from California, where they spent the past few weeks at sea.</w:t>
      </w:r>
    </w:p>
    <w:p>
      <w:pPr>
        <w:pStyle w:val="Style14"/>
        <w:widowControl/>
        <w:jc w:val="both"/>
        <w:rPr>
          <w:lang w:bidi="he-IL"/>
        </w:rPr>
      </w:pPr>
      <w:r>
        <w:rPr>
          <w:lang w:bidi="he-IL"/>
        </w:rPr>
      </w:r>
    </w:p>
    <w:p>
      <w:pPr>
        <w:pStyle w:val="Style14"/>
        <w:widowControl/>
        <w:jc w:val="both"/>
        <w:rPr>
          <w:lang w:bidi="he-IL"/>
        </w:rPr>
      </w:pPr>
      <w:r>
        <w:rPr>
          <w:lang w:bidi="he-IL"/>
        </w:rPr>
        <w:t>U.S. Stewart, the Rev. Henry Easter and H.B. Stevens returned from a big hunt on the Ruidoso River. They brought back two bears and a list of hunting stories.</w:t>
      </w:r>
    </w:p>
    <w:p>
      <w:pPr>
        <w:pStyle w:val="Style14"/>
        <w:widowControl/>
        <w:jc w:val="both"/>
        <w:rPr>
          <w:lang w:bidi="he-IL"/>
        </w:rPr>
      </w:pPr>
      <w:r>
        <w:rPr>
          <w:lang w:bidi="he-IL"/>
        </w:rPr>
      </w:r>
    </w:p>
    <w:p>
      <w:pPr>
        <w:pStyle w:val="Style14"/>
        <w:widowControl/>
        <w:jc w:val="both"/>
        <w:rPr/>
      </w:pPr>
      <w:r>
        <w:rPr>
          <w:lang w:bidi="he-IL"/>
        </w:rPr>
        <w:t>The last will and testament of the late J.H. Boone, ex-sheriff, has been opened and it provides for the appointment of C.E. Kelly as executor. The estate is supposed to be valued at between $50,000 and $75,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4, 1906</w:t>
      </w:r>
    </w:p>
    <w:p>
      <w:pPr>
        <w:pStyle w:val="PlainText"/>
        <w:jc w:val="both"/>
        <w:rPr/>
      </w:pPr>
      <w:r>
        <w:rPr>
          <w:rFonts w:cs="Times New Roman" w:ascii="Times New Roman" w:hAnsi="Times New Roman"/>
          <w:sz w:val="24"/>
        </w:rPr>
        <w:t>The Pioneer association of El Paso at its regular meeting last night practically decided to build a home at the corner of Kansas and Overland streets. The money will be raided by selling stock in the proposed home. Judge Joseph Magoffin was appointed a committee of one to confer with the city as to the proposed lease on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autiful wrangle, ending in harmony and the exchange of the olive branch characterized the Republican county convention, which met in district judge Goggin’s room at the court house this morning. Scott White was endorsed for postmaster and the following ticket was no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J. Stewart, representativ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 Snyder, district cler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R. Hillebrand, sheriff</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olonel Lewis, county clerk</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D. Bryan, district attorne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R. Loomis, county attorney</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 Engelking, county judg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W.H. Earle, county treasure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E. Flores, county assessor</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James L. Marr, county collector</w:t>
      </w:r>
    </w:p>
    <w:p>
      <w:pPr>
        <w:pStyle w:val="PlainText"/>
        <w:ind w:left="720" w:hanging="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O. Lessor, justice of the peace, precinct No. 1.</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R.F. Mitchell, constable</w:t>
      </w:r>
    </w:p>
    <w:p>
      <w:pPr>
        <w:pStyle w:val="PlainTex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H.F. Bloom, county commissioner</w:t>
      </w:r>
    </w:p>
    <w:p>
      <w:pPr>
        <w:pStyle w:val="PlainText"/>
        <w:ind w:left="720" w:hanging="720"/>
        <w:jc w:val="both"/>
        <w:rPr/>
      </w:pPr>
      <w:r>
        <w:rPr>
          <w:rFonts w:cs="Times New Roman" w:ascii="Times New Roman" w:hAnsi="Times New Roman"/>
          <w:sz w:val="24"/>
        </w:rPr>
        <w:t xml:space="preserve">  </w:t>
      </w:r>
      <w:r>
        <w:rPr>
          <w:rFonts w:cs="Times New Roman" w:ascii="Times New Roman" w:hAnsi="Times New Roman"/>
          <w:sz w:val="24"/>
        </w:rPr>
        <w:t>O.H. Baum was named as county chairman, succeeding Charles 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Roberts was at Pantano to see to the shipment to two carloads of ore from the Total Wreck mine near Tucson to the El Paso smelter. This is the first shipment made in twenty-four years from the old and once paying silve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Ainsa and daughter, Miss Carmelita, have returned from California, where they have been spending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N. Heil has returned from an extended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4, 1906</w:t>
      </w:r>
    </w:p>
    <w:p>
      <w:pPr>
        <w:pStyle w:val="PlainText"/>
        <w:jc w:val="both"/>
        <w:rPr/>
      </w:pPr>
      <w:r>
        <w:rPr>
          <w:rFonts w:cs="Times New Roman" w:ascii="Times New Roman" w:hAnsi="Times New Roman"/>
          <w:sz w:val="24"/>
        </w:rPr>
        <w:t>The weather was cloudy. The highest temperature being 94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spected purse snatcher was arrested by Officer Spi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ught and overpowered by 20-year-old David Crockett, covered with a double barreled shotgun by 15-year-old Charlie Mast, assisted by Hal and Wally Christy, 17 and 19 years old, a negro, surrendered and waited the arrival of Officer Walbridge. The negro was discovered in the residence of S.H. Rogers, 507, North Stanton street, about 10:30 o’clock at night as the family was going from the theater. The women screamed and the boys, who were passing and heard the outcry, rushed in and grappled with the intru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R. Ysabel of Sonora and party in a private car arrived on their way to Mexico City. Others in the party were Rafael Ysabel, Jr., Dr. Carlos Maytorena, and F.M. Aguilar, mayor of Hermosillo. The party was entertained by the Mexican consul and given an automobile ride about the city. They stayed at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John T. Partillo, commandant at Fort Bliss, presented the Toltec club with the topmast of the historic Merrimac, which he picked up while in service in th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 who deserted her four children in Alamogordo was foun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6</w:t>
      </w:r>
    </w:p>
    <w:p>
      <w:pPr>
        <w:pStyle w:val="Normal"/>
        <w:jc w:val="both"/>
        <w:rPr/>
      </w:pPr>
      <w:r>
        <w:rPr>
          <w:rFonts w:cs="Times New Roman" w:ascii="Times New Roman" w:hAnsi="Times New Roman"/>
        </w:rPr>
        <w:t>The Pioneer Association has practically decided to build a home at the corner of Kansas and Overland streets. The proposed site is a strip of land owned by the City as a part of Kans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is not so absorbed in the statehood fight as to top clipping wool. This year’s clip is of extra large quantity and fine quality. Sheepmen are declining to trade on a 17-cent basis and are holding for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autiful wrangle, ending in harmony and the exchange of the olive branch, characterized the Republican County Convention which met in District Judge Goggin’s room at the Courthouse. The Republicans are putting out a full County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5, 1906</w:t>
      </w:r>
    </w:p>
    <w:p>
      <w:pPr>
        <w:pStyle w:val="PlainText"/>
        <w:jc w:val="both"/>
        <w:rPr/>
      </w:pPr>
      <w:r>
        <w:rPr>
          <w:rFonts w:cs="Times New Roman" w:ascii="Times New Roman" w:hAnsi="Times New Roman"/>
          <w:sz w:val="24"/>
        </w:rPr>
        <w:t>It was reported from Austin, Tex., that the Republicans of Travis county elected Gen. Webster Flanagan and Col. George B. Zimpleman as delegates to the El Paso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 elected Republican county, committeemen declare that they are going to enter the fight with their candidates in the coming fall election for a genuine contest that will more than interest the Democrats. Following are the names of the new executive committeemen: Thomas Thornton, W.L. Nicholson, F.X. Wimber, Dr. J.H. Parsons, E.M. Fink, Dr. E.D. Sinks, J.J. Stewart, S. Lapowski, I.A. Barnes, I.G. Gaal, S. Duran, E. Salgado, C.E. Kellogg, G. Sierra, H.H. Briggs, J.J. Ormsbee. Members of the various committees were: Colonel Lewis, I.G. Gaal, W.D. Green, O.H. Baum, E.D. Sinks, S. Lapowski, H.F. Bloom, R.L. Daniel, W.B. Green, S. Engelking. There were 26 delegates at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has returned from New York, where he attended the gathering of phonograph jobbers Mr. Walz has succeeded in having El Paso designated as a distributing or jobbing center, for phonographs, one of the few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Henry Easter, of St. Clement’s church, and architect Samuel E. Patton, who has been engaged to draw the plans of the new church to be erected on the corner of Montana and Campbell streets, left for Denver, last evening to look over the church edifice of that city and get ideas that they may work into the new church in this city. The church and parish house of the local society will cost approximately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Brownlie has taken a position in the auditing department of the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Reeves, of the G.H., has returned from Austin, to which point he accompanied the Arizona troop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mon colony at Juarez, in Chihuahua, is up to date and now has a substantial telephone system of 30 phones. A dozen more have been ordered. Colonia Juarez is one of the largest and most progressive of the flourishing Mormon colonies in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5, 1906</w:t>
      </w:r>
    </w:p>
    <w:p>
      <w:pPr>
        <w:pStyle w:val="PlainText"/>
        <w:jc w:val="both"/>
        <w:rPr/>
      </w:pPr>
      <w:r>
        <w:rPr>
          <w:rFonts w:cs="Times New Roman" w:ascii="Times New Roman" w:hAnsi="Times New Roman"/>
          <w:sz w:val="24"/>
        </w:rPr>
        <w:t>C.M. Barber, president and general manager of the International Automobile company, organized to conduct an automobile business in El Paso, was in the city. He planned to leave soon for Lansing, Mich., to order a large stock of motor cars to be placed on sale at the company’s local garage and sales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the Washington Park Stock company spent the afternoon at Fort Bliss as guests of Major J.T. Partillo. The fort band played for them, and they in turn entertained th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Falls baseball team was to meet the bankers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Alacon, once county commissioner from San Elizario, was killed in Morenci,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resigned from the several positions he held with the Greene companies as he needed more time for his private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McClammy, who had a string of running horses, promised some racing at Washington park when the baseball season was over. A new horse arrived from New Orleans and was at Longwell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out of 35 Syrians from Mexico were refused admittance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6, 1906</w:t>
      </w:r>
    </w:p>
    <w:p>
      <w:pPr>
        <w:pStyle w:val="Style14"/>
        <w:widowControl/>
        <w:jc w:val="both"/>
        <w:rPr/>
      </w:pPr>
      <w:r>
        <w:rPr>
          <w:lang w:bidi="he-IL"/>
        </w:rPr>
        <w:t xml:space="preserve">Union Station directors called a general meeting of stockholders for Oct. 8 </w:t>
      </w:r>
      <w:r>
        <w:rPr>
          <w:iCs/>
          <w:lang w:bidi="he-IL"/>
        </w:rPr>
        <w:t xml:space="preserve">to </w:t>
      </w:r>
      <w:r>
        <w:rPr>
          <w:lang w:bidi="he-IL"/>
        </w:rPr>
        <w:t>consider the proposition of issuing additional bonds to complete the park at the station and provide money for other necessities.</w:t>
      </w:r>
    </w:p>
    <w:p>
      <w:pPr>
        <w:pStyle w:val="Style14"/>
        <w:widowControl/>
        <w:jc w:val="both"/>
        <w:rPr>
          <w:lang w:bidi="he-IL"/>
        </w:rPr>
      </w:pPr>
      <w:r>
        <w:rPr>
          <w:lang w:bidi="he-IL"/>
        </w:rPr>
      </w:r>
    </w:p>
    <w:p>
      <w:pPr>
        <w:pStyle w:val="Style14"/>
        <w:widowControl/>
        <w:jc w:val="both"/>
        <w:rPr/>
      </w:pPr>
      <w:r>
        <w:rPr>
          <w:lang w:bidi="he-IL"/>
        </w:rPr>
        <w:t>Alamogordo is not going to die although the railroad does move the shops. Alamogordo has an established foundation on which it can stand, its businessmen believe.</w:t>
      </w:r>
    </w:p>
    <w:p>
      <w:pPr>
        <w:pStyle w:val="Style14"/>
        <w:widowControl/>
        <w:jc w:val="both"/>
        <w:rPr>
          <w:lang w:bidi="he-IL"/>
        </w:rPr>
      </w:pPr>
      <w:r>
        <w:rPr>
          <w:lang w:bidi="he-IL"/>
        </w:rPr>
      </w:r>
    </w:p>
    <w:p>
      <w:pPr>
        <w:pStyle w:val="Style14"/>
        <w:widowControl/>
        <w:jc w:val="both"/>
        <w:rPr/>
      </w:pPr>
      <w:r>
        <w:rPr>
          <w:lang w:bidi="he-IL"/>
        </w:rPr>
        <w:t>Dr. S.T. Turner, who is in Cloudcroft, with Mrs. Turner, puts in a. great deal of time hunting. He will stay there until his new automobile reaches El Paso and then he will hurry home to ride in it.</w:t>
      </w:r>
    </w:p>
    <w:p>
      <w:pPr>
        <w:pStyle w:val="Style14"/>
        <w:widowControl/>
        <w:jc w:val="both"/>
        <w:rPr>
          <w:lang w:bidi="he-IL"/>
        </w:rPr>
      </w:pPr>
      <w:r>
        <w:rPr>
          <w:lang w:bidi="he-IL"/>
        </w:rPr>
      </w:r>
    </w:p>
    <w:p>
      <w:pPr>
        <w:pStyle w:val="Style14"/>
        <w:widowControl/>
        <w:jc w:val="both"/>
        <w:rPr/>
      </w:pPr>
      <w:r>
        <w:rPr>
          <w:lang w:bidi="he-IL"/>
        </w:rPr>
        <w:t>Mrs. F. Ainsa and daughter, Miss Carmelita, have returned from California, where they have been spending the past few weeks by the se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6</w:t>
      </w:r>
    </w:p>
    <w:p>
      <w:pPr>
        <w:pStyle w:val="Normal"/>
        <w:jc w:val="both"/>
        <w:rPr>
          <w:rFonts w:ascii="Times New Roman" w:hAnsi="Times New Roman" w:cs="Times New Roman"/>
        </w:rPr>
      </w:pPr>
      <w:r>
        <w:rPr>
          <w:rFonts w:cs="Times New Roman" w:ascii="Times New Roman" w:hAnsi="Times New Roman"/>
        </w:rPr>
        <w:t>Thirty-four cases were read from the police court docket. Most of them were for “drunk and down,” the usual charge on Monday morning and the invariable fine of $3 was asse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mon colony in Chihuahua is up to date and now has a substantial telephone system of 30 phones. Colonia Juarez is one of the largest and most progressive of the flourishing Mormon colonie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Railroad’s water tank just beyond the eastern division roundhouse was destroyed by lightning last night. The 50,000 gallons of water were spilled, splattering for hundreds of feet in every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6, 1906</w:t>
      </w:r>
    </w:p>
    <w:p>
      <w:pPr>
        <w:pStyle w:val="PlainText"/>
        <w:jc w:val="both"/>
        <w:rPr/>
      </w:pPr>
      <w:r>
        <w:rPr>
          <w:rFonts w:cs="Times New Roman" w:ascii="Times New Roman" w:hAnsi="Times New Roman"/>
          <w:sz w:val="24"/>
        </w:rPr>
        <w:t>W.P. Machette, traveling freight and passenger agent of the Santa Fe has gone to Austin, with the special train of New Mexico militia which carried troops from Las Cruces, Silver City, Albuquerque, Las Vegas, Raton and Santa Fe to the instruction camp near Austin. A special train left Albuquerque over the Santa Fe carrying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Martin, local manager of the telephone company accompanied by J.A. Smith, to today on a trip of inspection down the valley to complete arrangements for the extension or the telephone line from its present terminus, at Porcher’s ranch, to Ysleta. It is expected to have the extension completed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district agent of the Santa Fe, left yesterday for a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inspector J.P. Bryan returned yesterday from a business trip to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U. Sweeney, county judge, leaves this evening for Mineral Wells to rest until time to attend the Democratic state convention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Heslep, representative to the Texas legislature from Burleson county and close friend in the last legislature of A.L. Sharpe, the then representative from El Paso, is in the city visiting and is being introduced by Mr. Shar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onley, G.H. machinist foreman, will leave this week for California to be gone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6, 1906</w:t>
      </w:r>
    </w:p>
    <w:p>
      <w:pPr>
        <w:pStyle w:val="PlainText"/>
        <w:jc w:val="both"/>
        <w:rPr/>
      </w:pPr>
      <w:r>
        <w:rPr>
          <w:rFonts w:cs="Times New Roman" w:ascii="Times New Roman" w:hAnsi="Times New Roman"/>
          <w:sz w:val="24"/>
        </w:rPr>
        <w:t>Captain DeRosey C. Cabell began using the jury room for examining recruits for the army, having recently taken charge of the work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Lamar Cobb returned from a campaign tour of this congression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left for New York on a combined business and pleasure trip, saying his confidence in El Paso was stronger than at any other time in 24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bor unions planned a great Labor Day celebration. Between 800, and 1,000 men were expected to be in a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Grossblatt and Stanley Herskowitz, 11-year-old boys, were dumped out of a Cut Price Grocery Wagon in a runaway at Kansas and Boulevard, but were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Y.M.C.A. was getting ready to participate in the conference at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7, 1906</w:t>
      </w:r>
    </w:p>
    <w:p>
      <w:pPr>
        <w:pStyle w:val="Style14"/>
        <w:widowControl/>
        <w:jc w:val="both"/>
        <w:rPr/>
      </w:pPr>
      <w:r>
        <w:rPr>
          <w:lang w:bidi="he-IL"/>
        </w:rPr>
        <w:t xml:space="preserve">F.S. Martin, manager </w:t>
      </w:r>
      <w:r>
        <w:rPr>
          <w:iCs/>
          <w:lang w:bidi="he-IL"/>
        </w:rPr>
        <w:t xml:space="preserve">of </w:t>
      </w:r>
      <w:r>
        <w:rPr>
          <w:lang w:bidi="he-IL"/>
        </w:rPr>
        <w:t>the telephone company, accompanied by J.A. Smith, is on an inspection trip down the Valley to complete arrangements for extension of the telephone line from its present terminus at Porcher’s ranch to Ysleta.</w:t>
      </w:r>
    </w:p>
    <w:p>
      <w:pPr>
        <w:pStyle w:val="Style14"/>
        <w:widowControl/>
        <w:jc w:val="both"/>
        <w:rPr>
          <w:lang w:bidi="he-IL"/>
        </w:rPr>
      </w:pPr>
      <w:r>
        <w:rPr>
          <w:lang w:bidi="he-IL"/>
        </w:rPr>
      </w:r>
    </w:p>
    <w:p>
      <w:pPr>
        <w:pStyle w:val="Style14"/>
        <w:widowControl/>
        <w:jc w:val="both"/>
        <w:rPr/>
      </w:pPr>
      <w:r>
        <w:rPr>
          <w:lang w:bidi="he-IL"/>
        </w:rPr>
        <w:t xml:space="preserve">It is good to see so many local merchants putting out mail order catalogs. It is not only a sign </w:t>
      </w:r>
      <w:r>
        <w:rPr>
          <w:iCs/>
          <w:lang w:bidi="he-IL"/>
        </w:rPr>
        <w:t xml:space="preserve">of </w:t>
      </w:r>
      <w:r>
        <w:rPr>
          <w:lang w:bidi="he-IL"/>
        </w:rPr>
        <w:t xml:space="preserve">a growing city, but also a proof of individual enterprise, which is the basis </w:t>
      </w:r>
      <w:r>
        <w:rPr>
          <w:iCs/>
          <w:lang w:bidi="he-IL"/>
        </w:rPr>
        <w:t xml:space="preserve">of </w:t>
      </w:r>
      <w:r>
        <w:rPr>
          <w:lang w:bidi="he-IL"/>
        </w:rPr>
        <w:t>a city’s prosperity and progress.</w:t>
      </w:r>
    </w:p>
    <w:p>
      <w:pPr>
        <w:pStyle w:val="Style14"/>
        <w:widowControl/>
        <w:jc w:val="both"/>
        <w:rPr>
          <w:lang w:bidi="he-IL"/>
        </w:rPr>
      </w:pPr>
      <w:r>
        <w:rPr>
          <w:lang w:bidi="he-IL"/>
        </w:rPr>
      </w:r>
    </w:p>
    <w:p>
      <w:pPr>
        <w:pStyle w:val="Style14"/>
        <w:widowControl/>
        <w:jc w:val="both"/>
        <w:rPr/>
      </w:pPr>
      <w:r>
        <w:rPr>
          <w:lang w:bidi="he-IL"/>
        </w:rPr>
        <w:t>As the Post Office Department granted only one carrier instead of the four asked for, Postmaster J.A. Smith wrote the Postmaster General asking what disposition had been made of his request for free delivery to East El Paso, Highland Park, Bassett Addition, etc.</w:t>
      </w:r>
    </w:p>
    <w:p>
      <w:pPr>
        <w:pStyle w:val="Style14"/>
        <w:widowControl/>
        <w:jc w:val="both"/>
        <w:rPr>
          <w:lang w:bidi="he-IL"/>
        </w:rPr>
      </w:pPr>
      <w:r>
        <w:rPr>
          <w:lang w:bidi="he-IL"/>
        </w:rPr>
      </w:r>
    </w:p>
    <w:p>
      <w:pPr>
        <w:pStyle w:val="Style14"/>
        <w:widowControl/>
        <w:jc w:val="both"/>
        <w:rPr/>
      </w:pPr>
      <w:r>
        <w:rPr>
          <w:lang w:bidi="he-IL"/>
        </w:rPr>
        <w:t xml:space="preserve">County Judge Joseph U. Sweeney </w:t>
      </w:r>
      <w:r>
        <w:rPr>
          <w:iCs/>
          <w:lang w:bidi="he-IL"/>
        </w:rPr>
        <w:t>left f</w:t>
      </w:r>
      <w:r>
        <w:rPr>
          <w:lang w:bidi="he-IL"/>
        </w:rPr>
        <w:t xml:space="preserve">or Mineral Wells to </w:t>
      </w:r>
      <w:r>
        <w:rPr>
          <w:iCs/>
          <w:lang w:bidi="he-IL"/>
        </w:rPr>
        <w:t xml:space="preserve">rest </w:t>
      </w:r>
      <w:r>
        <w:rPr>
          <w:lang w:bidi="he-IL"/>
        </w:rPr>
        <w:t>until time to attend the Democratic State Convention in Dalla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6</w:t>
      </w:r>
    </w:p>
    <w:p>
      <w:pPr>
        <w:pStyle w:val="Normal"/>
        <w:jc w:val="both"/>
        <w:rPr/>
      </w:pPr>
      <w:r>
        <w:rPr>
          <w:rFonts w:cs="Times New Roman" w:ascii="Times New Roman" w:hAnsi="Times New Roman"/>
        </w:rPr>
        <w:t>Half fare street car tickets are now on sale for school children the offices of the streetcar company. Conductors are not allowed under any circumstances to accept cash for this form of transpor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oudcroft will soon have telephone communication with several other localities thereabouts. The necessary $2500 has been raised extend the line to Artesia by way of Elk and Mayhill, at which point it will connect with the Alamogordo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John D. Rockefeller is really yearning for a good climate and good society, there is eligible real estate in the suburbs of El Paso to be ha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7, 1906</w:t>
      </w:r>
    </w:p>
    <w:p>
      <w:pPr>
        <w:pStyle w:val="PlainText"/>
        <w:jc w:val="both"/>
        <w:rPr/>
      </w:pPr>
      <w:r>
        <w:rPr>
          <w:rFonts w:cs="Times New Roman" w:ascii="Times New Roman" w:hAnsi="Times New Roman"/>
          <w:sz w:val="24"/>
        </w:rPr>
        <w:t>A new brass and iron foundry for the purpose of manufacturing brass work of all kinds and doing general foundry and machine work has been promoted, with a capital of $25,000, and will shortly begin work in this city. The promoters of the new foundry are J.G. House, formerly of the Kettler Brass Manufacturing company, of Houston. and T.C. Link, until recently master mechanic of the railway department of the Greene Consolidated at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Franklin, of the firm of Hawkins &amp; Franklin, has been honored by officials of the El Paso and Southwestern railroad by having a station on the main line of the eastern division named after him. Franklin now has a population of under a hundred persons and promises to become a prosperous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eBaron leaves for Florid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Semple is spending a few days in Cloudcroft previous to his departure for Kansas City, where he is going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ella Fewel returned from Cloudcroft where she has been visiting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returned this morning from the Webb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Republicans in the county courthouse tonight to make arrangements for taking care of the Republican state convention when it meets here next week. J.A. Smith has received letters from many prominent men in the state asking him to reserve rooms for them during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7, 1906</w:t>
      </w:r>
    </w:p>
    <w:p>
      <w:pPr>
        <w:pStyle w:val="PlainText"/>
        <w:jc w:val="both"/>
        <w:rPr>
          <w:rFonts w:ascii="Times New Roman" w:hAnsi="Times New Roman" w:cs="Times New Roman"/>
          <w:sz w:val="24"/>
        </w:rPr>
      </w:pPr>
      <w:r>
        <w:rPr>
          <w:rFonts w:cs="Times New Roman" w:ascii="Times New Roman" w:hAnsi="Times New Roman"/>
          <w:sz w:val="24"/>
        </w:rPr>
        <w:t>W.G. Van Vleck, general manager of the G.H. &amp;S.A., said Octavia street was the only place he would agree to as the place for the viaduct. He said it would be foolish to put a tunnel under the tracks on Octav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S. Sturgis, Arizona cattle king, chairman of the Republican territorial executive committee and mentioned as a delegate to congress, was in from Las Mores ranch in Arizona. He opposed the admission of Arizona and New Mexico as one state saying he had fought for single statehood 25 years. He eulogized the G.O.P. insurgents who braved Speaker Cannon’s wrath to show up the “joint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ce Moore, teamster, was run down by a Juarez street car and dragged 10 feet, but not seriously injured.</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8, 1906</w:t>
      </w:r>
    </w:p>
    <w:p>
      <w:pPr>
        <w:pStyle w:val="Style14"/>
        <w:widowControl/>
        <w:jc w:val="both"/>
        <w:rPr/>
      </w:pPr>
      <w:r>
        <w:rPr>
          <w:lang w:bidi="he-IL"/>
        </w:rPr>
        <w:t>Though the Republicans are charged with violating a technicality of the Terrell Election Law in holding their primary convention Saturday, still it is doubtful if the Democrats will take any action to prevent them from putting their names on the ticket.</w:t>
      </w:r>
    </w:p>
    <w:p>
      <w:pPr>
        <w:pStyle w:val="Style14"/>
        <w:widowControl/>
        <w:jc w:val="both"/>
        <w:rPr>
          <w:lang w:bidi="he-IL"/>
        </w:rPr>
      </w:pPr>
      <w:r>
        <w:rPr>
          <w:lang w:bidi="he-IL"/>
        </w:rPr>
      </w:r>
    </w:p>
    <w:p>
      <w:pPr>
        <w:pStyle w:val="Style14"/>
        <w:widowControl/>
        <w:jc w:val="both"/>
        <w:rPr/>
      </w:pPr>
      <w:r>
        <w:rPr>
          <w:lang w:bidi="he-IL"/>
        </w:rPr>
        <w:t>Floyd Payne and Mrs. W.E. Race were the winners of the bridge whist tournament final games of which were played last night at the Country Club.</w:t>
      </w:r>
    </w:p>
    <w:p>
      <w:pPr>
        <w:pStyle w:val="Style14"/>
        <w:widowControl/>
        <w:jc w:val="both"/>
        <w:rPr>
          <w:lang w:bidi="he-IL"/>
        </w:rPr>
      </w:pPr>
      <w:r>
        <w:rPr>
          <w:lang w:bidi="he-IL"/>
        </w:rPr>
      </w:r>
    </w:p>
    <w:p>
      <w:pPr>
        <w:pStyle w:val="Style14"/>
        <w:widowControl/>
        <w:jc w:val="both"/>
        <w:rPr/>
      </w:pPr>
      <w:r>
        <w:rPr>
          <w:lang w:bidi="he-IL"/>
        </w:rPr>
        <w:t>To Ft. Bliss and back to the city will be the next street car possibility and the people will not have to wait any longer than the middle of October before they can ride to the fort on the electric ca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6</w:t>
      </w:r>
    </w:p>
    <w:p>
      <w:pPr>
        <w:pStyle w:val="Normal"/>
        <w:jc w:val="both"/>
        <w:rPr/>
      </w:pPr>
      <w:r>
        <w:rPr>
          <w:rFonts w:cs="Times New Roman" w:ascii="Times New Roman" w:hAnsi="Times New Roman"/>
        </w:rPr>
        <w:t xml:space="preserve">The new rates of the cabmen, who charge 50 cents for a trip between midnight and 6 a.m., occasion many kicks from strangers who go from the depot to hotel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of Republican in the Courthouse tonight to make arrangements for taking care of the Republican state convention when it meets her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ranklin of the firm of Hawkins &amp; Franklin has been honored by officials of the E.P.&amp;S.W. Railroad by having a station on the main line of the eastern division named for him. The town was formerly known as Longho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has been ready to begin work in cooperation with the paving of the City’s streets for a week, as the rails ar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9, 1906</w:t>
      </w:r>
    </w:p>
    <w:p>
      <w:pPr>
        <w:pStyle w:val="Style14"/>
        <w:widowControl/>
        <w:jc w:val="both"/>
        <w:rPr/>
      </w:pPr>
      <w:r>
        <w:rPr>
          <w:lang w:bidi="he-IL"/>
        </w:rPr>
        <w:t>Work will begin soon on a fence which will entirely enclose the new shops of the El Paso &amp; Southwestern in the Bassett Addition. The fence will be of wood, about six feet high, and will contain 10,000 lineal feet.</w:t>
      </w:r>
    </w:p>
    <w:p>
      <w:pPr>
        <w:pStyle w:val="Style14"/>
        <w:widowControl/>
        <w:jc w:val="both"/>
        <w:rPr>
          <w:lang w:bidi="he-IL"/>
        </w:rPr>
      </w:pPr>
      <w:r>
        <w:rPr>
          <w:lang w:bidi="he-IL"/>
        </w:rPr>
      </w:r>
    </w:p>
    <w:p>
      <w:pPr>
        <w:pStyle w:val="Style14"/>
        <w:widowControl/>
        <w:jc w:val="both"/>
        <w:rPr/>
      </w:pPr>
      <w:r>
        <w:rPr>
          <w:lang w:bidi="he-IL"/>
        </w:rPr>
        <w:t>Chief of Police Hall made it clear that the Police Force would have to do without his services if Fred Delgado remained on the force. The officer was placed back on duty by Acting Mayor Fewel.</w:t>
      </w:r>
    </w:p>
    <w:p>
      <w:pPr>
        <w:pStyle w:val="Style14"/>
        <w:widowControl/>
        <w:jc w:val="both"/>
        <w:rPr>
          <w:lang w:bidi="he-IL"/>
        </w:rPr>
      </w:pPr>
      <w:r>
        <w:rPr>
          <w:lang w:bidi="he-IL"/>
        </w:rPr>
      </w:r>
    </w:p>
    <w:p>
      <w:pPr>
        <w:pStyle w:val="Style14"/>
        <w:widowControl/>
        <w:jc w:val="both"/>
        <w:rPr/>
      </w:pPr>
      <w:r>
        <w:rPr>
          <w:lang w:bidi="he-IL"/>
        </w:rPr>
        <w:t>The Texas Republican Convention will meet here Aug. 14. This is the first State convention of one of the great parties to be held in El Paso. As a business matter, it will pay El Paso to entertain the convention generously.</w:t>
      </w:r>
    </w:p>
    <w:p>
      <w:pPr>
        <w:pStyle w:val="Style14"/>
        <w:widowControl/>
        <w:jc w:val="both"/>
        <w:rPr>
          <w:lang w:bidi="he-IL"/>
        </w:rPr>
      </w:pPr>
      <w:r>
        <w:rPr>
          <w:lang w:bidi="he-IL"/>
        </w:rPr>
      </w:r>
    </w:p>
    <w:p>
      <w:pPr>
        <w:pStyle w:val="Style14"/>
        <w:widowControl/>
        <w:jc w:val="both"/>
        <w:rPr/>
      </w:pPr>
      <w:r>
        <w:rPr>
          <w:lang w:bidi="he-IL"/>
        </w:rPr>
        <w:t>Sixteen Mexicans were taken west by employment agencies for work on the Salton Sea track of the Southern Pacific. For months the S.P. has kept a large force at work t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6</w:t>
      </w:r>
    </w:p>
    <w:p>
      <w:pPr>
        <w:pStyle w:val="Normal"/>
        <w:jc w:val="both"/>
        <w:rPr/>
      </w:pPr>
      <w:r>
        <w:rPr>
          <w:rFonts w:cs="Times New Roman" w:ascii="Times New Roman" w:hAnsi="Times New Roman"/>
        </w:rPr>
        <w:t>The Texas state convention, which will meet in El Paso August 14, is the first state convention of one of the great parties to be held here. Democrats as well as Republicans will of course unite to entertain the delegates, because El Paso’s reputation as hostess must be sustained to the highest no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ill begin at once on a fence which will entirely enclose the new E.P.&amp;S.W. shops in the Bassett Addition. The fence will be of wood, about six feet high, and will contain 10,000 lineal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nefits to be deceived from a good telephone toll system which would connect El Paso to towns within a radius of 200 miles cannot but appear very plain when one stops to consider the amount of business which at present goes to other cities and which properly should come to El Paso and would were there adequate toll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9, 1906</w:t>
      </w:r>
    </w:p>
    <w:p>
      <w:pPr>
        <w:pStyle w:val="PlainText"/>
        <w:jc w:val="both"/>
        <w:rPr/>
      </w:pPr>
      <w:r>
        <w:rPr>
          <w:rFonts w:cs="Times New Roman" w:ascii="Times New Roman" w:hAnsi="Times New Roman"/>
          <w:sz w:val="24"/>
        </w:rPr>
        <w:t>It has been reported from Carlsbad, N.M., that the final details of the deal whereby the control of the Public Utilities company of Carlsbad passes into the hands of A.J. Muzzy and associates, has been closed, and Mr. Muzzy now becomes the new president of the company and J.O. Camerson, who has been president, will succeed to the position of secretary and treasurer. The outlay on the plant will exceed $50,000, including the thorough equipment of the waterworks system at an expenditure of $3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cMath, assistant general manager for Kiam’s store in Houston, Texas, has resigned and will hereafter reside in El Paso. Mr. McMath will engage in the real estate and insuranc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Billie) Wilson is in Galveston attending the 12th semi annual reunion of the Ancient and Accepted Scottish Rite Freemasonry of the valley of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secretary of the local Y.M.C.A., returned home yesterday afternoon from a trip to Parsons and Topeka, Kan., where he has been on special work for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Maury Kemp returned from Cloudcroft yesterday afternoon after a week’s visit at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Henderson, formerly assistant to superintendent W.R. Martin at Union Station, left last night for Dallas on a short vacation and will return to El Paso to take a position in a local railroa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9, 1906</w:t>
      </w:r>
    </w:p>
    <w:p>
      <w:pPr>
        <w:pStyle w:val="PlainText"/>
        <w:jc w:val="both"/>
        <w:rPr/>
      </w:pPr>
      <w:r>
        <w:rPr>
          <w:rFonts w:cs="Times New Roman" w:ascii="Times New Roman" w:hAnsi="Times New Roman"/>
          <w:sz w:val="24"/>
        </w:rPr>
        <w:t>The weather was clear, the highest temperature being 98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oodnow of the El Paso Gas &amp; Electric company, who was here on an inspection trip, said the company had hard work keeping up with the grow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fire department was held to consider removing the gray team of horses from the north side to the central station. There was a heated discussion as to which parts of the city certain apparatus should be 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Acosta, agent of the Mexican Central at Juarez, explained that the Grand league, an organization of Mexican railroad employes, had no political ax to grind but was for the purpose of mutual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C. Read, city librarian, had the only copy in existence of the first printed account of the Battle of Bunker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0, 1906</w:t>
      </w:r>
    </w:p>
    <w:p>
      <w:pPr>
        <w:pStyle w:val="Style14"/>
        <w:widowControl/>
        <w:jc w:val="both"/>
        <w:rPr/>
      </w:pPr>
      <w:r>
        <w:rPr>
          <w:lang w:bidi="he-IL"/>
        </w:rPr>
        <w:t>The Feast of San Lorenzo is in progress below Ciudad Juarez in the village of San Lorenzo, and there have been a number of pilgrimages from Juarez and El Paso to witness the performance by the Indians.</w:t>
      </w:r>
    </w:p>
    <w:p>
      <w:pPr>
        <w:pStyle w:val="Style14"/>
        <w:widowControl/>
        <w:jc w:val="both"/>
        <w:rPr>
          <w:lang w:bidi="he-IL"/>
        </w:rPr>
      </w:pPr>
      <w:r>
        <w:rPr>
          <w:lang w:bidi="he-IL"/>
        </w:rPr>
      </w:r>
    </w:p>
    <w:p>
      <w:pPr>
        <w:pStyle w:val="Style14"/>
        <w:widowControl/>
        <w:jc w:val="both"/>
        <w:rPr/>
      </w:pPr>
      <w:r>
        <w:rPr>
          <w:lang w:bidi="he-IL"/>
        </w:rPr>
        <w:t>Tomatoes have dropped to 10 cents a pound. Peaches are the best seller in the-retail market, going at 10 cents a pound. Apples are selling at from $1 to $l.25 a 40-pound box. Best granulated sugar is $3 a hundred.</w:t>
      </w:r>
    </w:p>
    <w:p>
      <w:pPr>
        <w:pStyle w:val="Style14"/>
        <w:widowControl/>
        <w:jc w:val="both"/>
        <w:rPr>
          <w:lang w:bidi="he-IL"/>
        </w:rPr>
      </w:pPr>
      <w:r>
        <w:rPr>
          <w:lang w:bidi="he-IL"/>
        </w:rPr>
      </w:r>
    </w:p>
    <w:p>
      <w:pPr>
        <w:pStyle w:val="Style14"/>
        <w:widowControl/>
        <w:jc w:val="both"/>
        <w:rPr>
          <w:lang w:bidi="he-IL"/>
        </w:rPr>
      </w:pPr>
      <w:r>
        <w:rPr>
          <w:lang w:bidi="he-IL"/>
        </w:rPr>
        <w:t>In the Las Cruces School District $522 in poll taxes was collected this year.</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There will be no revolution in Mexico </w:t>
      </w:r>
      <w:r>
        <w:rPr>
          <w:iCs/>
          <w:lang w:bidi="he-IL"/>
        </w:rPr>
        <w:t>Sept. 16</w:t>
      </w:r>
      <w:r>
        <w:rPr>
          <w:lang w:bidi="he-IL"/>
        </w:rPr>
        <w:t>, but not because the lower</w:t>
      </w:r>
      <w:r>
        <w:rPr>
          <w:iCs/>
          <w:lang w:bidi="he-IL"/>
        </w:rPr>
        <w:t xml:space="preserve"> </w:t>
      </w:r>
      <w:r>
        <w:rPr>
          <w:lang w:bidi="he-IL"/>
        </w:rPr>
        <w:t>class does not want one; it will be because they are not capable of organizing and because their plans have been discovered,” said R.L. Bates of Cananea, who is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6</w:t>
      </w:r>
    </w:p>
    <w:p>
      <w:pPr>
        <w:pStyle w:val="Normal"/>
        <w:jc w:val="both"/>
        <w:rPr/>
      </w:pPr>
      <w:r>
        <w:rPr>
          <w:rFonts w:cs="Times New Roman" w:ascii="Times New Roman" w:hAnsi="Times New Roman"/>
        </w:rPr>
        <w:t>H.L. Bates of Cananea says there will be no revolution in Mexico on September 16, not because the lower classes do not want one, but because they are not capable of organizing and because their plans have been discovered and officials and soldiers are masters of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controversy over street grades should be settled now, while improvement in streets and sidewalks is actively going on, and it should be settled right and settled to stay. We are building a city for al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ual construction on the railroad from El Paso to the mining camp of Kent, by way of Las Cruces and Oregon, a distance of between 50 and 60 miles, will begin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S.W. Railroad has arranged for the 29th Regimental Band to go to Cloudcroft on the excursion which will be run from El Paso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0, 1906</w:t>
      </w:r>
    </w:p>
    <w:p>
      <w:pPr>
        <w:pStyle w:val="PlainText"/>
        <w:jc w:val="both"/>
        <w:rPr/>
      </w:pPr>
      <w:r>
        <w:rPr>
          <w:rFonts w:cs="Times New Roman" w:ascii="Times New Roman" w:hAnsi="Times New Roman"/>
          <w:sz w:val="24"/>
        </w:rPr>
        <w:t>The El Paso &amp; Southwestern has arranged for the 25th regimental band to go to Cloudcroft on the excursion which will be run from El Paso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ett E. Zwick, a popular railroad man, and Miss Lizzie Mae Swearingen, of 1007 Montana street, were married last night at the residence of the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s J.G. Farnham and Jerry Collins, of the Mexican Central, have been promoted to train inspectors on the road. Both men are well 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ck of a quorum prevented the city council from holding its regular weekly meeting last night. The aldermen absent from the city were: J.B. Badger, W.J. Rand, George Look and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Maple leaves tonight for Colorado Springs, Col., where he goes as delegate from the local union 370 to the annual convention of the International Typographical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s. Davis, sr., was able to drive to alderman B.F. Hammett’s office this morning and spent a couple of hours conferring with aldermen W.J. Fewel, George Hitt and Hammett on the affair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 McWilliams, of the auditing department of the El Paso &amp; Southwestern, has gone to Clifton- for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Allison, of the car records office of the Southwestern accounting department, has resigned to return to his old home in Memphis, Tenn. He has been succeeded by S.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1, 1906</w:t>
      </w:r>
    </w:p>
    <w:p>
      <w:pPr>
        <w:pStyle w:val="Style14"/>
        <w:widowControl/>
        <w:jc w:val="both"/>
        <w:rPr/>
      </w:pPr>
      <w:r>
        <w:rPr>
          <w:lang w:bidi="he-IL"/>
        </w:rPr>
        <w:t xml:space="preserve">Latest acquisition to El Paso’s business is the Orndorff-Hardie Realty Co., composed </w:t>
      </w:r>
      <w:r>
        <w:rPr>
          <w:iCs/>
          <w:lang w:bidi="he-IL"/>
        </w:rPr>
        <w:t xml:space="preserve">of </w:t>
      </w:r>
      <w:r>
        <w:rPr>
          <w:lang w:bidi="he-IL"/>
        </w:rPr>
        <w:t>two El Pasoans, Lee H. Orndorff, president, and James A. Dick, vice president, and one from Montgomery, Ala.; Bradford Hardie, secretary and treasurer. Capital stock is $25,000.</w:t>
      </w:r>
    </w:p>
    <w:p>
      <w:pPr>
        <w:pStyle w:val="Style14"/>
        <w:widowControl/>
        <w:jc w:val="both"/>
        <w:rPr>
          <w:lang w:bidi="he-IL"/>
        </w:rPr>
      </w:pPr>
      <w:r>
        <w:rPr>
          <w:lang w:bidi="he-IL"/>
        </w:rPr>
      </w:r>
    </w:p>
    <w:p>
      <w:pPr>
        <w:pStyle w:val="Style14"/>
        <w:widowControl/>
        <w:jc w:val="both"/>
        <w:rPr/>
      </w:pPr>
      <w:r>
        <w:rPr>
          <w:lang w:bidi="he-IL"/>
        </w:rPr>
        <w:t>Excellent progress is being made on the new Crawford Theater and it will be completed in ample time for the opening of the season. The theater will have all modern conveniences .and elaborate decorations.</w:t>
      </w:r>
    </w:p>
    <w:p>
      <w:pPr>
        <w:pStyle w:val="Style14"/>
        <w:widowControl/>
        <w:jc w:val="both"/>
        <w:rPr>
          <w:lang w:bidi="he-IL"/>
        </w:rPr>
      </w:pPr>
      <w:r>
        <w:rPr>
          <w:lang w:bidi="he-IL"/>
        </w:rPr>
      </w:r>
    </w:p>
    <w:p>
      <w:pPr>
        <w:pStyle w:val="Style14"/>
        <w:widowControl/>
        <w:jc w:val="both"/>
        <w:rPr/>
      </w:pPr>
      <w:r>
        <w:rPr>
          <w:lang w:bidi="he-IL"/>
        </w:rPr>
        <w:t>The colored Republicans, of El Paso have engaged the services of the Ft. Bliss band to play during the State convention here.</w:t>
      </w:r>
    </w:p>
    <w:p>
      <w:pPr>
        <w:pStyle w:val="Style14"/>
        <w:widowControl/>
        <w:jc w:val="both"/>
        <w:rPr>
          <w:lang w:bidi="he-IL"/>
        </w:rPr>
      </w:pPr>
      <w:r>
        <w:rPr>
          <w:lang w:bidi="he-IL"/>
        </w:rPr>
      </w:r>
    </w:p>
    <w:p>
      <w:pPr>
        <w:pStyle w:val="Style14"/>
        <w:widowControl/>
        <w:jc w:val="both"/>
        <w:rPr/>
      </w:pPr>
      <w:r>
        <w:rPr>
          <w:lang w:bidi="he-IL"/>
        </w:rPr>
        <w:t>A building permit was issued to Alderman G.L. Hitt for a $4000 residence, the location being on Montana, between Noble and Brown stree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1, 1906</w:t>
      </w:r>
    </w:p>
    <w:p>
      <w:pPr>
        <w:pStyle w:val="PlainText"/>
        <w:jc w:val="both"/>
        <w:rPr/>
      </w:pPr>
      <w:r>
        <w:rPr>
          <w:rFonts w:cs="Times New Roman" w:ascii="Times New Roman" w:hAnsi="Times New Roman"/>
          <w:sz w:val="24"/>
        </w:rPr>
        <w:t>The latest acquisition to El Paso’s business is the Orndorff-Hardie Realty company, composed of two El Paso men and one from Montgomery, Ala. This company has incorporated with a capital stock of $25,000, and is composed of Lee H. Orndorff, president; James A. Dick, vice president, and Bradford Hardie, secretary and treasurer. The Orndorff-Hardie Realty company has its office at 211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alderman G.H. Hitt today for a $4000 residence the location being on Montana between Noble and Brow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J. Ayers and Mrs. J.M. Crawford gave a proverb party at the home of the former, 1107 North Florence street, in honor of Mesdames Waters, Secor, Qualthrough, Beven and Gaddy, of Houston, who are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Townsend and her house party, will return from Cloudcroft about Aug.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lla Fewel leaves for Cloudcroft Saturday to visit Mr. and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chairman of the committee for the reception and care of the women who will attend the Republican state convention with their husbands, announces that the reception will take place in the Elks’ club rooms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arry M. Perry are going to Philadelphia and New York in a few days. At Philadelphia they will visit Mrs. Perry’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1, 1906</w:t>
      </w:r>
    </w:p>
    <w:p>
      <w:pPr>
        <w:pStyle w:val="Normal"/>
        <w:jc w:val="both"/>
        <w:rPr/>
      </w:pPr>
      <w:r>
        <w:rPr>
          <w:rFonts w:cs="Times New Roman" w:ascii="Times New Roman" w:hAnsi="Times New Roman"/>
        </w:rPr>
        <w:t>The weather was clear, the highest temperature being 95 and the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Davis was much better, having fully recovered conscious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H. Skidmore, painter, was injured by the overturning of his wagon on Prospect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quadron of the Fifth cavalry, under Major Charles H. Watts, arrived from Fort Huachuca, Ariz., after a march of 300 miles overland, and boarded a train for Austin to participate in the army maneuvers, after camping for the night at Washington park. Many of the soldiers visited Juarez. To get here the troopers forded the Rio Grande at a point selected by Major Pontello and Captain Dallam of Fort Bliss, three miles above the smelter. The wagons were taken to Juarez and then driven here over the Santa Fe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ousing meeting was held in the storeroom at the corner of Ange and Wyoming streets in behalf of J.M. Nealon, candidate for the district attorney. Those who spoke were W.H. Winter, attorney; Judge Buchanan, W.H. Crawford, a contractor; James Clifford, merchant, and Mr. Nealon him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6</w:t>
      </w:r>
    </w:p>
    <w:p>
      <w:pPr>
        <w:pStyle w:val="Normal"/>
        <w:jc w:val="both"/>
        <w:rPr/>
      </w:pPr>
      <w:r>
        <w:rPr>
          <w:rFonts w:cs="Times New Roman" w:ascii="Times New Roman" w:hAnsi="Times New Roman"/>
        </w:rPr>
        <w:t>Mrs. I.J. Ayers and Mrs. J.M. Crawford gave a proverb party at the home of the former, 1107 North Florence street, in honor of Mmes. Waters, Secor, Qualtrough, Bevan and Gaddy, of Houston, who are visi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ellent progress is being made on the new Crawford Theater, which will be completed in ample time for the season’s opening. It will be an elaborate and handsome playhouse, with two balconies and nine boxes. It will accommodate 1200 or 13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mes of Republican nominees will likely be placed on the ballots for the November election, according to Judge M.W. Stanton, attorney for the Democrats, who says that, while it will be a violation of the technical part of the Terrell Election Law, it will not invalidate the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2, 1906</w:t>
      </w:r>
    </w:p>
    <w:p>
      <w:pPr>
        <w:pStyle w:val="PlainText"/>
        <w:jc w:val="both"/>
        <w:rPr/>
      </w:pPr>
      <w:r>
        <w:rPr>
          <w:rFonts w:cs="Times New Roman" w:ascii="Times New Roman" w:hAnsi="Times New Roman"/>
          <w:sz w:val="24"/>
        </w:rPr>
        <w:t>On Saturday, at Las Cruces, N.M., R.Y. Anderson, of El Paso, and M.T. Brown, of Las Cruces, concluded the sale of the Torpedo copper mine at Organ, N.M., to George E. Fitzgerald and associates, of Chicago, and the mine will be put in commission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general committee having arrangements for the convention in charge is composed of Charles B. Stevens, general chairman; finance and hotel quarters, O.H. Baum, Jack Happer, Scott White, Ed Moye, S. Engleking, Charles R. Loomis; headquarters and decorations, U.S. Goen, Frank Coffin, Dr. E.D. Sinks, H.R. Hildebrand, J.M. Hague, Charles Lyman, W.E. Smyre, W.B. Green; correspondence, J.A. Smith, A.L. Sharpe, T.F. Schmucker; badges, G.A. Martin, Ira Huggett, Dr. J.H. Parsons; reception, mayor Charles Davis, sr., and all El Paso citizens; press and program, H.D. Slater, J.J. Ormsbee, Dr. B.F. Coffin. Charles Kinne; care and entertainment of negro delegates, Frank Booker, Henry Darden, C.L. Bradley, H. White, J.P. Elliott, Dr. Lewis, Wade Thomas. H.H. Butler, Maroney, C.C. Shelton, Prof. James Ford, Osborn Hunt, Ed Sanson, Frank Hill, Prof. Oliver, L.W. Mathews; entertainment and excursions, D.G. Baldwin, Lou Smith, Dr. Cathcart, J.H. McBroom, I.A. Barnes, L.O. Howell and H.F.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George Hitt, chairman of the police committee, and W.H. Shelton were in Deming yesterday to attend the bluerock pigeon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Broom and wife, of 1314 Nevada street, have returned from their vacation trip to friends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from this county to the Democratic state convention are J.H. Harper, Tom Powers, M.W. Stanton and Dr. W.H. Anderson, left for Dal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Cottingham, 1001 North El Paso street, has returned from a three months trip to eastern Canada, Seattle and Portland, where he has been spending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2, 1906</w:t>
      </w:r>
    </w:p>
    <w:p>
      <w:pPr>
        <w:pStyle w:val="Normal"/>
        <w:jc w:val="both"/>
        <w:rPr/>
      </w:pPr>
      <w:r>
        <w:rPr>
          <w:rFonts w:cs="Times New Roman" w:ascii="Times New Roman" w:hAnsi="Times New Roman"/>
        </w:rPr>
        <w:t>The weather was cloudy, the highest temperature being 98 and the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Andreas of the Bankers’ baseball team was notified that the team from Douglas, Ariz., was coming here for a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aupt, a Southwestern brakeman, was recovering from his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I.N. Provence of the Chihuahua division of the Mexican Central arrived here with his family in a special co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two theaters in the city, the Airdome and the Washington park, both showing to 10, 20, and 30-cent ho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 club held a rally in the county court room, O.H. Baum presiding. U.S. Goen, H.D. Slater, I.H.S. Huggett, W.H. Schneider, and Sigismund Englicking were speakers. Slater pointed out that the Republicans, with 1,400 or 1,500 votes in the city, held the balance of power, while the Democrats were divided. He made an appeal for the independent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3, 1906</w:t>
      </w:r>
    </w:p>
    <w:p>
      <w:pPr>
        <w:pStyle w:val="Style14"/>
        <w:widowControl/>
        <w:jc w:val="both"/>
        <w:rPr/>
      </w:pPr>
      <w:r>
        <w:rPr>
          <w:lang w:bidi="he-IL"/>
        </w:rPr>
        <w:t>First social feature of the state Republican Convention is the reception in the Elks’ Club Building, in charge of Mrs. B.F. Hammett. There will be music and refreshments and a jolly time in general.</w:t>
      </w:r>
    </w:p>
    <w:p>
      <w:pPr>
        <w:pStyle w:val="Style14"/>
        <w:widowControl/>
        <w:jc w:val="both"/>
        <w:rPr>
          <w:lang w:bidi="he-IL"/>
        </w:rPr>
      </w:pPr>
      <w:r>
        <w:rPr>
          <w:lang w:bidi="he-IL"/>
        </w:rPr>
      </w:r>
    </w:p>
    <w:p>
      <w:pPr>
        <w:pStyle w:val="Style14"/>
        <w:widowControl/>
        <w:jc w:val="both"/>
        <w:rPr/>
      </w:pPr>
      <w:r>
        <w:rPr>
          <w:lang w:bidi="he-IL"/>
        </w:rPr>
        <w:t>Saratoga is passing through the same experience El Paso had with gamblers trying to sacrifice ready money fines and graft for the welfare of, her citizens.</w:t>
      </w:r>
    </w:p>
    <w:p>
      <w:pPr>
        <w:pStyle w:val="Style14"/>
        <w:widowControl/>
        <w:jc w:val="both"/>
        <w:rPr>
          <w:lang w:bidi="he-IL"/>
        </w:rPr>
      </w:pPr>
      <w:r>
        <w:rPr>
          <w:lang w:bidi="he-IL"/>
        </w:rPr>
      </w:r>
    </w:p>
    <w:p>
      <w:pPr>
        <w:pStyle w:val="Style14"/>
        <w:widowControl/>
        <w:jc w:val="both"/>
        <w:rPr>
          <w:lang w:bidi="he-IL"/>
        </w:rPr>
      </w:pPr>
      <w:r>
        <w:rPr>
          <w:lang w:bidi="he-IL"/>
        </w:rPr>
        <w:t>From 14 Years Ago: Residents living north of the S.P. tracks met at the Mesa House to form a home protection fire company.</w:t>
      </w:r>
    </w:p>
    <w:p>
      <w:pPr>
        <w:pStyle w:val="Style14"/>
        <w:widowControl/>
        <w:jc w:val="both"/>
        <w:rPr>
          <w:lang w:bidi="he-IL"/>
        </w:rPr>
      </w:pPr>
      <w:r>
        <w:rPr>
          <w:lang w:bidi="he-IL"/>
        </w:rPr>
      </w:r>
    </w:p>
    <w:p>
      <w:pPr>
        <w:pStyle w:val="Style14"/>
        <w:widowControl/>
        <w:jc w:val="both"/>
        <w:rPr/>
      </w:pPr>
      <w:r>
        <w:rPr>
          <w:lang w:bidi="he-IL"/>
        </w:rPr>
        <w:t>Delegates to the Democratic State Convention, J.H. Harper, Tom Powers, M.W. Stanton and Dr. W.H. Anderson, left for Dallas. Judge Joseph U. Sweeney, one of the delegates, will go to Dallas from Mineral Wells where he is at presen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6</w:t>
      </w:r>
    </w:p>
    <w:p>
      <w:pPr>
        <w:pStyle w:val="Normal"/>
        <w:jc w:val="both"/>
        <w:rPr/>
      </w:pPr>
      <w:r>
        <w:rPr>
          <w:rFonts w:cs="Times New Roman" w:ascii="Times New Roman" w:hAnsi="Times New Roman"/>
        </w:rPr>
        <w:t>“</w:t>
      </w:r>
      <w:r>
        <w:rPr>
          <w:rFonts w:cs="Times New Roman" w:ascii="Times New Roman" w:hAnsi="Times New Roman"/>
        </w:rPr>
        <w:t>There is absolutely no danger to Americans or any others in the Republic of Mexico,” said Hon. Francisco Mallen, Mexican consul. “Even if there was danger of such a thing, President Diaz is able to take care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ratoga is passing through the same experience El Paso had with gamblers; trying to sacrifice ready money in fines and graft for the welfare of her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light quakes are continuing at Socorro,” declared R.P. Noble, professor of chemistry at the school of Mines in that city, who is in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m ball, rotten ball, every other kind but baseball, was dished out to fans in the Saturday game between the Morenci team and the First Nationals. The way the Morenci players made monkeys out of the El Pasoans was a s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3, 1906</w:t>
      </w:r>
    </w:p>
    <w:p>
      <w:pPr>
        <w:pStyle w:val="PlainText"/>
        <w:jc w:val="both"/>
        <w:rPr/>
      </w:pPr>
      <w:r>
        <w:rPr>
          <w:rFonts w:cs="Times New Roman" w:ascii="Times New Roman" w:hAnsi="Times New Roman"/>
          <w:sz w:val="24"/>
        </w:rPr>
        <w:t>The washout on the G.H.&amp;S.A. between Langtry and Lozier has acted as a more serious handicap on the gathering of the Republicans here than was at first expected and it will be another day before all the delegates who had started for the convention will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ocial feature of the Republican state convention, the reception in the Elks’ club rooms, was all that was expected of it, and more. Mrs. B.F. Hammett, chairman, as usual, did the honors with equal credit to herself a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the first “white man’s convention” in the history of the party in Texas. Very few delegates of color are in attendance, so few in fact that their presence, is scarcely noticeable. The note was sounded in the convention that the Republican party in Texas is to be the white man’s party and that negro domination and even active participation in affairs by the negro element, is at an end. From this time forward, white men are to be the leaders of the party, although no effort is to be made to deny negro a voice or a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Boynton, United States district, attorney for west Texas, recently appointed, is with the delegates. He was here at the last term of court and has many El Pas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 Stevens, the popular postmaster at San Antonio, has not been to El Paso in 20 years. The last time he was here the old Grand Central hotel stood on the site of the present Mills building. Mr. Stevens was paymaster on the Southern Pacific railroad when it was built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George Greene, of Dallas, United States marshal for north Texas, is one of the biggest and jolliest men at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Marr, of the firm of Austin &amp; Marr, returned yesterday from an extended trip through the west. He was away about six weeks and among the many places visited, spent considerable time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y M. Lawrence, chief clerk in superintendent Oster’s office of the eastern division of the El Paso &amp; Southwestern, has handed in his resignation. Mr. Lawrence is succeeded by I.G. Sloan, who came here recently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3, 1906</w:t>
      </w:r>
    </w:p>
    <w:p>
      <w:pPr>
        <w:pStyle w:val="Normal"/>
        <w:jc w:val="both"/>
        <w:rPr>
          <w:rFonts w:ascii="Times New Roman" w:hAnsi="Times New Roman" w:cs="Times New Roman"/>
        </w:rPr>
      </w:pPr>
      <w:r>
        <w:rPr>
          <w:rFonts w:cs="Times New Roman" w:ascii="Times New Roman" w:hAnsi="Times New Roman"/>
        </w:rPr>
        <w:t>The weather was partly cloudy, the highest temperature being 99 and the lowest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inaman was arrested for not having the proper certificate entitling him to b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Syrians applied for admission to the country and were debarred because of tracho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Langan, day clerk at the Orndorff, left for a vacation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H.V. Pierce of Denver went to pay for his dinner on a diner of the Southern Pacific train arriving from Los Angeles he found that his wallet containing $320 was gone. The money was found in the room of a porter, who was disch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oulder cape was returning as a fashionable summer costu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junction case brought the reeves county saloon men to stop prosecution under the local option law was being tried before Judge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4, 1906</w:t>
      </w:r>
    </w:p>
    <w:p>
      <w:pPr>
        <w:pStyle w:val="Style14"/>
        <w:widowControl/>
        <w:jc w:val="both"/>
        <w:rPr/>
      </w:pPr>
      <w:r>
        <w:rPr>
          <w:lang w:bidi="he-IL"/>
        </w:rPr>
        <w:t>People at the smelter west of the City declare they felt two earthquake shocks yesterday, the first at 3:20 p.m. and the second five minutes later. Several persons phoned The Herald that the shocks were felt.</w:t>
      </w:r>
    </w:p>
    <w:p>
      <w:pPr>
        <w:pStyle w:val="Style14"/>
        <w:widowControl/>
        <w:jc w:val="both"/>
        <w:rPr>
          <w:lang w:bidi="he-IL"/>
        </w:rPr>
      </w:pPr>
      <w:r>
        <w:rPr>
          <w:lang w:bidi="he-IL"/>
        </w:rPr>
      </w:r>
    </w:p>
    <w:p>
      <w:pPr>
        <w:pStyle w:val="Style14"/>
        <w:widowControl/>
        <w:jc w:val="both"/>
        <w:rPr/>
      </w:pPr>
      <w:r>
        <w:rPr>
          <w:lang w:bidi="he-IL"/>
        </w:rPr>
        <w:t>“</w:t>
      </w:r>
      <w:r>
        <w:rPr>
          <w:lang w:bidi="he-IL"/>
        </w:rPr>
        <w:t>There is absolutely no danger to Americans or any others in the Republic of Mexico,” said Francisco Mallen, Mexican consul. “Even if there was danger, President Diaz is able to take care of it,” he said.</w:t>
      </w:r>
    </w:p>
    <w:p>
      <w:pPr>
        <w:pStyle w:val="Style14"/>
        <w:widowControl/>
        <w:jc w:val="both"/>
        <w:rPr>
          <w:lang w:bidi="he-IL"/>
        </w:rPr>
      </w:pPr>
      <w:r>
        <w:rPr>
          <w:lang w:bidi="he-IL"/>
        </w:rPr>
      </w:r>
    </w:p>
    <w:p>
      <w:pPr>
        <w:pStyle w:val="Style14"/>
        <w:widowControl/>
        <w:jc w:val="both"/>
        <w:rPr>
          <w:lang w:bidi="he-IL"/>
        </w:rPr>
      </w:pPr>
      <w:r>
        <w:rPr>
          <w:lang w:bidi="he-IL"/>
        </w:rPr>
        <w:t>Eight more cars of material for the Ft. Bliss carline have been unloaded near the post.</w:t>
      </w:r>
    </w:p>
    <w:p>
      <w:pPr>
        <w:pStyle w:val="Style14"/>
        <w:widowControl/>
        <w:jc w:val="both"/>
        <w:rPr>
          <w:lang w:bidi="he-IL"/>
        </w:rPr>
      </w:pPr>
      <w:r>
        <w:rPr>
          <w:lang w:bidi="he-IL"/>
        </w:rPr>
      </w:r>
    </w:p>
    <w:p>
      <w:pPr>
        <w:pStyle w:val="Style14"/>
        <w:widowControl/>
        <w:jc w:val="both"/>
        <w:rPr/>
      </w:pPr>
      <w:r>
        <w:rPr>
          <w:lang w:bidi="he-IL"/>
        </w:rPr>
        <w:t xml:space="preserve">At the Airdrome tonight, delegates to the Republican State convention will be entertained with music, a little vaudeville and moving pictures, following which there will be speakers. </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6</w:t>
      </w:r>
    </w:p>
    <w:p>
      <w:pPr>
        <w:pStyle w:val="Normal"/>
        <w:jc w:val="both"/>
        <w:rPr>
          <w:rFonts w:ascii="Times New Roman" w:hAnsi="Times New Roman" w:cs="Times New Roman"/>
        </w:rPr>
      </w:pPr>
      <w:r>
        <w:rPr>
          <w:rFonts w:cs="Times New Roman" w:ascii="Times New Roman" w:hAnsi="Times New Roman"/>
        </w:rPr>
        <w:t>The first social features of the Republican state convention, the reception at the Elks Club, was that was expected of it and more. Mrs. B.F. Hammett, chairman, as usual did the honors with equal credit to herself and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of the Smelter west of the city declare they felt two earthquake shocks yesterday afternoon, the first at 3:20 and the second five minutes later. Several telephoned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curious fact that notwithstanding El Paso’s dependence upon the mining industry for her prosperity and ready money, there is almost no profitable mining property owned in this city. For the most part, El Paso business men have not made their money in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egates to the Republican state convention will be entertained at the Airdome tonight with music, a little vaudeville and moving pictures, following which there will be spe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4, 1906</w:t>
      </w:r>
    </w:p>
    <w:p>
      <w:pPr>
        <w:pStyle w:val="PlainText"/>
        <w:jc w:val="both"/>
        <w:rPr/>
      </w:pPr>
      <w:r>
        <w:rPr>
          <w:rFonts w:cs="Times New Roman" w:ascii="Times New Roman" w:hAnsi="Times New Roman"/>
          <w:sz w:val="24"/>
        </w:rPr>
        <w:t xml:space="preserve">State chairman Cecil Lyon opened the Republican state convention today at 3 oclock by declaring that, it was up to the 200 delegates present at the convention to nominate a Republican ticket that would defeat the Democratic ticket at the election this fall. A new state executive committee was elected, with but few old members retained. Dr. Carey Andrews Gray, of Bonham, Tex., heads the ticket for governor. Other nominees a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governor, Frederick Hofheins, Comal county; associate justice of supreme court, Frank B. Stanley, Tarrant county; associate justice of criminal court of appeals, Alexander G. Foster, El Paso county; attorney general, Chas. W. Ogden, Bexer county; controller, Wentworth Manning, Van Zandt county; treasurer, Geo. M. Booth, Williamson county; commissioner general land office, Henry C. Harding, Potter county; railroad commissioner, W.F. Connor, Dallas county; superintendent of public instruction, F. Vandervort, Dimmitt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ertainment of the delegates attending the convention will end with a trolley ride to the smelter and back to the city and out to the brewery, where manager J.P. Dieter and his assistant, Theo. Vincke, will take charge of the visitors, show them through the plant and treat them to all the beer they can dr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da Lockhart, who is touring California, will return home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 McLeod’s family returned home today from their cottage at Cloudcroft. Dr. McLeod is pastor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Marr has gone to Mexic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4, 1906</w:t>
      </w:r>
    </w:p>
    <w:p>
      <w:pPr>
        <w:pStyle w:val="Normal"/>
        <w:jc w:val="both"/>
        <w:rPr/>
      </w:pPr>
      <w:r>
        <w:rPr>
          <w:rFonts w:cs="Times New Roman" w:ascii="Times New Roman" w:hAnsi="Times New Roman"/>
        </w:rPr>
        <w:t>The weather was clear the highest temperature being 87 and the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state convention looked forward to as an epoch-maker of the G.O.P. in Texas because it was the first distinctly white convention ever held by the party in the state, was to convene in the Lyric theater. Delegates were already arriving. A majority appeared to be federal office holders. One of the delegates at the St. Regis made a remark about a “convention of postmasters and other federal employes.” The Elks gave the delegates a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ists and boilermakers of the Mexican Central, who had been on a strike for three weeks, returned to work on the advice of President Díaz and Vice-President Cor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egation of Choctaw Indians from Oklahoma and Indian territory were reported to have purchased from Lord Beresford of Ojitos through J.P. Robinson of Casas Grandes 78,000 acres of land on the river 40 miles west of Casas Grandes, which they were to colonize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Wyatt received a telegram from Denver announcing the death of Dr. M.E. Davis, who organized the Logan-Davis compan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5, 1906</w:t>
      </w:r>
    </w:p>
    <w:p>
      <w:pPr>
        <w:pStyle w:val="Style14"/>
        <w:widowControl/>
        <w:jc w:val="both"/>
        <w:rPr/>
      </w:pPr>
      <w:r>
        <w:rPr>
          <w:lang w:bidi="he-IL"/>
        </w:rPr>
        <w:t>Thrown into a storm by the effort to commit the party to a stand with the anti-prohibitionists, the last hour of the Republican state convention was spectacular and tumultuous. The convention concluded its labors by naming a full state ticket.</w:t>
      </w:r>
    </w:p>
    <w:p>
      <w:pPr>
        <w:pStyle w:val="Style14"/>
        <w:widowControl/>
        <w:jc w:val="both"/>
        <w:rPr>
          <w:lang w:bidi="he-IL"/>
        </w:rPr>
      </w:pPr>
      <w:r>
        <w:rPr>
          <w:lang w:bidi="he-IL"/>
        </w:rPr>
      </w:r>
    </w:p>
    <w:p>
      <w:pPr>
        <w:pStyle w:val="Style14"/>
        <w:widowControl/>
        <w:jc w:val="both"/>
        <w:rPr/>
      </w:pPr>
      <w:r>
        <w:rPr>
          <w:lang w:bidi="he-IL"/>
        </w:rPr>
        <w:t>Adolph Schwartz has been issued a permit to build a brick store building on El Paso street, between Fifth and Sixth, to cost $2000.</w:t>
      </w:r>
    </w:p>
    <w:p>
      <w:pPr>
        <w:pStyle w:val="Style14"/>
        <w:widowControl/>
        <w:jc w:val="both"/>
        <w:rPr>
          <w:lang w:bidi="he-IL"/>
        </w:rPr>
      </w:pPr>
      <w:r>
        <w:rPr>
          <w:lang w:bidi="he-IL"/>
        </w:rPr>
      </w:r>
    </w:p>
    <w:p>
      <w:pPr>
        <w:pStyle w:val="Style14"/>
        <w:widowControl/>
        <w:jc w:val="both"/>
        <w:rPr/>
      </w:pPr>
      <w:r>
        <w:rPr>
          <w:lang w:bidi="he-IL"/>
        </w:rPr>
        <w:t>The business of the G.H. is still seriously hampered by floods, and the trains are yet running over tracks of the T.&amp;P, No one seems to know when the present state of affairs will cease.</w:t>
      </w:r>
    </w:p>
    <w:p>
      <w:pPr>
        <w:pStyle w:val="Style14"/>
        <w:widowControl/>
        <w:jc w:val="both"/>
        <w:rPr>
          <w:lang w:bidi="he-IL"/>
        </w:rPr>
      </w:pPr>
      <w:r>
        <w:rPr>
          <w:lang w:bidi="he-IL"/>
        </w:rPr>
      </w:r>
    </w:p>
    <w:p>
      <w:pPr>
        <w:pStyle w:val="Style14"/>
        <w:widowControl/>
        <w:jc w:val="both"/>
        <w:rPr/>
      </w:pPr>
      <w:r>
        <w:rPr>
          <w:lang w:bidi="he-IL"/>
        </w:rPr>
        <w:t>There is nothing stirring at the courthouse, city hall or police station these days, the attention of officials being devoted toward showing visiting delegates to the Republican state convention a good ti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6</w:t>
      </w:r>
    </w:p>
    <w:p>
      <w:pPr>
        <w:pStyle w:val="Normal"/>
        <w:jc w:val="both"/>
        <w:rPr/>
      </w:pPr>
      <w:r>
        <w:rPr>
          <w:rFonts w:cs="Times New Roman" w:ascii="Times New Roman" w:hAnsi="Times New Roman"/>
        </w:rPr>
        <w:t>There is nothing stirring at the Court House, City Hall or Police Station these days, the attention of the officials being devoted toward showing visiting delegates to the Republican state convention a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tertainment of delegates attending the republican state convention will end with a trolley ride. They will be taken to the Smelter, then back to the city and out to the brewery, where Manager J.P. Dieter will show them over the plant and treat them to all the beer they can dr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rmit was issued to Adolph Schwartz to build a brick store building on El Paso street between Fifth and Sixth, to cost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rpedo Copper Mine at Organ, N.M., has been sold to George E. Fitzgerald and associates, Chicago. The mine is known to be of great value. It has at a depth of only 250 feet practically in sight at least $5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5, 1906</w:t>
      </w:r>
    </w:p>
    <w:p>
      <w:pPr>
        <w:pStyle w:val="Normal"/>
        <w:jc w:val="both"/>
        <w:rPr/>
      </w:pPr>
      <w:r>
        <w:rPr>
          <w:rFonts w:cs="Times New Roman" w:ascii="Times New Roman" w:hAnsi="Times New Roman"/>
        </w:rPr>
        <w:t>The weather was clear, the highest temperature being 90 and the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convention opened in the Lyric theater with 200 delegates present. Concha’s Mexican band furnished music. Rev. W.R. McLeod of the First Presbyterian church delivered a prayer. Colonel Cecil Lyon, chairman of the state executive committee, opened the session. He showed anger over the convention held in Houston, characterizing it as a bunch of disappointed office-seekers. City Attorney R.F. Burges welcomed the visitors in behalf of the mayor. Judge J. Owensby and W.H. Atwell were among those who made spee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cago led in the National league and also in the American league. Boston was last in both leag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Shelton and G.L. Hitt did not make as good scores as usual at the shoot in De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Leake of the Washington park stock company was reported to be considering a proposition to buy the new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ntertainment was held at the Airdome theater for visiting Republicans of the state, H.D. Slocum, presiding. William Snyder, candidate for district clerk, was one of the spe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6, 1906</w:t>
      </w:r>
    </w:p>
    <w:p>
      <w:pPr>
        <w:pStyle w:val="Style14"/>
        <w:widowControl/>
        <w:jc w:val="both"/>
        <w:rPr>
          <w:lang w:bidi="he-IL"/>
        </w:rPr>
      </w:pPr>
      <w:r>
        <w:rPr>
          <w:lang w:bidi="he-IL"/>
        </w:rPr>
        <w:t>It seems almost certain that the Santa Fe will have to change its whole roadbed between Anthony and Courchesne. The question is whether it will cost more to leave the bed where it now is and everlastingly fight the Rio Grande, or move it onto the foothills.</w:t>
      </w:r>
    </w:p>
    <w:p>
      <w:pPr>
        <w:pStyle w:val="Style14"/>
        <w:widowControl/>
        <w:jc w:val="both"/>
        <w:rPr>
          <w:lang w:bidi="he-IL"/>
        </w:rPr>
      </w:pPr>
      <w:r>
        <w:rPr>
          <w:lang w:bidi="he-IL"/>
        </w:rPr>
      </w:r>
    </w:p>
    <w:p>
      <w:pPr>
        <w:pStyle w:val="Style14"/>
        <w:widowControl/>
        <w:jc w:val="both"/>
        <w:rPr/>
      </w:pPr>
      <w:r>
        <w:rPr>
          <w:lang w:bidi="he-IL"/>
        </w:rPr>
        <w:t>Dr. Stark, formerly of El Paso, new surgeon for Harriman lines in Arizona, is in the City. He is en route to Europe to study for two years.</w:t>
      </w:r>
    </w:p>
    <w:p>
      <w:pPr>
        <w:pStyle w:val="Style14"/>
        <w:widowControl/>
        <w:jc w:val="both"/>
        <w:rPr>
          <w:lang w:bidi="he-IL"/>
        </w:rPr>
      </w:pPr>
      <w:r>
        <w:rPr>
          <w:lang w:bidi="he-IL"/>
        </w:rPr>
      </w:r>
    </w:p>
    <w:p>
      <w:pPr>
        <w:pStyle w:val="Style14"/>
        <w:widowControl/>
        <w:jc w:val="both"/>
        <w:rPr/>
      </w:pPr>
      <w:r>
        <w:rPr>
          <w:lang w:bidi="he-IL"/>
        </w:rPr>
        <w:t xml:space="preserve">Percy McGhee Jr., son </w:t>
      </w:r>
      <w:r>
        <w:rPr>
          <w:iCs/>
          <w:lang w:bidi="he-IL"/>
        </w:rPr>
        <w:t xml:space="preserve">of </w:t>
      </w:r>
      <w:r>
        <w:rPr>
          <w:lang w:bidi="he-IL"/>
        </w:rPr>
        <w:t>City Clerk Percy McGhee, is seriously ill with typhoid fever. Young McGhee has been ill a week, but attending physicians did not pronounce the case typhoid until yesterday.</w:t>
      </w:r>
    </w:p>
    <w:p>
      <w:pPr>
        <w:pStyle w:val="Style14"/>
        <w:widowControl/>
        <w:jc w:val="both"/>
        <w:rPr>
          <w:lang w:bidi="he-IL"/>
        </w:rPr>
      </w:pPr>
      <w:r>
        <w:rPr>
          <w:lang w:bidi="he-IL"/>
        </w:rPr>
      </w:r>
    </w:p>
    <w:p>
      <w:pPr>
        <w:pStyle w:val="Style14"/>
        <w:widowControl/>
        <w:jc w:val="both"/>
        <w:rPr>
          <w:lang w:bidi="he-IL"/>
        </w:rPr>
      </w:pPr>
      <w:r>
        <w:rPr>
          <w:lang w:bidi="he-IL"/>
        </w:rPr>
        <w:t>Charles W. Moss left for his old home in Clinton, Ky., for a month’s vaca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6</w:t>
      </w:r>
    </w:p>
    <w:p>
      <w:pPr>
        <w:pStyle w:val="Normal"/>
        <w:jc w:val="both"/>
        <w:rPr/>
      </w:pPr>
      <w:r>
        <w:rPr>
          <w:rFonts w:cs="Times New Roman" w:ascii="Times New Roman" w:hAnsi="Times New Roman"/>
        </w:rPr>
        <w:t>It seems a certainty that the Santa Fe will have to change its whole road between Anthony and Courchesne. It remains only a matter of which will cost more to leave it where it now is and everlasting fight the Rio Grande, or more it on to the footh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ome unaccountable reason honey bees up around Berino are not making enough honey this year to pay expenses. This calamity could probably be traced to the ravages of the grasshopper, as well as to the loss of the bean cr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ublished report that the Salton Sea is again crowding the S.P. tracks and has forced the road to detour its trains is denied by local officials, who claim that its recent rise has been s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6, 1906</w:t>
      </w:r>
    </w:p>
    <w:p>
      <w:pPr>
        <w:pStyle w:val="PlainText"/>
        <w:jc w:val="both"/>
        <w:rPr/>
      </w:pPr>
      <w:r>
        <w:rPr>
          <w:rFonts w:cs="Times New Roman" w:ascii="Times New Roman" w:hAnsi="Times New Roman"/>
          <w:sz w:val="24"/>
        </w:rPr>
        <w:t>An explosion of dynamite occurred off the Mexican Central about three miles from Chihuahua yesterday afternoon and caused the death of 10 laborers and the wounding of many others. The explosion was caused by the accidental dropping of one of the cases of dynamite which was in transportation to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meeting of the city council will be held tonight, due to the fact that there is not a quorum of aldermen in the city. Aldermen Hitt, Grant, Fewel and Hammett, are here, Alderman Look is at Casas Grandes, alderman Caples, who took a trip to California, is reported to have extended his trip to Honolulu, alderman Badger is in California and alderman Rand is in Kansas City, where he will b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T. Black, special agent for the United States treasury department in El Paso, has gone to Arizona to transac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 Gardner left for Dallas last evening on a vacation. He will be absent for two weeks, after which he will return and settle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 Tobin has returned from St. Louis, where he was attending to some importa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6, 1906</w:t>
      </w:r>
    </w:p>
    <w:p>
      <w:pPr>
        <w:pStyle w:val="Normal"/>
        <w:jc w:val="both"/>
        <w:rPr>
          <w:rFonts w:ascii="Times New Roman" w:hAnsi="Times New Roman" w:cs="Times New Roman"/>
        </w:rPr>
      </w:pPr>
      <w:r>
        <w:rPr>
          <w:rFonts w:cs="Times New Roman" w:ascii="Times New Roman" w:hAnsi="Times New Roman"/>
        </w:rPr>
        <w:t>The weather was partly cloudy, the highest temperature being 91 and the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day’s session of the Republican state convention was lively enough to please even the Democrats. The committee on platform stirred up a tempest by making prohibition an issue in the state campaign. It was said that Colonel Robert M. Dowe and other capricious politicians tried to sidetrack the proposition, but the antis were in the majority and they inserted an anti-prohibition plank. Then the drys got back with a minority report, the final report being a “slam” at the local option in [. . .] Cecil A. Lyon was made state chairman during an ov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J. Martin, delegate to the Republican state convention from the twenty-fifth senatorial district said El Paso had the greatest future of any city in the state and he intended to invest in real estate here and probably settle in the city. Frank Blaine, nephew of James Blaine a delegate to the Republican state convention, was greatly impressed with El Paso’s growth and prospects. He was postmaster at Del 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G. Van Hasselin was chairman of the committee in charge of the Labor day program. Clifton and Morenci, Ariz., baseball teams were to play. Judge A.S.J. Elar was to sp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7, 1906</w:t>
      </w:r>
    </w:p>
    <w:p>
      <w:pPr>
        <w:pStyle w:val="Style14"/>
        <w:widowControl/>
        <w:jc w:val="both"/>
        <w:rPr/>
      </w:pPr>
      <w:r>
        <w:rPr>
          <w:lang w:bidi="he-IL"/>
        </w:rPr>
        <w:t>Mr. and Mrs. Dan Jackson and two children and Mrs. W.D. Greet and son have returned from Long Beach Calif., where they have been vacationing.</w:t>
      </w:r>
    </w:p>
    <w:p>
      <w:pPr>
        <w:pStyle w:val="Style14"/>
        <w:widowControl/>
        <w:jc w:val="both"/>
        <w:rPr>
          <w:lang w:bidi="he-IL"/>
        </w:rPr>
      </w:pPr>
      <w:r>
        <w:rPr>
          <w:lang w:bidi="he-IL"/>
        </w:rPr>
      </w:r>
    </w:p>
    <w:p>
      <w:pPr>
        <w:pStyle w:val="Style14"/>
        <w:widowControl/>
        <w:jc w:val="both"/>
        <w:rPr/>
      </w:pPr>
      <w:r>
        <w:rPr>
          <w:lang w:bidi="he-IL"/>
        </w:rPr>
        <w:t>Acting Attorney General Charles H. Robb rendered an opinion to the effect that Mexican laborers could not be imported into Texas under contract for work on railroads and other public construction work and that men heretofore so admitted must be returned to Mexico.</w:t>
      </w:r>
    </w:p>
    <w:p>
      <w:pPr>
        <w:pStyle w:val="Style14"/>
        <w:widowControl/>
        <w:jc w:val="both"/>
        <w:rPr>
          <w:lang w:bidi="he-IL"/>
        </w:rPr>
      </w:pPr>
      <w:r>
        <w:rPr>
          <w:lang w:bidi="he-IL"/>
        </w:rPr>
      </w:r>
    </w:p>
    <w:p>
      <w:pPr>
        <w:pStyle w:val="Style14"/>
        <w:widowControl/>
        <w:jc w:val="both"/>
        <w:rPr/>
      </w:pPr>
      <w:r>
        <w:rPr>
          <w:lang w:bidi="he-IL"/>
        </w:rPr>
        <w:t>Thomas W. Campbell, a native of Rusk, the birthplace of the late Governor Hogg, who was nominated for Governor by the Democratic State Convention in Dallas, will be the second native Governor of Texa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6</w:t>
      </w:r>
    </w:p>
    <w:p>
      <w:pPr>
        <w:pStyle w:val="Normal"/>
        <w:jc w:val="both"/>
        <w:rPr>
          <w:rFonts w:ascii="Times New Roman" w:hAnsi="Times New Roman" w:cs="Times New Roman"/>
        </w:rPr>
      </w:pPr>
      <w:r>
        <w:rPr>
          <w:rFonts w:cs="Times New Roman" w:ascii="Times New Roman" w:hAnsi="Times New Roman"/>
        </w:rPr>
        <w:t>Sunday afternoon the First Nationals will engage the baseball team from the boom town of Oro Grande, 40 miles north of the city. The Oro Grande team will bring a large number of rooters down with them and will go into the game to w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Dan Jackson and two children and Mrs. W.D. Greet and son will return today from Long Beach, 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s eastbound G.H. train will be the first to run between here and San Antonio since the washout las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iting runaway ended to one of the horses bumping up against the pillars supporting the porch on the west side of the Sheldon Hotel, completely tearing one pillar away and damaging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7, 1906</w:t>
      </w:r>
    </w:p>
    <w:p>
      <w:pPr>
        <w:pStyle w:val="PlainText"/>
        <w:jc w:val="both"/>
        <w:rPr/>
      </w:pPr>
      <w:r>
        <w:rPr>
          <w:rFonts w:cs="Times New Roman" w:ascii="Times New Roman" w:hAnsi="Times New Roman"/>
          <w:sz w:val="24"/>
        </w:rPr>
        <w:t>The Chihuahua dynamite explosion, although not so disastrous in the number of people killed as first reports had it, was more destructive to property. A total of 12 people are dead, 30 odd are injured and many thousands of dollars’ worth of property are destroyed. A.L. Lewis, superintendent at the junction for the railroads, was injured, being the only American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hen has been appointed general yardmaster of the S.P. at Yuma, M.J. Kingsbury, the former yardmaster, being made traveling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 Jackson and two children and Mrs. W.D. Greet and son will return today from Long Beach,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Stempson arrived from St. Louis yesterday and took charge of the Harvey cafe at the union depo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Morrisson, city agent for the Santa Fe, has gone on a month’s vacation trip to St. Louis, parts of Canada and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L. Dorbandt left yesterday for Chicago and Columbus, Ohio, for a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allard will return tomorrow from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18, 1906</w:t>
      </w:r>
    </w:p>
    <w:p>
      <w:pPr>
        <w:pStyle w:val="Style14"/>
        <w:widowControl/>
        <w:jc w:val="both"/>
        <w:rPr/>
      </w:pPr>
      <w:r>
        <w:rPr>
          <w:lang w:bidi="he-IL"/>
        </w:rPr>
        <w:t>The platform of the Texas Democrats endorses the Lanham administration in one breath and condemns nepotism in another, going so far as to demand of the Legislature as law against the employment by state officials of relatives.</w:t>
      </w:r>
    </w:p>
    <w:p>
      <w:pPr>
        <w:pStyle w:val="Style14"/>
        <w:widowControl/>
        <w:jc w:val="both"/>
        <w:rPr>
          <w:lang w:bidi="he-IL"/>
        </w:rPr>
      </w:pPr>
      <w:r>
        <w:rPr>
          <w:lang w:bidi="he-IL"/>
        </w:rPr>
      </w:r>
    </w:p>
    <w:p>
      <w:pPr>
        <w:pStyle w:val="Style14"/>
        <w:widowControl/>
        <w:jc w:val="both"/>
        <w:rPr>
          <w:lang w:bidi="he-IL"/>
        </w:rPr>
      </w:pPr>
      <w:r>
        <w:rPr>
          <w:lang w:bidi="he-IL"/>
        </w:rPr>
        <w:t>Vincent Andreas will leave soon for Yale to complete his law course.</w:t>
      </w:r>
    </w:p>
    <w:p>
      <w:pPr>
        <w:pStyle w:val="Style14"/>
        <w:widowControl/>
        <w:jc w:val="both"/>
        <w:rPr>
          <w:lang w:bidi="he-IL"/>
        </w:rPr>
      </w:pPr>
      <w:r>
        <w:rPr>
          <w:lang w:bidi="he-IL"/>
        </w:rPr>
      </w:r>
    </w:p>
    <w:p>
      <w:pPr>
        <w:pStyle w:val="Style14"/>
        <w:widowControl/>
        <w:jc w:val="both"/>
        <w:rPr/>
      </w:pPr>
      <w:r>
        <w:rPr>
          <w:lang w:bidi="he-IL"/>
        </w:rPr>
        <w:t>From 14 Years Ago: Alderman James Magoffin and his sister, Miss Josie, arrived over the Santa Fe.</w:t>
      </w:r>
    </w:p>
    <w:p>
      <w:pPr>
        <w:pStyle w:val="Style14"/>
        <w:widowControl/>
        <w:jc w:val="both"/>
        <w:rPr>
          <w:lang w:bidi="he-IL"/>
        </w:rPr>
      </w:pPr>
      <w:r>
        <w:rPr>
          <w:lang w:bidi="he-IL"/>
        </w:rPr>
      </w:r>
    </w:p>
    <w:p>
      <w:pPr>
        <w:pStyle w:val="Style14"/>
        <w:widowControl/>
        <w:jc w:val="both"/>
        <w:rPr/>
      </w:pPr>
      <w:r>
        <w:rPr>
          <w:lang w:bidi="he-IL"/>
        </w:rPr>
        <w:t xml:space="preserve">Pat Dwyer, who had shipped a team </w:t>
      </w:r>
      <w:r>
        <w:rPr>
          <w:iCs/>
          <w:lang w:bidi="he-IL"/>
        </w:rPr>
        <w:t xml:space="preserve">of </w:t>
      </w:r>
      <w:r>
        <w:rPr>
          <w:lang w:bidi="he-IL"/>
        </w:rPr>
        <w:t>black carriage horse to Governor Terrazas in charge of a veterinary, left for Chihuahua City on busin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8, 1906</w:t>
      </w:r>
    </w:p>
    <w:p>
      <w:pPr>
        <w:pStyle w:val="PlainText"/>
        <w:jc w:val="both"/>
        <w:rPr/>
      </w:pPr>
      <w:r>
        <w:rPr>
          <w:rFonts w:cs="Times New Roman" w:ascii="Times New Roman" w:hAnsi="Times New Roman"/>
          <w:sz w:val="24"/>
        </w:rPr>
        <w:t>Among the state delegation to the National Irrigation congress to be held, at Boise City, Idaho, September 3 to 8, are three El Pasoans, Felix Martinez, A. Courchesne and R.F. Burges, appointed by governor Lan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lorence J. Hall will chaperon a weekend party to Cloudcroft this afternoon. Those who will go are, Misses Ethel Bowman, Mabel Gray, Florence Hall, Jessie Norwood, and Frances Hughes, Messrs. John M. Wyatt, Clyde Holmes, W.E. Baker, Sherman, Texas; Ernest Hughes, Harry Turner, Vance and White. The party will spend several days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e Kranzthor, of Eagle Pass, Texas, announce the engagement of their daughter, Irene, to Alfred E. Schutz,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ullivan have returned from their wedding trip to California, and are at home to their friends at 615 North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C. Thompson, who was formerly collector at the Harvey cafe, is now registry clerk in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Tilton and her guest, B.K. Thrower, of Gainesville, Fla., and W.H. Tuttle returned yesterday from a delightful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H. Clark will soon leave the city to join his wife and family on the California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8, 1906</w:t>
      </w:r>
    </w:p>
    <w:p>
      <w:pPr>
        <w:pStyle w:val="Normal"/>
        <w:jc w:val="both"/>
        <w:rPr/>
      </w:pPr>
      <w:r>
        <w:rPr>
          <w:rFonts w:cs="Times New Roman" w:ascii="Times New Roman" w:hAnsi="Times New Roman"/>
        </w:rPr>
        <w:t>The weather was cloudy, the highest temperature being 89 and the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driving on Mt. Franklin eight miles from the city with his 2-year-old son, Edward J.L. Wolgamut was killed by the accidental discharge of a shotgun he carried his kn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ejandro Chaves was beaten robbed of $85 in an alley between Kansas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F. Morris, cashier of Detroit Copper Company at Morenci, returned to work after a vacation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 prohibition party put a ticket in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chase which extended to Juarez, Police Captains Mitchell and Greet recovered a diamond ring stolen from an El Paso wo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6</w:t>
      </w:r>
    </w:p>
    <w:p>
      <w:pPr>
        <w:pStyle w:val="Normal"/>
        <w:jc w:val="both"/>
        <w:rPr/>
      </w:pPr>
      <w:r>
        <w:rPr>
          <w:rFonts w:cs="Times New Roman" w:ascii="Times New Roman" w:hAnsi="Times New Roman"/>
        </w:rPr>
        <w:t>“</w:t>
      </w:r>
      <w:r>
        <w:rPr>
          <w:rFonts w:cs="Times New Roman" w:ascii="Times New Roman" w:hAnsi="Times New Roman"/>
        </w:rPr>
        <w:t>When We Were Twenty-One” will be reproduced at Washington Park. This will mark a epoch in El Paso stock production, as this great play, made famous by Nat Goodwin and his beautiful wife, Maxine Elliott, will be given as a finished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freight trains left over the G.H. going east. Traffic has been tied up since the washout between Langtry and Lozier, and all but perishable freight coming from the west has been held up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indergarten will be opened at the new Lamar School, corner or Lee and Montana. Kindergartens will also be maintained at the San Jacinto, Mesa and Sunset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lasses of El Paso business are on the increase and following the lead, George Reynolds of the Pioneer Marble Co, will meet the increased demand for his product by enlarging his plant, which has been moved from 411 Myrtle avenue to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9, 1906</w:t>
      </w:r>
    </w:p>
    <w:p>
      <w:pPr>
        <w:pStyle w:val="Normal"/>
        <w:jc w:val="both"/>
        <w:rPr/>
      </w:pPr>
      <w:r>
        <w:rPr>
          <w:rFonts w:cs="Times New Roman" w:ascii="Times New Roman" w:hAnsi="Times New Roman"/>
        </w:rPr>
        <w:t xml:space="preserve">Cast adrift in an open boat buffeted by Pacific ocean storms for three days and nights without food and with only the rain that fell from the skies to cool their parched tongues and threats, was the experience of James H. Lowe of Indianapolis and a party of 14 Americans  and seven native Indian boatmen. The news was brought here by Lowe, who arrived over the Mexican Central, having made his way from Manzanillo. He was on the way home to Indianapoli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Joseph T. Grant sued the G.H.&amp; S.A. for $20,150 damages, alleging that while he was engine inspector his hearing was injured because of the carelessness of one of the company’s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Lanham named A. Courchesne, R.F. Burges and Felix Martinez as delegates from this city to the National Irrigation congress in Boise, Idah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nkers baseball team accepted the challenge of the Union baseball team to play a game for $100 and placed their share of the money in the hands of the Typographical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0, 1906</w:t>
      </w:r>
    </w:p>
    <w:p>
      <w:pPr>
        <w:pStyle w:val="Style14"/>
        <w:widowControl/>
        <w:jc w:val="both"/>
        <w:rPr/>
      </w:pPr>
      <w:r>
        <w:rPr>
          <w:lang w:bidi="he-IL"/>
        </w:rPr>
        <w:t>“</w:t>
      </w:r>
      <w:r>
        <w:rPr>
          <w:lang w:bidi="he-IL"/>
        </w:rPr>
        <w:t>The fighting twenty-fifth” is the name the El Paso delegation won in the Democratic state convention at Dallas, according to Judge M.W. Stanton, who acted as chairman of the senatorial delegations.</w:t>
      </w:r>
    </w:p>
    <w:p>
      <w:pPr>
        <w:pStyle w:val="Style14"/>
        <w:widowControl/>
        <w:jc w:val="both"/>
        <w:rPr>
          <w:lang w:bidi="he-IL"/>
        </w:rPr>
      </w:pPr>
      <w:r>
        <w:rPr>
          <w:lang w:bidi="he-IL"/>
        </w:rPr>
      </w:r>
    </w:p>
    <w:p>
      <w:pPr>
        <w:pStyle w:val="Style14"/>
        <w:widowControl/>
        <w:jc w:val="both"/>
        <w:rPr/>
      </w:pPr>
      <w:r>
        <w:rPr>
          <w:lang w:bidi="he-IL"/>
        </w:rPr>
        <w:t>C.O. Coffin, who owns a fine ranch near San Elizario, has just shipped his 10th car of· fine Bartlett pears to New York and says he will have about seven more cars.</w:t>
      </w:r>
    </w:p>
    <w:p>
      <w:pPr>
        <w:pStyle w:val="Style14"/>
        <w:widowControl/>
        <w:jc w:val="both"/>
        <w:rPr>
          <w:lang w:bidi="he-IL"/>
        </w:rPr>
      </w:pPr>
      <w:r>
        <w:rPr>
          <w:lang w:bidi="he-IL"/>
        </w:rPr>
      </w:r>
    </w:p>
    <w:p>
      <w:pPr>
        <w:pStyle w:val="Style14"/>
        <w:widowControl/>
        <w:jc w:val="both"/>
        <w:rPr/>
      </w:pPr>
      <w:r>
        <w:rPr>
          <w:lang w:bidi="he-IL"/>
        </w:rPr>
        <w:t>S.P. trains from the west were over seven hours late yesterday and all California trains are reported 14 hours late. The trouble is said to be caused by a high sea on Salton Sea, which is close to the track.</w:t>
      </w:r>
    </w:p>
    <w:p>
      <w:pPr>
        <w:pStyle w:val="Style14"/>
        <w:widowControl/>
        <w:jc w:val="both"/>
        <w:rPr>
          <w:lang w:bidi="he-IL"/>
        </w:rPr>
      </w:pPr>
      <w:r>
        <w:rPr>
          <w:lang w:bidi="he-IL"/>
        </w:rPr>
      </w:r>
    </w:p>
    <w:p>
      <w:pPr>
        <w:pStyle w:val="Style14"/>
        <w:widowControl/>
        <w:jc w:val="both"/>
        <w:rPr/>
      </w:pPr>
      <w:r>
        <w:rPr>
          <w:lang w:bidi="he-IL"/>
        </w:rPr>
        <w:t>The work of the Reclamation Bureau .during the four brief years of its existence is very succinctly set forth in a statement issued by F.H. Newel, head of the Bureau.</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6</w:t>
      </w:r>
    </w:p>
    <w:p>
      <w:pPr>
        <w:pStyle w:val="Normal"/>
        <w:jc w:val="both"/>
        <w:rPr/>
      </w:pPr>
      <w:r>
        <w:rPr>
          <w:rFonts w:cs="Times New Roman" w:ascii="Times New Roman" w:hAnsi="Times New Roman"/>
        </w:rPr>
        <w:t>The street paving machine is here, then two missing rock crushers, which have been watched for anxiously by the Texas Bitulithic people, and which had apparently been lost en route from Boston, have been located. They were held up by the washout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river for a down-the Valley farmer spent several bad hours as the result of taking on so much booze that he entirely forgot that he had driven to town with a wagon load of p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fighting 25th” is the name the El Paso delegation won in the Democratic Convention at Dallas. “We took a crack at everything we did not like, and although they generally outvoted us, we kept on scrapping,” said Judge M.W. Stanton, who return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 trains from the west were delayed yesterday and are reported 14 hours late today. The trouble is alleged to have been caused by a high sea on Salton Sea, which is said to be close to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0, 1906</w:t>
      </w:r>
    </w:p>
    <w:p>
      <w:pPr>
        <w:pStyle w:val="PlainText"/>
        <w:jc w:val="both"/>
        <w:rPr>
          <w:rFonts w:ascii="Times New Roman" w:hAnsi="Times New Roman" w:cs="Times New Roman"/>
          <w:sz w:val="24"/>
        </w:rPr>
      </w:pPr>
      <w:r>
        <w:rPr>
          <w:rFonts w:cs="Times New Roman" w:ascii="Times New Roman" w:hAnsi="Times New Roman"/>
          <w:sz w:val="24"/>
        </w:rPr>
        <w:t>The El Paso militia companies returned this morning from their tour of duty at Austin, all feeling well and with an extra large amount of recently acquired military knowle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ief of police Florence J. Hall, returned from Cloudcroft last night with a party of young people whom he and Mrs. Hall had chaperoned for a week-end visit to the Lodg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passengers to Cloudcroft on the special this afternoon were A.G. Foster and family, W.S. Tilton and family, E.C. Wade of Las Cruces and family, J.H. McBroom and wife and Miss Ora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J. Van Dyke, chief clerk at the Angelus and C.C.E. Walker, jeweler at A.H. Richards’, have gone to Fort Davis to rest up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J. Simmons of the Southwestern will arrive in the city this evening by special train from Santa Rosa. He has been making an extensive tour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Warren, general traveling freight agent of the Southwestern, leaves for Globe, Ari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Barger, clerk in the general offoces of the Southwestern, will leave in a few days for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H. Bailey, of the Angelus, have returned from an outing of a few days at Anth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0, 1906</w:t>
      </w:r>
    </w:p>
    <w:p>
      <w:pPr>
        <w:pStyle w:val="Normal"/>
        <w:jc w:val="both"/>
        <w:rPr>
          <w:rFonts w:ascii="Times New Roman" w:hAnsi="Times New Roman" w:cs="Times New Roman"/>
        </w:rPr>
      </w:pPr>
      <w:r>
        <w:rPr>
          <w:rFonts w:cs="Times New Roman" w:ascii="Times New Roman" w:hAnsi="Times New Roman"/>
        </w:rPr>
        <w:t>Seated at a table in a box in the English Kitchen after eating a heavy meal for which he had no money to pay, an unidentified man, about 35 years old, shot himself just above the right ear. Yee Get Chong had just served the man his second cup of coffee and was horrified to find the man d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decision of the immigration department regarding the importation of laborers caused railroad men to fear a shortage of laborers for carrying on their work. Employment agents were also wo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Powers returned from Dallas, where he attended the Democratic stat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Potter, superintendent of the El Paso street railway, returned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llector and Assessor Ben F. Jenkins received with his family from a trip to Galveston and Corpus Chri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H. Stark left on a trip to take two years’ work under the specialists of Vienna, Berlin and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ell added another star to the program for the entertainment to be given to raise funds to build a sidewalk around the new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1, 1906</w:t>
      </w:r>
    </w:p>
    <w:p>
      <w:pPr>
        <w:pStyle w:val="Style14"/>
        <w:widowControl/>
        <w:jc w:val="both"/>
        <w:rPr/>
      </w:pPr>
      <w:r>
        <w:rPr>
          <w:lang w:bidi="he-IL"/>
        </w:rPr>
        <w:t>For June, this year, gross earning of the El Paso Electric Railway Company were $32,-183, which is an increase of $10,038 over June, 1905. The report shows a net surplus of $8051, an increase of $6395.</w:t>
      </w:r>
    </w:p>
    <w:p>
      <w:pPr>
        <w:pStyle w:val="Style14"/>
        <w:widowControl/>
        <w:jc w:val="both"/>
        <w:rPr>
          <w:lang w:bidi="he-IL"/>
        </w:rPr>
      </w:pPr>
      <w:r>
        <w:rPr>
          <w:lang w:bidi="he-IL"/>
        </w:rPr>
      </w:r>
    </w:p>
    <w:p>
      <w:pPr>
        <w:pStyle w:val="Style14"/>
        <w:widowControl/>
        <w:jc w:val="both"/>
        <w:rPr/>
      </w:pPr>
      <w:r>
        <w:rPr>
          <w:lang w:bidi="he-IL"/>
        </w:rPr>
        <w:t xml:space="preserve">Post offices </w:t>
      </w:r>
      <w:r>
        <w:rPr>
          <w:iCs/>
          <w:lang w:bidi="he-IL"/>
        </w:rPr>
        <w:t xml:space="preserve">of </w:t>
      </w:r>
      <w:r>
        <w:rPr>
          <w:lang w:bidi="he-IL"/>
        </w:rPr>
        <w:t xml:space="preserve">Mesilla Park and San Marcial, N.M., have been advanced from fourth class to the presidential class, the salary </w:t>
      </w:r>
      <w:r>
        <w:rPr>
          <w:iCs/>
          <w:lang w:bidi="he-IL"/>
        </w:rPr>
        <w:t xml:space="preserve">of </w:t>
      </w:r>
      <w:r>
        <w:rPr>
          <w:lang w:bidi="he-IL"/>
        </w:rPr>
        <w:t>the postmaster at each place now being $1000 a year.</w:t>
      </w:r>
    </w:p>
    <w:p>
      <w:pPr>
        <w:pStyle w:val="Style14"/>
        <w:widowControl/>
        <w:jc w:val="both"/>
        <w:rPr>
          <w:lang w:bidi="he-IL"/>
        </w:rPr>
      </w:pPr>
      <w:r>
        <w:rPr>
          <w:lang w:bidi="he-IL"/>
        </w:rPr>
      </w:r>
    </w:p>
    <w:p>
      <w:pPr>
        <w:pStyle w:val="Style14"/>
        <w:widowControl/>
        <w:jc w:val="both"/>
        <w:rPr/>
      </w:pPr>
      <w:r>
        <w:rPr>
          <w:lang w:bidi="he-IL"/>
        </w:rPr>
        <w:t>Among passengers to Cloudcroft on the special were A.G. Foster and family, W.S. Tilton and family, E.C. Wade of Las Cruces and family, J.H. McBroom and wife and Miss Slater.</w:t>
      </w:r>
    </w:p>
    <w:p>
      <w:pPr>
        <w:pStyle w:val="Style14"/>
        <w:widowControl/>
        <w:jc w:val="both"/>
        <w:rPr>
          <w:lang w:bidi="he-IL"/>
        </w:rPr>
      </w:pPr>
      <w:r>
        <w:rPr>
          <w:lang w:bidi="he-IL"/>
        </w:rPr>
      </w:r>
    </w:p>
    <w:p>
      <w:pPr>
        <w:pStyle w:val="Style14"/>
        <w:widowControl/>
        <w:jc w:val="both"/>
        <w:rPr/>
      </w:pPr>
      <w:r>
        <w:rPr>
          <w:lang w:bidi="he-IL"/>
        </w:rPr>
        <w:t>Chris Yeager, in the city from Lordsburg where he is mining, reports considerable activity in the camps thereabouts. He is connected with the Comstock min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6</w:t>
      </w:r>
    </w:p>
    <w:p>
      <w:pPr>
        <w:pStyle w:val="Normal"/>
        <w:jc w:val="both"/>
        <w:rPr/>
      </w:pPr>
      <w:r>
        <w:rPr>
          <w:rFonts w:cs="Times New Roman" w:ascii="Times New Roman" w:hAnsi="Times New Roman"/>
        </w:rPr>
        <w:t>Gross earnings of the El Paso Electric Railway Co. for June were $32,183, and increase of $10,000 over June 1906. Net earnings were $11,848, an increase of 5646. Net surplus was $8501, an increase of $638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offices at Mesilla Park and San Marcial have been advanced from fourth class to Presidential class, the salary of the postmaster at each place being placed at $1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has started on double tracking North Oregon street as far north as the Boulevard in order to do away with the congestion at the switch during the busy hours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1, 1906</w:t>
      </w:r>
    </w:p>
    <w:p>
      <w:pPr>
        <w:pStyle w:val="PlainText"/>
        <w:jc w:val="both"/>
        <w:rPr/>
      </w:pPr>
      <w:r>
        <w:rPr>
          <w:rFonts w:cs="Times New Roman" w:ascii="Times New Roman" w:hAnsi="Times New Roman"/>
          <w:sz w:val="24"/>
        </w:rPr>
        <w:t>A Southwestern passenger train was wrecked near Bisbee this morning at 9:17, just after leaving Bisbee for El Paso. The parlor car diner was overturned and half a dozen people occupying it were injured, including Peter A. Raymond and John Cogan, of El Paso. Mrs. Raymond was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was broken this morning for the parish house of the new Episcopal church on Montana and Campbell streets. Owing to the short notice to the contractors, there was no formal ceremony. The rector, Rev. Henry Easter, and Mrs. J.R. Livesay, president of the woman’s auxiliary, lifted out the first two spadesful of earth and the contractor and his teams then got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melon, social was given at the residence of Mr. and Mrs. R.E. Cross on the Boulevard in honor of their eldest daughter, Miss Irvin Cross in celebration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local attorneys of El Paso and their wives accepted the invitations of the New Mexico Bar association and left for Cloudcroft to be present at the meeting of the territorial bar association. Among those in the party were: C.R. Loomis and aunt, Mrs. Laura C. Loomis; judge A.M. Walthall and wife, judge T.A. Falvey and son, W.W. Bridges, Zach L. Cobb, W.M. Peticolas, A. Seymour Thurmond and wife, J.H. Mc-Broom and wife, Randolph Terry and wife, R.C. Walshe and wife, judge A.S.J. Eylar, George E. Wallace and wife, A.G. Foster, wife, and son; Manford Williams, and daughter, W.C. McCown, John D. Bryan, A.N. White, W.H. Winter, J.M. Nealon, S.P. Weisiger, Capt. W. D. Brack and Bates McFa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 Russell have returne4 from Catalin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uy Hammett Davis is enjoying a visit to friend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gnes Brady has returned from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Loomis has gone to Clint to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1, 1906</w:t>
      </w:r>
    </w:p>
    <w:p>
      <w:pPr>
        <w:pStyle w:val="Normal"/>
        <w:jc w:val="both"/>
        <w:rPr/>
      </w:pPr>
      <w:r>
        <w:rPr>
          <w:rFonts w:cs="Times New Roman" w:ascii="Times New Roman" w:hAnsi="Times New Roman"/>
        </w:rPr>
        <w:t>The weather was clear, the highest temperature being 89 and the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the Salton sea had encroached on the Southern Pacific tracks, trains were diverted over the Santa Fe and the Southern Pacific trains arriving here were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Jimico on the Mexican Central there was reported to be the best organized gang of thieves, pickpockets and thugs in the world, passengers arriving in Juarez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 who committed suicide in the English Kitchen was still unidenti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indications that a rubber factory would be establish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can jump farther than you can,” shouted 6-year-old Silas Hay to his playmate and then leaped on the track of the Texas &amp; Pacific belt line at Sixth and Oregon streets. He fell under a string of cars being bucked along the track and was crushed to de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2, 1906</w:t>
      </w:r>
    </w:p>
    <w:p>
      <w:pPr>
        <w:pStyle w:val="Style14"/>
        <w:widowControl/>
        <w:jc w:val="both"/>
        <w:rPr/>
      </w:pPr>
      <w:r>
        <w:rPr>
          <w:lang w:bidi="he-IL"/>
        </w:rPr>
        <w:t>First Presbyterian Church trustees have purchased lots 14, 15 and 16 in Block 85, Bassett Addition, on the corner of Montana and Birch streets, where they will build a mission when the population increases in East El Paso.</w:t>
      </w:r>
    </w:p>
    <w:p>
      <w:pPr>
        <w:pStyle w:val="Style14"/>
        <w:widowControl/>
        <w:jc w:val="both"/>
        <w:rPr>
          <w:lang w:bidi="he-IL"/>
        </w:rPr>
      </w:pPr>
      <w:r>
        <w:rPr>
          <w:lang w:bidi="he-IL"/>
        </w:rPr>
      </w:r>
    </w:p>
    <w:p>
      <w:pPr>
        <w:pStyle w:val="Style14"/>
        <w:widowControl/>
        <w:jc w:val="both"/>
        <w:rPr/>
      </w:pPr>
      <w:r>
        <w:rPr>
          <w:lang w:bidi="he-IL"/>
        </w:rPr>
        <w:t>A plan to make the central part of El Paso as bright as the main walk in a street fair is the proposition which Alves Dixon of the El Paso .Electric Railway Co. will put before the Chamber of Commerce.</w:t>
      </w:r>
    </w:p>
    <w:p>
      <w:pPr>
        <w:pStyle w:val="Style14"/>
        <w:widowControl/>
        <w:jc w:val="both"/>
        <w:rPr>
          <w:lang w:bidi="he-IL"/>
        </w:rPr>
      </w:pPr>
      <w:r>
        <w:rPr>
          <w:lang w:bidi="he-IL"/>
        </w:rPr>
      </w:r>
    </w:p>
    <w:p>
      <w:pPr>
        <w:pStyle w:val="Style14"/>
        <w:widowControl/>
        <w:jc w:val="both"/>
        <w:rPr/>
      </w:pPr>
      <w:r>
        <w:rPr>
          <w:lang w:bidi="he-IL"/>
        </w:rPr>
        <w:t>E.S. Haggard of Artesia, N.M., states that he has raised 14,000 pounds of onions this season on a two-acre patch and that the entire product has been sold for two cents a pou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6</w:t>
      </w:r>
    </w:p>
    <w:p>
      <w:pPr>
        <w:pStyle w:val="Normal"/>
        <w:jc w:val="both"/>
        <w:rPr>
          <w:rFonts w:ascii="Times New Roman" w:hAnsi="Times New Roman" w:cs="Times New Roman"/>
        </w:rPr>
      </w:pPr>
      <w:r>
        <w:rPr>
          <w:rFonts w:cs="Times New Roman" w:ascii="Times New Roman" w:hAnsi="Times New Roman"/>
        </w:rPr>
        <w:t>The Flower Queen Cantata will be presented at the First Christian Church by a chorus of 30 voices under the direction of Miss Grace Cook, assisted by Miss Lizzie Garrett, for the benefit of the Trinity Methodist Church pipe organ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ustees of the First Presbyterian Church have purchased lots at the corner of Montana and Birch streets where a mission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ound was broken for the parish house of the new Episcopal Church, Owing to the short notice by the contractors, there was no formal ceremony. The rector, Rev. Henry Easter, and Mrs. J.R. Livesay, president of the Women’s Auxiliary, lifted out the first two spadesful of ea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an to make the central part of El Paso as bright as the main walk in a street fair is the proposition which will be put before the Chamber of Commerce by Alves Dixon of the Electric Railway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2. 1906</w:t>
      </w:r>
    </w:p>
    <w:p>
      <w:pPr>
        <w:pStyle w:val="Normal"/>
        <w:jc w:val="both"/>
        <w:rPr/>
      </w:pPr>
      <w:r>
        <w:rPr>
          <w:rFonts w:cs="Times New Roman" w:ascii="Times New Roman" w:hAnsi="Times New Roman"/>
        </w:rPr>
        <w:t>Companies K and B of the Fourth Infantry, Texas National Guard, returned from the state encampment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izens of Juarez completed arrangements for the celebration of September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avy rains occurred south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J. Rand, who attended the shoot in Kansas City, was also to participate in a similar event in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L. Dyer appointed President Beatty of the Texas Bar association a member of the committee on jurisprudence and law re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ily passenger service between Juarez and Casas Grandes was hop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W. Edward McLeod of the First Presbyterian church invited all labor men in the city to hear his sermon on “Labor’s Friends and F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a marble quarry was to be opened south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nkers’ baseball team arranged a game with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citizens were in favor of a free bridge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glars were forming the habit of calling nightly at the residence of Dr. Justic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3, 1906</w:t>
      </w:r>
    </w:p>
    <w:p>
      <w:pPr>
        <w:pStyle w:val="Style14"/>
        <w:widowControl/>
        <w:jc w:val="both"/>
        <w:rPr/>
      </w:pPr>
      <w:r>
        <w:rPr>
          <w:lang w:bidi="he-IL"/>
        </w:rPr>
        <w:t xml:space="preserve">Last night’s rainfall was the heaviest El Paso has experienced in nine years. Only three times in the history of the city (since the establishment </w:t>
      </w:r>
      <w:r>
        <w:rPr>
          <w:iCs/>
          <w:lang w:bidi="he-IL"/>
        </w:rPr>
        <w:t xml:space="preserve">of the </w:t>
      </w:r>
      <w:r>
        <w:rPr>
          <w:lang w:bidi="he-IL"/>
        </w:rPr>
        <w:t>Weather Bureau here 28 years ago) has there been a heavier rain than the 2.44 inches which descended in 2½ hours.</w:t>
      </w:r>
    </w:p>
    <w:p>
      <w:pPr>
        <w:pStyle w:val="Style14"/>
        <w:widowControl/>
        <w:jc w:val="both"/>
        <w:rPr>
          <w:lang w:bidi="he-IL"/>
        </w:rPr>
      </w:pPr>
      <w:r>
        <w:rPr>
          <w:lang w:bidi="he-IL"/>
        </w:rPr>
      </w:r>
    </w:p>
    <w:p>
      <w:pPr>
        <w:pStyle w:val="Style14"/>
        <w:widowControl/>
        <w:jc w:val="both"/>
        <w:rPr/>
      </w:pPr>
      <w:r>
        <w:rPr>
          <w:lang w:bidi="he-IL"/>
        </w:rPr>
        <w:t xml:space="preserve">In a letter </w:t>
      </w:r>
      <w:r>
        <w:rPr>
          <w:iCs/>
          <w:lang w:bidi="he-IL"/>
        </w:rPr>
        <w:t xml:space="preserve">to </w:t>
      </w:r>
      <w:r>
        <w:rPr>
          <w:lang w:bidi="he-IL"/>
        </w:rPr>
        <w:t>Mayor Charles Davis, C.H. Wells of the Texas Bitulithic Company, announced he will be ready to begin work an paving the streets of the city as soon as his big rock crushers arrive.</w:t>
      </w:r>
    </w:p>
    <w:p>
      <w:pPr>
        <w:pStyle w:val="Style14"/>
        <w:widowControl/>
        <w:jc w:val="both"/>
        <w:rPr>
          <w:lang w:bidi="he-IL"/>
        </w:rPr>
      </w:pPr>
      <w:r>
        <w:rPr>
          <w:lang w:bidi="he-IL"/>
        </w:rPr>
      </w:r>
    </w:p>
    <w:p>
      <w:pPr>
        <w:pStyle w:val="Style14"/>
        <w:widowControl/>
        <w:jc w:val="both"/>
        <w:rPr>
          <w:lang w:bidi="he-IL"/>
        </w:rPr>
      </w:pPr>
      <w:r>
        <w:rPr>
          <w:lang w:bidi="he-IL"/>
        </w:rPr>
        <w:t>You don’t hear a regimental band every day. Join the excursionists to Cloudcroft Sunday; $3 the round trip. See McGregor, city ticket office.</w:t>
      </w:r>
    </w:p>
    <w:p>
      <w:pPr>
        <w:pStyle w:val="Style14"/>
        <w:widowControl/>
        <w:jc w:val="both"/>
        <w:rPr>
          <w:lang w:bidi="he-IL"/>
        </w:rPr>
      </w:pPr>
      <w:r>
        <w:rPr>
          <w:lang w:bidi="he-IL"/>
        </w:rPr>
      </w:r>
    </w:p>
    <w:p>
      <w:pPr>
        <w:pStyle w:val="Style14"/>
        <w:widowControl/>
        <w:jc w:val="both"/>
        <w:rPr/>
      </w:pPr>
      <w:r>
        <w:rPr>
          <w:lang w:bidi="he-IL"/>
        </w:rPr>
        <w:t>Mrs. Annette M. Dwyer, with her granddaughter, Constance Dwyer, is here from San Antonio on a visit to her brother; Joseph Magoffin, and her sons, Sam, Jim and Pat Dwy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6</w:t>
      </w:r>
    </w:p>
    <w:p>
      <w:pPr>
        <w:pStyle w:val="Normal"/>
        <w:jc w:val="both"/>
        <w:rPr>
          <w:rFonts w:ascii="Times New Roman" w:hAnsi="Times New Roman" w:cs="Times New Roman"/>
        </w:rPr>
      </w:pPr>
      <w:r>
        <w:rPr>
          <w:rFonts w:cs="Times New Roman" w:ascii="Times New Roman" w:hAnsi="Times New Roman"/>
        </w:rPr>
        <w:t>El Paso banks have been piling up cash in their vaults during this wonderful period of prosperity and expansion. Reserves are still between 40 and 50 per cent, though the law requires but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s rain was the heaviest in El Paso for nine years, having been exceeded only three times in the history of the city. The rainfall was 2.44 inches. The streets ran like rivers and much damage was done in the lower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lroads running into El Paso suffered great damage from the heavy rain. The Mexican Central is prevented from coming in and the Santa Fe from going out. All switching has been stopped. Tracks at almost all crossing are covered with dirt that washed down from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 Coffin, who owns a ranch near San Elizario, brought a box of the best looking pears that have been brought to the city for exhibition into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3, 1906</w:t>
      </w:r>
    </w:p>
    <w:p>
      <w:pPr>
        <w:pStyle w:val="PlainText"/>
        <w:jc w:val="both"/>
        <w:rPr/>
      </w:pPr>
      <w:r>
        <w:rPr>
          <w:rFonts w:cs="Times New Roman" w:ascii="Times New Roman" w:hAnsi="Times New Roman"/>
          <w:sz w:val="24"/>
        </w:rPr>
        <w:t>The annual meeting of the directors of the El Paso Southern railway will be called in the office of judge A.B. Fall in the Trust building this afternoon to elect offic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 announcement of the appointment of T.M. Schumacker as general traffic manager of the El Paso &amp; Southwestern road, has been made. Mr. Schumacker was formerly general manager of the Union Pacific railway and is an experienced railroa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J. Simmons, of the Southwestern, returned to the city last evening from a two, weeks’ trip over the eastern division of his line. He leaves for the east aga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ette M. Dwyer, with her granddaughter, Constance Dwyer, is in the city from San Antonio on a visit to her brother, Joseph Magoffin, and her sons, Sam, Jim and Pat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Campbell, engineer of maintenance of way for the Southwestern and family, have returned home from a visit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 Cottingham, auditor of the G.H., and F. Lewis, paymaster of the road, left for the east on delayed No. 10 at 3:30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3, 1906</w:t>
      </w:r>
    </w:p>
    <w:p>
      <w:pPr>
        <w:pStyle w:val="PlainText"/>
        <w:jc w:val="both"/>
        <w:rPr/>
      </w:pPr>
      <w:r>
        <w:rPr>
          <w:rFonts w:cs="Times New Roman" w:ascii="Times New Roman" w:hAnsi="Times New Roman"/>
          <w:sz w:val="24"/>
        </w:rPr>
        <w:t>The weather was rainy, the highest temperature being 88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eld a postponed meeting to discuss the establishment of a shoe factory. Severe criticism was directed toward American newspapers which published alarmist reports about trouble in Mexico and expected attacks on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Tuttle, 74, died at 922 Olive street. He had been associated with his son, W.H. Tuttle, in the paint and glass business and was survived by a widow and five children, all but one of whom l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Austin, 45, general manager of the El Paso smelter,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Bruce Smith and family returned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Baylor Walton had been shot at Temosichic. He was a son of Sheriff Walton of Brewst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4, 1906</w:t>
      </w:r>
    </w:p>
    <w:p>
      <w:pPr>
        <w:pStyle w:val="Style14"/>
        <w:widowControl/>
        <w:jc w:val="both"/>
        <w:rPr/>
      </w:pPr>
      <w:r>
        <w:rPr>
          <w:lang w:bidi="he-IL"/>
        </w:rPr>
        <w:t>President E. Moye of the Chamber of Commerce has appointed J.A. Smith, B.F. Hammett, A.L. Sharpe and E.H. Talbot as delegates to the National Irrigation Congress at Boise, Idaho.</w:t>
      </w:r>
    </w:p>
    <w:p>
      <w:pPr>
        <w:pStyle w:val="Style14"/>
        <w:widowControl/>
        <w:jc w:val="both"/>
        <w:rPr>
          <w:lang w:bidi="he-IL"/>
        </w:rPr>
      </w:pPr>
      <w:r>
        <w:rPr>
          <w:lang w:bidi="he-IL"/>
        </w:rPr>
      </w:r>
    </w:p>
    <w:p>
      <w:pPr>
        <w:pStyle w:val="Style14"/>
        <w:widowControl/>
        <w:jc w:val="both"/>
        <w:rPr/>
      </w:pPr>
      <w:r>
        <w:rPr>
          <w:lang w:bidi="he-IL"/>
        </w:rPr>
        <w:t>The proposal to light the business center after the manner of large progressive cities should appeal to every businessman. With arc lights 25·feet apart, the streets and store fronts will be as light as day.</w:t>
      </w:r>
    </w:p>
    <w:p>
      <w:pPr>
        <w:pStyle w:val="Style14"/>
        <w:widowControl/>
        <w:jc w:val="both"/>
        <w:rPr>
          <w:lang w:bidi="he-IL"/>
        </w:rPr>
      </w:pPr>
      <w:r>
        <w:rPr>
          <w:lang w:bidi="he-IL"/>
        </w:rPr>
      </w:r>
    </w:p>
    <w:p>
      <w:pPr>
        <w:pStyle w:val="Style14"/>
        <w:widowControl/>
        <w:jc w:val="both"/>
        <w:rPr/>
      </w:pPr>
      <w:r>
        <w:rPr>
          <w:lang w:bidi="he-IL"/>
        </w:rPr>
        <w:t>Work of putting in double track on the street car line f</w:t>
      </w:r>
      <w:r>
        <w:rPr>
          <w:iCs/>
          <w:lang w:bidi="he-IL"/>
        </w:rPr>
        <w:t xml:space="preserve">rom </w:t>
      </w:r>
      <w:r>
        <w:rPr>
          <w:lang w:bidi="he-IL"/>
        </w:rPr>
        <w:t>the Plaza north on Oregon street to Boulevard was started. The job will require four or five days.</w:t>
      </w:r>
    </w:p>
    <w:p>
      <w:pPr>
        <w:pStyle w:val="Style14"/>
        <w:widowControl/>
        <w:jc w:val="both"/>
        <w:rPr>
          <w:lang w:bidi="he-IL"/>
        </w:rPr>
      </w:pPr>
      <w:r>
        <w:rPr>
          <w:lang w:bidi="he-IL"/>
        </w:rPr>
      </w:r>
    </w:p>
    <w:p>
      <w:pPr>
        <w:pStyle w:val="Style14"/>
        <w:widowControl/>
        <w:jc w:val="both"/>
        <w:rPr/>
      </w:pPr>
      <w:r>
        <w:rPr>
          <w:lang w:bidi="he-IL"/>
        </w:rPr>
        <w:t>Emanuel Mendiole, a Juarez engineer, figuring on plans f</w:t>
      </w:r>
      <w:r>
        <w:rPr>
          <w:iCs/>
          <w:lang w:bidi="he-IL"/>
        </w:rPr>
        <w:t xml:space="preserve">or </w:t>
      </w:r>
      <w:r>
        <w:rPr>
          <w:lang w:bidi="he-IL"/>
        </w:rPr>
        <w:t>a sewerage system for Juarez. According to intentions of the government, a system will be the next public improvemen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6</w:t>
      </w:r>
    </w:p>
    <w:p>
      <w:pPr>
        <w:pStyle w:val="Normal"/>
        <w:jc w:val="both"/>
        <w:rPr/>
      </w:pPr>
      <w:r>
        <w:rPr>
          <w:rFonts w:cs="Times New Roman" w:ascii="Times New Roman" w:hAnsi="Times New Roman"/>
        </w:rPr>
        <w:t>Emanuel Mendoza, an engineer of Juarez, is figuring on plans for a sewage system for the city on the other side of the river. Juarez has recently completed a water works system at great exp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w people on the north side have any conception of just how extensive the flood damage was in that part of town which is known as “below the tracks.” Many people were flooded out of their houses and with the walls cracked and threatening to fall had to m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Woodworth of the Old Mexico Trading Company has returned from a business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4, 1906</w:t>
      </w:r>
    </w:p>
    <w:p>
      <w:pPr>
        <w:pStyle w:val="PlainText"/>
        <w:jc w:val="both"/>
        <w:rPr>
          <w:rFonts w:ascii="Times New Roman" w:hAnsi="Times New Roman" w:cs="Times New Roman"/>
          <w:sz w:val="24"/>
        </w:rPr>
      </w:pPr>
      <w:r>
        <w:rPr>
          <w:rFonts w:cs="Times New Roman" w:ascii="Times New Roman" w:hAnsi="Times New Roman"/>
          <w:sz w:val="24"/>
        </w:rPr>
        <w:t>J.H. M’Cutcheon, editor of the Albuquerque Advertiser, is in the city. He was at the Elks’ smoker last night and says the El Paso Elks’ club is one of the finest and best appointed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William Hoge, chairman of the committee in charge of arrangements for the Bryan reception in New York, states that Z.L. Cobb and J.D. Ponder, of El Paso, have been made members of the reception committee to meet Mr. Bryan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 Moye, of the chamber of commerce, has appointed J.A. Smith, B.F. Hammett, A.L. Sharpe, and E.H. Talbot as delegates to the national irrigation congress at Boise, Idaho, from the organization of which he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P. Safford, manager of the Mexican Northern, and family, arrived in the city this morning from Escalon, Chihuahua. They will make their home in El Paso at 1013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B. Stansell and son, Nicholas, returned today on the Santa Fe from California, where they have spent most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radley, chief car accountant in the G.H. freight office, has returned from a month’s visit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H. Hill, general manager of the Chihuahua planing mill, is at the Angelus on his return from an extensive eastern tr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5, 1906</w:t>
      </w:r>
    </w:p>
    <w:p>
      <w:pPr>
        <w:pStyle w:val="Style14"/>
        <w:widowControl/>
        <w:jc w:val="both"/>
        <w:rPr>
          <w:lang w:bidi="he-IL"/>
        </w:rPr>
      </w:pPr>
      <w:r>
        <w:rPr>
          <w:lang w:bidi="he-IL"/>
        </w:rPr>
        <w:t>Nothing better shows the growth of the West and Southwest than the financial reports of the Santa Fe Railroad, which belongs to, and is a product of this territory. Gross earnings have gone up year by year from $30,000,000 in 1897 to $18,000,000 in 1906.</w:t>
      </w:r>
    </w:p>
    <w:p>
      <w:pPr>
        <w:pStyle w:val="Style14"/>
        <w:widowControl/>
        <w:jc w:val="both"/>
        <w:rPr>
          <w:lang w:bidi="he-IL"/>
        </w:rPr>
      </w:pPr>
      <w:r>
        <w:rPr>
          <w:lang w:bidi="he-IL"/>
        </w:rPr>
      </w:r>
    </w:p>
    <w:p>
      <w:pPr>
        <w:pStyle w:val="Style14"/>
        <w:widowControl/>
        <w:jc w:val="both"/>
        <w:rPr/>
      </w:pPr>
      <w:r>
        <w:rPr>
          <w:lang w:bidi="he-IL"/>
        </w:rPr>
        <w:t>From 14 Years Ago</w:t>
      </w:r>
      <w:r>
        <w:rPr>
          <w:iCs/>
          <w:lang w:bidi="he-IL"/>
        </w:rPr>
        <w:t>: J.</w:t>
      </w:r>
      <w:r>
        <w:rPr>
          <w:lang w:bidi="he-IL"/>
        </w:rPr>
        <w:t>W. Zollars, formerly of El Paso, is now located at White Oaks.</w:t>
      </w:r>
    </w:p>
    <w:p>
      <w:pPr>
        <w:pStyle w:val="Style14"/>
        <w:widowControl/>
        <w:jc w:val="both"/>
        <w:rPr>
          <w:lang w:bidi="he-IL"/>
        </w:rPr>
      </w:pPr>
      <w:r>
        <w:rPr>
          <w:lang w:bidi="he-IL"/>
        </w:rPr>
      </w:r>
    </w:p>
    <w:p>
      <w:pPr>
        <w:pStyle w:val="Style14"/>
        <w:widowControl/>
        <w:jc w:val="both"/>
        <w:rPr/>
      </w:pPr>
      <w:r>
        <w:rPr>
          <w:lang w:bidi="he-IL"/>
        </w:rPr>
        <w:t xml:space="preserve">The Ladies Home Journal contains an article on the Confederate museum, and among pictures is one </w:t>
      </w:r>
      <w:r>
        <w:rPr>
          <w:iCs/>
          <w:lang w:bidi="he-IL"/>
        </w:rPr>
        <w:t xml:space="preserve">of </w:t>
      </w:r>
      <w:r>
        <w:rPr>
          <w:lang w:bidi="he-IL"/>
        </w:rPr>
        <w:t xml:space="preserve">the interior </w:t>
      </w:r>
      <w:r>
        <w:rPr>
          <w:iCs/>
          <w:lang w:bidi="he-IL"/>
        </w:rPr>
        <w:t xml:space="preserve">of </w:t>
      </w:r>
      <w:r>
        <w:rPr>
          <w:lang w:bidi="he-IL"/>
        </w:rPr>
        <w:t>the Texas room, which was fitted up under the personal supervision of Mrs. A.V. Winkler, whose daughter, Miss Myra Winkler, is a teacher in the Mesa public school here.</w:t>
      </w:r>
    </w:p>
    <w:p>
      <w:pPr>
        <w:pStyle w:val="Style14"/>
        <w:widowControl/>
        <w:jc w:val="both"/>
        <w:rPr>
          <w:lang w:bidi="he-IL"/>
        </w:rPr>
      </w:pPr>
      <w:r>
        <w:rPr>
          <w:lang w:bidi="he-IL"/>
        </w:rPr>
      </w:r>
    </w:p>
    <w:p>
      <w:pPr>
        <w:pStyle w:val="Style14"/>
        <w:widowControl/>
        <w:jc w:val="both"/>
        <w:rPr/>
      </w:pPr>
      <w:r>
        <w:rPr>
          <w:lang w:bidi="he-IL"/>
        </w:rPr>
        <w:t>Philip Coldwell left f</w:t>
      </w:r>
      <w:r>
        <w:rPr>
          <w:iCs/>
          <w:lang w:bidi="he-IL"/>
        </w:rPr>
        <w:t xml:space="preserve">or </w:t>
      </w:r>
      <w:r>
        <w:rPr>
          <w:lang w:bidi="he-IL"/>
        </w:rPr>
        <w:t>Lexington, Va., to attend the Virginia Military Institut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5, 1906</w:t>
      </w:r>
    </w:p>
    <w:p>
      <w:pPr>
        <w:pStyle w:val="PlainText"/>
        <w:jc w:val="both"/>
        <w:rPr/>
      </w:pPr>
      <w:r>
        <w:rPr>
          <w:rFonts w:cs="Times New Roman" w:ascii="Times New Roman" w:hAnsi="Times New Roman"/>
          <w:sz w:val="24"/>
        </w:rPr>
        <w:t>Rev. E.M. Waits, pastor of the First Christian church, returned yesterday from a vacation of several weeks on the Pacific coast. He was accompanied by Mrs. Waits, who has spent a greater part of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Barney Brooks arrived in El Paso during the week. He will have charge of the science department of the El Paso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Winkler, teacher in the Mesa school, has returned from San Marcos, where she spent the summer attending the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Richmond left for Los Angeles this morning, where he will join his wife, who has been spending the summer there. He was accompanied by his little son, Brona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engineer of maintenance of way for the E.P.&amp;S.W., left yesterday afternoon to inspect the construction of the new stone crusher that is being put up at Tecol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ette Dwyer is visiting her brother, judge Jos. Magoffin, at his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ip Coldwell leaves today for Lexington, Va., to attend the Virginia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Hay has returned from his vacation and is again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Wright and family are again established in their home on North Stanton street, after a delightful summer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5, 1906</w:t>
      </w:r>
    </w:p>
    <w:p>
      <w:pPr>
        <w:pStyle w:val="PlainText"/>
        <w:jc w:val="both"/>
        <w:rPr/>
      </w:pPr>
      <w:r>
        <w:rPr>
          <w:rFonts w:cs="Times New Roman" w:ascii="Times New Roman" w:hAnsi="Times New Roman"/>
          <w:sz w:val="24"/>
        </w:rPr>
        <w:t>It was learned that the negro soldiers who caused so much trouble at Brownsville were a part of the same regiment stationed at Fort Bliss five years previous, when several of them made an attack on the El Paso jail to release one of their comrades, and killed Newt Stewart, the night jailer, but lost one of their number, who fell a victim of Dick Blacker’s revo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R. Wales, noted chemist of Denver, was here with a view to establishing one of his metal polish fa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amp; Pacific firemen concluded their meeting in this city and W.B. Cecil, P.H. Bartie and T.A. White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anuel Mendiole, Juarez engineer, was making plans for a complete sewer system fo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s Hernandes was struck on the head with a sledge hammer at the new Southwestern shops, but it was thought he would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irrigation canal went over the banks and did considerab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Como took a battalion of the Twenty-fifth Infantry on a. 10-mile hike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Bijou theater was renamed the Franklin, the new name being suggested by Miss Dorris Egg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6</w:t>
      </w:r>
    </w:p>
    <w:p>
      <w:pPr>
        <w:pStyle w:val="Normal"/>
        <w:jc w:val="both"/>
        <w:rPr/>
      </w:pPr>
      <w:r>
        <w:rPr>
          <w:rFonts w:cs="Times New Roman" w:ascii="Times New Roman" w:hAnsi="Times New Roman"/>
        </w:rPr>
        <w:t xml:space="preserve">Scott White was not allowed to run the Republican convention. The honors, which properly belonged to him as “candidate for postmaster,” were snatched from him by the wiles of one O.H. Bau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Winkler, teacher in Mesa School, has returned from San Marcos, where she spent the summer attending norm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shington Park Stock Company has secured the old Bijou Theater building at Second and South Oregon streets ant the two buildings adjoining and will remodel the whole into an up-to-date theater to be called the Franklin. The lower floor will have 412 opera chairs and boxes will be at the right and left of the s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26, 1906</w:t>
      </w:r>
    </w:p>
    <w:p>
      <w:pPr>
        <w:pStyle w:val="PlainText"/>
        <w:jc w:val="both"/>
        <w:rPr/>
      </w:pPr>
      <w:r>
        <w:rPr>
          <w:rFonts w:cs="Times New Roman" w:ascii="Times New Roman" w:hAnsi="Times New Roman"/>
          <w:sz w:val="24"/>
        </w:rPr>
        <w:t>The Southwestern Loan and Construction company is the name of a new organization that was formed in the city by a number of real estate and business men of El Paso. The capital of the company is $60,000. The officers of the company were elected at the first meeting of the company in the office of Latta &amp; Happer. They are: President, C.N. Bassett; vice president and manager, J.A. Happer, secretary, W.E. Rice; treasurer,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rick on the superstructure of the new Texas street theater was laid yesterday and work will be rushed as rapidly as possible until the building is completed, which will be about the first of the new year. James Marr laid the first brick, as the representative of the stock company erecting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Ike Alderete, who has been spending several weeks in the City of Mexico, returned yesterday and was at his office this morning. He was one of the interested spectators at the 34th judicial district convention held in Judge Harper’s court roo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J. Rand and Chris Bulwer returned home yesterday after attending shooting contests at Kansas City and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and son, Valmore, leave for California tomorrow. Mr. Courchesne will go by way of California on his way to Boise, where he will attend the National Irrigation congress. Valmore will attend Stanford university and will accompany his father that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Baker left last evening over the Santa Fe for Mesilla Park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zie Cole and Miss Lola Mayfield, public school teachers, have returned from their vacations, the former from California and the latter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6, 1906</w:t>
      </w:r>
    </w:p>
    <w:p>
      <w:pPr>
        <w:pStyle w:val="PlainText"/>
        <w:jc w:val="both"/>
        <w:rPr/>
      </w:pPr>
      <w:r>
        <w:rPr>
          <w:rFonts w:cs="Times New Roman" w:ascii="Times New Roman" w:hAnsi="Times New Roman"/>
          <w:sz w:val="24"/>
        </w:rPr>
        <w:t>The weather was clear, the highest temperature being 91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J. Tenhalls lost both legs while making a coupling in the yards at Hachita, N.M., and was rushed to Hotel Dieu,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men Smith was reported to have been re-nominated at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R.W. Dowe of Eagle Pass, who had attended the Republican convention in this city, predicted that El Paso would have within 10 years 100,000 people—most of them Republ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started a movement for a citizens’ ticket in the fall. Col. John M. Dean was mentioned for mayor and C.N. Bassett and Charles DeGroff for Ald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Kirkpatrick fell from the second story of a house he was wi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quirements of the Terrell election law were compiled with by the Democrats and Republicans of the county, who went through the form of holding a convention for nomination of district attorney and judicial offic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7, 1906</w:t>
      </w:r>
    </w:p>
    <w:p>
      <w:pPr>
        <w:pStyle w:val="Style14"/>
        <w:widowControl/>
        <w:jc w:val="both"/>
        <w:rPr/>
      </w:pPr>
      <w:r>
        <w:rPr>
          <w:lang w:bidi="he-IL"/>
        </w:rPr>
        <w:t>Drainage conditions being brought more forcibly to the minds of the City Fathers by the flood following the heavy rain. Engineer Garvin has been set to work on plans for sewage which will be of a size to cope with the water which rushes down from the hillsides.</w:t>
      </w:r>
    </w:p>
    <w:p>
      <w:pPr>
        <w:pStyle w:val="Style14"/>
        <w:widowControl/>
        <w:jc w:val="both"/>
        <w:rPr>
          <w:lang w:bidi="he-IL"/>
        </w:rPr>
      </w:pPr>
      <w:r>
        <w:rPr>
          <w:lang w:bidi="he-IL"/>
        </w:rPr>
      </w:r>
    </w:p>
    <w:p>
      <w:pPr>
        <w:pStyle w:val="Style14"/>
        <w:widowControl/>
        <w:jc w:val="both"/>
        <w:rPr/>
      </w:pPr>
      <w:r>
        <w:rPr>
          <w:lang w:bidi="he-IL"/>
        </w:rPr>
        <w:t>J.E. Nagley is back from his old home in Ohio. Mrs. Nagley will remain until fall. While they were in Ohio, Mrs. Nagley presented Ed with a fine boy and Ed is stepping high since his return home.</w:t>
      </w:r>
    </w:p>
    <w:p>
      <w:pPr>
        <w:pStyle w:val="Style14"/>
        <w:widowControl/>
        <w:jc w:val="both"/>
        <w:rPr>
          <w:lang w:bidi="he-IL"/>
        </w:rPr>
      </w:pPr>
      <w:r>
        <w:rPr>
          <w:lang w:bidi="he-IL"/>
        </w:rPr>
      </w:r>
    </w:p>
    <w:p>
      <w:pPr>
        <w:pStyle w:val="Style14"/>
        <w:widowControl/>
        <w:jc w:val="both"/>
        <w:rPr/>
      </w:pPr>
      <w:r>
        <w:rPr>
          <w:lang w:bidi="he-IL"/>
        </w:rPr>
        <w:t>The first brick on the superstructure of the new Texas street theater was laid by James Marr as the representative of the stock company which is erecting the building.</w:t>
      </w:r>
    </w:p>
    <w:p>
      <w:pPr>
        <w:pStyle w:val="Style14"/>
        <w:widowControl/>
        <w:jc w:val="both"/>
        <w:rPr>
          <w:lang w:bidi="he-IL"/>
        </w:rPr>
      </w:pPr>
      <w:r>
        <w:rPr>
          <w:lang w:bidi="he-IL"/>
        </w:rPr>
      </w:r>
    </w:p>
    <w:p>
      <w:pPr>
        <w:pStyle w:val="Style14"/>
        <w:widowControl/>
        <w:jc w:val="both"/>
        <w:rPr/>
      </w:pPr>
      <w:r>
        <w:rPr>
          <w:lang w:bidi="he-IL"/>
        </w:rPr>
        <w:t>The river has suddenly fallen and no water is running over the dam at the old Hart mill near old Ft. Bliss. Boys and men are now crossing the dam dry sho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6</w:t>
      </w:r>
    </w:p>
    <w:p>
      <w:pPr>
        <w:pStyle w:val="Normal"/>
        <w:jc w:val="both"/>
        <w:rPr/>
      </w:pPr>
      <w:r>
        <w:rPr>
          <w:rFonts w:cs="Times New Roman" w:ascii="Times New Roman" w:hAnsi="Times New Roman"/>
        </w:rPr>
        <w:t>Any weird sounds heard in the vicinity of the Courthouse were not due to the fact that there were any insane patients on trial, but due to the fact the two groups of Democrats and one group of Republicans were working themselves up so a purple tinted complexion in the endeavor to make a noise like a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has suddenly fallen and no water is now running over the dam at the old Hart Mill near ol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rchesne and son, Valmore left for California, where Valmore will attend Stanford University. Mr. Courchesne will go on to Boise, where he will attend the National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en, N.M., not one-tenth the size of El Paso, has just dedicated a $20,000 building for her Commercial Club. Our Chamber of Commerce has rented a space which it may be forced to vacate because somebody else offers higher 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7, 1906</w:t>
      </w:r>
    </w:p>
    <w:p>
      <w:pPr>
        <w:pStyle w:val="PlainText"/>
        <w:jc w:val="both"/>
        <w:rPr/>
      </w:pPr>
      <w:r>
        <w:rPr>
          <w:rFonts w:cs="Times New Roman" w:ascii="Times New Roman" w:hAnsi="Times New Roman"/>
          <w:sz w:val="24"/>
        </w:rPr>
        <w:t>With the arrival of alderman W.J. Rand, who has returned from Kansas City, the city council, now; has a quorum in the city for the first time in weeks, and it is regarded as a certainty that there will be a meeting at once to transact the accumulated business of the city. In addition to alderman Rand, alderman Richard Caples has returned from a long trip to California. These two with W.J. Fewel, B.F. Hammett and G.L. Hitt in the city will constitute a quorum. Alderman J.B. Badger is expected to arrive from California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Elliott, the popular clerk for T.H. Springer, left last night for Dallas, where he will meet Miss Pack, of Tennessee, and they will be married in that city, after which they will return to El Paso to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C.E. Kelly, county assessor George Huffman and Sidney A. Smith are among the El Pasoans who went down to Van Horn last night to spend the Old Settlers’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Wilkin, F. Talbot, W.J. Cannon and J.M. Ellis returned from a hunting trip last night. Mrs. Wilkin and Mrs. Talbot accompanied their husbands on the trip, but will remain at Cloudcroft for anothe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Lockhart, of the smelter, left last night for his old home in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Schumacker, who was recently appointed general traffic manager of the Southwestern, is expected in the city tomorrow to talk over matters concertina the road with the local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Brown arrived here from Topeka this morning to succeed G.C. Campbell, as baggagemaster at the union depot. Mr. Cam bell will become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7, 1906</w:t>
      </w:r>
    </w:p>
    <w:p>
      <w:pPr>
        <w:pStyle w:val="Normal"/>
        <w:jc w:val="both"/>
        <w:rPr/>
      </w:pPr>
      <w:r>
        <w:rPr>
          <w:rFonts w:cs="Times New Roman" w:ascii="Times New Roman" w:hAnsi="Times New Roman"/>
        </w:rPr>
        <w:t>The weather was cloudy, the highest temperature being 77 and the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an increase in traffic, three new train crews were put on by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Officer Bob Mulhern returned from a vacation on the ranch of his father at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kers’ baseball team of El Paso defeated the Independent team of San Antonio by a score of 5 to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8, 1906</w:t>
      </w:r>
    </w:p>
    <w:p>
      <w:pPr>
        <w:pStyle w:val="Style14"/>
        <w:widowControl/>
        <w:jc w:val="both"/>
        <w:rPr/>
      </w:pPr>
      <w:r>
        <w:rPr>
          <w:lang w:bidi="he-IL"/>
        </w:rPr>
        <w:t xml:space="preserve">County Judge Sweeney, on his arrival from his vacation, has taken up the question </w:t>
      </w:r>
      <w:r>
        <w:rPr>
          <w:iCs/>
          <w:lang w:bidi="he-IL"/>
        </w:rPr>
        <w:t xml:space="preserve">of </w:t>
      </w:r>
      <w:r>
        <w:rPr>
          <w:lang w:bidi="he-IL"/>
        </w:rPr>
        <w:t>the proposed work on the County roads, which he says will commence as soon as the traction engine gets here.</w:t>
      </w:r>
    </w:p>
    <w:p>
      <w:pPr>
        <w:pStyle w:val="Style14"/>
        <w:widowControl/>
        <w:jc w:val="both"/>
        <w:rPr>
          <w:lang w:bidi="he-IL"/>
        </w:rPr>
      </w:pPr>
      <w:r>
        <w:rPr>
          <w:lang w:bidi="he-IL"/>
        </w:rPr>
      </w:r>
    </w:p>
    <w:p>
      <w:pPr>
        <w:pStyle w:val="Style14"/>
        <w:widowControl/>
        <w:jc w:val="both"/>
        <w:rPr/>
      </w:pPr>
      <w:r>
        <w:rPr>
          <w:lang w:bidi="he-IL"/>
        </w:rPr>
        <w:t>Adjutant A. Simpson of San Francisco will give a stereopticon entertainment at the Salvation Army hall, illustrating a series of views of the earthquake and fire at San Francisco last April.</w:t>
      </w:r>
    </w:p>
    <w:p>
      <w:pPr>
        <w:pStyle w:val="Style14"/>
        <w:widowControl/>
        <w:jc w:val="both"/>
        <w:rPr>
          <w:lang w:bidi="he-IL"/>
        </w:rPr>
      </w:pPr>
      <w:r>
        <w:rPr>
          <w:lang w:bidi="he-IL"/>
        </w:rPr>
      </w:r>
    </w:p>
    <w:p>
      <w:pPr>
        <w:pStyle w:val="Style14"/>
        <w:widowControl/>
        <w:jc w:val="both"/>
        <w:rPr/>
      </w:pPr>
      <w:r>
        <w:rPr>
          <w:lang w:bidi="he-IL"/>
        </w:rPr>
        <w:t>The Bisbee Miner says labor conditions in Bisbee are such that any man who is willing to work can secure employment. The Copper Queen is short about 300 men. There is also a scarcity of labor at Canane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6</w:t>
      </w:r>
    </w:p>
    <w:p>
      <w:pPr>
        <w:pStyle w:val="Normal"/>
        <w:jc w:val="both"/>
        <w:rPr/>
      </w:pPr>
      <w:r>
        <w:rPr>
          <w:rFonts w:cs="Times New Roman" w:ascii="Times New Roman" w:hAnsi="Times New Roman"/>
        </w:rPr>
        <w:t>County Treasurer C.E. Kelly, County Assessor George Huffman and Sydney A Smith are among the El Pasoans who went to Van Horn to attend the old settlers’ re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arrival of Alderman Rand from Kansas City, the City Council has a quorum for the first time in weeks, and it is regarded as a certainty that there will be a meeting Thursday night to transact all the accumulated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8, 1906</w:t>
      </w:r>
    </w:p>
    <w:p>
      <w:pPr>
        <w:pStyle w:val="PlainText"/>
        <w:jc w:val="both"/>
        <w:rPr/>
      </w:pPr>
      <w:r>
        <w:rPr>
          <w:rFonts w:cs="Times New Roman" w:ascii="Times New Roman" w:hAnsi="Times New Roman"/>
          <w:sz w:val="24"/>
        </w:rPr>
        <w:t>The new home of the El Paso laundry, adjoining its present location on South Santa Fe street, is rapidly nearing completion. This building is one of the largest of its kind in the city and is three times as large as the old home of the El Paso la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J. Gilchrist, of the State National bank, has had plans drawn for three large brick residences, while will be erected at Rio Grande and El Paso streets. Architect Kneezell has about completed the plans and they will be turned over to the contractor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Moore and his mother will leave soon for Chicago, where Mr. Moore enters Sherwood conservatory as instructor. He is a young musician who has delighted El Paso audiences upon many occa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Ainsa and daughters, Misses Mona and Ailsa, will return tomorrow from a ranch in New Mexico, where they have been spending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Kircher will arrive in El Paso the 15th of next month. They are now on their wedding tour and are at present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ugene E. Neff have returned from their visi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8, 1906</w:t>
      </w:r>
    </w:p>
    <w:p>
      <w:pPr>
        <w:pStyle w:val="Normal"/>
        <w:jc w:val="both"/>
        <w:rPr/>
      </w:pPr>
      <w:r>
        <w:rPr>
          <w:rFonts w:cs="Times New Roman" w:ascii="Times New Roman" w:hAnsi="Times New Roman"/>
        </w:rPr>
        <w:t>The weather was cloudy, the highest temperature being 77 and the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iel Huff resigned as assistant city engineer. C.H. Sanders being appointed by Mayor Wimberly to succe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of Customs O.L. Sharpe was spending a few days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M. Matter was reappointed interpreter of Greek and Syrian at the immigrat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settlers of the east end of the county were to hold their annual reunion. C.E. Kelly, George Huffman and S.A. Smith were among those who were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the El Paso vote that gave the Democratic renomination to Congressman W.R. Smith. Zach Cobb’s speech was the feature of the convention, which was held in Sweet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29, 1906</w:t>
      </w:r>
    </w:p>
    <w:p>
      <w:pPr>
        <w:pStyle w:val="Style14"/>
        <w:widowControl/>
        <w:jc w:val="both"/>
        <w:rPr/>
      </w:pPr>
      <w:r>
        <w:rPr>
          <w:lang w:bidi="he-IL"/>
        </w:rPr>
        <w:t>A new business block for South El Paso street is to be built by Goodman Produce Co. The building, two-story brick, will cost in the neighborhood of $10,000. Another row of business houses one this street is being built by A. Schwartz in the 800 block.</w:t>
      </w:r>
    </w:p>
    <w:p>
      <w:pPr>
        <w:pStyle w:val="Style14"/>
        <w:widowControl/>
        <w:jc w:val="both"/>
        <w:rPr>
          <w:lang w:bidi="he-IL"/>
        </w:rPr>
      </w:pPr>
      <w:r>
        <w:rPr>
          <w:lang w:bidi="he-IL"/>
        </w:rPr>
      </w:r>
    </w:p>
    <w:p>
      <w:pPr>
        <w:pStyle w:val="Style14"/>
        <w:widowControl/>
        <w:jc w:val="both"/>
        <w:rPr/>
      </w:pPr>
      <w:r>
        <w:rPr>
          <w:lang w:bidi="he-IL"/>
        </w:rPr>
        <w:t>Architects Krause &amp; Fitch have completed plans for a barn and automobile garage for the residence of Judge A.B. Fall in Golden Hill. The stable will be two stories high and will cost about $2500.</w:t>
      </w:r>
    </w:p>
    <w:p>
      <w:pPr>
        <w:pStyle w:val="Style14"/>
        <w:widowControl/>
        <w:jc w:val="both"/>
        <w:rPr>
          <w:lang w:bidi="he-IL"/>
        </w:rPr>
      </w:pPr>
      <w:r>
        <w:rPr>
          <w:lang w:bidi="he-IL"/>
        </w:rPr>
      </w:r>
    </w:p>
    <w:p>
      <w:pPr>
        <w:pStyle w:val="Style14"/>
        <w:widowControl/>
        <w:jc w:val="both"/>
        <w:rPr/>
      </w:pPr>
      <w:r>
        <w:rPr>
          <w:lang w:bidi="he-IL"/>
        </w:rPr>
        <w:t>Preparations for opening the public schools on Sept. 4 are practically completed. Dr. H.E. Stevenson will conduct a physical examination of teachers at the high school between 1 and 3 p.m. tomorrow.</w:t>
      </w:r>
    </w:p>
    <w:p>
      <w:pPr>
        <w:pStyle w:val="Style14"/>
        <w:widowControl/>
        <w:jc w:val="both"/>
        <w:rPr>
          <w:lang w:bidi="he-IL"/>
        </w:rPr>
      </w:pPr>
      <w:r>
        <w:rPr>
          <w:lang w:bidi="he-IL"/>
        </w:rPr>
      </w:r>
    </w:p>
    <w:p>
      <w:pPr>
        <w:pStyle w:val="Style14"/>
        <w:widowControl/>
        <w:jc w:val="both"/>
        <w:rPr/>
      </w:pPr>
      <w:r>
        <w:rPr>
          <w:lang w:bidi="he-IL"/>
        </w:rPr>
        <w:t>Mayor Davis received a letter from Maj. J.M.T. Partello, Fort Bliss commander, offering to have the combined battalion and regimental band of the 25th Infantry give a concert in the park Sunday between 5 and 7 o’cloc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6</w:t>
      </w:r>
    </w:p>
    <w:p>
      <w:pPr>
        <w:pStyle w:val="Normal"/>
        <w:jc w:val="both"/>
        <w:rPr/>
      </w:pPr>
      <w:r>
        <w:rPr>
          <w:rFonts w:cs="Times New Roman" w:ascii="Times New Roman" w:hAnsi="Times New Roman"/>
        </w:rPr>
        <w:t>Thirty acres of land adjoining the south side of Concordia Cemetery will be annexed to the graveyard. A new public vault constructed of white marble and granite will be the most imposing monument in the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has been let for the hardwood finish in the new $40,000 residence of Zach White on Mesa avenue. This work alone will cost several thousand dollars, and will be the most elaborate or and inside work in the city. The designs are by Trost &amp; Tr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ndsome new home of the El Paso Laundry, adjoining its present location on South Santa Fe street, will be ready for occupancy about Oct. 1. The building cost about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9, 1906</w:t>
      </w:r>
    </w:p>
    <w:p>
      <w:pPr>
        <w:pStyle w:val="PlainText"/>
        <w:jc w:val="both"/>
        <w:rPr/>
      </w:pPr>
      <w:r>
        <w:rPr>
          <w:rFonts w:cs="Times New Roman" w:ascii="Times New Roman" w:hAnsi="Times New Roman"/>
          <w:sz w:val="24"/>
        </w:rPr>
        <w:t>The weather was cloudy, the highest temperature being 86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oudcroft season was coming to an end. Among those returning were Mr. and Mrs. G.S. Long, Mr. and Mrs. A.P. Coles, Mr. and Mrs. Steeley and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rranged to have the Clifton and Morenci baseball teams compete for the championship of Arizona in a series of three games in this city under the auspices of the Federated trades. There was to be a purse of $300 put up by the Typographical union and a side bet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llis Anderson of the Houston fire department was here and said the work done by the El Paso department in the fire in the Stevens block was excel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ing Agent C.R. Coleman of the Sells-Floto show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razy patient at the county hospital refused to eat. He was picked up in Ysleta after he had buried his grip on Mount Franklin and some of his clothes in East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30, 1906</w:t>
      </w:r>
    </w:p>
    <w:p>
      <w:pPr>
        <w:pStyle w:val="Style14"/>
        <w:widowControl/>
        <w:jc w:val="both"/>
        <w:rPr/>
      </w:pPr>
      <w:r>
        <w:rPr/>
        <w:t>The third annual basket picnic of the Pioneers Assn. will be held tomorrow in the old historic grounds of Hart’s mill and the municipal grove of Ciudad Juarez (on the opposite side of the river), Secretary S.H. Newman announced.</w:t>
      </w:r>
    </w:p>
    <w:p>
      <w:pPr>
        <w:pStyle w:val="Style14"/>
        <w:widowControl/>
        <w:jc w:val="both"/>
        <w:rPr/>
      </w:pPr>
      <w:r>
        <w:rPr/>
      </w:r>
    </w:p>
    <w:p>
      <w:pPr>
        <w:pStyle w:val="Style14"/>
        <w:widowControl/>
        <w:jc w:val="both"/>
        <w:rPr>
          <w:lang w:bidi="he-IL"/>
        </w:rPr>
      </w:pPr>
      <w:r>
        <w:rPr>
          <w:lang w:bidi="he-IL"/>
        </w:rPr>
        <w:t>Contract is ready to be let for the residence which Dr. Burleson Staten will build on Montana street. The house, a two-story brick, will cost $6000. Architects are Trost &amp; Trost.</w:t>
      </w:r>
    </w:p>
    <w:p>
      <w:pPr>
        <w:pStyle w:val="Style14"/>
        <w:widowControl/>
        <w:jc w:val="both"/>
        <w:rPr>
          <w:lang w:bidi="he-IL"/>
        </w:rPr>
      </w:pPr>
      <w:r>
        <w:rPr>
          <w:lang w:bidi="he-IL"/>
        </w:rPr>
      </w:r>
    </w:p>
    <w:p>
      <w:pPr>
        <w:pStyle w:val="Style14"/>
        <w:widowControl/>
        <w:jc w:val="both"/>
        <w:rPr/>
      </w:pPr>
      <w:r>
        <w:rPr>
          <w:lang w:bidi="he-IL"/>
        </w:rPr>
        <w:t>A horse hitched to an Acme Laundry delivery wagon started up Utah street and made a circuit several streets before he was stopped. The wagon, besides being torn in two, was not otherwise damaged.</w:t>
      </w:r>
    </w:p>
    <w:p>
      <w:pPr>
        <w:pStyle w:val="Style14"/>
        <w:widowControl/>
        <w:jc w:val="both"/>
        <w:rPr>
          <w:lang w:bidi="he-IL"/>
        </w:rPr>
      </w:pPr>
      <w:r>
        <w:rPr>
          <w:lang w:bidi="he-IL"/>
        </w:rPr>
      </w:r>
    </w:p>
    <w:p>
      <w:pPr>
        <w:pStyle w:val="Style14"/>
        <w:widowControl/>
        <w:jc w:val="both"/>
        <w:rPr>
          <w:lang w:bidi="he-IL"/>
        </w:rPr>
      </w:pPr>
      <w:r>
        <w:rPr>
          <w:lang w:bidi="he-IL"/>
        </w:rPr>
        <w:t>Dr. F.P. Miller is entertaining a house guest near Kent in honor of Misses Nellie and Blanche Connell of Fort Wort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6</w:t>
      </w:r>
    </w:p>
    <w:p>
      <w:pPr>
        <w:pStyle w:val="Normal"/>
        <w:jc w:val="both"/>
        <w:rPr/>
      </w:pPr>
      <w:r>
        <w:rPr>
          <w:rFonts w:cs="Times New Roman" w:ascii="Times New Roman" w:hAnsi="Times New Roman"/>
        </w:rPr>
        <w:t>Many El Paso businesses, particularly saloons, have been violating the statutes of the United States against counterfeiting, which absolutely prohibit the issuance any sort of trade check in lieu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y thousand dollars’ worth of silver passed through here en route from Mexico to San Francisco. Silver valued at $393,000 has been shipped through here this month, mostly bound for China, which country has a silver standard and where the metal has great dem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rse hitched to an Acme Laundry wagon started up Utah street this afternoon and made a circuit of several streets before he was stopped. The wagon, besides being torn in two, was not otherwise dam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0, 1906</w:t>
      </w:r>
    </w:p>
    <w:p>
      <w:pPr>
        <w:pStyle w:val="PlainText"/>
        <w:jc w:val="both"/>
        <w:rPr>
          <w:rFonts w:ascii="Times New Roman" w:hAnsi="Times New Roman" w:cs="Times New Roman"/>
          <w:sz w:val="24"/>
        </w:rPr>
      </w:pPr>
      <w:r>
        <w:rPr>
          <w:rFonts w:cs="Times New Roman" w:ascii="Times New Roman" w:hAnsi="Times New Roman"/>
          <w:sz w:val="24"/>
        </w:rPr>
        <w:t>A building permit was secured yesterday for the new El Paso foundry, “The Union Iron and Brass Works,” which J.C. House and T.C. Link are to erect in this city. They have bought a site on the corner of Park avenue and Sixth street and have commenced work on th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of the central fire department, J.J. (“Red”) Sullivan, has left for a trip east on a vacation of two weeks and Ray Bright has been elected captain to serve until the return of Capt. Sullivan. Capt. Sullivan will visit Chicago, St. Louis, and his old home in Toledo,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C. York, of the Southwestern auditor’s office, has just returned from a pleasant vacation spent in the east. Among other places he stopped at Hartford,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Florence T. Hall leaves today for his ranch nea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J. Keeting, whose husband is in the employ of the G.H. and their son, Paul, have returned from an extended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King, general agent of the Southwestern, returned this morning from a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Ellison has returned from Denver and Alamogordo and is spending a few days in this city, the guest of Mrs. M.P. Schu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0, 1906</w:t>
      </w:r>
    </w:p>
    <w:p>
      <w:pPr>
        <w:pStyle w:val="Normal"/>
        <w:jc w:val="both"/>
        <w:rPr/>
      </w:pPr>
      <w:r>
        <w:rPr>
          <w:rFonts w:cs="Times New Roman" w:ascii="Times New Roman" w:hAnsi="Times New Roman"/>
        </w:rPr>
        <w:t>The weather was clear, the highest temperature being 87 and the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all said El Paso had more dogs than any other cit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n were shot by the accidental discharge of a shotgun in the hands of a small b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siness was so heavy on the Mexican Central that there was not time to repair the locomotives. Every day 75 to 100 cars were sen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y thousand dollars’ worth of silver came out of Mexico over the Mexican Central for shipment to San Francisco and China for coin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Wallace, a contractor, was struck by a Southern Pacific train, but not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Consalar, an officer of the Mexican rurales, passed through the city to join Colonel Kosterlitsky at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August 31, 1906</w:t>
      </w:r>
    </w:p>
    <w:p>
      <w:pPr>
        <w:pStyle w:val="Style14"/>
        <w:widowControl/>
        <w:jc w:val="both"/>
        <w:rPr/>
      </w:pPr>
      <w:r>
        <w:rPr>
          <w:lang w:bidi="he-IL"/>
        </w:rPr>
        <w:t>Mrs. C.A. Fox is building a handsome residence of Vinton brick on Los Angles street, in Sunset Heights. The residence will be two-story with eight rooms, costing $2500.</w:t>
      </w:r>
    </w:p>
    <w:p>
      <w:pPr>
        <w:pStyle w:val="Style14"/>
        <w:widowControl/>
        <w:jc w:val="both"/>
        <w:rPr>
          <w:lang w:bidi="he-IL"/>
        </w:rPr>
      </w:pPr>
      <w:r>
        <w:rPr>
          <w:lang w:bidi="he-IL"/>
        </w:rPr>
      </w:r>
    </w:p>
    <w:p>
      <w:pPr>
        <w:pStyle w:val="Style14"/>
        <w:widowControl/>
        <w:jc w:val="both"/>
        <w:rPr/>
      </w:pPr>
      <w:r>
        <w:rPr>
          <w:lang w:bidi="he-IL"/>
        </w:rPr>
        <w:t>Highland Park citizens are clamoring for street cars every 30 minutes. Edgar Heid, one of the leaders in the agitation, says councilmen state the company cannot be forced to run more cars because Highland Park is out of the city limits.</w:t>
      </w:r>
    </w:p>
    <w:p>
      <w:pPr>
        <w:pStyle w:val="Style14"/>
        <w:widowControl/>
        <w:jc w:val="both"/>
        <w:rPr>
          <w:lang w:bidi="he-IL"/>
        </w:rPr>
      </w:pPr>
      <w:r>
        <w:rPr>
          <w:lang w:bidi="he-IL"/>
        </w:rPr>
      </w:r>
    </w:p>
    <w:p>
      <w:pPr>
        <w:pStyle w:val="Style14"/>
        <w:widowControl/>
        <w:jc w:val="both"/>
        <w:rPr/>
      </w:pPr>
      <w:r>
        <w:rPr>
          <w:lang w:bidi="he-IL"/>
        </w:rPr>
        <w:t>The handsome new home of El Paso Laundry, adjoining its present location on South Santa Fe street, is three times as large as the old home of the laundry. Cost of the building was $15,000.</w:t>
      </w:r>
    </w:p>
    <w:p>
      <w:pPr>
        <w:pStyle w:val="Style14"/>
        <w:widowControl/>
        <w:jc w:val="both"/>
        <w:rPr>
          <w:lang w:bidi="he-IL"/>
        </w:rPr>
      </w:pPr>
      <w:r>
        <w:rPr>
          <w:lang w:bidi="he-IL"/>
        </w:rPr>
      </w:r>
    </w:p>
    <w:p>
      <w:pPr>
        <w:pStyle w:val="Style14"/>
        <w:widowControl/>
        <w:jc w:val="both"/>
        <w:rPr/>
      </w:pPr>
      <w:r>
        <w:rPr>
          <w:lang w:bidi="he-IL"/>
        </w:rPr>
        <w:t>Ninety thousand dollars’ worth of silver passed through the City en route from Mexico to San Francisco. It was encased in 50 boxes, each weighing about 200 pounds. It is reported that the silver is on its way to Chin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6</w:t>
      </w:r>
    </w:p>
    <w:p>
      <w:pPr>
        <w:pStyle w:val="Normal"/>
        <w:jc w:val="both"/>
        <w:rPr>
          <w:rFonts w:ascii="Times New Roman" w:hAnsi="Times New Roman" w:cs="Times New Roman"/>
        </w:rPr>
      </w:pPr>
      <w:r>
        <w:rPr>
          <w:rFonts w:cs="Times New Roman" w:ascii="Times New Roman" w:hAnsi="Times New Roman"/>
        </w:rPr>
        <w:t>A new business block, a two-story brick to be built by the Goodman Produce Company on South El Paso street between Second and Third, will cost in the neighborhood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ssengers arriving on the Mexican Central in Juarez declared the trip from Mexico City was more like a sea voyage than a ride on a train. Most of the passengers were seasick and had to fairly hang onto their seats to keep from being thrown the ais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y the use of the X-rays, a little El Paso girl who swallowed a penny has had it extracted from her throat and is apparently none the worse. When Dr. Crouse and Dr. Cathcart were called, one applied the X-rays while the other removed the co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1, 1906</w:t>
      </w:r>
    </w:p>
    <w:p>
      <w:pPr>
        <w:pStyle w:val="PlainText"/>
        <w:jc w:val="both"/>
        <w:rPr/>
      </w:pPr>
      <w:r>
        <w:rPr>
          <w:rFonts w:cs="Times New Roman" w:ascii="Times New Roman" w:hAnsi="Times New Roman"/>
          <w:sz w:val="24"/>
        </w:rPr>
        <w:t>The third annual picnic of the El Paso Pioneers, society is being held at Hart’s mill on the smelter line. There are a large number of the pioneers, their wives and children and friends present and the occasion is proving very enjoy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Hogan, chief bookkeeper of the Harvey system of this city, leaves for his home in Kansas City tonight. Mr. Hogan has resigned his position here. He is succeeded by J.C. Brown, former auditor of the Harvey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resa Chappell has returned from an extended visit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N. Leamaster, wife of the district superintendent of the Pullman company, and two daughters, arrived home from Los Angeles last evening, after spending the summer at the b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Hamlin has returned to Tucson after a visit with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riggs, S.P. passenger engineer, running between Tucson and Lordsburg, and his wife, have returned home from a visit with Mr. and Mrs. Pearson Rad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ultan, of Globe, is in the city buying material for a railroad he is building from Globe to his Copper Hill mines three miles out. He expects 36 carloads of bridge material from Chicago in a few days and is purchasing more material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 1906</w:t>
      </w:r>
    </w:p>
    <w:p>
      <w:pPr>
        <w:pStyle w:val="Style14"/>
        <w:widowControl/>
        <w:jc w:val="both"/>
        <w:rPr/>
      </w:pPr>
      <w:r>
        <w:rPr>
          <w:lang w:bidi="he-IL"/>
        </w:rPr>
        <w:t>Atlas Brick Co. of El Paso, capital $100,-000, has filed a charter. Incorporators are W.H. Burges, A. Courchesne, S.C. Sutherland, F.O. Stuart and W.W. Turney. The company will make the new sand-lime pressed brick.</w:t>
      </w:r>
    </w:p>
    <w:p>
      <w:pPr>
        <w:pStyle w:val="Style14"/>
        <w:widowControl/>
        <w:jc w:val="both"/>
        <w:rPr>
          <w:lang w:bidi="he-IL"/>
        </w:rPr>
      </w:pPr>
      <w:r>
        <w:rPr>
          <w:lang w:bidi="he-IL"/>
        </w:rPr>
      </w:r>
    </w:p>
    <w:p>
      <w:pPr>
        <w:pStyle w:val="Style14"/>
        <w:widowControl/>
        <w:jc w:val="both"/>
        <w:rPr/>
      </w:pPr>
      <w:r>
        <w:rPr>
          <w:lang w:bidi="he-IL"/>
        </w:rPr>
        <w:t>Alderman G.L. Hitt and Police Chief Florence J. Hall fought with fists on the floor of the Council chamber last night.</w:t>
      </w:r>
    </w:p>
    <w:p>
      <w:pPr>
        <w:pStyle w:val="Style14"/>
        <w:widowControl/>
        <w:jc w:val="both"/>
        <w:rPr>
          <w:lang w:bidi="he-IL"/>
        </w:rPr>
      </w:pPr>
      <w:r>
        <w:rPr>
          <w:lang w:bidi="he-IL"/>
        </w:rPr>
      </w:r>
    </w:p>
    <w:p>
      <w:pPr>
        <w:pStyle w:val="Style14"/>
        <w:widowControl/>
        <w:jc w:val="both"/>
        <w:rPr/>
      </w:pPr>
      <w:r>
        <w:rPr>
          <w:lang w:bidi="he-IL"/>
        </w:rPr>
        <w:t>From 14 years ago: George Look, W.A. Morehouse, M.M. Welman and Sammy Bridgers are in New Orleans for the prize fights. W.T. Hixson left for Chicago to attend the golden wedding of his wife’s parents.</w:t>
      </w:r>
    </w:p>
    <w:p>
      <w:pPr>
        <w:pStyle w:val="Style14"/>
        <w:widowControl/>
        <w:jc w:val="both"/>
        <w:rPr>
          <w:lang w:bidi="he-IL"/>
        </w:rPr>
      </w:pPr>
      <w:r>
        <w:rPr>
          <w:lang w:bidi="he-IL"/>
        </w:rPr>
      </w:r>
    </w:p>
    <w:p>
      <w:pPr>
        <w:pStyle w:val="Style14"/>
        <w:widowControl/>
        <w:jc w:val="both"/>
        <w:rPr/>
      </w:pPr>
      <w:r>
        <w:rPr>
          <w:lang w:bidi="he-IL"/>
        </w:rPr>
        <w:t>Tonight finishes the production of “Davy Crockett” at Washington Park. The bill for next week promised to be a great drawing card. It will be “Sherlock Holmes” with scenic and mechanical effec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906</w:t>
      </w:r>
    </w:p>
    <w:p>
      <w:pPr>
        <w:pStyle w:val="PlainText"/>
        <w:jc w:val="both"/>
        <w:rPr>
          <w:rFonts w:ascii="Times New Roman" w:hAnsi="Times New Roman" w:cs="Times New Roman"/>
          <w:sz w:val="24"/>
        </w:rPr>
      </w:pPr>
      <w:r>
        <w:rPr>
          <w:rFonts w:cs="Times New Roman" w:ascii="Times New Roman" w:hAnsi="Times New Roman"/>
          <w:sz w:val="24"/>
        </w:rPr>
        <w:t>The Carlsbad commercial club has raised a handsome purse and sent J.T. Edwards to Kansas City as its representative to confer with officials of the Kansas City, Lawton &amp; Pacific railway in reference to building a line through Carlsbad to El Paso. Mr. Edwards is a railroad civil engineer with headquarters in Memphis. He is a former old resident and was sent out by the railroad to look over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Noyes Rand have returned from several weeks’ spent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of El Paso, has been elected a member of the general council of the American Bar association, now in session at St. Paul, Minn. Mr. Burges has been a member of the association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R. Martin announce the engagement of their daughter, Miss Evelyn, to James Alves Dixon. The wedding will take place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ra Booth’s music class gave a recital in K. of P. hall this afternoon in honor of her return to El Paso. An interesting program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J. Larkin have returned from a four weeks’ trip to Denver and other points in Colorado and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 1906</w:t>
      </w:r>
    </w:p>
    <w:p>
      <w:pPr>
        <w:pStyle w:val="PlainText"/>
        <w:jc w:val="both"/>
        <w:rPr/>
      </w:pPr>
      <w:r>
        <w:rPr>
          <w:rFonts w:cs="Times New Roman" w:ascii="Times New Roman" w:hAnsi="Times New Roman"/>
          <w:sz w:val="24"/>
        </w:rPr>
        <w:t>The weather was clear, the highest temperature being 88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 Hovland of Duluth, one of the directors of the Globe Consolidated Copper company of Globe,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 Downs, clerk of the district court of Otero county, New Mexico, with headquarters in Alamogord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 Moseley, a mining investor of this city, was shot and killed by a Mexican at Casas Grandes, according to a telegram received by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meeting was more than exciting. Two of those present came to b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oteo Chaves died here after being driven a block from the depot on the way to a hospital. After being hit by a handcar in Pima, Ariz., the Mexican was placed on a train and sent here to receive medical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Peyton returned from a visit to his old home in Kentuck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6</w:t>
      </w:r>
    </w:p>
    <w:p>
      <w:pPr>
        <w:pStyle w:val="Normal"/>
        <w:jc w:val="both"/>
        <w:rPr/>
      </w:pPr>
      <w:r>
        <w:rPr>
          <w:rFonts w:cs="Times New Roman" w:ascii="Times New Roman" w:hAnsi="Times New Roman"/>
        </w:rPr>
        <w:t>The Carlsbad Commercial Club has raised a handsome purse and sent J.T. Edwards to Kansas City to confer with officials of the Kansas City, Lawton and Pacific Railway in reference to building a line through Carlsba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Harper, son of Monroe Harper of El Paso, was the slayer of three cinnamon bears on his father’s ranch, 12 miles from Three Rivers, N.M. He took the scalps to Lincoln and received $20 apiece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Labor Day parade a number of the union s will wear costumes. The tinners will wear tin hats and carry tin umbrellas and Ike Alderman’s hod carriers will carry the implements of their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chitects Krause and Fritch have completed plans for a barn and automobile garage for Judge A.B. Fall in Golden Hill. The building will be two stories high and will cost about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 1906</w:t>
      </w:r>
    </w:p>
    <w:p>
      <w:pPr>
        <w:pStyle w:val="PlainText"/>
        <w:jc w:val="both"/>
        <w:rPr/>
      </w:pPr>
      <w:r>
        <w:rPr>
          <w:rFonts w:cs="Times New Roman" w:ascii="Times New Roman" w:hAnsi="Times New Roman"/>
          <w:sz w:val="24"/>
        </w:rPr>
        <w:t>C.H. Wells, president of the Texas Bithulithic company, arrived this morning. Mr. Wells declared that he was here for the purpose of beginning the work on the streets. “The crushers which we have been waiting on for some time have arrived, and the work on the streets will be pushed right along,”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are Allen, a well known Insurance man, who-has lived here for a number of years, will move to Boston, where he will take a position with the Mutual Benefit Life Insurance company. Mr. Allen will be succeeded here by Robert H. Rine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ter A. Raymond, who was injured in a wreck on the Southwestern near Bisbee a few days ago, has returned to the city. Her husband, who is also able to travel, is down at Bisbee and will be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Egan, traveling auditor of the Wells-Fargo Express company, has returned from a trip to Casas Grandes and other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Rice. a large mine and property owner near Guaynopa, returned last week from a six weeks’ inspecting trip to his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manager, and T.M. Schumacker, general traffic manager, both of the southwestern, left for Dawson last night in the private car “San Ped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Davis, assistant ticket agent of the Southwestern, leaves for San Francisco to take a position in the general offices, of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 1906</w:t>
      </w:r>
    </w:p>
    <w:p>
      <w:pPr>
        <w:pStyle w:val="Normal"/>
        <w:jc w:val="both"/>
        <w:rPr/>
      </w:pPr>
      <w:r>
        <w:rPr>
          <w:rFonts w:cs="Times New Roman" w:ascii="Times New Roman" w:hAnsi="Times New Roman"/>
        </w:rPr>
        <w:t>Morenci won the first of a series of baseball games here with Clifton for the championship of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 who committed suicide in the English Kitchen two weeks previously was buried in a nameless gr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Ware Allen was to move to Boston to take a position with an insuranc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society of Los Angeles was to hold its annual picnic at Long Beach September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enty-fifth infantry regimental band was to give a concert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assigned the school teachers for the approaching term. The number employed was 108. At a teacher’s meeting Rev. W.E. McLeod, Rev. Robert Bruce Smith, Rev. C.M. Gibson and Rabbi Zielonka occupied seat on the stage. Norman Crozier was principal of the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Harper, 17, killed three bears on his father’s ranch near Three River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3, 1906</w:t>
      </w:r>
    </w:p>
    <w:p>
      <w:pPr>
        <w:pStyle w:val="Style14"/>
        <w:widowControl/>
        <w:jc w:val="both"/>
        <w:rPr/>
      </w:pPr>
      <w:r>
        <w:rPr>
          <w:lang w:bidi="he-IL"/>
        </w:rPr>
        <w:t>The Carlsbad Commercial Club has raised a handsome purse and sent J.T. Edwards to Kansas City to confer with officials of the Kansas City, Lawton and Pacific Railway in reference to building a line through Carlsbad to El Paso.</w:t>
      </w:r>
    </w:p>
    <w:p>
      <w:pPr>
        <w:pStyle w:val="Style14"/>
        <w:widowControl/>
        <w:jc w:val="both"/>
        <w:rPr>
          <w:lang w:bidi="he-IL"/>
        </w:rPr>
      </w:pPr>
      <w:r>
        <w:rPr>
          <w:lang w:bidi="he-IL"/>
        </w:rPr>
      </w:r>
    </w:p>
    <w:p>
      <w:pPr>
        <w:pStyle w:val="Style14"/>
        <w:widowControl/>
        <w:jc w:val="both"/>
        <w:rPr/>
      </w:pPr>
      <w:r>
        <w:rPr>
          <w:lang w:bidi="he-IL"/>
        </w:rPr>
        <w:t>James Harper, son of Monroe Harper of El Paso, was the slayer of three cinnamon bears on his father’s ranch, 12 miles from Three Rivers, N.M. He took the scalps to Lincoln and received $20 apiece for them.</w:t>
      </w:r>
    </w:p>
    <w:p>
      <w:pPr>
        <w:pStyle w:val="Style14"/>
        <w:widowControl/>
        <w:jc w:val="both"/>
        <w:rPr>
          <w:lang w:bidi="he-IL"/>
        </w:rPr>
      </w:pPr>
      <w:r>
        <w:rPr>
          <w:lang w:bidi="he-IL"/>
        </w:rPr>
      </w:r>
    </w:p>
    <w:p>
      <w:pPr>
        <w:pStyle w:val="Style14"/>
        <w:widowControl/>
        <w:jc w:val="both"/>
        <w:rPr/>
      </w:pPr>
      <w:r>
        <w:rPr>
          <w:lang w:bidi="he-IL"/>
        </w:rPr>
        <w:t>In the Labor Day parade a number or unions will wear costumes. The Tinners will wear tin hats and carry tin umbrellas and Ike Alderete’s hod carriers will do tha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6</w:t>
      </w:r>
    </w:p>
    <w:p>
      <w:pPr>
        <w:pStyle w:val="Normal"/>
        <w:jc w:val="both"/>
        <w:rPr>
          <w:rFonts w:ascii="Times New Roman" w:hAnsi="Times New Roman" w:cs="Times New Roman"/>
        </w:rPr>
      </w:pPr>
      <w:r>
        <w:rPr>
          <w:rFonts w:cs="Times New Roman" w:ascii="Times New Roman" w:hAnsi="Times New Roman"/>
        </w:rPr>
        <w:t>The Labor Day parade was there up to the handle. There were two bands and many banners, and a crowd on the street, which might lead the unthinking to the belief that there was a circu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itnessed a prize fight in Washington Park Sunday night. The park is owned by the City, leased by the street car company, and under the Country’s jurisdiction. Attention of county officers is respectfully called to Article 1005 of the penal code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cars each loaded with 8000 gallons of oil have been arriving every day for the past month from the oil fields of East Texas. The oil ids emptied, as it comes in, into the large tanks of the Texa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3, 1906</w:t>
      </w:r>
    </w:p>
    <w:p>
      <w:pPr>
        <w:pStyle w:val="PlainText"/>
        <w:jc w:val="both"/>
        <w:rPr>
          <w:rFonts w:ascii="Times New Roman" w:hAnsi="Times New Roman" w:cs="Times New Roman"/>
          <w:sz w:val="24"/>
        </w:rPr>
      </w:pPr>
      <w:r>
        <w:rPr>
          <w:rFonts w:cs="Times New Roman" w:ascii="Times New Roman" w:hAnsi="Times New Roman"/>
          <w:sz w:val="24"/>
        </w:rPr>
        <w:t>Joe Gans is the lightweight champion of the world on a foul. Before an audience which broke all fight records for gate receipts and which represented just $78,000 in money paid in at the gate, he won from Battling Nelson, the fighting Dane, after 41 rounds of m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Gill, of Las Cruces and Organ, N.M., vice president and secretary of the Stephenson-Bennett Consolidated Mining company, has received word that superintendent Sands, of the naval academy at Annapolis, has recommended to the navy department that his son, midshipman C.C. Gill, be given a life saving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party headed by Sergt. Devrill, of the rangers, brought in 57 head of horses which it is claimed were stolen from various owners in Texas between this place and Anthony. The horses, in almost every instance, had the brand changed by the addition of another bar or in some other way, in an endeavor to conceal the ownersh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A.M. Walthall entertained in honor of Mrs. R.D. Gage, of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Klein, son of D. Klein, leaves today for St. Louis to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 Pickrell, of Austin, Tex., grandson of Mrs. E.V. Pickrell, has come to El Paso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Feldman are back from New York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reen and wife have returned from New York. Mr. Green is an inspector, at the local immigrat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B. Peticolas, of Victoria, are visiting their son, W.M. Peticolas, at his home, 1407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Richmond and his wife have returned from their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3, 1906</w:t>
      </w:r>
    </w:p>
    <w:p>
      <w:pPr>
        <w:pStyle w:val="Normal"/>
        <w:jc w:val="both"/>
        <w:rPr/>
      </w:pPr>
      <w:r>
        <w:rPr>
          <w:rFonts w:cs="Times New Roman" w:ascii="Times New Roman" w:hAnsi="Times New Roman"/>
        </w:rPr>
        <w:t>The weather was clear, the highest temperature being 89 and the lowest 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xing exhibition took place at Washington park, prominent business men being among the 600 spectators. “Potts” Lopez lost in the fourth round to Will Herold in what was scheduled to be a finish fight. One of the preliminaries was between Kid Rose of Indiana and the Yellow Kid of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officer of the Santa Fe killed a Mexican in the railroad yards after he had been set upon by two Mexicans armed with knives. He shot in self-def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ssell Jones was injured by an explosion of gas while he was making a connection on South El Paso street. He was a son of Manager Jones of the ga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4, 1906</w:t>
      </w:r>
    </w:p>
    <w:p>
      <w:pPr>
        <w:pStyle w:val="Style14"/>
        <w:widowControl/>
        <w:jc w:val="both"/>
        <w:rPr>
          <w:lang w:bidi="he-IL"/>
        </w:rPr>
      </w:pPr>
      <w:r>
        <w:rPr>
          <w:lang w:bidi="he-IL"/>
        </w:rPr>
        <w:t>The Labor Day parade was there up to the handle. There were two bands and many banners, and a crowd on the streets which might lead the unthinking to believe there was a circus in town.</w:t>
      </w:r>
    </w:p>
    <w:p>
      <w:pPr>
        <w:pStyle w:val="Style14"/>
        <w:widowControl/>
        <w:jc w:val="both"/>
        <w:rPr>
          <w:lang w:bidi="he-IL"/>
        </w:rPr>
      </w:pPr>
      <w:r>
        <w:rPr>
          <w:lang w:bidi="he-IL"/>
        </w:rPr>
      </w:r>
    </w:p>
    <w:p>
      <w:pPr>
        <w:pStyle w:val="Style14"/>
        <w:widowControl/>
        <w:jc w:val="both"/>
        <w:rPr/>
      </w:pPr>
      <w:r>
        <w:rPr>
          <w:lang w:bidi="he-IL"/>
        </w:rPr>
        <w:t>El Pasoans witnessed a prize fight in Washington Park Sunday night. The park is owned by the City, leased by the electric company, and under the County’s jurisdiction. Attention of County officials is respectfully called to Article 1095 of the Penal code of Texas.</w:t>
      </w:r>
    </w:p>
    <w:p>
      <w:pPr>
        <w:pStyle w:val="Style14"/>
        <w:widowControl/>
        <w:jc w:val="both"/>
        <w:rPr>
          <w:lang w:bidi="he-IL"/>
        </w:rPr>
      </w:pPr>
      <w:r>
        <w:rPr>
          <w:lang w:bidi="he-IL"/>
        </w:rPr>
      </w:r>
    </w:p>
    <w:p>
      <w:pPr>
        <w:pStyle w:val="Style14"/>
        <w:widowControl/>
        <w:tabs>
          <w:tab w:val="clear" w:pos="720"/>
          <w:tab w:val="left" w:pos="830" w:leader="none"/>
          <w:tab w:val="left" w:pos="2222" w:leader="none"/>
          <w:tab w:val="left" w:pos="3072" w:leader="none"/>
        </w:tabs>
        <w:jc w:val="both"/>
        <w:rPr/>
      </w:pPr>
      <w:r>
        <w:rPr>
          <w:lang w:bidi="he-IL"/>
        </w:rPr>
        <w:t>Eight cars, each loaded with 8000 gallons of oil, have been arriving every day for the past month from the oil fields of East Texas. The oil is emptied, as it comes in, into the large tanks of the Texas Compan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6</w:t>
      </w:r>
    </w:p>
    <w:p>
      <w:pPr>
        <w:pStyle w:val="Normal"/>
        <w:jc w:val="both"/>
        <w:rPr/>
      </w:pPr>
      <w:r>
        <w:rPr>
          <w:rFonts w:cs="Times New Roman" w:ascii="Times New Roman" w:hAnsi="Times New Roman"/>
        </w:rPr>
        <w:t>Chief of Police Hall and Alderman Hitt met in the offices of Mayor Davis and, after a brief conference at which the mayor was present, shook hands and buried the hatch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ve Aguirre and family arrived on the Central from Temosachic and are ar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amination for teachers’ certificates will be held at the High School Friday morning. The board of examiners is composed of Miss Mary Stanton, Mrs. Jeannie M. Frank and Mrs. Ida R. Br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tennis tournament has been concluded with Eugene Neff as winner of first prize. Mrs. W.R. Thurston was winner in the women’s divi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4, 1906</w:t>
      </w:r>
    </w:p>
    <w:p>
      <w:pPr>
        <w:pStyle w:val="PlainText"/>
        <w:jc w:val="both"/>
        <w:rPr/>
      </w:pPr>
      <w:r>
        <w:rPr>
          <w:rFonts w:cs="Times New Roman" w:ascii="Times New Roman" w:hAnsi="Times New Roman"/>
          <w:sz w:val="24"/>
        </w:rPr>
        <w:t>Nine cars of a north bound freight were derailed on the Mexican Central near Gallego yesterday. The wreck was caused by spreading rails. No one was reported to have been injured in the accident. Four of the nine cars which left the track were loaded with oil on is way to Juarez to be used for the new oil burner engines. It in reported that the ranks broke open and most of the oil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mbers of the crew that took what is supposed to be the smallest boat that ever rounded Cape Horn, arrived in El Paso this morning from Mexico City. They are Capt., Geo. MacGoldrick, engineer H.S. Derrickson, and assistant engineer and electrician H.W. Co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this morning named William Garvin assistant engineer and inspector of street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ightful reception was given yesterday afternoon in the Fraternal hall by the “Daughters of Erin” complimentary to Mrs. P. Sullivan. A most entertaining program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rady, brother of Mrs. Dan White and Miss Agnes Brady, will soon arrive in El Paso, where he will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and Edward Houghton will leave tonight for Roswell to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on Pollard leaves tonight for Los Angeles, where he will take up his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Spence returned this morning from six -weeks in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4,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7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Aguirre returned with his family from Temosac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l-Texas Stars of Austin wrote for a game with the El Paso baseball team. H. Andreas, manager of the local team replied that he would try to arrang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on for paving operations was to begin in a week according to Carleton H. Wells of the Texas Bitulith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igh Clark returned from the east. In New York he had a “front seat” at the big reception for William Jennings Bryan. When the latter entered Madison Square garden the audience arose as one person and yelled itself hoarse, the judge sa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5, 1906</w:t>
      </w:r>
    </w:p>
    <w:p>
      <w:pPr>
        <w:pStyle w:val="Style14"/>
        <w:widowControl/>
        <w:jc w:val="both"/>
        <w:rPr/>
      </w:pPr>
      <w:r>
        <w:rPr>
          <w:lang w:bidi="he-IL"/>
        </w:rPr>
        <w:t>Chief of Police Hall and Alderman Hitt met in the office of Mayor Davis and, after a brief conference at which the Mayor was present: shook hands and buried the hatchet.</w:t>
      </w:r>
    </w:p>
    <w:p>
      <w:pPr>
        <w:pStyle w:val="Style14"/>
        <w:widowControl/>
        <w:jc w:val="both"/>
        <w:rPr>
          <w:lang w:bidi="he-IL"/>
        </w:rPr>
      </w:pPr>
      <w:r>
        <w:rPr>
          <w:lang w:bidi="he-IL"/>
        </w:rPr>
      </w:r>
    </w:p>
    <w:p>
      <w:pPr>
        <w:pStyle w:val="Style14"/>
        <w:widowControl/>
        <w:tabs>
          <w:tab w:val="clear" w:pos="720"/>
          <w:tab w:val="left" w:pos="77" w:leader="none"/>
          <w:tab w:val="left" w:pos="1185" w:leader="none"/>
        </w:tabs>
        <w:jc w:val="both"/>
        <w:rPr>
          <w:lang w:bidi="he-IL"/>
        </w:rPr>
      </w:pPr>
      <w:r>
        <w:rPr>
          <w:lang w:bidi="he-IL"/>
        </w:rPr>
        <w:t>Steve Aguirre and family arrived on the Central from Temosachic, and are at the Orndorff Hotel.</w:t>
      </w:r>
    </w:p>
    <w:p>
      <w:pPr>
        <w:pStyle w:val="Style14"/>
        <w:widowControl/>
        <w:jc w:val="both"/>
        <w:rPr>
          <w:lang w:bidi="he-IL"/>
        </w:rPr>
      </w:pPr>
      <w:r>
        <w:rPr>
          <w:lang w:bidi="he-IL"/>
        </w:rPr>
      </w:r>
    </w:p>
    <w:p>
      <w:pPr>
        <w:pStyle w:val="Style14"/>
        <w:widowControl/>
        <w:jc w:val="both"/>
        <w:rPr/>
      </w:pPr>
      <w:r>
        <w:rPr>
          <w:lang w:bidi="he-IL"/>
        </w:rPr>
        <w:t>The examination for teachers will be held at the High School tomorrow morning. The Board of Examiners is composed of Miss Mary Stanton, Mrs. Jeanie M. Frank and Mrs. Ida R. Breed.</w:t>
      </w:r>
    </w:p>
    <w:p>
      <w:pPr>
        <w:pStyle w:val="Style14"/>
        <w:widowControl/>
        <w:jc w:val="both"/>
        <w:rPr>
          <w:lang w:bidi="he-IL"/>
        </w:rPr>
      </w:pPr>
      <w:r>
        <w:rPr>
          <w:lang w:bidi="he-IL"/>
        </w:rPr>
      </w:r>
    </w:p>
    <w:p>
      <w:pPr>
        <w:pStyle w:val="Style14"/>
        <w:widowControl/>
        <w:jc w:val="both"/>
        <w:rPr>
          <w:lang w:bidi="he-IL"/>
        </w:rPr>
      </w:pPr>
      <w:r>
        <w:rPr>
          <w:lang w:bidi="he-IL"/>
        </w:rPr>
        <w:t>The Country Club tennis tournament has been concluded with Eugene Neff as winner of the first prize. Mrs. W.R. Thurston was winner on the women’s divis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6</w:t>
      </w:r>
    </w:p>
    <w:p>
      <w:pPr>
        <w:pStyle w:val="Normal"/>
        <w:jc w:val="both"/>
        <w:rPr/>
      </w:pPr>
      <w:r>
        <w:rPr>
          <w:rFonts w:cs="Times New Roman" w:ascii="Times New Roman" w:hAnsi="Times New Roman"/>
        </w:rPr>
        <w:t>Action of the City Council in taking away from the women of the Civic League the parks of the city is causing the conversation barometer in El Paso to drop down toward the storm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and Edward Houghton will leave tonight for Roswell to enter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street car system for El Paso, an interurban line to Ysleta, and three free bridges to Juarez are proposed by local and St. Louis capitalists and they declare that the money is already raised for the purpose. They will go before the city fathers tonight and ask for a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5, 1906</w:t>
      </w:r>
    </w:p>
    <w:p>
      <w:pPr>
        <w:pStyle w:val="Normal"/>
        <w:jc w:val="both"/>
        <w:rPr/>
      </w:pPr>
      <w:r>
        <w:rPr>
          <w:rFonts w:cs="Times New Roman" w:ascii="Times New Roman" w:hAnsi="Times New Roman"/>
        </w:rPr>
        <w:t>The weather was clear, the highest temperature being 87 and the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E. Neff won first prize and Stafford Campbell second prize in the Country club tennis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r association chose Judge McFarland special judge to preside during the absence of Judge Gog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steel rails being laid by the street car company on St. Louis street weighed 1,890 pounds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ding for a spur track to new machine shops of the El Paso &amp; Southwestern was nearly fi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Crockett, 2 years old, stayed from his home at 906 Kansas street. The police found him in two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new flat cars were to be delivered to the Sierra Madre railroad within a short time by the Pullma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Wood resigned from the fire department to work for O.G. Seeton and Bill Williamson, formerly with the Houston department, took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Smith appointed Dan Long as mail carrier for the business por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6, 1906</w:t>
      </w:r>
    </w:p>
    <w:p>
      <w:pPr>
        <w:pStyle w:val="Style14"/>
        <w:widowControl/>
        <w:jc w:val="both"/>
        <w:rPr>
          <w:lang w:bidi="he-IL"/>
        </w:rPr>
      </w:pPr>
      <w:r>
        <w:rPr>
          <w:lang w:bidi="he-IL"/>
        </w:rPr>
        <w:t>Action of the City Council in taking away from the women of the Civic Improvement League the parks of the city is causing the conversation barometer in El Paso to drop down toward the storm point.</w:t>
      </w:r>
    </w:p>
    <w:p>
      <w:pPr>
        <w:pStyle w:val="Style14"/>
        <w:widowControl/>
        <w:jc w:val="both"/>
        <w:rPr>
          <w:lang w:bidi="he-IL"/>
        </w:rPr>
      </w:pPr>
      <w:r>
        <w:rPr>
          <w:lang w:bidi="he-IL"/>
        </w:rPr>
      </w:r>
    </w:p>
    <w:p>
      <w:pPr>
        <w:pStyle w:val="Style14"/>
        <w:widowControl/>
        <w:jc w:val="both"/>
        <w:rPr/>
      </w:pPr>
      <w:r>
        <w:rPr>
          <w:lang w:bidi="he-IL"/>
        </w:rPr>
        <w:t>A new street car system of El Paso, an interurban line to Ysleta, and three free bridges to Juarez are proposed by local St. Louis capitalists, and they declare that the money is already raised for the purpose. They will go before the City Fathers, tonight and ask for a franchis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6</w:t>
      </w:r>
    </w:p>
    <w:p>
      <w:pPr>
        <w:pStyle w:val="Normal"/>
        <w:jc w:val="both"/>
        <w:rPr/>
      </w:pPr>
      <w:r>
        <w:rPr>
          <w:rFonts w:cs="Times New Roman" w:ascii="Times New Roman" w:hAnsi="Times New Roman"/>
        </w:rPr>
        <w:t>Two quarts of almonds raised on a farm owned by Felix Martinez near Washington Park are on exhibition at the Chamber of Commerce where they are creating considerable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Slater, editor of The Herald, has gone to Bisbee to attend the territorial Democratic and Republican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lumber yard for El Paso is the next big enterprise. Alderman Richard Caples, founder of the Caples Lumber Co., is promoter of the new concern, which will be located between Texas and Myrtle streets, east of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change in the paving contract is contemplated, which, if made, would eliminate the use of bricks entirely against the street car rails and would make the entire surface bitulithic. The City fathers have called a special meeting to discuss the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6, 1906</w:t>
      </w:r>
    </w:p>
    <w:p>
      <w:pPr>
        <w:pStyle w:val="PlainText"/>
        <w:jc w:val="both"/>
        <w:rPr/>
      </w:pPr>
      <w:r>
        <w:rPr>
          <w:rFonts w:cs="Times New Roman" w:ascii="Times New Roman" w:hAnsi="Times New Roman"/>
          <w:sz w:val="24"/>
        </w:rPr>
        <w:t>A new street car system for El Paso, an interurban line to Ysleta and three free bridges to Juarez is proposed by local and St. Louis capitalists and they declare that the money is already raised for the purpose. They will ask, the city council for a franchise and promise to give bond to start the work in 16 days, If it is granted, Frank R. Tobin, a St. Louis capitalist, who has lately located in El Paso and bought considerable property in the eastern part of the city, is at the head of th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troops, the regimental band, and the headquarters of the Fifth United States cavalry, under the command of Maj. C.H. Watts, arrived in the city this morning over the G.H. from Austin, where the detachment has been participating in the joint encampment of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lumber yard for El Paso is the next big enterprise. Alderman Richard Caples, founder of the Caples Lumber company, is the promoter of the new concern. Mr. Caples has bought a site between Texas and Myrtle, east of Austin street. The firm will be known as Caples &amp; Williams, the latter having been connected with Mr. Caples, in his first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the theatrical man, is back from a trip east, to remain here until the finishing touches are put on his new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H. Curran has returned from an extensive trip to the Pacific coast and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Stearns and W.J. Regan, clerks in the auditor’s department of the Southwestern, have gone to New York fo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6, 1906</w:t>
      </w:r>
    </w:p>
    <w:p>
      <w:pPr>
        <w:pStyle w:val="Normal"/>
        <w:jc w:val="both"/>
        <w:rPr/>
      </w:pPr>
      <w:r>
        <w:rPr>
          <w:rFonts w:cs="Times New Roman" w:ascii="Times New Roman" w:hAnsi="Times New Roman"/>
        </w:rPr>
        <w:t>The weather was cloudy, the highest temperature being 90 and the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tor Dolan, son of City Jailer Jim Dwyer, left for Austin to attend St. Edwards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water delayed the arrival of the Mexican Centr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Hudson, vice president of the Mexican Central, accompanied by his family, arrived in a special car from Mexico City. They were the guests of Mr. and Mrs. W.F. Pay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paving matters were before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provided some handsome stick pins as prizes for a new golf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rains passed through the city carrying the first squadron of the Fifth cavalry from the Austin maneuvers back to Fort Huachuca, Ari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quarts of almonds raised near Washington park by Felix Martinez were placed on exhibition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7, 1906</w:t>
      </w:r>
    </w:p>
    <w:p>
      <w:pPr>
        <w:pStyle w:val="Style14"/>
        <w:widowControl/>
        <w:jc w:val="both"/>
        <w:rPr/>
      </w:pPr>
      <w:r>
        <w:rPr>
          <w:lang w:bidi="he-IL"/>
        </w:rPr>
        <w:t>Two quarts of almonds raised on the farm owned by Felix Martinez near Washington Park are on exhibition at the Chamber of Commerce, where they are creating considerable interest.</w:t>
      </w:r>
    </w:p>
    <w:p>
      <w:pPr>
        <w:pStyle w:val="Style14"/>
        <w:widowControl/>
        <w:jc w:val="both"/>
        <w:rPr>
          <w:lang w:bidi="he-IL"/>
        </w:rPr>
      </w:pPr>
      <w:r>
        <w:rPr>
          <w:lang w:bidi="he-IL"/>
        </w:rPr>
      </w:r>
    </w:p>
    <w:p>
      <w:pPr>
        <w:pStyle w:val="Style14"/>
        <w:widowControl/>
        <w:jc w:val="both"/>
        <w:rPr/>
      </w:pPr>
      <w:r>
        <w:rPr>
          <w:lang w:bidi="he-IL"/>
        </w:rPr>
        <w:t>H.D. McGregor, city ticket agent of the Southwestern, will be united in marriage tomorrow afternoon at 1 o’clock to Miss Lulu Hilzinger at the home of the bride’s parents, 1506 Upson avenue.</w:t>
      </w:r>
    </w:p>
    <w:p>
      <w:pPr>
        <w:pStyle w:val="Style14"/>
        <w:widowControl/>
        <w:jc w:val="both"/>
        <w:rPr>
          <w:lang w:bidi="he-IL"/>
        </w:rPr>
      </w:pPr>
      <w:r>
        <w:rPr>
          <w:lang w:bidi="he-IL"/>
        </w:rPr>
      </w:r>
    </w:p>
    <w:p>
      <w:pPr>
        <w:pStyle w:val="Style14"/>
        <w:widowControl/>
        <w:jc w:val="both"/>
        <w:rPr/>
      </w:pPr>
      <w:r>
        <w:rPr>
          <w:lang w:bidi="he-IL"/>
        </w:rPr>
        <w:t>H.D. Slater, editor of The Herald, has gone to Bisbee to attend the National Democratic and Republican conventions.</w:t>
      </w:r>
    </w:p>
    <w:p>
      <w:pPr>
        <w:pStyle w:val="Style14"/>
        <w:widowControl/>
        <w:jc w:val="both"/>
        <w:rPr>
          <w:lang w:bidi="he-IL"/>
        </w:rPr>
      </w:pPr>
      <w:r>
        <w:rPr>
          <w:lang w:bidi="he-IL"/>
        </w:rPr>
      </w:r>
    </w:p>
    <w:p>
      <w:pPr>
        <w:pStyle w:val="Style14"/>
        <w:widowControl/>
        <w:jc w:val="both"/>
        <w:rPr/>
      </w:pPr>
      <w:r>
        <w:rPr>
          <w:lang w:bidi="he-IL"/>
        </w:rPr>
        <w:t>A new lumber yard for El Paso is the next big enterprise. Alderman Richard Caples, founder of the Caples Lumber Co., is promoter of the new concern, which will be located between Texas and Myrtle avenue, east of Austi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6</w:t>
      </w:r>
    </w:p>
    <w:p>
      <w:pPr>
        <w:pStyle w:val="Normal"/>
        <w:jc w:val="both"/>
        <w:rPr/>
      </w:pPr>
      <w:r>
        <w:rPr>
          <w:rFonts w:cs="Times New Roman" w:ascii="Times New Roman" w:hAnsi="Times New Roman"/>
        </w:rPr>
        <w:t>As indication of growth of the scholastic population, a local book dealer said he did 100 percent more business this year than last and had to turn away a lot of customers, although the had ten cle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McGregor, city ticket agent of the Southwestern, will be united in marriage tomorrow afternoon at 1 o’clock to Miss Lulu Hilzinger, at the home of the bride’s parents, 1506 Upso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extension of the T.&amp;P. to the coast, if reports are true, will cut El Paso out and go northwest through Texas, according to officials of the Gould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ptist Sunday schools and all their friends are making plans to go gown to C.O. Coffin’s ranch, five miles below San Elizario, tomorrow for a good old-fashioned basket picnic. They will fill three coaches of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7, 1906</w:t>
      </w:r>
    </w:p>
    <w:p>
      <w:pPr>
        <w:pStyle w:val="PlainText"/>
        <w:jc w:val="both"/>
        <w:rPr/>
      </w:pPr>
      <w:r>
        <w:rPr>
          <w:rFonts w:cs="Times New Roman" w:ascii="Times New Roman" w:hAnsi="Times New Roman"/>
          <w:sz w:val="24"/>
        </w:rPr>
        <w:t>Car No. 4, of the United States bureau of fisheries, arrived in the city yesterday from the north. It is in charge of H.L. Canfield, who has three men under him to assist in the distribution of fish. The car was supplied at Leadville, Colo., with trout, and bass and they have been put in streams in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session of the city council was short, but busy. The aldermen received a petition for a franchise granting to Frank R. Tobin and others the right to build a new street car system in this city, including lines and a free bridge to Juarez and a line to Ysleta, and before adjourning elected alderman B.F. Hammett mayor pro tem to act in place of mayor Charles Davis, sr., who was granted a 8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Davis, accompanied by his daughter, Miss Alice, Davis, and his son, Charles Davis, jr., will leave in the morning for Los Angeles, the mayor having been granted a leave of absence. He hopes to recuperate his health by a sojourn at Del Monte and at other point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left for Los Angele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left, for New Yo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C. Lea left for the ea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Fink and family have, returned from an extended eastern trip of several month’s du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Sunday schools of the Baptist church and all of their friends are making their plans to go down to C.O. Coffin’s ranch tomorrow morning for a good old fashioned basket picnic. Mr. Coffin has invited everybody to come down to eat all the good ripe pears they w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7, 1906</w:t>
      </w:r>
    </w:p>
    <w:p>
      <w:pPr>
        <w:pStyle w:val="Normal"/>
        <w:jc w:val="both"/>
        <w:rPr/>
      </w:pPr>
      <w:r>
        <w:rPr>
          <w:rFonts w:cs="Times New Roman" w:ascii="Times New Roman" w:hAnsi="Times New Roman"/>
        </w:rPr>
        <w:t>Good progress was being made on the Orient railroad construction in Mexico. The Orient had 310 kilometers of track in operation. An extension of 110 kilometers had been made on the Chihuahua &amp; Pacific, and two new stations, Bocoyna and Aguatos, had been opened in the Sierra Ma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nkers accepted the challenge of the Internationals for a ball game for a $100 sid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Rafael Ysabel of Sonora and Governor Canedo of Sinaloa, passing through here after a visit to Mexico City, said they feared no uprising against Americans September 16. They denied they had gone to see President Diaz about this matter. Mayor Aguilar of Hermosillo was in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e Sunday schools of the Baptist church were to enjoy a picnic at C.O. Coffin’s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J. Heimbach sued the Southern Pacific for $2,000, alleging he had been roughly used when he was put off a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harles Davis and daughter left for California for a month’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8, 1906</w:t>
      </w:r>
    </w:p>
    <w:p>
      <w:pPr>
        <w:pStyle w:val="Style14"/>
        <w:widowControl/>
        <w:jc w:val="both"/>
        <w:rPr/>
      </w:pPr>
      <w:r>
        <w:rPr>
          <w:lang w:bidi="he-IL"/>
        </w:rPr>
        <w:t>Another change in the paving contract is contemplated, which, if made, would eliminate the use of bricks entirely against the street car rails and make the entire surface bitulithic. The city fathers have called a special meeting to discuss the change.</w:t>
      </w:r>
    </w:p>
    <w:p>
      <w:pPr>
        <w:pStyle w:val="Style14"/>
        <w:widowControl/>
        <w:jc w:val="both"/>
        <w:rPr>
          <w:lang w:bidi="he-IL"/>
        </w:rPr>
      </w:pPr>
      <w:r>
        <w:rPr>
          <w:lang w:bidi="he-IL"/>
        </w:rPr>
      </w:r>
    </w:p>
    <w:p>
      <w:pPr>
        <w:pStyle w:val="Style14"/>
        <w:widowControl/>
        <w:jc w:val="both"/>
        <w:rPr/>
      </w:pPr>
      <w:r>
        <w:rPr>
          <w:lang w:bidi="he-IL"/>
        </w:rPr>
        <w:t>As indications of the growth of the scholastic population, a local book dealer said he did 100 per cent more business this year than last, and had to turn away a lot of customers although he had 10 clerks.</w:t>
      </w:r>
    </w:p>
    <w:p>
      <w:pPr>
        <w:pStyle w:val="Style14"/>
        <w:widowControl/>
        <w:jc w:val="both"/>
        <w:rPr>
          <w:lang w:bidi="he-IL"/>
        </w:rPr>
      </w:pPr>
      <w:r>
        <w:rPr>
          <w:lang w:bidi="he-IL"/>
        </w:rPr>
      </w:r>
    </w:p>
    <w:p>
      <w:pPr>
        <w:pStyle w:val="Style14"/>
        <w:widowControl/>
        <w:jc w:val="both"/>
        <w:rPr/>
      </w:pPr>
      <w:r>
        <w:rPr>
          <w:lang w:bidi="he-IL"/>
        </w:rPr>
        <w:t>The proposed extension of the T.&amp;P. to the Coast, if reports are true, will cut El Paso out and go northwest through Texas, according to officials of the Gould lines.</w:t>
      </w:r>
    </w:p>
    <w:p>
      <w:pPr>
        <w:pStyle w:val="Style14"/>
        <w:widowControl/>
        <w:jc w:val="both"/>
        <w:rPr>
          <w:lang w:bidi="he-IL"/>
        </w:rPr>
      </w:pPr>
      <w:r>
        <w:rPr>
          <w:lang w:bidi="he-IL"/>
        </w:rPr>
      </w:r>
    </w:p>
    <w:p>
      <w:pPr>
        <w:pStyle w:val="Style14"/>
        <w:widowControl/>
        <w:jc w:val="both"/>
        <w:rPr/>
      </w:pPr>
      <w:r>
        <w:rPr>
          <w:lang w:bidi="he-IL"/>
        </w:rPr>
        <w:t xml:space="preserve">Baptist Sunday School pupils and all their friends </w:t>
      </w:r>
      <w:r>
        <w:rPr>
          <w:bCs/>
          <w:lang w:bidi="he-IL"/>
        </w:rPr>
        <w:t xml:space="preserve">are </w:t>
      </w:r>
      <w:r>
        <w:rPr>
          <w:lang w:bidi="he-IL"/>
        </w:rPr>
        <w:t>making plans to go down to the C.O. Coffin ranch, five miles below San Elizario, for a good old-fashioned picnic. They will fill three coaches of a special trai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8, 1906</w:t>
      </w:r>
    </w:p>
    <w:p>
      <w:pPr>
        <w:pStyle w:val="PlainText"/>
        <w:jc w:val="both"/>
        <w:rPr/>
      </w:pPr>
      <w:r>
        <w:rPr>
          <w:rFonts w:cs="Times New Roman" w:ascii="Times New Roman" w:hAnsi="Times New Roman"/>
          <w:sz w:val="24"/>
        </w:rPr>
        <w:t>Enlargement of the original plans of the El Paso cement works, organized several months ago, for the establishment of a Portland cement factory with a capacity of 600 barrels per day, to a factory having a capacity of 2000 barrels and one of the largest in the country, is the latest stage of the progress of the newly organized concern. The capitalization, originally placed at $500,000, is to be increased to $2,000,000, pledges for the greater part of the stock having already been secured. The mill to be built here will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conference between Maj. W.J. Fewel and C.H. Wells, of the paving company, this morning, it was decided to start the street work at once, and the paving was started in front of the Orndorff hotel at 2:10 this afternoon. “I christen thee Bitulithic pavement for El Pado, the premier city of Texas,” said Miss Adele Fewel, daughter of alderman Fewel, as she broke a bottle of Mumm’s “Extra Dry” champagne over the right rear wheel of the steam roller and threw back the lever that started the big engine pulling a large plow that dug its point into Mesa avenue directly in front of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leasant dance was given last evening in K. of P. hall by some of the young folks of the city, complimentary to Miss Lucille Pi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Coffin left for Pennsylvania to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ora Bradley will leave today for Waco to enter Baylor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urleson Staten has returned from a visit to her mother in Midl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rowbridge, chief clerk to Charles Paxton, superintendent of motive power of the Southwestern, and wife arrived in the city yesterday from Douglas. They will make their home in El Paso. Mr. Trowbridge will be employed at the new Southwestern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8, 1906</w:t>
      </w:r>
    </w:p>
    <w:p>
      <w:pPr>
        <w:pStyle w:val="Normal"/>
        <w:jc w:val="both"/>
        <w:rPr>
          <w:rFonts w:ascii="Times New Roman" w:hAnsi="Times New Roman" w:cs="Times New Roman"/>
        </w:rPr>
      </w:pPr>
      <w:r>
        <w:rPr>
          <w:rFonts w:cs="Times New Roman" w:ascii="Times New Roman" w:hAnsi="Times New Roman"/>
        </w:rPr>
        <w:t>Bernardino Guirrero was knocked down and robbed by three men on South El Paso street. A check for $10 was taken him. One of the robbers forged a signature to the check and succeeded in getting it cashed at the Carrie Nation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aptain Mitchell and Deputy Constable Rynerson made wholesale arrest of shoplifters. They believed they had broken the backbone of a gang that had been robbing El Paso and Juarez stores of at least $300 worth of goods every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pitalization of a company organized to manufacture Portland cement was raised from $500,000 to $2,000,000, the plan being to erect a plant that could turn out 2,000 barrel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Aloysius M. Gentile, pastor of Sacred Heart church, completed 50 years of life in the Jesuit order and a private festival was held in his ho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6</w:t>
      </w:r>
    </w:p>
    <w:p>
      <w:pPr>
        <w:pStyle w:val="Normal"/>
        <w:jc w:val="both"/>
        <w:rPr>
          <w:rFonts w:ascii="Times New Roman" w:hAnsi="Times New Roman" w:cs="Times New Roman"/>
        </w:rPr>
      </w:pPr>
      <w:r>
        <w:rPr>
          <w:rFonts w:cs="Times New Roman" w:ascii="Times New Roman" w:hAnsi="Times New Roman"/>
        </w:rPr>
        <w:t>Notwithstanding the fact that two new schools, San Jacinto and Lamar were opened this year, all the schools are crowded and in some the extra number of scholars amounts to a cong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dolph Churchill, who visited El Paso last summer and spoke in several of the churches, is now resting up in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was granted Heid Bros. to construct two corrugated iron sheds and an office to be used for the wood and coal business at Texas &amp; Newman streets, the buildings will cost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9, 1906</w:t>
      </w:r>
    </w:p>
    <w:p>
      <w:pPr>
        <w:pStyle w:val="PlainText"/>
        <w:jc w:val="both"/>
        <w:rPr>
          <w:rFonts w:ascii="Times New Roman" w:hAnsi="Times New Roman" w:cs="Times New Roman"/>
          <w:sz w:val="24"/>
        </w:rPr>
      </w:pPr>
      <w:r>
        <w:rPr>
          <w:rFonts w:cs="Times New Roman" w:ascii="Times New Roman" w:hAnsi="Times New Roman"/>
          <w:sz w:val="24"/>
        </w:rPr>
        <w:t>A freight train northbound was wrecked on the Mexican Central yesterday north of Ahumada and it is reported that the engineer and fireman were badly injured. Fourteen cars of the freight train were derailed, the wreck being caused by the spreading of the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laying steel on the Fort Bliss street line will be started tomorrow morning. The steel will be first laid beginning at Fort Bliss end and working toward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Burges, Z.L. Cobb and E.K. Talbot, delegates to the National Irrigation congress held at Boise City, Idaho, returned home this morning and A. Courchesne arrived in the city yesterday. The feature of the convention for the El Paso delegates was the great popularity that the souvenir badges taken by the delegates from this city enjoyed. The badge was comprised of a red, white and green ribbon attached to a miniature Mexican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Red”) Sullivan, captain at the central fire station, has returned from a vacation of several weeks spent in Chicago, Toledo, Kansas City and other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e Campbell left last evening for San Antonio on a visit to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a G. Reum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B. Davis and little daughter, Hazel, returned yesterday from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S.C. Marks of the G.H., returned from Valent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0, 1906</w:t>
      </w:r>
    </w:p>
    <w:p>
      <w:pPr>
        <w:pStyle w:val="Style14"/>
        <w:widowControl/>
        <w:jc w:val="both"/>
        <w:rPr>
          <w:lang w:bidi="he-IL"/>
        </w:rPr>
      </w:pPr>
      <w:r>
        <w:rPr>
          <w:lang w:bidi="he-IL"/>
        </w:rPr>
        <w:t>Notwithstanding the fact that two new schools were opened, San Jacinto and Lamar, all the schools are crowded and in some the extra number of scholars amounts to congestion.</w:t>
      </w:r>
    </w:p>
    <w:p>
      <w:pPr>
        <w:pStyle w:val="Style14"/>
        <w:widowControl/>
        <w:jc w:val="both"/>
        <w:rPr>
          <w:lang w:bidi="he-IL"/>
        </w:rPr>
      </w:pPr>
      <w:r>
        <w:rPr>
          <w:lang w:bidi="he-IL"/>
        </w:rPr>
      </w:r>
    </w:p>
    <w:p>
      <w:pPr>
        <w:pStyle w:val="Style14"/>
        <w:widowControl/>
        <w:jc w:val="both"/>
        <w:rPr/>
      </w:pPr>
      <w:r>
        <w:rPr>
          <w:lang w:bidi="he-IL"/>
        </w:rPr>
        <w:t>Randolph Churchill, who visited El Paso last summer and spoke in several of the churches, is now resting up in Galveston.</w:t>
      </w:r>
    </w:p>
    <w:p>
      <w:pPr>
        <w:pStyle w:val="Style14"/>
        <w:widowControl/>
        <w:jc w:val="both"/>
        <w:rPr>
          <w:lang w:bidi="he-IL"/>
        </w:rPr>
      </w:pPr>
      <w:r>
        <w:rPr>
          <w:lang w:bidi="he-IL"/>
        </w:rPr>
      </w:r>
    </w:p>
    <w:p>
      <w:pPr>
        <w:pStyle w:val="Style14"/>
        <w:widowControl/>
        <w:jc w:val="both"/>
        <w:rPr>
          <w:lang w:bidi="he-IL"/>
        </w:rPr>
      </w:pPr>
      <w:r>
        <w:rPr>
          <w:lang w:bidi="he-IL"/>
        </w:rPr>
        <w:t>A building permit was granted Heid Bros. to construct two corrugated sheds and an office to be used for the wood and coal business at Texas and Newman streets. The buildings will cost $5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6</w:t>
      </w:r>
    </w:p>
    <w:p>
      <w:pPr>
        <w:pStyle w:val="Normal"/>
        <w:jc w:val="both"/>
        <w:rPr/>
      </w:pPr>
      <w:r>
        <w:rPr>
          <w:rFonts w:cs="Times New Roman" w:ascii="Times New Roman" w:hAnsi="Times New Roman"/>
        </w:rPr>
        <w:t>Tonight about 25 of El Paso’s prominent young men will board a chartered street car for a pleasure jaunt bout the city. Near the end of the Highland Park line a cook will have ready for the hungry “tourists” a barbecue and what goes with it. Schemers of the jaunt are Harry S. Potter and Walter Hu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nly newspaper outside of Arizona which has representatives at the Democratic and Republican conventions in Bisbee was The Herald, which sent two of its ablest wri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llard Coldwell will leave shortly to enter college. He is in his senior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rence North left for California for a visit of a month or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0, 1906</w:t>
      </w:r>
    </w:p>
    <w:p>
      <w:pPr>
        <w:pStyle w:val="PlainText"/>
        <w:jc w:val="both"/>
        <w:rPr/>
      </w:pPr>
      <w:r>
        <w:rPr>
          <w:rFonts w:cs="Times New Roman" w:ascii="Times New Roman" w:hAnsi="Times New Roman"/>
          <w:sz w:val="24"/>
        </w:rPr>
        <w:t>It is probable that within a short time definite steps will be taken towards securing for the city of Bisbee a charter which will grant to the municipality power adequate for the p-roper conduct of the affairs which are incidental to the existence of a city of that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railroads entering El Paso met at the Sheldon hotel this morning-with the view of coming to an agreement on the equitable distribution of the expense involved when cars are delayed at this point that are en route to Mexico. E.W. Mead, general manager of the Sierra Madre, was chosen chairman of the meeting and T. Evans was selecte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erior improvements are to be made in the baggage room of the union depot in the next few weeks. An office room is to be set off from the rest of the baggage room for G.I. Brown, baggage man, and shelves are to be put up for small bagg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B. Dalton, pastor of the First Methodist Episcopal church, has received notice of his transfer from El Paso to Boise, Idaho. Dr. Dalton will be relieved in El Paso by Rev. Samuel Blair, who comes from Ogden,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muel Schutz returned from San Diego yesterday after spending several weeks there with her daughter, Mrs.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McClammy will leave for Albuquerque, tonight, where he takes eight running horses, which he will enter in the races at the territorial fair next week. He will be accompanied by R.D. Fulkerson, trai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Meade, general manager of the Sierra Madre has moved his family to this city from their forme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0, 1906</w:t>
      </w:r>
    </w:p>
    <w:p>
      <w:pPr>
        <w:pStyle w:val="Normal"/>
        <w:jc w:val="both"/>
        <w:rPr/>
      </w:pPr>
      <w:r>
        <w:rPr>
          <w:rFonts w:cs="Times New Roman" w:ascii="Times New Roman" w:hAnsi="Times New Roman"/>
        </w:rPr>
        <w:t>The weather was clear, the highest temperature being 94 and the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was expected back from Boise, Idaho, where he attended an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Bitulithic company was to begin grading for paving on Stanton street at the G.H. tr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gs enter John Kennedy’s establishment on Mesa avenue struck him over the head and fled without taking any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in Guadalupe county, New Mexico, were arranging to hold a fair at Santa Rosa September 25 and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R. Tobin asked the county commissioners for a franchise to construct a car line to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Sullivan, captain at the central fire station, returned from a vacation of two weeks in the east. He said the Chicago Nationals could beat any team El Paso could put in the field. He was not so sure some of other teams in the National league could do it. He met J.J. McClasky, manager of the St. Louis Cardinals, who in the old days played with Peyton Edwards and some of the other old-timers on the local diam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1, 1906</w:t>
      </w:r>
    </w:p>
    <w:p>
      <w:pPr>
        <w:pStyle w:val="Style14"/>
        <w:widowControl/>
        <w:jc w:val="both"/>
        <w:rPr/>
      </w:pPr>
      <w:r>
        <w:rPr>
          <w:lang w:bidi="he-IL"/>
        </w:rPr>
        <w:t>Tonight about 25 of El Paso’s prominent young men will board a chartered street car for a pleasure jaunt about the city. Near the end of the Highland Park line, a cook will have ready for the “tourists” a barbecue and all that goes with it. Schemers of the jaunt are Harry S. Potter and Walter Hunter.</w:t>
      </w:r>
    </w:p>
    <w:p>
      <w:pPr>
        <w:pStyle w:val="Style14"/>
        <w:widowControl/>
        <w:jc w:val="both"/>
        <w:rPr>
          <w:lang w:bidi="he-IL"/>
        </w:rPr>
      </w:pPr>
      <w:r>
        <w:rPr>
          <w:lang w:bidi="he-IL"/>
        </w:rPr>
      </w:r>
    </w:p>
    <w:p>
      <w:pPr>
        <w:pStyle w:val="Style14"/>
        <w:widowControl/>
        <w:jc w:val="both"/>
        <w:rPr/>
      </w:pPr>
      <w:r>
        <w:rPr>
          <w:lang w:bidi="he-IL"/>
        </w:rPr>
        <w:t>The only newspaper outside of Arizona which had representatives at the Democratic and Republican conventions in Bisbee was The Herald, which sent two of its ablest writers.</w:t>
      </w:r>
    </w:p>
    <w:p>
      <w:pPr>
        <w:pStyle w:val="Style14"/>
        <w:widowControl/>
        <w:jc w:val="both"/>
        <w:rPr>
          <w:lang w:bidi="he-IL"/>
        </w:rPr>
      </w:pPr>
      <w:r>
        <w:rPr>
          <w:lang w:bidi="he-IL"/>
        </w:rPr>
      </w:r>
    </w:p>
    <w:p>
      <w:pPr>
        <w:pStyle w:val="Style14"/>
        <w:widowControl/>
        <w:jc w:val="both"/>
        <w:rPr>
          <w:lang w:bidi="he-IL"/>
        </w:rPr>
      </w:pPr>
      <w:r>
        <w:rPr>
          <w:lang w:bidi="he-IL"/>
        </w:rPr>
        <w:t>Ballard Coldwell will leave shortly to re-enter college. He is in his senior yea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6</w:t>
      </w:r>
    </w:p>
    <w:p>
      <w:pPr>
        <w:pStyle w:val="Normal"/>
        <w:jc w:val="both"/>
        <w:rPr/>
      </w:pPr>
      <w:r>
        <w:rPr>
          <w:rFonts w:cs="Times New Roman" w:ascii="Times New Roman" w:hAnsi="Times New Roman"/>
        </w:rPr>
        <w:t>The Secretary of Interior is advertising for proposals for the construction of the Leasburg diversion dam and canal near Las Cruces, in connection with Rio Grande irrigation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officials are interested in the provisions of the new naturalization law, which goes into effect Sept. 27, which takes the matter of naturalization out of their hands almost entirely. Heretofore the county clerk has issued first papers and the county court has granted final pa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undhouse of the new Southwestern shop was used yesterday for the firs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force stayed up late for nothing last night, expecting a big crowd in the Cloudcroft special train. All that got off were two little “pickaninnies,” the other passengers having gotten off at the Sunset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11, 1906</w:t>
      </w:r>
    </w:p>
    <w:p>
      <w:pPr>
        <w:pStyle w:val="PlainText"/>
        <w:jc w:val="both"/>
        <w:rPr/>
      </w:pPr>
      <w:r>
        <w:rPr>
          <w:rFonts w:cs="Times New Roman" w:ascii="Times New Roman" w:hAnsi="Times New Roman"/>
          <w:sz w:val="24"/>
        </w:rPr>
        <w:t>Brig. Gen. William S. M’Caskey, U.S.A., commanding the southwestern division, including the department of Texas, in his annual report recommends that Fort Apache, Ariz., and Fort Duchesne be abandoned, and that Fort Clark be disposed of in the sam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representatives of the railroads entering this city, held at the Sheldon hotel yesterday afternoon, it was decided that the expense involved while a leased car, bound for Mexico, is being held at this point unavoidably, should be divided equally between the road holding the car and the one to receiv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rom three to six men are arriving daily from Alamogordo and are going to work in the new Southwestern shops. Some of the machinery has been installed in the new building and the men are set to work as they come from the old shop at Alamogord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R.J. Parker and division superintendent W.K. Etter, of the Santa Fe, left last night for their respective homes, Topeka and San Marcial, after attending the conference of railroad men held in this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Colland has resigned, as mill manager at the Las Vegas mine, near Coyame, state of Chihuahua, and has returned to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Buchanan left Mon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P. Dieter and children are back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izabeth Schildt, sister of Mrs. Wm. Moellor, arrived, yesterday from Hamburg,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2, 1906</w:t>
      </w:r>
    </w:p>
    <w:p>
      <w:pPr>
        <w:pStyle w:val="Style14"/>
        <w:widowControl/>
        <w:jc w:val="both"/>
        <w:rPr/>
      </w:pPr>
      <w:r>
        <w:rPr>
          <w:lang w:bidi="he-IL"/>
        </w:rPr>
        <w:t>The Secretary of Interior has advertised. for proposals for the construction of the Leasburg diversion dam and canal near Las Cruces, in connection with the Rio Grande Irrigation project.</w:t>
      </w:r>
    </w:p>
    <w:p>
      <w:pPr>
        <w:pStyle w:val="Style14"/>
        <w:widowControl/>
        <w:jc w:val="both"/>
        <w:rPr>
          <w:lang w:bidi="he-IL"/>
        </w:rPr>
      </w:pPr>
      <w:r>
        <w:rPr>
          <w:lang w:bidi="he-IL"/>
        </w:rPr>
      </w:r>
    </w:p>
    <w:p>
      <w:pPr>
        <w:pStyle w:val="Style14"/>
        <w:widowControl/>
        <w:jc w:val="both"/>
        <w:rPr>
          <w:lang w:bidi="he-IL"/>
        </w:rPr>
      </w:pPr>
      <w:r>
        <w:rPr>
          <w:lang w:bidi="he-IL"/>
        </w:rPr>
        <w:t>The roundhouse of the new Southwestern shops was used yesterday for the first time.</w:t>
      </w:r>
    </w:p>
    <w:p>
      <w:pPr>
        <w:pStyle w:val="Style14"/>
        <w:widowControl/>
        <w:jc w:val="both"/>
        <w:rPr>
          <w:lang w:bidi="he-IL"/>
        </w:rPr>
      </w:pPr>
      <w:r>
        <w:rPr>
          <w:lang w:bidi="he-IL"/>
        </w:rPr>
      </w:r>
    </w:p>
    <w:p>
      <w:pPr>
        <w:pStyle w:val="Style14"/>
        <w:widowControl/>
        <w:jc w:val="both"/>
        <w:rPr/>
      </w:pPr>
      <w:r>
        <w:rPr>
          <w:lang w:bidi="he-IL"/>
        </w:rPr>
        <w:t xml:space="preserve">The Union Depot force stayed up late for nothing last night, expecting a big crowd on the Cloudcroft special train. Two were all that got </w:t>
      </w:r>
      <w:r>
        <w:rPr>
          <w:iCs/>
          <w:lang w:bidi="he-IL"/>
        </w:rPr>
        <w:t xml:space="preserve">off, </w:t>
      </w:r>
      <w:r>
        <w:rPr>
          <w:lang w:bidi="he-IL"/>
        </w:rPr>
        <w:t>the other passengers having gotten off at the Sunset depo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6</w:t>
      </w:r>
    </w:p>
    <w:p>
      <w:pPr>
        <w:pStyle w:val="Normal"/>
        <w:jc w:val="both"/>
        <w:rPr>
          <w:rFonts w:ascii="Times New Roman" w:hAnsi="Times New Roman" w:cs="Times New Roman"/>
        </w:rPr>
      </w:pPr>
      <w:r>
        <w:rPr>
          <w:rFonts w:cs="Times New Roman" w:ascii="Times New Roman" w:hAnsi="Times New Roman"/>
        </w:rPr>
        <w:t>The paving company is at work on Stanton street between Main and Myrtle, and large crowds constantly line the sidewalks to watch the work. The big plow, pulled by a steam roller, tearing a furrow a foot deep and as wide, is quite a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Quien Sabe Club is now ready for business, organization having been perfected with 50 members signed for the trip to the grand lodge meeting in Philadelphia July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hree to six men are arriving daily from Alamogordo and are going to work in the new Southwestern shops. The men will be brought to this city as needed in the new shops until all ar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DeMueles turquoise properties, in the Jarillas, which were worked way back in the shadowy ages of tradition, are to be started again, this time for the copper in the lode, says the Orogrande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2, 1906</w:t>
      </w:r>
    </w:p>
    <w:p>
      <w:pPr>
        <w:pStyle w:val="Normal"/>
        <w:jc w:val="both"/>
        <w:rPr/>
      </w:pPr>
      <w:r>
        <w:rPr>
          <w:rFonts w:cs="Times New Roman" w:ascii="Times New Roman" w:hAnsi="Times New Roman"/>
        </w:rPr>
        <w:t>The weather was clear, the highest temperature being 96 and the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C.B. Dalton of the First Methodist Episcopal church received notice of his transfer from El Paso to the Methodist church of Boise Idah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Houck, Stafford Cambpell, W.V. Sterling, W.G. Dunn, O.E. Krast, F.T. Fuarte, William Walz, Jr., Waters Davis, Eugene Neff and W.H. Shelton won the stickpin trophies in the Country club golf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searching a house occupied by a gang of shoplifters. Police Captain Mitchell, Officer Rynerson and Detective George Herold found $300 worth of stolen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L. Cobb, R.F. Burges, E. K. Talbot and A. Courchesne returned from the irrigation congress at Boise, Idah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reck on the Mexican Central near Ahumada delayed the passenger train from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3, 1906</w:t>
      </w:r>
    </w:p>
    <w:p>
      <w:pPr>
        <w:pStyle w:val="Style14"/>
        <w:widowControl/>
        <w:jc w:val="both"/>
        <w:rPr/>
      </w:pPr>
      <w:r>
        <w:rPr>
          <w:lang w:bidi="he-IL"/>
        </w:rPr>
        <w:t>The paving company is at work on Stanton street between Main and Myrtle, and large crowds constantly line the sidewalks to watch. The big plow, pulled by a steamroller, digging a furrow a foot deep and as wide, is quite a sight.</w:t>
      </w:r>
    </w:p>
    <w:p>
      <w:pPr>
        <w:pStyle w:val="Style14"/>
        <w:widowControl/>
        <w:jc w:val="both"/>
        <w:rPr>
          <w:lang w:bidi="he-IL"/>
        </w:rPr>
      </w:pPr>
      <w:r>
        <w:rPr>
          <w:lang w:bidi="he-IL"/>
        </w:rPr>
      </w:r>
    </w:p>
    <w:p>
      <w:pPr>
        <w:pStyle w:val="Style14"/>
        <w:widowControl/>
        <w:jc w:val="both"/>
        <w:rPr/>
      </w:pPr>
      <w:r>
        <w:rPr>
          <w:lang w:bidi="he-IL"/>
        </w:rPr>
        <w:t>The Elks’ Quien Sabe Club is now ready for business, organization having been perfected with 50 members signed for the trip to the Grand Lodge meeting in Philadelphia July next.</w:t>
      </w:r>
    </w:p>
    <w:p>
      <w:pPr>
        <w:pStyle w:val="Style14"/>
        <w:widowControl/>
        <w:jc w:val="both"/>
        <w:rPr>
          <w:lang w:bidi="he-IL"/>
        </w:rPr>
      </w:pPr>
      <w:r>
        <w:rPr>
          <w:lang w:bidi="he-IL"/>
        </w:rPr>
      </w:r>
    </w:p>
    <w:p>
      <w:pPr>
        <w:pStyle w:val="Style14"/>
        <w:widowControl/>
        <w:jc w:val="both"/>
        <w:rPr>
          <w:lang w:bidi="he-IL"/>
        </w:rPr>
      </w:pPr>
      <w:r>
        <w:rPr>
          <w:lang w:bidi="he-IL"/>
        </w:rPr>
        <w:t>From three to six men are arriving daily from Alamogordo and are going to work in the new Southwestern shops. The men will be brought in as needed in the new shops until all are here.</w:t>
      </w:r>
    </w:p>
    <w:p>
      <w:pPr>
        <w:pStyle w:val="Style14"/>
        <w:widowControl/>
        <w:jc w:val="both"/>
        <w:rPr>
          <w:lang w:bidi="he-IL"/>
        </w:rPr>
      </w:pPr>
      <w:r>
        <w:rPr>
          <w:lang w:bidi="he-IL"/>
        </w:rPr>
      </w:r>
    </w:p>
    <w:p>
      <w:pPr>
        <w:pStyle w:val="Style14"/>
        <w:widowControl/>
        <w:jc w:val="both"/>
        <w:rPr/>
      </w:pPr>
      <w:r>
        <w:rPr>
          <w:lang w:bidi="he-IL"/>
        </w:rPr>
        <w:t>The old DeMueles turquoise property, in the Jarillas, which were worked way back in the shadowy ages of tradition, are to be started again, this time for the copper in the lode, says the Orogrande Tim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6</w:t>
      </w:r>
    </w:p>
    <w:p>
      <w:pPr>
        <w:pStyle w:val="Normal"/>
        <w:jc w:val="both"/>
        <w:rPr/>
      </w:pPr>
      <w:r>
        <w:rPr>
          <w:rFonts w:cs="Times New Roman" w:ascii="Times New Roman" w:hAnsi="Times New Roman"/>
        </w:rPr>
        <w:t>The U.S. Government wants typewriters the worst way and the Civil Service Commission announces an examination at El Paso, Sept. 24, to secure eligibles for the position of stenographer and typewriter (male) at $5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Roswell state that bank deposits have increased nearly $220,000 in the past three months. The prohibition of gambling has not driven any money away from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putting contest of clock golf for women at the Country Club Sunday afternoon. The prize will be a handsome silver cup offered by C.A. B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3, 1906</w:t>
      </w:r>
    </w:p>
    <w:p>
      <w:pPr>
        <w:pStyle w:val="PlainText"/>
        <w:jc w:val="both"/>
        <w:rPr/>
      </w:pPr>
      <w:r>
        <w:rPr>
          <w:rFonts w:cs="Times New Roman" w:ascii="Times New Roman" w:hAnsi="Times New Roman"/>
          <w:sz w:val="24"/>
        </w:rPr>
        <w:t>At 1 oclock this afternoon the territorial Democratic convention at Santa Fe, N.M., nominated O.A. Larrazolo, of Las Vegas, at present at Clayton, by acclamation as its candidate for delegate to congress. Mr. Larrazolo was formerly district clerk of El Paso and is the father of Juan Larrazolo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rganization of the “Wisconsin society of El Paso” was held in the rooms of the chamber of commerce yesterday afternoon. A good many members of the society have already been enrolled and other citizens of this city, who were once residents of the “Badger” state are still to be put on the list of membership. Those who have so far joined the association are: Dr. W.N. Vilas, W.S. Tilton, George H. Clements, M.F. George, Dr. G. Werley, Walter .W. Wuerschmidt, W.R. Brown, J.C. Wilmarth, Charles J. Mapel, C.H Wells, C.L. Billington, R.H. Roberts, G.P. Powers, H.W. Chadwick, Mrs. M.C. Mahoney, Mrs. R.L. Smith, and Mrs. G. We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orum of directors of the chamber of commerce failed to appear at the meeting of the board called at 4 oclock yesterday in the chamber’s rooms. Four members of the board of directors were on hand ready for the meeting—president Edward Moye, E.E. Neff, H.B. Stevens and D.M. Payne. Those present were unable to hold a meeting, as it required five directors to constitute a quo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superintendent of the union depot, returned from Chicago yesterday afternoon, where he accompanied his daughter Miss Lillian Martin, who will attend Sherwood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ll P. Scott, of the Scott-Rankin company, having sold out his business in El Paso, left last night for his old home in Kentucky, where he will enter business and remain. Mr. Scott was connected with the street car company as superintendent of the light plant for some time after coming here and then went into business fo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3, 1906</w:t>
      </w:r>
    </w:p>
    <w:p>
      <w:pPr>
        <w:pStyle w:val="Normal"/>
        <w:jc w:val="both"/>
        <w:rPr/>
      </w:pPr>
      <w:r>
        <w:rPr>
          <w:rFonts w:cs="Times New Roman" w:ascii="Times New Roman" w:hAnsi="Times New Roman"/>
        </w:rPr>
        <w:t>The weather was clear, the highest temperature being 93 and the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reight conductor killed a tramp at Yancey in self-def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ts two blocks from the Fort Bliss car line were selling at $50 to $75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roner’s jury returned a verdict that Mrs. Benjamin Lujan was mur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kers agreed to play the Globe baseball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arter for the Carr-Bass Liquor company was filed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 Drendel, state agent for the Pabst Brewing company, was taken on an automobile trip to see some of the irrigated farms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4, 1906</w:t>
      </w:r>
    </w:p>
    <w:p>
      <w:pPr>
        <w:pStyle w:val="Style14"/>
        <w:widowControl/>
        <w:tabs>
          <w:tab w:val="clear" w:pos="720"/>
          <w:tab w:val="left" w:pos="557" w:leader="none"/>
          <w:tab w:val="left" w:pos="1089" w:leader="underscore"/>
        </w:tabs>
        <w:jc w:val="both"/>
        <w:rPr/>
      </w:pPr>
      <w:r>
        <w:rPr>
          <w:lang w:bidi="he-IL"/>
        </w:rPr>
        <w:t>The U.S. Government wants typewriters the worst way and the Civil Service Commission announces an examination at El Paso Sept. 24 to secure eligibles f</w:t>
      </w:r>
      <w:r>
        <w:rPr>
          <w:iCs/>
          <w:lang w:bidi="he-IL"/>
        </w:rPr>
        <w:t xml:space="preserve">or </w:t>
      </w:r>
      <w:r>
        <w:rPr>
          <w:lang w:bidi="he-IL"/>
        </w:rPr>
        <w:t>the position of stenographer and typewriter (male) at $50 a month.</w:t>
      </w:r>
    </w:p>
    <w:p>
      <w:pPr>
        <w:pStyle w:val="Style14"/>
        <w:widowControl/>
        <w:jc w:val="both"/>
        <w:rPr>
          <w:lang w:bidi="he-IL"/>
        </w:rPr>
      </w:pPr>
      <w:r>
        <w:rPr>
          <w:lang w:bidi="he-IL"/>
        </w:rPr>
      </w:r>
    </w:p>
    <w:p>
      <w:pPr>
        <w:pStyle w:val="Style14"/>
        <w:widowControl/>
        <w:jc w:val="both"/>
        <w:rPr/>
      </w:pPr>
      <w:r>
        <w:rPr>
          <w:lang w:bidi="he-IL"/>
        </w:rPr>
        <w:t>Reports from Roswell state that bank deposits have increased nearly $220,000 in the past three months. The prohibition of gambling has not driven any money away from the town.</w:t>
      </w:r>
    </w:p>
    <w:p>
      <w:pPr>
        <w:pStyle w:val="Style14"/>
        <w:widowControl/>
        <w:jc w:val="both"/>
        <w:rPr>
          <w:lang w:bidi="he-IL"/>
        </w:rPr>
      </w:pPr>
      <w:r>
        <w:rPr>
          <w:lang w:bidi="he-IL"/>
        </w:rPr>
      </w:r>
    </w:p>
    <w:p>
      <w:pPr>
        <w:pStyle w:val="Style14"/>
        <w:widowControl/>
        <w:jc w:val="both"/>
        <w:rPr/>
      </w:pPr>
      <w:r>
        <w:rPr>
          <w:lang w:bidi="he-IL"/>
        </w:rPr>
        <w:t>There will be a putting contest of clock golf for women at the Country Club Sunday afternoon. The prize will be a handsome cup offered by C.A. Be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6</w:t>
      </w:r>
    </w:p>
    <w:p>
      <w:pPr>
        <w:pStyle w:val="Normal"/>
        <w:jc w:val="both"/>
        <w:rPr/>
      </w:pPr>
      <w:r>
        <w:rPr>
          <w:rFonts w:cs="Times New Roman" w:ascii="Times New Roman" w:hAnsi="Times New Roman"/>
        </w:rPr>
        <w:t>Billy Smith, erstwhile city detective and terror to evil-doers of El Paso, now deputy U.S. Marshal for New Mexico, is in town. Billy is just as silent as when he was a prize fighter and won the sobriquet of “Mysterious Billy,” and nobody knows who he is af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atoes are now cheaper than at any time during the season, selling for 5 cents a pound. Eggs have taken a jump and are retailing at 25 and 30 cents per dozen. Nice grapefruit are to be had, 3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all meeting of the Civic Improvement League was held in the basement of the Public Library with Mrs. M.P. Schuster, the president, in the ch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plowing up Stanton street to make it ready for paving goes merrily on. The first wagon loads of crushed stone for the paving foundation were unloaded near the G.H. tracks this morning, and the crusher is working at full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4, 1906</w:t>
      </w:r>
    </w:p>
    <w:p>
      <w:pPr>
        <w:pStyle w:val="PlainText"/>
        <w:jc w:val="both"/>
        <w:rPr/>
      </w:pPr>
      <w:r>
        <w:rPr>
          <w:rFonts w:cs="Times New Roman" w:ascii="Times New Roman" w:hAnsi="Times New Roman"/>
          <w:sz w:val="24"/>
        </w:rPr>
        <w:t>Don Francisco Mallen local Mexican consul, has presented his friend. Maj. J.M.T. Partello, commandant of Fort, Bliss, with a large photograph of Gen. Porfirio Diaz, president of Mexico, whose birthday anniversary will be generally observed in Mexico, tomorrow, the day, preceding the independence celebration in that country. The birthday anniversary of the president will open the celebration all over Mexico, in Juarez as well as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meeting of the city council brought out a new phase in the street car situation with reference to the granting of a new franchise in the city. The El Paso Electric Railway company submitted a petition asking for a new franchise granting to it the right to operate street car lines over the principal streets, which are named in the application of Frank R. Tobin, for a franchise. Acting mayor B.F. Hammett called the meeting to order with the six aldermen in the city, Messrs. Badger, Look, Hitt, Fewel, Caples and Hammet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fall meeting of the Civic Improvement league was held yesterday afternoon in the room in the basement of the public library with Mrs. M.P. Schuster, the president, in the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eve Houck, who has charge of the Nernest light department with the El Paso Electric Railway company, leaves today for a month’s vacation to San Francisco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postmaster J.A. Smith has been invited to attend the meeting of the National Association of Postmasters in the United States in St. Louis on October 3, 4 and 5, and he will probably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utherland, formerly of the Mesilla Park A. and M. college, and then an interpreter, for the civil government in the Philippines, at present in charge of the education of young Filipino students in the United States, is in the city with a party of eight young students, whom he is taking east to put into the various leading colleges for an American education. The young fellows have been enjoying their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 Leamaster, district superintendent of the Pullman company, has company, has returned from a business trip to Tucson, and other point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M. Gibson returned from a trip to Mineral Well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5, 1906</w:t>
      </w:r>
    </w:p>
    <w:p>
      <w:pPr>
        <w:pStyle w:val="Style14"/>
        <w:widowControl/>
        <w:jc w:val="both"/>
        <w:rPr/>
      </w:pPr>
      <w:r>
        <w:rPr>
          <w:lang w:bidi="he-IL"/>
        </w:rPr>
        <w:t>Billy Smith, erstwhile city detective and terror to evil-doers of El Paso, now deputy U.S. marshal of New Mexico, is in town. Billy is just as silent as when he was a prizefighter and won the sobriquet of “Silent Billy,” and nobody knows who he is after.</w:t>
      </w:r>
    </w:p>
    <w:p>
      <w:pPr>
        <w:pStyle w:val="Style14"/>
        <w:widowControl/>
        <w:jc w:val="both"/>
        <w:rPr>
          <w:lang w:bidi="he-IL"/>
        </w:rPr>
      </w:pPr>
      <w:r>
        <w:rPr>
          <w:lang w:bidi="he-IL"/>
        </w:rPr>
      </w:r>
    </w:p>
    <w:p>
      <w:pPr>
        <w:pStyle w:val="Style14"/>
        <w:widowControl/>
        <w:jc w:val="both"/>
        <w:rPr>
          <w:lang w:bidi="he-IL"/>
        </w:rPr>
      </w:pPr>
      <w:r>
        <w:rPr>
          <w:lang w:bidi="he-IL"/>
        </w:rPr>
        <w:t>Tomatoes are now cheaper than at say time this season, selling for 5 cents a pound. Eggs have taken a jump and are retailing at 25 to 30 cents per dozen. Nice grapefruits are to be had, 3 for 25 cents.</w:t>
      </w:r>
    </w:p>
    <w:p>
      <w:pPr>
        <w:pStyle w:val="Style14"/>
        <w:widowControl/>
        <w:jc w:val="both"/>
        <w:rPr>
          <w:lang w:bidi="he-IL"/>
        </w:rPr>
      </w:pPr>
      <w:r>
        <w:rPr>
          <w:lang w:bidi="he-IL"/>
        </w:rPr>
      </w:r>
    </w:p>
    <w:p>
      <w:pPr>
        <w:pStyle w:val="Style14"/>
        <w:widowControl/>
        <w:jc w:val="both"/>
        <w:rPr/>
      </w:pPr>
      <w:r>
        <w:rPr>
          <w:lang w:bidi="he-IL"/>
        </w:rPr>
        <w:t>The first fall meeting of the Civic Improvement League was held in the basement of the Public library with Mrs. M.P. Schuster, the president, in the chair.</w:t>
      </w:r>
    </w:p>
    <w:p>
      <w:pPr>
        <w:pStyle w:val="Style14"/>
        <w:widowControl/>
        <w:jc w:val="both"/>
        <w:rPr>
          <w:lang w:bidi="he-IL"/>
        </w:rPr>
      </w:pPr>
      <w:r>
        <w:rPr>
          <w:lang w:bidi="he-IL"/>
        </w:rPr>
      </w:r>
    </w:p>
    <w:p>
      <w:pPr>
        <w:pStyle w:val="Style14"/>
        <w:widowControl/>
        <w:jc w:val="both"/>
        <w:rPr>
          <w:lang w:bidi="he-IL"/>
        </w:rPr>
      </w:pPr>
      <w:r>
        <w:rPr>
          <w:lang w:bidi="he-IL"/>
        </w:rPr>
        <w:t>The work of plowing up Stanton street to make it ready for paving goes merrily on. The first wagonloads of crushed stone for the paving foundation were unloaded near the G.H. tracks, and the crusher is working at full capa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5, 1906</w:t>
      </w:r>
    </w:p>
    <w:p>
      <w:pPr>
        <w:pStyle w:val="PlainText"/>
        <w:jc w:val="both"/>
        <w:rPr/>
      </w:pPr>
      <w:r>
        <w:rPr>
          <w:rFonts w:cs="Times New Roman" w:ascii="Times New Roman" w:hAnsi="Times New Roman"/>
          <w:sz w:val="24"/>
        </w:rPr>
        <w:t>The Globe baseball aggregation arrived last evening on No. 10 on the S.P. from Deming, where they played two games with the Blues of that place. They will play the El Paso Bankers today and tomorrow, after which they will leave for Albuquerque to participate .in the tournament of the New Mexico territorial fair. Jack Ross, formerly of El Paso, is the Glob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decided that a trade excursion should be made by El Paso business men through the territory tributary to this city, at the chamber of commerce board meeting last night. The matter of a trade excursion has been in the hands of the committee on excursions and conventions for some time, since The Herald started the agitation, and the vote of the board at last night’s meeting means that the subject will be pursued vigorously with the aim of making an excursion through Arizona and New Mexico in the month of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and Mike Greer entertained at a dance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T. Koons, accountant at the union depot ticket office, has resigned to go to the auditing department of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 Creed and sister left for Chicago this afternoon on the Golden State. During his absence Mr. Creed will be married to Miss Katherine McGuire, of Chicago. Mr. Creed holds a position in the accounting department of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has gon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M. Mayes has returne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tafford Campbell has returned from here visit to relatives i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arpenter, of North Stanton street, and Miss Florence Mauer, of 1001 North El Paso street, left yesterday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5, 1906</w:t>
      </w:r>
    </w:p>
    <w:p>
      <w:pPr>
        <w:pStyle w:val="Normal"/>
        <w:jc w:val="both"/>
        <w:rPr/>
      </w:pPr>
      <w:r>
        <w:rPr>
          <w:rFonts w:cs="Times New Roman" w:ascii="Times New Roman" w:hAnsi="Times New Roman"/>
        </w:rPr>
        <w:t>W. Scott Smith, private secretary to Secretary of the Interior Hitchcock, and W.S. Sturges, Republican national committeeman from Arizona, were visito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eate Peragallo was set upon by six Mexicans in front of the El Paso steam laundry and robbed of $140. Peragallo was knocked unconscious. He was a mining engineer who has just come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of Juarez made a protest to Mexico City against the constructed of a canal and other hydraulic works projected on the American side of the Rio Grande near the site of the ancient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shots were exchanged at close range in the Red Front saloon, but none of the duelists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clear, the highest temperature being 87 and the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6</w:t>
      </w:r>
    </w:p>
    <w:p>
      <w:pPr>
        <w:pStyle w:val="Normal"/>
        <w:jc w:val="both"/>
        <w:rPr/>
      </w:pPr>
      <w:r>
        <w:rPr>
          <w:rFonts w:cs="Times New Roman" w:ascii="Times New Roman" w:hAnsi="Times New Roman"/>
        </w:rPr>
        <w:t>The first piece of paving foundation to be laid in Improvement District No. 1 was put down this morning on St, Louis street in front of San Jacinto Plaza. The Texas Bitulithic Co. has 100 men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ertising car No. 1 of the Sells-Forepaugh Circus arrived. It will go to Abilene, Weatherford and Fort Worth from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akichi Nakamura, a Japanese who is touring the world and writing home his impressions to enlighten the people of his country, passed through on his way to San Francisco. He is traveling for the Kogumin, Tokyo news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g Pool Parlor, 203 Texas street opens up tonight in a blaze of light, with brand new tables and furnishings, complete through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6, 1906</w:t>
      </w:r>
    </w:p>
    <w:p>
      <w:pPr>
        <w:pStyle w:val="PlainText"/>
        <w:jc w:val="both"/>
        <w:rPr/>
      </w:pPr>
      <w:r>
        <w:rPr>
          <w:rFonts w:cs="Times New Roman" w:ascii="Times New Roman" w:hAnsi="Times New Roman"/>
          <w:sz w:val="24"/>
        </w:rPr>
        <w:t>A southbound freight train on the Mexican Central was wrecked yesterday south of Montezuma. No one was injured in the accident, which is reported have been caused by soft track and the spreading of the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celebrated independence day yesterday with elaborate fiestas in all of the largo cities. The most notable feature was the unstinted friendship displayed toward the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baseball team and a team representing El Paso left last night on the Santa Fe for Albuquerque, where they will play this week in the tournament during the New Mexico territorial fair. In the team representing El Paso were Ingersol, Harry and Johnny Jacoby, Jack Greenwood, “Kittie” Knight, Lane, several Morenci players, including George Markley, and Emmett Bradley pitcher McCall and catcher Gordon, of the Austin team in the South Texas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First M.E. church and congregation have arranged for a valedictory service tomorrow to bid Rev. C.B. Dalton, the departing pastor, godspeed, as he is leaving for his new pastorate at Boise,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Moss left yesterday for Washington, D.C., where he will take a course in electrical engineering at the Bliss Electric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Green left for Mexico City this morning to spend his vacation with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Woodson, transfer man of the El Paso electric railway, returned yesterday from Santa Rosalia Springs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e Pierce left this evening for San Antonio to enter the Lady of the Lake con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6, 1906</w:t>
      </w:r>
    </w:p>
    <w:p>
      <w:pPr>
        <w:pStyle w:val="Normal"/>
        <w:jc w:val="both"/>
        <w:rPr/>
      </w:pPr>
      <w:r>
        <w:rPr>
          <w:rFonts w:cs="Times New Roman" w:ascii="Times New Roman" w:hAnsi="Times New Roman"/>
        </w:rPr>
        <w:t>The weather was clear, the highest temperature being 86 and the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ew of policemen commanded by Captain Greet and armed with axes made a charge on a wooden sidewalk in front of property owned by a prominent citizen at Myrtle avenue and Stanton street. The sidewalk was torn up. The city desired to construction curb in front of the property and the owner had failed to comply with orders to remove the old board 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ris B. Dudley, brother of Manager Dudley of the local office of the Western Union Telegraph company, was here to visit his brother, whom he had not seen in 13 years. The visitor was on his way to New York to float a mining company to develop some rich claim he owned near Manhattan, Nev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lls-Floto show was coming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7, 1906</w:t>
      </w:r>
    </w:p>
    <w:p>
      <w:pPr>
        <w:pStyle w:val="Style14"/>
        <w:widowControl/>
        <w:jc w:val="both"/>
        <w:rPr/>
      </w:pPr>
      <w:r>
        <w:rPr>
          <w:lang w:bidi="he-IL"/>
        </w:rPr>
        <w:t>Americans thronged Juarez yesterday for the 16th of September celebration and mingled with the residents and nothing but the best of feeling prevailed throughout the entire time.</w:t>
      </w:r>
    </w:p>
    <w:p>
      <w:pPr>
        <w:pStyle w:val="Style14"/>
        <w:widowControl/>
        <w:jc w:val="both"/>
        <w:rPr>
          <w:lang w:bidi="he-IL"/>
        </w:rPr>
      </w:pPr>
      <w:r>
        <w:rPr>
          <w:lang w:bidi="he-IL"/>
        </w:rPr>
      </w:r>
    </w:p>
    <w:p>
      <w:pPr>
        <w:pStyle w:val="Style14"/>
        <w:widowControl/>
        <w:jc w:val="both"/>
        <w:rPr/>
      </w:pPr>
      <w:r>
        <w:rPr>
          <w:lang w:bidi="he-IL"/>
        </w:rPr>
        <w:t>The first piece of paving foundation to be laid in Improvement District No. 1 was put down on St. Louis street in front of San Jacinto Plaza. The Texas Bitulithic Company has 100 men employed.</w:t>
      </w:r>
    </w:p>
    <w:p>
      <w:pPr>
        <w:pStyle w:val="Style14"/>
        <w:widowControl/>
        <w:jc w:val="both"/>
        <w:rPr>
          <w:lang w:bidi="he-IL"/>
        </w:rPr>
      </w:pPr>
      <w:r>
        <w:rPr>
          <w:lang w:bidi="he-IL"/>
        </w:rPr>
      </w:r>
    </w:p>
    <w:p>
      <w:pPr>
        <w:pStyle w:val="Style14"/>
        <w:widowControl/>
        <w:jc w:val="both"/>
        <w:rPr/>
      </w:pPr>
      <w:r>
        <w:rPr>
          <w:lang w:bidi="he-IL"/>
        </w:rPr>
        <w:t>Advertising Car No. 1 of the Sells-Forepaugh Circus arrived. It will go to Abilene, Weatherford and Fort Worth from here.</w:t>
      </w:r>
    </w:p>
    <w:p>
      <w:pPr>
        <w:pStyle w:val="Style14"/>
        <w:widowControl/>
        <w:jc w:val="both"/>
        <w:rPr>
          <w:lang w:bidi="he-IL"/>
        </w:rPr>
      </w:pPr>
      <w:r>
        <w:rPr>
          <w:lang w:bidi="he-IL"/>
        </w:rPr>
      </w:r>
    </w:p>
    <w:p>
      <w:pPr>
        <w:pStyle w:val="Style14"/>
        <w:widowControl/>
        <w:jc w:val="both"/>
        <w:rPr/>
      </w:pPr>
      <w:r>
        <w:rPr>
          <w:lang w:bidi="he-IL"/>
        </w:rPr>
        <w:t>Noskichi Nakamura, a Japanese who is touring the world and writing his impressions to enlighten the people of his country, passed through on his way to San Francisco. He is traveling for the Kogumin, Tokyo newspap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6</w:t>
      </w:r>
    </w:p>
    <w:p>
      <w:pPr>
        <w:pStyle w:val="Normal"/>
        <w:jc w:val="both"/>
        <w:rPr/>
      </w:pPr>
      <w:r>
        <w:rPr>
          <w:rFonts w:cs="Times New Roman" w:ascii="Times New Roman" w:hAnsi="Times New Roman"/>
        </w:rPr>
        <w:t>“</w:t>
      </w:r>
      <w:r>
        <w:rPr>
          <w:rFonts w:cs="Times New Roman" w:ascii="Times New Roman" w:hAnsi="Times New Roman"/>
        </w:rPr>
        <w:t>Larger, better, grander than ever,” the Sells-Floto circus is two special trains arrived about midnight. The parade, which was clean, was viewed by many. The elephants and camels are not dirty and mangy, as is generally the case in a circus pa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uglas will have no more of the open gambling, following the example of El Paso, the result of whose action has been the biggest been to that city in its history, the Smelter city voted out the gamb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police men under Captain Greet tore up a wooden sidewalk in front of the property at Myrtle avenue and Stanton street in line with the city’s efforts to clear all streets of wooden side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s thronged Juarez yesterday for the 16th of September celebration and mingled with the residents and nothing but the best of feeling prevailed throughout the entir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7, 1906</w:t>
      </w:r>
    </w:p>
    <w:p>
      <w:pPr>
        <w:pStyle w:val="PlainText"/>
        <w:jc w:val="both"/>
        <w:rPr/>
      </w:pPr>
      <w:r>
        <w:rPr>
          <w:rFonts w:cs="Times New Roman" w:ascii="Times New Roman" w:hAnsi="Times New Roman"/>
          <w:sz w:val="24"/>
        </w:rPr>
        <w:t>The Rock Island office received the news of the plunging of No. 12, the northbound Rock Island train, into the Cimarron bridge, between Kingfisher and Dover, on the main line, at 5 oclock this morning. The Cimarron river bridge, which is reported to have gone down, is three miles south of Dover, Kingfisher county Okla. The wrecked train left Fort Worth last night. It is reported that fully 100 persons were drowned as a result of the wreck. All cars, except the Pullman, went into the torrent. All passengers in the chair car, except Floyd Zeist, who waded and swam two miles,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by general manager H.J. Simmons, of the Southwestern, states that the town of Jarilla Junction will be recognized as Orogrande from this day on. It has been called Jarilla Junction by the Southwestern up to the present day. The name Orogrande has been recognized by the postoff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Dowler, of El Paso was named as candidate for governor of Texas on the Socialist Labor ticket at the recent state convention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rown, chief clerk of disbursements in the auditor’s department of the Southwestern, returned yesterday from Marshall, Tex., where he has been on a visit to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each, secretary of the commercial club of Orogrande and city treasurer of that place, and a party of ten men were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P. Grant has returned from a vacation spent in Los Angeles and is now on the night link on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 Howell has returned from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oe Grant is back from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7, 1906</w:t>
      </w:r>
    </w:p>
    <w:p>
      <w:pPr>
        <w:pStyle w:val="Normal"/>
        <w:jc w:val="both"/>
        <w:rPr/>
      </w:pPr>
      <w:r>
        <w:rPr>
          <w:rFonts w:cs="Times New Roman" w:ascii="Times New Roman" w:hAnsi="Times New Roman"/>
        </w:rPr>
        <w:t>The weather was clear, the highest temperature being 87 and the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P. Noake was selling buggies for $50 and up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C. Floto arrived in advance of his circus and went to Juarez to see a bull fight. Afterward he said prize fighting was lawn tennis compared to bull figh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C.B. Dalton preached his last sermon at the First M.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re to San Francisco was advertised as $25. The Santa Fe’s ad read: “All classes of labor may find steady employment in San Francisco. Top notch wages, higher than eastern scale. Perfect climate. Construction work possible else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8, 1906</w:t>
      </w:r>
    </w:p>
    <w:p>
      <w:pPr>
        <w:pStyle w:val="Style14"/>
        <w:widowControl/>
        <w:jc w:val="both"/>
        <w:rPr/>
      </w:pPr>
      <w:r>
        <w:rPr>
          <w:lang w:bidi="he-IL"/>
        </w:rPr>
        <w:t>“</w:t>
      </w:r>
      <w:r>
        <w:rPr>
          <w:lang w:bidi="he-IL"/>
        </w:rPr>
        <w:t>Larger, better, grander than ever,” the Sells-Floto Circus, in two passenger trains, arrived about midnight. The parade which was clean was viewed by many. The elephants and camels are not dirty and mangy as is generally the case.</w:t>
      </w:r>
    </w:p>
    <w:p>
      <w:pPr>
        <w:pStyle w:val="Style14"/>
        <w:widowControl/>
        <w:jc w:val="both"/>
        <w:rPr>
          <w:lang w:bidi="he-IL"/>
        </w:rPr>
      </w:pPr>
      <w:r>
        <w:rPr>
          <w:lang w:bidi="he-IL"/>
        </w:rPr>
      </w:r>
    </w:p>
    <w:p>
      <w:pPr>
        <w:pStyle w:val="Style14"/>
        <w:widowControl/>
        <w:jc w:val="both"/>
        <w:rPr>
          <w:lang w:bidi="he-IL"/>
        </w:rPr>
      </w:pPr>
      <w:r>
        <w:rPr>
          <w:lang w:bidi="he-IL"/>
        </w:rPr>
        <w:t>Several policemen, under Captain Greet’s direction, tore up wooden sidewalk in front of the property at Myrtle avenue and Stanton street, in line with the City’s efforts to clear all streets of wooden walks.</w:t>
      </w:r>
    </w:p>
    <w:p>
      <w:pPr>
        <w:pStyle w:val="Style14"/>
        <w:widowControl/>
        <w:jc w:val="both"/>
        <w:rPr>
          <w:lang w:bidi="he-IL"/>
        </w:rPr>
      </w:pPr>
      <w:r>
        <w:rPr>
          <w:lang w:bidi="he-IL"/>
        </w:rPr>
      </w:r>
    </w:p>
    <w:p>
      <w:pPr>
        <w:pStyle w:val="Style14"/>
        <w:widowControl/>
        <w:jc w:val="both"/>
        <w:rPr/>
      </w:pPr>
      <w:r>
        <w:rPr>
          <w:lang w:bidi="he-IL"/>
        </w:rPr>
        <w:t>Douglas will have no more open gambling. Following the example of El Paso, the result of whole action has been the biggest boon to that city in its history, the Smelter city voted out the gambler.</w:t>
      </w:r>
    </w:p>
    <w:p>
      <w:pPr>
        <w:pStyle w:val="Style14"/>
        <w:widowControl/>
        <w:jc w:val="both"/>
        <w:rPr>
          <w:lang w:bidi="he-IL"/>
        </w:rPr>
      </w:pPr>
      <w:r>
        <w:rPr>
          <w:lang w:bidi="he-IL"/>
        </w:rPr>
      </w:r>
    </w:p>
    <w:p>
      <w:pPr>
        <w:pStyle w:val="Style14"/>
        <w:widowControl/>
        <w:jc w:val="both"/>
        <w:rPr/>
      </w:pPr>
      <w:r>
        <w:rPr>
          <w:lang w:bidi="he-IL"/>
        </w:rPr>
        <w:t>The Stag Pool Parlor, 203 Texas street, opens tonight in a blaze of light, with brand new tables and furnishings, complete throughou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6</w:t>
      </w:r>
    </w:p>
    <w:p>
      <w:pPr>
        <w:pStyle w:val="Normal"/>
        <w:jc w:val="both"/>
        <w:rPr>
          <w:rFonts w:ascii="Times New Roman" w:hAnsi="Times New Roman" w:cs="Times New Roman"/>
        </w:rPr>
      </w:pPr>
      <w:r>
        <w:rPr>
          <w:rFonts w:cs="Times New Roman" w:ascii="Times New Roman" w:hAnsi="Times New Roman"/>
        </w:rPr>
        <w:t>The annual territorial fair is in full swing at Albuquerque. Many El Pasoans will visit the fair, and will regret that we have no such annual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do you think of a fire department chief who according to the president of the department went away from the city to play ball at a tournament without leaving any word, applying for leave or naming a substit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Simmons of the Southwestern Railroad, states that the town Jarrilla Junction will be recognized as Orogrande from this day on. The new name has also been recognized in the Post Off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uit to order the new union depot removed from its present location as being an obstruction to free passenger in San Francisco street, was filed by W.A. Henderson, who resides at the west end o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8, 1906</w:t>
      </w:r>
    </w:p>
    <w:p>
      <w:pPr>
        <w:pStyle w:val="PlainText"/>
        <w:jc w:val="both"/>
        <w:rPr/>
      </w:pPr>
      <w:r>
        <w:rPr>
          <w:rFonts w:cs="Times New Roman" w:ascii="Times New Roman" w:hAnsi="Times New Roman"/>
          <w:sz w:val="24"/>
        </w:rPr>
        <w:t>Sam Reynolds, of New York, who spends his winters in El Paso, either at the Angelus or on his ranch up the valley, is now in Europe, en route to Vienna, to visit his sister. Mr. Reynolds sends back a copy of a Marconigram daily paper printed aboard the “Amerika” the ship on which he crossed the Atlan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greement between the city and the Bitulithic Paving company, two special policemen have been employed to guard the street paving work as it progresses. Jim Biggs, a former member of the police force, and Emmett, Dawson, a former Santa Fe special officer, have been assigned to this work, the former on the day watch and the latter,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of San Jacinto school gave a luncheon yesterday at 3:30 oclock, complimentary to Miss Agnes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F. Williams made the highest score at the putting contest at the Country club. Those who entered the list with her were Mrs. E.E. Neff, Mrs. E.M. Harter, Mrs. W.G. Dunn, Mrs. U.S. Stewart, Miss Nina Neff, Miss Minnie Fisher and Miss Eliza Berrien. Mr. and Mrs. C.A. Beers have offered a cup to the most successful devotee of the sport. The champion is required to carry off the honors at three consecutive con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leen Myles leaves tonight for Albany, N.Y., to enter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jr., left for New Jersey to enter Montclair Military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m Dwyer has returned from Cloudcroft, where t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uneman has returned from Chicago, where she accompanied her daughter, Miss Mamie, who entered the Chicago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Squire left for Chihuahua. After a month there she and Mr. Squire will go to New York and other eastern cities to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Fink and two daughters, Lauramaud and Clara, have returned from a trip to the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8, 1906</w:t>
      </w:r>
    </w:p>
    <w:p>
      <w:pPr>
        <w:pStyle w:val="PlainText"/>
        <w:jc w:val="both"/>
        <w:rPr/>
      </w:pPr>
      <w:r>
        <w:rPr>
          <w:rFonts w:cs="Times New Roman" w:ascii="Times New Roman" w:hAnsi="Times New Roman"/>
          <w:sz w:val="24"/>
        </w:rPr>
        <w:t>The weather was clear, the highest temperature being 89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negro was expected to die as the result of a razor duel between two waiters in a local hotel. Just 11 years previous two other negroes had engaged in a similar knif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teamster was in a hospital and expected to die as the result of being struck over the head with a tent pin wielded by a canvasman for the Sells-Floto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 woman was at the circus burglars entered her room at Third and Santa Fe streets and carried off her trunk. Two men saw the trunk carried away, but the boldness of the operations disarmed their suspic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ouse was acting chief of the fire department during the absence of Chief Kr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ne Johnson issued a call for a convention of the Texas Federation of Women’s club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19, 1906</w:t>
      </w:r>
    </w:p>
    <w:p>
      <w:pPr>
        <w:pStyle w:val="Style14"/>
        <w:widowControl/>
        <w:jc w:val="both"/>
        <w:rPr/>
      </w:pPr>
      <w:r>
        <w:rPr>
          <w:lang w:bidi="he-IL"/>
        </w:rPr>
        <w:t>The annual Territorial Fair is in full swing at Albuquerque. Many El Pasoans will visit the fair and regret that we have no such annual entertainment.</w:t>
      </w:r>
    </w:p>
    <w:p>
      <w:pPr>
        <w:pStyle w:val="Style14"/>
        <w:widowControl/>
        <w:jc w:val="both"/>
        <w:rPr>
          <w:lang w:bidi="he-IL"/>
        </w:rPr>
      </w:pPr>
      <w:r>
        <w:rPr>
          <w:lang w:bidi="he-IL"/>
        </w:rPr>
      </w:r>
    </w:p>
    <w:p>
      <w:pPr>
        <w:pStyle w:val="Style14"/>
        <w:widowControl/>
        <w:jc w:val="both"/>
        <w:rPr/>
      </w:pPr>
      <w:r>
        <w:rPr>
          <w:lang w:bidi="he-IL"/>
        </w:rPr>
        <w:t>What do you think of a fire chief who, according to the president of the department, went away from the city to play ball in a tournament, without leaving any word applying for a leave, or naming a substitute?</w:t>
      </w:r>
    </w:p>
    <w:p>
      <w:pPr>
        <w:pStyle w:val="Style14"/>
        <w:widowControl/>
        <w:jc w:val="both"/>
        <w:rPr>
          <w:lang w:bidi="he-IL"/>
        </w:rPr>
      </w:pPr>
      <w:r>
        <w:rPr>
          <w:lang w:bidi="he-IL"/>
        </w:rPr>
      </w:r>
    </w:p>
    <w:p>
      <w:pPr>
        <w:pStyle w:val="Style14"/>
        <w:widowControl/>
        <w:jc w:val="both"/>
        <w:rPr/>
      </w:pPr>
      <w:r>
        <w:rPr>
          <w:lang w:bidi="he-IL"/>
        </w:rPr>
        <w:t>H.J. Simmons of the Southwestern Railroad states that the town of Jarilla Junction will be recognized as Orogrande from this day on. The new name has also been recognized by the Post Office.</w:t>
      </w:r>
    </w:p>
    <w:p>
      <w:pPr>
        <w:pStyle w:val="Style14"/>
        <w:widowControl/>
        <w:jc w:val="both"/>
        <w:rPr>
          <w:lang w:bidi="he-IL"/>
        </w:rPr>
      </w:pPr>
      <w:r>
        <w:rPr>
          <w:lang w:bidi="he-IL"/>
        </w:rPr>
      </w:r>
    </w:p>
    <w:p>
      <w:pPr>
        <w:pStyle w:val="Style14"/>
        <w:widowControl/>
        <w:jc w:val="both"/>
        <w:rPr/>
      </w:pPr>
      <w:r>
        <w:rPr>
          <w:lang w:bidi="he-IL"/>
        </w:rPr>
        <w:t>A suit to order the new Union Depot removed from its present location, as being an obstruction to free passage in San Francisco street, was filed by W.A. Henderson, who resides at the west end of the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6</w:t>
      </w:r>
    </w:p>
    <w:p>
      <w:pPr>
        <w:pStyle w:val="Normal"/>
        <w:jc w:val="both"/>
        <w:rPr>
          <w:rFonts w:ascii="Times New Roman" w:hAnsi="Times New Roman" w:cs="Times New Roman"/>
        </w:rPr>
      </w:pPr>
      <w:r>
        <w:rPr>
          <w:rFonts w:cs="Times New Roman" w:ascii="Times New Roman" w:hAnsi="Times New Roman"/>
        </w:rPr>
        <w:t>The El Paso Electric Railway Co. makes no attempt to conceal the fact that it wants an exclusive franchise over the entrance streets to the new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sent a member of its own staff to Douglas to report the trial of the alleged Mexican revolutionary conspirators. This is one more illustration of The Herald’s unfailing enterprise in securing the fullest and most reliable news for the benefit of its rea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greement between the city and the paving company, two special policemen are guarding the street paving work as it progresses. Their salaries will be met jointly by the city and pav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ew cranberries of the season have made their appearance and they are much better than usual and only 15 cents a qu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9, 1906</w:t>
      </w:r>
    </w:p>
    <w:p>
      <w:pPr>
        <w:pStyle w:val="PlainText"/>
        <w:jc w:val="both"/>
        <w:rPr/>
      </w:pPr>
      <w:r>
        <w:rPr>
          <w:rFonts w:cs="Times New Roman" w:ascii="Times New Roman" w:hAnsi="Times New Roman"/>
          <w:sz w:val="24"/>
        </w:rPr>
        <w:t>The weather was clear, the highest temperature being 88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fined $100 by Judge Sweeney for carrying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silver worth $69,000 was transferred through El Paso to New York and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Japanese passed through the city in bond on their way from Japan to Mexico to work on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was still considering the granting of a franchise for a car line asked by Mr. To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H.J. Simmons of the Southwestern announced that the name of Jarilla Junction had been changed to Or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Cornaval was recovering from a blow from a tent pin inflicted by a circus 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0, 1906</w:t>
      </w:r>
    </w:p>
    <w:p>
      <w:pPr>
        <w:pStyle w:val="Style14"/>
        <w:widowControl/>
        <w:jc w:val="both"/>
        <w:rPr/>
      </w:pPr>
      <w:r>
        <w:rPr>
          <w:lang w:bidi="he-IL"/>
        </w:rPr>
        <w:t>The El Paso Electric Railway Co. makes no attempt to conceal the fact that it wants an exclusive franchise over the entrance street to the new Union Depot.</w:t>
      </w:r>
    </w:p>
    <w:p>
      <w:pPr>
        <w:pStyle w:val="Style14"/>
        <w:widowControl/>
        <w:jc w:val="both"/>
        <w:rPr>
          <w:lang w:bidi="he-IL"/>
        </w:rPr>
      </w:pPr>
      <w:r>
        <w:rPr>
          <w:lang w:bidi="he-IL"/>
        </w:rPr>
      </w:r>
    </w:p>
    <w:p>
      <w:pPr>
        <w:pStyle w:val="Style14"/>
        <w:widowControl/>
        <w:jc w:val="both"/>
        <w:rPr/>
      </w:pPr>
      <w:r>
        <w:rPr>
          <w:lang w:bidi="he-IL"/>
        </w:rPr>
        <w:t>The Herald sent a member of its own staff to Douglas to report the trial of the alleged Mexican revolutionary conspirators. This is one more illustration of The Herald’s unfailing enterprise is securing the fullest and most reliable news for the benefit of its readers.</w:t>
      </w:r>
    </w:p>
    <w:p>
      <w:pPr>
        <w:pStyle w:val="Style14"/>
        <w:widowControl/>
        <w:jc w:val="both"/>
        <w:rPr>
          <w:lang w:bidi="he-IL"/>
        </w:rPr>
      </w:pPr>
      <w:r>
        <w:rPr>
          <w:lang w:bidi="he-IL"/>
        </w:rPr>
      </w:r>
    </w:p>
    <w:p>
      <w:pPr>
        <w:pStyle w:val="Style14"/>
        <w:widowControl/>
        <w:jc w:val="both"/>
        <w:rPr/>
      </w:pPr>
      <w:r>
        <w:rPr>
          <w:lang w:bidi="he-IL"/>
        </w:rPr>
        <w:t>By agreement between the City and the paving company, two special policemen are guarding the street paving work at it progresses. Their salaries will be met jointly by the City and the paving company.</w:t>
      </w:r>
    </w:p>
    <w:p>
      <w:pPr>
        <w:pStyle w:val="Style14"/>
        <w:widowControl/>
        <w:jc w:val="both"/>
        <w:rPr>
          <w:lang w:bidi="he-IL"/>
        </w:rPr>
      </w:pPr>
      <w:r>
        <w:rPr>
          <w:lang w:bidi="he-IL"/>
        </w:rPr>
      </w:r>
    </w:p>
    <w:p>
      <w:pPr>
        <w:pStyle w:val="Style14"/>
        <w:widowControl/>
        <w:jc w:val="both"/>
        <w:rPr/>
      </w:pPr>
      <w:r>
        <w:rPr>
          <w:lang w:bidi="he-IL"/>
        </w:rPr>
        <w:t>The first new cranberries of the season have made their appearance and they are much bet</w:t>
      </w:r>
      <w:r>
        <w:rPr>
          <w:iCs/>
          <w:lang w:bidi="he-IL"/>
        </w:rPr>
        <w:t xml:space="preserve">ter </w:t>
      </w:r>
      <w:r>
        <w:rPr>
          <w:lang w:bidi="he-IL"/>
        </w:rPr>
        <w:t>than usual and only 15 cents a quar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6</w:t>
      </w:r>
    </w:p>
    <w:p>
      <w:pPr>
        <w:pStyle w:val="Normal"/>
        <w:jc w:val="both"/>
        <w:rPr/>
      </w:pPr>
      <w:r>
        <w:rPr>
          <w:rFonts w:cs="Times New Roman" w:ascii="Times New Roman" w:hAnsi="Times New Roman"/>
        </w:rPr>
        <w:t>Smoke will be pouring out of the smokestack of the power house at the new Southwestern shops next week if something radical does not happen to delay the work. Sixty men have arrived from Alamogordo and are at work in the new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me Mission Society of Trinity M.E. Church has in charge the furnishing of the new parsonage, which they propose to do handsomely. The society is growing rapidly and now enrolls 77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W.R. Martin of the Union Depot moved his office to the northwest room of the second floor, from which location he will be able to keep watch on incoming and outgoing trains in the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0, 1906</w:t>
      </w:r>
    </w:p>
    <w:p>
      <w:pPr>
        <w:pStyle w:val="PlainText"/>
        <w:jc w:val="both"/>
        <w:rPr>
          <w:rFonts w:ascii="Times New Roman" w:hAnsi="Times New Roman" w:cs="Times New Roman"/>
          <w:sz w:val="24"/>
        </w:rPr>
      </w:pPr>
      <w:r>
        <w:rPr>
          <w:rFonts w:cs="Times New Roman" w:ascii="Times New Roman" w:hAnsi="Times New Roman"/>
          <w:sz w:val="24"/>
        </w:rPr>
        <w:t>Arrangements are now being made to run another train over the Texas &amp; Pacific road into El Paso from the east. The proposed train will be No. 5, which comes west as far as Big Spring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Mission society of Trinity Methodist, church met on yesterday afternoon with Mrs. J.P. Fadyean at Mac’s hotel. The president, Mrs. Race, presided. This society is growing rapidly and now enrolls 77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oke will be pouring out of the smokestack of the power house at the new Southwestern shops in a few days if a something radical does not happen to delay the works. Sixty men have arrived from Alamogordo and are at work in the new shops. They will come here a few every day until all the men have been transferred to the new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J. Calisher returned from the east yesterday, where they have been for several months, Mr. Calisher purchasing fall and winter goods and Mrs. Calisher visiting frien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hristy, customs inspector, returned to his post of duty at the Santa Fe street bridge this morning. He has been away on a three months’ vacation, which he spent in Pennsylvania mos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McGregor, city ticket agent of the Southwestern, and bride are expected home in a few days from their wedding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Samaniego and family have returned from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Canon arrived this morning and, will spend some time visiting her sister, Miss Mary Canon, at 817 North El Paso street. Miss Canon is prominently connected with the Fort Worth Daily Tele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M. Goggin, of the district court, has returned from a vacation of several weeks, which was spent at his old home in Kentucky. He also visited other points east. Judge Bates McFarland has acted as special judge during judge Goggin’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0, 1906</w:t>
      </w:r>
    </w:p>
    <w:p>
      <w:pPr>
        <w:pStyle w:val="Normal"/>
        <w:jc w:val="both"/>
        <w:rPr/>
      </w:pPr>
      <w:r>
        <w:rPr>
          <w:rFonts w:cs="Times New Roman" w:ascii="Times New Roman" w:hAnsi="Times New Roman"/>
        </w:rPr>
        <w:t>The weather was clear, the highest temperature being 88 and the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hleen Myles went to Albany, N.Y., to attend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reet car conductor and motorman were jailed in Juarez and held incommunicado on a charge of beating a Mexican passenger. American Consul Edwards finally came to their resc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 Samaniego and family returned from Guadalaj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 Calisher returned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A. Happer and J.L. Marr were in Bisbee in behalf of the Government hill tract, also going to Tombstone to see the Herschel 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Japs being brought from Japan to Mexico in bond to work on the railroads jumped from a train in Arizona but were captured and brought through here on the way to Eagle P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ring water Bourbon (re-imported) and 12 years old was advertised by one of the saloons of 35 cents a drink. A free lunch went with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1, 1906</w:t>
      </w:r>
    </w:p>
    <w:p>
      <w:pPr>
        <w:pStyle w:val="Style14"/>
        <w:widowControl/>
        <w:jc w:val="both"/>
        <w:rPr/>
      </w:pPr>
      <w:r>
        <w:rPr>
          <w:lang w:bidi="he-IL"/>
        </w:rPr>
        <w:t>Smoke will be pouring out of the smokestack of the power house of the new Southwestern shops next week, if something radical foes not happen to delay the work. Sixty men have arrived from Alamogordo and are at work in the shops.</w:t>
      </w:r>
    </w:p>
    <w:p>
      <w:pPr>
        <w:pStyle w:val="Style14"/>
        <w:widowControl/>
        <w:jc w:val="both"/>
        <w:rPr>
          <w:lang w:bidi="he-IL"/>
        </w:rPr>
      </w:pPr>
      <w:r>
        <w:rPr>
          <w:lang w:bidi="he-IL"/>
        </w:rPr>
      </w:r>
    </w:p>
    <w:p>
      <w:pPr>
        <w:pStyle w:val="Style14"/>
        <w:widowControl/>
        <w:jc w:val="both"/>
        <w:rPr/>
      </w:pPr>
      <w:r>
        <w:rPr>
          <w:lang w:bidi="he-IL"/>
        </w:rPr>
        <w:t>The Home Mission Society of Trinity M.E. Church has in charge the furnishing of the new parsonage, which they propose to do .handsomely. The Society is growing speedily and now enrolls 77 members.</w:t>
      </w:r>
    </w:p>
    <w:p>
      <w:pPr>
        <w:pStyle w:val="Style14"/>
        <w:widowControl/>
        <w:jc w:val="both"/>
        <w:rPr>
          <w:lang w:bidi="he-IL"/>
        </w:rPr>
      </w:pPr>
      <w:r>
        <w:rPr>
          <w:lang w:bidi="he-IL"/>
        </w:rPr>
      </w:r>
    </w:p>
    <w:p>
      <w:pPr>
        <w:pStyle w:val="Style14"/>
        <w:widowControl/>
        <w:jc w:val="both"/>
        <w:rPr/>
      </w:pPr>
      <w:r>
        <w:rPr>
          <w:lang w:bidi="he-IL"/>
        </w:rPr>
        <w:t>Superintendent W.R. Martin of the new Union Depot moved his office to the northwest room, from which location he will be better able to keep watch on the incoming and outgoing trains.</w:t>
      </w:r>
    </w:p>
    <w:p>
      <w:pPr>
        <w:pStyle w:val="Style14"/>
        <w:widowControl/>
        <w:jc w:val="both"/>
        <w:rPr>
          <w:lang w:bidi="he-IL"/>
        </w:rPr>
      </w:pPr>
      <w:r>
        <w:rPr>
          <w:lang w:bidi="he-IL"/>
        </w:rPr>
      </w:r>
    </w:p>
    <w:p>
      <w:pPr>
        <w:pStyle w:val="Style14"/>
        <w:widowControl/>
        <w:jc w:val="both"/>
        <w:rPr/>
      </w:pPr>
      <w:r>
        <w:rPr>
          <w:lang w:bidi="he-IL"/>
        </w:rPr>
        <w:t xml:space="preserve">An injunction suit to stop the blasting in Golden Hill and also for alleged damages to his property at 1312 Montana street in the amount of $500 was filed by Frank Wardwell Brown against the Mountainside Realty Co., owners of the addition. </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6</w:t>
      </w:r>
    </w:p>
    <w:p>
      <w:pPr>
        <w:pStyle w:val="Normal"/>
        <w:jc w:val="both"/>
        <w:rPr/>
      </w:pPr>
      <w:r>
        <w:rPr>
          <w:rFonts w:cs="Times New Roman" w:ascii="Times New Roman" w:hAnsi="Times New Roman"/>
        </w:rPr>
        <w:t>An injunction suit to stop the blasting on Golden Hill and also for alleged damages to his property at 1312 Montana street in the sum of $500 was filed by Frank Wardell Brown against the Mountainside Realty Company, owners of the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Tobin has withdrawn his application for a street car franchise, declaring that it is unfair the way the present company has been allowed to play against him. This leaves the field open to one company with nn free bridges or Ysleta line in s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hydrants for Orogrande are on the ground and are to be installed within a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B.M. Hall, of the Reclamation Service, in charge of this division, including Oklahoma, New Mexico and West Texas, has come here to make his headquarters and direct the work fro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1 1906</w:t>
      </w:r>
    </w:p>
    <w:p>
      <w:pPr>
        <w:pStyle w:val="PlainText"/>
        <w:jc w:val="both"/>
        <w:rPr/>
      </w:pPr>
      <w:r>
        <w:rPr>
          <w:rFonts w:cs="Times New Roman" w:ascii="Times New Roman" w:hAnsi="Times New Roman"/>
          <w:sz w:val="24"/>
        </w:rPr>
        <w:t>Fifty people are believed to have been killed and probably 30 injured and almost the entire business section of Jellico, Tenn., wrecked by a terrific explosion of dynamite early today in the car yards of the Louisville and Nashvill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losion occurred about a hundred yards north of the depot and near the center of the business district. Every warehouse in Jellico along the Louisville and Nashville road is totally destroyed and nearly every store building blow to pieces or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uma is to be the icing point for the Armour refrigerator cars between Los Angeles and this city in the future, instead of Tucson. It is estimated that 25,000 tons of ice will be used by the Armour cars at Yuma in a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tenth International Geologist congress, held in Mexico City, Sept. 4, to 15, arrived in Juarez, at noon today. Some of the scientists got off the cars in Juarez, where they are being entertained by mayor Silvano Montemayor and the city officials of that city, while others came to El Paso and will spend the d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expected termination in the franchise matter which the council has been considering for the past week came last night at the regular session of the alderman when judge Peyton F. Edwards, representing Frank Tobin, withdrew the Tobin application for the franchise. The withdrawal came after judge Edwards had declared that in the franchise asked by Tobin and that asked by the street car company “one had been played against another,” though not improperly. He thought It unfair that the street car company had been admitted at all after Mr. Tobin had asked for his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Florence Hall left today for Albuquerque, leaving captain W.D. Greet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B. Brady sprained his ankle last evening and will be laid up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2, 1906</w:t>
      </w:r>
    </w:p>
    <w:p>
      <w:pPr>
        <w:pStyle w:val="Style14"/>
        <w:widowControl/>
        <w:jc w:val="both"/>
        <w:rPr/>
      </w:pPr>
      <w:r>
        <w:rPr>
          <w:lang w:bidi="he-IL"/>
        </w:rPr>
        <w:t>Frank Tobin has withdrawn his application for a street car franchise, declaring it is unfair the way the present company has been allowed to play against him. This leaves the field to one company with no free bridges or Ysleta line in sight.</w:t>
      </w:r>
    </w:p>
    <w:p>
      <w:pPr>
        <w:pStyle w:val="Style14"/>
        <w:widowControl/>
        <w:jc w:val="both"/>
        <w:rPr>
          <w:lang w:bidi="he-IL"/>
        </w:rPr>
      </w:pPr>
      <w:r>
        <w:rPr>
          <w:lang w:bidi="he-IL"/>
        </w:rPr>
      </w:r>
    </w:p>
    <w:p>
      <w:pPr>
        <w:pStyle w:val="Style14"/>
        <w:widowControl/>
        <w:jc w:val="both"/>
        <w:rPr>
          <w:lang w:bidi="he-IL"/>
        </w:rPr>
      </w:pPr>
      <w:r>
        <w:rPr>
          <w:lang w:bidi="he-IL"/>
        </w:rPr>
        <w:t>The fire hydrants for Orogrande are on the ground and they are to be installed within a few weeks.</w:t>
      </w:r>
    </w:p>
    <w:p>
      <w:pPr>
        <w:pStyle w:val="Style14"/>
        <w:widowControl/>
        <w:jc w:val="both"/>
        <w:rPr>
          <w:lang w:bidi="he-IL"/>
        </w:rPr>
      </w:pPr>
      <w:r>
        <w:rPr>
          <w:lang w:bidi="he-IL"/>
        </w:rPr>
      </w:r>
    </w:p>
    <w:p>
      <w:pPr>
        <w:pStyle w:val="Style14"/>
        <w:widowControl/>
        <w:jc w:val="both"/>
        <w:rPr/>
      </w:pPr>
      <w:r>
        <w:rPr>
          <w:lang w:bidi="he-IL"/>
        </w:rPr>
        <w:t xml:space="preserve">Engineer </w:t>
      </w:r>
      <w:r>
        <w:rPr>
          <w:iCs/>
          <w:lang w:bidi="he-IL"/>
        </w:rPr>
        <w:t>B</w:t>
      </w:r>
      <w:r>
        <w:rPr>
          <w:lang w:bidi="he-IL"/>
        </w:rPr>
        <w:t>.M. Hall of the Reclamation Service, in charge of this division, including Oklahoma, New Mexico and West Texas, has come here to make his headquarters and direct the work fro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2, 1906</w:t>
      </w:r>
    </w:p>
    <w:p>
      <w:pPr>
        <w:pStyle w:val="PlainText"/>
        <w:jc w:val="both"/>
        <w:rPr/>
      </w:pPr>
      <w:r>
        <w:rPr>
          <w:rFonts w:cs="Times New Roman" w:ascii="Times New Roman" w:hAnsi="Times New Roman"/>
          <w:sz w:val="24"/>
        </w:rPr>
        <w:t>The Globe baseball team en route home from a victorious trip to Albuquerque, will arrive in El Paso tomorrow morning on the Santa Fe and in the afternoon will play the Bankers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ghtning struck a chimney on the house occupied by Battelle White, paymaster of the E.P.&amp;S.W., at 657 Upson avenue, this afternoon, totally demolishing it and breaking the windows of the home at P. Sullivan, adjoining on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orum failed to appear at the council chamber this morning for the adjourned session of the city council. Mayor B.F. Hammett, alderman W.J. Fewel and city attorney R.F. Burges were all who 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new skating rink opened last night on the corner of St. Louis and Campbell streets with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girls of the sixth grade of Lamar school gave a surprise party to Miss Bessie Gilson at her home on the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e Smith is entertaining the Shakspere Reading club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Bull has returned from a trip to his home, in Hartford, also New York, Washington, Philadelphia, Chicago and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Hartnett and sister, Miss Kate Hartnett, have returned from an extended visit to Colorado points and Yellowston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r. M.P. Schuster has returned from his eastern trip.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James Marr has returned from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Rand has gone to Tucson to attend the annual meeting of the Arizona Sportsmen’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2, 1906</w:t>
      </w:r>
    </w:p>
    <w:p>
      <w:pPr>
        <w:pStyle w:val="Normal"/>
        <w:jc w:val="both"/>
        <w:rPr>
          <w:rFonts w:ascii="Times New Roman" w:hAnsi="Times New Roman" w:cs="Times New Roman"/>
        </w:rPr>
      </w:pPr>
      <w:r>
        <w:rPr>
          <w:rFonts w:cs="Times New Roman" w:ascii="Times New Roman" w:hAnsi="Times New Roman"/>
        </w:rPr>
        <w:t>The weather was partly cloudy, the highest temperature being 90 and the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found Albert Schroder, for whom an estate was awaiting at Bloomington, Ill., left him by his grandmother. He had been working out here for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composed of many of the delegates to the Tenth International Geological congress, which had been in session in Mexico City, was in the city, Part of the scientists, who were from various countries of the world, went to look at the mines of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eging that heavy blasting in the Golden Hill addition had injured his property and interfered with the comfortable enjoyment of his home at 1312 Mountain street. Frank Wardell Brown filed suit for $5,000 damages against the Mountain Side Realty company, had asked an injunction to stop further blasting. It was alleged his house had been cracked by the heavy sho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6</w:t>
      </w:r>
    </w:p>
    <w:p>
      <w:pPr>
        <w:pStyle w:val="Normal"/>
        <w:jc w:val="both"/>
        <w:rPr/>
      </w:pPr>
      <w:r>
        <w:rPr>
          <w:rFonts w:cs="Times New Roman" w:ascii="Times New Roman" w:hAnsi="Times New Roman"/>
        </w:rPr>
        <w:t>Since the seat of El Paso County was transferred to this city from Ysleta, 22 years ago yesterday, there have been 6000 county and state prisoners confined in the County Jail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itations have been issued to the wedding of Miss Alice Virginia Davis to Lee H. Orndorff, which will take place the morning of October 4th at 8 o’clock at St. Clement’s Church. Mr. Orndorff is popular and Miss Davis is a favorite of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one who braved the elements last night to attend the opening of the new skating rink, corner of St. Louis and Campbell streets came away with a feeling of pride that El Paso has a rink thorough keeping with the progressiveness of ou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906</w:t>
      </w:r>
    </w:p>
    <w:p>
      <w:pPr>
        <w:pStyle w:val="PlainText"/>
        <w:jc w:val="both"/>
        <w:rPr/>
      </w:pPr>
      <w:r>
        <w:rPr>
          <w:rFonts w:cs="Times New Roman" w:ascii="Times New Roman" w:hAnsi="Times New Roman"/>
          <w:sz w:val="24"/>
        </w:rPr>
        <w:t>The heart of the business district of Topeka, Kans., alone Kansas avenue is threatened by a fire which started in the basement of the Crawford opera house by an explosion of natural gas this morning. One person was injured by the explosion. L.M. Crawford is now in El Paso superintending the erection of the new Crawford theater, and his son, Roy, formerly manager of the Myar opera house in El Paso, is looking after his interests in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ity council met this afternoon in called session to consider the question of the Tobin franchise and the request for an extension from the present street car company. Both franchises have been in the hands of the city attorney R.F. Burges for several days and the meeting was called to hear his report on them. Those present at the meeting were acting mayor, B.F. Hammett, aldermen John Grant, Geo. Look, Richard Caples, W. J. Fewel, and J.B. Bad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passenger agent V.R. Stiles, of the Southwestern, arrived home yesterday from Chicago, where he was in attendance at a time card meeting of the Rock Island. Mr. Stiles said this morning that El Paso will be affected by some very minor ch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secretary of the Rio Grande Valley Bank and Trust company, leaves tonight for Las Vegas where he will attend the New Mexico bank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Samuel Blair arrived from Ogden, Utah, to take the place of Rev. Mr. Da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obert Bruce Smith, of the First Baptist church, is attending a district association meeting of the church at Mid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Smith, who spent the summer on a ranch in Arizon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by M Hughes, of Chicago, is in the city and expects to make this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D McGregor, city ticket agent of the Southwestern, and wife, arrived home from a wedding trip through the east yester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23, 1906</w:t>
      </w:r>
    </w:p>
    <w:p>
      <w:pPr>
        <w:pStyle w:val="PlainText"/>
        <w:jc w:val="both"/>
        <w:rPr/>
      </w:pPr>
      <w:r>
        <w:rPr>
          <w:rFonts w:cs="Times New Roman" w:ascii="Times New Roman" w:hAnsi="Times New Roman"/>
          <w:sz w:val="24"/>
        </w:rPr>
        <w:t>The weather was clear, the highest temperature being 88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still uncertainty over the granting of a franchise for a car line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matador was to make his bow in the Juarez bull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Gerald, chief of police at Shreveport, La., came through the city from Los Angeles with a negro wanted for the murder of his sweethe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Ferguson was appointed manager of the local office of the Mutual Life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ghtning struck the chimney on Batelle White’s house on Upson avenue, demolishing the chimney and doing some damage to the house of P. Sullivan on the north. The bricks from White’s house were hurled in every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L. Cobb received an invitation to deliver an address at the Georgia homecoming in Atlanta, October 11. With Colonel R.M. Johnston of Houston and J.J. Swann of Corsicana he was to respond for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4, 1906</w:t>
      </w:r>
    </w:p>
    <w:p>
      <w:pPr>
        <w:pStyle w:val="Style14"/>
        <w:widowControl/>
        <w:jc w:val="both"/>
        <w:rPr/>
      </w:pPr>
      <w:r>
        <w:rPr>
          <w:lang w:bidi="he-IL"/>
        </w:rPr>
        <w:t>Since the seat of El Paso County was transferred to this city from Ysleta 22 years ago yesterday, there have been exactly 6000 County and State prisoners confined in the County Jail here.</w:t>
      </w:r>
    </w:p>
    <w:p>
      <w:pPr>
        <w:pStyle w:val="Style14"/>
        <w:widowControl/>
        <w:jc w:val="both"/>
        <w:rPr>
          <w:lang w:bidi="he-IL"/>
        </w:rPr>
      </w:pPr>
      <w:r>
        <w:rPr>
          <w:lang w:bidi="he-IL"/>
        </w:rPr>
      </w:r>
    </w:p>
    <w:p>
      <w:pPr>
        <w:pStyle w:val="Style14"/>
        <w:widowControl/>
        <w:jc w:val="both"/>
        <w:rPr/>
      </w:pPr>
      <w:r>
        <w:rPr>
          <w:lang w:bidi="he-IL"/>
        </w:rPr>
        <w:t>Everyone who braved the elements last night, to attend the opening of the new skating rink, corner St. Louis and Campbell streets, came away with a feeling of pride that El Paso has a rink in thorough keeping with the progressiveness of our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6</w:t>
      </w:r>
    </w:p>
    <w:p>
      <w:pPr>
        <w:pStyle w:val="Normal"/>
        <w:jc w:val="both"/>
        <w:rPr/>
      </w:pPr>
      <w:r>
        <w:rPr>
          <w:rFonts w:cs="Times New Roman" w:ascii="Times New Roman" w:hAnsi="Times New Roman"/>
        </w:rPr>
        <w:t>A rotten egg thrown by some nefarious person at a Washington Park street car caused humiliation to a number of passengers, who were out for an evening’s pleasure, and resulted in the hasty abandonment of the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unty has granted Frank Tobin a franchise to build a car line to Ysleta and stay out of the city field. In return for his withdrawal, he gets trackage rights over the present company’s line in the Union Depot, and the El Paso Electric Co. continues with its bridge monopo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first yard of bitulithic paving was put down on North Stanton street. Paving was continued today and a crowd of hundreds watched the preparation of the dope which constitutes the wearing sur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night the New Lyric reopens for the winter season with a strong stock company, the Snell-Aldridge Company headed by Miss Corine Snell. “The Heart of Georgia” will be the opening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906</w:t>
      </w:r>
    </w:p>
    <w:p>
      <w:pPr>
        <w:pStyle w:val="PlainText"/>
        <w:jc w:val="both"/>
        <w:rPr>
          <w:rFonts w:ascii="Times New Roman" w:hAnsi="Times New Roman" w:cs="Times New Roman"/>
          <w:sz w:val="24"/>
        </w:rPr>
      </w:pPr>
      <w:r>
        <w:rPr>
          <w:rFonts w:cs="Times New Roman" w:ascii="Times New Roman" w:hAnsi="Times New Roman"/>
          <w:sz w:val="24"/>
        </w:rPr>
        <w:t>At the annual meeting of the Arizona Sportsmen’s association in Tucson, the best shooting for amateurs was done by W.J. Rand of El Paso, who missed by 12 out of 135 birds. E.B. Holling. a professional, tied this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wrangling afternoon yesterday, the city council passed a new street car ordinance settling the question of a street car franchise that has been the mooted question for some time According to the awarded franchise, the El Paso Electric Railway company is granted a franchise over West Overland, Davis and Crosby streets. But with a proviso that any other company, may at the wish of the council parallel the rails of this company on these streets, Frank Tobin got off without anything from the city save the fact that his cars may run over certain lines of the present company’s to reach the union depot, an agreement having been made by Tobin early in the day that he should build the Ysleta road and not ask for a share of the local street ca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convention and excursion last night recommended to the board of directors of the chamber of commerce that a trade excursion be taken by business men of El Paso through the west, and the board adopted the report unanimously. The trip will start October 14 and will occupy one week. The committees are composed of the following: First committee, Edward Moye, D.M. Payne, T.M. Wingo and A.L. Sharpe; second committee, E.E. Neff, J.F. Williams, J.A. Happer and T. Hockemeyer; third committee, A. Mathias, E.B. Welch, J.M. Cannon and W.S.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Hall left for Bonham, Tex., yesterday afternoon to attend the wedding of a friend. She will be absent abou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Mission society of Trinity Methodist church met at the home of Mrs. C.B. Patterson, Olive street, yesterday afternoon. Mrs. C.T. Race, the president,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Oster left yesterday afternoon for Los Angeles, where she goes to attend Marlborough college. She was accompanied by her mother, Mrs. A.R. 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Faust and wife have returned, after a visit of three months in the north and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4, 1906</w:t>
      </w:r>
    </w:p>
    <w:p>
      <w:pPr>
        <w:pStyle w:val="PlainText"/>
        <w:jc w:val="both"/>
        <w:rPr/>
      </w:pPr>
      <w:r>
        <w:rPr>
          <w:rFonts w:cs="Times New Roman" w:ascii="Times New Roman" w:hAnsi="Times New Roman"/>
          <w:sz w:val="24"/>
        </w:rPr>
        <w:t>The weather was clear, the highest temperatures being 84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brought two special cars carrying 33 immigrants from East Liberty, Iowa, to settle around Valentine. Settlers had been filing on state lands in that part of the country for eigh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althy cattleman was shot and killed by a neighbor at a round-up on the Wilson and Popham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Mexican Baptist church was organized in Juarez with Rev. Frank Marr as pas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ton L. Anderson, 4-year-old son of Mr. and Mrs. P.W. Ankerson, 11[. . .] East Overland street, fell into a tub of scalding water and died from the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wcatcher of a Southwestern train passed over A. Miller, negro porter, when he fell in front of R. [. . .] the engineer, having seen what happened, was able to reverse the engine in time to save the man’s life. The accident occurred at the crossing on Mesa avenue near the Angelus hotel as Miller had been sent ahead by the conductor as flag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5, 1906</w:t>
      </w:r>
    </w:p>
    <w:p>
      <w:pPr>
        <w:pStyle w:val="Style14"/>
        <w:widowControl/>
        <w:jc w:val="both"/>
        <w:rPr/>
      </w:pPr>
      <w:r>
        <w:rPr>
          <w:lang w:bidi="he-IL"/>
        </w:rPr>
        <w:t>A rotten egg thrown by some nefarious person at a Washington Park street car caused humiliation to a number of passengers who were out for an evening’s pleasure and resulted in the hasty abandonment of the car.</w:t>
      </w:r>
    </w:p>
    <w:p>
      <w:pPr>
        <w:pStyle w:val="Style14"/>
        <w:widowControl/>
        <w:jc w:val="both"/>
        <w:rPr>
          <w:lang w:bidi="he-IL"/>
        </w:rPr>
      </w:pPr>
      <w:r>
        <w:rPr>
          <w:lang w:bidi="he-IL"/>
        </w:rPr>
      </w:r>
    </w:p>
    <w:p>
      <w:pPr>
        <w:pStyle w:val="Style14"/>
        <w:widowControl/>
        <w:jc w:val="both"/>
        <w:rPr/>
      </w:pPr>
      <w:r>
        <w:rPr>
          <w:lang w:bidi="he-IL"/>
        </w:rPr>
        <w:t>The City has granted Frank Tobin a franchise to build a car line to Ysleta and stay out of the city field. In return for his withdrawal, he gets traction rights over the present company’s line to the Union Depot, and the El Paso Electric Co. continues with its bridge monopoly.</w:t>
      </w:r>
    </w:p>
    <w:p>
      <w:pPr>
        <w:pStyle w:val="Style14"/>
        <w:widowControl/>
        <w:jc w:val="both"/>
        <w:rPr>
          <w:lang w:bidi="he-IL"/>
        </w:rPr>
      </w:pPr>
      <w:r>
        <w:rPr>
          <w:lang w:bidi="he-IL"/>
        </w:rPr>
      </w:r>
    </w:p>
    <w:p>
      <w:pPr>
        <w:pStyle w:val="Style14"/>
        <w:widowControl/>
        <w:jc w:val="both"/>
        <w:rPr/>
      </w:pPr>
      <w:r>
        <w:rPr>
          <w:lang w:bidi="he-IL"/>
        </w:rPr>
        <w:t>Yesterday the first yard of bitulithic paving was put down on North Stanton street. Paving was continued today and hundreds watched the preparation of the dope which constituted the wearing surface.</w:t>
      </w:r>
    </w:p>
    <w:p>
      <w:pPr>
        <w:pStyle w:val="Style14"/>
        <w:widowControl/>
        <w:jc w:val="both"/>
        <w:rPr>
          <w:lang w:bidi="he-IL"/>
        </w:rPr>
      </w:pPr>
      <w:r>
        <w:rPr>
          <w:lang w:bidi="he-IL"/>
        </w:rPr>
      </w:r>
    </w:p>
    <w:p>
      <w:pPr>
        <w:pStyle w:val="Style14"/>
        <w:widowControl/>
        <w:jc w:val="both"/>
        <w:rPr/>
      </w:pPr>
      <w:r>
        <w:rPr>
          <w:lang w:bidi="he-IL"/>
        </w:rPr>
        <w:t>Sunday night the new Lyric reopens for the winter season with a strong stock company, Snell-Aldridge, headed by Miss Corine Snell. “The Heart of Georgia” will be the opening bil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6</w:t>
      </w:r>
    </w:p>
    <w:p>
      <w:pPr>
        <w:pStyle w:val="Normal"/>
        <w:jc w:val="both"/>
        <w:rPr/>
      </w:pPr>
      <w:r>
        <w:rPr>
          <w:rFonts w:cs="Times New Roman" w:ascii="Times New Roman" w:hAnsi="Times New Roman"/>
        </w:rPr>
        <w:t>The excursion and convention committee of the Chamber of Commerce will sponsor a trade excursion through Arizona and New Mexico. It is said the Southwestern will haul the excursionists free if the law will permi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nchester Cooley, secretary of the Rio Grande Valley Bank &amp; Trust Co., has gone to Las Vegas to attend the New Mexico banker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needs of Alamogordo is a first class private military institute, says the Alamogordo Advertiser. The territorial Military Institute at Roswell is crowded and applicants are turned away by the sc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car famine that the roads in the east are experiencing is being felt by some of the railroads entering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906</w:t>
      </w:r>
    </w:p>
    <w:p>
      <w:pPr>
        <w:pStyle w:val="PlainText"/>
        <w:jc w:val="both"/>
        <w:rPr>
          <w:rFonts w:ascii="Times New Roman" w:hAnsi="Times New Roman" w:cs="Times New Roman"/>
          <w:sz w:val="24"/>
        </w:rPr>
      </w:pPr>
      <w:r>
        <w:rPr>
          <w:rFonts w:cs="Times New Roman" w:ascii="Times New Roman" w:hAnsi="Times New Roman"/>
          <w:sz w:val="24"/>
        </w:rPr>
        <w:t>The work of transforming Houston square into a city beauty spot has been started. The contract has been let for the building of the bandstand and pergola according to the drawings and this work will be completed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rapid increase in business, the El Paso Lumber company at Newman and Austin streets is constructing a large new shed, 30x100 feet. Other additions are also contemplated in th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erection of the Y.M.C.A. building at Missouri and Oregon streets will be clos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Quien Sabe club held a meeting last evening and perfected organization for its coming trip to Buffalo. Judge James R. Harper, temporary president was elected permanent president of the society, and the following were elected vice presidents: Edward Kneezel, George E. Wallace, A.W. Susen, J.J. Crawford. W.H. Snyder was elected permanent secretary of the club. R.M. Mayes was electe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one of the delegates of the Tenth International Geological congress, who visited the mines at Bisbee, Douglas, Cananea and Nacozari, arrived in the city this morning from the west by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left last night with Miss Katheryn Nations for New York, where Miss Nations enters Mrs. Dow’s school, Briar Cl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e Mundy has gone to Boston to take a course in Radclif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e Llewellyn has returned from an extended visit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tlin and wife are back from a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ughes is at home after a year’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5, 1906</w:t>
      </w:r>
    </w:p>
    <w:p>
      <w:pPr>
        <w:pStyle w:val="PlainText"/>
        <w:jc w:val="both"/>
        <w:rPr>
          <w:rFonts w:ascii="Times New Roman" w:hAnsi="Times New Roman" w:cs="Times New Roman"/>
          <w:sz w:val="24"/>
        </w:rPr>
      </w:pPr>
      <w:r>
        <w:rPr>
          <w:rFonts w:cs="Times New Roman" w:ascii="Times New Roman" w:hAnsi="Times New Roman"/>
          <w:sz w:val="24"/>
        </w:rPr>
        <w:t>The highest temperature in the preceding 24 hours was 84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rish servant girl in the home of S.J. Larkin, 411 Montana street, covered an intruder with a revolver and forced him to drop a small bank which he attempted to steal. He entered the house and went upstairs under the pretense of repairing the electric light wires. Meantime a confederate called up by telephone. The girl became suspicious and when the young fellow came down the stairs with his plunder covered him with a revolver. The telephone bell rang some more, but she paid no attention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Greeks passed through the city en route to Oakland,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 Stanton street was crowded with people watching paving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W. Baille, a native of England, was granted citize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A. Larrazolo arrived in the city from Las Vegas and took quarters at the Zeiger, where he was joined by W.B. Walton, secretary of the Democratic territorial central committee, and Colonel Hopewell. Mr. Larrazolo had formerly served as district attorney in this city and was regarded as one of the ablest young men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decided to save the street in front of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6, 1906</w:t>
      </w:r>
    </w:p>
    <w:p>
      <w:pPr>
        <w:pStyle w:val="Style14"/>
        <w:widowControl/>
        <w:jc w:val="both"/>
        <w:rPr/>
      </w:pPr>
      <w:r>
        <w:rPr>
          <w:lang w:bidi="he-IL"/>
        </w:rPr>
        <w:t>The Excursion and Convention Committee of the Chamber of Commerce will sponsor a trade excursion through Arizona and New Mexico. It is said the Southwestern will haul the excursionists free, if the law will permit.</w:t>
      </w:r>
    </w:p>
    <w:p>
      <w:pPr>
        <w:pStyle w:val="Style14"/>
        <w:widowControl/>
        <w:jc w:val="both"/>
        <w:rPr>
          <w:lang w:bidi="he-IL"/>
        </w:rPr>
      </w:pPr>
      <w:r>
        <w:rPr>
          <w:lang w:bidi="he-IL"/>
        </w:rPr>
      </w:r>
    </w:p>
    <w:p>
      <w:pPr>
        <w:pStyle w:val="Style14"/>
        <w:widowControl/>
        <w:jc w:val="both"/>
        <w:rPr/>
      </w:pPr>
      <w:r>
        <w:rPr>
          <w:lang w:bidi="he-IL"/>
        </w:rPr>
        <w:t>Winchester Cooley, secretary of the Rio Grande Valley Bank and Trust Company, has gone to Las Vegas to attend the New Mexico bankers convention.</w:t>
      </w:r>
    </w:p>
    <w:p>
      <w:pPr>
        <w:pStyle w:val="Style14"/>
        <w:widowControl/>
        <w:jc w:val="both"/>
        <w:rPr>
          <w:lang w:bidi="he-IL"/>
        </w:rPr>
      </w:pPr>
      <w:r>
        <w:rPr>
          <w:lang w:bidi="he-IL"/>
        </w:rPr>
      </w:r>
    </w:p>
    <w:p>
      <w:pPr>
        <w:pStyle w:val="Style14"/>
        <w:widowControl/>
        <w:jc w:val="both"/>
        <w:rPr/>
      </w:pPr>
      <w:r>
        <w:rPr>
          <w:lang w:bidi="he-IL"/>
        </w:rPr>
        <w:t>One of the needs of Alamogordo is a first class private military institute, says the Alamogordo Advertiser. The territorial military institute at Roswell is crowded and applicants are turned away by the score.</w:t>
      </w:r>
    </w:p>
    <w:p>
      <w:pPr>
        <w:pStyle w:val="Style14"/>
        <w:widowControl/>
        <w:jc w:val="both"/>
        <w:rPr>
          <w:lang w:bidi="he-IL"/>
        </w:rPr>
      </w:pPr>
      <w:r>
        <w:rPr>
          <w:lang w:bidi="he-IL"/>
        </w:rPr>
      </w:r>
    </w:p>
    <w:p>
      <w:pPr>
        <w:pStyle w:val="Style14"/>
        <w:widowControl/>
        <w:jc w:val="both"/>
        <w:rPr/>
      </w:pPr>
      <w:r>
        <w:rPr>
          <w:lang w:bidi="he-IL"/>
        </w:rPr>
        <w:t>The great car famine that roads in the East are experiencing is being felt by some of the railroads entering this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6</w:t>
      </w:r>
    </w:p>
    <w:p>
      <w:pPr>
        <w:pStyle w:val="Normal"/>
        <w:jc w:val="both"/>
        <w:rPr/>
      </w:pPr>
      <w:r>
        <w:rPr>
          <w:rFonts w:cs="Times New Roman" w:ascii="Times New Roman" w:hAnsi="Times New Roman"/>
        </w:rPr>
        <w:t>The new Crawford Theater will throw open its doors to the public the fight of October 4th. The first attraction will be the famous Ettaire Drog Grand Italian Opera Company, presenting standard opera succ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G.M. Gibson, pastor of the Trinity Methodist Church, and his family are now installed in the new parsonage at 807 Mesa avenue, adjoining the new church now being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four Elks openly violated the law and took part in prize fights in the Elks Club in the shadow of the justice temple and today four frightened Elks are in hiding until the grand jury adjour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6, 1906</w:t>
      </w:r>
    </w:p>
    <w:p>
      <w:pPr>
        <w:pStyle w:val="PlainText"/>
        <w:jc w:val="both"/>
        <w:rPr/>
      </w:pPr>
      <w:r>
        <w:rPr>
          <w:rFonts w:cs="Times New Roman" w:ascii="Times New Roman" w:hAnsi="Times New Roman"/>
          <w:sz w:val="24"/>
        </w:rPr>
        <w:t>The weather was cloudy, the highest temperature being 86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granted Frank R. Tobin a franchise to build an interurban railway from this city to Ysleta. Tobin planned to go to St. Louis to perfect organization of his company and arrange for immediate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chnical World magazine, under the head of “Women in Technical Work,” printed a large picture and write-up of Mrs. Anney M. Brett of this city and the history of her work in the telephon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live geese passed through El Paso in two baggage cars on the way from the east to San Francisco, where they were to be used in re-stocking a goose farm. During the earthquake and fire in San Francisco all but one dozen of 2,900 geese strayed away or were lost or stolen so that a new supply had to be obtained. They were highly bred birds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7, 1906</w:t>
      </w:r>
    </w:p>
    <w:p>
      <w:pPr>
        <w:pStyle w:val="Style14"/>
        <w:widowControl/>
        <w:jc w:val="both"/>
        <w:rPr/>
      </w:pPr>
      <w:r>
        <w:rPr>
          <w:lang w:bidi="he-IL"/>
        </w:rPr>
        <w:t>The new Crawford Theater will throw open its doors to the public the night of Oct 4th. The first attraction will be the famous Ettaire Drog Grand Italian Opera Company, presenting standard opera successes.</w:t>
      </w:r>
    </w:p>
    <w:p>
      <w:pPr>
        <w:pStyle w:val="Style14"/>
        <w:widowControl/>
        <w:jc w:val="both"/>
        <w:rPr>
          <w:lang w:bidi="he-IL"/>
        </w:rPr>
      </w:pPr>
      <w:r>
        <w:rPr>
          <w:lang w:bidi="he-IL"/>
        </w:rPr>
      </w:r>
    </w:p>
    <w:p>
      <w:pPr>
        <w:pStyle w:val="Style14"/>
        <w:widowControl/>
        <w:jc w:val="both"/>
        <w:rPr/>
      </w:pPr>
      <w:r>
        <w:rPr>
          <w:lang w:bidi="he-IL"/>
        </w:rPr>
        <w:t>Rev. G.M. Gibson, pastor of Trinity Methodist Church, and his family are now installed in the new parsonage at 807 Mesa avenue, adjoining the new church now being erected.</w:t>
      </w:r>
    </w:p>
    <w:p>
      <w:pPr>
        <w:pStyle w:val="Style14"/>
        <w:widowControl/>
        <w:jc w:val="both"/>
        <w:rPr>
          <w:lang w:bidi="he-IL"/>
        </w:rPr>
      </w:pPr>
      <w:r>
        <w:rPr>
          <w:lang w:bidi="he-IL"/>
        </w:rPr>
      </w:r>
    </w:p>
    <w:p>
      <w:pPr>
        <w:pStyle w:val="Style14"/>
        <w:widowControl/>
        <w:jc w:val="both"/>
        <w:rPr/>
      </w:pPr>
      <w:r>
        <w:rPr>
          <w:lang w:bidi="he-IL"/>
        </w:rPr>
        <w:t>Last night four Elks openly violated the law and took part in prize fights in the Elks Club in the shadow of the justice temples, and today four frightened Elks are hiding out until the Grand Jury adjour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6</w:t>
      </w:r>
    </w:p>
    <w:p>
      <w:pPr>
        <w:pStyle w:val="Normal"/>
        <w:jc w:val="both"/>
        <w:rPr/>
      </w:pPr>
      <w:r>
        <w:rPr>
          <w:rFonts w:cs="Times New Roman" w:ascii="Times New Roman" w:hAnsi="Times New Roman"/>
        </w:rPr>
        <w:t>Plans have been completed for a beautiful colonial home for W.W. Turney on Montana street between Brown and Noble. The home which will be one of the finest in the city will cost approximately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completion of the new shops of the E.P.&amp;S.W. Railroad, in Bassett’s addition , a new business district has begun to spring up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ill not be long until everybody can take a street car ride to Ft. Bliss. The new carline is going down as fast as can construc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transforming Houston Square into a beauty spot has been started. Contract has been let for building a bandstand and pergo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906</w:t>
      </w:r>
    </w:p>
    <w:p>
      <w:pPr>
        <w:pStyle w:val="PlainText"/>
        <w:jc w:val="both"/>
        <w:rPr/>
      </w:pPr>
      <w:r>
        <w:rPr>
          <w:rFonts w:cs="Times New Roman" w:ascii="Times New Roman" w:hAnsi="Times New Roman"/>
          <w:sz w:val="24"/>
        </w:rPr>
        <w:t>A communication received by the commercial club of Carlsbad, N.Mex., from J.L. Edwards, a Memphis civil engineer, who was sent out by the Kansas City, Lawton and Pacific officials to investigate the route for a railroad through the Panhandle by way of Carlsbad to El Paso, and who was employed by the club to represent Carlsbad in connection with the new road, stating that he has had a conference with the officials of the projected line and has learned that the Kansas City, Lawton and Pacific people have bought lines from the Canadian Southern and Canadian Midland, together with other projected lines. The bonds of the Kansas City, Lawton and Pacific were actually sold for $6500. Capital of $40,000,000 is behind the project, he says, and prospects are exceedingly bright for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irty-four miles of track of the St. Louis, Rocky Mountain and Pacific railroad, between Preston and Cimarron, N. Mex., is now completed. Notification of the opening of the line for freight traffic has been issued by J. Van Houten, vice president and general manager of the roa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Willers and W.Y. Ellis have been appointed on the arrangements committee of the Chamber of Commerce for the trade excursion, by president Edward Moye, to fill the vacancies occasioned by the resignation of E.B. Welch and A. Ma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G.M. Gibson, pastor of Trinity Methodist church, and his family are now installed in the new parsonage at 807 Mesa avenue, adjoining the new church of the Trinity congregation. The new church is rapidly nearing completion and will be finished about the last of October. The Hays-Elliott, wedding this evening will be the first to be solemnized in the new parso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l.” P.R. Smith, the Deming booster, is in El Paso on one of his periodical tr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Grayson, assistant ticket agent of the G.H., arrived home yesterday afternoon from an extended trip through the east. Mrs. Grayson accompanied him and is now visiting at St. Louis for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North has returned home from Los Angeles, afte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acon, of the Yaeger Canyon Copper company, leaves for San Francisc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Hersperger is in town with a car of ore from his mines at Jar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7, 1906</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3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rence Haley, a native of Ireland, was granted final citizenship papers by Judge Cog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ailey resigned as assistant money order clerk in the postoffice and M.C. Sergeant took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Cole, chief distributor in the postoffice, John Farnsworth and Bob Greenwood, carries, returned from their vacatio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expected that Washington Park would b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L.H. Crawford announced that the new Crawford theater would open its doors October 4. The Ettare Drog Grand Italian Opera company was to be the initial offering opening with “La Boheme” or “Ca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geologists from different parts of the world passed through here on their way to Mexico City after visiting the copper mines of Arizona and northern Sonora. The partly was accompanied to El Paso by Prof. L.D. Ricketts, geologists and mining expert for the Phelps-Dodge interest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8, 1906</w:t>
      </w:r>
    </w:p>
    <w:p>
      <w:pPr>
        <w:pStyle w:val="Style14"/>
        <w:widowControl/>
        <w:jc w:val="both"/>
        <w:rPr/>
      </w:pPr>
      <w:r>
        <w:rPr>
          <w:lang w:bidi="he-IL"/>
        </w:rPr>
        <w:t>Plans have been completed for a beautiful home for W.W. Turney on Montana street, between Brown and Noble. The home, which will be one of the finest in the city, will cost approximately $30,000.</w:t>
      </w:r>
    </w:p>
    <w:p>
      <w:pPr>
        <w:pStyle w:val="Style14"/>
        <w:widowControl/>
        <w:jc w:val="both"/>
        <w:rPr>
          <w:lang w:bidi="he-IL"/>
        </w:rPr>
      </w:pPr>
      <w:r>
        <w:rPr>
          <w:lang w:bidi="he-IL"/>
        </w:rPr>
      </w:r>
    </w:p>
    <w:p>
      <w:pPr>
        <w:pStyle w:val="Style14"/>
        <w:widowControl/>
        <w:jc w:val="both"/>
        <w:rPr/>
      </w:pPr>
      <w:r>
        <w:rPr>
          <w:lang w:bidi="he-IL"/>
        </w:rPr>
        <w:t>Since completion of the new shop of the E.P.&amp;S.W. Railroad in Bassett’s Addition, a new business district has begun to spring up in that section.</w:t>
      </w:r>
    </w:p>
    <w:p>
      <w:pPr>
        <w:pStyle w:val="Style14"/>
        <w:widowControl/>
        <w:jc w:val="both"/>
        <w:rPr>
          <w:lang w:bidi="he-IL"/>
        </w:rPr>
      </w:pPr>
      <w:r>
        <w:rPr>
          <w:lang w:bidi="he-IL"/>
        </w:rPr>
      </w:r>
    </w:p>
    <w:p>
      <w:pPr>
        <w:pStyle w:val="Style14"/>
        <w:widowControl/>
        <w:jc w:val="both"/>
        <w:rPr>
          <w:lang w:bidi="he-IL"/>
        </w:rPr>
      </w:pPr>
      <w:r>
        <w:rPr>
          <w:lang w:bidi="he-IL"/>
        </w:rPr>
        <w:t>It will not be long until everybody can take a street car ride to Ft. Bliss. The new car line is going down fast.</w:t>
      </w:r>
    </w:p>
    <w:p>
      <w:pPr>
        <w:pStyle w:val="Style14"/>
        <w:widowControl/>
        <w:jc w:val="both"/>
        <w:rPr>
          <w:lang w:bidi="he-IL"/>
        </w:rPr>
      </w:pPr>
      <w:r>
        <w:rPr>
          <w:lang w:bidi="he-IL"/>
        </w:rPr>
      </w:r>
    </w:p>
    <w:p>
      <w:pPr>
        <w:pStyle w:val="Style14"/>
        <w:widowControl/>
        <w:jc w:val="both"/>
        <w:rPr/>
      </w:pPr>
      <w:r>
        <w:rPr>
          <w:lang w:bidi="he-IL"/>
        </w:rPr>
        <w:t>The work of transforming Houston Square into a beauty spot has been started. Contract has been let for building a grandstand and pergol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6</w:t>
      </w:r>
    </w:p>
    <w:p>
      <w:pPr>
        <w:pStyle w:val="Normal"/>
        <w:jc w:val="both"/>
        <w:rPr/>
      </w:pPr>
      <w:r>
        <w:rPr>
          <w:rFonts w:cs="Times New Roman" w:ascii="Times New Roman" w:hAnsi="Times New Roman"/>
        </w:rPr>
        <w:t>Possibilities of land in the vicinity of El Paso are shown in a remarkable—for this section—display of cotton in the window of Austin &amp; Marr’s office. The cotton was raised by James Marr in East El Paso, and as fine as anything ever seen on the rich prairies of North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thing the City Council might do would be to raise the salary of the next mayor to $3000 a year, and either cut off the aldermanic salaries altogether, or raise them to a decent figure. Aldermen now get $25 a month. The Mayor manages a business disbursing $300,000 a year and it seems absurd to have a $1500 clerk in charge of such an immense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is trying to divert Smelter traffic from San Francisco street. Forces are grading Missouri and Franklin streets to save teams the danger of crossing so many tracks near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little change in staple commodities. Eggs are selling at from 30 to 45 cents the dozen and the best ranch and creamery butter at around 35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906</w:t>
      </w:r>
    </w:p>
    <w:p>
      <w:pPr>
        <w:pStyle w:val="PlainText"/>
        <w:jc w:val="both"/>
        <w:rPr>
          <w:rFonts w:ascii="Times New Roman" w:hAnsi="Times New Roman" w:cs="Times New Roman"/>
          <w:sz w:val="24"/>
        </w:rPr>
      </w:pPr>
      <w:r>
        <w:rPr>
          <w:rFonts w:cs="Times New Roman" w:ascii="Times New Roman" w:hAnsi="Times New Roman"/>
          <w:sz w:val="24"/>
        </w:rPr>
        <w:t>In the freight wreck on the Mexican Central that occurred yesterday morning at El Sueco, in which conductor O.H. Bacon, of this city, was killed outright, conductor J.F. McMugh of Grand Junction, Colo., was also injured and is now in the Chihuahu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the instruction of the city council, city engineer G.C. Wimberly today directed that the grading forces of the city be put to work on Missouri street between Santa Fe and Fisher streets, cutting the streets down to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Peterson, who has been bookkeeper in the Copper Queen store at Bisbee, Ariz., for a long time, has resigned and will take a position with Krakauer, Zork &amp;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F. Sheppard, Wells Fargo express messenger running south out of here on the Mexican Central, and his bride, arrived here this morning after a wedding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Warren, traveling freight and passenger agent of the Southwestern, returned from the we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Hall went to Deming this morning to stay a short time on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Chase, general manager of the Greene Gold-Silver company, was in the city this week, and returned to Temosach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N. C. Thompson, of the Candelaria Mining company, left for San Pedro Mex., this morning after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 engineer F.B. Wilson. of the Southwestern, returned from Bisbee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September 29, 1906</w:t>
      </w:r>
    </w:p>
    <w:p>
      <w:pPr>
        <w:pStyle w:val="Style14"/>
        <w:widowControl/>
        <w:jc w:val="both"/>
        <w:rPr/>
      </w:pPr>
      <w:r>
        <w:rPr>
          <w:lang w:bidi="he-IL"/>
        </w:rPr>
        <w:t>It is time El Paso were moving toward the adoption of the so-called commission system of government, which has proved a success in Galveston and Houston and other large cities in the state.</w:t>
      </w:r>
    </w:p>
    <w:p>
      <w:pPr>
        <w:pStyle w:val="Style14"/>
        <w:widowControl/>
        <w:jc w:val="both"/>
        <w:rPr>
          <w:lang w:bidi="he-IL"/>
        </w:rPr>
      </w:pPr>
      <w:r>
        <w:rPr>
          <w:lang w:bidi="he-IL"/>
        </w:rPr>
      </w:r>
    </w:p>
    <w:p>
      <w:pPr>
        <w:pStyle w:val="Style14"/>
        <w:widowControl/>
        <w:jc w:val="both"/>
        <w:rPr/>
      </w:pPr>
      <w:r>
        <w:rPr>
          <w:lang w:bidi="he-IL"/>
        </w:rPr>
        <w:t>The first block of paving, Stanton street between Texas and St. Louis streets, was opened for traffic. Some drivers drove clear around the block to pass over the paved portion a second time to see if their wagons could make an impression in the pavement. The surface did not show the slightest sign, either of horses’ hooves or wagon tires.</w:t>
      </w:r>
    </w:p>
    <w:p>
      <w:pPr>
        <w:pStyle w:val="Style14"/>
        <w:widowControl/>
        <w:jc w:val="both"/>
        <w:rPr>
          <w:lang w:bidi="he-IL"/>
        </w:rPr>
      </w:pPr>
      <w:r>
        <w:rPr>
          <w:lang w:bidi="he-IL"/>
        </w:rPr>
      </w:r>
    </w:p>
    <w:p>
      <w:pPr>
        <w:pStyle w:val="Style14"/>
        <w:widowControl/>
        <w:jc w:val="both"/>
        <w:rPr/>
      </w:pPr>
      <w:r>
        <w:rPr>
          <w:lang w:bidi="he-IL"/>
        </w:rPr>
        <w:t>With nine boxes, two galleries and a first floor with a seating capacity as large as the first floor of the old Myar Opera House, the new Crawford will accommodate 1400 peopl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9, 1906</w:t>
      </w:r>
    </w:p>
    <w:p>
      <w:pPr>
        <w:pStyle w:val="PlainText"/>
        <w:jc w:val="both"/>
        <w:rPr/>
      </w:pPr>
      <w:r>
        <w:rPr>
          <w:rFonts w:cs="Times New Roman" w:ascii="Times New Roman" w:hAnsi="Times New Roman"/>
          <w:sz w:val="24"/>
        </w:rPr>
        <w:t>Between 75 and 100 lives lost fully two score vessels driven ashore or wrecked in various parts of the Gulf of Mexico, damage amounting to $4,500,000 in the city of Mobile and $2,000,000 more at outside points is the record of the storm which swept Mobile. All the wharves, from Frascita street, the extreme south end of the city, as far up the river as Three Mile creek, are total wrecks. This includes also the new Mobile &amp; Ohio docks and the Louisville &amp; Nashville d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ishing touches were put on the paved portion of Stanton street this morning and the block between Texas and St. Louis streets was opened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U. Sweeney leaves tonight for Richmond, Va., to enter his brother, Jack, in the Virginia medical school. The judge will be absent about ten days and hopes to be able to start the county road work on his return, as the wagons and traction engine have been s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E.E. Sidebottom delightfully entertained in honor of Miss Ruffie Roach at her home,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Baptist church gave a delightful “experience social” at the home of Mr. and Mrs. T.H. Springer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ine Noake, accompanied by her parents, Mr. and Mrs. H.P. Noake, left for Washington this afternoon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ta Hitt, who has been spending the summer here with her parents, alderman and Mrs. G.L. Hitt, will return to the Loretta academy at Las Cruces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M. Goggin, of the 41st district court, is at Eagle, Pass and will retur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ome Triolo will leave tonight for New Orleans to enter Tulane univers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9, 1906</w:t>
      </w:r>
    </w:p>
    <w:p>
      <w:pPr>
        <w:pStyle w:val="PlainText"/>
        <w:jc w:val="both"/>
        <w:rPr/>
      </w:pPr>
      <w:r>
        <w:rPr>
          <w:rFonts w:cs="Times New Roman" w:ascii="Times New Roman" w:hAnsi="Times New Roman"/>
          <w:sz w:val="24"/>
        </w:rPr>
        <w:t>The weather was clear, the highest temperature being 80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ing was interesting. Two of the alderman, paying not the slightest attention to President Hammett’s gavel, tried to punch each other once during the session and once immediately afterward, but Chief of Police Hall finally took a hand and threatened to arrest the pair if they did not quiet down. Words like “infamous scoundrel,” “puppy and “liar” were used. The trouble arose over a proposition to place Missouri street west of El Paso street on grade and hauling away the di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all team was ready to leave for the Globe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and Mrs. Mohler’s dancing classes were to be opened for beginners in K.P.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suffering from senile dementia was transferred from the county jail to an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6</w:t>
      </w:r>
    </w:p>
    <w:p>
      <w:pPr>
        <w:pStyle w:val="Normal"/>
        <w:jc w:val="both"/>
        <w:rPr/>
      </w:pPr>
      <w:r>
        <w:rPr>
          <w:rFonts w:cs="Times New Roman" w:ascii="Times New Roman" w:hAnsi="Times New Roman"/>
        </w:rPr>
        <w:t>It is time El Paso were moving toward the adoption of the so-called commission system of government, which has proved a success in Galveston and Houston and other large citie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lock of paving, Stanton street between Texas and St. Louis streets, was opened for traffic. Some drivers drove clear around the block to pass over the paved portion a second time to see if their wagons could make an impression on the pavement. The surface did not show the slightest sign either of horses’ hooves or wagon t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nine boxes, two galleries and a first floor with a seating capacity as large as the first floor of the old Myar Opera House, the new Crawford will accommodate 14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leasant surprise was tendered Dr. and Mrs. Arthur Magruder when the members of the Ladies of the Macabees and Woodmen Circle gathered at their home on Rio Grande street with baskets of fruit, cake and ice cream, the occasion being Mrs. Magruder’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906</w:t>
      </w:r>
    </w:p>
    <w:p>
      <w:pPr>
        <w:pStyle w:val="PlainText"/>
        <w:jc w:val="both"/>
        <w:rPr/>
      </w:pPr>
      <w:r>
        <w:rPr>
          <w:rFonts w:cs="Times New Roman" w:ascii="Times New Roman" w:hAnsi="Times New Roman"/>
          <w:sz w:val="24"/>
        </w:rPr>
        <w:t>War department is rushing soldiers and generals and staff officers to support secretary of war Taft, who has assumed charge of the government of Cuba, and will run it till quiet is restored on the island. The first American troops will be landed at Havana October 6. Meantime, the marines and bluejackets from the American fleet in Cuban waters will protect American interests and support secretary Taft, the provisional governor of the island, in the preservation of order and protection of life an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Houston today took charge of the plant of the Houston Water company, recently purchased at a cost of $901,000. This is Houston’s first experiment with municipal own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ing a party of manufacturers, David M. Parry, president of the National’ Manufacturers’ association, passed through here this morning en route to Guanajuato, Mexico. He did not make his mission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Taylor, of Lebanon, Tenn., began his duties this morning as mail clerk in the auditor’s office of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Sanders and bride have returned from a trip to Lowell,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Cain, who for six years has been a member of the El Paso police force as “fine collector,” tendered his resignations today. Cain is perhaps the best known policeman on the force. He says he will take up a more profitable work. Joe Spivey will succeed to Cain’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oss has returned from Kentucky,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ullin and son, Robert, have returned from California, where they have bee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Kaster has returned from a trip to Kansas City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English, chief deputy, county clerk is back at work after a short vacation spent, in hunt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0, 1906</w:t>
      </w:r>
    </w:p>
    <w:p>
      <w:pPr>
        <w:pStyle w:val="PlainText"/>
        <w:jc w:val="both"/>
        <w:rPr/>
      </w:pPr>
      <w:r>
        <w:rPr>
          <w:rFonts w:cs="Times New Roman" w:ascii="Times New Roman" w:hAnsi="Times New Roman"/>
          <w:sz w:val="24"/>
        </w:rPr>
        <w:t>The weather was clear, the highest temperature being 84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Leake promised a good show to those who attended the opening of the Franklin. One of David Belasco's plays was the o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Mexican consul, received word from Governor Reyes of Coahuila that the reported revolution at Jimenez was only a demonstration by a bunch of dissatisfied peons. Thirty rurales put them to flight, many of them fleeing toward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J.F. McHugh, who was injured in a Mexican Central wreck, was improving in a Chihuahu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was arrested for taking a shot at a Mexican whom be said was abusing a m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brarian Read was notified that the El Paso public library was made a repository for all public documents emanating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s, Wingo, Campbell, Walz, Semple, Edwards, Craft, White, Miss Foster, Miss Fisher and Mrs. Williams were some of those matched up for tennis games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was considering a trade excursion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 1906</w:t>
      </w:r>
    </w:p>
    <w:p>
      <w:pPr>
        <w:pStyle w:val="Style14"/>
        <w:widowControl/>
        <w:jc w:val="both"/>
        <w:rPr>
          <w:lang w:bidi="he-IL"/>
        </w:rPr>
      </w:pPr>
      <w:r>
        <w:rPr>
          <w:lang w:bidi="he-IL"/>
        </w:rPr>
        <w:t>A pleasant surprise was tendered Dr. and Mrs. H. Arthur Magruder when members of the Ladies of the Macabees and woodmen Circle gathered at their home on Rio Grande street with baskets of fruit, cake and ice cream, the occasion being Mrs. Magruder’s birthday.</w:t>
      </w:r>
    </w:p>
    <w:p>
      <w:pPr>
        <w:pStyle w:val="Style14"/>
        <w:widowControl/>
        <w:jc w:val="both"/>
        <w:rPr>
          <w:lang w:bidi="he-IL"/>
        </w:rPr>
      </w:pPr>
      <w:r>
        <w:rPr>
          <w:lang w:bidi="he-IL"/>
        </w:rPr>
      </w:r>
    </w:p>
    <w:p>
      <w:pPr>
        <w:pStyle w:val="Style14"/>
        <w:widowControl/>
        <w:jc w:val="both"/>
        <w:rPr/>
      </w:pPr>
      <w:r>
        <w:rPr>
          <w:lang w:bidi="he-IL"/>
        </w:rPr>
        <w:t>Capt. J.B. Gillett has written that be expects to sell his property at Roswell and that his friends in Alpine needn’t be surprised to see him back there at any time, says the Alpine Avalanche.</w:t>
      </w:r>
    </w:p>
    <w:p>
      <w:pPr>
        <w:pStyle w:val="Style14"/>
        <w:widowControl/>
        <w:jc w:val="both"/>
        <w:rPr>
          <w:lang w:bidi="he-IL"/>
        </w:rPr>
      </w:pPr>
      <w:r>
        <w:rPr>
          <w:lang w:bidi="he-IL"/>
        </w:rPr>
      </w:r>
    </w:p>
    <w:p>
      <w:pPr>
        <w:pStyle w:val="Style14"/>
        <w:widowControl/>
        <w:tabs>
          <w:tab w:val="clear" w:pos="720"/>
          <w:tab w:val="left" w:pos="130" w:leader="none"/>
          <w:tab w:val="left" w:pos="3062" w:leader="underscore"/>
        </w:tabs>
        <w:jc w:val="both"/>
        <w:rPr/>
      </w:pPr>
      <w:r>
        <w:rPr>
          <w:lang w:bidi="he-IL"/>
        </w:rPr>
        <w:t>The Epworth League of Trinity Methodist Church will meet tonight at the residence of Mrs. Arrington, corner Nevada and Florence streets. The Berean Circle will meet at the same time and pla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6</w:t>
      </w:r>
    </w:p>
    <w:p>
      <w:pPr>
        <w:pStyle w:val="Normal"/>
        <w:jc w:val="both"/>
        <w:rPr/>
      </w:pPr>
      <w:r>
        <w:rPr>
          <w:rFonts w:cs="Times New Roman" w:ascii="Times New Roman" w:hAnsi="Times New Roman"/>
        </w:rPr>
        <w:t>The Epworth League of Trinity Methodist Church will meet tonight at the residence of Mrs. Arrington corner of Nevada and Florence streets. The Berean Circle will meet at the same time and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B. Gillette has written that he expects to sell his property at Roswell and that his friends in Alpine needn’t be surprised to see him back there at any time, says the Alpine Avalan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 1906</w:t>
      </w:r>
    </w:p>
    <w:p>
      <w:pPr>
        <w:pStyle w:val="PlainText"/>
        <w:jc w:val="both"/>
        <w:rPr/>
      </w:pPr>
      <w:r>
        <w:rPr>
          <w:rFonts w:cs="Times New Roman" w:ascii="Times New Roman" w:hAnsi="Times New Roman"/>
          <w:sz w:val="24"/>
        </w:rPr>
        <w:t>At last night’s meeting of the board of directors of the chamber of commerce, the soliciting committees reported the names of 34 business firms that had agreed to send representatives on the trade excursion to leave here October 14. A committee on arrangements and itinerary composed of Edward Moye, J.A. Dick, E.E. Neff, A. Mathias and W.H. Willers was appointed by the president of the board. This committee will take up the different cities which the course of the excursion will cover with V.R. Stiles, general passenger agent of the Southwestern, and decide on the itinerary of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n representing the unions of El Paso, met last evening in Railway Journal office and took steps to raise funds for establishing a “Labor Park” for El Paso. The officers, elected last night, were: President A.M. James; vice president, J.M. Potts; secretary, C.W. Van Loon; treasurer, C.E. Fourney; chairman board of trustees, S.J. 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harity association elected, officers as follows yesterday afternoon at its meeting in Hotel Sheldon; President, Mrs. E.E. Neff; vice president, Mrs. A.P. Coles, secretary-treasurer, Mrs. T.S.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da Tobin has been appointed inspector in the customs service at the Santa Fe street bridge, Mrs. Mary B. Miller, who formerly filled the position, having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Gown has been appointed assistant city attorney by city attorney R.F. Burges to take the place of Dan M. Jackson,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T. Brice, formerly publisher of the Waxahachie, Texas, Daily Light, has located in El Paso and engaged in the printing business at 208 St. Louis street. Mr. Brice is vice president of the Texas Pres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Welburn has arrived here to take charge of a accounting of the Harvey concessions. J.C. Brown, who has been accountant of the Harvey concession here, will leave soon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Ware, claim agent of the G.H., arrived from Del 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Wilson, resident engineer of the Southwestern, returned, from Tecolote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 1906</w:t>
      </w:r>
    </w:p>
    <w:p>
      <w:pPr>
        <w:pStyle w:val="PlainText"/>
        <w:jc w:val="both"/>
        <w:rPr/>
      </w:pPr>
      <w:r>
        <w:rPr>
          <w:rFonts w:cs="Times New Roman" w:ascii="Times New Roman" w:hAnsi="Times New Roman"/>
          <w:sz w:val="24"/>
        </w:rPr>
        <w:t>It was reported that Frank R. Tobin, promoter of the company to build a carline to Ysleta, planned to sell much of the stock to farmers to the valley and citizens there. The total cost was estimated at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ke bank bills were being exchanged in town for real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lock of paving between Texas and St. Louis street on Stanton wa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mploye of the Texas Bitulithic company lost his trousers and $10. He gave chase to the burglar, who entered his room but the latter made a getaway by way of a porch and box car near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Texas officers were to be sent to Cuba to event it was decided to send an army of occupa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almost dry when it suddenly swelled until there was a foot of water in the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Civic Improvement league were in a merry war over $800 raised for a bandstand in Houston square and the city council was asked to act as medi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f fare for the trade excursion to Arizona was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Hereford bulls passed through the city for the Charch Piedras ranch near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car loads of steel rails were sent through here to Cananea to be used on a mining company’s narrow gaug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e for receiving bids for erecting the new building of the Y.M.C.A. was extended to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 1906</w:t>
      </w:r>
    </w:p>
    <w:p>
      <w:pPr>
        <w:pStyle w:val="Style14"/>
        <w:widowControl/>
        <w:jc w:val="both"/>
        <w:rPr/>
      </w:pPr>
      <w:r>
        <w:rPr>
          <w:lang w:bidi="he-IL"/>
        </w:rPr>
        <w:t>That El Paso has had a school growth surpassing that of any other city in Texas is the opinion of the School Board. Enrollment is 3494, just 500 more than last year. It now costs $500 each day for maintenance of the schools, according to Secretary J.H: Harper.</w:t>
      </w:r>
    </w:p>
    <w:p>
      <w:pPr>
        <w:pStyle w:val="Style14"/>
        <w:widowControl/>
        <w:jc w:val="both"/>
        <w:rPr>
          <w:lang w:bidi="he-IL"/>
        </w:rPr>
      </w:pPr>
      <w:r>
        <w:rPr>
          <w:lang w:bidi="he-IL"/>
        </w:rPr>
      </w:r>
    </w:p>
    <w:p>
      <w:pPr>
        <w:pStyle w:val="Style14"/>
        <w:widowControl/>
        <w:jc w:val="both"/>
        <w:rPr/>
      </w:pPr>
      <w:r>
        <w:rPr>
          <w:lang w:bidi="he-IL"/>
        </w:rPr>
        <w:t>New rules issued by Stone and Webster, owners of the local street car company, state that smoking will be permitted on the four rear seats of double-truck open cars, on the three rear seats of single-truck open cars, and in open portions of the combination ca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6</w:t>
      </w:r>
    </w:p>
    <w:p>
      <w:pPr>
        <w:pStyle w:val="Normal"/>
        <w:jc w:val="both"/>
        <w:rPr/>
      </w:pPr>
      <w:r>
        <w:rPr>
          <w:rFonts w:cs="Times New Roman" w:ascii="Times New Roman" w:hAnsi="Times New Roman"/>
        </w:rPr>
        <w:t>That El Paso has had a school growth surpassing that of any other city in Texas is the opinion of the School Board. Enrollment is 3494, just 500 more than last year. It now costs $500 each day for maintenance of the schools, according to Secretary J.H. Har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rules issued by Stone Webster, owners of the local street car company, state that smoking will be permitted on the four rear seats of double truck open cars, on the three rear seats of single-truck open cars, and in open portions of the combination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G. Tobin, who has been granted a franchise for an interurban electric line between El Paso and Ysleta, is in New York asking manufacturing concerns to figure on equ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06</w:t>
      </w:r>
    </w:p>
    <w:p>
      <w:pPr>
        <w:pStyle w:val="PlainText"/>
        <w:jc w:val="both"/>
        <w:rPr/>
      </w:pPr>
      <w:r>
        <w:rPr>
          <w:rFonts w:cs="Times New Roman" w:ascii="Times New Roman" w:hAnsi="Times New Roman"/>
          <w:sz w:val="24"/>
        </w:rPr>
        <w:t>A movement is on foot for the establishment of an automobile line between Albuquerque and Roswell, a distance of 226 miles. Mayor Stockard, of Roswell, manager of the Roswell-Torrance line, has been on consultation with members of the proposed automobile route between Albuquerque and the Pecos valley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several days past negotiations have been on for the sale of the Washington park lease and improvements. Eastern capitalists are bidding for the property, included among them being a Chicago amusement company which plans to convert the park, if secured, into a magnificent pleasur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Fernandez his resigned his position in the dining car served of the southwestern to become general manager of the El Paso skating rink.</w:t>
      </w:r>
    </w:p>
    <w:p>
      <w:pPr>
        <w:pStyle w:val="PlainText"/>
        <w:jc w:val="both"/>
        <w:rPr/>
      </w:pPr>
      <w:r>
        <w:rPr>
          <w:rFonts w:cs="Times New Roman" w:ascii="Times New Roman" w:hAnsi="Times New Roman"/>
          <w:sz w:val="24"/>
        </w:rPr>
        <w:t>Walter Perry Kirksey, formerly with the Missouri, Kansas &amp; Texas road, has recently taken a position as rate clerk in the auditor’s department of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 White have returned from a summer trip to California, Oregon, Colorado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L. Webster and wife are back from an extended trip in the northwestern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Allen and wife have returned from their summer vacation. They have been away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F. Tilton and two children, Marian and Cecil, have returned from California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H. Murphy and sons, Eldridge and Earl, have returned from Whitney Point, N.Y.,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Humphries, of the Humphries Photograph company, leaves today for the eastern division of the Southwestern road to take some views of the Golden State Limited. The pictures are to be used in the advertising literature about the Golden St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 1906</w:t>
      </w:r>
    </w:p>
    <w:p>
      <w:pPr>
        <w:pStyle w:val="PlainText"/>
        <w:jc w:val="both"/>
        <w:rPr/>
      </w:pPr>
      <w:r>
        <w:rPr>
          <w:rFonts w:cs="Times New Roman" w:ascii="Times New Roman" w:hAnsi="Times New Roman"/>
          <w:sz w:val="24"/>
        </w:rPr>
        <w:t>The bullfight at Juarez was unusually inte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nklin theater opened with a packed house. David Belasco’s Charity Ball” was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to put out a fire in a caboose in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tion engine ordered by the county commissioners for road work was expected soon. It was needed for county road work.</w:t>
      </w:r>
    </w:p>
    <w:p>
      <w:pPr>
        <w:pStyle w:val="PlainText"/>
        <w:jc w:val="both"/>
        <w:rPr/>
      </w:pPr>
      <w:r>
        <w:rPr>
          <w:rFonts w:cs="Times New Roman" w:ascii="Times New Roman" w:hAnsi="Times New Roman"/>
          <w:sz w:val="24"/>
        </w:rPr>
        <w:t>The weather was clear, the highest temperature being 80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3, 1906</w:t>
      </w:r>
    </w:p>
    <w:p>
      <w:pPr>
        <w:pStyle w:val="Style14"/>
        <w:widowControl/>
        <w:jc w:val="both"/>
        <w:rPr/>
      </w:pPr>
      <w:r>
        <w:rPr>
          <w:lang w:bidi="he-IL"/>
        </w:rPr>
        <w:t>El Paso school children are to be given an opportunity to make small distributions for the aid of San Francisco schools. Superintendent Putnam has received a request for a donation from San Francisco, where it is estimated there are thousands of children who have no schools to go to since the earthquake.</w:t>
      </w:r>
    </w:p>
    <w:p>
      <w:pPr>
        <w:pStyle w:val="Style14"/>
        <w:widowControl/>
        <w:jc w:val="both"/>
        <w:rPr>
          <w:lang w:bidi="he-IL"/>
        </w:rPr>
      </w:pPr>
      <w:r>
        <w:rPr>
          <w:lang w:bidi="he-IL"/>
        </w:rPr>
      </w:r>
    </w:p>
    <w:p>
      <w:pPr>
        <w:pStyle w:val="Style14"/>
        <w:widowControl/>
        <w:jc w:val="both"/>
        <w:rPr/>
      </w:pPr>
      <w:r>
        <w:rPr>
          <w:lang w:bidi="he-IL"/>
        </w:rPr>
        <w:t>Carpenters are putting glass plates on the counters of the windows of ticket office at the new Union Depot. Green matting is being laid under the glass, which will make it easy to distinguish money and the denomination of coins.</w:t>
      </w:r>
    </w:p>
    <w:p>
      <w:pPr>
        <w:pStyle w:val="Style14"/>
        <w:widowControl/>
        <w:jc w:val="both"/>
        <w:rPr>
          <w:lang w:bidi="he-IL"/>
        </w:rPr>
      </w:pPr>
      <w:r>
        <w:rPr>
          <w:lang w:bidi="he-IL"/>
        </w:rPr>
      </w:r>
    </w:p>
    <w:p>
      <w:pPr>
        <w:pStyle w:val="Style14"/>
        <w:widowControl/>
        <w:jc w:val="both"/>
        <w:rPr/>
      </w:pPr>
      <w:r>
        <w:rPr>
          <w:lang w:bidi="he-IL"/>
        </w:rPr>
        <w:t>Value of City property this year, it is estimated by the City Council, which has just finished as a Board of Equalization, will approximate $15,000,000, an increase of $1,-500,000 over last yea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6</w:t>
      </w:r>
    </w:p>
    <w:p>
      <w:pPr>
        <w:pStyle w:val="Normal"/>
        <w:jc w:val="both"/>
        <w:rPr/>
      </w:pPr>
      <w:r>
        <w:rPr>
          <w:rFonts w:cs="Times New Roman" w:ascii="Times New Roman" w:hAnsi="Times New Roman"/>
        </w:rPr>
        <w:t>Out of 40 or 50 killings in El Paso within three years, how many legal executions do you remember? Not one El Paso rose against lawlessness in one vile form, licensed gambling, and drove it out. Why not take up the fight against gun toters and protected crimin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te has been set for the wedding of J. Frank Coles and Miss Adele Fewel, October 23. Miss Fewel is a charming and accomplished girl and a favorite with all Mr. Coles is popular in business and social cir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turday is circus day, and judging from past experience, if there is a man, woman or child who is not down town to see the Forepaugh, Sells parade, it will be because they can not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lencoe Fruit Farm, Edward J. Coe, manager, shipped from Capitan the first load of apples this season from Lincoln County, bill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 1905</w:t>
      </w:r>
    </w:p>
    <w:p>
      <w:pPr>
        <w:pStyle w:val="PlainText"/>
        <w:jc w:val="both"/>
        <w:rPr/>
      </w:pPr>
      <w:r>
        <w:rPr>
          <w:rFonts w:cs="Times New Roman" w:ascii="Times New Roman" w:hAnsi="Times New Roman"/>
          <w:sz w:val="24"/>
        </w:rPr>
        <w:t>The weather was clear, the highest temperature being 82 and the lowest 6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Barquero and Portaleno were to be the matadors in the next bullfight at Juarez. The largest and fiercest bulls ever seen here were to be used in the fight of the Sunday before Portaleno made the two quickest kills but Barquero was superior in cape work and placed the short banderillas from a chair. It was impossible to judge who was the better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ck of locomotives caused a congestion of freight on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E. Jones fell into a hole at Stanton and Overland streets which had been left by the water company, it was asserted, and suffered an injury to one of his lim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Cain resigned from the police force after six years’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4, 1906</w:t>
      </w:r>
    </w:p>
    <w:p>
      <w:pPr>
        <w:pStyle w:val="Style14"/>
        <w:widowControl/>
        <w:jc w:val="both"/>
        <w:rPr/>
      </w:pPr>
      <w:r>
        <w:rPr>
          <w:lang w:bidi="he-IL"/>
        </w:rPr>
        <w:t>Saturday is circus day, and, judging from past experiences, if there is a man, woman or child who is not down town to see the Forepaugh-Sells parade. It will be because they cannot come.</w:t>
      </w:r>
    </w:p>
    <w:p>
      <w:pPr>
        <w:pStyle w:val="Style14"/>
        <w:widowControl/>
        <w:jc w:val="both"/>
        <w:rPr>
          <w:lang w:bidi="he-IL"/>
        </w:rPr>
      </w:pPr>
      <w:r>
        <w:rPr>
          <w:lang w:bidi="he-IL"/>
        </w:rPr>
      </w:r>
    </w:p>
    <w:p>
      <w:pPr>
        <w:pStyle w:val="Style14"/>
        <w:widowControl/>
        <w:jc w:val="both"/>
        <w:rPr>
          <w:lang w:bidi="he-IL"/>
        </w:rPr>
      </w:pPr>
      <w:r>
        <w:rPr>
          <w:lang w:bidi="he-IL"/>
        </w:rPr>
        <w:t>The Glencoe Fruit Farm, Edward J. Coe, manager, shipped from Capitan the first load of apples this season from Lincoln County, billed to El Paso.</w:t>
      </w:r>
    </w:p>
    <w:p>
      <w:pPr>
        <w:pStyle w:val="Style14"/>
        <w:widowControl/>
        <w:jc w:val="both"/>
        <w:rPr>
          <w:lang w:bidi="he-IL"/>
        </w:rPr>
      </w:pPr>
      <w:r>
        <w:rPr>
          <w:lang w:bidi="he-IL"/>
        </w:rPr>
      </w:r>
    </w:p>
    <w:p>
      <w:pPr>
        <w:pStyle w:val="Style14"/>
        <w:widowControl/>
        <w:jc w:val="both"/>
        <w:rPr>
          <w:lang w:bidi="he-IL"/>
        </w:rPr>
      </w:pPr>
      <w:r>
        <w:rPr>
          <w:lang w:bidi="he-IL"/>
        </w:rPr>
        <w:t xml:space="preserve">Gambling is being conducted in the room adjoining the Bonanza Saloon, corner Stanton and Third streets. From the outside the rattle or poker chips can be heard far into the night. </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6</w:t>
      </w:r>
    </w:p>
    <w:p>
      <w:pPr>
        <w:pStyle w:val="Normal"/>
        <w:jc w:val="both"/>
        <w:rPr>
          <w:rFonts w:ascii="Times New Roman" w:hAnsi="Times New Roman" w:cs="Times New Roman"/>
        </w:rPr>
      </w:pPr>
      <w:r>
        <w:rPr>
          <w:rFonts w:cs="Times New Roman" w:ascii="Times New Roman" w:hAnsi="Times New Roman"/>
        </w:rPr>
        <w:t>Gambling is being conducted in the room adjoining the Bonanza Saloon, corner of Stanton and Third streets. From the outside of the rattle of poker chips can be plainly heard far into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chool children are to be given an opportunity to make small contribution for the aid of San Francisco schools. Superintendent Putnam has received a request for a donation from San Francisco, where it is estimated there are now thousands of children who have no schools to go to since the earthqu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penters are putting glass plates on the counters of windows of the ticket office at the Union Depot. Green matting is being laid underneath the glass which will make it easy to distinguish money and the denominations of co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906</w:t>
      </w:r>
    </w:p>
    <w:p>
      <w:pPr>
        <w:pStyle w:val="PlainText"/>
        <w:jc w:val="both"/>
        <w:rPr/>
      </w:pPr>
      <w:r>
        <w:rPr>
          <w:rFonts w:cs="Times New Roman" w:ascii="Times New Roman" w:hAnsi="Times New Roman"/>
          <w:sz w:val="24"/>
        </w:rPr>
        <w:t>The new capitol of Pennsylvania, which was dedicated today, is one of the most beautiful and imposing buildings in the United States, not only for its architecture but also in its interior decorations and furnishings. Thus far the building and its furnishings represent an expenditure of about $13,500,000. Including some preliminary work it cost $4,-500,000 to erect and $9,000,000 to furnis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what is reported to have been an intentional firing of the timbers of the Buena, Tierra mine in the Santa Eulalia district, seven men lost their lives several days ago. A report of the catastrophe has just been given out here. The authorities have instituted an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J.A. Happer and W.M. Willers was appointed by president E. Moye, of the chamber of commerce, at the meeting yesterday, to arrange the design of the badge to be worn by the excursionists and the booklet to be used for distribution, containing the names of the participants, itinerary and schedule, and a greeting to the cities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command of the Spanish War Veterans will be mustered in tonight in the courthouse basement. An officer of the command at Fort Bayard will arrive this afternoon to muster in the new command. Eber I. Sharp, commissary sergeant at Fort Bliss, is commander, of the new organiz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alph W. Hoyt, commanding the 25th infantry, reached the city today to join his regiment and take command of Fort Bliss, relieving Maj. J.M.T. Partello. This is the first time a colonel has been stationed at Fort Bliss since before the Spanish war, when the headquarters and colonel of the 18th infantry we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Walter Short, who won the gold medal for pistol shooting in the division competition, has returned to Fort Bliss, after his trium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 Stearns and W.A. Regan, clerks in the auditor’s office of the Southwestern, have returned from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4, 1906</w:t>
      </w:r>
    </w:p>
    <w:p>
      <w:pPr>
        <w:pStyle w:val="PlainText"/>
        <w:jc w:val="both"/>
        <w:rPr/>
      </w:pPr>
      <w:r>
        <w:rPr>
          <w:rFonts w:cs="Times New Roman" w:ascii="Times New Roman" w:hAnsi="Times New Roman"/>
          <w:sz w:val="24"/>
        </w:rPr>
        <w:t>The weather was clear, the highest temperature being 84 and the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s entering here agreed to charge storage on all freight allowed to remain in the warehouse more than 72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returned 42 indictments for burglary and murder in on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granted an injunction stopping the Mountainside Realty company from blasting in the leveling of Golden Hill except under certain restrictions. The action was brought by Frank Wardell Brown, who said the heavy blasts had almost wrecked his house and kept his family in constant f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Chihuahua condemned to death three Americans alleged to have been insurance swindlers and to have murdered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rawford theater, which was to open with grand opera, was one of the prettiest and best arranged theaters west of Kansas City, having a seating capacity of 1,400 and standing room for 300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5, 1906</w:t>
      </w:r>
    </w:p>
    <w:p>
      <w:pPr>
        <w:pStyle w:val="Style14"/>
        <w:widowControl/>
        <w:jc w:val="both"/>
        <w:rPr/>
      </w:pPr>
      <w:r>
        <w:rPr>
          <w:lang w:bidi="he-IL"/>
        </w:rPr>
        <w:t>Frank G. Tobin, who has been granted a franchise for an interurban electric line between El Paso and Ysleta, is in New York seeing manufacturing concerns to figure on equipment.</w:t>
      </w:r>
    </w:p>
    <w:p>
      <w:pPr>
        <w:pStyle w:val="Style14"/>
        <w:widowControl/>
        <w:jc w:val="both"/>
        <w:rPr>
          <w:lang w:bidi="he-IL"/>
        </w:rPr>
      </w:pPr>
      <w:r>
        <w:rPr>
          <w:lang w:bidi="he-IL"/>
        </w:rPr>
      </w:r>
    </w:p>
    <w:p>
      <w:pPr>
        <w:pStyle w:val="Style14"/>
        <w:widowControl/>
        <w:jc w:val="both"/>
        <w:rPr/>
      </w:pPr>
      <w:r>
        <w:rPr>
          <w:lang w:bidi="he-IL"/>
        </w:rPr>
        <w:t>Out of 40 or 50 killing in El Paso within 3 years, how many killer executions do you remember? Not one, El Paso rose against violence in one vile form, licensed gambling, and drove it out. Why not take up the fight against gun toters and protected criminals?</w:t>
      </w:r>
    </w:p>
    <w:p>
      <w:pPr>
        <w:pStyle w:val="Style14"/>
        <w:widowControl/>
        <w:jc w:val="both"/>
        <w:rPr>
          <w:lang w:bidi="he-IL"/>
        </w:rPr>
      </w:pPr>
      <w:r>
        <w:rPr>
          <w:lang w:bidi="he-IL"/>
        </w:rPr>
      </w:r>
    </w:p>
    <w:p>
      <w:pPr>
        <w:pStyle w:val="Style14"/>
        <w:widowControl/>
        <w:jc w:val="both"/>
        <w:rPr/>
      </w:pPr>
      <w:r>
        <w:rPr>
          <w:lang w:bidi="he-IL"/>
        </w:rPr>
        <w:t>The date has been set for the wedding of J. Frank Coles and Miss Adele Fewel, Oct. 24. Miss Fewel is a charming and accomplished girl and a favorite with all. Mr. Coles is popular in business and social circ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6</w:t>
      </w:r>
    </w:p>
    <w:p>
      <w:pPr>
        <w:pStyle w:val="Normal"/>
        <w:jc w:val="both"/>
        <w:rPr/>
      </w:pPr>
      <w:r>
        <w:rPr>
          <w:rFonts w:cs="Times New Roman" w:ascii="Times New Roman" w:hAnsi="Times New Roman"/>
        </w:rPr>
        <w:t>Value of city property this year, it is estimated by the City Council, which just finished as a board of equalization, will approximate $15,000,000, an increase of $1,-500,000 over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ephone system is being installed at Fort Bliss. About 32 phones are to be put in and every officer will had one in his residence. All the official buildings will have phones and there will be one in each barracks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20 charter members of the new local camp of the United Spanish War Veterans and it is said that there are enough persons eligible in this vicinity to run the membership up to 50 or 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rawford Opera House presented a beautiful appearance last night when the lights were flashed on and it was thrown open to the public. Zack L Cobb made a short address complimenting the people on securing “an opera house that is a credit to any cit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906</w:t>
      </w:r>
    </w:p>
    <w:p>
      <w:pPr>
        <w:pStyle w:val="PlainText"/>
        <w:jc w:val="both"/>
        <w:rPr/>
      </w:pPr>
      <w:r>
        <w:rPr>
          <w:rFonts w:cs="Times New Roman" w:ascii="Times New Roman" w:hAnsi="Times New Roman"/>
          <w:sz w:val="24"/>
        </w:rPr>
        <w:t>A terrific explosion of illuminating gas in the subway of the Philadelphia Rapid Transit company under construction at Sixth and Market streets, today resulted in the death of six men and the injury of about a dozen others and caused property damage that will run into thousands of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amp of the United Spanish War Veterans was formally mustered in last night at the courthouse by George O. Briggs, mustering officer of Fort Bayard, N.M., who came down for that purpose. The officers elected last night are as follows: Eber I. Sharp, commander, Albert E. St. Morris, vice commander; L. Walker, adju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a few minor details were not finished, the new Crawford opera house presented a, beautiful interior appearance last night when the lights were flashed on and it was thrown open to the public. L.M. Crawford, the builder and owner, and Frank Rich, the manager, were on hand to receive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Walker, office engineer of the Southwestern and his wife, leave, for Arena, N.M., to spend a couple of weeks on 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Fisher and family have returned from their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S. Waid, G.H. trainmaster, returned from Del R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Wilson, resident engineer of the southwestern, left for a trip over the eastern divis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passenger agent V.R. Stiles and general freight and passenger agent Garnett King, of the Southwestern, arrived home this morning from the west, where they have been in connection with the special arranging for passenger travel to points where the Forepaugh &amp;, Sells circus show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6, 1906</w:t>
      </w:r>
    </w:p>
    <w:p>
      <w:pPr>
        <w:pStyle w:val="Style14"/>
        <w:widowControl/>
        <w:jc w:val="both"/>
        <w:rPr>
          <w:lang w:bidi="he-IL"/>
        </w:rPr>
      </w:pPr>
      <w:r>
        <w:rPr>
          <w:lang w:bidi="he-IL"/>
        </w:rPr>
        <w:t>A telephone system is being installed at Fort Bliss. About 21 phones are to be put in and every officer will have one in his residence. All the official building will have phones and there will be one in each barracks room.</w:t>
      </w:r>
    </w:p>
    <w:p>
      <w:pPr>
        <w:pStyle w:val="Style14"/>
        <w:widowControl/>
        <w:jc w:val="both"/>
        <w:rPr>
          <w:lang w:bidi="he-IL"/>
        </w:rPr>
      </w:pPr>
      <w:r>
        <w:rPr>
          <w:lang w:bidi="he-IL"/>
        </w:rPr>
      </w:r>
    </w:p>
    <w:p>
      <w:pPr>
        <w:pStyle w:val="Style14"/>
        <w:widowControl/>
        <w:jc w:val="both"/>
        <w:rPr/>
      </w:pPr>
      <w:r>
        <w:rPr>
          <w:lang w:bidi="he-IL"/>
        </w:rPr>
        <w:t xml:space="preserve">There are 20 charter members of the new local camp of the United Spanish War Veterans and it is said that </w:t>
      </w:r>
      <w:r>
        <w:rPr>
          <w:iCs/>
          <w:lang w:bidi="he-IL"/>
        </w:rPr>
        <w:t xml:space="preserve">there </w:t>
      </w:r>
      <w:r>
        <w:rPr>
          <w:lang w:bidi="he-IL"/>
        </w:rPr>
        <w:t>are enough persons eligible, in this vicinity to run the membership up to 50 or 60.</w:t>
      </w:r>
    </w:p>
    <w:p>
      <w:pPr>
        <w:pStyle w:val="Style14"/>
        <w:widowControl/>
        <w:jc w:val="both"/>
        <w:rPr>
          <w:lang w:bidi="he-IL"/>
        </w:rPr>
      </w:pPr>
      <w:r>
        <w:rPr>
          <w:lang w:bidi="he-IL"/>
        </w:rPr>
      </w:r>
    </w:p>
    <w:p>
      <w:pPr>
        <w:pStyle w:val="Style14"/>
        <w:widowControl/>
        <w:jc w:val="both"/>
        <w:rPr/>
      </w:pPr>
      <w:r>
        <w:rPr>
          <w:lang w:bidi="he-IL"/>
        </w:rPr>
        <w:t>The new Crawford Opera House presented a beautiful appearance last night when the lights were flashed on and it was thrown open to the public. Zack L. Cobb made a short address, complimenting the people on securing “an opera house that is a credit to any city in the count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06</w:t>
      </w:r>
    </w:p>
    <w:p>
      <w:pPr>
        <w:pStyle w:val="PlainText"/>
        <w:jc w:val="both"/>
        <w:rPr/>
      </w:pPr>
      <w:r>
        <w:rPr>
          <w:rFonts w:cs="Times New Roman" w:ascii="Times New Roman" w:hAnsi="Times New Roman"/>
          <w:sz w:val="24"/>
        </w:rPr>
        <w:t>Twenty-nine bodies have been discovered in the west fork of the Pocahontas colleries company at Pocahontas, Va., and a conservative estimate places the total number of dead at 70. The rescuing party on yesterday reached the scene of the explosion, but the immense pile of debris and wreckage has hampered the search for bo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L.W. Hoffecker placed two plate glass mirrors in a local clothing store that are the largest in the city, being 7x8 feet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who is attending the convention of postmasters at St. Louis, expects to go to Washington before he returns and lay before the postmaster general in person his claims for more carriers for the El Paso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L. Dyer gave a delightful dinner complimentary. to Judge and Mrs. T.S. Maxey. of Austin, and Mr. and Mrs. Eugene Nolte, of Segu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El Paso camp of Modern Woodmen of America gave its first public entertainment. The address of welcome was made by consul J.J. Ayers. So said the Modern Woodmen now have something over 800,000 member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Bryan, immigration inspector, and wife arrived home yesterday afternoon from a wedding trip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rah Curtis returned this morning from Big Springs, where she had been the guest of Mrs. J.W. Ward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and Mr. and Mrs. U.S. Stewart have returned from a ten days’ visit to the Turney ranch near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Graham is attending school at Jacksonville, 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eck, city ticket agent of the G.H., leaves tomorrow for Creston, Iowa, to visit his mother for a couple of wee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6</w:t>
      </w:r>
    </w:p>
    <w:p>
      <w:pPr>
        <w:pStyle w:val="Normal"/>
        <w:jc w:val="both"/>
        <w:rPr/>
      </w:pPr>
      <w:r>
        <w:rPr>
          <w:rFonts w:cs="Times New Roman" w:ascii="Times New Roman" w:hAnsi="Times New Roman"/>
        </w:rPr>
        <w:t>El Paso is being cleared of notorious lawbreakers. Beginning with the small fry who have infested the haunts and dives on Utah street, the police have come to the leader an protector of them, all. Henry Devere, notorious in big cities of the United States, and he has been forced to leav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hing the coming week is forecast to give as much pleasure as a skating party to be given by Edgar Kayser Skating parties will be of great frequency the coming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1904 there were 15,326 miles of public road in the Territory of New Mexico, of which only two miles were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stoffice will be established at Fort Bliss as soon as the street cars begin running out there—that is if the department will approve the matter. It is the idea to have the mail delivered on the street cars two or three time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906</w:t>
      </w:r>
    </w:p>
    <w:p>
      <w:pPr>
        <w:pStyle w:val="PlainText"/>
        <w:jc w:val="both"/>
        <w:rPr/>
      </w:pPr>
      <w:r>
        <w:rPr>
          <w:rFonts w:cs="Times New Roman" w:ascii="Times New Roman" w:hAnsi="Times New Roman"/>
          <w:sz w:val="24"/>
        </w:rPr>
        <w:t>Fire resulting from the combustion of oil gas in the feed tank of a locomotive destroyed the Gila Valley, Globe &amp; Northern machine shops and the roundhouse in which four engines and an oil car at Globe, Ariz. The estimated loss to the railroad is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outhwestern passenger depot at Tucumcari has been completed and the new building is now being moved i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Y.M.C.A. will meet this evening at eight oclock at which time some definite action may be looked for on the bids for the construction of the new associatio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David R. Moore, of Portland, Ore., one of the most prominent divines in the west, will lecture in the First Methodist church at 8 oclock tonight, on “The Battle of Chemulpo, or What I Saw in the War Between Russia and Japan.” Bishop Moore was a witness of the battle of Chemulpo and of many other, great battles during th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the Rev. Dr. Samuel Blair, pastor of the First Methodist church, has arrived in the city from Ogden, Utah, and moved into the parsonage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Paxton, superintendent of motive power of the Southwestern, opened his office at the new Southwestern shops in the eastern, part of the city this morning, having moved here from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Brown, who has been auditor of the Harvey-concession at the union depot, left last night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Maurer and J.D. Lea arrived from Chihuahua le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J. Viljoen and wife, of Chamberino, N.M., are the guests of Mr. and Mrs. A.P. Williams, of 822 North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7 1906</w:t>
      </w:r>
    </w:p>
    <w:p>
      <w:pPr>
        <w:pStyle w:val="PlainText"/>
        <w:jc w:val="both"/>
        <w:rPr>
          <w:rFonts w:ascii="Times New Roman" w:hAnsi="Times New Roman" w:cs="Times New Roman"/>
          <w:sz w:val="24"/>
        </w:rPr>
      </w:pPr>
      <w:r>
        <w:rPr>
          <w:rFonts w:cs="Times New Roman" w:ascii="Times New Roman" w:hAnsi="Times New Roman"/>
          <w:sz w:val="24"/>
        </w:rPr>
        <w:t>The Oro Grande Times said that Col. Kit Carson was about again, although he was nursing a sore leg following an oper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September 35 building permits were issued representing an expenditure of $64,-2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 of mail passing through El Paso to and from Mexico showed the following for one day’s business: To Mexico, 12 letters, 2 postal cards and 3 papers; from Mexico, 444 letters, 70 postal cards and 148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alph W. Hoyt, commanding the Twenty-fifth infantry, arrived to take command of the battalion stationed at Fort Bliss, relieving Major Partella, He was the first colonel in command at Fort Bliss since the Spanish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Chinese arrived in Juarez from the south and local immigration officers were watching carefully to prevent them from crossi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cided that more than the $61,000 already raised was needed to erect the new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8, 1906</w:t>
      </w:r>
    </w:p>
    <w:p>
      <w:pPr>
        <w:pStyle w:val="Style14"/>
        <w:widowControl/>
        <w:jc w:val="both"/>
        <w:rPr/>
      </w:pPr>
      <w:r>
        <w:rPr>
          <w:lang w:bidi="he-IL"/>
        </w:rPr>
        <w:t xml:space="preserve">El Paso is being cleared of notorious lawbreakers. Beginning with the small fry who have infested the dives and haunts of Utah street, the police have come to the leader and protector of them all. Henry Devere, notorious in big cities </w:t>
      </w:r>
      <w:r>
        <w:rPr>
          <w:iCs/>
          <w:lang w:bidi="he-IL"/>
        </w:rPr>
        <w:t xml:space="preserve">of </w:t>
      </w:r>
      <w:r>
        <w:rPr>
          <w:lang w:bidi="he-IL"/>
        </w:rPr>
        <w:t>the United States, and he has been forced to leave town.</w:t>
      </w:r>
    </w:p>
    <w:p>
      <w:pPr>
        <w:pStyle w:val="Style14"/>
        <w:widowControl/>
        <w:jc w:val="both"/>
        <w:rPr>
          <w:lang w:bidi="he-IL"/>
        </w:rPr>
      </w:pPr>
      <w:r>
        <w:rPr>
          <w:lang w:bidi="he-IL"/>
        </w:rPr>
      </w:r>
    </w:p>
    <w:p>
      <w:pPr>
        <w:pStyle w:val="Style14"/>
        <w:widowControl/>
        <w:jc w:val="both"/>
        <w:rPr/>
      </w:pPr>
      <w:r>
        <w:rPr>
          <w:lang w:bidi="he-IL"/>
        </w:rPr>
        <w:t xml:space="preserve">Nothing the coming week is forecast to give as much pleasure as a skating party to be given by Edgar Kayser. Skating parties will be </w:t>
      </w:r>
      <w:r>
        <w:rPr>
          <w:iCs/>
          <w:lang w:bidi="he-IL"/>
        </w:rPr>
        <w:t>of g</w:t>
      </w:r>
      <w:r>
        <w:rPr>
          <w:lang w:bidi="he-IL"/>
        </w:rPr>
        <w:t>reat frequency the coming winter.</w:t>
      </w:r>
    </w:p>
    <w:p>
      <w:pPr>
        <w:pStyle w:val="Style14"/>
        <w:widowControl/>
        <w:jc w:val="both"/>
        <w:rPr>
          <w:lang w:bidi="he-IL"/>
        </w:rPr>
      </w:pPr>
      <w:r>
        <w:rPr>
          <w:lang w:bidi="he-IL"/>
        </w:rPr>
      </w:r>
    </w:p>
    <w:p>
      <w:pPr>
        <w:pStyle w:val="Style14"/>
        <w:widowControl/>
        <w:jc w:val="both"/>
        <w:rPr/>
      </w:pPr>
      <w:r>
        <w:rPr>
          <w:lang w:bidi="he-IL"/>
        </w:rPr>
        <w:t xml:space="preserve">In 1904 there were 15,326 miles </w:t>
      </w:r>
      <w:r>
        <w:rPr>
          <w:iCs/>
          <w:lang w:bidi="he-IL"/>
        </w:rPr>
        <w:t xml:space="preserve">of </w:t>
      </w:r>
      <w:r>
        <w:rPr>
          <w:lang w:bidi="he-IL"/>
        </w:rPr>
        <w:t xml:space="preserve">public road in the Territory of New Mexico, </w:t>
      </w:r>
      <w:r>
        <w:rPr>
          <w:iCs/>
          <w:lang w:bidi="he-IL"/>
        </w:rPr>
        <w:t xml:space="preserve">of </w:t>
      </w:r>
      <w:r>
        <w:rPr>
          <w:lang w:bidi="he-IL"/>
        </w:rPr>
        <w:t>which only two miles were improved.</w:t>
      </w:r>
    </w:p>
    <w:p>
      <w:pPr>
        <w:pStyle w:val="Style14"/>
        <w:widowControl/>
        <w:jc w:val="both"/>
        <w:rPr>
          <w:lang w:bidi="he-IL"/>
        </w:rPr>
      </w:pPr>
      <w:r>
        <w:rPr>
          <w:lang w:bidi="he-IL"/>
        </w:rPr>
      </w:r>
    </w:p>
    <w:p>
      <w:pPr>
        <w:pStyle w:val="Style14"/>
        <w:widowControl/>
        <w:jc w:val="both"/>
        <w:rPr/>
      </w:pPr>
      <w:r>
        <w:rPr>
          <w:lang w:bidi="he-IL"/>
        </w:rPr>
        <w:t xml:space="preserve">A Post </w:t>
      </w:r>
      <w:r>
        <w:rPr>
          <w:iCs/>
          <w:lang w:bidi="he-IL"/>
        </w:rPr>
        <w:t xml:space="preserve">Office </w:t>
      </w:r>
      <w:r>
        <w:rPr>
          <w:lang w:bidi="he-IL"/>
        </w:rPr>
        <w:t>will be established at Ft. Bliss as soon as the street cars begin to run out there—that is, it the department will approve the matter. It is the idea to have the mail delivered on the street cars two or three times a da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6</w:t>
      </w:r>
    </w:p>
    <w:p>
      <w:pPr>
        <w:pStyle w:val="Normal"/>
        <w:jc w:val="both"/>
        <w:rPr/>
      </w:pPr>
      <w:r>
        <w:rPr>
          <w:rFonts w:cs="Times New Roman" w:ascii="Times New Roman" w:hAnsi="Times New Roman"/>
        </w:rPr>
        <w:t>Regardless of the fact that two circuses have visited El Paso in three weeks, the second, the Forepaugh-Sells aggregation, drew the usual big El Paso audience. Every seat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police Chief Hall discussing the banishment of a notorious Utah street criminal, remarked that the police “could not have done it if it had not been that an aroused public sentiment was behind them, he condemned the administration from the Mayor down to the patrol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 Vegas Optic reports that Don Felix Martinez of El Paso passed through the city for Ogden, Utah, on a big deal of some sort accompanied by A. Courchesne of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a Ana County has an increase this year in assessed valuation of taxable property of $221,953.50. Total assessed valuation is $2,-531,366. The gain is largely in real e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906</w:t>
      </w:r>
    </w:p>
    <w:p>
      <w:pPr>
        <w:pStyle w:val="PlainText"/>
        <w:jc w:val="both"/>
        <w:rPr/>
      </w:pPr>
      <w:r>
        <w:rPr>
          <w:rFonts w:cs="Times New Roman" w:ascii="Times New Roman" w:hAnsi="Times New Roman"/>
          <w:sz w:val="24"/>
        </w:rPr>
        <w:t>Acting Postmaster J.A. Smith, of El Paso, today succeeded in having the postoffice department order the establishment of a numbered substation each in East El Paso and Highland Park. He also secured the appointment of three additional letter carriers, one each for the business section of the city, Highland Park and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ontract for work on the Y.M.C.A., building was let last night. The board of directors met and heard the report of the building committee, looked over the bids and awarded the contract-to C.A. Peterson. From the estimates received on the present plans, the board came to the conclusion that it would be necessary to raise another $40,000, and the campaign will be inaugura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supervising engineer of the United States reclamation service, is at the Angelus with Mrs. Hall. Mr. Hall will hereafter make his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ugene E. Neff gave a delightful wedding anniversary dinner at their home in Sunset Heights. Their guests were: Mr. and Mrs. J.A. Harper, Mr. and Mrs. Waters Davis, Mr. and Mrs. J.H. Russell, Miss Nina Neff and Robert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nd Mrs. William Johnson Fewel have issued invitations to the marriage of their daughter, Miss Adele, to John Franklin Coles, on October 24, at St. Clement’s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Hicks left for Chihuahua and from there will go to the T.O. ranch, of which Mr. Hicks i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Marr and W.H. Snyder are arranging to produce a play in a short time proceeds of which they will donate to the Elks. Those who will take part are: Miss Mamie Sexton, Miss Georgia Dailey, Miss Ruth Evans, Miss Eveline Lapowski, Will Marr, W.H. Snyder, Edgar Kayser, Wilson Charles Armstrong and Clyde Hol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Grantland Long left yesterday for Califor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8, 1906</w:t>
      </w:r>
    </w:p>
    <w:p>
      <w:pPr>
        <w:pStyle w:val="PlainText"/>
        <w:jc w:val="both"/>
        <w:rPr/>
      </w:pPr>
      <w:r>
        <w:rPr>
          <w:rFonts w:cs="Times New Roman" w:ascii="Times New Roman" w:hAnsi="Times New Roman"/>
          <w:sz w:val="24"/>
        </w:rPr>
        <w:t>The weather was clear, the highest temperature being 77 and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chapter in the crusade of the police against the parasites in the Utah street district was written when Chief of Police Hall, Captain Mitchell, Captain Greet and officer Spivey, reinforced by public sentiment, aroused by the murder of a well known man in the district and a report that these denizens were raising a fund to defend the murderer, ordered the “king” to leave town within 12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depot porters in the future were to wear red caps with the name of their position embroidered o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traffic on the Southern Pacific east of the city caused the addition of an extra chair car, making two chair cars in the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laying the street car tracks from Fort Bliss to El Paso was being 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s count of international mail at the Union depot showed 542 letters, 72 postcards and 135 papers from Mexico and three letters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9, 1906</w:t>
      </w:r>
    </w:p>
    <w:p>
      <w:pPr>
        <w:pStyle w:val="Style14"/>
        <w:widowControl/>
        <w:jc w:val="both"/>
        <w:rPr/>
      </w:pPr>
      <w:r>
        <w:rPr>
          <w:lang w:bidi="he-IL"/>
        </w:rPr>
        <w:t>Regardless of the fact that two circuses have visited El Paso in three-weeks, the second, the Forepaugh-Sells organization, drew the usual big audience. Every seat was taken.</w:t>
      </w:r>
    </w:p>
    <w:p>
      <w:pPr>
        <w:pStyle w:val="Style14"/>
        <w:widowControl/>
        <w:jc w:val="both"/>
        <w:rPr>
          <w:lang w:bidi="he-IL"/>
        </w:rPr>
      </w:pPr>
      <w:r>
        <w:rPr>
          <w:lang w:bidi="he-IL"/>
        </w:rPr>
      </w:r>
    </w:p>
    <w:p>
      <w:pPr>
        <w:pStyle w:val="Style14"/>
        <w:widowControl/>
        <w:jc w:val="both"/>
        <w:rPr/>
      </w:pPr>
      <w:r>
        <w:rPr>
          <w:lang w:bidi="he-IL"/>
        </w:rPr>
        <w:t>When Police Chief Hall, discussing the banishment of a notorious Utah street criminal, remarked that the police “could not have done it if it had not been that an aroused public sentiment was behind them,” he condemned the administration from the Mayor down to the patrolmen.</w:t>
      </w:r>
    </w:p>
    <w:p>
      <w:pPr>
        <w:pStyle w:val="Style14"/>
        <w:widowControl/>
        <w:jc w:val="both"/>
        <w:rPr>
          <w:lang w:bidi="he-IL"/>
        </w:rPr>
      </w:pPr>
      <w:r>
        <w:rPr>
          <w:lang w:bidi="he-IL"/>
        </w:rPr>
      </w:r>
    </w:p>
    <w:p>
      <w:pPr>
        <w:pStyle w:val="Style14"/>
        <w:widowControl/>
        <w:jc w:val="both"/>
        <w:rPr/>
      </w:pPr>
      <w:r>
        <w:rPr>
          <w:lang w:bidi="he-IL"/>
        </w:rPr>
        <w:t>The Las Vegas Optic reports that Don Felix Martinez of El Paso passed through the city for Ogden, Utah, on a big deal of some sort, accompanied by A. Courchesne of the Pass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6</w:t>
      </w:r>
    </w:p>
    <w:p>
      <w:pPr>
        <w:pStyle w:val="Normal"/>
        <w:jc w:val="both"/>
        <w:rPr>
          <w:rFonts w:ascii="Times New Roman" w:hAnsi="Times New Roman" w:cs="Times New Roman"/>
        </w:rPr>
      </w:pPr>
      <w:r>
        <w:rPr>
          <w:rFonts w:cs="Times New Roman" w:ascii="Times New Roman" w:hAnsi="Times New Roman"/>
        </w:rPr>
        <w:t>The street rollers have completed rolling Mesa avenue between St. Louis street and the railroad track and that portion of the street is ready for the paving b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is there in running an auto that makes a man go crazy? In the city, where there are comparatively few automobiles, we see little of the motor insanity of the big cities. But go to New York, or even St. Louis, and you will see the disease or crime, at its wo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6</w:t>
      </w:r>
    </w:p>
    <w:p>
      <w:pPr>
        <w:pStyle w:val="PlainText"/>
        <w:jc w:val="both"/>
        <w:rPr/>
      </w:pPr>
      <w:r>
        <w:rPr>
          <w:rFonts w:cs="Times New Roman" w:ascii="Times New Roman" w:hAnsi="Times New Roman"/>
          <w:sz w:val="24"/>
        </w:rPr>
        <w:t>Three men were killed and a dozen rendered unconscious by an explosion dud a fire in the Pennsylvania railroad tunnel, under Long Island city today. The exact cause of the explosion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council of Globe appointed by the board of supervisors, held its first meeting at the Dominion hotel last evening, with a full membership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ill soon be able to telephone to Ysleta as the result of the completion of the line of the Southwestern Telegraph and Telephone company into that place. Superintendent F.S. Martin, of the local office of the company, is in Ysleta overseeing the final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Young, president, and M.T. Brown, secretary, of the Las Cruces chamber of commerce, are actively trying to interest El Pasoans in the project for a good road between Las Cruces and El Paso. Dona Ana county, with the assistance of the territory and private landowners, will build the road to the state line, 23 miles, and the people of the upper valley want El Paso county to build the remaining 21 miles from the state line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 Green returned from Mexico City this morning, where he has been on a visit to a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Bateman returned this morning from the Baranco del Cobre copper mine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ahl, a globe trotter from Berlin, German, arrived in the city this morning from a tour through Mexico. He will leave this evening for the Grand Canyon, and will travel up the Pacific coast before returning to New York and thence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oman’s club met yesterday afternoon and discussed journalism and newspaper work. Mrs. W.S. Tilton and Mrs. Joseph Dwyer read papers on the subject. Mrs. J.M. Cannon sa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Matchette, traveling freight passenger agent of the Santa Fe, returned this morning from a trip through the northern part of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9, 1906</w:t>
      </w:r>
    </w:p>
    <w:p>
      <w:pPr>
        <w:pStyle w:val="PlainText"/>
        <w:jc w:val="both"/>
        <w:rPr>
          <w:rFonts w:ascii="Times New Roman" w:hAnsi="Times New Roman" w:cs="Times New Roman"/>
          <w:sz w:val="24"/>
        </w:rPr>
      </w:pPr>
      <w:r>
        <w:rPr>
          <w:rFonts w:cs="Times New Roman" w:ascii="Times New Roman" w:hAnsi="Times New Roman"/>
          <w:sz w:val="24"/>
        </w:rPr>
        <w:t>Fifty business men expected to go on the trade excursion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completion of the car line to Fort Bliss, it was planned to ask for the establishment of a substation of the postoffice there. Acting Postmaster Smith endorsed the plan. Mrs. Albert Biefer, wife of an ordnance sergeant was picked for the postoffice clerk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ging that he received rough treatment from a Pullman conductor on the way from this city to St. Louis, L.W. Huffaker filed suit against the Pullman company for $1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speranto was being studied by a number of El Pasoa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Charley’s Aunt” was at the Franklin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Goggin was instructed by Governor Lanham to go to Reeves county to try as important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74 and the lowest 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0, 1906</w:t>
      </w:r>
    </w:p>
    <w:p>
      <w:pPr>
        <w:pStyle w:val="Style14"/>
        <w:widowControl/>
        <w:jc w:val="both"/>
        <w:rPr/>
      </w:pPr>
      <w:r>
        <w:rPr>
          <w:lang w:bidi="he-IL"/>
        </w:rPr>
        <w:t>Dona Ana County has an increase this year in assessed valuation of taxable property of $221,953.50. Total assessed valuation is $2,531,386. The gain is mostly in real estate.</w:t>
      </w:r>
    </w:p>
    <w:p>
      <w:pPr>
        <w:pStyle w:val="Style14"/>
        <w:widowControl/>
        <w:jc w:val="both"/>
        <w:rPr>
          <w:lang w:bidi="he-IL"/>
        </w:rPr>
      </w:pPr>
      <w:r>
        <w:rPr>
          <w:lang w:bidi="he-IL"/>
        </w:rPr>
      </w:r>
    </w:p>
    <w:p>
      <w:pPr>
        <w:pStyle w:val="Style14"/>
        <w:widowControl/>
        <w:tabs>
          <w:tab w:val="clear" w:pos="720"/>
          <w:tab w:val="left" w:pos="744" w:leader="none"/>
          <w:tab w:val="center" w:pos="1214" w:leader="none"/>
          <w:tab w:val="left" w:pos="1330" w:leader="none"/>
          <w:tab w:val="left" w:pos="2227" w:leader="none"/>
          <w:tab w:val="right" w:pos="3586" w:leader="none"/>
        </w:tabs>
        <w:jc w:val="both"/>
        <w:rPr>
          <w:lang w:bidi="he-IL"/>
        </w:rPr>
      </w:pPr>
      <w:r>
        <w:rPr>
          <w:lang w:bidi="he-IL"/>
        </w:rPr>
        <w:t>The street rollers have completed rolling Mesa avenue between St. Louis street and the railroad tracks, and that portion of the street is ready for the paving base.</w:t>
      </w:r>
    </w:p>
    <w:p>
      <w:pPr>
        <w:pStyle w:val="Style14"/>
        <w:widowControl/>
        <w:tabs>
          <w:tab w:val="clear" w:pos="720"/>
          <w:tab w:val="left" w:pos="744" w:leader="none"/>
          <w:tab w:val="center" w:pos="1214" w:leader="none"/>
          <w:tab w:val="left" w:pos="1330" w:leader="none"/>
          <w:tab w:val="left" w:pos="2227" w:leader="none"/>
          <w:tab w:val="right" w:pos="3586" w:leader="none"/>
        </w:tabs>
        <w:jc w:val="both"/>
        <w:rPr>
          <w:lang w:bidi="he-IL"/>
        </w:rPr>
      </w:pPr>
      <w:r>
        <w:rPr>
          <w:lang w:bidi="he-IL"/>
        </w:rPr>
      </w:r>
    </w:p>
    <w:p>
      <w:pPr>
        <w:pStyle w:val="Style14"/>
        <w:widowControl/>
        <w:jc w:val="both"/>
        <w:rPr/>
      </w:pPr>
      <w:r>
        <w:rPr>
          <w:lang w:bidi="he-IL"/>
        </w:rPr>
        <w:t>What is there in running an auto that makes a man go crazy? In this city, where there are comparatively few automobiles, we see little of the motor insanity of the big cities. But go to New York, or even St. Louis, and you will see the disease, or crime, at its wor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6</w:t>
      </w:r>
    </w:p>
    <w:p>
      <w:pPr>
        <w:pStyle w:val="Normal"/>
        <w:jc w:val="both"/>
        <w:rPr>
          <w:rFonts w:ascii="Times New Roman" w:hAnsi="Times New Roman" w:cs="Times New Roman"/>
        </w:rPr>
      </w:pPr>
      <w:r>
        <w:rPr>
          <w:rFonts w:cs="Times New Roman" w:ascii="Times New Roman" w:hAnsi="Times New Roman"/>
        </w:rPr>
        <w:t>Diligent investigation among all the haunts of the “sporting element” fails to reveal any gambling now being carried on publicly or semi-publicly. Information regarding games at any time will be gladly received by the Citizen’s League or by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Feldman is destined to go down in history as a man of fame. Along with Tom Moore, Anna Held and Lillian Russell, he will be remembered by the brand of cigars that bears his name. A cigar has just been put out bearing the portrait and name of the popular El Paso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of the buildings, except the paint shop, of the new Southwestern shops are now completed. About 50 men from Alamogordo are here and more are coming in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customs collectors, who board the incoming Mexican Central trains, again donned their red caps, which they were not compelled to wear during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0, 1906</w:t>
      </w:r>
    </w:p>
    <w:p>
      <w:pPr>
        <w:pStyle w:val="PlainText"/>
        <w:jc w:val="both"/>
        <w:rPr>
          <w:rFonts w:ascii="Times New Roman" w:hAnsi="Times New Roman" w:cs="Times New Roman"/>
          <w:sz w:val="24"/>
        </w:rPr>
      </w:pPr>
      <w:r>
        <w:rPr>
          <w:rFonts w:cs="Times New Roman" w:ascii="Times New Roman" w:hAnsi="Times New Roman"/>
          <w:sz w:val="24"/>
        </w:rPr>
        <w:t>A prominent woman wrote a letter to the Times saying that if the married woman in the case had not been in a saloon, where she had no right to be, when a recent murder was committed. It would not have occurred. The murder was the theme of a sermon by Rev. Mr. McLeod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aptist and Trinity Methodist churches were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of the out of town visitors who came in to see the circus remained to see the bull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for a union park in El Paso was progressing nicely. The committee in charge planned a benefit ball for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Frederick K. Ward, formerly stationed here, was transferred from the Second cavalry to the inspector general’s department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Farish and George J. McCarty, mining men with interests in Sonora and Chihuahua, opened an office on Wall street,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1, 1906</w:t>
      </w:r>
    </w:p>
    <w:p>
      <w:pPr>
        <w:pStyle w:val="Style14"/>
        <w:widowControl/>
        <w:jc w:val="both"/>
        <w:rPr/>
      </w:pPr>
      <w:r>
        <w:rPr>
          <w:lang w:bidi="he-IL"/>
        </w:rPr>
        <w:t>Diligent investigation among all the haunts of the “sporting element” fails to reveal any gambling now being carried on publicly or semi-publicly, information regarding games at any time will be gladly received by the Citizens League of The Herald.</w:t>
      </w:r>
    </w:p>
    <w:p>
      <w:pPr>
        <w:pStyle w:val="Style14"/>
        <w:widowControl/>
        <w:jc w:val="both"/>
        <w:rPr>
          <w:lang w:bidi="he-IL"/>
        </w:rPr>
      </w:pPr>
      <w:r>
        <w:rPr>
          <w:lang w:bidi="he-IL"/>
        </w:rPr>
      </w:r>
    </w:p>
    <w:p>
      <w:pPr>
        <w:pStyle w:val="Style14"/>
        <w:widowControl/>
        <w:jc w:val="both"/>
        <w:rPr/>
      </w:pPr>
      <w:r>
        <w:rPr>
          <w:lang w:bidi="he-IL"/>
        </w:rPr>
        <w:t>Fred· Feldman is destined to go down in history as a man of fame. Along with Tom Moore, Anna Held and Lillian Russell, he will be remembered by the brand of cigars that bears his name. A cigar has just been put out bearing the name and picture of the prominent El Pasoan.</w:t>
      </w:r>
    </w:p>
    <w:p>
      <w:pPr>
        <w:pStyle w:val="Style14"/>
        <w:widowControl/>
        <w:jc w:val="both"/>
        <w:rPr>
          <w:lang w:bidi="he-IL"/>
        </w:rPr>
      </w:pPr>
      <w:r>
        <w:rPr>
          <w:lang w:bidi="he-IL"/>
        </w:rPr>
      </w:r>
    </w:p>
    <w:p>
      <w:pPr>
        <w:pStyle w:val="Style14"/>
        <w:widowControl/>
        <w:jc w:val="both"/>
        <w:rPr/>
      </w:pPr>
      <w:r>
        <w:rPr>
          <w:lang w:bidi="he-IL"/>
        </w:rPr>
        <w:t>All of the buildings, except the paint shop, of the new Southwestern shops are now completed. About 50 men from Alamogordo are here and more are coming in every day.</w:t>
      </w:r>
    </w:p>
    <w:p>
      <w:pPr>
        <w:pStyle w:val="Style14"/>
        <w:widowControl/>
        <w:jc w:val="both"/>
        <w:rPr>
          <w:lang w:bidi="he-IL"/>
        </w:rPr>
      </w:pPr>
      <w:r>
        <w:rPr>
          <w:lang w:bidi="he-IL"/>
        </w:rPr>
      </w:r>
    </w:p>
    <w:p>
      <w:pPr>
        <w:pStyle w:val="Style14"/>
        <w:widowControl/>
        <w:jc w:val="both"/>
        <w:rPr/>
      </w:pPr>
      <w:r>
        <w:rPr>
          <w:lang w:bidi="he-IL"/>
        </w:rPr>
        <w:t>Local customs collectors, who board the incoming Mexican Central trains, again donned their red caps, which they were not compelled to wear during the summ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6</w:t>
      </w:r>
    </w:p>
    <w:p>
      <w:pPr>
        <w:pStyle w:val="Normal"/>
        <w:jc w:val="both"/>
        <w:rPr>
          <w:rFonts w:ascii="Times New Roman" w:hAnsi="Times New Roman" w:cs="Times New Roman"/>
        </w:rPr>
      </w:pPr>
      <w:r>
        <w:rPr>
          <w:rFonts w:cs="Times New Roman" w:ascii="Times New Roman" w:hAnsi="Times New Roman"/>
        </w:rPr>
        <w:t>San Jacinto Plaza is to be improved. Park Commissioner Conners’ plan calls for the basin and alligators to be done way with, or if the alligators must stay, he believes the park could be vastly improved by a cement basin and ornamental iron fence instead of the unsightly wire structure now in use. There should also be cement walks all through the park, Mr. Conners ins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Leavell, who has a ranch near Clint, has sold all his cattle, about 1500 head, to Ross and Robinson, ranchers near Fort Hancock. It is understood that Mr. Leavell will move to this city, he having bought considerable propert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matter of providing safe passage, either over or under the railroad tracks at Octavia street, the stage has been reached where it is either a subway or nothing, with the city insisting on the subway and the railroad opposing it. The city holds that a viaduct would cause endless damage suits agains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906</w:t>
      </w:r>
    </w:p>
    <w:p>
      <w:pPr>
        <w:pStyle w:val="PlainText"/>
        <w:jc w:val="both"/>
        <w:rPr>
          <w:rFonts w:ascii="Times New Roman" w:hAnsi="Times New Roman" w:cs="Times New Roman"/>
          <w:sz w:val="24"/>
        </w:rPr>
      </w:pPr>
      <w:r>
        <w:rPr>
          <w:rFonts w:cs="Times New Roman" w:ascii="Times New Roman" w:hAnsi="Times New Roman"/>
          <w:sz w:val="24"/>
        </w:rPr>
        <w:t>The ground has been cleared for the, new postoffice building at Tucson. This building will be constructed of brick and will be two stories in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voted overwhelmingly for a $50,000 bond issue for a high school. The vote was 287 to 87 on th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stole a march on the property owners of West Overland street between El Paso and Santa Fe streets last night, and, to prevent an injunction, laid street car rails along the block on that street by lantern light while the objecting property owners and their attorneys were asleep and the courts were closed. The property owners interested had nothing to say today concerning the action of the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llogg, manager of the local street car company, left on the Golden State this afternoon for Columbus, O., to attend the meeting of the American Street and Interurban Railway association to be held there the 15th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P. Dubinaki, of San Antonio, assistant manager of Dubinaki electric works, arrived this morning and will be engaged in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and Tom Spivey are back from a hunting trip down in the Sierra Madres, where they found ducks and geese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M. Payne have gon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D. Herrington, for whom Herrington, Kans., is named, is in the city, a guest of the Angelus, en route to Mexico to visit his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Austin and wife have gone to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V. Bergen, right of way agent of the Southwestern, left for Douglas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1, 1906</w:t>
      </w:r>
    </w:p>
    <w:p>
      <w:pPr>
        <w:pStyle w:val="PlainText"/>
        <w:jc w:val="both"/>
        <w:rPr/>
      </w:pPr>
      <w:r>
        <w:rPr>
          <w:rFonts w:cs="Times New Roman" w:ascii="Times New Roman" w:hAnsi="Times New Roman"/>
          <w:sz w:val="24"/>
        </w:rPr>
        <w:t>The weather was clear, the highest temperature being 79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met in the library with Mrs. George Tilton in the chair. Several papers were read on journalism and journalists of the ol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gus 50-cent pieces had been circulating since the departure of the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d issue of $125,000 was proposed in order to build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hief Krause resigned and Assistant Chief J.E. House took his place. Charles W. McKinsey became first assistant chief and Stanley Bevins took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Postmaster J.A. Smith received authority from Washington to establish sub-stations in East El Paso and Highland park. This meant the appointment of three mail carr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buildings of the Southwestern’s new shops were in use. Engines 124 and 182 were the first to go in for repairs. T. Paxton, superintendent of motive power, arrived from Douglas to take charge and L. Carson, master mechanic at Alamogordo, came here to assume the same positio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2, 1906</w:t>
      </w:r>
    </w:p>
    <w:p>
      <w:pPr>
        <w:pStyle w:val="Style14"/>
        <w:widowControl/>
        <w:jc w:val="both"/>
        <w:rPr/>
      </w:pPr>
      <w:r>
        <w:rPr>
          <w:lang w:bidi="he-IL"/>
        </w:rPr>
        <w:t xml:space="preserve">San Jacinto Plaza is to be improved. Park Commissioner Conners’ plan calls </w:t>
      </w:r>
      <w:r>
        <w:rPr>
          <w:iCs/>
          <w:lang w:bidi="he-IL"/>
        </w:rPr>
        <w:t xml:space="preserve">for </w:t>
      </w:r>
      <w:r>
        <w:rPr>
          <w:lang w:bidi="he-IL"/>
        </w:rPr>
        <w:t xml:space="preserve">the basin and alligators to be done away with, or if the alligators must stay, he believes the part could be vastly improved by a cement basin and ornamental iron fence instead </w:t>
      </w:r>
      <w:r>
        <w:rPr>
          <w:iCs/>
          <w:lang w:bidi="he-IL"/>
        </w:rPr>
        <w:t xml:space="preserve">of </w:t>
      </w:r>
      <w:r>
        <w:rPr>
          <w:lang w:bidi="he-IL"/>
        </w:rPr>
        <w:t>the unsightly wire structure now in use. There should also be cement walks all through the park, Mr. Conners insists.</w:t>
      </w:r>
    </w:p>
    <w:p>
      <w:pPr>
        <w:pStyle w:val="Style14"/>
        <w:widowControl/>
        <w:jc w:val="both"/>
        <w:rPr>
          <w:lang w:bidi="he-IL"/>
        </w:rPr>
      </w:pPr>
      <w:r>
        <w:rPr>
          <w:lang w:bidi="he-IL"/>
        </w:rPr>
      </w:r>
    </w:p>
    <w:p>
      <w:pPr>
        <w:pStyle w:val="Style14"/>
        <w:widowControl/>
        <w:jc w:val="both"/>
        <w:rPr/>
      </w:pPr>
      <w:r>
        <w:rPr>
          <w:lang w:bidi="he-IL"/>
        </w:rPr>
        <w:t>S.H. Leavell, who has a ranch near Clint, has sold all his cattle, about l500 head, to Ross and Robinson, ranchers near Fort Hancock. It is understood that Mr. Leavell will move to this city, he having bought considerable property here.</w:t>
      </w:r>
    </w:p>
    <w:p>
      <w:pPr>
        <w:pStyle w:val="Style14"/>
        <w:widowControl/>
        <w:jc w:val="both"/>
        <w:rPr>
          <w:lang w:bidi="he-IL"/>
        </w:rPr>
      </w:pPr>
      <w:r>
        <w:rPr>
          <w:lang w:bidi="he-IL"/>
        </w:rPr>
      </w:r>
    </w:p>
    <w:p>
      <w:pPr>
        <w:pStyle w:val="Style14"/>
        <w:widowControl/>
        <w:jc w:val="both"/>
        <w:rPr/>
      </w:pPr>
      <w:r>
        <w:rPr>
          <w:lang w:bidi="he-IL"/>
        </w:rPr>
        <w:t>In the matter of providing safe passage, either over or under the railroad tracks at Octavia street, the stage has been reached where it is either a subway or nothing, with the City insisting on the subway and the railroad opposing it. The City holds that a viaduct would cause endless damage suits against the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6</w:t>
      </w:r>
    </w:p>
    <w:p>
      <w:pPr>
        <w:pStyle w:val="Normal"/>
        <w:jc w:val="both"/>
        <w:rPr>
          <w:rFonts w:ascii="Times New Roman" w:hAnsi="Times New Roman" w:cs="Times New Roman"/>
        </w:rPr>
      </w:pPr>
      <w:r>
        <w:rPr>
          <w:rFonts w:cs="Times New Roman" w:ascii="Times New Roman" w:hAnsi="Times New Roman"/>
        </w:rPr>
        <w:t>An earthquake shock, continuous for about 10 minutes, was felt at Socorro, N.M., this afternoon. Slight shocks were felt in Belen and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stole a march on property owners of West Overland street between El Paso and Santa Fe streets last night and, to prevent an injunction, laid car rails by lantern light while the objecting property owners their attorneys were aslee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Look suggested to the Council the raising of the railroad tracks 10 or 12 feet above grade all through the city, with bridges at each street, thus abolishing altogether grade crossings as has been done in the large cities. A committee was appointed to meet with railroad officials to try to reach an agre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San Antonio says a carload of elephants en route to Valentine for the purpose of establishing an elephant ranch, passed through San Antoni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906</w:t>
      </w:r>
    </w:p>
    <w:p>
      <w:pPr>
        <w:pStyle w:val="PlainText"/>
        <w:jc w:val="both"/>
        <w:rPr/>
      </w:pPr>
      <w:r>
        <w:rPr>
          <w:rFonts w:cs="Times New Roman" w:ascii="Times New Roman" w:hAnsi="Times New Roman"/>
          <w:sz w:val="24"/>
        </w:rPr>
        <w:t>The night passenger steamer Adirondack of he Peoples’ line, of Albany, and the Saratoga of the Citizens’ line, of Troy, collided on the Hudson at one clock this morning, with two fatalities. The officers of the Saratoga say the collision was unavoidable on account of the f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tual Automatic and Colorado Telephone companies of Albuquerque are soon to be consolidated, the Colorado company taking the property and lines of the Mutu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cobo Blanco has accepted the office of secretary and treasurer of the Woman’s Charit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Albert Bacon Fall have issued invitations to the marriage of their daughter, Miss Alexina, to Clarence Cornell Chase on the 24th of October at high noon at the First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entertained at dinner at their home on North Oregon street, judge and Mrs. T.S. Maxey, Mr. and Mrs. W.H. Burges, Mr. and Mrs. Richard Burges, Mr. and Mrs. W.E. Anderson, and Edward Andr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C.O.F. was delightfully entertained by Mrs. M. Maloney and Mrs. Frank Carr in the fraternal hall of the Buckler building. The party was given complimentary to Mrs. C.O. Horner and Mrs. Kuneman, who have recently returned from the east, where they visited the high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Florence Hall returned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uerite Winram left for Denver and Colorado Springs to be gone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B. Smith of Gainesville, Texas, arrived today to visit Mr. and Mrs. F.J. Hall of this city. Her husband was a business partner of chief Hall a number of years ag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3, 1906</w:t>
      </w:r>
    </w:p>
    <w:p>
      <w:pPr>
        <w:pStyle w:val="Style14"/>
        <w:widowControl/>
        <w:jc w:val="both"/>
        <w:rPr/>
      </w:pPr>
      <w:r>
        <w:rPr>
          <w:lang w:bidi="he-IL"/>
        </w:rPr>
        <w:t>An earthquake, continuous for about 10 minutes, was felt at Socorro, N.M., yesterday afternoon. Slight shocks were felt in Belen and Albuquerque.</w:t>
      </w:r>
    </w:p>
    <w:p>
      <w:pPr>
        <w:pStyle w:val="Style14"/>
        <w:widowControl/>
        <w:jc w:val="both"/>
        <w:rPr>
          <w:lang w:bidi="he-IL"/>
        </w:rPr>
      </w:pPr>
      <w:r>
        <w:rPr>
          <w:lang w:bidi="he-IL"/>
        </w:rPr>
      </w:r>
    </w:p>
    <w:p>
      <w:pPr>
        <w:pStyle w:val="Style14"/>
        <w:widowControl/>
        <w:jc w:val="both"/>
        <w:rPr/>
      </w:pPr>
      <w:r>
        <w:rPr>
          <w:lang w:bidi="he-IL"/>
        </w:rPr>
        <w:t xml:space="preserve">The street car company stole a march on property owners </w:t>
      </w:r>
      <w:r>
        <w:rPr>
          <w:iCs/>
          <w:lang w:bidi="he-IL"/>
        </w:rPr>
        <w:t xml:space="preserve">on </w:t>
      </w:r>
      <w:r>
        <w:rPr>
          <w:lang w:bidi="he-IL"/>
        </w:rPr>
        <w:t>West Overland street between El Paso and San Francisco streets last night and, to prevent an injunction, laid car rails by lantern light while the objecting property owners and their attorneys were asleep.</w:t>
      </w:r>
    </w:p>
    <w:p>
      <w:pPr>
        <w:pStyle w:val="Style14"/>
        <w:widowControl/>
        <w:jc w:val="both"/>
        <w:rPr>
          <w:lang w:bidi="he-IL"/>
        </w:rPr>
      </w:pPr>
      <w:r>
        <w:rPr>
          <w:lang w:bidi="he-IL"/>
        </w:rPr>
      </w:r>
    </w:p>
    <w:p>
      <w:pPr>
        <w:pStyle w:val="Style14"/>
        <w:widowControl/>
        <w:jc w:val="both"/>
        <w:rPr/>
      </w:pPr>
      <w:r>
        <w:rPr>
          <w:lang w:bidi="he-IL"/>
        </w:rPr>
        <w:t>Alderman Look suggested to the Council the raising of the railroad tracks 10 or 12 feet above grade all through the City, with bridges at each street, thus abolishing altogether grade crossings, as has been done in other large cities. A committee was appointed to meet with railroad officials to try to reach an agreement.</w:t>
      </w:r>
    </w:p>
    <w:p>
      <w:pPr>
        <w:pStyle w:val="Style14"/>
        <w:widowControl/>
        <w:jc w:val="both"/>
        <w:rPr>
          <w:lang w:bidi="he-IL"/>
        </w:rPr>
      </w:pPr>
      <w:r>
        <w:rPr>
          <w:lang w:bidi="he-IL"/>
        </w:rPr>
      </w:r>
    </w:p>
    <w:p>
      <w:pPr>
        <w:pStyle w:val="Style14"/>
        <w:widowControl/>
        <w:jc w:val="both"/>
        <w:rPr/>
      </w:pPr>
      <w:r>
        <w:rPr>
          <w:lang w:bidi="he-IL"/>
        </w:rPr>
        <w:t>A dispatch from San Antonio says a carload of elephants en route to Valentine for the purpose of establishing an elephant ranch, passed through San Antoni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06</w:t>
      </w:r>
    </w:p>
    <w:p>
      <w:pPr>
        <w:pStyle w:val="PlainText"/>
        <w:jc w:val="both"/>
        <w:rPr/>
      </w:pPr>
      <w:r>
        <w:rPr>
          <w:rFonts w:cs="Times New Roman" w:ascii="Times New Roman" w:hAnsi="Times New Roman"/>
          <w:sz w:val="24"/>
        </w:rPr>
        <w:t>A earthquake shock, continuous for about ten minutes, was experienced at Socorro, N.M. The shock was the most severe since the heavy shocks of July last, when several buildings were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teor as large as a balloon for which it was at first mistaken by many observers, was watched in the southern sky last night near Santa Fe. It caused most consternation at the United States Indian school, where the Indians became frightened because the luminous object at first seemed to be descending directly upon th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de excursion, with nearly 50 El Paso business man aboard will leave the union depot tomorrow night at 1 oclock for a week’s tour of New Mexico, Arizona and nort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N. Norton, of Cananea, and J.B. Tomlinson, manager of the Ernestine Mining company at Mogollon, N.M., are locating in the city in the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entertains the High Five club at her hom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0 of the friends of Miss Lillian Scott, of 1308 Montana street, successfully planned and carried out a surprise for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and Mrs. C.W. Fassett announce the engagement of their daughter, Miss Mary R. Fassett, to Joseph P. Healy, the wedding to take place on October 30, in the church of the Immaculate Concep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ellogg, Jr. left for a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F. Clark has returned from a visit to relatives at Nash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Williams, of 822 North El Paso street, entertain in honor of their guests, Gen. B.J. Viljoen and wife, of Chamberino,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3, 1906</w:t>
      </w:r>
    </w:p>
    <w:p>
      <w:pPr>
        <w:pStyle w:val="PlainText"/>
        <w:jc w:val="both"/>
        <w:rPr/>
      </w:pPr>
      <w:r>
        <w:rPr>
          <w:rFonts w:cs="Times New Roman" w:ascii="Times New Roman" w:hAnsi="Times New Roman"/>
          <w:sz w:val="24"/>
        </w:rPr>
        <w:t>C.W. Kellogg, manager of the street railway, went to Columbus, Ohio, to attend a street railway men’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z Lamb of Elizabeth City, N.C., a brother of Dr. F.C. Lamb, arrived here to take a newspaper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dney A. Smith, newspaperman, returned from a vacation on the west coas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soner in the city jail nearly succeeded in hanging himself in his cell with a blanket. Other prisoners and the police went to the rescue just in time to save his life. He had been arrested after an attempt to commit suicide by taking carbolic ac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erecting the new Episcopal church at Campbell and Montana streets was let to Hewitt &amp; Jones. The building was to cost $50,000 exclusive of the art glass window, which was to cos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argrave, general manager of the Sierra Madre Land and Lumber company returned from the east, where he let contracts for the machinery for the big lumber mills the company was soon to start in the heart of the Sierra Madre woods. The Pullman company had completed 250 of the cars needed for hauling out the lumber. The mill was to have a capacity of 150,000,000 feet of lumber ann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6</w:t>
      </w:r>
    </w:p>
    <w:p>
      <w:pPr>
        <w:pStyle w:val="Normal"/>
        <w:jc w:val="both"/>
        <w:rPr>
          <w:rFonts w:ascii="Times New Roman" w:hAnsi="Times New Roman" w:cs="Times New Roman"/>
        </w:rPr>
      </w:pPr>
      <w:r>
        <w:rPr>
          <w:rFonts w:cs="Times New Roman" w:ascii="Times New Roman" w:hAnsi="Times New Roman"/>
        </w:rPr>
        <w:t>All members of the Brotherhood of Railway Clerks employed at the G.H. freight office walked out this morning. Their demands are a 10 percent wage raise, pay for overtime, and recognition of the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something over a month’s work the bitulithic company winds up this week with three blocks of paved street and another block ready to be pa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did a commendable thing in passing an ordinance to prevent running saloons within 250 feet of public schools. Churches . . . paved street and another block from lawless joints and effort have been made to move schools, but this is the first effort made to regulate at the right 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y friends of Mrs. W.W. Turney regret to hear that she was injured yesterday by falling from her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906</w:t>
      </w:r>
    </w:p>
    <w:p>
      <w:pPr>
        <w:pStyle w:val="PlainText"/>
        <w:jc w:val="both"/>
        <w:rPr/>
      </w:pPr>
      <w:r>
        <w:rPr>
          <w:rFonts w:cs="Times New Roman" w:ascii="Times New Roman" w:hAnsi="Times New Roman"/>
          <w:sz w:val="24"/>
        </w:rPr>
        <w:t>An explosion occurred in Wingate colliery near Durham, Eng., about midnight, resulting in about 200 men being entombed. The total number of deaths from the explosion, apparently caused by fire damp, is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K. Rountree, has been appointed postmaster at Corona, Lincoln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achers of Mesa public school will hold an art loan exhibit this week in the Elk lodge room, for the benefit of the school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Wood, of New York city, has arrived in El Paso and has taken charge of Cannon’s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yde Holmes returned this morning from a visit of three weeks in his old home in Harrima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 engineer Morrill, of the G.H. has returned from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Dorsey, of the G.H. supply department, has gone to his old home in Indiana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O’Donnell, freight and passenger agent, of the Rio Grande, Sierra Madre and Pacific, will leave tomorrow for Mexico City to take up with the Mexican railroad commission the establishment of-the tariff on the Temosachic-San Pedro extension of the Sierra Madre, which is about comple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4, 1906</w:t>
      </w:r>
    </w:p>
    <w:p>
      <w:pPr>
        <w:pStyle w:val="PlainText"/>
        <w:jc w:val="both"/>
        <w:rPr/>
      </w:pPr>
      <w:r>
        <w:rPr>
          <w:rFonts w:cs="Times New Roman" w:ascii="Times New Roman" w:hAnsi="Times New Roman"/>
          <w:sz w:val="24"/>
        </w:rPr>
        <w:t>Revolving storm doors were put in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silver from Mexico to San Francisco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ailway Age printed a write-up of the new union passenger station he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expected to soon have telephone communication with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Austin and W.S. Miller organized the El Paso Auto Livery company. They added two 30-horsepower Lambert machines to their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had an order for 4,000 cars of various types. This would bring the total number to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ctor paid a fine of $10 for striking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atened with an injunction suit to stop construction of their West Overland street line before the paving company was ready to go to work, the El Paso Electric Street Railway company laid a whole block of track on West Overland during the night. Manager Potter said it was not done to evade the law, but to protect the company’s r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5, 1906</w:t>
      </w:r>
    </w:p>
    <w:p>
      <w:pPr>
        <w:pStyle w:val="Style14"/>
        <w:widowControl/>
        <w:jc w:val="both"/>
        <w:rPr/>
      </w:pPr>
      <w:r>
        <w:rPr>
          <w:lang w:bidi="he-IL"/>
        </w:rPr>
        <w:t>All members of the Brotherhood of Railway Clerks employed at the G.H. freight office walked out this morning. Their demands are a 10 per cent wage raise, pay f</w:t>
      </w:r>
      <w:r>
        <w:rPr>
          <w:iCs/>
          <w:lang w:bidi="he-IL"/>
        </w:rPr>
        <w:t xml:space="preserve">or </w:t>
      </w:r>
      <w:r>
        <w:rPr>
          <w:lang w:bidi="he-IL"/>
        </w:rPr>
        <w:t>overtime, and recognition of the union.</w:t>
      </w:r>
    </w:p>
    <w:p>
      <w:pPr>
        <w:pStyle w:val="Style14"/>
        <w:widowControl/>
        <w:jc w:val="both"/>
        <w:rPr>
          <w:lang w:bidi="he-IL"/>
        </w:rPr>
      </w:pPr>
      <w:r>
        <w:rPr>
          <w:lang w:bidi="he-IL"/>
        </w:rPr>
      </w:r>
    </w:p>
    <w:p>
      <w:pPr>
        <w:pStyle w:val="Style14"/>
        <w:widowControl/>
        <w:jc w:val="both"/>
        <w:rPr>
          <w:lang w:bidi="he-IL"/>
        </w:rPr>
      </w:pPr>
      <w:r>
        <w:rPr>
          <w:lang w:bidi="he-IL"/>
        </w:rPr>
        <w:t>After something over a month’s work, the bitulithic company winds up this week with three blocks of paved streets and another block ready to be paved.</w:t>
      </w:r>
    </w:p>
    <w:p>
      <w:pPr>
        <w:pStyle w:val="Style14"/>
        <w:widowControl/>
        <w:jc w:val="both"/>
        <w:rPr>
          <w:lang w:bidi="he-IL"/>
        </w:rPr>
      </w:pPr>
      <w:r>
        <w:rPr>
          <w:lang w:bidi="he-IL"/>
        </w:rPr>
      </w:r>
    </w:p>
    <w:p>
      <w:pPr>
        <w:pStyle w:val="Style14"/>
        <w:widowControl/>
        <w:jc w:val="both"/>
        <w:rPr>
          <w:lang w:bidi="he-IL"/>
        </w:rPr>
      </w:pPr>
      <w:r>
        <w:rPr>
          <w:lang w:bidi="he-IL"/>
        </w:rPr>
        <w:t>The City Council did a commendable thing in passing an ordinance to prevent running saloons within 250 feet of public schools and churches. Efforts have been made to move schools, but this is the first effort made to regulate at the right e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6</w:t>
      </w:r>
    </w:p>
    <w:p>
      <w:pPr>
        <w:pStyle w:val="Normal"/>
        <w:jc w:val="both"/>
        <w:rPr/>
      </w:pPr>
      <w:r>
        <w:rPr>
          <w:rFonts w:cs="Times New Roman" w:ascii="Times New Roman" w:hAnsi="Times New Roman"/>
        </w:rPr>
        <w:t>As to whether the Rio Grande Valley is worth favoring, let this fact speak: The U.S. Government is advancing $7,200,000 for construction of the greatest irrigation project in the world, and the cost will be repaid by farmers at the rate of $40 on each acre reclai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four national banks and two trust companies and savings banks. The combined banking power—or total resources—is nearly $8,000,000. Deposits total over $6,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of G.H.&amp; S.A. railway clerks continues. Thirty men are out in El Paso. Locally, G.H. officials say that all trains are moving and that no train has been delayed over 10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906</w:t>
      </w:r>
    </w:p>
    <w:p>
      <w:pPr>
        <w:pStyle w:val="PlainText"/>
        <w:jc w:val="both"/>
        <w:rPr/>
      </w:pPr>
      <w:r>
        <w:rPr>
          <w:rFonts w:cs="Times New Roman" w:ascii="Times New Roman" w:hAnsi="Times New Roman"/>
          <w:sz w:val="24"/>
        </w:rPr>
        <w:t>Ten thousand lives were blotted out, 17 steamers and sailing vessels wrecked or badly damaged over a thousand junks swamped turned, over or battered, to pieces against the stone walls of the harbor and 80 percent of the lighters, launches, yachts, houseboats and small native craft were entirely destroyed as the result of the typhoon lasting but two hours at Hong Kong, September, 18, according to advices brought by the steamer Empress of Japan, one of the few vessels which escaped th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outhern Pacific freight depot, which is being built at Tucson at a coat of $50,000,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one continuous ovation for the El Paso trade excursion. From Clifton to Globe the people were out at every station where the train stopped, to say howdy and welcome to the El Pasoans and receive the handgrasp of the Pass City business men in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al announcement of the appointment of J.J. Sullivan as captain and J.T. Sullivan as assistant captain of the central station of the fire department and the issuing of a set of rules to govern the working of the central department are among the first official acts of fire chief J.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been appointed on the state Democratic executive committee to represent the El Paso senatorial district. Mr. Turney succeeds John G. Griner of Uvalde,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 Doane of 1021 Magoffin, accompanied by his daughters, Mrs. Ella B. Howe and Miss Maude, left for Michigan to spend a month visiting at their old home at Ann 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on A. Walker returns from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5, 1906</w:t>
      </w:r>
    </w:p>
    <w:p>
      <w:pPr>
        <w:pStyle w:val="PlainText"/>
        <w:jc w:val="both"/>
        <w:rPr>
          <w:rFonts w:ascii="Times New Roman" w:hAnsi="Times New Roman" w:cs="Times New Roman"/>
          <w:sz w:val="24"/>
        </w:rPr>
      </w:pPr>
      <w:r>
        <w:rPr>
          <w:rFonts w:cs="Times New Roman" w:ascii="Times New Roman" w:hAnsi="Times New Roman"/>
          <w:sz w:val="24"/>
        </w:rPr>
        <w:t>An informal hop was given in the dining room of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n flooded several basements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railroad clerks in the employ of the Southern Pacific between New Orleans and this city, including 34 in El Paso, went on a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fell into the basement of the new Texas street opera house, where he was found by a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ker game in the rear of a saloon was broken up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was passing bad checks here was arrested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offered free transportation to the El Paso trade excursion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apho” was to be the next bill at the Lyric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s worsted suits were being sold for $10.50, men’s pants for $1.23, under garments 98 cents, fleeced underwear 43 cents, hats $1.25 to $2, and shoes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6, 1906</w:t>
      </w:r>
    </w:p>
    <w:p>
      <w:pPr>
        <w:pStyle w:val="Style14"/>
        <w:widowControl/>
        <w:jc w:val="both"/>
        <w:rPr/>
      </w:pPr>
      <w:r>
        <w:rPr>
          <w:lang w:bidi="he-IL"/>
        </w:rPr>
        <w:t>As to whether the Rio Grande Valley is worth favoring, let this fact speak: The U.S. Government is advancing $1,200,000 for construction of the greatest irrigation project in the world, and the cost will be repaid by farmers at the rate of $40 on each acre reclaimed.</w:t>
      </w:r>
    </w:p>
    <w:p>
      <w:pPr>
        <w:pStyle w:val="Style14"/>
        <w:widowControl/>
        <w:tabs>
          <w:tab w:val="clear" w:pos="720"/>
          <w:tab w:val="left" w:pos="86" w:leader="none"/>
          <w:tab w:val="left" w:pos="1089" w:leader="none"/>
        </w:tabs>
        <w:jc w:val="both"/>
        <w:rPr>
          <w:lang w:bidi="he-IL"/>
        </w:rPr>
      </w:pPr>
      <w:r>
        <w:rPr>
          <w:lang w:bidi="he-IL"/>
        </w:rPr>
      </w:r>
    </w:p>
    <w:p>
      <w:pPr>
        <w:pStyle w:val="Style14"/>
        <w:widowControl/>
        <w:jc w:val="both"/>
        <w:rPr/>
      </w:pPr>
      <w:r>
        <w:rPr>
          <w:lang w:bidi="he-IL"/>
        </w:rPr>
        <w:t>El Paso has four national banks and two trust companies and savings banks. The combined banking power—or total resources—is nearly $8,000,000. Deposits total over $6,000,000.</w:t>
      </w:r>
    </w:p>
    <w:p>
      <w:pPr>
        <w:pStyle w:val="Style14"/>
        <w:widowControl/>
        <w:jc w:val="both"/>
        <w:rPr>
          <w:lang w:bidi="he-IL"/>
        </w:rPr>
      </w:pPr>
      <w:r>
        <w:rPr>
          <w:lang w:bidi="he-IL"/>
        </w:rPr>
      </w:r>
    </w:p>
    <w:p>
      <w:pPr>
        <w:pStyle w:val="Style14"/>
        <w:widowControl/>
        <w:jc w:val="both"/>
        <w:rPr/>
      </w:pPr>
      <w:r>
        <w:rPr>
          <w:lang w:bidi="he-IL"/>
        </w:rPr>
        <w:t>The strike of G.H.&amp;S.A. railway clerks continues. Thirty men are out in El Paso. Locally, G.H. officials say that all trains are moving and that no train has been delayed over 10 minut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6</w:t>
      </w:r>
    </w:p>
    <w:p>
      <w:pPr>
        <w:pStyle w:val="Normal"/>
        <w:jc w:val="both"/>
        <w:rPr/>
      </w:pPr>
      <w:r>
        <w:rPr>
          <w:rFonts w:cs="Times New Roman" w:ascii="Times New Roman" w:hAnsi="Times New Roman"/>
        </w:rPr>
        <w:t>Tonight the Lyric will give a free performance for the women to see “Sappho.” Every woman accompanied by a man with a 50-cent ticket will be admitted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amp;S.A. has announced a rate of $24.80 round trip for the San Antonio Fair, Oct. 31 to Nov. 11. This is considered rather high as it is $6 more than full fare on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ike breakers have been brought in by the G.H.&amp;S.A., but out of the ten men brought from San Antonio to fill places of railway clerks, seven have gone with the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evens Addition, a new and choice residential section, which lies just west of newly beautified Cleveland Square between Santa Fe street and the Union Depot, has just been opened. Already several houses are under construction and lots are being taken up f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6, 1906</w:t>
      </w:r>
    </w:p>
    <w:p>
      <w:pPr>
        <w:pStyle w:val="PlainText"/>
        <w:jc w:val="both"/>
        <w:rPr/>
      </w:pPr>
      <w:r>
        <w:rPr>
          <w:rFonts w:cs="Times New Roman" w:ascii="Times New Roman" w:hAnsi="Times New Roman"/>
          <w:sz w:val="24"/>
        </w:rPr>
        <w:t xml:space="preserve">Engineer and fireman on Southwestern freight extra, No. 173, were killed and head brakeman was badly injured in the explosion of the engine boiler at mile post 90, north of. Alamogordo. A wrecking train from Alamogordo hurried to the scene of the wreck, and general manager H.J. Simmons of the Southwestern left at once on a specia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ade excursion arrived in Nogales and was met by the whol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dirt for the construction of the new Y.M.C.A. was th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Tilton gave a box party at the Franklin theater. Her guests were: Mrs. Frank H. Albright, Mrs. Lamar Davis, Mrs. Will Race, Mrs. Annie Porter Krause, Mrs. J.C. Lackland and Miss Mildred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U. Sweeney and brother, John, have gone to Richmond, where John Sweeney enters a me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Loomis is enjoying a delightful trip to New York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Barber of the International Auto, Co., returned from a trip to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F. Jenkins, city assessor and tax collector, leaves for his told home, Mansfield,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local customs collector, returned from a trip to Hachita, and Columbus,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6, 1906</w:t>
      </w:r>
    </w:p>
    <w:p>
      <w:pPr>
        <w:pStyle w:val="Normal"/>
        <w:jc w:val="both"/>
        <w:rPr>
          <w:rFonts w:ascii="Times New Roman" w:hAnsi="Times New Roman" w:cs="Times New Roman"/>
        </w:rPr>
      </w:pPr>
      <w:r>
        <w:rPr>
          <w:rFonts w:cs="Times New Roman" w:ascii="Times New Roman" w:hAnsi="Times New Roman"/>
        </w:rPr>
        <w:t>The Juarez bull fight was a good one. The second bull tossed Matador Barquero, but did not kill him. He was badly injured, and five stitches were taken in his 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was badly injured when he ran into a pile of bricks while riding a bicy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tain E.S. Wright of the army recruiting station went to Silver City, N.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ving of Mesa avenue between St. Louis and Main streets was beg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ortsmen were on the way to New Mexico to hunt qu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se Ryan, star player of the Douglas, Ariz., football team, mov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A. Larrazolo, Democratic nominee for congress from New Mexico, was in El Paso for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portation of fruits to Mexico from the United States fell off owing to the high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clear, the highest temperature being 70 and the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7, 1906</w:t>
      </w:r>
    </w:p>
    <w:p>
      <w:pPr>
        <w:pStyle w:val="Style14"/>
        <w:widowControl/>
        <w:jc w:val="both"/>
        <w:rPr/>
      </w:pPr>
      <w:r>
        <w:rPr>
          <w:lang w:bidi="he-IL"/>
        </w:rPr>
        <w:t>Tonight the Lyric will give a free performance of “Sappho.” Every woman accompanying a man with a 50-cent ticket will be admitted free.</w:t>
      </w:r>
    </w:p>
    <w:p>
      <w:pPr>
        <w:pStyle w:val="Style14"/>
        <w:widowControl/>
        <w:jc w:val="both"/>
        <w:rPr>
          <w:lang w:bidi="he-IL"/>
        </w:rPr>
      </w:pPr>
      <w:r>
        <w:rPr>
          <w:lang w:bidi="he-IL"/>
        </w:rPr>
      </w:r>
    </w:p>
    <w:p>
      <w:pPr>
        <w:pStyle w:val="Style14"/>
        <w:widowControl/>
        <w:jc w:val="both"/>
        <w:rPr>
          <w:lang w:bidi="he-IL"/>
        </w:rPr>
      </w:pPr>
      <w:r>
        <w:rPr>
          <w:lang w:bidi="he-IL"/>
        </w:rPr>
        <w:t>The G.H.&amp;S.A. has announced a rate of $24.80 round trip for the San Antonio fair Oct. 31 to Nov. 11. This is considered rather high as it is $6 more than full fare one way.</w:t>
      </w:r>
    </w:p>
    <w:p>
      <w:pPr>
        <w:pStyle w:val="Style14"/>
        <w:widowControl/>
        <w:jc w:val="both"/>
        <w:rPr>
          <w:lang w:bidi="he-IL"/>
        </w:rPr>
      </w:pPr>
      <w:r>
        <w:rPr>
          <w:lang w:bidi="he-IL"/>
        </w:rPr>
      </w:r>
    </w:p>
    <w:p>
      <w:pPr>
        <w:pStyle w:val="Style14"/>
        <w:widowControl/>
        <w:jc w:val="both"/>
        <w:rPr/>
      </w:pPr>
      <w:r>
        <w:rPr>
          <w:lang w:bidi="he-IL"/>
        </w:rPr>
        <w:t>Strikebreakers have been brought in by the G.H.&amp;S.A., but out of the 10 men brought in from San Antonio to fill the places of railway clerks, seven have gone with the union.</w:t>
      </w:r>
    </w:p>
    <w:p>
      <w:pPr>
        <w:pStyle w:val="Style14"/>
        <w:widowControl/>
        <w:jc w:val="both"/>
        <w:rPr>
          <w:lang w:bidi="he-IL"/>
        </w:rPr>
      </w:pPr>
      <w:r>
        <w:rPr>
          <w:lang w:bidi="he-IL"/>
        </w:rPr>
      </w:r>
    </w:p>
    <w:p>
      <w:pPr>
        <w:pStyle w:val="Style14"/>
        <w:widowControl/>
        <w:jc w:val="both"/>
        <w:rPr/>
      </w:pPr>
      <w:r>
        <w:rPr>
          <w:lang w:bidi="he-IL"/>
        </w:rPr>
        <w:t>The Stevens Addition, a new and choice residential section, which lies just west of newly beautified Cleveland Square between Santa Fe street and the new Union Depot, has just been opened. Already several houses are under construction and the lots are being taken up fa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6</w:t>
      </w:r>
    </w:p>
    <w:p>
      <w:pPr>
        <w:pStyle w:val="Normal"/>
        <w:jc w:val="both"/>
        <w:rPr>
          <w:rFonts w:ascii="Times New Roman" w:hAnsi="Times New Roman" w:cs="Times New Roman"/>
        </w:rPr>
      </w:pPr>
      <w:r>
        <w:rPr>
          <w:rFonts w:cs="Times New Roman" w:ascii="Times New Roman" w:hAnsi="Times New Roman"/>
        </w:rPr>
        <w:t>The first dirt for the construction of the new Y.M.C.A. was throw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the fifth day of the G.H. railway clerks’ strike, reports from outside points gave encouragement to the local men. A telegram states that all the ticket men on the Louisiana division have been called out and that as a result several of the stations are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ags were at half mast over the city and county public buildings and the bell at the Central Fire Station was tolled on account of the death of Mrs. Jefferson Davis. Confederate veterans will meet and pass appropriate resolutions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rolman Cherry, who is on the San Jacinto beat is in active charge of a campaign for the suppression of bicycle riders who insist on making a path of the cement sidewalks around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7, 1906</w:t>
      </w:r>
    </w:p>
    <w:p>
      <w:pPr>
        <w:pStyle w:val="PlainText"/>
        <w:jc w:val="both"/>
        <w:rPr/>
      </w:pPr>
      <w:r>
        <w:rPr>
          <w:rFonts w:cs="Times New Roman" w:ascii="Times New Roman" w:hAnsi="Times New Roman"/>
          <w:sz w:val="24"/>
        </w:rPr>
        <w:t>The weather was clear, the highest temperature being 77 and the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ghtning performed a photographic feat at the home of Bob Austin at Kansas and Nevada streets during a thunder storm. The house was occupied by Peyton Edwards, Jr., Assistant County Engineer Sparks, a cousin of Mr. Edwards, lived with the latter and was taking a bath when a bolt of lightning struck the corner of the house and followed along the side. It was as if a shot had been fired into the bath room from close range. Later he found that the impression of the screen bars which protected the outside of the window had been clearly and indelibly photographed on the window pane of the bath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T. Burge, Topeka, Kan., investment broker, who was in the city on his way to look over a large tract of land on the western border of Chihuahua which he planned to buy, said that Dallas business men were alarmed over the progress of El Paso, fearing it would eclipse that city as a commercial and manufacturing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 motorman and conductor of a Juarez street car were blamed for running over and cutting off the hand of a Mexican on Lerdo avenue they were put in jail by the Juarez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8, 1906</w:t>
      </w:r>
    </w:p>
    <w:p>
      <w:pPr>
        <w:pStyle w:val="Style14"/>
        <w:widowControl/>
        <w:jc w:val="both"/>
        <w:rPr>
          <w:lang w:bidi="he-IL"/>
        </w:rPr>
      </w:pPr>
      <w:r>
        <w:rPr>
          <w:lang w:bidi="he-IL"/>
        </w:rPr>
        <w:t>The first dirt for the construction of the new YMCA building was thrown yesterday.</w:t>
      </w:r>
    </w:p>
    <w:p>
      <w:pPr>
        <w:pStyle w:val="Style14"/>
        <w:widowControl/>
        <w:jc w:val="both"/>
        <w:rPr>
          <w:lang w:bidi="he-IL"/>
        </w:rPr>
      </w:pPr>
      <w:r>
        <w:rPr>
          <w:lang w:bidi="he-IL"/>
        </w:rPr>
      </w:r>
    </w:p>
    <w:p>
      <w:pPr>
        <w:pStyle w:val="Style14"/>
        <w:widowControl/>
        <w:jc w:val="both"/>
        <w:rPr/>
      </w:pPr>
      <w:r>
        <w:rPr>
          <w:lang w:bidi="he-IL"/>
        </w:rPr>
        <w:t>Today, the fifth day of the G.H. railway clerks’ strike, reports from outside points gave encouragement to the local men. A telegram states that all the ticket men on the Louisiana Division have been called out and that as a result several stations are closed.</w:t>
      </w:r>
    </w:p>
    <w:p>
      <w:pPr>
        <w:pStyle w:val="Style14"/>
        <w:widowControl/>
        <w:jc w:val="both"/>
        <w:rPr>
          <w:lang w:bidi="he-IL"/>
        </w:rPr>
      </w:pPr>
      <w:r>
        <w:rPr>
          <w:lang w:bidi="he-IL"/>
        </w:rPr>
      </w:r>
    </w:p>
    <w:p>
      <w:pPr>
        <w:pStyle w:val="Style14"/>
        <w:widowControl/>
        <w:jc w:val="both"/>
        <w:rPr/>
      </w:pPr>
      <w:r>
        <w:rPr>
          <w:lang w:bidi="he-IL"/>
        </w:rPr>
        <w:t>Patrolman Cherry, who is on the San Jacinto beat, is in active charge of a campaign for the suppression of bicycle riders who insist on making a path of the cement sidewalks around the par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6</w:t>
      </w:r>
    </w:p>
    <w:p>
      <w:pPr>
        <w:pStyle w:val="Normal"/>
        <w:jc w:val="both"/>
        <w:rPr/>
      </w:pPr>
      <w:r>
        <w:rPr>
          <w:rFonts w:cs="Times New Roman" w:ascii="Times New Roman" w:hAnsi="Times New Roman"/>
        </w:rPr>
        <w:t>Bids for the construction of the Leasburg Dam, a part of the Elephant Butte project, which will ultimately irrigate the entire Valley, were opened at Las Cruces. Only two bids were subm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W. McGhee Jr., left for Texas A.&amp;M. College, making the eighth boy who has gone there from El Paso this fall. A.&amp;M. has about 600 enrolled and about 200 applied who could not enter on account of crowded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aight tip now on the mayoralty contest is that Police Judge A.S.J. Eylar will be nominee on the ring Democratic ticket. The fact that Judge Eylar is a young man, combined with other qualifications, brought him forward as the choice of the lea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906</w:t>
      </w:r>
    </w:p>
    <w:p>
      <w:pPr>
        <w:pStyle w:val="PlainText"/>
        <w:jc w:val="both"/>
        <w:rPr/>
      </w:pPr>
      <w:r>
        <w:rPr>
          <w:rFonts w:cs="Times New Roman" w:ascii="Times New Roman" w:hAnsi="Times New Roman"/>
          <w:sz w:val="24"/>
        </w:rPr>
        <w:t>Six persons are dead, and a score or more painfully injured as a result of an explosion in the office of the Fort Recovery Journal adjoining a hardware store, in Fort Recovery, Ohio. Some hold that the gasoline engine in the newspaper office blew up, and others attribute it to dynamite in the hardwar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house at Laredo, Texas is completely destroyed by fire; loss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xcursion arrives in Tombstone, Ariz., and the whole town turns out to meet the business men. They leave for Naco and Cananea, spending the night in Cananea, Col. Greene’s rich copper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distance telephone line of the, Southwestern Telegraph and Telephone company is now completed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 Warfield, traffic manager for the Mallory steamship line, with headquarters in New York, arrives in El Paso en route to Mexic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Campbell one of the chief stockholders of Rock Island and Frisco stock, accompanied by a party of St. Louis and Chicago capitalists, arrives, in El Paso en route to Mazatlan and other points on the west coas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postmaster J.A. Smith will return this week from attending the National Association of Postmasters in St. Louis, and an official visit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cy McGhee, jr., leaves for the A.&amp;M. College, at College Station,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8, 1906</w:t>
      </w:r>
    </w:p>
    <w:p>
      <w:pPr>
        <w:pStyle w:val="PlainText"/>
        <w:jc w:val="both"/>
        <w:rPr/>
      </w:pPr>
      <w:r>
        <w:rPr>
          <w:rFonts w:cs="Times New Roman" w:ascii="Times New Roman" w:hAnsi="Times New Roman"/>
          <w:sz w:val="24"/>
        </w:rPr>
        <w:t>The striking railroad clerks and sympathizers in other later unions held a rally in O.R.C. hall. Judge A.S.J.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J. Anderson, general passenger agent of the G.H.&amp;S.A., said that on December 2 the road would begin a through double daily passenger service between El Paso and San Antonio. The road east of San Antonio already had six trains, three each way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woman asked for a divorce because her husband had been sentenced to three year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Putnam was severely injured when thrown from a horse that was frightened by a bunch of boys playing foot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Roberts, formerly of the customs service here, resigned as deputy collector at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announced a round trip rate of $24.60 to the San Antoni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s in Juarez were reported to be counterfeiting Amer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19, 1906</w:t>
      </w:r>
    </w:p>
    <w:p>
      <w:pPr>
        <w:pStyle w:val="Style14"/>
        <w:widowControl/>
        <w:jc w:val="both"/>
        <w:rPr/>
      </w:pPr>
      <w:r>
        <w:rPr>
          <w:lang w:bidi="he-IL"/>
        </w:rPr>
        <w:t>Bids for the construction of the Leasburg Dam, a part of the Elephant Butte project, which will ultimately irrigate the entire valley, were opened at Las Cruces. Only two bids were submitted.</w:t>
      </w:r>
    </w:p>
    <w:p>
      <w:pPr>
        <w:pStyle w:val="Style14"/>
        <w:widowControl/>
        <w:jc w:val="both"/>
        <w:rPr>
          <w:lang w:bidi="he-IL"/>
        </w:rPr>
      </w:pPr>
      <w:r>
        <w:rPr>
          <w:lang w:bidi="he-IL"/>
        </w:rPr>
      </w:r>
    </w:p>
    <w:p>
      <w:pPr>
        <w:pStyle w:val="Style14"/>
        <w:widowControl/>
        <w:jc w:val="both"/>
        <w:rPr/>
      </w:pPr>
      <w:r>
        <w:rPr>
          <w:lang w:bidi="he-IL"/>
        </w:rPr>
        <w:t>Percy W. McGhee Jr. left for Texas A. and M. College, making the eighth boy who has gone there from El Paso this fall. A. and M. has about 600 enrolled and about 200 applied who could not enter on account of crowded quart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6</w:t>
      </w:r>
    </w:p>
    <w:p>
      <w:pPr>
        <w:pStyle w:val="Normal"/>
        <w:jc w:val="both"/>
        <w:rPr/>
      </w:pPr>
      <w:r>
        <w:rPr>
          <w:rFonts w:cs="Times New Roman" w:ascii="Times New Roman" w:hAnsi="Times New Roman"/>
        </w:rPr>
        <w:t>The final step in the sale of the old Myar Opera House to A. Schwartz for $44,046.23 was completed. He will at once begin erecting a new business block which will add greatly to South El Paso street. Mr. Schwartz has great confidence in El Paso and South El Paso street in particu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olving doors in the postoffice are giving some people a lot of trouble. They fail to understand the mystery of the new do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ying of water mains has been practically completed at Orogrande. Only a few minor connections, the work of a few hours at most, remain to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ock Island train carrying 150 excursionists arrived. They took advantage of the low homeseeker rates of $31.50 from Chicago and $26.50 from St. Louis and Kansas City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906</w:t>
      </w:r>
    </w:p>
    <w:p>
      <w:pPr>
        <w:pStyle w:val="PlainText"/>
        <w:jc w:val="both"/>
        <w:rPr/>
      </w:pPr>
      <w:r>
        <w:rPr>
          <w:rFonts w:cs="Times New Roman" w:ascii="Times New Roman" w:hAnsi="Times New Roman"/>
          <w:sz w:val="24"/>
        </w:rPr>
        <w:t>A new gunnery record at sea was made by the battleship Maine, which arrived today from Massachusetts target grounds. Not only has the Maine broken the American record, but also the world’s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night in Col. Greene’s copper camp of Cananea, and a stop this morning in the hustling border town of Naco, the special excursion train bearing the El Paso boosters reached Bisbee, and it was the same story of a warm reception and a hearty gr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step in the sale of the old Myar opera house property to A. Schwartz was completed today. The sale of the property was made by William Moeller for H. Myar, the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Christian, chief clerk in the Southwestern local freight office, has gone to Austin on a 30 days’ vacation. Cashier W.A. Lindauer, is doing the duties of chief clerk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union station left for a Short hunting trip in Ariz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0, 1906</w:t>
      </w:r>
    </w:p>
    <w:p>
      <w:pPr>
        <w:pStyle w:val="Style14"/>
        <w:widowControl/>
        <w:jc w:val="both"/>
        <w:rPr/>
      </w:pPr>
      <w:r>
        <w:rPr>
          <w:lang w:bidi="he-IL"/>
        </w:rPr>
        <w:t xml:space="preserve">The final step in the sale </w:t>
      </w:r>
      <w:r>
        <w:rPr>
          <w:iCs/>
          <w:lang w:bidi="he-IL"/>
        </w:rPr>
        <w:t>of</w:t>
      </w:r>
      <w:r>
        <w:rPr>
          <w:lang w:bidi="he-IL"/>
        </w:rPr>
        <w:t xml:space="preserve"> the old Myar Opera House to A. Schwartz for $48,046.25 was completed. He will at once begin erecting a new business block, which will add greatly to South El Paso. Mr. Schwartz has great confidence in El Paso, and South El Paso particularly.</w:t>
      </w:r>
    </w:p>
    <w:p>
      <w:pPr>
        <w:pStyle w:val="Style14"/>
        <w:widowControl/>
        <w:jc w:val="both"/>
        <w:rPr>
          <w:lang w:bidi="he-IL"/>
        </w:rPr>
      </w:pPr>
      <w:r>
        <w:rPr>
          <w:lang w:bidi="he-IL"/>
        </w:rPr>
      </w:r>
    </w:p>
    <w:p>
      <w:pPr>
        <w:pStyle w:val="Style14"/>
        <w:widowControl/>
        <w:jc w:val="both"/>
        <w:rPr/>
      </w:pPr>
      <w:r>
        <w:rPr>
          <w:lang w:bidi="he-IL"/>
        </w:rPr>
        <w:t>The revolving doors at the Post Office are giving some people a lot of trouble. They fail to understand the mystery of the new doors.</w:t>
      </w:r>
    </w:p>
    <w:p>
      <w:pPr>
        <w:pStyle w:val="Style14"/>
        <w:widowControl/>
        <w:jc w:val="both"/>
        <w:rPr>
          <w:lang w:bidi="he-IL"/>
        </w:rPr>
      </w:pPr>
      <w:r>
        <w:rPr>
          <w:lang w:bidi="he-IL"/>
        </w:rPr>
      </w:r>
    </w:p>
    <w:p>
      <w:pPr>
        <w:pStyle w:val="Style14"/>
        <w:widowControl/>
        <w:jc w:val="both"/>
        <w:rPr/>
      </w:pPr>
      <w:r>
        <w:rPr>
          <w:lang w:bidi="he-IL"/>
        </w:rPr>
        <w:t>Laying of water mains has been practically completed at Orogrande. Only a few minor connections, the work of a few hours at most remain to be made.</w:t>
      </w:r>
    </w:p>
    <w:p>
      <w:pPr>
        <w:pStyle w:val="Style14"/>
        <w:widowControl/>
        <w:jc w:val="both"/>
        <w:rPr>
          <w:lang w:bidi="he-IL"/>
        </w:rPr>
      </w:pPr>
      <w:r>
        <w:rPr>
          <w:lang w:bidi="he-IL"/>
        </w:rPr>
      </w:r>
    </w:p>
    <w:p>
      <w:pPr>
        <w:pStyle w:val="Style14"/>
        <w:widowControl/>
        <w:jc w:val="both"/>
        <w:rPr/>
      </w:pPr>
      <w:r>
        <w:rPr>
          <w:lang w:bidi="he-IL"/>
        </w:rPr>
        <w:t xml:space="preserve">A Rock Island train carrying 150 excursionists arrived. They took advantage of the low homeseekers’ rates </w:t>
      </w:r>
      <w:r>
        <w:rPr>
          <w:iCs/>
          <w:lang w:bidi="he-IL"/>
        </w:rPr>
        <w:t xml:space="preserve">of </w:t>
      </w:r>
      <w:r>
        <w:rPr>
          <w:lang w:bidi="he-IL"/>
        </w:rPr>
        <w:t>$31.50 f</w:t>
      </w:r>
      <w:r>
        <w:rPr>
          <w:iCs/>
          <w:lang w:bidi="he-IL"/>
        </w:rPr>
        <w:t xml:space="preserve">rom </w:t>
      </w:r>
      <w:r>
        <w:rPr>
          <w:lang w:bidi="he-IL"/>
        </w:rPr>
        <w:t>Chicago and $26.50 from St. Louis and Kansas City for the round tri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906</w:t>
      </w:r>
    </w:p>
    <w:p>
      <w:pPr>
        <w:pStyle w:val="PlainText"/>
        <w:jc w:val="both"/>
        <w:rPr/>
      </w:pPr>
      <w:r>
        <w:rPr>
          <w:rFonts w:cs="Times New Roman" w:ascii="Times New Roman" w:hAnsi="Times New Roman"/>
          <w:sz w:val="24"/>
        </w:rPr>
        <w:t>The El Paso trade excursionists, after 24 hours in Bisbee, reached Douglas, the smelter city, this afternoon and got a big reception. Mayor Adamson and the entire business population of the city was at the train and immediately took the visitors in tow for visits to the public schools, the handsome Y.M.C.A. and greatest of all, the smelters that have made Douglas famous. At midnight the train leaves for El Paso, having completed one of the most successful boosting tours in the history of the Pas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J. Larkin entertained several of the women whose husbands are away on the trade excursion with a delightful six-course dinner. Those present were Mesdames L.A. Shedd, D.T. White, W.H. Bryan and Claiborne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F. Williams entertained at luncheon complimentary to Miss Adele Fewel and her bridesmaids. The guests present were Miss Adele Fewel, Mrs. Waters Davis, Mrs. J.H. Russell, Mrs. E.E. Neff, Miss Alice Davis, Miss Josephine Marr, Miss Anne Kemp, Miss Ethel Walz and Miss Clara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thletics, a local football team, left for Las Cruces to meet the football team of the A. &amp; M. college at Mesilla Park. E.G. Stroud is coaching the team and accompanied the crowd to Mesilla Park. Others who went along were Batte, Crawford, Sergeant, Baird and Le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y Dougher, policeman at the Union station, has taken a layoff of a month and has gone to Los Angeles, where he will be married the 24th of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gh White has returned from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S. Kinn returned yesterday from a trip to Chicago. She also attended the convention of the W.C.A.F. at Milwaukee, being a delegate from St. Mary’s court, No. 6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T. Grant leaves for Cleveland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0, 1906</w:t>
      </w:r>
    </w:p>
    <w:p>
      <w:pPr>
        <w:pStyle w:val="Normal"/>
        <w:jc w:val="both"/>
        <w:rPr>
          <w:rFonts w:ascii="Times New Roman" w:hAnsi="Times New Roman" w:cs="Times New Roman"/>
        </w:rPr>
      </w:pPr>
      <w:r>
        <w:rPr>
          <w:rFonts w:cs="Times New Roman" w:ascii="Times New Roman" w:hAnsi="Times New Roman"/>
        </w:rPr>
        <w:t>W.W. Turney was appointed on the state Democratic committee to succeed John G. Griner of Del 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opito Armendariz aged 65, deaf and half blind, was crushed to death at Eighth and El Paso streets when he failed to notice the approach of a string of cars that was being pushed in his direction by a switch eng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Miner and Charlie Patterson were hunting in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an Harry Cherry bought the cigar factory of A.B. Velar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circus passed through the city on its way to Sono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plosion of a locomotive boiler on a freight train running 30 miles-an-hour near Alamogordo resulted in the death of three Southwestern trainmen. Fireman T.E. Brandon was killed at once. Engineer Fred N. Dobbin died of scalds received and Brakeman C.O. Gallagher died in an Alamogordo hospital from his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6</w:t>
      </w:r>
    </w:p>
    <w:p>
      <w:pPr>
        <w:pStyle w:val="Normal"/>
        <w:jc w:val="both"/>
        <w:rPr/>
      </w:pPr>
      <w:r>
        <w:rPr>
          <w:rFonts w:cs="Times New Roman" w:ascii="Times New Roman" w:hAnsi="Times New Roman"/>
        </w:rPr>
        <w:t>At the same time El Paso police were arresting alleged Mexican revolutionists on this side of the river last night, Juarez police made a raid which resulted in the capture of a number of persons accused of plotting against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the seventh day of the strike of the G.H.&amp;S.A. railway clerks. Neither side has shown signs of weakening and it appears to be a fight to the finish. Thirty of the 36 clerks employed here are on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ick work on the six-story Southwestern office building at Stanton and Franklin streets is now being carried to the second story. Over 100 men are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trade excursionists commented very favorably on Tucson’s macadamized streets and the general appearance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1, 1906</w:t>
      </w:r>
    </w:p>
    <w:p>
      <w:pPr>
        <w:pStyle w:val="PlainText"/>
        <w:jc w:val="both"/>
        <w:rPr/>
      </w:pPr>
      <w:r>
        <w:rPr>
          <w:rFonts w:cs="Times New Roman" w:ascii="Times New Roman" w:hAnsi="Times New Roman"/>
          <w:sz w:val="24"/>
        </w:rPr>
        <w:t>The El Paso trade excursion party arrived home from the most successful venture of this kind in the city’s history. The excursion, which covered nearly 20 towns, took a. week’s time and traveled a distance of 15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has appointed W.W. Turney, alderman B.F. Hammett, Juan S. Hart and A.F Fegan delegates to the Transmississippi Commercia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is back from Washington, where he succeeded in getting the department to order the establishment of substations and carriers in both the East El Paso and Highland Park ad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owan, assistant city attorney, returned from a hunting trip down the valley. Harris Walthall has been acting in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Reum and deputy sheriff George Briggs have returned to El Paso, after a hunting trip at the Palomas lak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and A. Courchesne returned to El Paso last night from California, after making an extensive trip in regard to the cement factory here. Their trip included Ogden, Utah; Salt Lake, San Francisco, Los Angeles, San Diego and other c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1, 1906</w:t>
      </w:r>
    </w:p>
    <w:p>
      <w:pPr>
        <w:pStyle w:val="Normal"/>
        <w:jc w:val="both"/>
        <w:rPr/>
      </w:pPr>
      <w:r>
        <w:rPr>
          <w:rFonts w:cs="Times New Roman" w:ascii="Times New Roman" w:hAnsi="Times New Roman"/>
        </w:rPr>
        <w:t>Miss Tucker scored a success in the “Two Orphans” at the new Crawford theater. “Uncle Josh Perkins” was coming nex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Robert, celebrated French matador, promised to make the next bullfight at Juarez intere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Columbus were arranging an entertainment at Marquette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ud Burnham, daughter of assistant City Jailer Burnham, left for Las Cruces to attend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aquin Alvarez became Mexican vice consul here and assistant to Consul Mal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Columbus were fitting up a club house at 411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oseph U. Sweeny returned from a trip through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M. Hall, supervising engineer for the southwestern division of the United States reclamation service, arrived from Las Cruces, where he was one of a board of three which opened bids for the construction of the Leesburg dam, which was to irrigate the land surrounding El Paso. The other members of the board were W.H. Sanders and William Reed. The total appropriation for the dam was $200,000, as compared to $600,000 for the Hondo and $400,000 for the Carlsbad project. There was an appropriation of $7,000,000 for the Elephant Butt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2, 1906</w:t>
      </w:r>
    </w:p>
    <w:p>
      <w:pPr>
        <w:pStyle w:val="Style14"/>
        <w:widowControl/>
        <w:jc w:val="both"/>
        <w:rPr/>
      </w:pPr>
      <w:r>
        <w:rPr/>
        <w:t xml:space="preserve">This is the </w:t>
      </w:r>
      <w:r>
        <w:rPr>
          <w:lang w:bidi="he-IL"/>
        </w:rPr>
        <w:t>seventh day of the strike of the GH and SA Railway clerks. Neither side has shown signs of weakening and it appears to be a fight to the finish. Thirty of the 36 clerks employed here are on strike.</w:t>
      </w:r>
    </w:p>
    <w:p>
      <w:pPr>
        <w:pStyle w:val="Style14"/>
        <w:widowControl/>
        <w:jc w:val="both"/>
        <w:rPr>
          <w:lang w:bidi="he-IL"/>
        </w:rPr>
      </w:pPr>
      <w:r>
        <w:rPr>
          <w:lang w:bidi="he-IL"/>
        </w:rPr>
      </w:r>
    </w:p>
    <w:p>
      <w:pPr>
        <w:pStyle w:val="Style14"/>
        <w:widowControl/>
        <w:jc w:val="both"/>
        <w:rPr/>
      </w:pPr>
      <w:r>
        <w:rPr>
          <w:lang w:bidi="he-IL"/>
        </w:rPr>
        <w:t>The brick work on the six-story Southwestern Building at Stanton and Franklin streets is now being carried to the second story. Over 100 men are employed.</w:t>
      </w:r>
    </w:p>
    <w:p>
      <w:pPr>
        <w:pStyle w:val="Style14"/>
        <w:widowControl/>
        <w:jc w:val="both"/>
        <w:rPr>
          <w:lang w:bidi="he-IL"/>
        </w:rPr>
      </w:pPr>
      <w:r>
        <w:rPr>
          <w:lang w:bidi="he-IL"/>
        </w:rPr>
      </w:r>
    </w:p>
    <w:p>
      <w:pPr>
        <w:pStyle w:val="Style14"/>
        <w:widowControl/>
        <w:jc w:val="both"/>
        <w:rPr/>
      </w:pPr>
      <w:r>
        <w:rPr>
          <w:lang w:bidi="he-IL"/>
        </w:rPr>
        <w:t>The El Paso trade excursionists commented very favorably on Tucson’s macadamized streets and the general appearance of the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6</w:t>
      </w:r>
    </w:p>
    <w:p>
      <w:pPr>
        <w:pStyle w:val="Normal"/>
        <w:jc w:val="both"/>
        <w:rPr/>
      </w:pPr>
      <w:r>
        <w:rPr>
          <w:rFonts w:cs="Times New Roman" w:ascii="Times New Roman" w:hAnsi="Times New Roman"/>
        </w:rPr>
        <w:t>Postmaster J.A. Smith is back from Washington, where he succeeded in getting the department to order the establishment of substations in both East El Paso and Highland Park ad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being made by down-the Valley people to ask the postoffice department to establish a rural free delivery route between El Paso and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and A. Courchesne have returned from California after making an extensive trip in regard to the cement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906</w:t>
      </w:r>
    </w:p>
    <w:p>
      <w:pPr>
        <w:pStyle w:val="PlainText"/>
        <w:jc w:val="both"/>
        <w:rPr/>
      </w:pPr>
      <w:r>
        <w:rPr>
          <w:rFonts w:cs="Times New Roman" w:ascii="Times New Roman" w:hAnsi="Times New Roman"/>
          <w:sz w:val="24"/>
        </w:rPr>
        <w:t>Forty-six men on a raft were picked up by the Mallory liner, Colorado, and brought to Mobile, Ala. The men were found 90 miles off Key West. All are refugees from Long Key, one of the islands swept by the recent southwestern storm. There were originally 126 in the party, but the rest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Woman’s Home Missionary society of the New Mexico conference of the M.E. church, is in session at the Westminster Presbyterian church in this city. Mrs. J.T. French, president, i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has been taken out by Paul Keating and Gus Bahnert for the erection of a three-story hotel on San Francisco street, opposite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old business men’s committee of the Y.M.C.A. and the directors of that organization will meet this afternoon at 4:30 at the chamber of commerce in conference with Bruno Hobbs and Fred S. Goodman, prominent Y.M.C.A. wor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Walker, office engineer of the Southwestern, and family have returned from a stay on a friend’s ranch near Hachi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2, 1906</w:t>
      </w:r>
    </w:p>
    <w:p>
      <w:pPr>
        <w:pStyle w:val="PlainText"/>
        <w:jc w:val="both"/>
        <w:rPr/>
      </w:pPr>
      <w:r>
        <w:rPr>
          <w:rFonts w:cs="Times New Roman" w:ascii="Times New Roman" w:hAnsi="Times New Roman"/>
          <w:sz w:val="24"/>
        </w:rPr>
        <w:t>Jack Faher, a freight conductor on the Mexican Central, was reported fatally injured in an accident at Terrazas. He l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Goodwin, former employe of the Times, was appointed staff correspondent of the Dallas News at Oklahoma City, where the News has established a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nd federal officers surrounded a rooming house on Overland street at the instigation of Mexican Consul Mallen and arrested in a room a Mexican alleged to be the leader of a revolutionary junta. Revolutionary documents were seized. The editor of a Mexican socialist paper published here and the commander of the garrison at Juarez, who had come to El Paso, were also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 Bliss was in need of additional quarters for officers, and steps were being taken to erect new buildings A. hospital had recently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were preparing to leave El Paso to attend a Y.M.C.A. conference in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Labor Bureau was opened in an office over the El Paso drug store. It was a laboring man’s club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3, 1906</w:t>
      </w:r>
    </w:p>
    <w:p>
      <w:pPr>
        <w:pStyle w:val="Style14"/>
        <w:widowControl/>
        <w:jc w:val="both"/>
        <w:rPr/>
      </w:pPr>
      <w:r>
        <w:rPr>
          <w:lang w:bidi="he-IL"/>
        </w:rPr>
        <w:t xml:space="preserve">Postmaster J.A. Smith is back from </w:t>
      </w:r>
      <w:r>
        <w:rPr>
          <w:iCs/>
          <w:lang w:bidi="he-IL"/>
        </w:rPr>
        <w:t>Wa</w:t>
      </w:r>
      <w:r>
        <w:rPr>
          <w:lang w:bidi="he-IL"/>
        </w:rPr>
        <w:t>shington, where he succeeded in getting the department to order the establishment of substations both in East El Paso and Highland Park additions.</w:t>
      </w:r>
    </w:p>
    <w:p>
      <w:pPr>
        <w:pStyle w:val="Style14"/>
        <w:widowControl/>
        <w:jc w:val="both"/>
        <w:rPr>
          <w:lang w:bidi="he-IL"/>
        </w:rPr>
      </w:pPr>
      <w:r>
        <w:rPr>
          <w:lang w:bidi="he-IL"/>
        </w:rPr>
      </w:r>
    </w:p>
    <w:p>
      <w:pPr>
        <w:pStyle w:val="Style14"/>
        <w:widowControl/>
        <w:jc w:val="both"/>
        <w:rPr/>
      </w:pPr>
      <w:r>
        <w:rPr>
          <w:lang w:bidi="he-IL"/>
        </w:rPr>
        <w:t>Arrangements are being made by down-the-valley people to ask the Post Office to establish a rural free delivery route between El Paso and Clint.</w:t>
      </w:r>
    </w:p>
    <w:p>
      <w:pPr>
        <w:pStyle w:val="Style14"/>
        <w:widowControl/>
        <w:jc w:val="both"/>
        <w:rPr>
          <w:lang w:bidi="he-IL"/>
        </w:rPr>
      </w:pPr>
      <w:r>
        <w:rPr>
          <w:lang w:bidi="he-IL"/>
        </w:rPr>
      </w:r>
    </w:p>
    <w:p>
      <w:pPr>
        <w:pStyle w:val="Style14"/>
        <w:widowControl/>
        <w:jc w:val="both"/>
        <w:rPr/>
      </w:pPr>
      <w:r>
        <w:rPr>
          <w:lang w:bidi="he-IL"/>
        </w:rPr>
        <w:t>Felix Martinez and A. Courchesne have returned from California after making an extensive trip in regard to the cement factory 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6</w:t>
      </w:r>
    </w:p>
    <w:p>
      <w:pPr>
        <w:pStyle w:val="Normal"/>
        <w:jc w:val="both"/>
        <w:rPr/>
      </w:pPr>
      <w:r>
        <w:rPr>
          <w:rFonts w:cs="Times New Roman" w:ascii="Times New Roman" w:hAnsi="Times New Roman"/>
        </w:rPr>
        <w:t>Frank Tobin, who was awarded the franchise to build a carline to Ysleta, says all the stock must be taken here. If El Pasoans do not invest $100,000 he will not build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stated that the only way to put a stop to dishonest elections in El Paso was to raise $10,000to prosecute every violator of the Terrell Election Law. If this is done, he said, the purchase of hundreds of poll tax receipts at every election would c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has notified all its agents that hereafter actors and theatrical people must pay the same railroad fare and comply with the same baggage rules as other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after receiving a petition of 25 citizens of San Elizario asking for incorporation ordered a special election for November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06</w:t>
      </w:r>
    </w:p>
    <w:p>
      <w:pPr>
        <w:pStyle w:val="PlainText"/>
        <w:jc w:val="both"/>
        <w:rPr/>
      </w:pPr>
      <w:r>
        <w:rPr>
          <w:rFonts w:cs="Times New Roman" w:ascii="Times New Roman" w:hAnsi="Times New Roman"/>
          <w:sz w:val="24"/>
        </w:rPr>
        <w:t>H.S. Ervay, who has had charge of the construction of the new Southwestern shops in the eastern part of the city, has been put in charge of the new Southwestern office building now in process of erection near the tracks on North Stanton street. P.W. Delancey, who has been superintendent of construction of the office building, has resigned, and Mr. Ervay is detailed to fill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accountant at the union depot, has resigned and gone to the G.H. freight depot to take a position. Clarence Burford, formerly Santa Fe night ticket agent at Topeka, Kan., arrived here to fill the place of Mr. Spellicy at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 You Like It” club, which has recently been organized, held a meeting yesterday afternoon at the home of the president, Mrs. W.H. Bryan. The guests were: Mesdames C.E. Kelly, W. Pettus, Joe Page, Walter Irwin, W.F. Payne, G.C. Wimberly, E.C. French and Misses Mayfield and LeBa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ellogg, Jr., manager of the street car company, is back from Columbus, Ohio, where he attended the meeting of the electric light and gas managers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ves Dixon and bride have returned from their Mexico City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exina Fall and Clarence Chase were married at the First Christian church. A wedding breakfast followed the ceremony at the home of Mrs. R.Y.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went to Denver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linton J. Dean entertained at dinner in honor of judge and Mrs. W.W. Bogel of Marfa. Those present were: Mr. and Mrs. Bogel, Mr. and Mrs. J.M. Dean, Mrs. H.S. Beach and Mr. and Mrs. C.J. De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3, 1906</w:t>
      </w:r>
    </w:p>
    <w:p>
      <w:pPr>
        <w:pStyle w:val="PlainText"/>
        <w:jc w:val="both"/>
        <w:rPr/>
      </w:pPr>
      <w:r>
        <w:rPr>
          <w:rFonts w:cs="Times New Roman" w:ascii="Times New Roman" w:hAnsi="Times New Roman"/>
          <w:sz w:val="24"/>
        </w:rPr>
        <w:t>A. Schwartz paid $48,000 for the old opera house site. He disposed of part of it for $375 a front foot. Realtors declared that South El Paso street was destined to become the chief business thoroughfar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gridiron at Mesilla Park the Agricultural and Mechanical college defeated the El Paso high school football team, 5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ore men were arrested in Juarez in connection with the Mexican revolutionary plot discover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six-story office building of the El Paso &amp; Southwestern advanced to the second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Union depot went to Arizona for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urchasing Agent Jeffries of the Rock Island passed through the city on the way from California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J. Allen Geissenger of Ohio had accepted a call to an El Paso pulp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Dudley of the Western Union received move of the death of Superintendent C.B. Horton of the Omaha divi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lang w:bidi="he-IL"/>
        </w:rPr>
        <w:t>October 24, 1906</w:t>
      </w:r>
    </w:p>
    <w:p>
      <w:pPr>
        <w:pStyle w:val="Style14"/>
        <w:widowControl/>
        <w:jc w:val="both"/>
        <w:rPr/>
      </w:pPr>
      <w:r>
        <w:rPr>
          <w:lang w:bidi="he-IL"/>
        </w:rPr>
        <w:t>Frank Tobin, who was awarded the franchise to build a carline to Ysleta, says all the stock must be taken here. If El Pasoans do not invest $100,000 he will not build the line.</w:t>
      </w:r>
    </w:p>
    <w:p>
      <w:pPr>
        <w:pStyle w:val="Style14"/>
        <w:widowControl/>
        <w:jc w:val="both"/>
        <w:rPr>
          <w:lang w:bidi="he-IL"/>
        </w:rPr>
      </w:pPr>
      <w:r>
        <w:rPr>
          <w:lang w:bidi="he-IL"/>
        </w:rPr>
      </w:r>
    </w:p>
    <w:p>
      <w:pPr>
        <w:pStyle w:val="Style14"/>
        <w:widowControl/>
        <w:jc w:val="both"/>
        <w:rPr/>
      </w:pPr>
      <w:r>
        <w:rPr>
          <w:lang w:bidi="he-IL"/>
        </w:rPr>
        <w:t>J.A. Smith stated that the only way to put a stop to dishonest elections in El Paso is to raise $10,000 to prosecute every violator of the Terrell Election Law. If this is done, he said, the purchase of hundreds of poll tax receipts at every election will cease.</w:t>
      </w:r>
    </w:p>
    <w:p>
      <w:pPr>
        <w:pStyle w:val="Style14"/>
        <w:widowControl/>
        <w:jc w:val="both"/>
        <w:rPr>
          <w:lang w:bidi="he-IL"/>
        </w:rPr>
      </w:pPr>
      <w:r>
        <w:rPr>
          <w:lang w:bidi="he-IL"/>
        </w:rPr>
      </w:r>
    </w:p>
    <w:p>
      <w:pPr>
        <w:pStyle w:val="Style14"/>
        <w:widowControl/>
        <w:jc w:val="both"/>
        <w:rPr/>
      </w:pPr>
      <w:r>
        <w:rPr>
          <w:lang w:bidi="he-IL"/>
        </w:rPr>
        <w:t>The Southern Pacific has notified all its agents that hereafter actors and theatrical people must pay the same fare and comply with the same baggage rules as other people.</w:t>
      </w:r>
    </w:p>
    <w:p>
      <w:pPr>
        <w:pStyle w:val="Style14"/>
        <w:widowControl/>
        <w:jc w:val="both"/>
        <w:rPr>
          <w:lang w:bidi="he-IL"/>
        </w:rPr>
      </w:pPr>
      <w:r>
        <w:rPr>
          <w:lang w:bidi="he-IL"/>
        </w:rPr>
      </w:r>
    </w:p>
    <w:p>
      <w:pPr>
        <w:pStyle w:val="Style14"/>
        <w:widowControl/>
        <w:jc w:val="both"/>
        <w:rPr/>
      </w:pPr>
      <w:r>
        <w:rPr>
          <w:lang w:bidi="he-IL"/>
        </w:rPr>
        <w:t>Judge Sweeney, after receiving a petition of 25 citizens of San Elizario, asking for incorporation, ordered a special election for Nov. 12.</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4, 1906</w:t>
      </w:r>
    </w:p>
    <w:p>
      <w:pPr>
        <w:pStyle w:val="Style14"/>
        <w:widowControl/>
        <w:jc w:val="both"/>
        <w:rPr/>
      </w:pPr>
      <w:r>
        <w:rPr>
          <w:lang w:bidi="he-IL"/>
        </w:rPr>
        <w:t>Valley cotton growers will save approximately $70,000 this year through freight rate reductions agreed to by railroads, W.R. Squires, manager of the Irrigated Cotton Growers Assn., estimated.</w:t>
      </w:r>
    </w:p>
    <w:p>
      <w:pPr>
        <w:pStyle w:val="Style14"/>
        <w:widowControl/>
        <w:jc w:val="both"/>
        <w:rPr>
          <w:lang w:bidi="he-IL"/>
        </w:rPr>
      </w:pPr>
      <w:r>
        <w:rPr>
          <w:lang w:bidi="he-IL"/>
        </w:rPr>
      </w:r>
    </w:p>
    <w:p>
      <w:pPr>
        <w:pStyle w:val="Style14"/>
        <w:widowControl/>
        <w:jc w:val="both"/>
        <w:rPr/>
      </w:pPr>
      <w:r>
        <w:rPr>
          <w:lang w:bidi="he-IL"/>
        </w:rPr>
        <w:t>The $30,000 annex of the Juarez Tivoli will be opened in November, officials said. The expansion includes two cabarets and a new gambling room.</w:t>
      </w:r>
    </w:p>
    <w:p>
      <w:pPr>
        <w:pStyle w:val="Style14"/>
        <w:widowControl/>
        <w:jc w:val="both"/>
        <w:rPr>
          <w:lang w:bidi="he-IL"/>
        </w:rPr>
      </w:pPr>
      <w:r>
        <w:rPr>
          <w:lang w:bidi="he-IL"/>
        </w:rPr>
      </w:r>
    </w:p>
    <w:p>
      <w:pPr>
        <w:pStyle w:val="Style14"/>
        <w:widowControl/>
        <w:jc w:val="both"/>
        <w:rPr/>
      </w:pPr>
      <w:r>
        <w:rPr>
          <w:lang w:bidi="he-IL"/>
        </w:rPr>
        <w:t>Wages paid by Ramey Brothers, who are building a pipe line at the Ft. Stanton Merchant Marine Hospital, are too low. State Labor Commissioner Ralph E. Davis said the firm is paying $1.75 a day in some cases and 3 cents a lineal foot in others for trench digging. He said workers paid by the lineal foot make between 30 and 40 cents a day.</w:t>
      </w:r>
    </w:p>
    <w:p>
      <w:pPr>
        <w:pStyle w:val="Style14"/>
        <w:widowControl/>
        <w:jc w:val="both"/>
        <w:rPr>
          <w:lang w:bidi="he-IL"/>
        </w:rPr>
      </w:pPr>
      <w:r>
        <w:rPr>
          <w:lang w:bidi="he-IL"/>
        </w:rPr>
      </w:r>
    </w:p>
    <w:p>
      <w:pPr>
        <w:pStyle w:val="Style14"/>
        <w:widowControl/>
        <w:jc w:val="both"/>
        <w:rPr/>
      </w:pPr>
      <w:r>
        <w:rPr>
          <w:lang w:bidi="he-IL"/>
        </w:rPr>
        <w:t>Walter Howe, Gus Momsen and Joe Goodell have returned from Dallas and Austin, where they spent the past wee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6</w:t>
      </w:r>
    </w:p>
    <w:p>
      <w:pPr>
        <w:pStyle w:val="Normal"/>
        <w:jc w:val="both"/>
        <w:rPr/>
      </w:pPr>
      <w:r>
        <w:rPr>
          <w:rFonts w:cs="Times New Roman" w:ascii="Times New Roman" w:hAnsi="Times New Roman"/>
        </w:rPr>
        <w:t>Investigating the plot of Mexican revolutionists to take Juarez, the authorities across the river found 200 bombs buried in a sewer pit, enough to reduce the entire city to ru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Commission has ruled that the Southern Pacific must have double daily passenger service both ways between El Paso and San Antonio on and after November 4 or pay a fine every day t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Ysleta are to the effect that no river guard has been stationed at that point for some time, and that there has been almost wholesale smuggling, particularly of sotol. One result is that the crop of plain drunks at Ysleta has largely incre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service between Fort Bliss and El Paso, which has been out of order several days, is working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4, 1906</w:t>
      </w:r>
    </w:p>
    <w:p>
      <w:pPr>
        <w:pStyle w:val="Normal"/>
        <w:jc w:val="both"/>
        <w:rPr>
          <w:rFonts w:ascii="Times New Roman" w:hAnsi="Times New Roman" w:cs="Times New Roman"/>
        </w:rPr>
      </w:pPr>
      <w:r>
        <w:rPr>
          <w:rFonts w:cs="Times New Roman" w:ascii="Times New Roman" w:hAnsi="Times New Roman"/>
        </w:rPr>
        <w:t>The alleged revolutionists arrested in Juarez were taken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Knights of Columbus went to Albuquerque to attend a large meeting of the organization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A. Kline was spending a vacation in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Douglas and wife and Walter Douglas were at the St. Regis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C. Chase purchasing agent for the Greene Gold-Silver company at Temosachic, was in the city and was to be married to Miss Alexina Fall, daughter of Judge A.B.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en were badly beaten up by a third man on Utah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Robert, famous French matador, fought what he said was to be his last fight in the bullring, but announced he would manage the Juarez ring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E.S. Wright, recruiting officer, went to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5, 1906</w:t>
      </w:r>
    </w:p>
    <w:p>
      <w:pPr>
        <w:pStyle w:val="Style14"/>
        <w:widowControl/>
        <w:jc w:val="both"/>
        <w:rPr/>
      </w:pPr>
      <w:r>
        <w:rPr/>
        <w:t>Investigating the plot of Mexican revolutionists to take Jua</w:t>
      </w:r>
      <w:r>
        <w:rPr>
          <w:iCs/>
        </w:rPr>
        <w:t xml:space="preserve">rez, </w:t>
      </w:r>
      <w:r>
        <w:rPr/>
        <w:t>the authorities across the river found 200 bombs buried in a sewer pit, enough to reduce the entire city to ruins.</w:t>
      </w:r>
    </w:p>
    <w:p>
      <w:pPr>
        <w:pStyle w:val="Style14"/>
        <w:widowControl/>
        <w:jc w:val="both"/>
        <w:rPr/>
      </w:pPr>
      <w:r>
        <w:rPr/>
      </w:r>
    </w:p>
    <w:p>
      <w:pPr>
        <w:pStyle w:val="Style14"/>
        <w:widowControl/>
        <w:jc w:val="both"/>
        <w:rPr/>
      </w:pPr>
      <w:r>
        <w:rPr/>
        <w:t>The Railroad Commission has ruled that the Southern Pacific must have double daily passenger service both ways between El Paso and San Antonio on and after Nov. 4, or pay a fine every day thereafter.</w:t>
      </w:r>
    </w:p>
    <w:p>
      <w:pPr>
        <w:pStyle w:val="Style14"/>
        <w:widowControl/>
        <w:jc w:val="both"/>
        <w:rPr/>
      </w:pPr>
      <w:r>
        <w:rPr/>
      </w:r>
    </w:p>
    <w:p>
      <w:pPr>
        <w:pStyle w:val="Style14"/>
        <w:widowControl/>
        <w:jc w:val="both"/>
        <w:rPr/>
      </w:pPr>
      <w:r>
        <w:rPr/>
        <w:t>Reports from Ysleta are to the effect that no river guard has been stationed at that point for some time, and that there has been almost wholesale smuggling, particularly of sotol. One result is that the crop of plain drunks in Ysleta has largely incre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6</w:t>
      </w:r>
    </w:p>
    <w:p>
      <w:pPr>
        <w:pStyle w:val="Normal"/>
        <w:jc w:val="both"/>
        <w:rPr>
          <w:rFonts w:ascii="Times New Roman" w:hAnsi="Times New Roman" w:cs="Times New Roman"/>
        </w:rPr>
      </w:pPr>
      <w:r>
        <w:rPr>
          <w:rFonts w:cs="Times New Roman" w:ascii="Times New Roman" w:hAnsi="Times New Roman"/>
        </w:rPr>
        <w:t xml:space="preserve">A citizen offers to be one of 25 or more to give $100 each toward a fund to advertise El Paso. He suggests the money be spent in the metropolitan daily press, in advertisements large enough to attract universal atten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El Paso’s population has increased 5000 since last year, and that there are now about 42,000 persons here is the result of figures compiled by C.H. Stanton, representing the Worley Directory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iking railway rate clerks of the G.H. have secured the signatures of about 75 business firms to a petition asking railway officials of the Southern Pacific to give the clerks a hearing. Outside of this there is nothing new locally on the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906</w:t>
      </w:r>
    </w:p>
    <w:p>
      <w:pPr>
        <w:pStyle w:val="PlainText"/>
        <w:jc w:val="both"/>
        <w:rPr/>
      </w:pPr>
      <w:r>
        <w:rPr>
          <w:rFonts w:cs="Times New Roman" w:ascii="Times New Roman" w:hAnsi="Times New Roman"/>
          <w:sz w:val="24"/>
        </w:rPr>
        <w:t>The Trans-Alaska-Siberian Railway company was chartered in Trenton, N.J. The purpose of the concern, capitalized at $6,000,000, is to connect the western and eastern hemispheres with an all rail route by tunneling under Behring strait. It will also install a telegraph and telephone system connecting Europe, Asia and.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m which has just swept over the city of Albuquerque was the worst October storm New Mexico has ever known. Large trees were blown down, telephone and electric light wires broken and the skating rink was completely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Lamar school, the largest and one of the finest school buildings in the city, was formally dedicated to public use. State superintendent of public instruction R.B. Cousins attended th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ele Fewel and J. Frank Coles were married yesterday. The brilliant church, wedding was followed by a reception attended by hund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and J.H. Williams have opened a lumber yard at the corner of Texas and Austin avenues, Richard Caples having sold his interest in the Caples Lumber company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Hinkson, chief mail clerk at the union depot, will leave for Fort Worth to take, a mail run on the Texas, Pacific &amp; Iron Mountain. W.M. Swift, who has the railway run at present, will come here to take charge of the mail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Emerson, of the firm of Emerson &amp; Berrien, has returned from his eastern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5, 1906</w:t>
      </w:r>
    </w:p>
    <w:p>
      <w:pPr>
        <w:pStyle w:val="PlainText"/>
        <w:jc w:val="both"/>
        <w:rPr>
          <w:rFonts w:ascii="Times New Roman" w:hAnsi="Times New Roman" w:cs="Times New Roman"/>
          <w:sz w:val="24"/>
        </w:rPr>
      </w:pPr>
      <w:r>
        <w:rPr>
          <w:rFonts w:cs="Times New Roman" w:ascii="Times New Roman" w:hAnsi="Times New Roman"/>
          <w:sz w:val="24"/>
        </w:rPr>
        <w:t>The stoves in the police station were fired up for the first time during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Webber, who had been acting as Chinese inspector at this port, was given a banquet at the Orndorff by brother inspectors before returning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one-legged man was arrested on a charge of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eed, who said he was a traveling evangelist from Albuquerque, applied at the police station for a bed. Officer Pat Powers gave the old man enough money to rent a room for the night and he left the station rejoi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arrested on a charge of attempting to incite a revolution in Mexico were released by United States Commissioner Howe on bond. Two of the young fellows arrested in Juarez in connection with the same case were boys bor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mosachic terminal of the Chihuahua &amp; Pacific railroad, reported another fatal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mane society held its first regular meeting since organization. Mrs. W.S. Tilton was president; E.H. Yale, secretary, and T.A. Bra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 nearly died when she swallowed carbolic acid instead of medicine she had been t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6, 1906</w:t>
      </w:r>
    </w:p>
    <w:p>
      <w:pPr>
        <w:pStyle w:val="Style14"/>
        <w:widowControl/>
        <w:jc w:val="both"/>
        <w:rPr/>
      </w:pPr>
      <w:r>
        <w:rPr/>
        <w:t>A citizen offers to be one of 25 or more to give $100 each to advertise El Paso. He suggests the money be spent in the metropolitan daily press, in advertisements large enough to attract universal attention.</w:t>
      </w:r>
    </w:p>
    <w:p>
      <w:pPr>
        <w:pStyle w:val="Style14"/>
        <w:widowControl/>
        <w:jc w:val="both"/>
        <w:rPr/>
      </w:pPr>
      <w:r>
        <w:rPr/>
      </w:r>
    </w:p>
    <w:p>
      <w:pPr>
        <w:pStyle w:val="Style14"/>
        <w:widowControl/>
        <w:jc w:val="both"/>
        <w:rPr/>
      </w:pPr>
      <w:r>
        <w:rPr/>
        <w:t>That El Paso’s population has increased·5000 since last year, and that there are now about 42,000 persons here, is the result of figures compiled by C.H. Stanton, representing the Worley Directory people.</w:t>
      </w:r>
    </w:p>
    <w:p>
      <w:pPr>
        <w:pStyle w:val="Style14"/>
        <w:widowControl/>
        <w:jc w:val="both"/>
        <w:rPr/>
      </w:pPr>
      <w:r>
        <w:rPr/>
      </w:r>
    </w:p>
    <w:p>
      <w:pPr>
        <w:pStyle w:val="Style14"/>
        <w:widowControl/>
        <w:jc w:val="both"/>
        <w:rPr/>
      </w:pPr>
      <w:r>
        <w:rPr/>
        <w:t>Striking railway rate clerks of the G.H. have secured the signatures of about 75 business firms to a petition asking Southern Pacific officials to give the clerks a hearing. Outside of this, there is nothing new on the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6</w:t>
      </w:r>
    </w:p>
    <w:p>
      <w:pPr>
        <w:pStyle w:val="Normal"/>
        <w:jc w:val="both"/>
        <w:rPr/>
      </w:pPr>
      <w:r>
        <w:rPr>
          <w:rFonts w:cs="Times New Roman" w:ascii="Times New Roman" w:hAnsi="Times New Roman"/>
        </w:rPr>
        <w:t>The T.&amp;.P. was cited to appear before the Railroad Commission and show cause why it should not be required to operate two passenger trains each way daily between Big Spring and El Paso only one being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tulithic company began plowing Mesa avenue between St. Louis and San Antonio streets. Work was also begun on the first street intersection at Stanton and St. Louis streets and pavement of the two streets will be joined as St. Louis street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where in the territories as in El Paso, the cry is for more homes. Not a day passes that The Herald does not reprint from the territorial press items that show how serious the condition is, with winter near and houses not to be 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information received here, the Brotherhood of Railway Clerks has won its strike against the T.&amp;.P. at New Orleans. The victory is a precedent in the history of the order, as it is the first strike that had been won by the brother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906</w:t>
      </w:r>
    </w:p>
    <w:p>
      <w:pPr>
        <w:pStyle w:val="PlainText"/>
        <w:jc w:val="both"/>
        <w:rPr/>
      </w:pPr>
      <w:r>
        <w:rPr>
          <w:rFonts w:cs="Times New Roman" w:ascii="Times New Roman" w:hAnsi="Times New Roman"/>
          <w:sz w:val="24"/>
        </w:rPr>
        <w:t>Bitulithic company today began plowing Mesa avenue between St. Louis and San Antonio street, and the paving force will get to work on this street as soon as St. Louis street is completed to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Cornell, who has been proprietor of a number of dailies east and west, has acquired the controlling interest in the Las Vegas Op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McNary, who for the past three years has been the editor and manager of the Las Vegas Optic, will in a few weeks retire from active connection with the business and expects to move with his famil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Graham, temporary foreman of the roundhouse at the new Southwestern shops, is to be made foreman of the large machine shop that handles the locomotives, as soon as a permanent foreman of the roundhouse can be eng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Gongden of the Southwestern arrived here this from Alamogordo to take charge of the blacksmith shop at the new Southwestern shops in the east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a V. Lane is enjoying an extended visit with relatives in Mexico City and El 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rnest Holland returned from Dallas, where she has been visiting for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C. Hills arrived last night from Grand Rapids, where she has been with her daugh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7, 1906</w:t>
      </w:r>
    </w:p>
    <w:p>
      <w:pPr>
        <w:pStyle w:val="Style14"/>
        <w:widowControl/>
        <w:jc w:val="both"/>
        <w:rPr/>
      </w:pPr>
      <w:r>
        <w:rPr/>
        <w:t>The T. and P. was cited to appear before the Railroad Commission and show cause why it should not be required to operate two passenger trains each way daily between El Paso and Big Spring, only one now being in operation.</w:t>
      </w:r>
    </w:p>
    <w:p>
      <w:pPr>
        <w:pStyle w:val="Style14"/>
        <w:widowControl/>
        <w:jc w:val="both"/>
        <w:rPr/>
      </w:pPr>
      <w:r>
        <w:rPr/>
      </w:r>
    </w:p>
    <w:p>
      <w:pPr>
        <w:pStyle w:val="Style14"/>
        <w:widowControl/>
        <w:jc w:val="both"/>
        <w:rPr/>
      </w:pPr>
      <w:r>
        <w:rPr/>
        <w:t>The bitulithic company began plowing Mesa avenue between St. Louis and San Antonio streets. Work was also begun on the first street intersection at Stanton and St. Louis streets and pavement of the two streets will be jointed as St. Louis street is completed.</w:t>
      </w:r>
    </w:p>
    <w:p>
      <w:pPr>
        <w:pStyle w:val="Style14"/>
        <w:widowControl/>
        <w:jc w:val="both"/>
        <w:rPr/>
      </w:pPr>
      <w:r>
        <w:rPr/>
      </w:r>
    </w:p>
    <w:p>
      <w:pPr>
        <w:pStyle w:val="Style14"/>
        <w:widowControl/>
        <w:jc w:val="both"/>
        <w:rPr/>
      </w:pPr>
      <w:r>
        <w:rPr/>
        <w:t>Everywhere in the territories, as in El Paso, the cry is for more homes. Not a day passes that The Herald does not reprint from the territorial press items that show how serious the condition is, with winter near and houses not to be had.</w:t>
      </w:r>
    </w:p>
    <w:p>
      <w:pPr>
        <w:pStyle w:val="Style14"/>
        <w:widowControl/>
        <w:jc w:val="both"/>
        <w:rPr/>
      </w:pPr>
      <w:r>
        <w:rPr/>
      </w:r>
    </w:p>
    <w:p>
      <w:pPr>
        <w:pStyle w:val="Style14"/>
        <w:widowControl/>
        <w:jc w:val="both"/>
        <w:rPr/>
      </w:pPr>
      <w:r>
        <w:rPr/>
        <w:t>According to information received here, the Brotherhood of Railway Clerks has won its strike against the T. and P. at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7, 1906</w:t>
      </w:r>
    </w:p>
    <w:p>
      <w:pPr>
        <w:pStyle w:val="PlainText"/>
        <w:jc w:val="both"/>
        <w:rPr/>
      </w:pPr>
      <w:r>
        <w:rPr>
          <w:rFonts w:cs="Times New Roman" w:ascii="Times New Roman" w:hAnsi="Times New Roman"/>
          <w:sz w:val="24"/>
        </w:rPr>
        <w:t>Charles W. Morse, of New York, has bought the Mallory steamship line for $9,000,000. This makes him control the seaboard shipping from. St. John’s, N.F.,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 Oregon-street from Second to San Antonio will be as light as day each night beginning tonight. It will be the most brilliantly lighted stree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xtending the Fort Bliss car line is progressing rapidly, and it will soon be completed and Fort Bliss will have electric car connection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Keener, of this city, has returned from Fort Worth, where he attended a meeting of the National Association of Stationary Engineers and captured the next meeting for El Paso. He looks for 400 or 600 to be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phone company has commenced putting telephones into residences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an art exhibit shown in the Elks’ lodge rooms was highly appreciated by a large number of art lovers of the city. Mrs. B.B. Bailey had the affair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rown, chief accountant in the auditor’s office of the Southwestern went east on the T. &amp; P. last night to meet his family who are returning from Dallas, after a visi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avid Payne have returned from a trip through the Mexica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uel A. Barron arrived last night from her home in the interior of Mexico, to be the guest of Mrs. W.P. Martin at her home on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7, 1906</w:t>
      </w:r>
    </w:p>
    <w:p>
      <w:pPr>
        <w:pStyle w:val="PlainText"/>
        <w:jc w:val="both"/>
        <w:rPr/>
      </w:pPr>
      <w:r>
        <w:rPr>
          <w:rFonts w:cs="Times New Roman" w:ascii="Times New Roman" w:hAnsi="Times New Roman"/>
          <w:sz w:val="24"/>
        </w:rPr>
        <w:t>The Consumers’ Ice company was pleased over the approach of cooler weather because it gave an opportunity to make enlargements to the plant. The latter had been enlarged twice in eight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employed at the gas plant was stabbed in the lung and several other men of his race were held by the police for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learned here that Mexico City, through the efforts of John R. Mott, was to have a $200,000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train was seven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strike breakers were sent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the Southern Pacific had contacted for 600,000 railroad ties to be delivered here. The timber was to be obtained in Sinaloa at a cost of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ymas smelter, owned by the W.C. Greene interests, was closed down for lack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baggage shipment ever received here came from New York with Mexico as its destination. It consisted of 17 pieces, belonging to traveling man. The excess charge was $20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6</w:t>
      </w:r>
    </w:p>
    <w:p>
      <w:pPr>
        <w:pStyle w:val="Normal"/>
        <w:jc w:val="both"/>
        <w:rPr/>
      </w:pPr>
      <w:r>
        <w:rPr>
          <w:rFonts w:cs="Times New Roman" w:ascii="Times New Roman" w:hAnsi="Times New Roman"/>
        </w:rPr>
        <w:t>One of the most brilliant social functions of the year was reading the wedding of Miss Adele Fewel and J. Frank Coles, which was solemnized Wednesday evening at 8 o’clock at St. Clement’s Church. Mrs. W.D. Greet played the wedding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consideration of an entirely new phrase of the viaduct proposition across the railroad tracks at some point in the eastern part of the city, the Mayor and City Council held a confe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ust visit New Mexico, as she has twice visited Arizona. New Mexico has 300,000 people, and there is no other large city so well situated as El Paso to control such part of New Mexico’s trade as necessarily goes outside her bound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Lamar School, the largest and one of the finest buildings in the city, which was dedicated Oct. 26, has 17 rooms and cost $50,000. State Superintendent R.B. Cousins was here to attend the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06</w:t>
      </w:r>
    </w:p>
    <w:p>
      <w:pPr>
        <w:pStyle w:val="PlainText"/>
        <w:jc w:val="both"/>
        <w:rPr/>
      </w:pPr>
      <w:r>
        <w:rPr>
          <w:rFonts w:cs="Times New Roman" w:ascii="Times New Roman" w:hAnsi="Times New Roman"/>
          <w:sz w:val="24"/>
        </w:rPr>
        <w:t>Two persons were killed and 20 injured in a terrific explosion of natural gas, which completely demolished five two-story brick business blocks at Coffeyville, Kan., yesterday noon. The entire block of five buildings was leveled to the ground and only broken brick, scattered timber and twisted iron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B. Richardson, of the United States geological survey, arrived in the city yesterday and will complete his work of making a geological survey of the west side of the Frankli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and aldermen B.F. Hammett, Richard Caples, W.J. Rand and J.B. Badger paid a visit to a number of the schools of the city this morning. The visit is in connection with the request of the school board for a bond issue of $150,000 for the erection of new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Pollard, county attorney of Luna county, N.M., is in the city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McHatton, a well-known young business man of El Paso, is back from an eight months’ sojourn in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ome Mission society of Trinity Methodist church met yesterday afternoon at 8 o’clock at the home of Mrs. Martha C. Johnson, 702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amuel Blair, newly appointed superintendent of Methodist English mission work for New Mexico, preached his last sermon as pastor of the First Methodist church yesterday. Dr. Blair will continue to reside in El Paso, making his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Chapman is back in the city, after a trip to the great northwest cou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8, 1906</w:t>
      </w:r>
    </w:p>
    <w:p>
      <w:pPr>
        <w:pStyle w:val="PlainText"/>
        <w:jc w:val="both"/>
        <w:rPr/>
      </w:pPr>
      <w:r>
        <w:rPr>
          <w:rFonts w:cs="Times New Roman" w:ascii="Times New Roman" w:hAnsi="Times New Roman"/>
          <w:sz w:val="24"/>
        </w:rPr>
        <w:t>The Lamar school, the largest and most modern in the city, was to be formally dedicated. There was to be an address by State School Superintendent R.B. Cousins, Judge Beauregard Bryan and Capt.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t exhibit at the Elks’ lodge rooms given for the benefit of the Mesa school library fund attracted hundreds of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doin Brothers announced they would be established in their new market soon, in the mean time occupying temporary quarters at 217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of the men arrested in Juarez on a charge of engaging in a revolutionary plot were given a hearing before Federal Judge Frias Cama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Comstock returned from a visit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nvited anybody having a kick against the paving work to come forward and explain their compla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29, 1906</w:t>
      </w:r>
    </w:p>
    <w:p>
      <w:pPr>
        <w:pStyle w:val="Style14"/>
        <w:widowControl/>
        <w:jc w:val="both"/>
        <w:rPr/>
      </w:pPr>
      <w:r>
        <w:rPr>
          <w:lang w:bidi="he-IL"/>
        </w:rPr>
        <w:t>One of the most brilliant social functions or the year was the wedding of Miss Adele Fewel and J. Frank Coles, which was solemnized Wednesday evening at 8 o’clock at St. Clement’s Episcopal Church. Mrs. W.D. Greet played the wedding music.</w:t>
      </w:r>
    </w:p>
    <w:p>
      <w:pPr>
        <w:pStyle w:val="Style14"/>
        <w:widowControl/>
        <w:jc w:val="both"/>
        <w:rPr>
          <w:lang w:bidi="he-IL"/>
        </w:rPr>
      </w:pPr>
      <w:r>
        <w:rPr>
          <w:lang w:bidi="he-IL"/>
        </w:rPr>
      </w:r>
    </w:p>
    <w:p>
      <w:pPr>
        <w:pStyle w:val="Style14"/>
        <w:widowControl/>
        <w:jc w:val="both"/>
        <w:rPr/>
      </w:pPr>
      <w:r>
        <w:rPr>
          <w:lang w:bidi="he-IL"/>
        </w:rPr>
        <w:t xml:space="preserve">For the consideration of an entirely new phase of the viaduct proposition across the railroad tracks at some point in the eastern part of </w:t>
      </w:r>
      <w:r>
        <w:rPr>
          <w:iCs/>
          <w:lang w:bidi="he-IL"/>
        </w:rPr>
        <w:t xml:space="preserve">the </w:t>
      </w:r>
      <w:r>
        <w:rPr>
          <w:lang w:bidi="he-IL"/>
        </w:rPr>
        <w:t>City, the Mayor and Council held a conference.</w:t>
      </w:r>
    </w:p>
    <w:p>
      <w:pPr>
        <w:pStyle w:val="Style14"/>
        <w:widowControl/>
        <w:jc w:val="both"/>
        <w:rPr>
          <w:lang w:bidi="he-IL"/>
        </w:rPr>
      </w:pPr>
      <w:r>
        <w:rPr>
          <w:lang w:bidi="he-IL"/>
        </w:rPr>
      </w:r>
    </w:p>
    <w:p>
      <w:pPr>
        <w:pStyle w:val="Style14"/>
        <w:widowControl/>
        <w:jc w:val="both"/>
        <w:rPr/>
      </w:pPr>
      <w:r>
        <w:rPr>
          <w:lang w:bidi="he-IL"/>
        </w:rPr>
        <w:t>El Paso must visit New Mexico as she has visited Arizona, New Mexico has 300,000 people and there is no other city so well situated as El Paso to control such part of New Mexico’s trade as necessarily goes outside her boundaries.</w:t>
      </w:r>
    </w:p>
    <w:p>
      <w:pPr>
        <w:pStyle w:val="Style14"/>
        <w:widowControl/>
        <w:jc w:val="both"/>
        <w:rPr>
          <w:lang w:bidi="he-IL"/>
        </w:rPr>
      </w:pPr>
      <w:r>
        <w:rPr>
          <w:lang w:bidi="he-IL"/>
        </w:rPr>
      </w:r>
    </w:p>
    <w:p>
      <w:pPr>
        <w:pStyle w:val="Style14"/>
        <w:widowControl/>
        <w:jc w:val="both"/>
        <w:rPr/>
      </w:pPr>
      <w:r>
        <w:rPr>
          <w:lang w:bidi="he-IL"/>
        </w:rPr>
        <w:t>The new Lamar School, the largest and one of the finest buildings in the city, which was dedicated Oct. 26, has 7 rooms and cost $50,000. State Superintendent R.B. Cousins was here to attend the exercis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6</w:t>
      </w:r>
    </w:p>
    <w:p>
      <w:pPr>
        <w:pStyle w:val="Normal"/>
        <w:jc w:val="both"/>
        <w:rPr>
          <w:rFonts w:ascii="Times New Roman" w:hAnsi="Times New Roman" w:cs="Times New Roman"/>
        </w:rPr>
      </w:pPr>
      <w:r>
        <w:rPr>
          <w:rFonts w:cs="Times New Roman" w:ascii="Times New Roman" w:hAnsi="Times New Roman"/>
        </w:rPr>
        <w:t>An early morning car to East El Paso ran into a dairy wagon and badly frightened the driver, Julius Hawkins. The rig belonged to William Hawk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Coe of Glencoe, N.M., one of Lincoln County’s progressive fruit farmers, shipped a carload of his famous apples in the El Paso market. Mr. Coe stated his apple crop would amount to about 135,0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arrie A. Nation, who, over six years ago began smashing saloons, has been in Roswell lecturing. Sunday she spoke to men only. Mrs. Nation says she smashed her last saloon last Christmas at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906</w:t>
      </w:r>
    </w:p>
    <w:p>
      <w:pPr>
        <w:pStyle w:val="PlainText"/>
        <w:jc w:val="both"/>
        <w:rPr/>
      </w:pPr>
      <w:r>
        <w:rPr>
          <w:rFonts w:cs="Times New Roman" w:ascii="Times New Roman" w:hAnsi="Times New Roman"/>
          <w:sz w:val="24"/>
        </w:rPr>
        <w:t>At last the Miner’s hospital at Raton, N.M., will be opened. This handsome building, which was built three years ago by the territory of New Mexico, as a home for indignant miners, has stood idle and empty all the time for want of funds to furnish it and put it in complete runn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Medical association of Mexico will have its second annual meeting in The “Herald” clubrooms, in the City of Mexico, from November 14 to 17. Dr. E.H. Irvin, Dr. Hugh Crouse and Dr. B.E. Stevenson, of El Paso will address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football game of the season will be played tomorrow afternoon at Washington park between the local football team, the Athletics, and the football town from the Agricultural, college at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A. Barnes, who was offered the position of private secretary to Gov. Magoon, head of the provisional government of Cuba, has decided to accept, and will leave tonight for Havana. He has been employed by the local office of the Mine and Smelter Suppl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stus J. Ware, president of the Mercantile Trust company, of St. Louis, and a business associate, a Mr. Sullivan, passed through El Paso today en route to the coast. They were traveling in a private car, No. 700 of the Frisco line, and were met here by alderman B.F. Hammett and A.J. King, Mr. Hammett, being an old St. Louis acquain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E. Penberty, manager of the firm of mining engineers of El Paso, is in Arizona examining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J. Kerr has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ay Bright, of the central fire department, has resigned and taken a position with the Lesinsky company. Frank Sullivan, a brother of captain “Red” Sullivan, has been appointed to the position made vacant by the resign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9, 1906</w:t>
      </w:r>
    </w:p>
    <w:p>
      <w:pPr>
        <w:pStyle w:val="PlainText"/>
        <w:jc w:val="both"/>
        <w:rPr>
          <w:rFonts w:ascii="Times New Roman" w:hAnsi="Times New Roman" w:cs="Times New Roman"/>
          <w:sz w:val="24"/>
        </w:rPr>
      </w:pPr>
      <w:r>
        <w:rPr>
          <w:rFonts w:cs="Times New Roman" w:ascii="Times New Roman" w:hAnsi="Times New Roman"/>
          <w:sz w:val="24"/>
        </w:rPr>
        <w:t>Mrs. Ella J. Noel, sister of Edmund J. James, president of the University of Illinois, was visiting her cousin, Mrs. N.D. 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Graham, acting foreman of the roundhouse, was to be made foreman of the Southwestern’s new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Forbes, once engaged in newspaper work here, who became manager of the Phoenix Enterprise, was in El Paso after a trip to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oneer’s association held its quarterly meeting, 15 being present. Vice-President Noyes Rand presided in the absence of President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was cited to appear before the state railroad commission and show cause why it shout not be required to operate two passenger trains each way daily between Big Springs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anger from Oklahoma, 71 years old, died mysteriously in a room in Ysleta. The man left a note indicating he took his own life with morp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Columbus celebrated the anniversary of the discovery of America with exercises in Marquett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Hall received a letter from a California girl saying she was tired of city life and wanted to marry a cowboy who might take a drink, but was not a drunkard, who did not gamble and was content with moderate smo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30, 1906</w:t>
      </w:r>
    </w:p>
    <w:p>
      <w:pPr>
        <w:pStyle w:val="Style14"/>
        <w:widowControl/>
        <w:jc w:val="both"/>
        <w:rPr>
          <w:lang w:bidi="he-IL"/>
        </w:rPr>
      </w:pPr>
      <w:r>
        <w:rPr>
          <w:lang w:bidi="he-IL"/>
        </w:rPr>
        <w:t>An early morning car to East El Paso ran onto a dairy wagon and badly frightened the driver, Julius Hawkins. The car belonged to William Hawkins.</w:t>
      </w:r>
    </w:p>
    <w:p>
      <w:pPr>
        <w:pStyle w:val="Style14"/>
        <w:widowControl/>
        <w:jc w:val="both"/>
        <w:rPr>
          <w:lang w:bidi="he-IL"/>
        </w:rPr>
      </w:pPr>
      <w:r>
        <w:rPr>
          <w:lang w:bidi="he-IL"/>
        </w:rPr>
      </w:r>
    </w:p>
    <w:p>
      <w:pPr>
        <w:pStyle w:val="Style14"/>
        <w:widowControl/>
        <w:jc w:val="both"/>
        <w:rPr/>
      </w:pPr>
      <w:r>
        <w:rPr>
          <w:lang w:bidi="he-IL"/>
        </w:rPr>
        <w:t>E.J. Coe of Glencoe, N.M., one of Lincoln County’s progressive fruit farmers, shipped a carload of his famous apples to the El Paso market: Mr. Coe stated his apple crop would amount to about 135,000 pounds.</w:t>
      </w:r>
    </w:p>
    <w:p>
      <w:pPr>
        <w:pStyle w:val="Style14"/>
        <w:widowControl/>
        <w:jc w:val="both"/>
        <w:rPr>
          <w:lang w:bidi="he-IL"/>
        </w:rPr>
      </w:pPr>
      <w:r>
        <w:rPr>
          <w:lang w:bidi="he-IL"/>
        </w:rPr>
      </w:r>
    </w:p>
    <w:p>
      <w:pPr>
        <w:pStyle w:val="Style14"/>
        <w:widowControl/>
        <w:jc w:val="both"/>
        <w:rPr/>
      </w:pPr>
      <w:r>
        <w:rPr>
          <w:lang w:bidi="he-IL"/>
        </w:rPr>
        <w:t>Mrs. Carrie A. Nation, who over six years ago began smashing saloons, has been in Roswell lecturing. Sunday she spoke to men only. Mrs. Nation says she smashed her last saloon last Christmas at Houst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6</w:t>
      </w:r>
    </w:p>
    <w:p>
      <w:pPr>
        <w:pStyle w:val="Normal"/>
        <w:jc w:val="both"/>
        <w:rPr/>
      </w:pPr>
      <w:r>
        <w:rPr>
          <w:rFonts w:cs="Times New Roman" w:ascii="Times New Roman" w:hAnsi="Times New Roman"/>
        </w:rPr>
        <w:t>Proof than El Paso, now the center of a wide arid region, was once in the heart of a jungle is produced by scientific discoveries in excavations on the side of Mount Franklin in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 Bliss battalion returned from is practice march through New Mexico. The soldiers enjoyed the march and say they were treated real well everywhere they stopped. They suffered considerably from the cold last week, how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Valley this year, caterpillars are numerous, especially in localities where cottonwood trees grow. Children in the districts where caterpillars are crawling all over the ground, have their faces feet and hands covered with sores. Some of them are seriously ill with what is called “caterpillar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ootball game of the season will be played Saturday at Washington Park between the local team, the Athletics, and the teachers from the agricultural college at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906</w:t>
      </w:r>
    </w:p>
    <w:p>
      <w:pPr>
        <w:pStyle w:val="PlainText"/>
        <w:jc w:val="both"/>
        <w:rPr/>
      </w:pPr>
      <w:r>
        <w:rPr>
          <w:rFonts w:cs="Times New Roman" w:ascii="Times New Roman" w:hAnsi="Times New Roman"/>
          <w:sz w:val="24"/>
        </w:rPr>
        <w:t>The telephone line through Highland Park was completed yesterday and now the line runs entirely through the whole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s for the Fort Bliss car line have now been laid through Grandview addition and the wires are being connected to put the line in operation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has just been let for the erection of a $6000 home on Mundy avenue in Mundy Heights for W.L. Tooley. Plans for the house were drawn by Trost &amp; Trost, architects, and the residence will be one of the most artistic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ugene E. Neff delightfully entertained the Whist club yesterday afternoon at her home, on the corner of West Rio Grande and Los Angele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Wilder have returned from their wedding tour and are now the guests of Mr. and Mrs. Dan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oyt’s brother, Dr. H.F. Hoyt, who has been visiting in El Paso for some time, has decided to make this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rill, resident engineer of the G.H., left for Sanders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Griggs, who was at the Cloudcroft lodge during the summer, is now day clerk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lly, G.H. roadmaster, returned from Valentines,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0, 1906</w:t>
      </w:r>
    </w:p>
    <w:p>
      <w:pPr>
        <w:pStyle w:val="PlainText"/>
        <w:jc w:val="both"/>
        <w:rPr/>
      </w:pPr>
      <w:r>
        <w:rPr>
          <w:rFonts w:cs="Times New Roman" w:ascii="Times New Roman" w:hAnsi="Times New Roman"/>
          <w:sz w:val="24"/>
        </w:rPr>
        <w:t>Major W.J. Fewel announced that he had not resigned from the city council. He decided to spend part of his time on city business without drawing a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amuel Blair recently transferred to the pastorate of the First Methodist church of this city, was elected superintendent of the English Methodist missions of New Mexico, which includes El Paso. Dr. Blair took the place or Rev. A.P. Mo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ventory and appraisement of the property of the late T.S. Austin was filed in the county clerk’s office, showing that his personal property amounted to $119,412. He left no real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Keener, who was a delegate from El Paso to the annual convention of the National Association of Stationary Engineers, which met in Fort Worth and was coming to El Paso the following year, said he looked for 400 to 500 delegates to the El Paso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Democrats were making as effort to bring Senator Joseph W. Bailey to the city for a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October 31, 1906</w:t>
      </w:r>
    </w:p>
    <w:p>
      <w:pPr>
        <w:pStyle w:val="Style14"/>
        <w:widowControl/>
        <w:jc w:val="both"/>
        <w:rPr/>
      </w:pPr>
      <w:r>
        <w:rPr>
          <w:lang w:bidi="he-IL"/>
        </w:rPr>
        <w:t>Proof that El Paso, now the center of a wide arid region, was once the heart of a jungle is produced by scientific discoveries in excavations on the side of Mount Franklin in the city limits.</w:t>
      </w:r>
    </w:p>
    <w:p>
      <w:pPr>
        <w:pStyle w:val="Style14"/>
        <w:widowControl/>
        <w:jc w:val="both"/>
        <w:rPr>
          <w:lang w:bidi="he-IL"/>
        </w:rPr>
      </w:pPr>
      <w:r>
        <w:rPr>
          <w:lang w:bidi="he-IL"/>
        </w:rPr>
      </w:r>
    </w:p>
    <w:p>
      <w:pPr>
        <w:pStyle w:val="Style14"/>
        <w:widowControl/>
        <w:jc w:val="both"/>
        <w:rPr/>
      </w:pPr>
      <w:r>
        <w:rPr>
          <w:lang w:bidi="he-IL"/>
        </w:rPr>
        <w:t>The Fort Bliss battalion returned from its practice march through New Mexico. The soldiers enjoyed the march and say they were treated real well everywhere they stopped. They suffered considerably from the cold last week, however.</w:t>
      </w:r>
    </w:p>
    <w:p>
      <w:pPr>
        <w:pStyle w:val="Style14"/>
        <w:widowControl/>
        <w:jc w:val="both"/>
        <w:rPr>
          <w:lang w:bidi="he-IL"/>
        </w:rPr>
      </w:pPr>
      <w:r>
        <w:rPr>
          <w:lang w:bidi="he-IL"/>
        </w:rPr>
      </w:r>
    </w:p>
    <w:p>
      <w:pPr>
        <w:pStyle w:val="Style14"/>
        <w:widowControl/>
        <w:jc w:val="both"/>
        <w:rPr/>
      </w:pPr>
      <w:r>
        <w:rPr>
          <w:lang w:bidi="he-IL"/>
        </w:rPr>
        <w:t>In preparation for the celebration of Halloween, the police are taking the usual precautions, to prevent damage and will have 15 to 20 special officers on duty in various parts of the town tonight.</w:t>
      </w:r>
    </w:p>
    <w:p>
      <w:pPr>
        <w:pStyle w:val="Style14"/>
        <w:widowControl/>
        <w:jc w:val="both"/>
        <w:rPr>
          <w:lang w:bidi="he-IL"/>
        </w:rPr>
      </w:pPr>
      <w:r>
        <w:rPr>
          <w:lang w:bidi="he-IL"/>
        </w:rPr>
      </w:r>
    </w:p>
    <w:p>
      <w:pPr>
        <w:pStyle w:val="Style14"/>
        <w:widowControl/>
        <w:jc w:val="both"/>
        <w:rPr/>
      </w:pPr>
      <w:r>
        <w:rPr>
          <w:lang w:bidi="he-IL"/>
        </w:rPr>
        <w:t>The first football game of the season will be played Saturday at Washington Park between the local team, the Athletics, and the teachers from the Agricultural College at Mesilla Par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6</w:t>
      </w:r>
    </w:p>
    <w:p>
      <w:pPr>
        <w:pStyle w:val="Normal"/>
        <w:jc w:val="both"/>
        <w:rPr/>
      </w:pPr>
      <w:r>
        <w:rPr>
          <w:rFonts w:cs="Times New Roman" w:ascii="Times New Roman" w:hAnsi="Times New Roman"/>
        </w:rPr>
        <w:t>Golden Hill is the only exclusive residence section of the city with restrictions protecting purchasers against small and undesirable houses and business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e of 65 feet at the northwest corner of St Louis and Stanton streets for $24,500, or $375 per front foot, is an indication of the increasing of downtown realty. The property has 57 feet on St Loui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reparation for the celebration of Hallowe’en the police are taking the usual precautions to prevent damage and will have 15 to 20 special officers on duty in various parts of the town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1, 1906</w:t>
      </w:r>
    </w:p>
    <w:p>
      <w:pPr>
        <w:pStyle w:val="PlainText"/>
        <w:jc w:val="both"/>
        <w:rPr>
          <w:rFonts w:ascii="Times New Roman" w:hAnsi="Times New Roman" w:cs="Times New Roman"/>
          <w:sz w:val="24"/>
        </w:rPr>
      </w:pPr>
      <w:r>
        <w:rPr>
          <w:rFonts w:cs="Times New Roman" w:ascii="Times New Roman" w:hAnsi="Times New Roman"/>
          <w:sz w:val="24"/>
        </w:rPr>
        <w:t>Eighteen hundred people saw the Juarez bull fight. It was the best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oubtful if Senator Joseph W. Bailey would be able to accept the invitation of El Paso Democrats to come here to mak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Penitentiary Agent Luther, who had been coming to El Paso for 17 years to get prisoners, paid the city his last official visit. He had decided that raising cotton and corn on a farm in central Texas was a more congenial occup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Mexican society protested to President Diaz against Consul Mallen’s action regarding the Ramon Arrelano murder case. The protest was signed by Ramon Gomez, president, and P.A. Candelaria, secretary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on-tamer in Trevino’s circus was severely chewed by a big Bengal tiger during the performance the night before and was in a dangerous condition in Juarez. Turning his back when he was in the cage with the tigers, the largest animal seized him by the leg. He fainted after being removed from the cage. There was difficulty in getting him away from the t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 1906</w:t>
      </w:r>
    </w:p>
    <w:p>
      <w:pPr>
        <w:pStyle w:val="Style14"/>
        <w:widowControl/>
        <w:jc w:val="both"/>
        <w:rPr/>
      </w:pPr>
      <w:r>
        <w:rPr>
          <w:lang w:bidi="he-IL"/>
        </w:rPr>
        <w:t>Golden Hill is the only exclusive residence section of the city with restrictions protecting purchasers against small and undesirable houses and business buildings.</w:t>
      </w:r>
    </w:p>
    <w:p>
      <w:pPr>
        <w:pStyle w:val="Style14"/>
        <w:widowControl/>
        <w:jc w:val="both"/>
        <w:rPr>
          <w:lang w:bidi="he-IL"/>
        </w:rPr>
      </w:pPr>
      <w:r>
        <w:rPr>
          <w:lang w:bidi="he-IL"/>
        </w:rPr>
      </w:r>
    </w:p>
    <w:p>
      <w:pPr>
        <w:pStyle w:val="Style14"/>
        <w:widowControl/>
        <w:jc w:val="both"/>
        <w:rPr/>
      </w:pPr>
      <w:r>
        <w:rPr>
          <w:lang w:bidi="he-IL"/>
        </w:rPr>
        <w:t>Caterpillars are numerous in the Valley, particularly where cottonwood trees are grown. Children in the districts where the caterpillars are crawling all over the ground have their faces, feet and hands covered with sores. Some of them are seriously ill with what is called “caterpillar fever.”</w:t>
      </w:r>
    </w:p>
    <w:p>
      <w:pPr>
        <w:pStyle w:val="Style14"/>
        <w:widowControl/>
        <w:jc w:val="both"/>
        <w:rPr>
          <w:lang w:bidi="he-IL"/>
        </w:rPr>
      </w:pPr>
      <w:r>
        <w:rPr>
          <w:lang w:bidi="he-IL"/>
        </w:rPr>
      </w:r>
    </w:p>
    <w:p>
      <w:pPr>
        <w:pStyle w:val="Style14"/>
        <w:widowControl/>
        <w:jc w:val="both"/>
        <w:rPr/>
      </w:pPr>
      <w:r>
        <w:rPr>
          <w:lang w:bidi="he-IL"/>
        </w:rPr>
        <w:t>The sale of 65 feet at the northwest corner of St. Louis and Stanton streets for $24,500, or $375 a front foot, is an indication of the increase in value of downtown realty. The property has 57 feet on St. Louis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6</w:t>
      </w:r>
    </w:p>
    <w:p>
      <w:pPr>
        <w:pStyle w:val="Normal"/>
        <w:jc w:val="both"/>
        <w:rPr/>
      </w:pPr>
      <w:r>
        <w:rPr>
          <w:rFonts w:cs="Times New Roman" w:ascii="Times New Roman" w:hAnsi="Times New Roman"/>
        </w:rPr>
        <w:t>The telephone line through Highland Park is completed. Highland Park and Grandview, the two additions of the Newman Investment Company, are now provided with all modern necessities—telephone, water, street cars and electric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has been set for the erection of a $?000 home on Mundy avenue in Mundy Heights for W.L. Tooley. Plans were drawn by Trost &amp; Trost and the residence will be one of the most artistic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what is now the heart of the residence section was 25 years ago a public burying ground was proved conclusively today when in the excavation for the Y.M.C.A. at the southeast corner of Missouri and Oregon streets, human skeletons and parts of their coffins were dug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reet car station has been erected inside Fort Bliss between the guard house and the last set of officers’ quarters on the north end of the row. A loop is being constructed so cars will make the circle instead of turning the tro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6</w:t>
      </w:r>
    </w:p>
    <w:p>
      <w:pPr>
        <w:pStyle w:val="PlainText"/>
        <w:jc w:val="both"/>
        <w:rPr/>
      </w:pPr>
      <w:r>
        <w:rPr>
          <w:rFonts w:cs="Times New Roman" w:ascii="Times New Roman" w:hAnsi="Times New Roman"/>
          <w:sz w:val="24"/>
        </w:rPr>
        <w:t>Fire which destroyed the Beaumont rice mills today, entailed a loss of $150,000 with insurance two-th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atts, of Douglas, has let the contract for the erection of a brick block to be known as the Masonic block, the Masons having taken a lease on the entire upper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olster, Baptist city, missionary for El Paso, closed his work in this city last evening. He left this afternoon for Indianapolis, Ind., where he goes as pastor of the Brightwood Baptist church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Bargman is erecting a cement store and flat building two doors north of the Bargman overall factory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Y. Robertson, of Silver City, the owner of a mine in Gold Gulch, Ariz.,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review and inspection in full dress this morning at Fort Bliss, Col. Hoyt reviewing and Maj. Partello comma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J.M. Rice, of Parsons, Kan., is in the city purchasing supplies for his mine, the American Eagle. He was formerly in the contracting service of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Grimshaw, traveling freight agent of the Santa Fe Central, is in the city with his bride. He is the son of S.B. Grimshaw, general manager of the road, and was married yesterday, arriving this morning with 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L. Bell, the builder of the El Paso &amp; Southwestern railroad, and one of the best known civil engineers in the country, is at the Sheldon, registered from New York. Engineer Bell made the first through survey for the Northeastern from El Paso to Santa Ross some year ago, and it was from his location survey through the mountains in the difficult section of the country between Carrizozo and Santa Rosa that the present line of what is now the eastern division of the El Paso &amp; Southwestern was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Macmanus, the well known Cananea banker, accompanied by his family, is in the city en rout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 1906</w:t>
      </w:r>
    </w:p>
    <w:p>
      <w:pPr>
        <w:pStyle w:val="Style14"/>
        <w:widowControl/>
        <w:jc w:val="both"/>
        <w:rPr/>
      </w:pPr>
      <w:r>
        <w:rPr>
          <w:lang w:bidi="he-IL"/>
        </w:rPr>
        <w:t>The telephone line through Highland Park is completed. Highland Park and Grandview, the two new additions of the Newman Investment Co., are now provided with all modern necessities—telephones, water, street cars and electric lights.</w:t>
      </w:r>
    </w:p>
    <w:p>
      <w:pPr>
        <w:pStyle w:val="Style14"/>
        <w:widowControl/>
        <w:jc w:val="both"/>
        <w:rPr>
          <w:lang w:bidi="he-IL"/>
        </w:rPr>
      </w:pPr>
      <w:r>
        <w:rPr>
          <w:lang w:bidi="he-IL"/>
        </w:rPr>
      </w:r>
    </w:p>
    <w:p>
      <w:pPr>
        <w:pStyle w:val="Style14"/>
        <w:widowControl/>
        <w:jc w:val="both"/>
        <w:rPr/>
      </w:pPr>
      <w:r>
        <w:rPr>
          <w:lang w:bidi="he-IL"/>
        </w:rPr>
        <w:t>Contract has been let for the erection of a $6000 home on Mundy avenue in Mundy Heights for W.L. Tooley. Plans were drawn by Trost and Trost and the residence will be one of the most artistic in the city.</w:t>
      </w:r>
    </w:p>
    <w:p>
      <w:pPr>
        <w:pStyle w:val="Style14"/>
        <w:widowControl/>
        <w:jc w:val="both"/>
        <w:rPr>
          <w:lang w:bidi="he-IL"/>
        </w:rPr>
      </w:pPr>
      <w:r>
        <w:rPr>
          <w:lang w:bidi="he-IL"/>
        </w:rPr>
      </w:r>
    </w:p>
    <w:p>
      <w:pPr>
        <w:pStyle w:val="Style14"/>
        <w:widowControl/>
        <w:jc w:val="both"/>
        <w:rPr/>
      </w:pPr>
      <w:r>
        <w:rPr>
          <w:lang w:bidi="he-IL"/>
        </w:rPr>
        <w:t>That what is now the heart of the residence section was 25 years ago a public burying ground was proved conclusively when in the excavation for the YMCA at the southeast corner of Missouri and Oregon streets, human skeletons and parts of their coffins were dug u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6</w:t>
      </w:r>
    </w:p>
    <w:p>
      <w:pPr>
        <w:pStyle w:val="Normal"/>
        <w:jc w:val="both"/>
        <w:rPr>
          <w:rFonts w:ascii="Times New Roman" w:hAnsi="Times New Roman" w:cs="Times New Roman"/>
        </w:rPr>
      </w:pPr>
      <w:r>
        <w:rPr>
          <w:rFonts w:cs="Times New Roman" w:ascii="Times New Roman" w:hAnsi="Times New Roman"/>
        </w:rPr>
        <w:t>The office of Dr. John C. Schuller in the Mundy Block was robbed last night of about $100 worth of gold in the shape of plates and crowns. The burglars were careless, however, as about $77 worth of gold was left in cabinets which were not loc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national banks hold $87,000,000 on deposit and have $94,000,000 out on loans. El Paso banks, in a community having 1/100th of the population, have nearly 1/20th of the banking resources of the state, and 1/16th of the depos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sports who are not afflicted with contraction of the bank roll are offering their money on Charles E. Hughes over William Randolph Hearst for the governorship of New York. One local business man is reported as being willing to bet as much as $5000 at even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B.M. Hall, supervising engineer of the Reclamation Service, work will start this month on the Leasburg Diversion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906</w:t>
      </w:r>
    </w:p>
    <w:p>
      <w:pPr>
        <w:pStyle w:val="PlainText"/>
        <w:jc w:val="both"/>
        <w:rPr>
          <w:rFonts w:ascii="Times New Roman" w:hAnsi="Times New Roman" w:cs="Times New Roman"/>
          <w:sz w:val="24"/>
        </w:rPr>
      </w:pPr>
      <w:r>
        <w:rPr>
          <w:rFonts w:cs="Times New Roman" w:ascii="Times New Roman" w:hAnsi="Times New Roman"/>
          <w:sz w:val="24"/>
        </w:rPr>
        <w:t>The retail merchants of the city are holding a meeting in the chamber of commerce rooms this afternoon, the subject being that of early closing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discuss the proposition of building the valley interurban line between El Paso and Ysleta, a meeting of Ysleta and valley property owners has been called for tomorrow afternoon in the chamber of commerce. Mr. Tobin has made tentative plans for .the building of the line, and if the negotiations terminate satisfactorily, work will begin on the road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ing today, delivery service was installed by acting Postmaster J.A Smith in East El Paso and Highland Park. Under the new service a large portion of Mundy Heights, which has been without delivery service, will also be included hencef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Edwards, manager of the Elks’ club, tendered his resignation and will take the position as manager of the Copper Queen hotel for the Phelps-Dodge company at Bisbee. Mr. Edwards will leave for Bisbe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C.C. Titus of the Y.M.C.A. has established temporary headquarters in the chamber of commerc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C. Beavens is here establishing an agency, for the American National Life Insurance company of Galveston. Capt. Beavens served in the First Texas cavalry as captain of the Houston troop of cavalry during the Spanish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 Fullen, postmaster of Carlsbad,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Ramey left last night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Evans, traffic manager of the Cananea Consolidated Copper company, is in the city from Canane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 1906</w:t>
      </w:r>
    </w:p>
    <w:p>
      <w:pPr>
        <w:pStyle w:val="PlainText"/>
        <w:jc w:val="both"/>
        <w:rPr/>
      </w:pPr>
      <w:r>
        <w:rPr>
          <w:rFonts w:cs="Times New Roman" w:ascii="Times New Roman" w:hAnsi="Times New Roman"/>
          <w:sz w:val="24"/>
        </w:rPr>
        <w:t>Workmen excavating for the new Y.M.C.A. building at Oregon and Franklin streets unearthed a great number of human bones and six or seven skeletons intact. The finding of the first skeleton caused excitement, but when old-timers explained that the locality was once a public burying ground the mystery faded. Judge F.E. Hunter, a pioneer, said that when he had come to the city 20 years before all of the city between Oregon street and Mesa avenue and Franklin and Missouri streets was a public graveyard, but was not much used. When it was abandoned all bodies marked by visible graves were removed. However, in excavating for early every house in the district human bones had been discovered. A year previous workmen digging in Cleveland square just west of Carnegie square unearthed three or four skeletons. Soldiers had been buried there by the government, it was learned, many year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E. Koch, a mining engineer and fellow of the Geological society of London, identified the bones and teeth found the previous spring by J.C. Rous while cutting down an old hill at the head of Ochoa street. He said the jaw bones were those of a tapir and the teeth those of a horse and an elephant. He thought this country must have been a jungle many thousands of years ago. The elephant appeared to be larger than those of the present day. The bones were to be sent to the National museum in Washington and the Carnegie Institute at Pittsbur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here from Los Angeles to sell the city council a street swee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3, 1906</w:t>
      </w:r>
    </w:p>
    <w:p>
      <w:pPr>
        <w:pStyle w:val="Style14"/>
        <w:widowControl/>
        <w:jc w:val="both"/>
        <w:rPr/>
      </w:pPr>
      <w:r>
        <w:rPr>
          <w:lang w:bidi="he-IL"/>
        </w:rPr>
        <w:t xml:space="preserve">The office </w:t>
      </w:r>
      <w:r>
        <w:rPr>
          <w:iCs/>
          <w:lang w:bidi="he-IL"/>
        </w:rPr>
        <w:t xml:space="preserve">of </w:t>
      </w:r>
      <w:r>
        <w:rPr>
          <w:lang w:bidi="he-IL"/>
        </w:rPr>
        <w:t>Dr. John C. Schuller in the Mundy Block was robbed of about $100 worth of gold in the shape of plates and crowns. The burglars were careless, however, as about $77 worth of gold was left in cabinets which were not locked.</w:t>
      </w:r>
    </w:p>
    <w:p>
      <w:pPr>
        <w:pStyle w:val="Style14"/>
        <w:widowControl/>
        <w:jc w:val="both"/>
        <w:rPr>
          <w:lang w:bidi="he-IL"/>
        </w:rPr>
      </w:pPr>
      <w:r>
        <w:rPr>
          <w:lang w:bidi="he-IL"/>
        </w:rPr>
      </w:r>
    </w:p>
    <w:p>
      <w:pPr>
        <w:pStyle w:val="Style14"/>
        <w:widowControl/>
        <w:jc w:val="both"/>
        <w:rPr/>
      </w:pPr>
      <w:r>
        <w:rPr>
          <w:lang w:bidi="he-IL"/>
        </w:rPr>
        <w:t xml:space="preserve">Texas national banks hold $87,000,000 on deposit and have $94,000,000 out in loans. El Paso banks, in a </w:t>
      </w:r>
      <w:r>
        <w:rPr>
          <w:iCs/>
          <w:lang w:bidi="he-IL"/>
        </w:rPr>
        <w:t>community having 1/100th of the population, ha</w:t>
      </w:r>
      <w:r>
        <w:rPr>
          <w:lang w:bidi="he-IL"/>
        </w:rPr>
        <w:t>ve nearly 1/20th of the bank resources of the State, and 1/16th of the deposits.</w:t>
      </w:r>
    </w:p>
    <w:p>
      <w:pPr>
        <w:pStyle w:val="Style14"/>
        <w:widowControl/>
        <w:jc w:val="both"/>
        <w:rPr>
          <w:lang w:bidi="he-IL"/>
        </w:rPr>
      </w:pPr>
      <w:r>
        <w:rPr>
          <w:lang w:bidi="he-IL"/>
        </w:rPr>
      </w:r>
    </w:p>
    <w:p>
      <w:pPr>
        <w:pStyle w:val="Style14"/>
        <w:widowControl/>
        <w:jc w:val="both"/>
        <w:rPr/>
      </w:pPr>
      <w:r>
        <w:rPr>
          <w:lang w:bidi="he-IL"/>
        </w:rPr>
        <w:t>Local sports who are not afflicted with contraction of the bank roll are offering their money on Charles. E. Hughes over William Randolph Hearst for the governorship of New York. One businessman is reported as being willing to bet as much as $5000 at even money.</w:t>
      </w:r>
    </w:p>
    <w:p>
      <w:pPr>
        <w:pStyle w:val="Style14"/>
        <w:widowControl/>
        <w:jc w:val="both"/>
        <w:rPr>
          <w:lang w:bidi="he-IL"/>
        </w:rPr>
      </w:pPr>
      <w:r>
        <w:rPr>
          <w:lang w:bidi="he-IL"/>
        </w:rPr>
      </w:r>
    </w:p>
    <w:p>
      <w:pPr>
        <w:pStyle w:val="Style14"/>
        <w:widowControl/>
        <w:jc w:val="both"/>
        <w:rPr>
          <w:lang w:bidi="he-IL"/>
        </w:rPr>
      </w:pPr>
      <w:r>
        <w:rPr>
          <w:lang w:bidi="he-IL"/>
        </w:rPr>
        <w:t xml:space="preserve">According to B.M. Hall, supervising engineer of the </w:t>
      </w:r>
      <w:r>
        <w:rPr>
          <w:iCs/>
          <w:lang w:bidi="he-IL"/>
        </w:rPr>
        <w:t>Rec</w:t>
      </w:r>
      <w:r>
        <w:rPr>
          <w:lang w:bidi="he-IL"/>
        </w:rPr>
        <w:t>lamation Service, work will start this month on the Leasburg Diversion Dam.”</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906</w:t>
      </w:r>
    </w:p>
    <w:p>
      <w:pPr>
        <w:pStyle w:val="PlainText"/>
        <w:jc w:val="both"/>
        <w:rPr/>
      </w:pPr>
      <w:r>
        <w:rPr>
          <w:rFonts w:cs="Times New Roman" w:ascii="Times New Roman" w:hAnsi="Times New Roman"/>
          <w:sz w:val="24"/>
        </w:rPr>
        <w:t>About 250 men are employed at the new Southwestern shops here at present and close to 200 more are to come from Alamogordo. The shops are running almost in full blast now. A.A. Graham was appointed general foreman of th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Swift arrived here today to take charge of the mail transfer room at the union depot. D. Hinkson, who has been in charge, will leave for Fort Worth where he will take Mr. Swift’s place on the railway mail run between that city and Little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vising engineer B.H. Hall, of the reclamation service, has returned from a week’s visit to the Pecos Valley, on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Presbyterian congregation gave a hallowe’en party last evening at the home of Mrs. W.E. McLe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Stolaroff will entertain tomorrow night at their home on North Santa Fe street, to celebrate their wedding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Horgath and Mrs. Cathcart entertained most delightfully in honor of Mrs. William Smith, of San Antonio. The guests were: Mesdames G.M. Gibson, C.T. Race, J.B. Payne, L.J. Ayers, T.J. Woodside, W. Pettus, W.M. Walthall, R.H. Smith and William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len Roberts returned yesterday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ose Campbell returned this morning from a two months’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rtha Henderson has returned from Atlanta, where she had been visiting for some time, and is at home at the residence at her sister, Mrs. T.W. Nealon, 1131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 Humphrey, general agent of the Southern Pacific at Tucson, was in the city making social calls on the El Paso merchants, whom he accompanied on the recent trade excur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 1906</w:t>
      </w:r>
    </w:p>
    <w:p>
      <w:pPr>
        <w:pStyle w:val="PlainText"/>
        <w:jc w:val="both"/>
        <w:rPr/>
      </w:pPr>
      <w:r>
        <w:rPr>
          <w:rFonts w:cs="Times New Roman" w:ascii="Times New Roman" w:hAnsi="Times New Roman"/>
          <w:sz w:val="24"/>
        </w:rPr>
        <w:t>In compliance with an order from the state railroad commission, a double daily service west of San Antonio to Del Rio over the Galveston, Harrisburg &amp; San Antonio railroad became effective November 3. On December 2 the Sunset express from New Orleans to Los Angeles was to be placed in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rtha Burnham, daughter of the city jailer, went to Stanton, Texas, to attend a semi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oranges of the season passed through the city on the way from Guaymas, Sonora, to Amarill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Wells, president of the Texas Bitulithic company, assured the city council he would complete the street paving in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adger presented a petition to the council signed by 60 taxpayers asking that 40 feet on the west side of El Paso street between the Gem saloon and the Golden Eagle store be opened in order that a street to the Union depot might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rakauer of Chihuahua was in the city following his return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of Chihuahua received permission to build an electric system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Bell, after an absence of nine years, said he believed El Paso would be the first city in the state to reach the 100,000 mark. He was the promoter of the White Oaks, El Paso &amp; Northwestern and El Paso &amp; Southwestern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Viljoen of the Boer settlement in Chamberino, N.M., who was in the city, said the colony was happy and prosperous. More arrivals from the Transvaal were expected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6</w:t>
      </w:r>
    </w:p>
    <w:p>
      <w:pPr>
        <w:pStyle w:val="Normal"/>
        <w:jc w:val="both"/>
        <w:rPr/>
      </w:pPr>
      <w:r>
        <w:rPr>
          <w:rFonts w:cs="Times New Roman" w:ascii="Times New Roman" w:hAnsi="Times New Roman"/>
        </w:rPr>
        <w:t>Just one year ago the two biggest fires which were ever known in El Paso were raging. One was that of the Gist Hotel, now the Alvarado, and the other resulted in the destruction of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merchants took action preparatory to prosecution of violators of the Sunday closing law who have, it is alleged, been keeping their stores open. B. Blumenthal was selected chairman of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250 men are employed at the new Southwestern shops here and close on to 200 more are to come on to 200 more are to come here from Alamogordo. The shops are now running almost full bl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illers struck oil at Plateau, 123 miles east of here in El Paso County, and there is said to be a rush of prospectors to the place where the lubricator has been found to exist beneath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4, 1906</w:t>
      </w:r>
    </w:p>
    <w:p>
      <w:pPr>
        <w:pStyle w:val="PlainText"/>
        <w:jc w:val="both"/>
        <w:rPr/>
      </w:pPr>
      <w:r>
        <w:rPr>
          <w:rFonts w:cs="Times New Roman" w:ascii="Times New Roman" w:hAnsi="Times New Roman"/>
          <w:sz w:val="24"/>
        </w:rPr>
        <w:t>Fire today threatened the destruction of the Carnegie Institute in New York, valued at $6,000,000, and the most beautiful structure of its kind in America. The fire originated in the power room in the basement from defective electric wires and was extinguished after damaging the building to the extent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union depot directors met in the office of superintendent W.R Martin this morning and issued more stock to the amount of $60,000. Those in attendance of the meeting were: J.E: Hurley, general-manager of the Santa Fe; H.J. Simmons, general manager of the Southwestern; W.A. Hawkins, of the Southwestern legal department; division superintendent E.B. Smith, of the T.&amp; P.; .superintendent W.R. Martin, of the union depot and W.W. Turney, attorney for the Union Depo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official inspecting party arrived in the city at 11 oclock this morning from Pecos over the T.&amp;P., and after a two hours’ stay here, left for Silver City. The party is composed of president E.P. Ripley, general manager J.E. Hurley, freight traffic manager J.E. Gorman, general passenger agent J.M Connell, and general freight agent J.R. Koon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for the Texas Federation of Women’s clubs, which meets in El Paso Nov. 21, 22, 23 promises to be one of the most interesting of all the federation’s many progr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Bruch Smith, D.D., pastor of the First Baptist church, accompanied by the Rev. C.D. Daniel, T.M. Springer. Joe H. Nations and Fred W. Freedman, will leave tonight, for Waco, Texas, where they will attend the Texas Baptist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Depeder left El Paso last night for Vicksburg, where he will be married. The young couple will return to this city about Nov.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deputy United States Marshal in New Mexico, arrived in El Paso yesterday from Albuquerque, and will leave tonight for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Lamar Cobb has returned from a trip to points in Texas and to his old home at Atlanta, Ga., and will leave here for Douglas to be, the principal speaker at an election eve 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cCutcheon and wife, formerly of El Paso, are in the city from Mineral Wells, where they have been making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4, 1906</w:t>
      </w:r>
    </w:p>
    <w:p>
      <w:pPr>
        <w:pStyle w:val="PlainText"/>
        <w:jc w:val="both"/>
        <w:rPr/>
      </w:pPr>
      <w:r>
        <w:rPr>
          <w:rFonts w:cs="Times New Roman" w:ascii="Times New Roman" w:hAnsi="Times New Roman"/>
          <w:sz w:val="24"/>
        </w:rPr>
        <w:t>A Mexican, surprised in company with another woman by his wife, who, it was alleged, made on ineffectual attempt to slash him with a knife, shot and killed his wife and then started on a bloodthirsty rampage, shooting at everyone in sight. He barricaded himself in his place of business and resisted for an hour the efforts of its police to arrest him. During the time he was under siege several hundred shots were fired, and when the smoke had cleared away ghastly sight was presented. The wife lay prostrate in front of her husband’s restaurant. The husband lay inside with three bullet wounds in his body. The other woman lay on the floor in a back room with a bullet through her head. On the sidewalk in front of the Popular saloon a 12-year-old negro boy lay writhing in agony caused by a stray bullet fired by the murderous Mexican. He was mortally wounded. City Detective George Herold was taken home with a bullet wound in his thigh which shattered the bone. A 14-year-old Mexican boy received a bullet wound in the thigh. The scene of the shooting was on Seventh street just off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of the ball to be given by the Woman’s Charity association was fixed for November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uman bones found in excavating for the new Y.M.C.A. building were buried by an undertaker in the county grave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5, 1906</w:t>
      </w:r>
    </w:p>
    <w:p>
      <w:pPr>
        <w:pStyle w:val="Style14"/>
        <w:widowControl/>
        <w:jc w:val="both"/>
        <w:rPr/>
      </w:pPr>
      <w:r>
        <w:rPr>
          <w:lang w:bidi="he-IL"/>
        </w:rPr>
        <w:t>Local merchants took action preparatory to prosecution of violators of the Sunday closing law who have, it is alleged, been keeping their stores open. R. Blumenthal was elected chairman.</w:t>
      </w:r>
    </w:p>
    <w:p>
      <w:pPr>
        <w:pStyle w:val="Style14"/>
        <w:widowControl/>
        <w:jc w:val="both"/>
        <w:rPr>
          <w:lang w:bidi="he-IL"/>
        </w:rPr>
      </w:pPr>
      <w:r>
        <w:rPr>
          <w:lang w:bidi="he-IL"/>
        </w:rPr>
      </w:r>
    </w:p>
    <w:p>
      <w:pPr>
        <w:pStyle w:val="Style14"/>
        <w:widowControl/>
        <w:jc w:val="both"/>
        <w:rPr>
          <w:lang w:bidi="he-IL"/>
        </w:rPr>
      </w:pPr>
      <w:r>
        <w:rPr>
          <w:lang w:bidi="he-IL"/>
        </w:rPr>
        <w:t>About 250 men are employed at the new Southwestern Shops and close on to 200 more are to come here from Alamogordo. The shops are now running almost full blast.</w:t>
      </w:r>
    </w:p>
    <w:p>
      <w:pPr>
        <w:pStyle w:val="Style14"/>
        <w:widowControl/>
        <w:jc w:val="both"/>
        <w:rPr>
          <w:lang w:bidi="he-IL"/>
        </w:rPr>
      </w:pPr>
      <w:r>
        <w:rPr>
          <w:lang w:bidi="he-IL"/>
        </w:rPr>
      </w:r>
    </w:p>
    <w:p>
      <w:pPr>
        <w:pStyle w:val="Style14"/>
        <w:widowControl/>
        <w:jc w:val="both"/>
        <w:rPr>
          <w:lang w:bidi="he-IL"/>
        </w:rPr>
      </w:pPr>
      <w:r>
        <w:rPr>
          <w:lang w:bidi="he-IL"/>
        </w:rPr>
        <w:t>Drillers struck oil at Plateau 123 miles east of here in El Paso County, and there is said to be a rush of prospectors to the place where the lubricator has been found to exist beneath the grou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6</w:t>
      </w:r>
    </w:p>
    <w:p>
      <w:pPr>
        <w:pStyle w:val="Normal"/>
        <w:jc w:val="both"/>
        <w:rPr/>
      </w:pPr>
      <w:r>
        <w:rPr>
          <w:rFonts w:cs="Times New Roman" w:ascii="Times New Roman" w:hAnsi="Times New Roman"/>
        </w:rPr>
        <w:t>Total registration for Silver City numbers 1047, which proves the statements regarding the large increase in population during the past two years. Registration two years ago was only about 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cing today delivery service was installed by Acting Postmaster J.A. Smith in East Elm Paso and Highland Park. A large part of Mundy Heights, which has been without delivery service, will also be included hencef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viaduct proposition in East El Paso is not dead but is closer to settlement than it has ever been, is the statement made by city officials, who are in a position to k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merchants, who had their places of business open Sunday, were notified by the “vigilance committee” that they would be prosecuted if they did not close up and obey the state law on Sunday clo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06</w:t>
      </w:r>
    </w:p>
    <w:p>
      <w:pPr>
        <w:pStyle w:val="PlainText"/>
        <w:jc w:val="both"/>
        <w:rPr/>
      </w:pPr>
      <w:r>
        <w:rPr>
          <w:rFonts w:cs="Times New Roman" w:ascii="Times New Roman" w:hAnsi="Times New Roman"/>
          <w:sz w:val="24"/>
        </w:rPr>
        <w:t>The Phelps-Dodge interests have filed incorporation papers for a railroad from their coal camp of Dawson, in Colfax county, to Corona, Lincoln county, by way of Las Vegas to connect at Corona with the El Paso &amp; Southwestern, owned by the Phelps-Dodge company. The capitalization is $200,000 and the principal place of business is Alamo-gordo, Otero county. The incorporators and directors are: A.C. James, C.H. Dodge, James McLean, of New York city; John Franklin and H.J. Simmons, of El Paso, Texas; E.L. Carpenter, of Dawson, and W.A. Hawkins, of Alamogordo. The road will be known as the Dawson, El Paso &amp; Southwe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avation for the new postoffice is nearly ready for masons to begin work on the foundation. Cost of building two stories, about $1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absence of six weeks on the road, the Frank Rich Stock company returned to El Paso last night, appearing in “The Elopement” at the Lyric theater, to a Packed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Coffin, assistant, yardmaster for the T. P. here, left this morning for the coast, where he will take a position an conductor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J. Kerr will move to Mexico City tomorrow, where he will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E. Pellow, wife of Mr. Pellow, manager of the Fred Harvey concessions at the union depot, returned home today from Chicago, where she has been visit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ton Coblentz has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Hall, daughter of chief of police Florence Hall, returned today from Bonham and other east Texas cities, where she has been visiting friend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5, 1906</w:t>
      </w:r>
    </w:p>
    <w:p>
      <w:pPr>
        <w:pStyle w:val="PlainText"/>
        <w:jc w:val="both"/>
        <w:rPr/>
      </w:pPr>
      <w:r>
        <w:rPr>
          <w:rFonts w:cs="Times New Roman" w:ascii="Times New Roman" w:hAnsi="Times New Roman"/>
          <w:sz w:val="24"/>
        </w:rPr>
        <w:t>El Paso and Juarez were swamped with tourists on the way to California on cheap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Hall underwent an operation for the removal of his tons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secretary of the Y.M.C.A., moved his headquarters to the Chamber of Commerce and got ready for a campaign to raise additional money needed for completion of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sue a folder designated to attract tourist travel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Edwards, who, since resigning as manager of The Lodge at Cloudcroft, had been manager of the Elks club in El Paso, accepted a position as manager of the Copper Queen hotel in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for the new St. Clement’s Episcopal church was issued to Rev. Henry W. Easter. With the parish house, it was to cost $5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6, 1906</w:t>
      </w:r>
    </w:p>
    <w:p>
      <w:pPr>
        <w:pStyle w:val="Style14"/>
        <w:widowControl/>
        <w:jc w:val="both"/>
        <w:rPr/>
      </w:pPr>
      <w:r>
        <w:rPr>
          <w:lang w:bidi="he-IL"/>
        </w:rPr>
        <w:t>Total voter registration for Silver City numbers 1047, which proves the statements regarding the large increase in population during the past two years. Registration two years ago was only about 700.</w:t>
      </w:r>
    </w:p>
    <w:p>
      <w:pPr>
        <w:pStyle w:val="Style14"/>
        <w:widowControl/>
        <w:jc w:val="both"/>
        <w:rPr>
          <w:lang w:bidi="he-IL"/>
        </w:rPr>
      </w:pPr>
      <w:r>
        <w:rPr>
          <w:lang w:bidi="he-IL"/>
        </w:rPr>
      </w:r>
    </w:p>
    <w:p>
      <w:pPr>
        <w:pStyle w:val="Style14"/>
        <w:widowControl/>
        <w:tabs>
          <w:tab w:val="clear" w:pos="720"/>
          <w:tab w:val="left" w:pos="168" w:leader="none"/>
          <w:tab w:val="left" w:pos="1632" w:leader="underscore"/>
        </w:tabs>
        <w:jc w:val="both"/>
        <w:rPr/>
      </w:pPr>
      <w:r>
        <w:rPr>
          <w:lang w:bidi="he-IL"/>
        </w:rPr>
        <w:t>Commencing today, delivery service was installed by Acting Postmaster J.A. Smith in East El Paso and Highland Park. A large part of Mundy Heights, which has been without delivery service, will also be included henceforth.</w:t>
      </w:r>
    </w:p>
    <w:p>
      <w:pPr>
        <w:pStyle w:val="Style14"/>
        <w:widowControl/>
        <w:tabs>
          <w:tab w:val="clear" w:pos="720"/>
          <w:tab w:val="left" w:pos="168" w:leader="none"/>
          <w:tab w:val="left" w:pos="1632" w:leader="underscore"/>
        </w:tabs>
        <w:jc w:val="both"/>
        <w:rPr>
          <w:lang w:bidi="he-IL"/>
        </w:rPr>
      </w:pPr>
      <w:r>
        <w:rPr>
          <w:lang w:bidi="he-IL"/>
        </w:rPr>
      </w:r>
    </w:p>
    <w:p>
      <w:pPr>
        <w:pStyle w:val="Style14"/>
        <w:widowControl/>
        <w:jc w:val="both"/>
        <w:rPr>
          <w:lang w:bidi="he-IL"/>
        </w:rPr>
      </w:pPr>
      <w:r>
        <w:rPr>
          <w:lang w:bidi="he-IL"/>
        </w:rPr>
        <w:t>That the viaduct proposition in East El Paso is not dead, but is closer to settlement than it has ever been, is the statement made by City officials who are in a position to know.</w:t>
      </w:r>
    </w:p>
    <w:p>
      <w:pPr>
        <w:pStyle w:val="Style14"/>
        <w:widowControl/>
        <w:jc w:val="both"/>
        <w:rPr>
          <w:lang w:bidi="he-IL"/>
        </w:rPr>
      </w:pPr>
      <w:r>
        <w:rPr>
          <w:lang w:bidi="he-IL"/>
        </w:rPr>
      </w:r>
    </w:p>
    <w:p>
      <w:pPr>
        <w:pStyle w:val="Style14"/>
        <w:widowControl/>
        <w:jc w:val="both"/>
        <w:rPr/>
      </w:pPr>
      <w:r>
        <w:rPr>
          <w:lang w:bidi="he-IL"/>
        </w:rPr>
        <w:t>Six merchants, who had their places of business open Sunday, were notified by the “Vigilance Committee” that they would be prosecuted if they did not close up and obey the State law on Sunday closing. (In El Paso in 1956 the law violation is permitted by City officials and police.)</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6</w:t>
      </w:r>
    </w:p>
    <w:p>
      <w:pPr>
        <w:pStyle w:val="Normal"/>
        <w:jc w:val="both"/>
        <w:rPr/>
      </w:pPr>
      <w:r>
        <w:rPr>
          <w:rFonts w:cs="Times New Roman" w:ascii="Times New Roman" w:hAnsi="Times New Roman"/>
        </w:rPr>
        <w:t>Billy Smith, deputy U.S. Marshal of New Mexico arrived from Albuquerque and will leave tonight for Tucumcari on business. The former city detective was kept busy shaking hands with his many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ng men of the city are invited to a free stereopticon entertainment by the Y.M.C.A. tonight at the Crawford Theatre on the subject, “What The Association Has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railroad officials of the Southern Pacific will concede to a conference with the clerks who are out on strike is the conjecture drawn by clerks of this city from the news that has been received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gistration in Alamogordo is 1165, which is about 100 less than two years ago. Registration for Otero County is heavier than was expected, being 2409 n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906</w:t>
      </w:r>
    </w:p>
    <w:p>
      <w:pPr>
        <w:pStyle w:val="PlainText"/>
        <w:jc w:val="both"/>
        <w:rPr/>
      </w:pPr>
      <w:r>
        <w:rPr>
          <w:rFonts w:cs="Times New Roman" w:ascii="Times New Roman" w:hAnsi="Times New Roman"/>
          <w:sz w:val="24"/>
        </w:rPr>
        <w:t>A postoffice has been established at Telles, Dona Ana county, New Mexico, E.E. Moreno,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locking plant near the union depot has been completed, and will be put in operation in a few days. State inspector Thompson, engineer for the state railroad commission, is here to inspect the plant and look over the system before it is pu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ck work on the new Southwestern Office building. now going up near the tracks on North Stanton street, is about completed to the second story, The arches, one on the west side of the building and the other on the north, are now completed. Over both of them to the inscription “El Paso &amp; Southwestern” carved in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Franch was hostess yesterday afternoon for the “As You Like It” club at her home on Octavia street. The guests were Mesdames W. Pettus, F. Payne, Joe Page, G.C. Wimberly and H. Walthall and the Misses Mayfield, Medora Cheatham and Le Ba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left last night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Hatch, formerly a clerk in the auditor’s office or the Southwestern has taken a clerkship in the general freight office of the sam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Smith gave a box party at the Franklin theater. Her guests were Miss Loretta Brick, Miss Julia Coldwell, Miss Kate Adams, Miss Fena Coldwell, Miss Inez Dwyer, and Miss Elsia Lar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Kooser, general agent for Texas of the Iron Mountain road, and W.Q. Hudson, traveling freight agent for the same line,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Marion, assistant roadmaster of the G.H., went to Fort Hanc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accompanied by her mother, Mrs. L.M. Bell, will soon arrive from New York. Mrs. Bell will spend the winter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6, 1906</w:t>
      </w:r>
    </w:p>
    <w:p>
      <w:pPr>
        <w:pStyle w:val="PlainText"/>
        <w:jc w:val="both"/>
        <w:rPr>
          <w:rFonts w:ascii="Times New Roman" w:hAnsi="Times New Roman" w:cs="Times New Roman"/>
          <w:sz w:val="24"/>
        </w:rPr>
      </w:pPr>
      <w:r>
        <w:rPr>
          <w:rFonts w:cs="Times New Roman" w:ascii="Times New Roman" w:hAnsi="Times New Roman"/>
          <w:sz w:val="24"/>
        </w:rPr>
        <w:t>The new steam turbine dynamo was put into operation at the power house of the El Paso Electric Railway company. It had a capacity of 750 horse power. Another dynamo of the same size was to be installed to meet the growing needs of the city for light and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ahead of many cities of its size in the country in army recruiting, including Duluth, Dallas and Des Mo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ing of the Louvre bar and buffet was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350 men were employed at the new shops of the El Paso &amp; Southwestern. The number was to be increased to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K. Clark returned to his old position as resident engineer of the Southern Pacific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year previous the opera house burned. It was the greatest fire in the city’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Davis, passenger rate clerk for the Southwestern, returned from a trip to eastern cities. He also visited the old home in Mexia, Texas, where he attended the celebration of the 60th anniversary of the marriage of his mother and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reached El Paso of the discovery of oil at Plateau, 133 miles eas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7, 1906</w:t>
      </w:r>
    </w:p>
    <w:p>
      <w:pPr>
        <w:pStyle w:val="Style14"/>
        <w:widowControl/>
        <w:jc w:val="both"/>
        <w:rPr/>
      </w:pPr>
      <w:r>
        <w:rPr>
          <w:lang w:bidi="he-IL"/>
        </w:rPr>
        <w:t>In Pioneer Plaza, The Herald displayed complete bulletins or election returns last night as fast as received. The display was by stereopticon on a large sheet, and bulletins were interspersed with fine pictures.</w:t>
      </w:r>
    </w:p>
    <w:p>
      <w:pPr>
        <w:pStyle w:val="Style14"/>
        <w:widowControl/>
        <w:jc w:val="both"/>
        <w:rPr>
          <w:lang w:bidi="he-IL"/>
        </w:rPr>
      </w:pPr>
      <w:r>
        <w:rPr>
          <w:lang w:bidi="he-IL"/>
        </w:rPr>
      </w:r>
    </w:p>
    <w:p>
      <w:pPr>
        <w:pStyle w:val="Style14"/>
        <w:widowControl/>
        <w:jc w:val="both"/>
        <w:rPr/>
      </w:pPr>
      <w:r>
        <w:rPr>
          <w:lang w:bidi="he-IL"/>
        </w:rPr>
        <w:t>Local merchants have taken the surest way to enforce the Sunday closing law. They will not depend on the constituted authorities, but will appoint men of their own association as detectives and will themselves press complaints against the violators.</w:t>
      </w:r>
    </w:p>
    <w:p>
      <w:pPr>
        <w:pStyle w:val="Style14"/>
        <w:widowControl/>
        <w:jc w:val="both"/>
        <w:rPr>
          <w:lang w:bidi="he-IL"/>
        </w:rPr>
      </w:pPr>
      <w:r>
        <w:rPr>
          <w:lang w:bidi="he-IL"/>
        </w:rPr>
      </w:r>
    </w:p>
    <w:p>
      <w:pPr>
        <w:pStyle w:val="Style14"/>
        <w:widowControl/>
        <w:jc w:val="both"/>
        <w:rPr/>
      </w:pPr>
      <w:r>
        <w:rPr>
          <w:lang w:bidi="he-IL"/>
        </w:rPr>
        <w:t>According to City Clerk Percy McGhee, it cost $189,090.49 to run the City the last fiscal year ending March 3l, 1906.</w:t>
      </w:r>
    </w:p>
    <w:p>
      <w:pPr>
        <w:pStyle w:val="Style14"/>
        <w:widowControl/>
        <w:jc w:val="both"/>
        <w:rPr>
          <w:lang w:bidi="he-IL"/>
        </w:rPr>
      </w:pPr>
      <w:r>
        <w:rPr>
          <w:lang w:bidi="he-IL"/>
        </w:rPr>
      </w:r>
    </w:p>
    <w:p>
      <w:pPr>
        <w:pStyle w:val="Style14"/>
        <w:widowControl/>
        <w:jc w:val="both"/>
        <w:rPr/>
      </w:pPr>
      <w:r>
        <w:rPr>
          <w:lang w:bidi="he-IL"/>
        </w:rPr>
        <w:t>In the election, joint statehood for Arizona and New Mexico was knocked to smithereens.</w:t>
      </w:r>
    </w:p>
    <w:p>
      <w:pPr>
        <w:pStyle w:val="Style14"/>
        <w:widowControl/>
        <w:jc w:val="both"/>
        <w:rPr>
          <w:lang w:bidi="he-IL"/>
        </w:rPr>
      </w:pPr>
      <w:r>
        <w:rPr>
          <w:lang w:bidi="he-IL"/>
        </w:rPr>
      </w:r>
    </w:p>
    <w:p>
      <w:pPr>
        <w:pStyle w:val="Style14"/>
        <w:widowControl/>
        <w:jc w:val="both"/>
        <w:rPr/>
      </w:pPr>
      <w:r>
        <w:rPr>
          <w:lang w:bidi="he-IL"/>
        </w:rPr>
        <w:t>Building operations at Ardoin’s old stand on San Antonio street show how rapidly El Paso is growing when she demands a $15,000 mark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6</w:t>
      </w:r>
    </w:p>
    <w:p>
      <w:pPr>
        <w:pStyle w:val="Normal"/>
        <w:jc w:val="both"/>
        <w:rPr/>
      </w:pPr>
      <w:r>
        <w:rPr>
          <w:rFonts w:cs="Times New Roman" w:ascii="Times New Roman" w:hAnsi="Times New Roman"/>
        </w:rPr>
        <w:t>Local merchants have taken the surest method to enforce the Sunday closing law. They will not depend on the constituted authorities, but will as appoint men of their own association as detectives and will themselves press complaints against viol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ioneer Plaza, in front of The Herald, The Herald displayed complete bulletins of election returns last night as fast as received. The display was by Stereopticon on a large sheet, and bulletins were interspersed by fine pi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City Clerk Percy McGhee, it cost $189,090.40 to run the city of El Paso, the last fiscal year ending March 31, 190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election yesterday, joint statehood for Arizona and New Mexico was knocked to smithere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ilding operations at Ardoin’s old stand on San Antonio street show how rapidly El Paso ids growing when she demands a $15,000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7, 1906</w:t>
      </w:r>
    </w:p>
    <w:p>
      <w:pPr>
        <w:pStyle w:val="PlainText"/>
        <w:jc w:val="both"/>
        <w:rPr>
          <w:rFonts w:ascii="Times New Roman" w:hAnsi="Times New Roman" w:cs="Times New Roman"/>
          <w:sz w:val="24"/>
        </w:rPr>
      </w:pPr>
      <w:r>
        <w:rPr>
          <w:rFonts w:cs="Times New Roman" w:ascii="Times New Roman" w:hAnsi="Times New Roman"/>
          <w:sz w:val="24"/>
        </w:rPr>
        <w:t>Trilby was the show at the Franklin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ticket was elected in its entirely here although some scratching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announced the assessed valuation of the city to be $155,238,000. This was an increase of a million over the yea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Domingo Montoy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railway clerk asserted that victory was in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Swede” and another alleged bunco man were given six hours to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directors of the Union Depot company it was decided to issue an additional $60,000 worth of st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8, 1906</w:t>
      </w:r>
    </w:p>
    <w:p>
      <w:pPr>
        <w:pStyle w:val="Style14"/>
        <w:widowControl/>
        <w:jc w:val="both"/>
        <w:rPr/>
      </w:pPr>
      <w:r>
        <w:rPr>
          <w:lang w:bidi="he-IL"/>
        </w:rPr>
        <w:t>Billy Smith, deputy U.S. marshal of New Mexico, arrived from Albuquerque on his way to Tucumcari on business. The former city detective was kept busy shaking hands with his many friends.</w:t>
      </w:r>
    </w:p>
    <w:p>
      <w:pPr>
        <w:pStyle w:val="Style14"/>
        <w:widowControl/>
        <w:jc w:val="both"/>
        <w:rPr>
          <w:lang w:bidi="he-IL"/>
        </w:rPr>
      </w:pPr>
      <w:r>
        <w:rPr>
          <w:lang w:bidi="he-IL"/>
        </w:rPr>
      </w:r>
    </w:p>
    <w:p>
      <w:pPr>
        <w:pStyle w:val="Style14"/>
        <w:widowControl/>
        <w:jc w:val="both"/>
        <w:rPr/>
      </w:pPr>
      <w:r>
        <w:rPr>
          <w:lang w:bidi="he-IL"/>
        </w:rPr>
        <w:t>Young men are invited to a f</w:t>
      </w:r>
      <w:r>
        <w:rPr>
          <w:iCs/>
          <w:lang w:bidi="he-IL"/>
        </w:rPr>
        <w:t xml:space="preserve">ree </w:t>
      </w:r>
      <w:r>
        <w:rPr>
          <w:lang w:bidi="he-IL"/>
        </w:rPr>
        <w:t>stereopticon, entertainment by the YMCA tonight at the Crawford Theater on the subject of “What the Association Has Done.”</w:t>
      </w:r>
    </w:p>
    <w:p>
      <w:pPr>
        <w:pStyle w:val="Style14"/>
        <w:widowControl/>
        <w:jc w:val="both"/>
        <w:rPr>
          <w:lang w:bidi="he-IL"/>
        </w:rPr>
      </w:pPr>
      <w:r>
        <w:rPr>
          <w:lang w:bidi="he-IL"/>
        </w:rPr>
      </w:r>
    </w:p>
    <w:p>
      <w:pPr>
        <w:pStyle w:val="Style14"/>
        <w:widowControl/>
        <w:jc w:val="both"/>
        <w:rPr/>
      </w:pPr>
      <w:r>
        <w:rPr>
          <w:lang w:bidi="he-IL"/>
        </w:rPr>
        <w:t>Registration in Alamogordo is 1165, which is about 100 less than two years ago. Registration for Otero County is heavier than was expected, being 2409 nam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6</w:t>
      </w:r>
    </w:p>
    <w:p>
      <w:pPr>
        <w:pStyle w:val="Normal"/>
        <w:jc w:val="both"/>
        <w:rPr/>
      </w:pPr>
      <w:r>
        <w:rPr>
          <w:rFonts w:cs="Times New Roman" w:ascii="Times New Roman" w:hAnsi="Times New Roman"/>
        </w:rPr>
        <w:t>High S.P. officials met in Houston to plan a settlement of the clerk’s strike. Two thousand cars of freight are tied up at Algiers, La., and the whole road is congested. Clerks here are confident the road must y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uma G. Buchoz has resigned his position as special deputy collector at this port, to take effect at the end of a 21-day annual leave which he alleges is coming to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Fire Department are complaining that they have not been notified of the installation of new water plugs. They passed right buy a new plug in going to the El Paso Foundry fir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E. Kelly, Miss Word and Miss Gorbutt will be at home Friday afternoon at 900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ry Club has arranged a musical entertainment which will take the place of the regular Saturday night 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8, 1895</w:t>
      </w:r>
    </w:p>
    <w:p>
      <w:pPr>
        <w:pStyle w:val="PlainText"/>
        <w:jc w:val="both"/>
        <w:rPr/>
      </w:pPr>
      <w:r>
        <w:rPr>
          <w:rFonts w:cs="Times New Roman" w:ascii="Times New Roman" w:hAnsi="Times New Roman"/>
          <w:sz w:val="24"/>
        </w:rPr>
        <w:t>The interlocking plant controlling the entrance of trains into the Union depot yards from the west was completed It was one of the largest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gelus hotel lobby was being re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of California winter fruits, including oranges and lemons, had started. Two carloads of green apples for Liverpool, England, also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league asked for an injunction to stop gambling alleged to be going on at a plac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gave $5,000 toward the Y.M.C.A. building fund. He said $100,000 must be raised to erect a building in keeping with the grow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absence of Judge Harper, Judge Wyndham Kemp was chosen to fill his place in the Thirty-fourth. District court until the former returned from a hunting trip. Judge Kemp had three divorce cases before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9, 1906</w:t>
      </w:r>
    </w:p>
    <w:p>
      <w:pPr>
        <w:pStyle w:val="Style14"/>
        <w:widowControl/>
        <w:jc w:val="both"/>
        <w:rPr/>
      </w:pPr>
      <w:r>
        <w:rPr>
          <w:lang w:bidi="he-IL"/>
        </w:rPr>
        <w:t>High SP officials met in Houston to plan a settlement of the clerks’ strike. Two thousand cars of freight are tied up at Algiers, La., and the whole road is congested. Clerks here are confident the road must yield.</w:t>
      </w:r>
    </w:p>
    <w:p>
      <w:pPr>
        <w:pStyle w:val="Style14"/>
        <w:widowControl/>
        <w:jc w:val="both"/>
        <w:rPr>
          <w:lang w:bidi="he-IL"/>
        </w:rPr>
      </w:pPr>
      <w:r>
        <w:rPr>
          <w:lang w:bidi="he-IL"/>
        </w:rPr>
      </w:r>
    </w:p>
    <w:p>
      <w:pPr>
        <w:pStyle w:val="Style14"/>
        <w:widowControl/>
        <w:jc w:val="both"/>
        <w:rPr>
          <w:lang w:bidi="he-IL"/>
        </w:rPr>
      </w:pPr>
      <w:r>
        <w:rPr>
          <w:lang w:bidi="he-IL"/>
        </w:rPr>
        <w:t>Numa G. Buchoz has resigned as special deputy collector at this port, to take effect at the end of a 2l-day annual leave which he alleges is coming to him.</w:t>
      </w:r>
    </w:p>
    <w:p>
      <w:pPr>
        <w:pStyle w:val="Style14"/>
        <w:widowControl/>
        <w:jc w:val="both"/>
        <w:rPr>
          <w:lang w:bidi="he-IL"/>
        </w:rPr>
      </w:pPr>
      <w:r>
        <w:rPr>
          <w:lang w:bidi="he-IL"/>
        </w:rPr>
      </w:r>
    </w:p>
    <w:p>
      <w:pPr>
        <w:pStyle w:val="Style14"/>
        <w:widowControl/>
        <w:jc w:val="both"/>
        <w:rPr/>
      </w:pPr>
      <w:r>
        <w:rPr>
          <w:lang w:bidi="he-IL"/>
        </w:rPr>
        <w:t xml:space="preserve">Fire Department members are complaining that they have not been notified </w:t>
      </w:r>
      <w:r>
        <w:rPr>
          <w:iCs/>
          <w:lang w:bidi="he-IL"/>
        </w:rPr>
        <w:t xml:space="preserve">of </w:t>
      </w:r>
      <w:r>
        <w:rPr>
          <w:lang w:bidi="he-IL"/>
        </w:rPr>
        <w:t>the installation of new water plugs. They passed right by a new plug in going to the</w:t>
      </w:r>
      <w:r>
        <w:rPr>
          <w:iCs/>
          <w:lang w:bidi="he-IL"/>
        </w:rPr>
        <w:t xml:space="preserve"> </w:t>
      </w:r>
      <w:r>
        <w:rPr>
          <w:lang w:bidi="he-IL"/>
        </w:rPr>
        <w:t>El Paso Foundry fire.</w:t>
      </w:r>
    </w:p>
    <w:p>
      <w:pPr>
        <w:pStyle w:val="Style14"/>
        <w:widowControl/>
        <w:jc w:val="both"/>
        <w:rPr>
          <w:lang w:bidi="he-IL"/>
        </w:rPr>
      </w:pPr>
      <w:r>
        <w:rPr>
          <w:lang w:bidi="he-IL"/>
        </w:rPr>
      </w:r>
    </w:p>
    <w:p>
      <w:pPr>
        <w:pStyle w:val="Style14"/>
        <w:widowControl/>
        <w:jc w:val="both"/>
        <w:rPr>
          <w:lang w:bidi="he-IL"/>
        </w:rPr>
      </w:pPr>
      <w:r>
        <w:rPr>
          <w:lang w:bidi="he-IL"/>
        </w:rPr>
        <w:t>The Country Club has arranged a musical entertainment which will take the place of the regular Saturday night dan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6</w:t>
      </w:r>
    </w:p>
    <w:p>
      <w:pPr>
        <w:pStyle w:val="Normal"/>
        <w:jc w:val="both"/>
        <w:rPr/>
      </w:pPr>
      <w:r>
        <w:rPr>
          <w:rFonts w:cs="Times New Roman" w:ascii="Times New Roman" w:hAnsi="Times New Roman"/>
        </w:rPr>
        <w:t>The pictures which will be shown at the New Crawford Theater of the Gans-Nelson lightweight championship fight, which took place at Goldfield Nev., Sept 3, are said to be the best fight pictures ever taken. They are clear, no jumps or blurs, and show the fight blow by b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nnessee Society, which flourished several years ago but which of late has been almost without life, was reorganized and new life injected into the organization by the addition of 35 new members. A.P. Coles was re-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large crowd at the Salvation Army meeting to hear Mrs. Colonel French, and to witness the giving away of a baby, but there was much disappointment, because Mrs. French’s train did not arrive on time.</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0, 1906</w:t>
      </w:r>
    </w:p>
    <w:p>
      <w:pPr>
        <w:pStyle w:val="Style14"/>
        <w:widowControl/>
        <w:jc w:val="both"/>
        <w:rPr/>
      </w:pPr>
      <w:r>
        <w:rPr>
          <w:lang w:bidi="he-IL"/>
        </w:rPr>
        <w:t xml:space="preserve">Pictures which will be shown at the new Crawford Theater of the Gans-Nelson lightweight championship fight, which took place in Goldfield, </w:t>
      </w:r>
      <w:r>
        <w:rPr>
          <w:iCs/>
          <w:lang w:bidi="he-IL"/>
        </w:rPr>
        <w:t xml:space="preserve">Nev., </w:t>
      </w:r>
      <w:r>
        <w:rPr>
          <w:lang w:bidi="he-IL"/>
        </w:rPr>
        <w:t>Sept. 3, are said to be of the best ever taken. They are clear, no jumps or blurs, and show the fight blow by blow.</w:t>
      </w:r>
    </w:p>
    <w:p>
      <w:pPr>
        <w:pStyle w:val="Style14"/>
        <w:widowControl/>
        <w:jc w:val="both"/>
        <w:rPr>
          <w:lang w:bidi="he-IL"/>
        </w:rPr>
      </w:pPr>
      <w:r>
        <w:rPr>
          <w:lang w:bidi="he-IL"/>
        </w:rPr>
      </w:r>
    </w:p>
    <w:p>
      <w:pPr>
        <w:pStyle w:val="Style14"/>
        <w:widowControl/>
        <w:jc w:val="both"/>
        <w:rPr/>
      </w:pPr>
      <w:r>
        <w:rPr>
          <w:lang w:bidi="he-IL"/>
        </w:rPr>
        <w:t>The Tennessee Society, which flourished several years ago, but which of late has been almost without life, was reorganized and new life injected by the addition of 35 new members. A.P. Coles was re-elected president.</w:t>
      </w:r>
    </w:p>
    <w:p>
      <w:pPr>
        <w:pStyle w:val="Style14"/>
        <w:widowControl/>
        <w:jc w:val="both"/>
        <w:rPr>
          <w:lang w:bidi="he-IL"/>
        </w:rPr>
      </w:pPr>
      <w:r>
        <w:rPr>
          <w:lang w:bidi="he-IL"/>
        </w:rPr>
      </w:r>
    </w:p>
    <w:p>
      <w:pPr>
        <w:pStyle w:val="Style14"/>
        <w:widowControl/>
        <w:jc w:val="both"/>
        <w:rPr/>
      </w:pPr>
      <w:r>
        <w:rPr>
          <w:lang w:bidi="he-IL"/>
        </w:rPr>
        <w:t>There was a large crowd at the Salvation Army meeting to hear Mrs. Colonel French, and to witness the giving away of a baby, but there was much disappointment because Mrs. French’s train did not arrive on ti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0, 1906</w:t>
      </w:r>
    </w:p>
    <w:p>
      <w:pPr>
        <w:pStyle w:val="PlainText"/>
        <w:jc w:val="both"/>
        <w:rPr/>
      </w:pPr>
      <w:r>
        <w:rPr>
          <w:rFonts w:cs="Times New Roman" w:ascii="Times New Roman" w:hAnsi="Times New Roman"/>
          <w:sz w:val="24"/>
        </w:rPr>
        <w:t>Policeman Mulhern was stabbed, almost fatally, by a Mexican who had been indulging in a drunken dance braw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office receipts for the quarter ending September 30, 1906, were $18,964.46 as compared to $16,965.17 for the same quarter in 1905, according to figures given out by Acting Postmaste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va Thompson, sister of Ambassador Thompson, left El Paso for Mexico City to visit her brother. She had arrived here a few days before as the guest of Mr. and Mrs. Ira J. Ayers, acquaintances from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Bell of New York, one of the promoters of the White Oaks railroad,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son Mills and Senor Puga, members of the international boundary commission, visited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 Miller, a mining engineer of this city, was one of a company which had been granted a valuable fishing concession by the Mexican government. The grant was for ten years, giving fishing privileges on both the east and west coasts of Mexico. Most of the capital invested was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A. Larrazolo wired to Capt. Juan S. Hart from Las Vegas that he believed he was elected New Mexico delegate in congress in Tuesday’s election by 1,000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6</w:t>
      </w:r>
    </w:p>
    <w:p>
      <w:pPr>
        <w:pStyle w:val="Normal"/>
        <w:jc w:val="both"/>
        <w:rPr>
          <w:rFonts w:ascii="Times New Roman" w:hAnsi="Times New Roman" w:cs="Times New Roman"/>
        </w:rPr>
      </w:pPr>
      <w:r>
        <w:rPr>
          <w:rFonts w:cs="Times New Roman" w:ascii="Times New Roman" w:hAnsi="Times New Roman"/>
        </w:rPr>
        <w:t>Western Union has made arrangements with the Alamogordo Telephone Co. by which it gets the use of the wires into Orogrande, and has opened an offic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uglas, Ariz., cast 100 votes in the election. That is 46 more votes than were cast by both parties in El Paso. El Paso has six or seven times the population of Doug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otherhood of Railway Clerks will give a dancing party in the St. Regis Hotel for the benefit of the G.H. clerks who are out on strike. Myer’s Orchestra will furnish the inspi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Robert Bruce Smith will return from Waco to occupy his pulpit tomorrow, it being the first preaching service in the new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6</w:t>
      </w:r>
    </w:p>
    <w:p>
      <w:pPr>
        <w:pStyle w:val="PlainText"/>
        <w:jc w:val="both"/>
        <w:rPr/>
      </w:pPr>
      <w:r>
        <w:rPr>
          <w:rFonts w:cs="Times New Roman" w:ascii="Times New Roman" w:hAnsi="Times New Roman"/>
          <w:sz w:val="24"/>
        </w:rPr>
        <w:t>Fifty out of 167 immigrants who were on the Baltimore &amp; Ohio train, which collided with a freight train this morning at Woodville, ten miles frown Valparaiso, Ind., are missing and it is believed that their bodies were consumed by the fire which destroyed six coaches of the immigration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by the city clerk to the Atlas Brick company to erect a corrugated iron building at the intersection of Dallas street and Cotton avenue, to cost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has been appointed acting special deputy collector to succeed N.G. Bucho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onvention of the El Paso County Sunday School association will meet November 17 and 18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ars of street car rails and special work, consisting of curves, switches, etc., for El Paso streets in the paving district hav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F. Hammett has left for Kansas City, where he will attend the sessions of-the Trans-Mississippi Commercia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Newell, chief engineer of the United States reclamation servic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Pink has returned from San Antonio and Houston. At Houston he attended a meeting of Red Men, in which he holds a prominent stat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Hughes, of this city, and E.P. Rogers, of Shreveport, La., left last night for a hunting in the Davis mounta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1, 1906</w:t>
      </w:r>
    </w:p>
    <w:p>
      <w:pPr>
        <w:pStyle w:val="PlainText"/>
        <w:jc w:val="both"/>
        <w:rPr>
          <w:rFonts w:ascii="Times New Roman" w:hAnsi="Times New Roman" w:cs="Times New Roman"/>
          <w:sz w:val="24"/>
        </w:rPr>
      </w:pPr>
      <w:r>
        <w:rPr>
          <w:rFonts w:cs="Times New Roman" w:ascii="Times New Roman" w:hAnsi="Times New Roman"/>
          <w:sz w:val="24"/>
        </w:rPr>
        <w:t>Telegrams from Mexico City announced the retirement of President Robinson of the Mexican Central railroad. It was rumored that the Mexican Central had passed into the hands of the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pastor of the First Baptist church, returned from a church conference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vas rumored that J.L. Bell was here in connection with the project to build a railroad northeast from this city. Bell was the successful promoter of the White Oaks road, which afterward became the eastern division of the El Paso &amp;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edad Mutualisto celebrated its twelfth anniversary by a grand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Davis of Alexandria, La., for six years a member of the Louisiana state senate, and a brother of the late Dr. Davis, bought Mrs. J. Blanco's handsome residence on Montana street for$13,000 and was to move his fami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mittee of young men interested in the campaign to raise an additional $40,000 for the Y.M.C.A. before December 1 held an organization meeting and appointed ten team captains to carry o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asked man held up Frank Burach, robbed him and shot at a passerby who happened along before they had finished rifling the pockets of their victim. The holdup occurred on San Antonio street in front of the Austin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2, 1906</w:t>
      </w:r>
    </w:p>
    <w:p>
      <w:pPr>
        <w:pStyle w:val="Style14"/>
        <w:widowControl/>
        <w:jc w:val="both"/>
        <w:rPr/>
      </w:pPr>
      <w:r>
        <w:rPr>
          <w:lang w:bidi="he-IL"/>
        </w:rPr>
        <w:t>Western Union has made arrangements with the Alamogordo Telephone Co. by which it gets the use of its wires into Orogrande, and has opened an office there.</w:t>
      </w:r>
    </w:p>
    <w:p>
      <w:pPr>
        <w:pStyle w:val="Style14"/>
        <w:widowControl/>
        <w:jc w:val="both"/>
        <w:rPr>
          <w:lang w:bidi="he-IL"/>
        </w:rPr>
      </w:pPr>
      <w:r>
        <w:rPr>
          <w:lang w:bidi="he-IL"/>
        </w:rPr>
      </w:r>
    </w:p>
    <w:p>
      <w:pPr>
        <w:pStyle w:val="Style14"/>
        <w:widowControl/>
        <w:jc w:val="both"/>
        <w:rPr/>
      </w:pPr>
      <w:r>
        <w:rPr>
          <w:lang w:bidi="he-IL"/>
        </w:rPr>
        <w:t>Douglas cast 1049 votes in the election. That is a more votes than were cast by both parties in El Paso. El Paso has six or seven times the population of Douglas.</w:t>
      </w:r>
    </w:p>
    <w:p>
      <w:pPr>
        <w:pStyle w:val="Style14"/>
        <w:widowControl/>
        <w:jc w:val="both"/>
        <w:rPr>
          <w:lang w:bidi="he-IL"/>
        </w:rPr>
      </w:pPr>
      <w:r>
        <w:rPr>
          <w:lang w:bidi="he-IL"/>
        </w:rPr>
      </w:r>
    </w:p>
    <w:p>
      <w:pPr>
        <w:pStyle w:val="Style14"/>
        <w:widowControl/>
        <w:jc w:val="both"/>
        <w:rPr/>
      </w:pPr>
      <w:r>
        <w:rPr>
          <w:lang w:bidi="he-IL"/>
        </w:rPr>
        <w:t>The Brotherhood of Railway Clerks will give a dancing party in the St. Regis Hotel for the benefit of the GH clerks who are out on strike. Myer’s Orchestra will furnish the inspiration.</w:t>
      </w:r>
    </w:p>
    <w:p>
      <w:pPr>
        <w:pStyle w:val="Style14"/>
        <w:widowControl/>
        <w:jc w:val="both"/>
        <w:rPr>
          <w:lang w:bidi="he-IL"/>
        </w:rPr>
      </w:pPr>
      <w:r>
        <w:rPr>
          <w:lang w:bidi="he-IL"/>
        </w:rPr>
      </w:r>
    </w:p>
    <w:p>
      <w:pPr>
        <w:pStyle w:val="Style14"/>
        <w:widowControl/>
        <w:jc w:val="both"/>
        <w:rPr/>
      </w:pPr>
      <w:r>
        <w:rPr>
          <w:lang w:bidi="he-IL"/>
        </w:rPr>
        <w:t>Rev. Robert Bruce Smith will return from Waco to occupy his pulpit, tomorrow, it being the first preaching service in the new Baptist Churc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6</w:t>
      </w:r>
    </w:p>
    <w:p>
      <w:pPr>
        <w:pStyle w:val="Normal"/>
        <w:jc w:val="both"/>
        <w:rPr>
          <w:rFonts w:ascii="Times New Roman" w:hAnsi="Times New Roman" w:cs="Times New Roman"/>
        </w:rPr>
      </w:pPr>
      <w:r>
        <w:rPr>
          <w:rFonts w:cs="Times New Roman" w:ascii="Times New Roman" w:hAnsi="Times New Roman"/>
        </w:rPr>
        <w:t>Beginning today the Rock Island’s through limited train, the Golden State goes onto service. Cash fares only are accepted on the lim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oenix will vote on whether the gamblers are to be licensed or banished altogether, or let alone. Throw the gamblers out, friend Phoenix, as El Paso did two years ago. It is has been the best move the city ever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Club dining room has been put on the a la carte system exclusively with the exception that club breakfasts and the merchants’ lunches are to b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H. passenger trains from the east are so heavy that it is necessary to draw them with double headers from Del Rio to Sierra Blanca. Sometimes it is necessary to have two s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906</w:t>
      </w:r>
    </w:p>
    <w:p>
      <w:pPr>
        <w:pStyle w:val="PlainText"/>
        <w:jc w:val="both"/>
        <w:rPr/>
      </w:pPr>
      <w:r>
        <w:rPr>
          <w:rFonts w:cs="Times New Roman" w:ascii="Times New Roman" w:hAnsi="Times New Roman"/>
          <w:sz w:val="24"/>
        </w:rPr>
        <w:t>With a capital stock of $50,000 and the principal office at El Paso, the Gammel publishing, company, headed by H.P.N. Gammel of Austin, Texas, has filed a charter in the secretary of state’s office. The other incorporators are Max Weber, Leigh Clark, W.D. Howe, M.W. Stanton, Richard F. Burges, T.J. Beall, Wyndham Kemp, Maury Kemp, W.B. Merchant, J.M. Dean, Charles R. Loomis, Albert B. Fall, George Estes, A.G. Foster, Joseph U. Sweeney and John L. Dyer, all of El Paso. The object is the sale and publication of law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re preparing their annual memorial day exercises which always take place on the first Sunday in December. Sam Gatlin has been appointed to take charge of the services. Capt. T.J. Beall and R.V. Bowden will be the 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first acts of sheriff F.L. Hall today was the appointment of two new deputies. J.H. Comstock, ex-sheriff, was named chief deputy, and Ben Edwards as a deputy. Sheriff Hall resigned as chief of police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semi-annual reunion of the Ancient and Accepted Scottish Rite, sitting in the Valley of El Paso, will be held November 19 to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 Alexander, representing the United States marine hospital service in El Paso, has returned from San Antonio, where he visited his son-in-law, Chas. Graebner, manager of the G.A. Duerler Candy Manufactur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resident A.A. Robinson, who resigned from the head of the Mexican Central, left El Paso last night in his private car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y Dougher, union station policeman, returned from California Monday, accompanied by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 Leamaster, superintendent of the Pullman company, went to Phoenix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had attained considerable headway before the fire department arrived, caused $10,000 damage to the plant of the El Paso Foundry and Machine company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ove in the campaign for the $40,000 necessary to complete the Y.M.C.A. building in El Paso, was taken last night when about 25 of the prominent business man of the city met at the chamber of commerce and organized a “citizens’ committee,” which will have charge of the canvas. A Courchesne was elected chairman, and Winchester Cooley secret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2, 1906</w:t>
      </w:r>
    </w:p>
    <w:p>
      <w:pPr>
        <w:pStyle w:val="PlainText"/>
        <w:jc w:val="both"/>
        <w:rPr>
          <w:rFonts w:ascii="Times New Roman" w:hAnsi="Times New Roman" w:cs="Times New Roman"/>
          <w:sz w:val="24"/>
        </w:rPr>
      </w:pPr>
      <w:r>
        <w:rPr>
          <w:rFonts w:cs="Times New Roman" w:ascii="Times New Roman" w:hAnsi="Times New Roman"/>
          <w:sz w:val="24"/>
        </w:rPr>
        <w:t>The residence of Ed Levy, 104 Montana street, was robbed while the family was ou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ving pictures of the Gans-Nelson fight, which took place at Goldfield, Nev., September 3, were to be shown at the New Crawford theater. Views of the famous mining camp were also to be shown. Charles E. Van Loan of the Los Angeles Examiner in a page write-up pronounced the pictures the best of the kind he had ever s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io Chieng, matador, broke his arm in making a thrust at a bull in the Juarez bullfight and was unable to kill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of Juarez notified the El Paso police that a negro had held up a Chinaman in Juarez, robbed him of $100 in cash and stole several opium pipes. He then head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Wesche, for 12 years American vice consul at Juarez, died at his home, 1206 San Antonio street,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secretary of the Chamber of Commerce, lost the right of one eye while watching a golf match at the Country club links near Washington park. A ball accidentally struck him in the e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3, 1906</w:t>
      </w:r>
    </w:p>
    <w:p>
      <w:pPr>
        <w:pStyle w:val="Style14"/>
        <w:widowControl/>
        <w:jc w:val="both"/>
        <w:rPr>
          <w:lang w:bidi="he-IL"/>
        </w:rPr>
      </w:pPr>
      <w:r>
        <w:rPr>
          <w:lang w:bidi="he-IL"/>
        </w:rPr>
        <w:t>Beginning today, the Rock Island’s through limited train, the Golden State, goes into service. Cash fares only are acceptable.</w:t>
      </w:r>
    </w:p>
    <w:p>
      <w:pPr>
        <w:pStyle w:val="Style14"/>
        <w:widowControl/>
        <w:jc w:val="both"/>
        <w:rPr>
          <w:lang w:bidi="he-IL"/>
        </w:rPr>
      </w:pPr>
      <w:r>
        <w:rPr>
          <w:lang w:bidi="he-IL"/>
        </w:rPr>
      </w:r>
    </w:p>
    <w:p>
      <w:pPr>
        <w:pStyle w:val="Style14"/>
        <w:widowControl/>
        <w:jc w:val="both"/>
        <w:rPr/>
      </w:pPr>
      <w:r>
        <w:rPr>
          <w:lang w:bidi="he-IL"/>
        </w:rPr>
        <w:t>Phoenix will vote on whether the gamblers are to</w:t>
      </w:r>
      <w:r>
        <w:rPr>
          <w:iCs/>
          <w:lang w:bidi="he-IL"/>
        </w:rPr>
        <w:t xml:space="preserve"> </w:t>
      </w:r>
      <w:r>
        <w:rPr>
          <w:lang w:bidi="he-IL"/>
        </w:rPr>
        <w:t>be licensed, or banished, or let alone. Throw the gamblers out, Friend Phoenix, as El Paso did two years ago. It has been the best move the city ever made.</w:t>
      </w:r>
    </w:p>
    <w:p>
      <w:pPr>
        <w:pStyle w:val="Style14"/>
        <w:widowControl/>
        <w:jc w:val="both"/>
        <w:rPr>
          <w:lang w:bidi="he-IL"/>
        </w:rPr>
      </w:pPr>
      <w:r>
        <w:rPr>
          <w:lang w:bidi="he-IL"/>
        </w:rPr>
      </w:r>
    </w:p>
    <w:p>
      <w:pPr>
        <w:pStyle w:val="Style14"/>
        <w:widowControl/>
        <w:jc w:val="both"/>
        <w:rPr/>
      </w:pPr>
      <w:r>
        <w:rPr>
          <w:lang w:bidi="he-IL"/>
        </w:rPr>
        <w:t>The Elks Club dining room has been put on the a la carte system exclusively, with the exception that club breakfasts and merchant’s .lunches are to be served.</w:t>
      </w:r>
    </w:p>
    <w:p>
      <w:pPr>
        <w:pStyle w:val="Style14"/>
        <w:widowControl/>
        <w:jc w:val="both"/>
        <w:rPr>
          <w:lang w:bidi="he-IL"/>
        </w:rPr>
      </w:pPr>
      <w:r>
        <w:rPr>
          <w:lang w:bidi="he-IL"/>
        </w:rPr>
      </w:r>
    </w:p>
    <w:p>
      <w:pPr>
        <w:pStyle w:val="Style14"/>
        <w:widowControl/>
        <w:jc w:val="both"/>
        <w:rPr/>
      </w:pPr>
      <w:r>
        <w:rPr>
          <w:lang w:bidi="he-IL"/>
        </w:rPr>
        <w:t xml:space="preserve">GH passenger trains from the East are so heavy that it is necessary to draw them with double-headers from Del Rio to Sierra Blanca. Sometimes it is necessary to have two </w:t>
      </w:r>
      <w:r>
        <w:rPr>
          <w:iCs/>
          <w:lang w:bidi="he-IL"/>
        </w:rPr>
        <w:t>sections.</w:t>
      </w:r>
    </w:p>
    <w:p>
      <w:pPr>
        <w:pStyle w:val="Style14"/>
        <w:widowControl/>
        <w:jc w:val="both"/>
        <w:rPr>
          <w:iCs/>
          <w:lang w:bidi="he-IL"/>
        </w:rPr>
      </w:pPr>
      <w:r>
        <w:rPr>
          <w:iCs/>
          <w:lang w:bidi="he-IL"/>
        </w:rPr>
      </w:r>
    </w:p>
    <w:p>
      <w:pPr>
        <w:pStyle w:val="Normal"/>
        <w:jc w:val="both"/>
        <w:rPr>
          <w:rFonts w:ascii="Times New Roman" w:hAnsi="Times New Roman" w:cs="Times New Roman"/>
          <w:iCs/>
          <w:lang w:bidi="he-IL"/>
        </w:rPr>
      </w:pPr>
      <w:r>
        <w:rPr>
          <w:rFonts w:cs="Times New Roman" w:ascii="Times New Roman" w:hAnsi="Times New Roman"/>
          <w:iCs/>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6</w:t>
      </w:r>
    </w:p>
    <w:p>
      <w:pPr>
        <w:pStyle w:val="Normal"/>
        <w:jc w:val="both"/>
        <w:rPr/>
      </w:pPr>
      <w:r>
        <w:rPr>
          <w:rFonts w:cs="Times New Roman" w:ascii="Times New Roman" w:hAnsi="Times New Roman"/>
        </w:rPr>
        <w:t>One local man, who is always active in progressive work of every sort, A. Courchesne, gave $5000 to the Y.M.C.A. building fund. A number have given $100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one dissenting voice was heard at the Gans-Nelson fight pictures at the new Crawford Theater. They were clear and distinct, except for an occasional flicker of light, which is apt to be encountered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capital stock of $50,000 and the principal office at El Paso, the Gammel Publishing Co. has filed a charter. The object is the sale and publication of law books. In addition to H.P.N. Gammel of Austin, 14 El Paso men are named as incorpor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yric Theater will install a new show consisting of the latest moving pictures and several vaudeville acts, including illustrated songs. Prices will be 10 and 20 cents and 5 cents f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3, 1906</w:t>
      </w:r>
    </w:p>
    <w:p>
      <w:pPr>
        <w:pStyle w:val="PlainText"/>
        <w:jc w:val="both"/>
        <w:rPr/>
      </w:pPr>
      <w:r>
        <w:rPr>
          <w:rFonts w:cs="Times New Roman" w:ascii="Times New Roman" w:hAnsi="Times New Roman"/>
          <w:sz w:val="24"/>
        </w:rPr>
        <w:t>Fire broke out in a freight train loaded with cotton and burned it last night on the Santa Fe, four miles south of Brenham. Fifteen cars of cotton and others loaded with meat and grain were a total loss. The damage is estimated at ove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 transfer of the property of the Federal smelter in East El Paso from the Federal Copper company to W.C. Greene was made today when a deed was filed with the county clerk, confirming an announcement made several months ago by Col. Greene that the deal had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ughters of the Revolution were most pleasantly entertained yesterday afternoon by Mrs. E.M. Bray,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from 3 to 5 Mrs. Dan White gave a skating party at the roller rink complimentary to Mrs. William Woods, of Los Angeles and Miss Novel Wilson. Mrs. White was assisted by Mrs. Fred Wilder and Mrs. H. Ket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at 1:30 o’clock the engagement of Miss Linnie Moor and Roy Wolcott was announced at a luncheon given by Mrs. Charles J. Mapel at her home on the Boulevard. The guests were: Mrs. H.L. Newman jr., Mrs. C.M. Newman, Mrs. James Marr, Mrs. H. Pfaff, Mrs. C.A. Beers, Mrs. J.C. Lackland, Mrs. William Woods, Mrs. Ysabel, Miss Edith Newman, Miss Maud Austin, Miss Ellie Shelton and Miss Alic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W.S. Neff and Miss Nina Neff entertained informally yesterday afternoon in honor of Mrs. W.E. Anderson’s guest, Mrs. T.B. Close, of Helvetia, Ariz. Their guests were: Mrs. Close, Mrs. Anderson, Mrs. Eugene Neff, Mrs. Joseph Williams, Mrs. Walter Davis, Mrs. W.W. Turney, Mrs. J.H. Russell and Mrs. McKin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ames R. Harper, who has been on a hunting trip in the Guadalupe mountains,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Will Glover and Arthur Neal have returned from a quail and rabbit hun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K. James and wife have returned from San Antonio,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ssie Cherry, daughter of policeman Harry Cherry, has gone to Winnsboro, Tex., to spend the holidays visiting her grand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ixby hotel, being erected on the beach at Long Beach, Calif., caved in, supposedly from weak construction. Between 12 and 15 workmen were killed and a score or more injured. The Bixby hotel was a huge structure and was to cost $7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obin outlined the plan of financing the proposed Interurban line between this city and Ysleta at a meeting of those interested in the success of the road at the chamber of commerce yesterday afternoon. Mr. Tobin proposed that one half of the stock in the company he is to organize be taken by the property owners in the valley and the other half be sold to anyon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3, 1906</w:t>
      </w:r>
    </w:p>
    <w:p>
      <w:pPr>
        <w:pStyle w:val="PlainText"/>
        <w:jc w:val="both"/>
        <w:rPr>
          <w:rFonts w:ascii="Times New Roman" w:hAnsi="Times New Roman" w:cs="Times New Roman"/>
          <w:sz w:val="24"/>
        </w:rPr>
      </w:pPr>
      <w:r>
        <w:rPr>
          <w:rFonts w:cs="Times New Roman" w:ascii="Times New Roman" w:hAnsi="Times New Roman"/>
          <w:sz w:val="24"/>
        </w:rPr>
        <w:t>Mrs. J.M. Dean got word from Marfa that the supposed epidemic of plague there proved to be scarlet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Stringer was to open the Lyric theater with moving pictures and vaude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radition proceedings were instituted before United States Commissioner news in the case of two Mexicans charged with robbery and murder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and buggy belonging to Dr. E.D. Sinks was stolen from the stable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thousand dollars was added to the Y.M.C.A. build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nderson was acting as American consul at Aguascalientes, following the resignation of George B. War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iting pool match between experts at the Elks’ home was being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 route to China from Mexico City, $125,000 worth of silver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Detective George Herold was out on the street after ten days in bed as the result of a gunshot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4, 1906</w:t>
      </w:r>
    </w:p>
    <w:p>
      <w:pPr>
        <w:pStyle w:val="Style14"/>
        <w:widowControl/>
        <w:jc w:val="both"/>
        <w:rPr/>
      </w:pPr>
      <w:r>
        <w:rPr>
          <w:lang w:bidi="he-IL"/>
        </w:rPr>
        <w:t>A local man, who is always active in progressive work of every sort, A. Courchesne, gave $5000 to the YMCA building fund. A number have given $1000.</w:t>
      </w:r>
    </w:p>
    <w:p>
      <w:pPr>
        <w:pStyle w:val="Style14"/>
        <w:widowControl/>
        <w:jc w:val="both"/>
        <w:rPr>
          <w:lang w:bidi="he-IL"/>
        </w:rPr>
      </w:pPr>
      <w:r>
        <w:rPr>
          <w:lang w:bidi="he-IL"/>
        </w:rPr>
      </w:r>
    </w:p>
    <w:p>
      <w:pPr>
        <w:pStyle w:val="Style14"/>
        <w:widowControl/>
        <w:jc w:val="both"/>
        <w:rPr/>
      </w:pPr>
      <w:r>
        <w:rPr>
          <w:lang w:bidi="he-IL"/>
        </w:rPr>
        <w:t>Not one dissenting voice was heard at the Gans-Nelson fight pictures at the new Crawford Theater. They were clear and distinct except for an occasional flicker of light, which is apt to be encountered anywhere.</w:t>
      </w:r>
    </w:p>
    <w:p>
      <w:pPr>
        <w:pStyle w:val="Style14"/>
        <w:widowControl/>
        <w:jc w:val="both"/>
        <w:rPr>
          <w:lang w:bidi="he-IL"/>
        </w:rPr>
      </w:pPr>
      <w:r>
        <w:rPr>
          <w:lang w:bidi="he-IL"/>
        </w:rPr>
      </w:r>
    </w:p>
    <w:p>
      <w:pPr>
        <w:pStyle w:val="Style14"/>
        <w:widowControl/>
        <w:jc w:val="both"/>
        <w:rPr/>
      </w:pPr>
      <w:r>
        <w:rPr>
          <w:lang w:bidi="he-IL"/>
        </w:rPr>
        <w:t>With a capital stock of $50,000 and the principal office at El Paso, the Gammel Publishing Co. has filed a charter. The object is the sale and publication of law books. In addition to H.P. Gammel of Austin, 14 El Paso men are named as incorporators.</w:t>
      </w:r>
    </w:p>
    <w:p>
      <w:pPr>
        <w:pStyle w:val="Style14"/>
        <w:widowControl/>
        <w:jc w:val="both"/>
        <w:rPr>
          <w:lang w:bidi="he-IL"/>
        </w:rPr>
      </w:pPr>
      <w:r>
        <w:rPr>
          <w:lang w:bidi="he-IL"/>
        </w:rPr>
      </w:r>
    </w:p>
    <w:p>
      <w:pPr>
        <w:pStyle w:val="Style14"/>
        <w:widowControl/>
        <w:jc w:val="both"/>
        <w:rPr/>
      </w:pPr>
      <w:r>
        <w:rPr>
          <w:lang w:bidi="he-IL"/>
        </w:rPr>
        <w:t>The Lyric Theater will install a new show consisting of the latest moving pictures and several vaudeville acts, including illustrated songs. Prices will be 10 and 20 cents and 5 cents for childre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6</w:t>
      </w:r>
    </w:p>
    <w:p>
      <w:pPr>
        <w:pStyle w:val="Normal"/>
        <w:jc w:val="both"/>
        <w:rPr/>
      </w:pPr>
      <w:r>
        <w:rPr>
          <w:rFonts w:cs="Times New Roman" w:ascii="Times New Roman" w:hAnsi="Times New Roman"/>
        </w:rPr>
        <w:t>Complaints that merchants on Overland and South El Paso streets have been encroaching on the sidewalks and have been employing boys to solicit trade from passerby resulted in a general cleanup by the police. Captain Greet is in charge of the clean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decided by the Daughters of the Revolution that members of the society would combine their efforts to establish a drinking fountain for man and beast in Pioneer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five additional employes of the Southwestern shops at Alamogordo arrived to begin work at the new shops in this city. Altogether 350 men have been brought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will be presented to the Council by J.L. Bell, the engineer who started the White Oaks Railroad, for right and privileges for railroad tracks and yards in the south part of town below Ninth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5, 1906</w:t>
      </w:r>
    </w:p>
    <w:p>
      <w:pPr>
        <w:pStyle w:val="Style14"/>
        <w:widowControl/>
        <w:jc w:val="both"/>
        <w:rPr/>
      </w:pPr>
      <w:r>
        <w:rPr>
          <w:lang w:bidi="he-IL"/>
        </w:rPr>
        <w:t>Complaints that merchants on Overland and South El Paso streets have been encroaching on the sidewalks and have been employing boys to solicit trade from passersby resulted in a general cleanup by the police. Captain Greet is in charge.</w:t>
      </w:r>
    </w:p>
    <w:p>
      <w:pPr>
        <w:pStyle w:val="Style14"/>
        <w:widowControl/>
        <w:jc w:val="both"/>
        <w:rPr>
          <w:lang w:bidi="he-IL"/>
        </w:rPr>
      </w:pPr>
      <w:r>
        <w:rPr>
          <w:lang w:bidi="he-IL"/>
        </w:rPr>
      </w:r>
    </w:p>
    <w:p>
      <w:pPr>
        <w:pStyle w:val="Style14"/>
        <w:widowControl/>
        <w:jc w:val="both"/>
        <w:rPr/>
      </w:pPr>
      <w:r>
        <w:rPr>
          <w:lang w:bidi="he-IL"/>
        </w:rPr>
        <w:t>A message from the Mescalero Indian Agency states that a pronounced earthquake shock was felt there at 5:10 this morning. It was also felt in El Paso.</w:t>
      </w:r>
    </w:p>
    <w:p>
      <w:pPr>
        <w:pStyle w:val="Style14"/>
        <w:widowControl/>
        <w:jc w:val="both"/>
        <w:rPr>
          <w:lang w:bidi="he-IL"/>
        </w:rPr>
      </w:pPr>
      <w:r>
        <w:rPr>
          <w:lang w:bidi="he-IL"/>
        </w:rPr>
      </w:r>
    </w:p>
    <w:p>
      <w:pPr>
        <w:pStyle w:val="Style14"/>
        <w:widowControl/>
        <w:jc w:val="both"/>
        <w:rPr/>
      </w:pPr>
      <w:r>
        <w:rPr>
          <w:lang w:bidi="he-IL"/>
        </w:rPr>
        <w:t>Twenty-five additional employes of the Southwestern Shops at Alamogordo arrived to begin work at the new shops here. Altogether 350 men have been brought from Alamogordo.</w:t>
      </w:r>
    </w:p>
    <w:p>
      <w:pPr>
        <w:pStyle w:val="Style14"/>
        <w:widowControl/>
        <w:jc w:val="both"/>
        <w:rPr>
          <w:lang w:bidi="he-IL"/>
        </w:rPr>
      </w:pPr>
      <w:r>
        <w:rPr>
          <w:lang w:bidi="he-IL"/>
        </w:rPr>
      </w:r>
    </w:p>
    <w:p>
      <w:pPr>
        <w:pStyle w:val="Style14"/>
        <w:widowControl/>
        <w:jc w:val="both"/>
        <w:rPr/>
      </w:pPr>
      <w:r>
        <w:rPr>
          <w:lang w:bidi="he-IL"/>
        </w:rPr>
        <w:t>A petition will be presented to the Council by J.L. Bell, the engineer who started the White Oaks Railroad, for rights and privileges for railroad tracks and yards in the south part of town below Ninth s</w:t>
      </w:r>
      <w:r>
        <w:rPr>
          <w:iCs/>
          <w:lang w:bidi="he-IL"/>
        </w:rPr>
        <w:t>treet.</w:t>
      </w:r>
    </w:p>
    <w:p>
      <w:pPr>
        <w:pStyle w:val="Normal"/>
        <w:jc w:val="both"/>
        <w:rPr>
          <w:rFonts w:ascii="Times New Roman" w:hAnsi="Times New Roman" w:cs="Times New Roman"/>
          <w:iCs/>
          <w:lang w:bidi="he-IL"/>
        </w:rPr>
      </w:pPr>
      <w:r>
        <w:rPr>
          <w:rFonts w:cs="Times New Roman" w:ascii="Times New Roman" w:hAnsi="Times New Roman"/>
          <w:iCs/>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6</w:t>
      </w:r>
    </w:p>
    <w:p>
      <w:pPr>
        <w:pStyle w:val="Normal"/>
        <w:jc w:val="both"/>
        <w:rPr/>
      </w:pPr>
      <w:r>
        <w:rPr>
          <w:rFonts w:cs="Times New Roman" w:ascii="Times New Roman" w:hAnsi="Times New Roman"/>
        </w:rPr>
        <w:t>El Paso County closes the Fiscal year with something of $40,000 cash on hand, according to the annual report of County Treasurer C.E. Kelly. Last year, the balance was $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s committee on parks has in view the plan of Park Commissioner John Conners that the alligators be removed from San Jacinto Plaza and that a band stand be built there with retiring rooms underne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g hats and big belts of cartridges will be no more for the police, according to Chief Mitchell, who also warned the force that getting drunk is going to mean the loss of a policeman’s jo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ssage from the Mescalero Indian Agency states that a pronounced earthquake shock was felt there at 5:10 this morning. It was also fel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906</w:t>
      </w:r>
    </w:p>
    <w:p>
      <w:pPr>
        <w:pStyle w:val="PlainText"/>
        <w:jc w:val="both"/>
        <w:rPr/>
      </w:pPr>
      <w:r>
        <w:rPr>
          <w:rFonts w:cs="Times New Roman" w:ascii="Times New Roman" w:hAnsi="Times New Roman"/>
          <w:sz w:val="24"/>
        </w:rPr>
        <w:t>For a time fire threatened the beautiful new hospital of New Mexico in Santa Fe, yesterday. The books in the territorial library and every office were damaged by smoke. The origin of the fire is a mystery. Twice before the capitol at Santa Fe has been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rthquake shock which was felt at Mescalero and vicinity this morning was also felt is El Paso. Several people said this morning that they experienced a sensation, just about five oclock, similar to the one when the city was shaken several weeks ago during the Socorro disturb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policyholders in the New York Life and Mutual Insurance companies met at the chamber of commerce last night to discuss. J.H. Nations was elected chairman, and S.H. Newman,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sr., has called a special meeting of the council in his office at the city hall tonight for the purpose of considering the reports of special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 English Lowe, announce the approaching marriage of their daughter, Bernice, to Herbert R. Blair. The ceremony takes place at the First Christian church, November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os. T. Grant has returned from a trip to Cleveland. Mrs. Grant, who had preceded him and had been for a visit to relatives in Ohio, returned with Mr. Grant, and Mrs. Grant’s sister, Mrs. M.T. Phillips, and son Herbert, returned with Mr. and Mrs. Grant and will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of the police court A.S.J. Eylar has left for a business trip of several days to Arizona, and during his absence Tom Lea has been acting as polic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Cobb has gone to Phoenix to attend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ence J. Hall, who resigned as chief of police, to be sworn in as sheriff of El Paso county, was surprised to find practically every member of the local force gathered in his office last night. Police judge Eylar, surrounded by captains Mitchell and Greet, clerk Jim Dyer and the policemen, after a short speech, presented on behalf of the El Paso police force, a silver set, consisting of a pitcher and two gobl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itchell, night captain, was named chief of police by the mayor to succeed Mr. Hall. At last night’s meeting the council confirmed the nomination. Mounted policeman Jesse Walbridge was named night captain to succeed W.A.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5, 1906</w:t>
      </w:r>
    </w:p>
    <w:p>
      <w:pPr>
        <w:pStyle w:val="PlainText"/>
        <w:jc w:val="both"/>
        <w:rPr>
          <w:rFonts w:ascii="Times New Roman" w:hAnsi="Times New Roman" w:cs="Times New Roman"/>
          <w:sz w:val="24"/>
        </w:rPr>
      </w:pPr>
      <w:r>
        <w:rPr>
          <w:rFonts w:cs="Times New Roman" w:ascii="Times New Roman" w:hAnsi="Times New Roman"/>
          <w:sz w:val="24"/>
        </w:rPr>
        <w:t>The Y.M.C.A. building fund was still short $26,5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ames R. Harper returned from a hunting of three weeks in the Guadalupe mountains. Two other men were with him. They killed several bears, a few mountain goats and several deer and wild tur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holdups and a burglary were added to El Paso’s latest “carnival of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Dyer, J.P, Williams, W.E. Pace, T.M. Wingo and Dr. E.D. Sinks returned from a hunt in the Sauz country of Chihuahua. They killed some big ga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L.L. Merrill, mounted customs inspector at Fort Hancock, was injured in a fall from his ho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6, 1906</w:t>
      </w:r>
    </w:p>
    <w:p>
      <w:pPr>
        <w:pStyle w:val="Style14"/>
        <w:widowControl/>
        <w:jc w:val="both"/>
        <w:rPr/>
      </w:pPr>
      <w:r>
        <w:rPr>
          <w:lang w:bidi="he-IL"/>
        </w:rPr>
        <w:t>It was decided by the Daughters of the Revolution that members of the society would combine their effort to establishing a drinking fountain for man and beast in Pioneer Plaza.</w:t>
      </w:r>
    </w:p>
    <w:p>
      <w:pPr>
        <w:pStyle w:val="Style14"/>
        <w:widowControl/>
        <w:jc w:val="both"/>
        <w:rPr>
          <w:lang w:bidi="he-IL"/>
        </w:rPr>
      </w:pPr>
      <w:r>
        <w:rPr>
          <w:lang w:bidi="he-IL"/>
        </w:rPr>
      </w:r>
    </w:p>
    <w:p>
      <w:pPr>
        <w:pStyle w:val="Style14"/>
        <w:widowControl/>
        <w:jc w:val="both"/>
        <w:rPr/>
      </w:pPr>
      <w:r>
        <w:rPr>
          <w:lang w:bidi="he-IL"/>
        </w:rPr>
        <w:t>El Paso County closes the fiscal year with something over $40,000 cash in hand, according to the annual report of County Treasurer C.E. Kelly. Last year the balance was $12,000.</w:t>
      </w:r>
    </w:p>
    <w:p>
      <w:pPr>
        <w:pStyle w:val="Style14"/>
        <w:widowControl/>
        <w:jc w:val="both"/>
        <w:rPr>
          <w:lang w:bidi="he-IL"/>
        </w:rPr>
      </w:pPr>
      <w:r>
        <w:rPr>
          <w:lang w:bidi="he-IL"/>
        </w:rPr>
      </w:r>
    </w:p>
    <w:p>
      <w:pPr>
        <w:pStyle w:val="Style14"/>
        <w:widowControl/>
        <w:jc w:val="both"/>
        <w:rPr/>
      </w:pPr>
      <w:r>
        <w:rPr>
          <w:lang w:bidi="he-IL"/>
        </w:rPr>
        <w:t>The City Council’s committee on parks has in view the plan of Park Commissioner John Conners that the alligators be removed from San Jacinto Plaza and that a band stand be built there with retiring rooms underneath.</w:t>
      </w:r>
    </w:p>
    <w:p>
      <w:pPr>
        <w:pStyle w:val="Style14"/>
        <w:widowControl/>
        <w:jc w:val="both"/>
        <w:rPr>
          <w:lang w:bidi="he-IL"/>
        </w:rPr>
      </w:pPr>
      <w:r>
        <w:rPr>
          <w:lang w:bidi="he-IL"/>
        </w:rPr>
      </w:r>
    </w:p>
    <w:p>
      <w:pPr>
        <w:pStyle w:val="Style14"/>
        <w:widowControl/>
        <w:jc w:val="both"/>
        <w:rPr/>
      </w:pPr>
      <w:r>
        <w:rPr>
          <w:lang w:bidi="he-IL"/>
        </w:rPr>
        <w:t>Big hats and big belts of cartridges will be no more for the police, according to Chief Mitchell, who also warned the force that getting drunk is going to mean the loss of a policeman’s job.</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6</w:t>
      </w:r>
    </w:p>
    <w:p>
      <w:pPr>
        <w:pStyle w:val="Normal"/>
        <w:jc w:val="both"/>
        <w:rPr/>
      </w:pPr>
      <w:r>
        <w:rPr>
          <w:rFonts w:cs="Times New Roman" w:ascii="Times New Roman" w:hAnsi="Times New Roman"/>
        </w:rPr>
        <w:t>Chief of Police Mitchell has issued a ukase against money slot machines, that is to say, machines which are operated for money returns and not for che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McCullough of the Stephenson-Bennett Mine in the Organs is in town with more good news. He says that development work is going on rapidly in all of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liquor regulation for the state of Chihuahua, which was passed as the result of work of the Anti-alcoholic Union of Mexico, will go into effect Jan. 1. As a result, Juarez saloons will close at 8 p.m. on week days and at 2 p.m. on Sun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 Institute for the Blind is now ready for occupancy and Superintendent S.H. Gill has returned from the northern part of the territory with several pup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906</w:t>
      </w:r>
    </w:p>
    <w:p>
      <w:pPr>
        <w:pStyle w:val="PlainText"/>
        <w:jc w:val="both"/>
        <w:rPr>
          <w:rFonts w:ascii="Times New Roman" w:hAnsi="Times New Roman" w:cs="Times New Roman"/>
          <w:sz w:val="24"/>
        </w:rPr>
      </w:pPr>
      <w:r>
        <w:rPr>
          <w:rFonts w:cs="Times New Roman" w:ascii="Times New Roman" w:hAnsi="Times New Roman"/>
          <w:sz w:val="24"/>
        </w:rPr>
        <w:t>The earthquake felt in El Paso yesterday morning was quite general in this section. In Santa Fe the quake rocked houses, but did no particular damage. Shocks occurred all day at Socorro, where several buildings were wrecked and people severely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immediate operation of the Federal smelter, recently purchased by Col. W.C. Greene, are being prepared. Col. Greene and party of Cananea Consolidated officials, arrived here today in Col. Greene’s new private car “Verde.” Mayor Davis, met Col. Greene at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 Bell, who has a proposition to build a railroad from this city to Kansas City, asked for a franchise over the streets of the city at a meeting of the city council last night. Mr. Bell announced to the council definitely that the terminus of his railroad would be Kansas City, and that the name of the road would be that the name of the road would be the El Paso &amp; Kansas City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alarm box has been put up in front of the union depot. This now makes three boxes in the depot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Powell and Thos. L. Greer have returned from a successful hunting trip on the ranch of Col. J.D. Hand at Los Alamos, N.M. During the hunt the party captured a cinnamon bear weighing about 400 pounds and four large mountain l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C.F.Z. Caracristi, mining and civil enginee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Wilson, Southwestern engineer and party arrived in El Paso yesterday from the western division, where they have been working for some time. They will spend several weeks on wor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 Morris, superintendent of the west division of the Southwestern, arrived this morning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7, 1906</w:t>
      </w:r>
    </w:p>
    <w:p>
      <w:pPr>
        <w:pStyle w:val="Style14"/>
        <w:widowControl/>
        <w:jc w:val="both"/>
        <w:rPr/>
      </w:pPr>
      <w:r>
        <w:rPr>
          <w:lang w:bidi="he-IL"/>
        </w:rPr>
        <w:t>Police Chief Mitchell has issued a ukase against money slot machines, that is to say machines which are operated for money returns and not for checks.</w:t>
      </w:r>
    </w:p>
    <w:p>
      <w:pPr>
        <w:pStyle w:val="Style14"/>
        <w:widowControl/>
        <w:jc w:val="both"/>
        <w:rPr>
          <w:lang w:bidi="he-IL"/>
        </w:rPr>
      </w:pPr>
      <w:r>
        <w:rPr>
          <w:lang w:bidi="he-IL"/>
        </w:rPr>
      </w:r>
    </w:p>
    <w:p>
      <w:pPr>
        <w:pStyle w:val="Style14"/>
        <w:widowControl/>
        <w:jc w:val="both"/>
        <w:rPr>
          <w:lang w:bidi="he-IL"/>
        </w:rPr>
      </w:pPr>
      <w:r>
        <w:rPr>
          <w:lang w:bidi="he-IL"/>
        </w:rPr>
        <w:t>J.I. McCullough of the Stevenson-Bennett Mine in the Organs is in town with more good news He says that development work is going on rapidly in all of the mines.</w:t>
      </w:r>
    </w:p>
    <w:p>
      <w:pPr>
        <w:pStyle w:val="Style14"/>
        <w:widowControl/>
        <w:tabs>
          <w:tab w:val="clear" w:pos="720"/>
          <w:tab w:val="left" w:pos="172" w:leader="none"/>
          <w:tab w:val="left" w:pos="744" w:leader="none"/>
        </w:tabs>
        <w:jc w:val="both"/>
        <w:rPr>
          <w:lang w:bidi="he-IL"/>
        </w:rPr>
      </w:pPr>
      <w:r>
        <w:rPr>
          <w:lang w:bidi="he-IL"/>
        </w:rPr>
      </w:r>
    </w:p>
    <w:p>
      <w:pPr>
        <w:pStyle w:val="Style14"/>
        <w:widowControl/>
        <w:tabs>
          <w:tab w:val="clear" w:pos="720"/>
          <w:tab w:val="left" w:pos="148" w:leader="none"/>
          <w:tab w:val="left" w:pos="2232" w:leader="none"/>
          <w:tab w:val="left" w:pos="3057" w:leader="none"/>
        </w:tabs>
        <w:jc w:val="both"/>
        <w:rPr/>
      </w:pPr>
      <w:r>
        <w:rPr>
          <w:lang w:bidi="he-IL"/>
        </w:rPr>
        <w:t>The new liquor regulation for Chihuahua, which was passed as the result of work of the Anti-Alcoholics Union of Mexico, will go into effect Jan. 1. As a result, Juarez saloons will close at 8 p.m. on week days and at 2 p.m. on Sundays.</w:t>
      </w:r>
    </w:p>
    <w:p>
      <w:pPr>
        <w:pStyle w:val="Style14"/>
        <w:widowControl/>
        <w:tabs>
          <w:tab w:val="clear" w:pos="720"/>
          <w:tab w:val="left" w:pos="148" w:leader="none"/>
          <w:tab w:val="left" w:pos="2232" w:leader="none"/>
          <w:tab w:val="left" w:pos="3057" w:leader="none"/>
        </w:tabs>
        <w:jc w:val="both"/>
        <w:rPr>
          <w:lang w:bidi="he-IL"/>
        </w:rPr>
      </w:pPr>
      <w:r>
        <w:rPr>
          <w:lang w:bidi="he-IL"/>
        </w:rPr>
      </w:r>
    </w:p>
    <w:p>
      <w:pPr>
        <w:pStyle w:val="Style14"/>
        <w:widowControl/>
        <w:tabs>
          <w:tab w:val="clear" w:pos="720"/>
          <w:tab w:val="left" w:pos="124" w:leader="none"/>
          <w:tab w:val="left" w:pos="2232" w:leader="none"/>
          <w:tab w:val="left" w:pos="3057" w:leader="none"/>
        </w:tabs>
        <w:jc w:val="both"/>
        <w:rPr/>
      </w:pPr>
      <w:r>
        <w:rPr>
          <w:lang w:bidi="he-IL"/>
        </w:rPr>
        <w:t>The Alamogordo Institute for the Blind is now ready for occupancy and Superintendent S.H. Gill has returned from the northern part of the· territory with several pupil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06</w:t>
      </w:r>
    </w:p>
    <w:p>
      <w:pPr>
        <w:pStyle w:val="PlainText"/>
        <w:jc w:val="both"/>
        <w:rPr/>
      </w:pPr>
      <w:r>
        <w:rPr>
          <w:rFonts w:cs="Times New Roman" w:ascii="Times New Roman" w:hAnsi="Times New Roman"/>
          <w:sz w:val="24"/>
        </w:rPr>
        <w:t>Extra freight train No. 1742 was wrecked this morning at 4 oclock six miles from Deming. The wrecker from El Paso left for the scene at 5:30 oclock. The train was bound for El Paso. According to reports received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lumber cars, which are the first consignment of an order of 500 cars to be used for hauling lumber on the Temosachic extension of the Sierra Madre, have arrived in Juarez. There cars will be used to carry lumber both to and from the mills at San Pedr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Social club enjoyed a dance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J.E. House has asked the council to put up three more fire alarm boxes, one of the boxes to go into the new Southwestern depot, one at the corner of Dallas and Montana streets, and other at the corner of Hutton and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P. Doak, president of the Pan-American railroad, and J.M. Neeland, vice president, and party, arrived in El Paso last night over the Southern Pacific in a Pan-American private car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Kitchens, wife of the deputy collector at the union depot, has gone to Lowell, Ariz., where she intends to organize classes in water colors and china painting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rs. W.W. Woods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returned yesterday from a short trip to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7, 1906</w:t>
      </w:r>
    </w:p>
    <w:p>
      <w:pPr>
        <w:pStyle w:val="PlainText"/>
        <w:jc w:val="both"/>
        <w:rPr>
          <w:rFonts w:ascii="Times New Roman" w:hAnsi="Times New Roman" w:cs="Times New Roman"/>
          <w:sz w:val="24"/>
        </w:rPr>
      </w:pPr>
      <w:r>
        <w:rPr>
          <w:rFonts w:cs="Times New Roman" w:ascii="Times New Roman" w:hAnsi="Times New Roman"/>
          <w:sz w:val="24"/>
        </w:rPr>
        <w:t>W.S. Tilton, who lost an eye in an accident at the Country club, was able to leave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Gage, general superintendent of the Tombstone Consolidated Mines company, was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vertising cars of the Norris &amp; Rowe circus came out at Mexico and began billing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United States officer from Ohio was here to take to San Francisco six Chinese ordered deported. He had picked up eight other Chinese on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ice, an inspector from the office of the supervising architect of the treasury department in Washington, was in the city to look into some needed improvements in the federal building, including the repair of safety appliances in the elev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Powell and Thomas E. Greer returned from a hunting trip on the ranch of Colonel J.D. Hand at Los Alamos, N.M. They obtained some excitement in killing a 100-pound cinnamon bea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Colonel W.C. Greene, the copper king, arrived here in his private car and left over the Mexican Central for an inspection of his properties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6</w:t>
      </w:r>
    </w:p>
    <w:p>
      <w:pPr>
        <w:pStyle w:val="Normal"/>
        <w:jc w:val="both"/>
        <w:rPr/>
      </w:pPr>
      <w:r>
        <w:rPr>
          <w:rFonts w:cs="Times New Roman" w:ascii="Times New Roman" w:hAnsi="Times New Roman"/>
        </w:rPr>
        <w:t>The City Council has called a meeting of railroad officials to discuss the storm water sewer proposition. As the railroad will benefit largely, the councilmen believe they should help defray the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oseph U. Sweeney will be candidate for mayor. Among the powers that be, it was decided that a young man must make the race, and Judge Sweeney seemed the most available mate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a delightful dinner was given at the Bachelor Flat, complimentary to Messrs. Edgar Kayser, J.J. Musser and B. Rhea Peyton, whose birthday anniversaries all occurred within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MCA building fund subscriptions now total $80,000, with $20,000 more to ra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906</w:t>
      </w:r>
    </w:p>
    <w:p>
      <w:pPr>
        <w:pStyle w:val="PlainText"/>
        <w:jc w:val="both"/>
        <w:rPr/>
      </w:pPr>
      <w:r>
        <w:rPr>
          <w:rFonts w:cs="Times New Roman" w:ascii="Times New Roman" w:hAnsi="Times New Roman"/>
          <w:sz w:val="24"/>
        </w:rPr>
        <w:t>The Alamogordo football team arrived in El Paso yesterday on No. 29 and intended to play the El Paso Athletics in the afternoon at Washington Park, but the game was postponed on account of ba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Big Springs Medical association will hold a meeting in this city tomorrow. Drs. S.T. Turner, J.A. Rawlings, W.L. Brown, and F.P. Miller compose the entertainment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W. Nerrill, of Terril, Texas, comes at the invitation of the congregation of the First Baptist church and will remain several days assisting the pastor, Dr. Robert Bruce Smith, in local church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Arthur, of Austin, chairman of the committee on History of Women’s clubs of Texas, will be the guest this week of Mrs. James E. Bowen, 1101 Montana street, Mrs. Arthur is also a vice president of the Texas State Histori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e M. Hines, who is in school at the New Mexico school of mines, spent a few days in El Paso with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L. Cobb is back in the city and says that the Arizona Territorial Miners’ convention was a big success, at its recent meeting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8, 1906</w:t>
      </w:r>
    </w:p>
    <w:p>
      <w:pPr>
        <w:pStyle w:val="PlainText"/>
        <w:jc w:val="both"/>
        <w:rPr>
          <w:rFonts w:ascii="Times New Roman" w:hAnsi="Times New Roman" w:cs="Times New Roman"/>
          <w:sz w:val="24"/>
        </w:rPr>
      </w:pPr>
      <w:r>
        <w:rPr>
          <w:rFonts w:cs="Times New Roman" w:ascii="Times New Roman" w:hAnsi="Times New Roman"/>
          <w:sz w:val="24"/>
        </w:rPr>
        <w:t>Lying across her bed in a squalid room at the rear of the Redlight saloon South Oregon street, Felipa Guerrera was found murdered by her two young sons. It was thought she was beaten over the head with a piece of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building fund reached the $80,000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Bob Murtle, who was killed in the smashup of a Texas &amp; Pacific switch engine and a southwestern train, was to be held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ennie of the Shannon Copper Company, of the Clifton, Arizona, passed through the city with his wife on the way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Gilchrist and Mrs. V. Culberson, wives of stockmen of silver City, were at the Angelu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 the Southern Pacific was drilling at Steins was down 750 feet and had 700 feet of water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agoffin and Judge Joseph U. Sweeney were both out for mayor. It was suggested that the salary of the mayor be raised to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19, 1906</w:t>
      </w:r>
    </w:p>
    <w:p>
      <w:pPr>
        <w:pStyle w:val="Style14"/>
        <w:widowControl/>
        <w:jc w:val="both"/>
        <w:rPr/>
      </w:pPr>
      <w:r>
        <w:rPr>
          <w:lang w:bidi="he-IL"/>
        </w:rPr>
        <w:t>The City Council called a meeting of railroad officials to discuss the storm water sewer proposition. As the railroads will benefit largely, the councilmen believe they should help defray the cost.</w:t>
      </w:r>
    </w:p>
    <w:p>
      <w:pPr>
        <w:pStyle w:val="Style14"/>
        <w:widowControl/>
        <w:jc w:val="both"/>
        <w:rPr>
          <w:lang w:bidi="he-IL"/>
        </w:rPr>
      </w:pPr>
      <w:r>
        <w:rPr>
          <w:lang w:bidi="he-IL"/>
        </w:rPr>
      </w:r>
    </w:p>
    <w:p>
      <w:pPr>
        <w:pStyle w:val="Style14"/>
        <w:widowControl/>
        <w:jc w:val="both"/>
        <w:rPr>
          <w:lang w:bidi="he-IL"/>
        </w:rPr>
      </w:pPr>
      <w:r>
        <w:rPr>
          <w:lang w:bidi="he-IL"/>
        </w:rPr>
        <w:t>County Judge Joseph U. Sweeney will be candidate for mayor. Among the powers that be, it was decided that a young man makes the race and Judge Sweeney seems the most available material.</w:t>
      </w:r>
    </w:p>
    <w:p>
      <w:pPr>
        <w:pStyle w:val="Style14"/>
        <w:widowControl/>
        <w:jc w:val="both"/>
        <w:rPr>
          <w:lang w:bidi="he-IL"/>
        </w:rPr>
      </w:pPr>
      <w:r>
        <w:rPr>
          <w:lang w:bidi="he-IL"/>
        </w:rPr>
      </w:r>
    </w:p>
    <w:p>
      <w:pPr>
        <w:pStyle w:val="Style14"/>
        <w:widowControl/>
        <w:jc w:val="both"/>
        <w:rPr/>
      </w:pPr>
      <w:r>
        <w:rPr>
          <w:lang w:bidi="he-IL"/>
        </w:rPr>
        <w:t xml:space="preserve">Sunday, a delightful dinner was given at the Bachelor Flat, complimentary </w:t>
      </w:r>
      <w:r>
        <w:rPr>
          <w:iCs/>
          <w:lang w:bidi="he-IL"/>
        </w:rPr>
        <w:t xml:space="preserve">to </w:t>
      </w:r>
      <w:r>
        <w:rPr>
          <w:lang w:bidi="he-IL"/>
        </w:rPr>
        <w:t>Messrs. Edgar Kayser, J.J.</w:t>
      </w:r>
      <w:r>
        <w:rPr>
          <w:iCs/>
          <w:lang w:bidi="he-IL"/>
        </w:rPr>
        <w:t xml:space="preserve"> </w:t>
      </w:r>
      <w:r>
        <w:rPr>
          <w:lang w:bidi="he-IL"/>
        </w:rPr>
        <w:t>Musser and B. Rhea Peyton, whose birthday anniversaries all occurred within the week.</w:t>
      </w:r>
    </w:p>
    <w:p>
      <w:pPr>
        <w:pStyle w:val="Style14"/>
        <w:widowControl/>
        <w:jc w:val="both"/>
        <w:rPr>
          <w:lang w:bidi="he-IL"/>
        </w:rPr>
      </w:pPr>
      <w:r>
        <w:rPr>
          <w:lang w:bidi="he-IL"/>
        </w:rPr>
      </w:r>
    </w:p>
    <w:p>
      <w:pPr>
        <w:pStyle w:val="Style14"/>
        <w:widowControl/>
        <w:jc w:val="both"/>
        <w:rPr/>
      </w:pPr>
      <w:r>
        <w:rPr>
          <w:lang w:bidi="he-IL"/>
        </w:rPr>
        <w:t>YMCA building fund subscriptions now total $80,000, with $20,000 more to rais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6</w:t>
      </w:r>
    </w:p>
    <w:p>
      <w:pPr>
        <w:pStyle w:val="Normal"/>
        <w:jc w:val="both"/>
        <w:rPr>
          <w:rFonts w:ascii="Times New Roman" w:hAnsi="Times New Roman" w:cs="Times New Roman"/>
        </w:rPr>
      </w:pPr>
      <w:r>
        <w:rPr>
          <w:rFonts w:cs="Times New Roman" w:ascii="Times New Roman" w:hAnsi="Times New Roman"/>
        </w:rPr>
        <w:t>Precipitation records were broken when snow and rainfall amounting to an inch of water was precipitated in 24 hours. It is a new mark for November in 28 years. Over six inches of snow have fallen since 7 o’clock last night, and it is still fal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ilroads running into the city are seriously crippled as the result of the severe wind and snow storm of yesterday and last night, and as a result all trains are reported from 45 minutes to five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osition to raise the salary of the mayor should have the endorsement of every taxpayer. The minimum considered should be $200 a month, and $3000 a year is not too l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and telegraph wires are down all over the city. Telegraph service, especially suffered greatly. And there is but one wire working out of El Paso, the Western Union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6</w:t>
      </w:r>
    </w:p>
    <w:p>
      <w:pPr>
        <w:pStyle w:val="PlainText"/>
        <w:jc w:val="both"/>
        <w:rPr/>
      </w:pPr>
      <w:r>
        <w:rPr>
          <w:rFonts w:cs="Times New Roman" w:ascii="Times New Roman" w:hAnsi="Times New Roman"/>
          <w:sz w:val="24"/>
        </w:rPr>
        <w:t>The Masonic reunion for the valley of El Paso opened and will continue for four days. There are a number of candidates present from surrounding territory to take the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he state executive board of the Texas Federated Women’s Clubs will hold a meeting in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ff McLemore, editor of State Topics, of Austin, and William Kapps, attorney, of Fort Worth, were guests of Maj. W.J. Fewel at luncheon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iss Hester Manuel gave a pound party at her residence, 1201 San Antonio street. Those present were Misses Eunice Tuttle, Hester Manuel, Vivian Englehart, Reba Moore, Pearl Bailey, Marcha Tueby and Frances, Manuel; Joe Briesch, Mase Leonard, Harry Moore, Edward Oliver, Jesse Hut and Edward Went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Home Missionary society of Trinity Methodist church met at the residence of Mrs. J.N.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G. Mullen, general manager of the Southwest Smelting and Refining company, from Orogrande, N.M., N.M., accompanied by his wife, spent yester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Harter and son and Miss McDonough left yesterday for two months’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lication has been made to the postoffice department for a new postoffice at Fabens, El Paso county, and Eugenio Perez has been recommended for the position of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J. Beall, who is an honorary member of the Woman’s club, of El Paso, gave a dinner at the St. Regis in honor of visiting club women.</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 Davidson, of Cuero, Texas, wife of lieutenant governor elect A.B. Davidson, is visiting Mrs. W.M. Peticolas at 1407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nes Norwood, of Honey Grove, Texas, a niece of Mrs. J.F. Hall, arrived in the city today to attend the meeting of the state federation and visit Mr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Buchanan returned yesterday from an extended trip through the north, east and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leaves today for St. Louis to make a visit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arles McDonald, a former member of the El Paso police force, is in the city from Santa Rosa, N.M., where he is now loca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wearingen left, for the Casas Grandes country in Mexico yesterday to be gon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9, 1906</w:t>
      </w:r>
    </w:p>
    <w:p>
      <w:pPr>
        <w:pStyle w:val="PlainText"/>
        <w:jc w:val="both"/>
        <w:rPr>
          <w:rFonts w:ascii="Times New Roman" w:hAnsi="Times New Roman" w:cs="Times New Roman"/>
          <w:sz w:val="24"/>
        </w:rPr>
      </w:pPr>
      <w:r>
        <w:rPr>
          <w:rFonts w:cs="Times New Roman" w:ascii="Times New Roman" w:hAnsi="Times New Roman"/>
          <w:sz w:val="24"/>
        </w:rPr>
        <w:t>An Assyrian was charged in police court with beating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m sewer question was worrying the city fa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rm water undermining the street car company’s concrete work on Texas street threatened to do serious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pite stormy weather, a good-sized audience was present when the curtain rose on “The Man From Mexico” at the Franklin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ke up beneath a blanket of snow. Rain of the early evening turned to snow toward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ce guard of delegates to the convention of the State Federation of Women’s clubs was expect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Big Springs Medical association was to meet here in a two days’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El Paso bunco men were foun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ottish Rite reunion for members in the valley was to be held during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0, 1906</w:t>
      </w:r>
    </w:p>
    <w:p>
      <w:pPr>
        <w:pStyle w:val="Style14"/>
        <w:widowControl/>
        <w:jc w:val="both"/>
        <w:rPr>
          <w:lang w:bidi="he-IL"/>
        </w:rPr>
      </w:pPr>
      <w:r>
        <w:rPr>
          <w:lang w:bidi="he-IL"/>
        </w:rPr>
        <w:t>Precipitation records were broken when snow and rainfall amounting to an inch of water were precipitated in 24 hours. It is a new mark for November in 28 years. Over six inches of snow have fallen, and it is still falling.</w:t>
      </w:r>
    </w:p>
    <w:p>
      <w:pPr>
        <w:pStyle w:val="Style14"/>
        <w:widowControl/>
        <w:jc w:val="both"/>
        <w:rPr>
          <w:lang w:bidi="he-IL"/>
        </w:rPr>
      </w:pPr>
      <w:r>
        <w:rPr>
          <w:lang w:bidi="he-IL"/>
        </w:rPr>
      </w:r>
    </w:p>
    <w:p>
      <w:pPr>
        <w:pStyle w:val="Style14"/>
        <w:widowControl/>
        <w:jc w:val="both"/>
        <w:rPr/>
      </w:pPr>
      <w:r>
        <w:rPr>
          <w:lang w:bidi="he-IL"/>
        </w:rPr>
        <w:t>Railroads running into the City are seriously crippled as the result of severe wind and snow storm and as a result, all trains are reported from 45 minutes to five hours late.</w:t>
      </w:r>
    </w:p>
    <w:p>
      <w:pPr>
        <w:pStyle w:val="Style14"/>
        <w:widowControl/>
        <w:jc w:val="both"/>
        <w:rPr>
          <w:lang w:bidi="he-IL"/>
        </w:rPr>
      </w:pPr>
      <w:r>
        <w:rPr>
          <w:lang w:bidi="he-IL"/>
        </w:rPr>
      </w:r>
    </w:p>
    <w:p>
      <w:pPr>
        <w:pStyle w:val="Style14"/>
        <w:widowControl/>
        <w:jc w:val="both"/>
        <w:rPr>
          <w:lang w:bidi="he-IL"/>
        </w:rPr>
      </w:pPr>
      <w:r>
        <w:rPr>
          <w:lang w:bidi="he-IL"/>
        </w:rPr>
        <w:t>The proposition to raise the salary of the mayor should have the endorsement of every taxpayer. The minimum considered should be $200 a month and $3000 a year is not too high.</w:t>
      </w:r>
    </w:p>
    <w:p>
      <w:pPr>
        <w:pStyle w:val="Style14"/>
        <w:widowControl/>
        <w:jc w:val="both"/>
        <w:rPr>
          <w:lang w:bidi="he-IL"/>
        </w:rPr>
      </w:pPr>
      <w:r>
        <w:rPr>
          <w:lang w:bidi="he-IL"/>
        </w:rPr>
      </w:r>
    </w:p>
    <w:p>
      <w:pPr>
        <w:pStyle w:val="Style14"/>
        <w:widowControl/>
        <w:jc w:val="both"/>
        <w:rPr/>
      </w:pPr>
      <w:r>
        <w:rPr>
          <w:lang w:bidi="he-IL"/>
        </w:rPr>
        <w:t>Telephone and telegraph wires are down over the City. Telephone service especially suffered greatly and there is but one wire working out of El Paso, the Western Union to Los Ange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6</w:t>
      </w:r>
    </w:p>
    <w:p>
      <w:pPr>
        <w:pStyle w:val="Normal"/>
        <w:jc w:val="both"/>
        <w:rPr>
          <w:rFonts w:ascii="Times New Roman" w:hAnsi="Times New Roman" w:cs="Times New Roman"/>
        </w:rPr>
      </w:pPr>
      <w:r>
        <w:rPr>
          <w:rFonts w:cs="Times New Roman" w:ascii="Times New Roman" w:hAnsi="Times New Roman"/>
        </w:rPr>
        <w:t>All snowfall records for El Paso in the 28 years that observations have been taken were broken in the 23 hours up to 6 o’clock last night when snow gauge registered 8.4 in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now in Carlsbad is two feet deep. It has been snowing there for over 30 hours and the blizzard is still raging. It is the worst ever known in the Pecos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won’t mind the muddy streets so much if they can cross dry shod. Let us have clean crossings during this convention week. Taxpayers should be glad to pay the extra cost as hundreds of possible customers are kept at home because they dread the muddy cros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one session of schools was held yesterday, on account of the difficulty experienced in getting the buildings warm. Today a full day’s work was done, although the attendance was p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20, 1906</w:t>
      </w:r>
    </w:p>
    <w:p>
      <w:pPr>
        <w:pStyle w:val="PlainText"/>
        <w:jc w:val="both"/>
        <w:rPr/>
      </w:pPr>
      <w:r>
        <w:rPr>
          <w:rFonts w:cs="Times New Roman" w:ascii="Times New Roman" w:hAnsi="Times New Roman"/>
          <w:sz w:val="24"/>
        </w:rPr>
        <w:t>The Rio Grande valley Masonic reunion brought many members from out of town. The session was to last four days; degrees from the fourth to the thirty-second being conferred. Some of the visitors were from Chihuahua. There was a large delegation from Galveston and Dallas. Candidates from Texas, New Mexico, Arizona, and Mexico were to receive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Arthur of Austin, chairman of the committee on history of the state Federation of Women’s clubs, was the guest of Mrs. James E. Bowen, 1101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1, 1906</w:t>
      </w:r>
    </w:p>
    <w:p>
      <w:pPr>
        <w:pStyle w:val="Style14"/>
        <w:widowControl/>
        <w:jc w:val="both"/>
        <w:rPr/>
      </w:pPr>
      <w:r>
        <w:rPr>
          <w:lang w:bidi="he-IL"/>
        </w:rPr>
        <w:t xml:space="preserve">All snowfall records in the 28 year that observations have been taken here </w:t>
      </w:r>
      <w:r>
        <w:rPr>
          <w:iCs/>
          <w:lang w:bidi="he-IL"/>
        </w:rPr>
        <w:t xml:space="preserve">were </w:t>
      </w:r>
      <w:r>
        <w:rPr>
          <w:lang w:bidi="he-IL"/>
        </w:rPr>
        <w:t>broken in the 23 hours up to 8 o’clock last night when the snow gauge registered 8.4 inches.</w:t>
      </w:r>
    </w:p>
    <w:p>
      <w:pPr>
        <w:pStyle w:val="Style14"/>
        <w:widowControl/>
        <w:jc w:val="both"/>
        <w:rPr>
          <w:lang w:bidi="he-IL"/>
        </w:rPr>
      </w:pPr>
      <w:r>
        <w:rPr>
          <w:lang w:bidi="he-IL"/>
        </w:rPr>
      </w:r>
    </w:p>
    <w:p>
      <w:pPr>
        <w:pStyle w:val="Style14"/>
        <w:widowControl/>
        <w:jc w:val="both"/>
        <w:rPr/>
      </w:pPr>
      <w:r>
        <w:rPr>
          <w:lang w:bidi="he-IL"/>
        </w:rPr>
        <w:t>Snow is two feet deep in Carlsbad. It has been snowing there for over 30 hours and the blizzard is still raging. It is the worst ever known in the Pecos Valley.</w:t>
      </w:r>
    </w:p>
    <w:p>
      <w:pPr>
        <w:pStyle w:val="Style14"/>
        <w:widowControl/>
        <w:jc w:val="both"/>
        <w:rPr>
          <w:lang w:bidi="he-IL"/>
        </w:rPr>
      </w:pPr>
      <w:r>
        <w:rPr>
          <w:lang w:bidi="he-IL"/>
        </w:rPr>
      </w:r>
    </w:p>
    <w:p>
      <w:pPr>
        <w:pStyle w:val="Style14"/>
        <w:widowControl/>
        <w:jc w:val="both"/>
        <w:rPr/>
      </w:pPr>
      <w:r>
        <w:rPr>
          <w:lang w:bidi="he-IL"/>
        </w:rPr>
        <w:t>People won’t mind the muddy streets so much if they can cross dry shod. Let us have clean crossings during this convention week. Taxpayers should be glad to pay the extra cost as hundreds of possible customers are kept at home because they dread the muddy crossings.</w:t>
      </w:r>
    </w:p>
    <w:p>
      <w:pPr>
        <w:pStyle w:val="Style14"/>
        <w:widowControl/>
        <w:jc w:val="both"/>
        <w:rPr>
          <w:lang w:bidi="he-IL"/>
        </w:rPr>
      </w:pPr>
      <w:r>
        <w:rPr>
          <w:lang w:bidi="he-IL"/>
        </w:rPr>
      </w:r>
    </w:p>
    <w:p>
      <w:pPr>
        <w:pStyle w:val="Style14"/>
        <w:widowControl/>
        <w:jc w:val="both"/>
        <w:rPr/>
      </w:pPr>
      <w:r>
        <w:rPr>
          <w:lang w:bidi="he-IL"/>
        </w:rPr>
        <w:t>Only one session of school was held yesterday, on account of the difficulty experienced in getting the buildings warm. A full day’s work was done today, although the attendance was poo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6</w:t>
      </w:r>
    </w:p>
    <w:p>
      <w:pPr>
        <w:pStyle w:val="Normal"/>
        <w:jc w:val="both"/>
        <w:rPr/>
      </w:pPr>
      <w:r>
        <w:rPr>
          <w:rFonts w:cs="Times New Roman" w:ascii="Times New Roman" w:hAnsi="Times New Roman"/>
        </w:rPr>
        <w:t>El Paso County’s apportionment for public schools id $5 per capita, or $24,950 for the 4990 pupils. Dallas, Cook, Harris, Travis and Bexar counties are the only counties in the state having a larger scholastic population tha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sympathy and best wished are Arizona’s in her great fight against gambling. We have been through the mill and it took 15 years of warfare to accomplish what Arizona seems likely to accomplish in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extended a welcome to members of the Texas Federation of Women’s Clubs so warm that it melted the snow. Those of the delegates who, in spite of belated trains and the blizzard, arrived in time for the opening session of the ninth annual meeting responded in k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1, 1906</w:t>
      </w:r>
    </w:p>
    <w:p>
      <w:pPr>
        <w:pStyle w:val="PlainText"/>
        <w:jc w:val="both"/>
        <w:rPr/>
      </w:pPr>
      <w:r>
        <w:rPr>
          <w:rFonts w:cs="Times New Roman" w:ascii="Times New Roman" w:hAnsi="Times New Roman"/>
          <w:sz w:val="24"/>
        </w:rPr>
        <w:t>The convention of the State Federation of Women’s Clubs was in full swing. Addresses of welcome were delivered for the city by Mayor Davis and J.M. Dean. for the Chamber of Commerce by Judge J.M. Goggin. and for the El Paso clubwomen, by Mrs. Olga Kohlberg, state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went hunting in the vicinity of Fort Bliss reported having found some frozen rabbits. He did not try to thaw any of them out, but believed they would come to life on the return of warm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urder cases were got for trial in Judge Harp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action of Judge Goggin in dissolving an injunction, a Myrtle avenue eyesore was to be removed by gr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rk car was run over the new Fort Bliss car line, and if the weather cleared sufficiently it was planned to fill the first passenger car over the line, with delegates to the State Convention of Women’s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ked ice and snow on a number of awnings caused them to collap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2, 1906</w:t>
      </w:r>
    </w:p>
    <w:p>
      <w:pPr>
        <w:pStyle w:val="Style14"/>
        <w:widowControl/>
        <w:jc w:val="both"/>
        <w:rPr/>
      </w:pPr>
      <w:r>
        <w:rPr>
          <w:lang w:bidi="he-IL"/>
        </w:rPr>
        <w:t xml:space="preserve">El Paso County’s apportionment for public schools is $5 per capita, or $24,950 for the 4990 pupils. Dallas, Cook, Harris, Travis and Bexar counties </w:t>
      </w:r>
      <w:r>
        <w:rPr>
          <w:bCs/>
          <w:lang w:bidi="he-IL"/>
        </w:rPr>
        <w:t xml:space="preserve">are </w:t>
      </w:r>
      <w:r>
        <w:rPr>
          <w:lang w:bidi="he-IL"/>
        </w:rPr>
        <w:t>the only counties in the state having a larger scholastic population than El Paso.</w:t>
      </w:r>
    </w:p>
    <w:p>
      <w:pPr>
        <w:pStyle w:val="Style14"/>
        <w:widowControl/>
        <w:jc w:val="both"/>
        <w:rPr>
          <w:lang w:bidi="he-IL"/>
        </w:rPr>
      </w:pPr>
      <w:r>
        <w:rPr>
          <w:lang w:bidi="he-IL"/>
        </w:rPr>
      </w:r>
    </w:p>
    <w:p>
      <w:pPr>
        <w:pStyle w:val="Style14"/>
        <w:widowControl/>
        <w:jc w:val="both"/>
        <w:rPr/>
      </w:pPr>
      <w:r>
        <w:rPr>
          <w:lang w:bidi="he-IL"/>
        </w:rPr>
        <w:t>El Paso’s sympathy and best wishes are Arizona’s in her great fight against gambling. We have been through the mill and it took 15 years of warfare to accomplish here what Arizona seems likely to accomplish in a year.</w:t>
      </w:r>
    </w:p>
    <w:p>
      <w:pPr>
        <w:pStyle w:val="Style14"/>
        <w:widowControl/>
        <w:jc w:val="both"/>
        <w:rPr>
          <w:lang w:bidi="he-IL"/>
        </w:rPr>
      </w:pPr>
      <w:r>
        <w:rPr>
          <w:lang w:bidi="he-IL"/>
        </w:rPr>
      </w:r>
    </w:p>
    <w:p>
      <w:pPr>
        <w:pStyle w:val="Style14"/>
        <w:widowControl/>
        <w:jc w:val="both"/>
        <w:rPr/>
      </w:pPr>
      <w:r>
        <w:rPr>
          <w:lang w:bidi="he-IL"/>
        </w:rPr>
        <w:t>El Paso extended a welcome to members of the Texas Federation of Women’s Clubs so warm that it melted the snow. Those of the delegates who, in spite of belated trains and blizzard, arrived in time for the opening of the ninth annual meeting responded in ki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6</w:t>
      </w:r>
    </w:p>
    <w:p>
      <w:pPr>
        <w:pStyle w:val="Normal"/>
        <w:jc w:val="both"/>
        <w:rPr>
          <w:rFonts w:ascii="Times New Roman" w:hAnsi="Times New Roman" w:cs="Times New Roman"/>
        </w:rPr>
      </w:pPr>
      <w:r>
        <w:rPr>
          <w:rFonts w:cs="Times New Roman" w:ascii="Times New Roman" w:hAnsi="Times New Roman"/>
        </w:rPr>
        <w:t>An awning in front of the store of Krakauer, Zork &amp; Moye, on South El Paso street was badly broken yesterday by the weight of the snow lodged upo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mp on Myrtle avenue between Campbell and Kansas streets is disappearing like the snow on the sunny side of a building, through the efforts of a four-horse plow, a number of wagons and plenty of workmen, who attacked it this morning in dead earn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of the Stone &amp; Webster on their El Paso Electric Co. are striking proof of El Paso’s remarkable growth and prosperity. With about 20 miles of line in operation, September gross earnings were $36,000, an increase of $11,000 over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 Cruces Chamber of Commerce is considering a number of important matters, among them the grading and completion of the paseo, and the construction of a graveled roa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906</w:t>
      </w:r>
    </w:p>
    <w:p>
      <w:pPr>
        <w:pStyle w:val="PlainText"/>
        <w:jc w:val="both"/>
        <w:rPr>
          <w:rFonts w:ascii="Times New Roman" w:hAnsi="Times New Roman" w:cs="Times New Roman"/>
          <w:sz w:val="24"/>
        </w:rPr>
      </w:pPr>
      <w:r>
        <w:rPr>
          <w:rFonts w:cs="Times New Roman" w:ascii="Times New Roman" w:hAnsi="Times New Roman"/>
          <w:sz w:val="24"/>
        </w:rPr>
        <w:t>Annual election of officers and banquet of the Toltec club was held in the clubrooms of the Toltec building on St. Louis street last night, The following officers were elected: Judge Peyton F. Edwards, president; John Franklin, vice president; Henry S. Beach, secretary; Lamar Davis, treasurer; board of directors, S.J. Larkin and Florian B.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yesterday at the new Crawford theater complimentary to the visiting women was one of the pleasing features of the convention. The interior of the handsome new theater was beautifully decorated in the club colors of green and white. The theater was tendered by manager Frank R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ma H. Van Tine, of Dallas, is the guest of Mrs. Barbara Doyle, at 1417 Wyoming street. Mrs. Van Tine is the delegate of the Current Events department of the Dallas Women’s Forum to the state feder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D. Ricketts, of the Phelps-Dodge company at Glob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T. Brown, a prominent mining engineer of New Mexico, is here from Socorro, attending the Masonic conclave. He is a 33d degree Ma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2, 1906</w:t>
      </w:r>
    </w:p>
    <w:p>
      <w:pPr>
        <w:pStyle w:val="PlainText"/>
        <w:jc w:val="both"/>
        <w:rPr/>
      </w:pPr>
      <w:r>
        <w:rPr>
          <w:rFonts w:cs="Times New Roman" w:ascii="Times New Roman" w:hAnsi="Times New Roman"/>
          <w:sz w:val="24"/>
        </w:rPr>
        <w:t>At its annual election the Toltec club elected the following officers: President, Judge Peyton F. Edwards; vice president, John Franklin; secretary, Henry F. Beach: treasurer, Lamar Davis; new directors, John Franklin, Henry F. Beach, S.K. Larkin and Florian B.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Newcomb, a roomer at the Broadway hotel, on Myrtle avenue, was asphyxiated from gas fumes while in a bath tub. His wife was found unconscious on the floor, and died the next day. A defective gas heater caused the tragedy,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vention of the State Federation of Women’s Clubs was still monopolizing a great part of the city’s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Bell was to meet with the Chamber of Commerce to discuss the franchise he had asked of the city council to build tracks on certain streets and alleys for a new railroad to be constructed here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3, 1906</w:t>
      </w:r>
    </w:p>
    <w:p>
      <w:pPr>
        <w:pStyle w:val="Style14"/>
        <w:widowControl/>
        <w:jc w:val="both"/>
        <w:rPr/>
      </w:pPr>
      <w:r>
        <w:rPr>
          <w:lang w:bidi="he-IL"/>
        </w:rPr>
        <w:t xml:space="preserve">An awning on front of the store of Krakauer, Zork &amp; Moye, on South El Paso street, was badly broken by the weight </w:t>
      </w:r>
      <w:r>
        <w:rPr>
          <w:iCs/>
          <w:lang w:bidi="he-IL"/>
        </w:rPr>
        <w:t xml:space="preserve">of </w:t>
      </w:r>
      <w:r>
        <w:rPr>
          <w:lang w:bidi="he-IL"/>
        </w:rPr>
        <w:t>the snow lodged upon it.</w:t>
      </w:r>
    </w:p>
    <w:p>
      <w:pPr>
        <w:pStyle w:val="Style14"/>
        <w:widowControl/>
        <w:jc w:val="both"/>
        <w:rPr>
          <w:lang w:bidi="he-IL"/>
        </w:rPr>
      </w:pPr>
      <w:r>
        <w:rPr>
          <w:lang w:bidi="he-IL"/>
        </w:rPr>
      </w:r>
    </w:p>
    <w:p>
      <w:pPr>
        <w:pStyle w:val="Style14"/>
        <w:widowControl/>
        <w:jc w:val="both"/>
        <w:rPr/>
      </w:pPr>
      <w:r>
        <w:rPr>
          <w:lang w:bidi="he-IL"/>
        </w:rPr>
        <w:t>The bump on Myrtle avenue, between Campbell and Kansas streets, is disappearing like the snow on the sunny side of a building through the efforts of a four-horse plow, a number of wagons and plenty of workmen, who attacked it today in dead earnest.</w:t>
      </w:r>
    </w:p>
    <w:p>
      <w:pPr>
        <w:pStyle w:val="Style14"/>
        <w:widowControl/>
        <w:jc w:val="both"/>
        <w:rPr>
          <w:lang w:bidi="he-IL"/>
        </w:rPr>
      </w:pPr>
      <w:r>
        <w:rPr>
          <w:lang w:bidi="he-IL"/>
        </w:rPr>
      </w:r>
    </w:p>
    <w:p>
      <w:pPr>
        <w:pStyle w:val="Style14"/>
        <w:widowControl/>
        <w:jc w:val="both"/>
        <w:rPr/>
      </w:pPr>
      <w:r>
        <w:rPr>
          <w:lang w:bidi="he-IL"/>
        </w:rPr>
        <w:t>Stone &amp; Webster reports on the El Paso Electric Co. are striking proof of El Paso’s remarkable growth and prosperity. With about 20 miles of line in operation, September gross earnings were $36,000, an increase of $11,000 over last year.</w:t>
      </w:r>
    </w:p>
    <w:p>
      <w:pPr>
        <w:pStyle w:val="Style14"/>
        <w:widowControl/>
        <w:jc w:val="both"/>
        <w:rPr>
          <w:lang w:bidi="he-IL"/>
        </w:rPr>
      </w:pPr>
      <w:r>
        <w:rPr>
          <w:lang w:bidi="he-IL"/>
        </w:rPr>
      </w:r>
    </w:p>
    <w:p>
      <w:pPr>
        <w:pStyle w:val="Style14"/>
        <w:widowControl/>
        <w:jc w:val="both"/>
        <w:rPr/>
      </w:pPr>
      <w:r>
        <w:rPr>
          <w:lang w:bidi="he-IL"/>
        </w:rPr>
        <w:t>The Las Cruces Chamber of Commerce is considering a number of important matters, among them the grading and completion of a paseo, and the construction of a graveled road to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6</w:t>
      </w:r>
    </w:p>
    <w:p>
      <w:pPr>
        <w:pStyle w:val="Normal"/>
        <w:jc w:val="both"/>
        <w:rPr/>
      </w:pPr>
      <w:r>
        <w:rPr>
          <w:rFonts w:cs="Times New Roman" w:ascii="Times New Roman" w:hAnsi="Times New Roman"/>
        </w:rPr>
        <w:t>The cold is terrible in the Pecos Valley and are dead in the snow. The fuel supply has run out in Carlsbad and merchants are burning bacon in their stoves. All coal en route has been confiscated by the railroads. The thermometer is still around zero and the snow is a foot deep in the town and two and a half on the plains. All schools are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about 50 three-story buildings in El Paso, over 30 are without fire escapes, as required by law, according to a survey made by Captain G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must not lose sight of that proposed road between El Paso and Las Cruces. It is an absolute necessity if the Upper Valley is to have anything like the development it deser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Kemp, U.S. mail rider between Hope and Artesia, N.M., was found frozen to death on the plains. He had been on the route three yea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906</w:t>
      </w:r>
    </w:p>
    <w:p>
      <w:pPr>
        <w:pStyle w:val="PlainText"/>
        <w:jc w:val="both"/>
        <w:rPr/>
      </w:pPr>
      <w:r>
        <w:rPr>
          <w:rFonts w:cs="Times New Roman" w:ascii="Times New Roman" w:hAnsi="Times New Roman"/>
          <w:sz w:val="24"/>
        </w:rPr>
        <w:t>The Scottish Rite Masonic reunion was brought to a close by a banquet at the Sheldon hotel last night and today the 32nd degree is being conferred upon candidates by the Galveston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well known El Paso people are interested as incorporators of the Perfection Concrete Manufacturing company, under the laws of Arizona, capitalized at $100,000, with an office and extensive plant located in this city. This plant, when completely equipped, will be capable of turning out any and everything in concrete, according to the-prom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ption will be given by the chamber of commerce in honor of the Federation of Woman’s clubs this evening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Preparations are being made to give commissioner and Mrs. Kilbey, the deputy commanders of the Salvation army in the United States, welcome meeting this evening at the Salvation army hall, 209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F. Thomason and little daughter, of Pecos, Texas, are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anavan, gang foreman of the G.H.&amp;S.A. shops, left last night for New Orleans, to become general foreman in the company’s shops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A. Buckler returned yesterday from the east. Mrs. Buckler spent several months in the east and was met in Chicago by her husband, who accompanied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en Hart, a yard employe for the Southwestern at Alamogordo, has been transferr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n Denmead, boiler foreman at the G.H. shops, has returned to work, after a visit to his old home in Baltim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4, 1906</w:t>
      </w:r>
    </w:p>
    <w:p>
      <w:pPr>
        <w:pStyle w:val="Style14"/>
        <w:widowControl/>
        <w:jc w:val="both"/>
        <w:rPr/>
      </w:pPr>
      <w:r>
        <w:rPr>
          <w:lang w:bidi="he-IL"/>
        </w:rPr>
        <w:t xml:space="preserve">The cold is terrible in the Pecos Valley and many are dead in the snow. The fuel supply has run out in Carlsbad and merchants are burning bacon in their stoves. All coal en route has been confiscated by the railroads. The thermometer is still around zero and the snow is a </w:t>
      </w:r>
      <w:r>
        <w:rPr>
          <w:iCs/>
          <w:lang w:bidi="he-IL"/>
        </w:rPr>
        <w:t xml:space="preserve">foot deep </w:t>
      </w:r>
      <w:r>
        <w:rPr>
          <w:lang w:bidi="he-IL"/>
        </w:rPr>
        <w:t>in town and two and a half on the plains. All schools are closed.</w:t>
      </w:r>
    </w:p>
    <w:p>
      <w:pPr>
        <w:pStyle w:val="Style14"/>
        <w:widowControl/>
        <w:jc w:val="both"/>
        <w:rPr>
          <w:lang w:bidi="he-IL"/>
        </w:rPr>
      </w:pPr>
      <w:r>
        <w:rPr>
          <w:lang w:bidi="he-IL"/>
        </w:rPr>
      </w:r>
    </w:p>
    <w:p>
      <w:pPr>
        <w:pStyle w:val="Style14"/>
        <w:widowControl/>
        <w:jc w:val="both"/>
        <w:rPr/>
      </w:pPr>
      <w:r>
        <w:rPr>
          <w:lang w:bidi="he-IL"/>
        </w:rPr>
        <w:t>Of about 50 three-story buildings in El Paso, over 30 are without fire escapes, as required by law, according to a survey made by Captain Greet.</w:t>
      </w:r>
    </w:p>
    <w:p>
      <w:pPr>
        <w:pStyle w:val="Style14"/>
        <w:widowControl/>
        <w:jc w:val="both"/>
        <w:rPr>
          <w:lang w:bidi="he-IL"/>
        </w:rPr>
      </w:pPr>
      <w:r>
        <w:rPr>
          <w:lang w:bidi="he-IL"/>
        </w:rPr>
      </w:r>
    </w:p>
    <w:p>
      <w:pPr>
        <w:pStyle w:val="Style14"/>
        <w:widowControl/>
        <w:jc w:val="both"/>
        <w:rPr/>
      </w:pPr>
      <w:r>
        <w:rPr>
          <w:lang w:bidi="he-IL"/>
        </w:rPr>
        <w:t>We must not lose sight of that proposed road between El Paso and Las Cruces. It is an absolute necessity if the Upper Valley is to have anything like the development it deserves.</w:t>
      </w:r>
    </w:p>
    <w:p>
      <w:pPr>
        <w:pStyle w:val="Style14"/>
        <w:widowControl/>
        <w:jc w:val="both"/>
        <w:rPr>
          <w:lang w:bidi="he-IL"/>
        </w:rPr>
      </w:pPr>
      <w:r>
        <w:rPr>
          <w:lang w:bidi="he-IL"/>
        </w:rPr>
      </w:r>
    </w:p>
    <w:p>
      <w:pPr>
        <w:pStyle w:val="Style14"/>
        <w:widowControl/>
        <w:jc w:val="both"/>
        <w:rPr>
          <w:lang w:bidi="he-IL"/>
        </w:rPr>
      </w:pPr>
      <w:r>
        <w:rPr>
          <w:lang w:bidi="he-IL"/>
        </w:rPr>
        <w:t>Jack Kemp, U.S. mail rider between Hope and Artesia, N.M., was found frozen to death on the plains. He has been on the route three year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6</w:t>
      </w:r>
    </w:p>
    <w:p>
      <w:pPr>
        <w:pStyle w:val="PlainText"/>
        <w:jc w:val="both"/>
        <w:rPr/>
      </w:pPr>
      <w:r>
        <w:rPr>
          <w:rFonts w:cs="Times New Roman" w:ascii="Times New Roman" w:hAnsi="Times New Roman"/>
          <w:sz w:val="24"/>
        </w:rPr>
        <w:t>El Paso now has street car connection with Fort Bliss. Cars can now operate over the line, but there is a good deal of minor work to do before cars can put on a regular schedule. The car last night was merely put on to take the El Pasoans out to the post to the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ption at the Elks’ club last evening in honor of the visiting Texas club women was one of the very enjoyable features of the week’s gathering. E. Moye, president of the chamber of commerce headed the receiving line. Next to him stood Mrs. E. Kohlberg, first vice president of the federation, El Paso’s highest, official in the fe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ning Whist club met, yesterday with Mrs. W.D. Howe, at her home on North Kansas street. Her guests were Mesdames Ed Kneezell, F.J. Feldman, Lamar Davis, W.E. Anderson, H.S. Potter, W.H. Burges, Ysabel Flato, Waters Davis, W.R. Brown, Harry Carpenter, J. Calisher and M.O.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beautiful and brilliant affairs of the season occurred last evening at Hotel Regis, when Mr. and Mrs. David M. Payne and Mr. and Mrs. W. Floyd Payne entertained their friends at a reception and dance. They were assisted by Mesdames Z.T. White, Waters Davis, J.M. Dean, U.S. Stewart, E.R. Carpenter, W.E. Race, W.S. McCutcheon, J.W. Hughes, J.W. Pettus and J.F. Page and Misses Leigh White, Anne Hughes and Francis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alisher will give a dinner party on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Sullivan, assistant captain at the central fire department, returned yesterday from a big hunt in the Davi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M. Smith, customs inspector, is back from his hunting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24, 1906</w:t>
      </w:r>
    </w:p>
    <w:p>
      <w:pPr>
        <w:pStyle w:val="PlainText"/>
        <w:jc w:val="both"/>
        <w:rPr>
          <w:rFonts w:ascii="Times New Roman" w:hAnsi="Times New Roman" w:cs="Times New Roman"/>
          <w:sz w:val="24"/>
        </w:rPr>
      </w:pPr>
      <w:r>
        <w:rPr>
          <w:rFonts w:cs="Times New Roman" w:ascii="Times New Roman" w:hAnsi="Times New Roman"/>
          <w:sz w:val="24"/>
        </w:rPr>
        <w:t>T.P. Shelton, after visiting his mother and brothers, in El Paso, returned to his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k Detwiler, contractor of Mexico, who was an old-timer in El Paso and one of the original owners of the Pomeroy Transfer company, was in the city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d weather was prevailing, but theater attendance kep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of the State Federation of Women’s clubs was drawing near to a close. Houston, Austin and Fort Worth were pulling for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McKinney, statistical clerk at the customs house, and C.M. McKinney of Clint had a narrow escape from freezing to death while on a hunting trip in the mountains northeast of the city. Caught in the mountains in a snowstorm, their fate was in doubt for two days. They could not move and their horses had nothing to eat. When the storm subsided they dug their way out and arrived home with frozen hands and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onvicts in the Juarez jail escaped by tunneling their way out. The police recaptured two, but three waded across the Rio Grande and were still at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urglaries, a theft and an assault were added to the city’s “carnival of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6</w:t>
      </w:r>
    </w:p>
    <w:p>
      <w:pPr>
        <w:pStyle w:val="Normal"/>
        <w:jc w:val="both"/>
        <w:rPr>
          <w:rFonts w:ascii="Times New Roman" w:hAnsi="Times New Roman" w:cs="Times New Roman"/>
        </w:rPr>
      </w:pPr>
      <w:r>
        <w:rPr>
          <w:rFonts w:cs="Times New Roman" w:ascii="Times New Roman" w:hAnsi="Times New Roman"/>
        </w:rPr>
        <w:t>El Paso now has street car connection with Ft. Bliss, but regular service will not start until next week. One car made the run last night merely to take El Pasoans to the post to 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an Juan Alderete arrested another offender, who is alleged to have violated provisions of an order to proprietors of stores on Overland and South El Paso streets against having solicitors on the streets to push men into the st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Whist Club met with Mrs. W.D. Howe at her home on North Kansas street. She was, as always a charming hostess. A course luncheon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University Club, composed of graduates to the State University was organized in the office of City Attorney R.F. Burges with a charter membership of 40, of whom 10 are women. Judge J.F. Goggin was elected president; Miss Mabel Falvey, vice president; Maury Kemp, secretary, and Miss Alma Jone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906</w:t>
      </w:r>
    </w:p>
    <w:p>
      <w:pPr>
        <w:pStyle w:val="PlainText"/>
        <w:jc w:val="both"/>
        <w:rPr/>
      </w:pPr>
      <w:r>
        <w:rPr>
          <w:rFonts w:cs="Times New Roman" w:ascii="Times New Roman" w:hAnsi="Times New Roman"/>
          <w:sz w:val="24"/>
        </w:rPr>
        <w:t>Two pullman cars on the northbound Mexican Central passenger train were wrecked early last night near San Jose, about, 70 miles south of El Paso. About 400 feet of track were torn up, but no one was injured, and, after the passengers were transferred to the first coach, the train came on to Juarez. This is the third wreck within four days and within twenty miles of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everal weeks of discussion, it has been decided by the merchants’ board of trade of Bisbee to establish a freight bureau in that city and to that end the services of J.P. Christian have been re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University club, composed of graduates from the state university, was organized this morning in the office of city attorney R.F. Burges, with a charter membership of 40, eighteen of whom are women. Officers were elected as follows: Judge J.M. Goffin [Magoffin], president: Miss Mabel Flavey, vice president; Maury Kemp, secretary; Miss Alma Jone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the copper magnate, and party, who went to Mexico last week, are expected to return to El Paso in a few days. In the party are judge A.B. Fall, Scott White and A. Martinez, of El Paso; Col. M.M. Parker, of New York; Mark L. Spivey, of Waterbury, Conn., and C.E. Rice,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J. Mustain, who until November 1, was general superintendent of bridges and building for the El Paso &amp; Southwestern, was the recipient yesterday of a handsome silver set, engraved with his name, from the members of his department. The presentation was made by a committee consisting of F.E. Marshall, R.L. Mallory, H. Brown and W.A. Dennis, who called at Mr. Mustain’s home, 700 North Kansas. Mr. Mustain will take a position with R.D. Richey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Witt and Miss Louise Bonifay, of Houston, are visiting their sister, Mrs. Harry Van Demark, in the Crawford theater fl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Provence, superintendent of the Chihuahua division of the Mexican Central, spent yester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accompanied by his son, Charles Davis, jr. left for a trip of two weeks to inspect the mayor’s plantation in the Braz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5, 1906</w:t>
      </w:r>
    </w:p>
    <w:p>
      <w:pPr>
        <w:pStyle w:val="PlainText"/>
        <w:jc w:val="both"/>
        <w:rPr>
          <w:rFonts w:ascii="Times New Roman" w:hAnsi="Times New Roman" w:cs="Times New Roman"/>
          <w:sz w:val="24"/>
        </w:rPr>
      </w:pPr>
      <w:r>
        <w:rPr>
          <w:rFonts w:cs="Times New Roman" w:ascii="Times New Roman" w:hAnsi="Times New Roman"/>
          <w:sz w:val="24"/>
        </w:rPr>
        <w:t>P.G. Allen was awarded $12,000 damages by a jury in Judge Coggin’s court for the loss of an arm while he was employed as a brak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s concluded their four-day session here with a ceremonial and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passengers was carried over the Fort Blis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and Mrs. Kilbey and staff of the Salvation Arm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ternal Union of America lodge, No. 75, held its annual election of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vention of the State Federation of Women’s clubs came to a close after the selection of Waco for the next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6, 1906</w:t>
      </w:r>
    </w:p>
    <w:p>
      <w:pPr>
        <w:pStyle w:val="Style14"/>
        <w:widowControl/>
        <w:jc w:val="both"/>
        <w:rPr>
          <w:lang w:bidi="he-IL"/>
        </w:rPr>
      </w:pPr>
      <w:r>
        <w:rPr>
          <w:lang w:bidi="he-IL"/>
        </w:rPr>
        <w:t>El Paso now has street car connection with Ft. Bliss, but regular service will not start until next week. One car made the run last night merely to take El Pasoans to the post to the dance.</w:t>
      </w:r>
    </w:p>
    <w:p>
      <w:pPr>
        <w:pStyle w:val="Style14"/>
        <w:widowControl/>
        <w:jc w:val="both"/>
        <w:rPr>
          <w:lang w:bidi="he-IL"/>
        </w:rPr>
      </w:pPr>
      <w:r>
        <w:rPr>
          <w:lang w:bidi="he-IL"/>
        </w:rPr>
      </w:r>
    </w:p>
    <w:p>
      <w:pPr>
        <w:pStyle w:val="Style14"/>
        <w:widowControl/>
        <w:jc w:val="both"/>
        <w:rPr/>
      </w:pPr>
      <w:r>
        <w:rPr>
          <w:lang w:bidi="he-IL"/>
        </w:rPr>
        <w:t>Policeman Juan Alderete arrested another offender who is alleged to have violated provisions of an order to proprietors of stores on Overland and South El Paso streets against having solicitors on the streets to push men into stores.</w:t>
      </w:r>
    </w:p>
    <w:p>
      <w:pPr>
        <w:pStyle w:val="Style14"/>
        <w:widowControl/>
        <w:jc w:val="both"/>
        <w:rPr>
          <w:lang w:bidi="he-IL"/>
        </w:rPr>
      </w:pPr>
      <w:r>
        <w:rPr>
          <w:lang w:bidi="he-IL"/>
        </w:rPr>
      </w:r>
    </w:p>
    <w:p>
      <w:pPr>
        <w:pStyle w:val="Style14"/>
        <w:widowControl/>
        <w:jc w:val="both"/>
        <w:rPr/>
      </w:pPr>
      <w:r>
        <w:rPr>
          <w:lang w:bidi="he-IL"/>
        </w:rPr>
        <w:t>The Morning Whist Club met with Mrs. W.D. Howe at her home on North Kansas street. She was, as always, a charming hostess. A course luncheon was served.</w:t>
      </w:r>
    </w:p>
    <w:p>
      <w:pPr>
        <w:pStyle w:val="Style14"/>
        <w:widowControl/>
        <w:jc w:val="both"/>
        <w:rPr>
          <w:lang w:bidi="he-IL"/>
        </w:rPr>
      </w:pPr>
      <w:r>
        <w:rPr>
          <w:lang w:bidi="he-IL"/>
        </w:rPr>
      </w:r>
    </w:p>
    <w:p>
      <w:pPr>
        <w:pStyle w:val="Style14"/>
        <w:widowControl/>
        <w:jc w:val="both"/>
        <w:rPr/>
      </w:pPr>
      <w:r>
        <w:rPr>
          <w:lang w:bidi="he-IL"/>
        </w:rPr>
        <w:t xml:space="preserve">The University Club, composed </w:t>
      </w:r>
      <w:r>
        <w:rPr>
          <w:iCs/>
          <w:lang w:bidi="he-IL"/>
        </w:rPr>
        <w:t xml:space="preserve">of </w:t>
      </w:r>
      <w:r>
        <w:rPr>
          <w:lang w:bidi="he-IL"/>
        </w:rPr>
        <w:t xml:space="preserve">graduates of the State University, was organized in the </w:t>
      </w:r>
      <w:r>
        <w:rPr>
          <w:iCs/>
          <w:lang w:bidi="he-IL"/>
        </w:rPr>
        <w:t>offi</w:t>
      </w:r>
      <w:r>
        <w:rPr>
          <w:lang w:bidi="he-IL"/>
        </w:rPr>
        <w:t>ce of City Attorney R.F. Burges with a charter membership of 40, of whom 16 are women. Judge Goggin was elected president; Miss Mabel Falvey, vice president; Maury Kemp, secretary, and Miss Alma Jones, treasur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6</w:t>
      </w:r>
    </w:p>
    <w:p>
      <w:pPr>
        <w:pStyle w:val="Normal"/>
        <w:jc w:val="both"/>
        <w:rPr>
          <w:rFonts w:ascii="Times New Roman" w:hAnsi="Times New Roman" w:cs="Times New Roman"/>
        </w:rPr>
      </w:pPr>
      <w:r>
        <w:rPr>
          <w:rFonts w:cs="Times New Roman" w:ascii="Times New Roman" w:hAnsi="Times New Roman"/>
        </w:rPr>
        <w:t>This week is devoted strictly to men. This is Y.M.C.A. week, and if you want to have something to be really thankful for, give something to the building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a new railroad. The promoter has started work at this end and states the first division to be completed will be a line straight to the Pecos Valley. His ultimate destination is Kansas City. El Pas takes the news quire calmly, as befits such a mature and staid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J. Mustain, who has resigned as superintendent of bridges and building for the E.P.&amp;S.W., was the recipient of a handsome silver set, engraved with his name, from members of the B.&amp;B.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Hall did battle with a man who used insulting language in front of women on a Smelter car and after working on the man with fists and a plank, had him put under arrest and taken to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906</w:t>
      </w:r>
    </w:p>
    <w:p>
      <w:pPr>
        <w:pStyle w:val="PlainText"/>
        <w:jc w:val="both"/>
        <w:rPr/>
      </w:pPr>
      <w:r>
        <w:rPr>
          <w:rFonts w:cs="Times New Roman" w:ascii="Times New Roman" w:hAnsi="Times New Roman"/>
          <w:sz w:val="24"/>
        </w:rPr>
        <w:t>The bunkhouse, blacksmith shop, boarding house, boiler house, engine compressor houses, together with all machinery of the Mountain Green mine, located four miles from Animas Forks, Colo., were destroyed by a snow slide, causing damage estimat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filed at Austin for the El Paso Sanatorium company of El Paso; capital stock, $20,000. The purpose stated is the erection and maintenance of a sanatorium. The incorporations are Drs. R.O. Wilson, McCarthy, Clifton, Scott and B.F.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the stockholders, of the Southern Independent Telephone company, held at their office in this city yesterday the following directors were elected for the ensuing year: Mrs. A.M. Brett, J.B. Badger R.V. Bowden, Lorian Miller, Henry Le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Shaffer, a contracting painter and paper hanger of Paris, Texas, has moved with his famil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ynerson and Camp Moore left this morning on the Central for Laguna, in the state of Chihuahua, where they will shoot ducks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manager of the E.P.&amp;S.W., arriv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sgiving dinner was served at the Elks’ club for members and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L. Cobb left last night for San Antonio, where he will argue a case before the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Jackson and wife, and W.H. Taylor, of the Dividend Mining company, located at Estey, N.M., are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Lawrence, of Globe, Ariz., is in the city for a few day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6, 1906</w:t>
      </w:r>
    </w:p>
    <w:p>
      <w:pPr>
        <w:pStyle w:val="PlainText"/>
        <w:jc w:val="both"/>
        <w:rPr/>
      </w:pPr>
      <w:r>
        <w:rPr>
          <w:rFonts w:cs="Times New Roman" w:ascii="Times New Roman" w:hAnsi="Times New Roman"/>
          <w:sz w:val="24"/>
        </w:rPr>
        <w:t>The city council passed an ordinance granting a franchise to J.L. Bell for the use of certain streets in the lower part of the city on which to build terminals for a railroad which Mr. Bell said would be constructed from El Paso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shington, a negro, was fined $5 for reckless driving. He was alleged to have run over a white man at Third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C. Phillio, a member of the local lodge of Eagles, was killed in an accident in Des Moines,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Crawford was in the city from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M. Smith, custom inspector, returned from a hunting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adier General Constant Williams and Lieutenant H.P. Rifenbrick, a member of his staff, were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was making an effort to Induce Governor Bob Taylor of Tennessee to attend the Jackson day banquet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7, 1906</w:t>
      </w:r>
    </w:p>
    <w:p>
      <w:pPr>
        <w:pStyle w:val="Style14"/>
        <w:widowControl/>
        <w:jc w:val="both"/>
        <w:rPr/>
      </w:pPr>
      <w:r>
        <w:rPr>
          <w:lang w:bidi="he-IL"/>
        </w:rPr>
        <w:t>This week is devoted strictly to men. This is YMCA week, and if you want to have something to be really thankful for, give something to the building fund.</w:t>
      </w:r>
    </w:p>
    <w:p>
      <w:pPr>
        <w:pStyle w:val="Style14"/>
        <w:widowControl/>
        <w:jc w:val="both"/>
        <w:rPr>
          <w:lang w:bidi="he-IL"/>
        </w:rPr>
      </w:pPr>
      <w:r>
        <w:rPr>
          <w:lang w:bidi="he-IL"/>
        </w:rPr>
      </w:r>
    </w:p>
    <w:p>
      <w:pPr>
        <w:pStyle w:val="Style14"/>
        <w:widowControl/>
        <w:jc w:val="both"/>
        <w:rPr/>
      </w:pPr>
      <w:r>
        <w:rPr>
          <w:lang w:bidi="he-IL"/>
        </w:rPr>
        <w:t>El Paso is to have a new railroad. The promoter has started work at this end and states the first division to be completed will be a line straight to the Pecos Valley. His ultimate destination is Kansas City. El Paso takes the news quite calmly as befits such a mature and staid community.</w:t>
      </w:r>
    </w:p>
    <w:p>
      <w:pPr>
        <w:pStyle w:val="Style14"/>
        <w:widowControl/>
        <w:jc w:val="both"/>
        <w:rPr>
          <w:lang w:bidi="he-IL"/>
        </w:rPr>
      </w:pPr>
      <w:r>
        <w:rPr>
          <w:lang w:bidi="he-IL"/>
        </w:rPr>
      </w:r>
    </w:p>
    <w:p>
      <w:pPr>
        <w:pStyle w:val="Style14"/>
        <w:widowControl/>
        <w:jc w:val="both"/>
        <w:rPr/>
      </w:pPr>
      <w:r>
        <w:rPr>
          <w:lang w:bidi="he-IL"/>
        </w:rPr>
        <w:t>R.A. Mustain, who has resigned as superintendent of bridges and building of the E.P.&amp; S.W., was the recipient of a handsome silver set engraved with his name, from members of the B.&amp;B. department.</w:t>
      </w:r>
    </w:p>
    <w:p>
      <w:pPr>
        <w:pStyle w:val="Style14"/>
        <w:widowControl/>
        <w:jc w:val="both"/>
        <w:rPr>
          <w:lang w:bidi="he-IL"/>
        </w:rPr>
      </w:pPr>
      <w:r>
        <w:rPr>
          <w:lang w:bidi="he-IL"/>
        </w:rPr>
      </w:r>
    </w:p>
    <w:p>
      <w:pPr>
        <w:pStyle w:val="Style14"/>
        <w:widowControl/>
        <w:jc w:val="both"/>
        <w:rPr/>
      </w:pPr>
      <w:r>
        <w:rPr>
          <w:lang w:bidi="he-IL"/>
        </w:rPr>
        <w:t xml:space="preserve">Sheriff Hall did battle with a man who used insulting language in front of women on a Smelter </w:t>
      </w:r>
      <w:r>
        <w:rPr>
          <w:iCs/>
          <w:lang w:bidi="he-IL"/>
        </w:rPr>
        <w:t xml:space="preserve">car </w:t>
      </w:r>
      <w:r>
        <w:rPr>
          <w:lang w:bidi="he-IL"/>
        </w:rPr>
        <w:t>and, after working on the man with fists and a plank, had him put under arrest and taken to jai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6</w:t>
      </w:r>
    </w:p>
    <w:p>
      <w:pPr>
        <w:pStyle w:val="Normal"/>
        <w:jc w:val="both"/>
        <w:rPr>
          <w:rFonts w:ascii="Times New Roman" w:hAnsi="Times New Roman" w:cs="Times New Roman"/>
        </w:rPr>
      </w:pPr>
      <w:r>
        <w:rPr>
          <w:rFonts w:cs="Times New Roman" w:ascii="Times New Roman" w:hAnsi="Times New Roman"/>
        </w:rPr>
        <w:t>El Paso property valuations have been raised to $15,000,000 from $13,500,000 which was the figure adopted last year. The rate fixed by the new ordinance is $1.86, exactly the same as last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sual Thanksgiving Day cake sale by women of the First Baptist Church will be held at Springer’s Store. This has been an annual feature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gation of Trinity Methodist Church will move into their new building at the corner of Mesa avenue and Boulevard next Sunday. The church is practically finished except for the windows, which have not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itional upon the raising of $100,000 for a Y.M.C.A. building by midnight, November 30, the Phelps Dodge interests have agreed to give an additional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906</w:t>
      </w:r>
    </w:p>
    <w:p>
      <w:pPr>
        <w:pStyle w:val="PlainText"/>
        <w:jc w:val="both"/>
        <w:rPr/>
      </w:pPr>
      <w:r>
        <w:rPr>
          <w:rFonts w:cs="Times New Roman" w:ascii="Times New Roman" w:hAnsi="Times New Roman"/>
          <w:sz w:val="24"/>
        </w:rPr>
        <w:t>New by the steamer San Juan from Guatemala tells of the destruction of the town of Tutupec during a hurricane which ravaged the neighboring coast. Tutupec lies in an out of the way part of Tehauntepec and had a population of about 5000. Nearly all the buildings were washed away. The loss of life is not known, but fully 50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rick plant which will manufacture the lime and sand brick, without burning, after the Schwartz process, has been organized in El Paso and will be making brick by the first of January. The new firm is known as the Atlas Brick company, and is incorporated at a capitalization of $100,000. San Francisco, Los Angeles and El Paso people are interested in the company. F.B. Stuart is president, A. Courchesne is vice president and S.H. Sutherland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man, of the Lion Grocery company, has let the contract for the erection of a brick store on East Overland street, between Stanton and Utah streets. The building will cos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ning Whist club was delightfully entertained yesterday by Mrs. Ysabel Flato. It will meet next week with Mrs. Frank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m Gatlin entertained at her charming home on Rio Grande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Beckwith, a grain dealer, of Houston, has moved to El Paso and gone into business here, organizing the El Paso Grain company. J.E. Ervine is president of the company, J.E. Bishop vice president and J.W. Beckwith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Edwards, of the Sullivan Machinery company, returned today from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Cain, former fine collector of the city, has returned from a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Loomis returned yesterday from a tour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Winram has returned from a trip to Colorado and other important we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7, 1906</w:t>
      </w:r>
    </w:p>
    <w:p>
      <w:pPr>
        <w:pStyle w:val="PlainText"/>
        <w:jc w:val="both"/>
        <w:rPr>
          <w:rFonts w:ascii="Times New Roman" w:hAnsi="Times New Roman" w:cs="Times New Roman"/>
          <w:sz w:val="24"/>
        </w:rPr>
      </w:pPr>
      <w:r>
        <w:rPr>
          <w:rFonts w:cs="Times New Roman" w:ascii="Times New Roman" w:hAnsi="Times New Roman"/>
          <w:sz w:val="24"/>
        </w:rPr>
        <w:t>The bull fight at Juarez was reported as “clever.” Plomito, the Portuguese, was tossed while sticking the banderillos, but re-entered the ring and killed the bull with the second thr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Burela was stabbed and killed in a row in a Stanton street saloon. The killing was done by a rurale in defense of his captain during a quar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aign for the Y.M.C.A. building fund was to be renewed. There remained to be raised $1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re at Oro Grande was robbed and the burglars were reported to be head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ullmans went into the ditch as the result of a split rail on the Mexican Central 100 miles south of Juarez.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tchdog frightened burglars away from 800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entral railroad trainmen were to ask for more pay. Passenger conductors wanted a raise from $250 to $300 a month. The trainmen were opposed by train in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of the Rio Grande Valley Bank &amp; Trust company were W.W. Turney, president; W. Cooley, manager; S.T. Turner, vice president; W.E. Arnold, assistant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8, 1906</w:t>
      </w:r>
    </w:p>
    <w:p>
      <w:pPr>
        <w:pStyle w:val="Style14"/>
        <w:widowControl/>
        <w:jc w:val="both"/>
        <w:rPr/>
      </w:pPr>
      <w:r>
        <w:rPr>
          <w:lang w:bidi="he-IL"/>
        </w:rPr>
        <w:t>El Paso party valuations have· been raised to $15,000,000 from $13,500,000, which was the figure adopted last year. The rate fixed by the new ordinance is $1.86, exactly the same as last year’s.</w:t>
      </w:r>
    </w:p>
    <w:p>
      <w:pPr>
        <w:pStyle w:val="Style14"/>
        <w:widowControl/>
        <w:jc w:val="both"/>
        <w:rPr>
          <w:lang w:bidi="he-IL"/>
        </w:rPr>
      </w:pPr>
      <w:r>
        <w:rPr>
          <w:lang w:bidi="he-IL"/>
        </w:rPr>
      </w:r>
    </w:p>
    <w:p>
      <w:pPr>
        <w:pStyle w:val="Style14"/>
        <w:widowControl/>
        <w:jc w:val="both"/>
        <w:rPr>
          <w:lang w:bidi="he-IL"/>
        </w:rPr>
      </w:pPr>
      <w:r>
        <w:rPr>
          <w:lang w:bidi="he-IL"/>
        </w:rPr>
        <w:t>The usual Thanksgiving Day cake sale by women of the First Baptist Church will be held at Springer’s Store. This has been an annual feature for years.</w:t>
      </w:r>
    </w:p>
    <w:p>
      <w:pPr>
        <w:pStyle w:val="Style14"/>
        <w:widowControl/>
        <w:jc w:val="both"/>
        <w:rPr>
          <w:lang w:bidi="he-IL"/>
        </w:rPr>
      </w:pPr>
      <w:r>
        <w:rPr>
          <w:lang w:bidi="he-IL"/>
        </w:rPr>
      </w:r>
    </w:p>
    <w:p>
      <w:pPr>
        <w:pStyle w:val="Style14"/>
        <w:widowControl/>
        <w:jc w:val="both"/>
        <w:rPr/>
      </w:pPr>
      <w:r>
        <w:rPr>
          <w:lang w:bidi="he-IL"/>
        </w:rPr>
        <w:t>The congregation of</w:t>
      </w:r>
      <w:r>
        <w:rPr>
          <w:iCs/>
          <w:lang w:bidi="he-IL"/>
        </w:rPr>
        <w:t xml:space="preserve"> </w:t>
      </w:r>
      <w:r>
        <w:rPr>
          <w:lang w:bidi="he-IL"/>
        </w:rPr>
        <w:t>Trinity Methodist Church will move into their new building at the corner of</w:t>
      </w:r>
      <w:r>
        <w:rPr>
          <w:iCs/>
          <w:lang w:bidi="he-IL"/>
        </w:rPr>
        <w:t xml:space="preserve"> </w:t>
      </w:r>
      <w:r>
        <w:rPr>
          <w:lang w:bidi="he-IL"/>
        </w:rPr>
        <w:t>Mesa avenue and Boulevard next Sunday. The church is practically finished except for the windows which have not arrived.</w:t>
      </w:r>
    </w:p>
    <w:p>
      <w:pPr>
        <w:pStyle w:val="Style14"/>
        <w:widowControl/>
        <w:jc w:val="both"/>
        <w:rPr>
          <w:lang w:bidi="he-IL"/>
        </w:rPr>
      </w:pPr>
      <w:r>
        <w:rPr>
          <w:lang w:bidi="he-IL"/>
        </w:rPr>
      </w:r>
    </w:p>
    <w:p>
      <w:pPr>
        <w:pStyle w:val="Style14"/>
        <w:widowControl/>
        <w:jc w:val="both"/>
        <w:rPr>
          <w:lang w:bidi="he-IL"/>
        </w:rPr>
      </w:pPr>
      <w:r>
        <w:rPr>
          <w:lang w:bidi="he-IL"/>
        </w:rPr>
        <w:t>Conditional upon the raising of $100,000 for a YMCA building by midnight, Nov. 30, the Phelps Dodge interests have agreed to give an additional $5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6</w:t>
      </w:r>
    </w:p>
    <w:p>
      <w:pPr>
        <w:pStyle w:val="Normal"/>
        <w:jc w:val="both"/>
        <w:rPr/>
      </w:pPr>
      <w:r>
        <w:rPr>
          <w:rFonts w:cs="Times New Roman" w:ascii="Times New Roman" w:hAnsi="Times New Roman"/>
        </w:rPr>
        <w:t>Las Cruces has named a committee to confer with El Pasoans regarding a road between Las Cruces and El Paso. The New Mexico people are ready to bind themselves to build to the Texas line, more than half the distance, if they will build the remainder. Let’s have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G. Buchoz lost a purse containing $105 and valuable papers. He reported the matter to the police, but later a boy brought the purse and all of its contents to Mr. Buchoz, stating that he had found it on the corner of Wyoming and Nobl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uglas, Ariz., has ay last organized a Chamber of Commerce. El Paso congratulates Douglas and asks if we may flatter ourselves that El Paso’s recent trade excursion had anything to do with hastening the success of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8, 1906</w:t>
      </w:r>
    </w:p>
    <w:p>
      <w:pPr>
        <w:pStyle w:val="PlainText"/>
        <w:jc w:val="both"/>
        <w:rPr/>
      </w:pPr>
      <w:r>
        <w:rPr>
          <w:rFonts w:cs="Times New Roman" w:ascii="Times New Roman" w:hAnsi="Times New Roman"/>
          <w:sz w:val="24"/>
        </w:rPr>
        <w:t>A one-legged man pleaded his own case in Judge Harper’s court and was acquired. He had been accused of entering the room of a painter and stealing some articles. He asserted he was arrested because of mistaken ident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ashington, a negro boy, employed as a coachman by an El Pasoan, was fined $20 in police court for alleged reckless driving. While out with a party he was accused of running over a man at Third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ito Hernandes was brought here from Los Angeles for proceedings looking toward his deportation to Mexico, because of the fact that he was bl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Mitchell introduced an innovation in the form of a book in which to keep a permanent record of all articles reported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 girls were held in jail as witnesses in the case of Manuel Barela, who had been killed the previous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es of the Engineering department of the El Paso &amp; Southwestern, represented by F.E. Marshall, R.C. Mallory, H. Brown and W.A. Dennis, presented B.J. Mustin, superintendent of buildings and bridges for the railroad, with a very valuable engraved silver set. Mr. Mustin was to resign to go with R. Richey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29, 1906</w:t>
      </w:r>
    </w:p>
    <w:p>
      <w:pPr>
        <w:pStyle w:val="Style14"/>
        <w:widowControl/>
        <w:jc w:val="both"/>
        <w:rPr/>
      </w:pPr>
      <w:r>
        <w:rPr>
          <w:lang w:bidi="he-IL"/>
        </w:rPr>
        <w:t xml:space="preserve">Las Cruces has named a committee to confer with El Pasoans regarding a road to El Paso. The New Mexico people are ready to bind themselves to build to the Texas line, more than half the distance, </w:t>
      </w:r>
      <w:r>
        <w:rPr>
          <w:iCs/>
          <w:lang w:bidi="he-IL"/>
        </w:rPr>
        <w:t xml:space="preserve">it </w:t>
      </w:r>
      <w:r>
        <w:rPr>
          <w:lang w:bidi="he-IL"/>
        </w:rPr>
        <w:t>we will build the remainder. Let’s have the road.</w:t>
      </w:r>
    </w:p>
    <w:p>
      <w:pPr>
        <w:pStyle w:val="Style14"/>
        <w:widowControl/>
        <w:jc w:val="both"/>
        <w:rPr>
          <w:lang w:bidi="he-IL"/>
        </w:rPr>
      </w:pPr>
      <w:r>
        <w:rPr>
          <w:lang w:bidi="he-IL"/>
        </w:rPr>
      </w:r>
    </w:p>
    <w:p>
      <w:pPr>
        <w:pStyle w:val="Style14"/>
        <w:widowControl/>
        <w:jc w:val="both"/>
        <w:rPr/>
      </w:pPr>
      <w:r>
        <w:rPr>
          <w:lang w:bidi="he-IL"/>
        </w:rPr>
        <w:t>N.G. Buchoz lost a purse containing $100 and valuable papers. He reported the matter to the police, but later a boy took the purse and all of its contents to Mr. Buchoz, stating that he had found it on the corner of Wyoming and Noble streets.</w:t>
      </w:r>
    </w:p>
    <w:p>
      <w:pPr>
        <w:pStyle w:val="Style14"/>
        <w:widowControl/>
        <w:jc w:val="both"/>
        <w:rPr>
          <w:lang w:bidi="he-IL"/>
        </w:rPr>
      </w:pPr>
      <w:r>
        <w:rPr>
          <w:lang w:bidi="he-IL"/>
        </w:rPr>
      </w:r>
    </w:p>
    <w:p>
      <w:pPr>
        <w:pStyle w:val="Style14"/>
        <w:widowControl/>
        <w:jc w:val="both"/>
        <w:rPr/>
      </w:pPr>
      <w:r>
        <w:rPr>
          <w:lang w:bidi="he-IL"/>
        </w:rPr>
        <w:t xml:space="preserve">Douglas, Ariz., has at last organized a Chamber </w:t>
      </w:r>
      <w:r>
        <w:rPr>
          <w:iCs/>
          <w:lang w:bidi="he-IL"/>
        </w:rPr>
        <w:t xml:space="preserve">of </w:t>
      </w:r>
      <w:r>
        <w:rPr>
          <w:lang w:bidi="he-IL"/>
        </w:rPr>
        <w:t xml:space="preserve">Commerce. El Paso congratulates Douglas and asks </w:t>
      </w:r>
      <w:r>
        <w:rPr>
          <w:iCs/>
          <w:lang w:bidi="he-IL"/>
        </w:rPr>
        <w:t xml:space="preserve">if </w:t>
      </w:r>
      <w:r>
        <w:rPr>
          <w:lang w:bidi="he-IL"/>
        </w:rPr>
        <w:t>we may flatter ourselves that El Paso’s recent trade excursion had anything to do with hastening the success of the projec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6</w:t>
      </w:r>
    </w:p>
    <w:p>
      <w:pPr>
        <w:pStyle w:val="Normal"/>
        <w:jc w:val="both"/>
        <w:rPr/>
      </w:pPr>
      <w:r>
        <w:rPr>
          <w:rFonts w:cs="Times New Roman" w:ascii="Times New Roman" w:hAnsi="Times New Roman"/>
        </w:rPr>
        <w:t>Mrs. E.E. Neff, president of the Woman’s Charity Assn., has arranged with the City Steam Bakery, Beers &amp; Sears Co., 214 Mesa avenue, for the distribution of Butternut bread free to all who may ask for it Thanksgiving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Telephone Co. has completed its line and installed a pay station and one or two private phones in the Lower Valley, but refuses to install more private phones in Ysleta. Ysleta people are kicking on this acc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umored that Ysleta is soon to become headquarters of a large automobile concern, which will operate a tri-daily auto service between Ysleta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906</w:t>
      </w:r>
    </w:p>
    <w:p>
      <w:pPr>
        <w:pStyle w:val="PlainText"/>
        <w:jc w:val="both"/>
        <w:rPr/>
      </w:pPr>
      <w:r>
        <w:rPr>
          <w:rFonts w:cs="Times New Roman" w:ascii="Times New Roman" w:hAnsi="Times New Roman"/>
          <w:sz w:val="24"/>
        </w:rPr>
        <w:t>Work on the plant of the El Paso Foundry &amp; Machine company in Bassett’s addition in the eastern part of the city is progressing rapidly, and within the next 30 days one of the shops of the plant will be operating. This will be the boiler shop. W.N. Small, president of the El Paso foundry, states that it will be a number of months before the entire plant is removed on account of the delay in erecting the new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has been concluded by which the management of the Popular store leases the basement and first and second floors of the Masonic Temple building and will move into the building when the lease of the present tenants expires June 1. The Popular will also occupy the store rooms now occupied by the Millinery World and the Myles meat market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by the owners of Stevens’s addition to have the addition piped for gas and water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line to Fort Bliss will be formally opened this afternoon and regular service will start on the line at 5 o’clock tomorrow morning. Members of the city council, several newspaper men and a number of the officials of the company will make up the party, which will go over the line this afternoon and formally inspect it and ope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 Regis hotel was a scene of splendor last night when the society people of the city turned out to attend the annual charity ball of the Women’s Charity association. About 250 men and women representing the pick of El Paso society danced for charity. The following comprised the reception committee: Mesdames E.E. Neff, A.P. Coles, W.E. Race, J.M. Dean, W.A. Hawkins, J.C. Lackland, Felipe Seijas, Messrs. Felipe Seijas, Waters Davis, J.H. Russell, J.Calisher, J.M. Dean, J.F. Williams, O.H. Baum, A.A. Kline, J. Donohue, U.S. Stewart, B.F. Hammett, J.C. Lackland, W.A. Hawkins, J.H. Nations; floor committee, A.P. Coles, chairman; Robert Krakauer, Charles Bassett, George Florey, Owen White and E.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Brown, general freight agent of the Southwestern, will leave tomorrow for San Antonio, where he will be present at the regular monthly meeting of the Southwestern tariff committee, which is composed of representatives of all railroads that enter the state of Texa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White, brother of W.A. White, of this city has gone to Amarillo, where he will embark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9, 1906</w:t>
      </w:r>
    </w:p>
    <w:p>
      <w:pPr>
        <w:pStyle w:val="PlainText"/>
        <w:jc w:val="both"/>
        <w:rPr>
          <w:rFonts w:ascii="Times New Roman" w:hAnsi="Times New Roman" w:cs="Times New Roman"/>
          <w:sz w:val="24"/>
        </w:rPr>
      </w:pPr>
      <w:r>
        <w:rPr>
          <w:rFonts w:cs="Times New Roman" w:ascii="Times New Roman" w:hAnsi="Times New Roman"/>
          <w:sz w:val="24"/>
        </w:rPr>
        <w:t>A deserter from the navy was arres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boy was arrested while trying to sell a large monkey wrench, Investigation at the police station revealed that he had been living with a noted “ratero” in the lower end of town. It was thought the boy had already been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was to be Memorial day for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veland Dodge and W. James of Phelps-Dodge company gave $5,000 to the Y.M.C.A. in addition to the $5,000 already given to the fund by the company itself. This was on condition that $100,000 was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racted by the Juarez fiesta, a number of bunco men, sure-thing artists and general “slick mugs” were drifting into the city-and were being advised by the police to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in gang was reorganized for cleaning the streets and giving useful occupation to a number of “v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nese brides, who in June were denied admittance to the United States through the port of El Paso and appealed to the Department of Commerce and Labor won their case and were reported on their way to San Francisco to join their hus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November 30, 1906</w:t>
      </w:r>
    </w:p>
    <w:p>
      <w:pPr>
        <w:pStyle w:val="Style14"/>
        <w:widowControl/>
        <w:jc w:val="both"/>
        <w:rPr/>
      </w:pPr>
      <w:r>
        <w:rPr>
          <w:lang w:bidi="he-IL"/>
        </w:rPr>
        <w:t xml:space="preserve">Mrs. E.E. </w:t>
      </w:r>
      <w:r>
        <w:rPr>
          <w:iCs/>
          <w:lang w:bidi="he-IL"/>
        </w:rPr>
        <w:t xml:space="preserve">Neff, </w:t>
      </w:r>
      <w:r>
        <w:rPr>
          <w:lang w:bidi="he-IL"/>
        </w:rPr>
        <w:t>president of the Women’s Charity Assn., has arranged with the City Steam Bakery, Beers &amp; Sears Co., 214 Mesa avenue, for the distribution of Butternut bread free to all who may ask f</w:t>
      </w:r>
      <w:r>
        <w:rPr>
          <w:iCs/>
          <w:lang w:bidi="he-IL"/>
        </w:rPr>
        <w:t xml:space="preserve">or </w:t>
      </w:r>
      <w:r>
        <w:rPr>
          <w:lang w:bidi="he-IL"/>
        </w:rPr>
        <w:t>it Thanksgiving morning.</w:t>
      </w:r>
    </w:p>
    <w:p>
      <w:pPr>
        <w:pStyle w:val="Style14"/>
        <w:widowControl/>
        <w:jc w:val="both"/>
        <w:rPr>
          <w:lang w:bidi="he-IL"/>
        </w:rPr>
      </w:pPr>
      <w:r>
        <w:rPr>
          <w:lang w:bidi="he-IL"/>
        </w:rPr>
      </w:r>
    </w:p>
    <w:p>
      <w:pPr>
        <w:pStyle w:val="Style14"/>
        <w:widowControl/>
        <w:jc w:val="both"/>
        <w:rPr/>
      </w:pPr>
      <w:r>
        <w:rPr>
          <w:lang w:bidi="he-IL"/>
        </w:rPr>
        <w:t>The Southwestern Telephone Co. has completed its line and installed a pay station and one or two private phones in the Lower Valley, but refuses to install more private phones in Ysleta. Ysleta people are kicking on this account.</w:t>
      </w:r>
    </w:p>
    <w:p>
      <w:pPr>
        <w:pStyle w:val="Style14"/>
        <w:widowControl/>
        <w:jc w:val="both"/>
        <w:rPr>
          <w:lang w:bidi="he-IL"/>
        </w:rPr>
      </w:pPr>
      <w:r>
        <w:rPr>
          <w:lang w:bidi="he-IL"/>
        </w:rPr>
      </w:r>
    </w:p>
    <w:p>
      <w:pPr>
        <w:pStyle w:val="Style14"/>
        <w:widowControl/>
        <w:jc w:val="both"/>
        <w:rPr/>
      </w:pPr>
      <w:r>
        <w:rPr>
          <w:lang w:bidi="he-IL"/>
        </w:rPr>
        <w:t>It is rumored that Ysleta is soon to become headquarters of a large automobile concern, which will operate tri-daily auto service between Ysleta and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6</w:t>
      </w:r>
    </w:p>
    <w:p>
      <w:pPr>
        <w:pStyle w:val="Normal"/>
        <w:jc w:val="both"/>
        <w:rPr/>
      </w:pPr>
      <w:r>
        <w:rPr>
          <w:rFonts w:cs="Times New Roman" w:ascii="Times New Roman" w:hAnsi="Times New Roman"/>
        </w:rPr>
        <w:t>The death harvest of the snow, both of humans and livestock has been great in New Mexico. At least 10 men in the immediate vicinity of Carlsbad have perished and hundreds of cattle and sheep have d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ald carrier boys have done some very effective work of the Y.M.C.A. building fund. Yesterday they brought in nearly $500. They each wore badges in The Herald colors—scarlet and white—and were recognized without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nksgiving was celebrated at the corner of Seventh and El Paso streets last night with an enjoyable fighting soiree which enlivened the social life of that section until the police got bu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ity Association desires to extend its thanks to R.J. Brun of the St. Regis Hotel for donating the use of his hotel last night for the Charity Ball; also to the Republic Coffee Co. for furnishing the coff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906</w:t>
      </w:r>
    </w:p>
    <w:p>
      <w:pPr>
        <w:pStyle w:val="PlainText"/>
        <w:jc w:val="both"/>
        <w:rPr/>
      </w:pPr>
      <w:r>
        <w:rPr>
          <w:rFonts w:cs="Times New Roman" w:ascii="Times New Roman" w:hAnsi="Times New Roman"/>
          <w:sz w:val="24"/>
        </w:rPr>
        <w:t>The opera house, three stores, nine dwellings and three barns in Galitzen, Pa., burned yesterday. The loss is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plans which have been finished by architect F.C. Hurst, Lowell, Ariz., will have one of the finest club houses in this section, the gift of the Copper Queen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ad a jolly time for Thanksgiving day. An excellent dinner was served during the afternoon to members and their families. Arnold Strelitz filled the gaps with selections on the pianola. Miss Florence Hall sang and played several selections. J.J. Crawford, Clarence Pickrell and a number of others danced fancy ste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young men, whose homes were formerly in the state of Tennessee, were guests of E.B. Clark, W.S. Clark and Leland Reavis at the Clark residence, 519 Prospect avenu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well, president of the Kansas City, Mexico &amp; Orient railroad, and a party of 82 capitalists from eastern and northern cities, arrived in El Paso last night and left this morning for Chihuahua, where they will look over the Orient line that has been built out to that place both east and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P. Safford, general manager of the Mexican Northern, left this morning for Escalon, Mexico, after spending Thanksgiving with his family, who resid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G. Adams, gateman at the union depot, will leave for Ozark, Ala., this evening on a visit to his mother. He will remain at home until after the holidays. J.A. Jordan is taking his place,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Wilson, resident engineer of the Southwestern, returned from Bisbe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artin, storekeeper of the customs service at the joint warehouse, is in the east on a month’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engineer of maintenance of way of the Southwestern, has gone to Nacoz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 1906</w:t>
      </w:r>
    </w:p>
    <w:p>
      <w:pPr>
        <w:pStyle w:val="Normal"/>
        <w:jc w:val="both"/>
        <w:rPr/>
      </w:pPr>
      <w:r>
        <w:rPr>
          <w:rFonts w:cs="Times New Roman" w:ascii="Times New Roman" w:hAnsi="Times New Roman"/>
        </w:rPr>
        <w:t>The death harvest of the snow, both of humans and livestock, has been great in New Mexico. At least 10 men in the immediate vicinity of Carlsbad have perished and hundreds of cattle and sheep have d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ald carriers have done some very effective work for the YMCA building fund. Yesterday they brought in nearly $500. They each wore badges in The Herald colors—scarlet and white—and were recognized without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nksgiving was celebrated at the corner of Seventh and El Paso streets last night with an enjoyable fighting soiree which enlivened the social life of that section until the police got bu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ity Association desires to extend its thanks to R.J. Brun of the St. Regis Hotel for donating the use of his hotel for the Charity Ball; also to the Republic Coffee Co. for furnishing the coff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06</w:t>
      </w:r>
    </w:p>
    <w:p>
      <w:pPr>
        <w:pStyle w:val="PlainText"/>
        <w:jc w:val="both"/>
        <w:rPr/>
      </w:pPr>
      <w:r>
        <w:rPr>
          <w:rFonts w:cs="Times New Roman" w:ascii="Times New Roman" w:hAnsi="Times New Roman"/>
          <w:sz w:val="24"/>
        </w:rPr>
        <w:t>A special from Princeton, Kas., says the tobacco stemmeries of John Steger and John G. Orr, the latter controlled by the Imperial Tobacco company, of New York, were destroyed by fire, kindled by a mob of masked men. The loss is estimated at $170,000. The mob, which numbered 300 men, entered Princeton between 1 and 2 oclock, seized the night town marshal and disarmed him, and then went to the factories and quickly applied the torch. The Steger factory is controlled by the American Snuff company and Steger is the Princeton agent for the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figures of the Y.M.C.A. canvass were finally counted today at the gathering of the business men’s committee at luncheon in the little dining room at the St. Regis, the total as announced by A. Courchesne was $105,020. Chairman A. Courchesne, Felix Martinez, Max Weber, E.M. Bray and secretary C.G. Titus made short talks, congratulating the members of the committee and the people of El Paso on the result. El Paso is to have a completed $100,000 Y.M.C.A. building inside of a year. Work is now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ss walks in San Jacinto square will be paved with cement, and a cement wall to the height or about 18 inches will be built around the alligator fountain. This will be the recommendation of alderman Will Rand chairman of the committee to which was referred the matter of the improvement of the local parks as suggested by park commissioner John Co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Methodist congregation will hold its first service in the new Methodist church at the corner of Mesa and Boulevar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rs. Fred, Feldman was hostess at the meeting of the High Five club at her home on the Boulevard. Mrs. J.H. Russell won the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delightful parties of the season was given by Mrs. Nathan Lapowski yesterday afternoon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Bell is the guest of her daughter, Mrs. A.P. Coles,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Griffin and daughter, of Omaha, Neb., are visiting the former’s sister, Mrs. Robert Dorbandt, at 907 U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ll Cobb from Carrizozo, N.M., where he went recently to take a position with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 1906</w:t>
      </w:r>
    </w:p>
    <w:p>
      <w:pPr>
        <w:pStyle w:val="PlainText"/>
        <w:jc w:val="both"/>
        <w:rPr/>
      </w:pPr>
      <w:r>
        <w:rPr>
          <w:rFonts w:cs="Times New Roman" w:ascii="Times New Roman" w:hAnsi="Times New Roman"/>
          <w:sz w:val="24"/>
        </w:rPr>
        <w:t>Mrs. E.E. Neff of the Women’s Charity expectation announced that she had made arrangements with a local bakery to give a lost at broad to all of the worthy poor who would visit the bake shop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arrested on a charge of murder. He had already been fined $20 for shooting the man, who died at the end of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aker sued the Southwestern for $10,000, damages, alleging he had been wrongfully put off a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car line was formally dedicated, city officials and leading business men and company officials taking a ride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arez street car conductor was arrested on complaint of Max Weber for alleged remarks while coming over on the car. The conductor was put in jail, but only remained an hour, the street car officials threatening to appeal to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nco man was arrested as he came back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Regis hotel dining room was filled with 250 people who danced for the sake of ch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6</w:t>
      </w:r>
    </w:p>
    <w:p>
      <w:pPr>
        <w:pStyle w:val="Normal"/>
        <w:jc w:val="both"/>
        <w:rPr>
          <w:rFonts w:ascii="Times New Roman" w:hAnsi="Times New Roman" w:cs="Times New Roman"/>
        </w:rPr>
      </w:pPr>
      <w:r>
        <w:rPr>
          <w:rFonts w:cs="Times New Roman" w:ascii="Times New Roman" w:hAnsi="Times New Roman"/>
        </w:rPr>
        <w:t>The last few days of rain and snow have again demonstrated the need for a good road to Ysleta and the value and efficiency of the caliche road which extends within two miles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ular has leased the basement and the first and second floors of the Masonic Temple and will also occupy the store rooms now occupied by the Millinery World and Myles Meat Market on San Antonio street. This will give the Popular nearly three times its present sp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figures of the Y.M.C.A. canvass were finally counted the total as announced by Chairman A. Courchesne was $105,000. El Paso is to have a $100,000 building within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ople Mesilla Valley are going to try to get Governor Hagerman to come down there pretty soon and throw an extra head of steam for the good roads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 1906</w:t>
      </w:r>
    </w:p>
    <w:p>
      <w:pPr>
        <w:pStyle w:val="PlainText"/>
        <w:jc w:val="both"/>
        <w:rPr/>
      </w:pPr>
      <w:r>
        <w:rPr>
          <w:rFonts w:cs="Times New Roman" w:ascii="Times New Roman" w:hAnsi="Times New Roman"/>
          <w:sz w:val="24"/>
        </w:rPr>
        <w:t>The Phelps-Dodge people have placed 400 men at work on the right of way of a new line between Nacozari and Cumpus and the announcement is made that they intend to get into Guaymas as soon as possible. This means another direct line from El Paso and Douglas to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first building for the American Cooperative Sanitarium company was let to J.H. McRae, an Alamogordo contractor. The cornerstone for the building was laid yesterday afternoon at Alamogordo under the auspices of the Masonic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large new business houses costing a total of $10,000 are being erected in Calle de Comercio, the principal business street in Juarez. Ynocente Ochoa has begun the erection of a three-store block on the site formerly occupied by the Samaniego drug store. Santos Bermudez is building a large store and flat building on Calle de Comercio adjoining the railroad tracks. Andres Lecumberri is erecting a two store building adjoining the Bermudez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Laforgue, of Paris, interested in the French silk industry which is contemplating the establishment of a factory in El Paso, is in the city from New York. Mr. Laforgue met Feliz Santallier, of San Francisco, and A. Debolle, of Mexico City, Mexico City, here and together they left; for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Stockwell, passenger conductor of the G.H., left last night for New Orleans to attend to business of the Order of Railway Condu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yton Phillips, head buyer for the Cannon Mercantile company, has returned from the eastern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Wm. M. McCaskey, department commander, arrived this morning from San Antonio, accompanied, by his staff, on an official inspection trip. He was received with the usual salute and is being entertained at Col. Hoyt’s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Johnstone, head of the Mexican iron works, of Mexico City, arrived in the city last night and will leave for Kansa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t Gillette, a mining man of Parral,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 1906</w:t>
      </w:r>
    </w:p>
    <w:p>
      <w:pPr>
        <w:pStyle w:val="PlainText"/>
        <w:jc w:val="both"/>
        <w:rPr>
          <w:rFonts w:ascii="Times New Roman" w:hAnsi="Times New Roman" w:cs="Times New Roman"/>
          <w:sz w:val="24"/>
        </w:rPr>
      </w:pPr>
      <w:r>
        <w:rPr>
          <w:rFonts w:cs="Times New Roman" w:ascii="Times New Roman" w:hAnsi="Times New Roman"/>
          <w:sz w:val="24"/>
        </w:rPr>
        <w:t>A.E. Stilwell, president of the Kansas City, Mexico &amp; Orient railroad, passed through El Paso with 82 northern and eastern capitalists on the way to Mexico to inspect the line of the Orient and the country through which it passed. The extension to the coast was to be considered espec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operating with the El Paso police, the police of Juarez sent back two bunco men who had taken refuge across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ton street bridge was repaired again so street cars could run ov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W.A. Greene passed through to the city on his way from Mexico to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idence was found indicating the theft of six registered letters from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urned in love, a young man stabbed himself in the breast and came near d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wearing men’s clothes was arrested in the lobby saloon by Police Captain Wal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3, 1906</w:t>
      </w:r>
    </w:p>
    <w:p>
      <w:pPr>
        <w:pStyle w:val="Normal"/>
        <w:jc w:val="both"/>
        <w:rPr>
          <w:rFonts w:ascii="Times New Roman" w:hAnsi="Times New Roman" w:cs="Times New Roman"/>
        </w:rPr>
      </w:pPr>
      <w:r>
        <w:rPr>
          <w:rFonts w:cs="Times New Roman" w:ascii="Times New Roman" w:hAnsi="Times New Roman"/>
        </w:rPr>
        <w:t>The last few days of rain and snow have again demonstrated the need for a good toad to Ysleta and the value and efficiency of the caliche road which extends to within two miles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ular has leased the basement and first and second floors of the Masonic Temple and will also occupy the store rooms now occupied by the Millinery World and Myles Meat Market on San Antonio street. This will give the Popular nearly three times its present sp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figures of the YMCA canvass were finally counted, the total as announced by Chairman A. Courchesne was $105,000. El Paso is to have a $100,000 building within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ople of Mesilla Valley are going to try to get Governor Hagerman to come down there pretty soon and throw an extra head of steam for the good roads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6</w:t>
      </w:r>
    </w:p>
    <w:p>
      <w:pPr>
        <w:pStyle w:val="Normal"/>
        <w:jc w:val="both"/>
        <w:rPr/>
      </w:pPr>
      <w:r>
        <w:rPr>
          <w:rFonts w:cs="Times New Roman" w:ascii="Times New Roman" w:hAnsi="Times New Roman"/>
        </w:rPr>
        <w:t>One of the most delightful parties of the season was given by Mrs. Nathan Lapowski at the Sat. Regis, the vehicle of amusement being progressive whist. At the close of the game a delicious three-course luncheon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idents of Highland Park denounced the street car company when they were forced to come to town in an open car with little or no protection from the cold wind and 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ong the late donors to the Y.M.C.A. building fund was the Woman’s Club. After spending a considerable sum entertaining convention visitors and maintaining El Paso’s reputation and honor as a host, they gave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 1906</w:t>
      </w:r>
    </w:p>
    <w:p>
      <w:pPr>
        <w:pStyle w:val="PlainText"/>
        <w:jc w:val="both"/>
        <w:rPr/>
      </w:pPr>
      <w:r>
        <w:rPr>
          <w:rFonts w:cs="Times New Roman" w:ascii="Times New Roman" w:hAnsi="Times New Roman"/>
          <w:sz w:val="24"/>
        </w:rPr>
        <w:t>A fire which broke out at midnight at 3 Front street in San Francisco, and spread rapidly, destroyed a number of buildings in a block facing Market street. The damage is estimat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reat flood in Clifton, Ariz., last night and eight lives are reported lost. The Detroit Copper company’s concentrator dam broke early in the evening, sending a wall of water down Chase creek. The wires are down between Morenci and Clifton and no definite news is possible until the return of me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mud and cold, 200 or more devoted Elks trudged yesterday afternoon to pay their tribute to departed brothers to hold their annual lodge of sorrow for departed comrades. Fred Feldman acted as exalted ruler in the absence of Edward Kneezell, and A. Musser acted as esteemed leading knight. Loyal knight Wm. Wilson, lecturing knight A.S.J. Eylar, treasurer John M. Wyatt, secretary Sam Gatlin, who was chairman of the committee on memorial services, chaplain G.H. Higgins, and escort W.H. Snyder were in thei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will return from a visit to his plantation near Bryan, Texas, in a few days to be present at the council meeting. This information was received by acting mayor and alderman G.L. H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rill, resident engineer of the G.H., left for Del Ri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Evans, traffic manager of the Cananea Consolidated Copper company is in the city from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Wilson, resident engineer and J.C. Bergen, traveling claim agent, both of the Southwestern, left for Tombsto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apper is back from Chicago,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has. A. Phelps, formerly of Highland Park car line now holds down the day run to Fort Bliss. Geo. Miller is moto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 1906</w:t>
      </w:r>
    </w:p>
    <w:p>
      <w:pPr>
        <w:pStyle w:val="PlainText"/>
        <w:jc w:val="both"/>
        <w:rPr/>
      </w:pPr>
      <w:r>
        <w:rPr>
          <w:rFonts w:cs="Times New Roman" w:ascii="Times New Roman" w:hAnsi="Times New Roman"/>
          <w:sz w:val="24"/>
        </w:rPr>
        <w:t>The Southern Pacific railroad of Mexico was tied up by a strike because the employes refused to work until one of their number, Jesse M. Reitz, engineer of a passenger train which killed a Yaqui near Hermosillo while the Indian was walking on the track, was released. Reitz was arrested on a charge of manslaughter and held in default of $5,000 b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Stanford, attorney of Globe, Ariz.,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holas Galles of Las Cruces, prominent New Mexico politician,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fiesta was ready to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Jackson, pioneer of Alamogordo, N.M., died in his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team was defeated by the Mesilla Park, N.M.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entered the barn of Rev. Dr. W. Edward McLeod, pastor of the First Presbyterian church, while be was attending the union Thanksgiving service and stole a set of harness worth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4, 1906</w:t>
      </w:r>
    </w:p>
    <w:p>
      <w:pPr>
        <w:pStyle w:val="Normal"/>
        <w:jc w:val="both"/>
        <w:rPr/>
      </w:pPr>
      <w:r>
        <w:rPr>
          <w:rFonts w:cs="Times New Roman" w:ascii="Times New Roman" w:hAnsi="Times New Roman"/>
        </w:rPr>
        <w:t>One of the most delightful parties of the season was given by Mrs. Nathan Lapowski at the St. Regis, the vehicle of amusement being progressive whist. At the close of the game a delightful three-course luncheon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idents of the Highland Park denounced the street car company when they were forced to come to town in an open car with little or no protection from the cold wind and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late donors to the YMCA building fund was the Woman’s Club. After spending a considerable sum entertaining convention visitors and maintaining El Paso’s reputation and honor as a host, they gave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6</w:t>
      </w:r>
    </w:p>
    <w:p>
      <w:pPr>
        <w:pStyle w:val="Normal"/>
        <w:jc w:val="both"/>
        <w:rPr>
          <w:rFonts w:ascii="Times New Roman" w:hAnsi="Times New Roman" w:cs="Times New Roman"/>
        </w:rPr>
      </w:pPr>
      <w:r>
        <w:rPr>
          <w:rFonts w:cs="Times New Roman" w:ascii="Times New Roman" w:hAnsi="Times New Roman"/>
        </w:rPr>
        <w:t>Building in Highland Park and Grandview has continued without abatement and there are now several hundred cottages in these two additions, all occup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merica planning to over throw the czar of Russia, Col. Orlin Clyde Cullen of New York, is in El Paso. With a noted Russian writer he has formed an organization which he confidently believes will bring together enough Russians to convert Russia into a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J. Glidden, who is after the world’s record for automobile touring, arrived in his motor car over the Southwestern Railroad’s track from Santa Rosa. Mr. Glidden and his wife have been making a tour of the world since 19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iting polo game at the roller rink will probably result in the organization of a permanent polo club on skates will be just what is needed by business men who do not take enough exerc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4, 1906</w:t>
      </w:r>
    </w:p>
    <w:p>
      <w:pPr>
        <w:pStyle w:val="PlainText"/>
        <w:jc w:val="both"/>
        <w:rPr>
          <w:rFonts w:ascii="Times New Roman" w:hAnsi="Times New Roman" w:cs="Times New Roman"/>
          <w:sz w:val="24"/>
        </w:rPr>
      </w:pPr>
      <w:r>
        <w:rPr>
          <w:rFonts w:cs="Times New Roman" w:ascii="Times New Roman" w:hAnsi="Times New Roman"/>
          <w:sz w:val="24"/>
        </w:rPr>
        <w:t>The flood yesterday in the region of Clifton, Ariz., was one of the worst in the history of eastern Arizona. A large number of people are reported drowned and property damage is very large. The Coronado railway from Clifton to Longfellow is destroyed, and, it will be several weeks before business can be resumed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this morning on a three-story building near the union depot that will be a handsome hotel when completed. It is owned by Mr. and Mrs. Gus Bahnert; both have lived there for many years. Mrs. Bahnert came here when El Paso was a mere ham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Myrtle avenue, between Campbell and Virginia streets, are trying to get together to have those three blocks of that thoroughfare paved as soon: as the Bithulithic company completes the work on Campbell street, Several of the property owners residing on that street, among them A.F. Coles, Floyd Payne, J.M. Dean and others are behind the movement to improve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aters Davis gave a delightful dinner at the St. Regis, complimentary to Mr. and Mrs. J.A. Happer, who have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 Brown, who has achieved the reputation of being perhaps the most forceful young pianist in El Paso, will leave this week for Austin, to place himself under the direction of a German professor, Emil Ludwig, who is well known throughout the country as a musician and instr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Y.L.I. Bridge Whist club met yesterday with Miss Annie LeBaron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 French, the assistant manager of the Copper Queen smelter at Douglas, wa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returned last night from a trip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con, representing the Mine and Smelter Supply company, El Paso, is now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4, 1906</w:t>
      </w:r>
    </w:p>
    <w:p>
      <w:pPr>
        <w:pStyle w:val="PlainText"/>
        <w:jc w:val="both"/>
        <w:rPr>
          <w:rFonts w:ascii="Times New Roman" w:hAnsi="Times New Roman" w:cs="Times New Roman"/>
          <w:sz w:val="24"/>
        </w:rPr>
      </w:pPr>
      <w:r>
        <w:rPr>
          <w:rFonts w:cs="Times New Roman" w:ascii="Times New Roman" w:hAnsi="Times New Roman"/>
          <w:sz w:val="24"/>
        </w:rPr>
        <w:t>The big traction engine ordered by the county commissioners for road work arrived. J. Claire Luckett, who was to run it, said it was in perfec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ising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railway clerks, who had been on strike for some time, declared their prospects were bright, as shipping here was getting into a deplorable shape as a result of their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Mitchell announced that in the future the roll of patrolmen would be called every day instead of leaving it to those to reg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lidden, the automobile enthusiast, who had figure in many sensational cross-country runs in New England, was due the next day from the east. He was traveling in his auto over the Southwestern tracks by means of wheels on his bike fitted to the rails. A light snow over the eastern division had delayed him a li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new buildings were being erected in Juarez at a cost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building fund campaign ended successfully with $105,020 in the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ld up and robbed of 35 cents, H.A. Howard, an actor, bolted and ran before the stickup man got any more valuables. The robber followed only to rush into the hands of Mounted Officer Ormand, who nabbed him after a short sprint dow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5, 1906</w:t>
      </w:r>
    </w:p>
    <w:p>
      <w:pPr>
        <w:pStyle w:val="Normal"/>
        <w:jc w:val="both"/>
        <w:rPr>
          <w:rFonts w:ascii="Times New Roman" w:hAnsi="Times New Roman" w:cs="Times New Roman"/>
        </w:rPr>
      </w:pPr>
      <w:r>
        <w:rPr>
          <w:rFonts w:cs="Times New Roman" w:ascii="Times New Roman" w:hAnsi="Times New Roman"/>
        </w:rPr>
        <w:t>Building in Highland Park and Grandview has continued without abatement and there are now several hundred cottages in these two additions, all occup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merican, planning to overthrow the czar of Russia, Col. Orlen Clyde Cullen of New York, is in El Paso, with a noted Russian writer, he has formed an organization which he confidently believes will bring together enough Russians to convert Russia into a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J. Glidden, who is after the world’s record for automobile touring, arrived in his motor car over the Southwestern Railroad’s track from Santa Ross. Mr. Glidden and his wife have been making a tour of the world since 19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iting polo game at the roller rink will probably result in the organization of a permanent polo club. Playing polo on skates will be just what is needed by business men who do not take enough exerc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6</w:t>
      </w:r>
    </w:p>
    <w:p>
      <w:pPr>
        <w:pStyle w:val="Normal"/>
        <w:jc w:val="both"/>
        <w:rPr>
          <w:rFonts w:ascii="Times New Roman" w:hAnsi="Times New Roman" w:cs="Times New Roman"/>
        </w:rPr>
      </w:pPr>
      <w:r>
        <w:rPr>
          <w:rFonts w:cs="Times New Roman" w:ascii="Times New Roman" w:hAnsi="Times New Roman"/>
        </w:rPr>
        <w:t>El Paso County’s indebtedness was reduced $2000 by the taking up of $1000 of jail bonds and $1000 of the courthouse bonds by the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Mitchell has ordered policemen to arrest all drivers of wagons and hacks and other vehicles who are caught driving fast around street corners and crossings, slinging mud on pedestr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tal school enrollment was reported by Superintendent Putnam as 3791. Attendance during the past month was between 85 and 90 percent, not withstanding the bad weather and muddy conditions of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but one week’s supply of coal on hand and unable to get more in any quantity, the School Board is facing a threatened coal famine which may result in closing all the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5, 1906</w:t>
      </w:r>
    </w:p>
    <w:p>
      <w:pPr>
        <w:pStyle w:val="PlainText"/>
        <w:jc w:val="both"/>
        <w:rPr/>
      </w:pPr>
      <w:r>
        <w:rPr>
          <w:rFonts w:cs="Times New Roman" w:ascii="Times New Roman" w:hAnsi="Times New Roman"/>
          <w:sz w:val="24"/>
        </w:rPr>
        <w:t>The Trinity Methodist congregation held service Sunday in the splendidly arranged Sunday school department of the new church. The congregation was happy in the privilege of worshipping in its own house after being 12 months without a house of wo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ghtened by the whistles of Saturday afternoon announcing the raising of $100,000 for the Y.M.C.A. building, many of the Mexican families in the lower part of town left their homes and climbed to places of safety on the highlands surrounding El Paso, where they remained all night. In times past the blowing of whistles had announced the approach of a flood of the Rio Grande and many of the families Saturday, remembering the warning given in that manner in 1897, when the high waters of the river washed away the entire lower portion of the city, thought that the river was on a rampage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blew the safe in the San Antonio Brew company office with nitro-glycerine. Although $1,700 was in the safe the men evidently amateurs, failed to open the inside door and went away empty-ha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picked up 30 vagrants who were hanging about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Holt of Las Cruces, president of the New Mexico Water Users’ association was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6, 1906</w:t>
      </w:r>
    </w:p>
    <w:p>
      <w:pPr>
        <w:pStyle w:val="Normal"/>
        <w:jc w:val="both"/>
        <w:rPr/>
      </w:pPr>
      <w:r>
        <w:rPr>
          <w:rFonts w:cs="Times New Roman" w:ascii="Times New Roman" w:hAnsi="Times New Roman"/>
        </w:rPr>
        <w:t>Chief Mitchell has ordered policeman to arrest all drivers of wagons and hacks who are caught driving fast around street corners and crossings, slinging mud on pedestr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tal school enrollment was reported by Superintendent Putnam as 3791. Attendance during the past month was between 85 and 89 per cent, notwithstanding the bad weather and muddy condition of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but one week’s supply of coal on hand and unable to get more in any quantity, the School is facing a threatened coal famine which may result in closing of all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6</w:t>
      </w:r>
    </w:p>
    <w:p>
      <w:pPr>
        <w:pStyle w:val="Normal"/>
        <w:jc w:val="both"/>
        <w:rPr>
          <w:rFonts w:ascii="Times New Roman" w:hAnsi="Times New Roman" w:cs="Times New Roman"/>
        </w:rPr>
      </w:pPr>
      <w:r>
        <w:rPr>
          <w:rFonts w:cs="Times New Roman" w:ascii="Times New Roman" w:hAnsi="Times New Roman"/>
        </w:rPr>
        <w:t>Roswell banks have turned over a new leaf and will adopt metropolitan airs after Jan. 1. Doors will not open until 10 a.m. instead of 9 a.m. and they will close at 2 p.m. instead of 4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18 days the weather clerk has handed out a brand of weather in the Upper Valley, which in severity and variety has caused the oldest inhabitant to shake his head. All interests have suffered, the stock man in particular. Quite 50 head of cattle and horses have died to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Floyd Payne, J.M. Dean and other property owners on Myrtle avenue, between Campbell and Virginia streets, are trying to get together to have those three blocks paved as soon as the bitulithic company completes the work to Campbell street, the end of the paving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6, 1906</w:t>
      </w:r>
    </w:p>
    <w:p>
      <w:pPr>
        <w:pStyle w:val="PlainText"/>
        <w:jc w:val="both"/>
        <w:rPr/>
      </w:pPr>
      <w:r>
        <w:rPr>
          <w:rFonts w:cs="Times New Roman" w:ascii="Times New Roman" w:hAnsi="Times New Roman"/>
          <w:sz w:val="24"/>
        </w:rPr>
        <w:t>A boiler explosion in the four-story factory of the D.J. Harney Shoe company at West Lynn, Mass., today destroyed the factory and started a fire which swept over several acres, burning three other factories, the Boston &amp; Maine railroad station and a number of small dwellings, besides causing an injury of eleven persons. Loss estimated at $4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ity council is considering a proposition to purchase the water works system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establishment of a new Southern Pacific train schedule through here a night force will be put on at the baggage room at the union depot with T.C. Walsh as night baggage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committee, which was appointed to investigate the purchase of street sweepers for the paving district, has made its report and two sweepers have been ordered, which will be delivered to the city January 1. The two sweeping machines ordered cost $317.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Harrington, of the Moore Fuel &amp; Feed company, of Bisbe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 Peterson, of the C.&amp;M. Mining company, is in the city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 engineer F.B. Wilson, of the Southwestern, arrived from the we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Brown, brother of G.I. Brown, baggagemaster at the union depot, returned to his home in Topeka last night after a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radley, of Mexico, is in the city to remain with his family until afte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rill, resident engineer of the G.H., arrived from Del 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6, 1906</w:t>
      </w:r>
    </w:p>
    <w:p>
      <w:pPr>
        <w:pStyle w:val="PlainText"/>
        <w:jc w:val="both"/>
        <w:rPr>
          <w:rFonts w:ascii="Times New Roman" w:hAnsi="Times New Roman" w:cs="Times New Roman"/>
          <w:sz w:val="24"/>
        </w:rPr>
      </w:pPr>
      <w:r>
        <w:rPr>
          <w:rFonts w:cs="Times New Roman" w:ascii="Times New Roman" w:hAnsi="Times New Roman"/>
          <w:sz w:val="24"/>
        </w:rPr>
        <w:t>The school board took steps to prevent the possible closing of the schools on account of the coal famine.</w:t>
      </w:r>
    </w:p>
    <w:p>
      <w:pPr>
        <w:pStyle w:val="PlainText"/>
        <w:jc w:val="both"/>
        <w:rPr/>
      </w:pPr>
      <w:r>
        <w:rPr>
          <w:rFonts w:cs="Times New Roman" w:ascii="Times New Roman" w:hAnsi="Times New Roman"/>
          <w:sz w:val="24"/>
        </w:rPr>
        <w:t>G.W. Oxford, traveling auditor of the Chihuahua division of the Mexican Central, left for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Chinamen en route from Bocas del Rio, Panama, to their native land passed through El Paso on their way to San Francisco to sail for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at its regular meeting was to receive reports regarding the convention of the state Federation of Women’s Clubs which had just been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was being gathered here by W.W. Turney at the request of Congressman Slayden of San Antonio relative to the alleged murder of Policeman Newton Stewart in this city in the spring of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sbad was offering to donate land for terminals as an inducement to J.L. Bell to bring the proposed El Paso-Kansas City short line to that city. The proposition of the Pecos valley city was made by W.J. F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mp was killed in the derailment of an extra freight train of the Southwestern between Duran and Hel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7, 1906</w:t>
      </w:r>
    </w:p>
    <w:p>
      <w:pPr>
        <w:pStyle w:val="Normal"/>
        <w:jc w:val="both"/>
        <w:rPr/>
      </w:pPr>
      <w:r>
        <w:rPr>
          <w:rFonts w:cs="Times New Roman" w:ascii="Times New Roman" w:hAnsi="Times New Roman"/>
        </w:rPr>
        <w:t>Roswell banks have turned over a new leaf and will adopt metropolitan airs after Jan. 1. Doors will not be open until 10 a.m. instead of 9 a.m., and they will close at 3 p.m. instead of 4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18 days the weather clerk has handed out a brand of weather in the Upper Valley, which in severity and variety has caused the oldest inhabitant to shake his head. All interests have suffered, the stock man in particular. More than 50 head of cattle and horses have died to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Floyd Payne, J.M. Dean and other property owners on Myrtle avenue, between Campbell and Virginia streets, are trying to get together to have those three blocks paved, as soon as the bitulithic company completes the work to Campbell street, the end of the paving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6</w:t>
      </w:r>
    </w:p>
    <w:p>
      <w:pPr>
        <w:pStyle w:val="Normal"/>
        <w:jc w:val="both"/>
        <w:rPr/>
      </w:pPr>
      <w:r>
        <w:rPr>
          <w:rFonts w:cs="Times New Roman" w:ascii="Times New Roman" w:hAnsi="Times New Roman"/>
        </w:rPr>
        <w:t>Examinations for teachers’ certificates will be held in the office of County Superintendent Rainer Friday and Saturday. The examining board consists of Mrs. Ida Breed and Mrs. J.M. Fr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Health Department, there are 28 cases of typhoid fever in the city, not as much as there has been at former periods, and there is no reason for excitement or alarm. For the time being, however, as a measure of precaution, Dr. F.W. Gallagher says that every family should boil its drinking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ommercial Hotel, Main and Stanton streets, will open its dining room Sunday. A turkey dinner will be served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s long as there is any coal for sale in the city the schools will not close, even though we have to pay the retail price for coal,” declared J.H. Harper, secretary of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7, 1906</w:t>
      </w:r>
    </w:p>
    <w:p>
      <w:pPr>
        <w:pStyle w:val="PlainText"/>
        <w:jc w:val="both"/>
        <w:rPr/>
      </w:pPr>
      <w:r>
        <w:rPr>
          <w:rFonts w:cs="Times New Roman" w:ascii="Times New Roman" w:hAnsi="Times New Roman"/>
          <w:sz w:val="24"/>
        </w:rPr>
        <w:t>Fire last night wiped out the business section of San Saba, Texas, destroying four establishments. The loss is estimat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ommercial hotel on the corner of Main and Stanton streets will open its dining room tomorrow. W.S. Fowler is proprie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is putting in a switch on the Fort Bliss line at Tularosa and San Marcial streets in East El Paso in order to provide for double car service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W. Gurney and their son, Frank, left today on the Mexican Central for Santa Rosalia Hot Springs, Mexico. Mr. Gurney has secured a ten year lease on the springs, and the Grand Hotel de la Cueva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Pellow, local manager of the Fred Harvey concessions at the Union depot, has been appointed to the managership of Hotel Alvarado, run by the Harvey people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W. Kayser left for Los Angeles this morning to spend a couple of weeks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McKenzie, H.P. Likes, A.A. Stegall and S.P. Adams have recently become brakemen with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S. Waid, G.H. trainmaster, arrived in the city this morning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Wade and R.E. Horton, two young men from Las Cruces, are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net King, general agent of the Southwestern, is on a trip to points in Chihuahua. He will return 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8, 1906</w:t>
      </w:r>
    </w:p>
    <w:p>
      <w:pPr>
        <w:pStyle w:val="Normal"/>
        <w:jc w:val="both"/>
        <w:rPr/>
      </w:pPr>
      <w:r>
        <w:rPr>
          <w:rFonts w:cs="Times New Roman" w:ascii="Times New Roman" w:hAnsi="Times New Roman"/>
        </w:rPr>
        <w:t>Examination for teachers’ certificates will be held in the office of County Superintendent Rainer Friday and Saturday. The Examination Board consists of Mrs. Ida Breed and Mrs. J.M. Fr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Health Department reports 28 cases of typhoid fever in the city, not as many as there have been at former periods, and there is no reason for excitement or alarm. For the time being, however, as a measure of precaution, Dr. F.W. Gallagher says that every family should boil its drinking wat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ommercial Hotel, Main and Stanton streets, will open its dining room Sunday. A turkey dinner will be served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s long as there is any coal for sale in the city the schools will not close, even though we have to pay the retail price for coal, declared J.H. Harper, secretary of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8, 1906</w:t>
      </w:r>
    </w:p>
    <w:p>
      <w:pPr>
        <w:pStyle w:val="PlainText"/>
        <w:jc w:val="both"/>
        <w:rPr/>
      </w:pPr>
      <w:r>
        <w:rPr>
          <w:rFonts w:cs="Times New Roman" w:ascii="Times New Roman" w:hAnsi="Times New Roman"/>
          <w:sz w:val="24"/>
        </w:rPr>
        <w:t>A traction car of the East Liverpool Traction and Light company, carrying a full load of passengers, was derailed at the approach to a trestle today and plunged over a 25 foot embankment, completely wrecking the car, and all the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way is making preparations for large expenditures in 1907 for improvements all along its system. One large improvement is the construction of a new line from Texico, N.M., to Brownsville, Texas. It is said when this new line is built the Santa Fe will have the shortest line between San Francisco and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of the Westminster church organized a Presbyterian brotherhood and elected officers at a meeting last night at the home of Dr. S.S. King, Bradford Harrie was elected president, Dr. S.S. King vice president, and C. R. Craig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Happer was hostess at a dinner party at her home on Magoffin avenue last evening, given complimentary to Britton Davis, Those present were Britton Davis, Mr. and Mrs. J.H. Russell, Mr. and Mrs. Eugene E. Neff, Mr. and Mrs. J.F. Williams, Mr. and Mrs. Waters Davis, Mrs. Thomas Corco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Miller left today for New York. Mrs. Miller, during his absence, is visiting relatives in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accompanied by his son, Charles Davis, Jr., returned yesterday afternoon from Bryan, Texas, where he has been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seph L. Dwyer left for Chihuahua. After a short visit there they go to Mexico City and other important places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L. Berkey, and family have moved to Las Cruces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eight agent A.N. Brown, of the Southwestern, returned this morning from San Antonio, where he has been in attendance at a regular meeting of the Southwestern tariff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eda E. DeArmond, of California is spending the winter with her aunt Mrs. Frank Stineman,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8, 1906</w:t>
      </w:r>
    </w:p>
    <w:p>
      <w:pPr>
        <w:pStyle w:val="PlainText"/>
        <w:jc w:val="both"/>
        <w:rPr>
          <w:rFonts w:ascii="Times New Roman" w:hAnsi="Times New Roman" w:cs="Times New Roman"/>
          <w:sz w:val="24"/>
        </w:rPr>
      </w:pPr>
      <w:r>
        <w:rPr>
          <w:rFonts w:cs="Times New Roman" w:ascii="Times New Roman" w:hAnsi="Times New Roman"/>
          <w:sz w:val="24"/>
        </w:rPr>
        <w:t>A report from Bisbee, Ariz., said that Clifton, Ariz., was partially destroyed by a flood and that several people lost their lives. Mrs. Joseph Throm was caught in a falling building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Mayfield was critically ill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Haynes, Jr., arrived from Austin to take a position as travel agent of the Southwestern under General Agent Garnett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Japanese passed through El Paso over the Southern Pacific on their way from Eagle Pass to San Francisco. It was thought the Japs took this round-about way of entering the country because of the prejudice against them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enrietta” was the play at the Franklin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divisions, the Aguascalientes and Torreon, were formed on the Mexican Central railroad for greater convenience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American went to the Juarez fiesta and was attracted by the seductive roulette layout. He took a chance. He lost $40, Finally he had $2.50 in American money left. He placed the $2.50 on No. 23. Twenty-three came and he asked for his winnings. $87.50. “Twenty-three means skiddoo,” said the dealer, and the American left hurried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6</w:t>
      </w:r>
    </w:p>
    <w:p>
      <w:pPr>
        <w:pStyle w:val="Normal"/>
        <w:jc w:val="both"/>
        <w:rPr/>
      </w:pPr>
      <w:r>
        <w:rPr>
          <w:rFonts w:cs="Times New Roman" w:ascii="Times New Roman" w:hAnsi="Times New Roman"/>
        </w:rPr>
        <w:t>The block of granite in which drilling contests have been held will have to be moved again. After the miner’s convention, it was moved to a lot supposed to belong to the city at Fourth and Oregon streets. Now comes a man who proves that he is owner f the lot and says he wishes to build a house ther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out New Mexico and Arizona, there is scarcely a town that is not taking street paving. The least that any village deigns to discuss is paved crossings—which is more than El Paso has to her deep disgrace be it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Val Verde, the queen of El Paso suburbs, is ready to be opened by Orndorff–Hardie Realty Co. Located on the County Road four blocks east of Washington Park, it will have telephones, city water and all city conveni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Schwab, the notes steel magnate, who has actively entered the Chihuahua mining field and proposes to found the biggest mining corporation in Mexico, passed through this city last night on his way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9, 1906</w:t>
      </w:r>
    </w:p>
    <w:p>
      <w:pPr>
        <w:pStyle w:val="PlainText"/>
        <w:jc w:val="both"/>
        <w:rPr/>
      </w:pPr>
      <w:r>
        <w:rPr>
          <w:rFonts w:cs="Times New Roman" w:ascii="Times New Roman" w:hAnsi="Times New Roman"/>
          <w:sz w:val="24"/>
        </w:rPr>
        <w:t>Arrivals from the Orient report that the Russian steamship Varyagen was lost just before their departure by striking a floating mine and 200 out of 350 aboard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men are at work repairing the Coronado railroad and the wrecked town of Clifton. The damage to the town, the railroads and the mining companies will be between $400,000 and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Medical association last night in the city hall the El Paso, County association held its annual election, which resulted as follows: Dr. R.L. Ramey, president; Dr. W.H. Anderson, vice president; Dr. E.H. Irvi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work was actively resumed today on that portion of Mesa avenue between San Antonio and Tex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pleasant and enjoyable recital was given by Mrs. H.W. Coffin last evening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Kelly, representing the Presbyterian Aid society, invited all The Herald newsboys to lunch today. They were fitted out with Herald badges and sent up to the bazaar in the Bassett building and had all they could 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M. Merrill, who visited this city recently for the purpose of looking over the field, has accepted a call to the position of city missionary in connection with the Baptist chapel work in El Paso. Mr. Merrill will move his family to this city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Reynolds, assistant secretary of the treasury, will be in El Paso in a few days on a personal inspection of the customs servi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exhibition to be given by F.J. Marshall, champion of the United States, will begin tonight at 8 oclock at Hotel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Hutchinson, manager of the San Toy Mining company, of Chihuahua, arrived in the city this morning en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Association of Stationary Engineers of this city had a banquet at the Elks’ club last night. Those present were: F.W. Raven, George H. Paul, R.Y. Anderson, T.C. Link, H.H. Keener, V.E. Luhorn, S.C. McVey, G.H. Wauchope, Fred Weaver, L. Reynolds, Daniel McDevitt, T.C. McCarthy, R.C. Mansfield, M.J. McGurn, P.H. Grossman and Daniel Sted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D. Robinson, of Torreon, is visiting Mrs. W.F. King, at 609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9, 1906</w:t>
      </w:r>
    </w:p>
    <w:p>
      <w:pPr>
        <w:pStyle w:val="PlainText"/>
        <w:jc w:val="both"/>
        <w:rPr>
          <w:rFonts w:ascii="Times New Roman" w:hAnsi="Times New Roman" w:cs="Times New Roman"/>
          <w:sz w:val="24"/>
        </w:rPr>
      </w:pPr>
      <w:r>
        <w:rPr>
          <w:rFonts w:cs="Times New Roman" w:ascii="Times New Roman" w:hAnsi="Times New Roman"/>
          <w:sz w:val="24"/>
        </w:rPr>
        <w:t>Three young men from El Paso “bucked” one of the crap games on the fiesta grounds at Juarez and went away with the dealers entire bank roll, abou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ty council ordered two street sweep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ck Island train No. 43 was eight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Brown, the youthful musical prodigy, was to leave for Austin to receive instruction from a German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rs at Fort Bliss were to give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McDermott, former proprietor of the Angeles hotel in this city, was here on his way to Douglas,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started on a three-story hotel building on San Francisc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6</w:t>
      </w:r>
    </w:p>
    <w:p>
      <w:pPr>
        <w:pStyle w:val="Normal"/>
        <w:jc w:val="both"/>
        <w:rPr/>
      </w:pPr>
      <w:r>
        <w:rPr>
          <w:rFonts w:cs="Times New Roman" w:ascii="Times New Roman" w:hAnsi="Times New Roman"/>
        </w:rPr>
        <w:t>There were 29 arrests made from midnight Saturday to midnight Sunday, and as a result the gang of prisoners working on the streets is a large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W. Pool of Clifton, Ariz., who experienced the recent flood of that mining camp, arrived with a few of his belongings. The flood fugitive says that water rose three feet higher than any previous water mark in tha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connection with the coming census, it is time El Paso were talking over suggested possible annexation of some outlying portions with a view to erecting a Greater El Paso. Some people would like to see the Smelter settlement brought into the city, as well as east end ad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58 cases of typhoid in El Paso. Such was the result of a tabulation brought out at the El Paso County Medical Assn. meeting when G. Werley, president, called on doctors to report the number of cases under their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0, 1906</w:t>
      </w:r>
    </w:p>
    <w:p>
      <w:pPr>
        <w:pStyle w:val="PlainText"/>
        <w:jc w:val="both"/>
        <w:rPr/>
      </w:pPr>
      <w:r>
        <w:rPr>
          <w:rFonts w:cs="Times New Roman" w:ascii="Times New Roman" w:hAnsi="Times New Roman"/>
          <w:sz w:val="24"/>
        </w:rPr>
        <w:t>The fiercest storm that San Francisco has experienced in 14 years swept over the city last night, causing the death of one man, injuring scores of others and doing damage estimated at half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ot street car belt line will be put in operation tomorrow afternoon and cars will be sent around the loop going down San Francisco street to the union depot and back to the business section of the city over West Overland street, according to the statement of superintendent R.S. Po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Slack, a former El Pasoan, has been elected mayor of Tucson. Mr. Slack was at one time in the grocery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Marshall, champion chess player of the United States, and soon to become a candidate for the championship of the world, by playing the champion of the world, Dr. M. Lasker, met 16 El Paso chess players last night in the lobby of the Angelus hotel, and defeated 14 of them. J.W. Brown, bookkeeper of the First National bank, had the honor of representing El Paso in the-winning game with the champion, and R.W. Burkholder tied with Mr.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Herold, county recorder of Santa, Cruz county, Arizona, and B.J. Whitesides, member-elect of the Arizona assembly, are in the city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Mundy returned yesterday from Radcliffe college, Boston, where she had been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0, 1906</w:t>
      </w:r>
    </w:p>
    <w:p>
      <w:pPr>
        <w:pStyle w:val="PlainText"/>
        <w:jc w:val="both"/>
        <w:rPr/>
      </w:pPr>
      <w:r>
        <w:rPr>
          <w:rFonts w:cs="Times New Roman" w:ascii="Times New Roman" w:hAnsi="Times New Roman"/>
          <w:sz w:val="24"/>
        </w:rPr>
        <w:t>A saloon man was arrested on a charge of conducting a disorderly house and carrying a sling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Sleeth, a carpenter. 64, fell from the roof of Judge F.E. Hunter’s house, 706 Mesa avenue, and was instantly killed. He fell head first on a cement side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poration Clerk George C. Campbell received a letter from his son, Harris, telling of the latter’s promotion from signal boy to quartermaster aboard the U.S.S. Dolph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witch was being constructed on the Fort Bliss line at San Marcial and Tularosa streets to handle heavy traffic on Sundays and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 containing $25, representing the proceeds from the Episcopal church bazaar, was stolen from the room in which the bazaar was being held in the Bassett building while the room was crowded with patrons. The box was “lifted” when the cashier turned her back to her desk for a moment. A negro bootblack was sus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Jones of Jones &amp; Jones was injured while getting off a street car on his way to his home at 1410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nks were thinning in the chain gangs and the police were renewing their vigilance in order to fill them with new vagrants. The old offenders were leaving the city in has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1, 1906</w:t>
      </w:r>
    </w:p>
    <w:p>
      <w:pPr>
        <w:pStyle w:val="Normal"/>
        <w:jc w:val="both"/>
        <w:rPr>
          <w:rFonts w:ascii="Times New Roman" w:hAnsi="Times New Roman" w:cs="Times New Roman"/>
        </w:rPr>
      </w:pPr>
      <w:r>
        <w:rPr>
          <w:rFonts w:cs="Times New Roman" w:ascii="Times New Roman" w:hAnsi="Times New Roman"/>
        </w:rPr>
        <w:t>There were 29 arrests made from midnight Saturday to midnight Sunday, and as a result the gang of prisoners working on the streets is a large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W. Pool of Clifton, Ariz., who experienced the recent flood of that mining camp, arrived with a few of his belongings. The flood fugitive says that water rose three feet higher than any previous water m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connection with the coming census, it is time El Paso were talking over suggested possible annexation of some outlying portions with a view of erecting a greater El Paso. Some people would like to see the Smelter settlement brought into the city, as well as east end ad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58 cases of typhoid. Such was the result of a tabulation brought out at the County Medical Assn. meeting when G. Werley, president, called on doctors to report the number of cases under their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6</w:t>
      </w:r>
    </w:p>
    <w:p>
      <w:pPr>
        <w:pStyle w:val="Normal"/>
        <w:jc w:val="both"/>
        <w:rPr/>
      </w:pPr>
      <w:r>
        <w:rPr>
          <w:rFonts w:cs="Times New Roman" w:ascii="Times New Roman" w:hAnsi="Times New Roman"/>
        </w:rPr>
        <w:t>At a meeting of citizens and doctors held last night to ascertain the cause of the prevalence of typhoid fever, Capt. Juan S. Hart declared that the International Water Co. was prepared to bear the expense of any investigation as to purity of the water supply. A. Schwartz put the blame for the condition of affairs on the plumb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exas Bitulithic Co. is in a position to lay a block of paving a day and will do so, weather permitting, from this time on,” said Carlton H. Wells, president, who arrived from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hildren can look forward to a generous Santa Claus this year—money is as easy as money ever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1, 1906</w:t>
      </w:r>
    </w:p>
    <w:p>
      <w:pPr>
        <w:pStyle w:val="PlainText"/>
        <w:jc w:val="both"/>
        <w:rPr/>
      </w:pPr>
      <w:r>
        <w:rPr>
          <w:rFonts w:cs="Times New Roman" w:ascii="Times New Roman" w:hAnsi="Times New Roman"/>
          <w:sz w:val="24"/>
        </w:rPr>
        <w:t>The passenger steamer Monarch with ten passengers and a crew of 30 is wrecked in Lake Superior. The passengers and crew have succeeded in reaching a little uninhabited island known as the Isle Roy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begun today by the paving company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property deal in the district which is being fast built up as a business section was made yesterday, when Austin &amp; Marr sold C.S. Pickrell, of the Elite confectionery, the lot at the southwest corner of St. Loui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interest is developing in the race for chief of the fire department, which will be decided at the meeting of the department this evening. Stanley Bevan is one of those prominently mentioned for the place and Tom Holland is said to bee willing to serve. The third person who might be induced to make the race is the city’s veteran fighter, Jim (“Red”)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Brickel, private secretary to H.J. Simmons, general manager of the Southwestern, left on the Golden State this afternoon for Sedalia, Mo., where he will be married to Miss Hazel Bur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r. and Mrs. E.R. Carpenter gave an enjoyable box party at the Franklin theater. Those in the party were Mr. and Mrs. Carpenter, judge and Mrs. J.M. Dean, Mr. and Mrs. C.J. Dean, Mr. and Mrs. Floyd Payne, Mrs. Leila Moore, Miss Leigh White and Messrs. Owen White and Charles Leav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ssie Barnes left for New York to study music at the Damrosch school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R. Robles left yesterday for Riverside, Calif., to visit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 E. Wallace and baby daughter have left for Chicago where they spend the holidays with friends and relatives. Mr. Wallace will join then a few days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Warren and H.L. Haynes, traveling, freight and passenger agents, of the Southwestern, left for a trip into northern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Thurston yesterday resigned as chief clerk in the car accounting department of the Southwestern and will leave for San Francisco to take a position with the Southern Pacific. R.H. Bower has been appointed to fill Mr. Thurston’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1, 1906</w:t>
      </w:r>
    </w:p>
    <w:p>
      <w:pPr>
        <w:pStyle w:val="PlainText"/>
        <w:jc w:val="both"/>
        <w:rPr>
          <w:rFonts w:ascii="Times New Roman" w:hAnsi="Times New Roman" w:cs="Times New Roman"/>
          <w:sz w:val="24"/>
        </w:rPr>
      </w:pPr>
      <w:r>
        <w:rPr>
          <w:rFonts w:cs="Times New Roman" w:ascii="Times New Roman" w:hAnsi="Times New Roman"/>
          <w:sz w:val="24"/>
        </w:rPr>
        <w:t>Rajah coffee roasted fresh every morning and packed in air-tight bags was being sold for 3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phoid fever was the chief topic discussed at the counci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ccupation tax for 1906 was fix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baggage [c. . .] be checked through from points in the United States to Mexico by wa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Burwick used a rifle for killing a Great Dane dog on the street in front of the Trust building. There was great excitement and several near runaway. The dog belonged to David G. Baldwin and was a valuable animal, having taken a prize at a dog show in Paris, France. Burwick was arrested and fined $1 and costs for discharging the arms in a public place. He said the dog had bitten him two week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notified confectionery stores with slot machines using t[. . .] checks not to allow boys to play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it was brought in the federal court for the destruction of 126 lottery tickets confiscated from persons who had brought them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ncement exercises were held for the Juarez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hain gangs were busy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arez couple was arrested in Los Angeles on a charge of shoplifting [. . .]000 worth on silks being in their posse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2, 1906</w:t>
      </w:r>
    </w:p>
    <w:p>
      <w:pPr>
        <w:pStyle w:val="Normal"/>
        <w:jc w:val="both"/>
        <w:rPr/>
      </w:pPr>
      <w:r>
        <w:rPr>
          <w:rFonts w:cs="Times New Roman" w:ascii="Times New Roman" w:hAnsi="Times New Roman"/>
        </w:rPr>
        <w:t>At a meeting of citizens and doctors held to ascertain the cost of the prevalence of typhoid fever, Capt. Juan S. Hart declared that the International Water Co. was prepared to bear the expense of any investigation as to purity of the water supply. A. Schwartz put the blame for the condition affairs on the plumb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exas Bitulithic Co. is in position to lay a block of paving a day and will do so, weather permitting, from this time on,” said Carlton H. Wells, president, who arrived from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hildren can look forward to a generous Santa Claus this year—money is as easy as money ever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6</w:t>
      </w:r>
    </w:p>
    <w:p>
      <w:pPr>
        <w:pStyle w:val="Normal"/>
        <w:jc w:val="both"/>
        <w:rPr/>
      </w:pPr>
      <w:r>
        <w:rPr>
          <w:rFonts w:cs="Times New Roman" w:ascii="Times New Roman" w:hAnsi="Times New Roman"/>
        </w:rPr>
        <w:t>The Police Department has investigated saloons located near schools in the district in which liquor joints are prohibited by the new ordinance. Captain Greet made the investigation and found three saloons within the 250 feet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Frank’s friends will be sorry to know that she is ill with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property deal in the district which is fast building up was made when Austin &amp; Marr sold to C.S. Pickrell the lot at the southwest corner of St. Louis and Stanton streets for $35,000, or $583 per front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as begun on paving Texas street. The block between Oregon and Mesa has been graded and many teams were at work hauling the foundation stone. The first work on Mesa avenue is being finish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2, 1906</w:t>
      </w:r>
    </w:p>
    <w:p>
      <w:pPr>
        <w:pStyle w:val="PlainText"/>
        <w:jc w:val="both"/>
        <w:rPr>
          <w:rFonts w:ascii="Times New Roman" w:hAnsi="Times New Roman" w:cs="Times New Roman"/>
          <w:sz w:val="24"/>
        </w:rPr>
      </w:pPr>
      <w:r>
        <w:rPr>
          <w:rFonts w:cs="Times New Roman" w:ascii="Times New Roman" w:hAnsi="Times New Roman"/>
          <w:sz w:val="24"/>
        </w:rPr>
        <w:t>A telegram to Pink Robinson said that Ed Pons had been assassinated at Casas Grandes while eating su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A. McGovern of the Southern Pacific, who had left this city on Friday on a special because of a telegram from Tucson announcing the serious illness of his wife there, was beaten in his race with death. His wife expired before he reached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jail was so full again that Jailer Blacker was wishing there was an ann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club made arrangements for an exhibition game for J.F. Marshall, United States champ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H. Tammen of the Denver Post and Sells-Floto circus, accompanied by John G. Morgan, left in Mr. Tammen’s private car for Denver after having gone with the show to Mexico City. Mr. Tammen said he was impressed by the universal courtesy extended to him in Mexico, where the authorities insisted that all programs had to be carried out exactly as advertised. He said the same system in this country, with a judge seeing that things were done right, would and many fake exhibitions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e famous Lee Chiapas mine of Sonora was sold for $3,000,000, the largest sum ever paid for a mining property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3, 1906</w:t>
      </w:r>
    </w:p>
    <w:p>
      <w:pPr>
        <w:pStyle w:val="Normal"/>
        <w:jc w:val="both"/>
        <w:rPr/>
      </w:pPr>
      <w:r>
        <w:rPr>
          <w:rFonts w:cs="Times New Roman" w:ascii="Times New Roman" w:hAnsi="Times New Roman"/>
        </w:rPr>
        <w:t>The Police Department has investigated saloons located near schools in the district in which liquor joints are prohibited by the new ordinance. Captain Greet found three saloons within the 250 feet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Frank’s friends will be sorry to know that she is ill with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property deal in the district which is fast building up was made when Austin and Marr sold to C.S. Pickrell the lot at the southwest corner of St. Louis and Stanton streets for $35,000, or $583 per front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as begun on paving Texas street. The block between Oregon and Mesa has been graded and many teams are at work hauling foundation stone. The first work on Mesa avenue is being finish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6</w:t>
      </w:r>
    </w:p>
    <w:p>
      <w:pPr>
        <w:pStyle w:val="Normal"/>
        <w:jc w:val="both"/>
        <w:rPr/>
      </w:pPr>
      <w:r>
        <w:rPr>
          <w:rFonts w:cs="Times New Roman" w:ascii="Times New Roman" w:hAnsi="Times New Roman"/>
        </w:rPr>
        <w:t>The musical program each evening at the roller rink is well worth the price of admission. Increasing crowds are expected to enjoy the two roller polo games scheduled for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ien Sabe Club is going to Philadelphia next year. That is settled, for enough Elks have already signed the membership roll and posted their cash to guarantee the success of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etail market onions are 5 cents a bunch, with tomatoes 12 cents a pound. Pecans are up to 25 cents a pound, due to the Christmas demand. Butter is selling at from 35 40 cents a pound. Turkeys are selling for from 22 to 25 cents a pound, and narrow bacon for 15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3, 1906</w:t>
      </w:r>
    </w:p>
    <w:p>
      <w:pPr>
        <w:pStyle w:val="PlainText"/>
        <w:jc w:val="both"/>
        <w:rPr/>
      </w:pPr>
      <w:r>
        <w:rPr>
          <w:rFonts w:cs="Times New Roman" w:ascii="Times New Roman" w:hAnsi="Times New Roman"/>
          <w:sz w:val="24"/>
        </w:rPr>
        <w:t>Beginning early last night, a force of several hundred men in the employ of the street car company was put to work at Overland and El Paso streets, putting in the curve for the connection of the new depot line with the El Paso stree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ght force of the union depot baggagemen will be put on the night the first Southern Pacific train running on the schedule that goes into effect on the 16th arrives in this city which will probably be on the 18th. T.J. Walsh will be night baggage master and will have two hel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J. Holland, contractor was elected chief of the fire department at the annual meeting of the department held last night. The following officers were elected: J.B. Badger, president; Al Howard, vice president; Charles Fassett, second vice president; J.C. Lackland, third vice president; C.C. Stapleton, fourth vice president; J.H. Nations, first vice president; George Ingersol, first assistant chief; George Sweeney, second assistant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ah Haydon, who had been working in the Southern Pacific rock quarry at Steins the past summer, is now in El Paso, foreman of Courchesne’s lime quar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wood Hall left for north Texas yesterday afternoon, where he will look after his father’s ranch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t Gillett, a well known mining man, of Elmira, O., arrived in the city this morning from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 Orndorff left yesterday for Mexico to take two eastern men out to see some timber lands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the treasury has confirmed all the appointments made by customs collector A.L. Sharpe; H.B. Lane, deputy collector; C.A. Dyke, chief clerk; Morton McKinney, cashier; A.J. Milliken, entry clerk; Mrs. Syme, bond clerk, and Mr. Hughes, statistical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M.P. Carroll, of Augusta, Ga., is visiting her daughter, Mrs. J.W. Paget, and son, W.B. Carro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oth, of Pecos, Tex., is a business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3, 1906</w:t>
      </w:r>
    </w:p>
    <w:p>
      <w:pPr>
        <w:pStyle w:val="PlainText"/>
        <w:jc w:val="both"/>
        <w:rPr/>
      </w:pPr>
      <w:r>
        <w:rPr>
          <w:rFonts w:cs="Times New Roman" w:ascii="Times New Roman" w:hAnsi="Times New Roman"/>
          <w:sz w:val="24"/>
        </w:rPr>
        <w:t>Recovering his sanity after his mind had been a blank for six years during which time not a word had been heard from him although he had been once seen in San Francisco selling hot tamales, a former El Paso policeman and a power among the Mexican voters, was to return here to find the beautiful girl he had married here years before remarried and living in Bisbee, Ariz. A telegram received here from St. Louis said he had recovered his reason and was on the way to El Paso from that city. The man had fought in the war with Spain as a member of the company organized in this city by Capt. Juan S.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evins was mentioned for the new fire chief, it being reported that Chief House would not be a candidate to succeed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Medical society elected the following officers: President, Dr. R.L. Ramey; vice president, Dr. W.H. Anderson; secretary, Dr. John Cathcart; treasurer, Dr. E.H. Irv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4, 1906</w:t>
      </w:r>
    </w:p>
    <w:p>
      <w:pPr>
        <w:pStyle w:val="Normal"/>
        <w:jc w:val="both"/>
        <w:rPr/>
      </w:pPr>
      <w:r>
        <w:rPr>
          <w:rFonts w:cs="Times New Roman" w:ascii="Times New Roman" w:hAnsi="Times New Roman"/>
        </w:rPr>
        <w:t>The musical program each evening at the roller rink is well worth the price of admission. Increasing clouds are expected to enjoy the two roller polo games scheduled for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ien Sabe Club is going to Philadelphia next year. Enough Elks have already signed the membership roll and posted their cash to guarantee the success of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etail market onions are 5 cents a bunch, with tomatoes 12 cents a pound. Pecans are up to 25 cents a pound due to Christmas demand. Butter is selling at from 35 to 40 cents as pound. Turkeys sell for 22 to 25 cents a pound, and narrow bacon is 15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6</w:t>
      </w:r>
    </w:p>
    <w:p>
      <w:pPr>
        <w:pStyle w:val="Normal"/>
        <w:jc w:val="both"/>
        <w:rPr/>
      </w:pPr>
      <w:r>
        <w:rPr>
          <w:rFonts w:cs="Times New Roman" w:ascii="Times New Roman" w:hAnsi="Times New Roman"/>
        </w:rPr>
        <w:t>In a short time Ardoin Bros. will open their new market. It will be resplendent with beautiful fixtures and equipped with every modern convenience. It will have both ph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of the retiring fire chief, J.E. House, showed that fire losses in 1906 in El Paso were but $30,738.50, this in view of the risk involved during the year amounted to $691,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new railroad is completed from El Paso to the Pecos Valley, this city will have opened up to it one of the most prosperous and most promising sections in the west. Development of the Pecos Valley during the past two years has been a mar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on was taken by the Carlsbad Board of Trustees to put in cement crossings on the principal streets, part of the cost to be borne by property owners. This is an example that well could be followed by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4, 1906</w:t>
      </w:r>
    </w:p>
    <w:p>
      <w:pPr>
        <w:pStyle w:val="PlainText"/>
        <w:jc w:val="both"/>
        <w:rPr/>
      </w:pPr>
      <w:r>
        <w:rPr>
          <w:rFonts w:cs="Times New Roman" w:ascii="Times New Roman" w:hAnsi="Times New Roman"/>
          <w:sz w:val="24"/>
        </w:rPr>
        <w:t>Robbers wrecked the safe of the Interstate bank at Drexel, Mo., today, and escaped with the contents, said to be close 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nd enthusiastic audience witnessed the best roller polo game of the season at the roller rink last night. The game was between the “Young Giants” and the “Central A’s.” The Young Giants were: R.D. Furry, B. Thurmond, M. Norton, E.E. Taylor, E.R. Salzman, M. Greer and R. Hodge. Central A’s were: H.N. Briggs, C.J. Arrica, O.C. Barnes, C.W. Long, L.L. Steward and D. Crock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Knights of Columbus elected the following officers for the ensuing year: Grand knight, Joseph W. Nealon; deputy George R. LeBaron; chancellor, Martin R. Sweeney; recorder D. Baehr; financial secretary, D.F. Sullivan; treasurer, H.M. Andreas; advocate, Francis Buchanan; lecturer, Thomas W. Nealon; warden, Henry D. Buchanan; inside guard, W.J. Reagan; outside guard, W.H. Fryer; trustee, James Clifford; chaplain, Rev. F.C.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traveling freight and passenger agent of the Southern Pacific, with headquarters in El Paso has been appointed general agent of the road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Robinson, ex-president of the Mexican Central, passed through the city on his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Chamber, a well known man of Colorado Springs, is in the city, returning from Mexico, where he purchased a big timber tract of mahogany. Mr. Chamber was accompanied on his return by R.A. Reese, of the Southern Pacific legal department, with headquarter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Tremain, of Cleveland, O., is in the city and will spend the winter with his soninlaw, L.C. Bon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McQuaid, wife of the managing editor of the San Antonio Express, who has been visiting in El Paso for the past month, returned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uckler and daughter, Miss Marguerite, who have spent a year in Europe, arrived in New York a few days ago. They will spend some time visiting in the east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5, 1906</w:t>
      </w:r>
    </w:p>
    <w:p>
      <w:pPr>
        <w:pStyle w:val="Normal"/>
        <w:jc w:val="both"/>
        <w:rPr>
          <w:rFonts w:ascii="Times New Roman" w:hAnsi="Times New Roman" w:cs="Times New Roman"/>
        </w:rPr>
      </w:pPr>
      <w:r>
        <w:rPr>
          <w:rFonts w:cs="Times New Roman" w:ascii="Times New Roman" w:hAnsi="Times New Roman"/>
        </w:rPr>
        <w:t>Ardoin Bros. will shortly open their new market. It will be resplendent with beautiful fixtures, and equipped with every modern convenience. It will have both ph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of retiring Fire Chief J.E. House shows that fire losses in 1906 were but $30,738.50, this is view of the risk involved during the year amounting to $691,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new railroad is completed from El Paso to the Pecos Valley, this city will have opened up to it one of the most promising sections in the West. Development of the Pecos Valley during the past two years has been a mar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on was taken by the Carlsbad Board of Trustees to put in cement crossings on the principal streets, part of the cost to be borne by the property owners. This is an example that well could be followed by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906</w:t>
      </w:r>
    </w:p>
    <w:p>
      <w:pPr>
        <w:pStyle w:val="PlainText"/>
        <w:jc w:val="both"/>
        <w:rPr>
          <w:rFonts w:ascii="Times New Roman" w:hAnsi="Times New Roman" w:cs="Times New Roman"/>
          <w:sz w:val="24"/>
        </w:rPr>
      </w:pPr>
      <w:r>
        <w:rPr>
          <w:rFonts w:cs="Times New Roman" w:ascii="Times New Roman" w:hAnsi="Times New Roman"/>
          <w:sz w:val="24"/>
        </w:rPr>
        <w:t>A terrific fire is raging in the Hub colliery at Glace Bay, Halifax, N.S. The mine building and mine are in flames, and the mine will be flooded. The loss is imm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ttleship Kansas, which had a successful four days’ run yesterday along the New England coast, left today for the Delaware capes on a 24-hour endurance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armored cruiser Montana was successfully launched at the Newport News shipyar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reel, governor of the state of Chihuahua, has been appointed Mexican ambassador to the United States. Senor Creel is of American descent and is one of the wealthiest and most progressive men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mmendations were made at the adjourned session of the city council yesterday afternoon for the laying of cement sidewalks in the parks and for making other improvements which have long been needed to the city’s beauty spots. Alderman B.F. Hammett, chairman of the special park committee, recommended that cement walks he laid diagonally through Carnegie square and also San Jacinto plaza. Circular walks will be built about the library in Carnegie square and also around the fountain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rbert Coles were surprised yesterday evening and presented by clerks in the postoffice with a set of china as a wedding gift. Postmaster J.A. Smith made the presentation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all enjoyable surprise party was given Miss Mamie Clark at her home. Those present were: Gladys, Strickland, Hester Manuel, Lillie May Clark, Eva Kimberk, Sadie Blake, Edith Smith, Anna Taylor, Eunice Tuttle, Vivian Englehart, Joe Briesh, Harry Moores, Jesse Hitt, Edward O’Brien, Dave Lovelace, Fred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esident engineer, C.R. Morrill, of the G.H., left for Haymond last nigh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Ware, claim agent of the G.H., and H.C. Borcherding, foreman of the car repairers, have returned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Anna and Alice Sorenson, who are attending college in east Texas, will arrive in a few days to spend the holidays at their home on North Stanton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5, 1906</w:t>
      </w:r>
    </w:p>
    <w:p>
      <w:pPr>
        <w:pStyle w:val="PlainText"/>
        <w:jc w:val="both"/>
        <w:rPr/>
      </w:pPr>
      <w:r>
        <w:rPr>
          <w:rFonts w:cs="Times New Roman" w:ascii="Times New Roman" w:hAnsi="Times New Roman"/>
          <w:sz w:val="24"/>
        </w:rPr>
        <w:t>F.J. Marshall, chess champion of the United States, played 16 games simultaneously against that number of the members of the El Paso Chess club and the latter made a better record against the champion than had been made in any other city during Marshall’s tour. Out of the 16 games Marshall was defeated by J.W. Brown and went to draw with R.W. Burkholder. Marshall beat this record in Chicago and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was to meet in Judge Goggins’ court room to arrange for a celebration of Jacks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quarrel over a card game in the Octavia saloon three men were shot and it was feared two might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was held to consider the typhoid fever question and committees were appointed to look into the matter. It was feared the city water supply might be contaminated. One dairyman was present to defend his establishment against attac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6</w:t>
      </w:r>
    </w:p>
    <w:p>
      <w:pPr>
        <w:pStyle w:val="Normal"/>
        <w:jc w:val="both"/>
        <w:rPr/>
      </w:pPr>
      <w:r>
        <w:rPr>
          <w:rFonts w:cs="Times New Roman" w:ascii="Times New Roman" w:hAnsi="Times New Roman"/>
        </w:rPr>
        <w:t>At a time when El Paso is in the midst of typhoid fever of almost epidemic proportions, news comes from Juarez that that city is entirely free of the fever. The new waterworks were completed some months ago and since then the health of the place was greatly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gold coins to the amount of $188,-000 and silver to the value of $100,000 passed through here to Mexico City, coming from San Francisco, where it was coined for the Mexic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declared in favor of asking the Legislature for extension of the corporate limits to include the smelter settlement, the Ft. Bliss military reservation, Highland Park, Grandview, Tobin’s first and second additions, Government Hill, Altura Park and Val Verde ad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906</w:t>
      </w:r>
    </w:p>
    <w:p>
      <w:pPr>
        <w:pStyle w:val="PlainText"/>
        <w:jc w:val="both"/>
        <w:rPr/>
      </w:pPr>
      <w:r>
        <w:rPr>
          <w:rFonts w:cs="Times New Roman" w:ascii="Times New Roman" w:hAnsi="Times New Roman"/>
          <w:sz w:val="24"/>
        </w:rPr>
        <w:t>Several are dead and a number injured as a result of the derailing of a Texas &amp; Pacific passenger train, supposedly by train wreckers at Waterport, 32 miles west of New Orleans, La. This is said to be the third attempt to derail the sam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and Warren are to be connected by electric cars. The Warren Townsite company will construct the line. It is the hope of the promoters that Warren will become the residential if not the business section of Bisbee. Warren is on the level plain just outside of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the chamber of commerce will be held the fourth Wednesday in January. The present officers are: E. Moye, president. J.F. Williams. W.E. Anderson, J.A, Happer, E.E. Neff, S.J. Freudenthal, D.M. Payne, J.A. Dick and H.B. Stevens,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P. Kyle, of the general office of the Southwestern, left yesterday on the Golden State for Boston, his old home,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Red”) ‘Sullivan, captain of the fire department, left last night for Kansas City and Toledo, O., his old home. In his absence, John Sullivan, the assistant captain, is in charge of the central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MacPherson, editor of the Albuquerque Journal, is in the city with his wife,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 W. Brittingham, of Chihuahua, Mex., is visiting with Mrs. C.L. Warren, at her home in the Basset a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Clary, wife of Mr. Clary of general manager J.H. Simmons’s office, of the Southwestern, left last night for Dallas to spend the holi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6, 1906</w:t>
      </w:r>
    </w:p>
    <w:p>
      <w:pPr>
        <w:pStyle w:val="PlainText"/>
        <w:jc w:val="both"/>
        <w:rPr>
          <w:rFonts w:ascii="Times New Roman" w:hAnsi="Times New Roman" w:cs="Times New Roman"/>
          <w:sz w:val="24"/>
        </w:rPr>
      </w:pPr>
      <w:r>
        <w:rPr>
          <w:rFonts w:cs="Times New Roman" w:ascii="Times New Roman" w:hAnsi="Times New Roman"/>
          <w:sz w:val="24"/>
        </w:rPr>
        <w:t>Colonel H.S. Ervay was reported seriously ill in California. His son, assistant engineer for the El Paso &amp; Southwestern, went to his bed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depot belt street car line was to be put in operation. There was to be a six-minute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woman employed on the ranch of Lord Beresford near Casas Grandes was in jail in connection with the killing of Jim Faujey, Lord Beresford’s ranch manager. The murderer had not been c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ite confectionery advertised honey kisses at 1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Adams was organizing a class in book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fornia navel oranges were advertised at 25 cents a dozen. Large new paper shell pecans were 35 cents a pound. Turkish figs in five pound boxes were 2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ribly mutilated by wounds inflicted with an ax, Francisca Blancas, dead, and Teodora Lucero, dangerously wounded, were found in a little adobe cabin on the outskirts of Juarez by a passerb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7, 1906</w:t>
      </w:r>
    </w:p>
    <w:p>
      <w:pPr>
        <w:pStyle w:val="Normal"/>
        <w:jc w:val="both"/>
        <w:rPr/>
      </w:pPr>
      <w:r>
        <w:rPr>
          <w:rFonts w:cs="Times New Roman" w:ascii="Times New Roman" w:hAnsi="Times New Roman"/>
        </w:rPr>
        <w:t>At a time when El Paso is in the midst of typhoid fever of almost epidemic proportions, news comes that Juarez is entirely free of the fever. Since the new waterworks were completed some months ago, the health of the place has greatly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gold coins to the amount of $188,-000 and silver to the value of $100,000 passed through here to Mexico City, coming from San Francisco, where it was coined for the Mexic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received a wire from New York advising him of a shipment of a telegraphone to him from that point by express. It probably will be on exhibition in El Paso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declared in favor of asking the Legislature for extension of the corporate limits to include the Smelter settlement, the Ft. Bliss reservation, Highland Park, Grandview, Tobin’s first and second additions, Government Hill, Altura Park, and Val Verde ad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6</w:t>
      </w:r>
    </w:p>
    <w:p>
      <w:pPr>
        <w:pStyle w:val="Normal"/>
        <w:jc w:val="both"/>
        <w:rPr/>
      </w:pPr>
      <w:r>
        <w:rPr>
          <w:rFonts w:cs="Times New Roman" w:ascii="Times New Roman" w:hAnsi="Times New Roman"/>
        </w:rPr>
        <w:t>The indeterminate report of the Board of Health on the typhoid fever situation is the result of failure of the doctors to agree. Some of them stood out that the dairies were the cause and some were equally as positive that the water supply was back of i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Sells-Floto Circus left town they left behind some 200 people, most of them flat broke and pushed up against it so hard that they feel it coming out the other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ent directors of the Chamber of Commerce are E. Moye, president; J.F. Williams, W.E. Anderson, J.A. Happer, E.E. Neff, S.J. Freudenthal, D.M. Payne, J.A. Dick and H.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906</w:t>
      </w:r>
    </w:p>
    <w:p>
      <w:pPr>
        <w:pStyle w:val="PlainText"/>
        <w:jc w:val="both"/>
        <w:rPr/>
      </w:pPr>
      <w:r>
        <w:rPr>
          <w:rFonts w:cs="Times New Roman" w:ascii="Times New Roman" w:hAnsi="Times New Roman"/>
          <w:sz w:val="24"/>
        </w:rPr>
        <w:t>Passenger train No. 5 which left Houston last night at 9:20 over the Houston and Texas Central, collided, with a freight train on the siding at Thornton, Texas. The accident was due to an open switch. The engineer and fireman and several others were injured. Both engines were demolished and three freight and four passenger coaches were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el famine is on in Phoenix, Ariz. There is no oil and the gas and electric company shuts down tonight. Newspapers and other plants are using power from the street car company, which has enough oil for a few days. The Santa Fe is discontinuing some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John Connors is busy checking up the number of trees needed to fill the various parks of the city. The cedar trees in the yard of J.P. Dieter are thought to be of a style which will be best adapted for this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U. Sweeney, county treasurer C.E. Kelly, city recorder A.S.J. Eylar and Lou Vidal left this morning over the Mexican Central for a hunting trip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Mose Harris, of San Antonio, is in town and called on the mayor at the city hal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Garren, assistant ticket agent in the local Southwestern ticket office, leaves for Los Angeles tonight, where he will take a position with the Rock Island. Traveling freight and passenger agent H.L. Haynes will assist in the ticket office until a permanent man is secured to take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uditor Sam Gatlin and alderman G.L. Hitt have returned from a hunting trip about twenty miles from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7, 1906</w:t>
      </w:r>
    </w:p>
    <w:p>
      <w:pPr>
        <w:pStyle w:val="PlainText"/>
        <w:jc w:val="both"/>
        <w:rPr/>
      </w:pPr>
      <w:r>
        <w:rPr>
          <w:rFonts w:cs="Times New Roman" w:ascii="Times New Roman" w:hAnsi="Times New Roman"/>
          <w:sz w:val="24"/>
        </w:rPr>
        <w:t>Tom Holland was elevated fire chief. Officers were elected as follows: President, J.B. Badger; vice-presidents, A.A. Howard, C.W. Fassett, J.C. Lackland, Charles C. Stapleton and J.H. Nations; first assistant chief, George Ingersoll; second assistant chief, George O. Sweeney; secretary; secretary, W.T. Hickson; treasurer, Dan Ke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chael Strogoff” was presented by the Frank Rich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was preparing a Christmas dinner for the poor and a Christmas tree for th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immigration station 19 Spaniards, 24 Japanese and 13 Syrians were allowed to enter the country and 13 Japanese were turned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upon the request of School Superintendent Putnam, Chief of Police Mitchell detailed Captain Greet to see if there were any infringements of the new ordinance prohibit saloons closer than 250 feet from a schoolhouse. Three saloons were found to be too clo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labor and commerce asked for more evidence against Villareal, the man arrested here and ordered deported on the grounds he was engaged in promoting a revolution against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8, 1906</w:t>
      </w:r>
    </w:p>
    <w:p>
      <w:pPr>
        <w:pStyle w:val="Style14"/>
        <w:widowControl/>
        <w:jc w:val="both"/>
        <w:rPr/>
      </w:pPr>
      <w:r>
        <w:rPr>
          <w:lang w:bidi="he-IL"/>
        </w:rPr>
        <w:t>The indeterminate report of the Board of Health on</w:t>
      </w:r>
      <w:r>
        <w:rPr>
          <w:iCs/>
          <w:lang w:bidi="he-IL"/>
        </w:rPr>
        <w:t xml:space="preserve"> </w:t>
      </w:r>
      <w:r>
        <w:rPr>
          <w:lang w:bidi="he-IL"/>
        </w:rPr>
        <w:t>the typhoid fever situation is the result of failure of the doctors to agree. Some stood out that the dairies were the cause and some were equally as possible that the water supply was back of it all.</w:t>
      </w:r>
    </w:p>
    <w:p>
      <w:pPr>
        <w:pStyle w:val="Style14"/>
        <w:widowControl/>
        <w:jc w:val="both"/>
        <w:rPr>
          <w:lang w:bidi="he-IL"/>
        </w:rPr>
      </w:pPr>
      <w:r>
        <w:rPr>
          <w:lang w:bidi="he-IL"/>
        </w:rPr>
      </w:r>
    </w:p>
    <w:p>
      <w:pPr>
        <w:pStyle w:val="Style14"/>
        <w:widowControl/>
        <w:jc w:val="both"/>
        <w:rPr>
          <w:lang w:bidi="he-IL"/>
        </w:rPr>
      </w:pPr>
      <w:r>
        <w:rPr>
          <w:lang w:bidi="he-IL"/>
        </w:rPr>
        <w:t>Sells-Floto Circus left behind some 200 people, most of them flat broke and pushed up against it so hard that they felt it coming out the other side.</w:t>
      </w:r>
    </w:p>
    <w:p>
      <w:pPr>
        <w:pStyle w:val="Style14"/>
        <w:widowControl/>
        <w:jc w:val="both"/>
        <w:rPr>
          <w:lang w:bidi="he-IL"/>
        </w:rPr>
      </w:pPr>
      <w:r>
        <w:rPr>
          <w:lang w:bidi="he-IL"/>
        </w:rPr>
      </w:r>
    </w:p>
    <w:p>
      <w:pPr>
        <w:pStyle w:val="Style14"/>
        <w:widowControl/>
        <w:jc w:val="both"/>
        <w:rPr/>
      </w:pPr>
      <w:r>
        <w:rPr>
          <w:lang w:bidi="he-IL"/>
        </w:rPr>
        <w:t>Present directors of the Chamber of Commerce are E. Moye, president; J.F</w:t>
      </w:r>
      <w:r>
        <w:rPr>
          <w:iCs/>
          <w:lang w:bidi="he-IL"/>
        </w:rPr>
        <w:t xml:space="preserve">. </w:t>
      </w:r>
      <w:r>
        <w:rPr>
          <w:lang w:bidi="he-IL"/>
        </w:rPr>
        <w:t xml:space="preserve">Williams, W.E. Anderson, J.A. Happer, E.E. Neff, S.J. Freudenthal, D.M. Payne, </w:t>
      </w:r>
      <w:r>
        <w:rPr>
          <w:iCs/>
          <w:lang w:bidi="he-IL"/>
        </w:rPr>
        <w:t>J.A</w:t>
      </w:r>
      <w:r>
        <w:rPr>
          <w:lang w:bidi="he-IL"/>
        </w:rPr>
        <w:t>. Dick, and H.B. Steve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6</w:t>
      </w:r>
    </w:p>
    <w:p>
      <w:pPr>
        <w:pStyle w:val="Normal"/>
        <w:jc w:val="both"/>
        <w:rPr>
          <w:rFonts w:ascii="Times New Roman" w:hAnsi="Times New Roman" w:cs="Times New Roman"/>
        </w:rPr>
      </w:pPr>
      <w:r>
        <w:rPr>
          <w:rFonts w:cs="Times New Roman" w:ascii="Times New Roman" w:hAnsi="Times New Roman"/>
        </w:rPr>
        <w:t>County Judge Joseph U. Sweeney County Treasurer C.E. Kelly, City Recorder A.S.J. Fylar and Lou Vidal left over the Mexican Central for a hunting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Inspector of Immigration Schumucker received notice from Washington that a Japanese interpreter will be appointed for this port. Increase in the number of Japanese coming through here made the appointment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John Connors is busy checking up on the number of trees needed to fit out the various parks. The architect and Commissioner Connors agreed on 300 trees as the proper number for the Sam Houston Square and the other parks will be check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lden State will becomes a limited Sunday, after which no passengers riding on passes will be carried on the fast train. Not even railroad officials will be carried on pa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8, 1906</w:t>
      </w:r>
    </w:p>
    <w:p>
      <w:pPr>
        <w:pStyle w:val="PlainText"/>
        <w:jc w:val="both"/>
        <w:rPr/>
      </w:pPr>
      <w:r>
        <w:rPr>
          <w:rFonts w:cs="Times New Roman" w:ascii="Times New Roman" w:hAnsi="Times New Roman"/>
          <w:sz w:val="24"/>
        </w:rPr>
        <w:t>Fire starting this morning destroyed six business houses in the main portion of Mexia, Texas the losses aggregating $100,000. A fierce northwest gale with sleet and snow hampered the work of the firemen, and one of the firemen was seriously injured by falling w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ll probability the business men of El Paso, through the chamber of commerce, will entertain governor Enrique V. Creel, of Chihuahua. Mexico’s new ambassador to the United States, when he passes through here early in January en route to Washington. The entertainment will probably be in the form of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judge and Mrs. J.M. Dean gave a box party at the Franklin theater. After the play a delightful Dutch lunch was served at the Dean home on Myrtle street. Their guests were Mr. and Mrs. E.R. Carpenter, Mr. and Mrs. H.S. Beach, Mr. and Mrs. A.P. Coles, Mrs. L.M. Bell, Miss Mabel Wallon and C.H. Leav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Capt. Juan S. Hart entertained at dinner at Hotel St. Regis complimentary to Miss Carmen Ainsa and Mr. and Mrs. D.A. MacPh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Newman is at home from Harvard, Los Angeles to spend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st Russell has returned from school at Harvard, Los Angeles, to spend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E. Crawford, of Philadelphia, is visiting Dr. and Mrs. E.H. I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Matchette, traveling freight and passenger agent of the Santa Fe and E.P. Wilson, city clerk industrial agent’s office of the road, went to Silver City and Dem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Markly, of Portland, Ore, is here on a visit to his children, Mrs. A.A. Harris, B.J. Markley, George Markley and Mrs. Monroe Harper. This is the first trip of Mr. Markley to El Paso in 23 years, having last visited the city when it was a mere vill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and wife will leave this evening for Kansas City, where they will extend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Zetterman, of the auditor’s office of the El Paso &amp; Southwestern system, leaves tonight for California, where he will spend his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8, 1906</w:t>
      </w:r>
    </w:p>
    <w:p>
      <w:pPr>
        <w:pStyle w:val="PlainText"/>
        <w:jc w:val="both"/>
        <w:rPr>
          <w:rFonts w:ascii="Times New Roman" w:hAnsi="Times New Roman" w:cs="Times New Roman"/>
          <w:sz w:val="24"/>
        </w:rPr>
      </w:pPr>
      <w:r>
        <w:rPr>
          <w:rFonts w:cs="Times New Roman" w:ascii="Times New Roman" w:hAnsi="Times New Roman"/>
          <w:sz w:val="24"/>
        </w:rPr>
        <w:t>Mrs. Sagaman, living at 607 North Santa Fe street, was attacked on the street and robbed of her pocketbook. The thief attempted to remove several rings from her fingers. Her screams brought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as considering the annexation of East El Paso, the smelter, Highland Park, Fort Bliss and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complaint of a hotel man who said he had been drugged and robbed of a diamond ring and $300 in money the police arrested thre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returned from a tour of two months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ovement afoot to prevail upon the government to establish an Indian school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L. Dunn of Indiana were visiting Judge and Mrs. A.M. Walth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19, 1906</w:t>
      </w:r>
    </w:p>
    <w:p>
      <w:pPr>
        <w:pStyle w:val="Style14"/>
        <w:widowControl/>
        <w:jc w:val="both"/>
        <w:rPr/>
      </w:pPr>
      <w:r>
        <w:rPr>
          <w:lang w:bidi="he-IL"/>
        </w:rPr>
        <w:t>County Judge Joseph U. Sweeney, County Treasurer C.E. Kelley, City Recorder A.S.J. Eylar, and Lou Vidal left over the Mexican Central for a hunting trip in Chihuahua.</w:t>
      </w:r>
    </w:p>
    <w:p>
      <w:pPr>
        <w:pStyle w:val="Style14"/>
        <w:widowControl/>
        <w:jc w:val="both"/>
        <w:rPr>
          <w:lang w:bidi="he-IL"/>
        </w:rPr>
      </w:pPr>
      <w:r>
        <w:rPr>
          <w:lang w:bidi="he-IL"/>
        </w:rPr>
      </w:r>
    </w:p>
    <w:p>
      <w:pPr>
        <w:pStyle w:val="Style14"/>
        <w:widowControl/>
        <w:jc w:val="both"/>
        <w:rPr/>
      </w:pPr>
      <w:r>
        <w:rPr>
          <w:lang w:bidi="he-IL"/>
        </w:rPr>
        <w:t>Chief Inspector of Immigration Schumucker received notice from Washington that a Japanese interpreter will be appointed for this port. Increase in the number of Japanese coming through here made the appointment necessary.</w:t>
      </w:r>
    </w:p>
    <w:p>
      <w:pPr>
        <w:pStyle w:val="Style14"/>
        <w:widowControl/>
        <w:jc w:val="both"/>
        <w:rPr>
          <w:lang w:bidi="he-IL"/>
        </w:rPr>
      </w:pPr>
      <w:r>
        <w:rPr>
          <w:lang w:bidi="he-IL"/>
        </w:rPr>
      </w:r>
    </w:p>
    <w:p>
      <w:pPr>
        <w:pStyle w:val="Style14"/>
        <w:widowControl/>
        <w:jc w:val="both"/>
        <w:rPr>
          <w:lang w:bidi="he-IL"/>
        </w:rPr>
      </w:pPr>
      <w:r>
        <w:rPr>
          <w:lang w:bidi="he-IL"/>
        </w:rPr>
        <w:t>Park Commissioner John Connors busy checking up on the trees needed to fit out the parks. The architect and Commissioner Connors agreed on 300 trees as the proper number for Sam Houston Square and the other parks will be checked today.</w:t>
      </w:r>
    </w:p>
    <w:p>
      <w:pPr>
        <w:pStyle w:val="Style14"/>
        <w:widowControl/>
        <w:jc w:val="both"/>
        <w:rPr>
          <w:lang w:bidi="he-IL"/>
        </w:rPr>
      </w:pPr>
      <w:r>
        <w:rPr>
          <w:lang w:bidi="he-IL"/>
        </w:rPr>
      </w:r>
    </w:p>
    <w:p>
      <w:pPr>
        <w:pStyle w:val="Style14"/>
        <w:widowControl/>
        <w:jc w:val="both"/>
        <w:rPr/>
      </w:pPr>
      <w:r>
        <w:rPr>
          <w:lang w:bidi="he-IL"/>
        </w:rPr>
        <w:t>The Golden State will become a limited Sunday, after which no passengers riding on passes will be carried. Not even railroad officials will be carried on pass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6</w:t>
      </w:r>
    </w:p>
    <w:p>
      <w:pPr>
        <w:pStyle w:val="Normal"/>
        <w:jc w:val="both"/>
        <w:rPr>
          <w:rFonts w:ascii="Times New Roman" w:hAnsi="Times New Roman" w:cs="Times New Roman"/>
        </w:rPr>
      </w:pPr>
      <w:r>
        <w:rPr>
          <w:rFonts w:cs="Times New Roman" w:ascii="Times New Roman" w:hAnsi="Times New Roman"/>
        </w:rPr>
        <w:t>It is noteworthy that in the entire list of 112 typhoid cases in the city, which is published today, there is not a single Mexican name and further that almost every case is on the north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Capt. Juan S. Hart entertained at dinner at Hotel St. Regis, complimentary to Miss Carmen Ainsa and Mr. and Mrs. D.A. McPh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cleaning up the town will be begun by John Connors after the first of the year. Streets, alleys and vacant lots will be thoroughly cleaned and all of the garbage is to be bu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9, 1906</w:t>
      </w:r>
    </w:p>
    <w:p>
      <w:pPr>
        <w:pStyle w:val="PlainText"/>
        <w:jc w:val="both"/>
        <w:rPr>
          <w:rFonts w:ascii="Times New Roman" w:hAnsi="Times New Roman" w:cs="Times New Roman"/>
          <w:sz w:val="24"/>
        </w:rPr>
      </w:pPr>
      <w:r>
        <w:rPr>
          <w:rFonts w:cs="Times New Roman" w:ascii="Times New Roman" w:hAnsi="Times New Roman"/>
          <w:sz w:val="24"/>
        </w:rPr>
        <w:t>The city council let a contract for improving Houston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S. Godfrey, prominent capitalist and mining man of Aguascalientes, was in El Paso with his wife for Christmas sh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Robinson, formerly president of the Mexican Central, passed through the city on the way from New York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lls-Flato show arrived in Juarez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gold coins to the value of $188,000 and silver valued at $100,000 passed through the city en route from the San Francisco mint to the treasury departmen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reel ordered the construction of a sewer system in Juarez costing $125,000, Mex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lls-Floto show was held up four hours in Juarez while the El Paso police searched for an attache of the circus suspected of a robbery in Moctezuma while the show wa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from Tombstone, Ariz., and 30 men in Oro Grande wrote to Chief of Police Mitchell asking for the address of the young lady who had written to the chief for the address of a cowboy who would be willing to “cherish in sickness and in health,” a young lady who preferred the country and had always wanted a cowpuncher for a husb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0, 1906</w:t>
      </w:r>
    </w:p>
    <w:p>
      <w:pPr>
        <w:pStyle w:val="Style14"/>
        <w:widowControl/>
        <w:jc w:val="both"/>
        <w:rPr/>
      </w:pPr>
      <w:r>
        <w:rPr>
          <w:lang w:bidi="he-IL"/>
        </w:rPr>
        <w:t>It is noteworthy that in the entire list of 112 typhoid cases in the city published today, there is not a single Mexican name and further, that almost every case is on the north side.</w:t>
      </w:r>
    </w:p>
    <w:p>
      <w:pPr>
        <w:pStyle w:val="Style14"/>
        <w:widowControl/>
        <w:jc w:val="both"/>
        <w:rPr>
          <w:lang w:bidi="he-IL"/>
        </w:rPr>
      </w:pPr>
      <w:r>
        <w:rPr>
          <w:lang w:bidi="he-IL"/>
        </w:rPr>
      </w:r>
    </w:p>
    <w:p>
      <w:pPr>
        <w:pStyle w:val="Style14"/>
        <w:widowControl/>
        <w:jc w:val="both"/>
        <w:rPr/>
      </w:pPr>
      <w:r>
        <w:rPr>
          <w:lang w:bidi="he-IL"/>
        </w:rPr>
        <w:t>Capt. Juan S. Hart entertained at dinner at the Hotel St. Regis complimentary to Miss Carmen Ainsa and Mr. and Mrs. D.A. McEmerson.</w:t>
      </w:r>
    </w:p>
    <w:p>
      <w:pPr>
        <w:pStyle w:val="Style14"/>
        <w:widowControl/>
        <w:jc w:val="both"/>
        <w:rPr>
          <w:lang w:bidi="he-IL"/>
        </w:rPr>
      </w:pPr>
      <w:r>
        <w:rPr>
          <w:lang w:bidi="he-IL"/>
        </w:rPr>
      </w:r>
    </w:p>
    <w:p>
      <w:pPr>
        <w:pStyle w:val="Style14"/>
        <w:widowControl/>
        <w:jc w:val="both"/>
        <w:rPr/>
      </w:pPr>
      <w:r>
        <w:rPr>
          <w:lang w:bidi="he-IL"/>
        </w:rPr>
        <w:t>Work of cleaning up the town will begin by John Connors after the first of the year. Streets, alleys and vacant lots will be thoroughly cleaned and all of the garbage is to be burn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6</w:t>
      </w:r>
    </w:p>
    <w:p>
      <w:pPr>
        <w:pStyle w:val="Normal"/>
        <w:jc w:val="both"/>
        <w:rPr>
          <w:rFonts w:ascii="Times New Roman" w:hAnsi="Times New Roman" w:cs="Times New Roman"/>
        </w:rPr>
      </w:pPr>
      <w:r>
        <w:rPr>
          <w:rFonts w:cs="Times New Roman" w:ascii="Times New Roman" w:hAnsi="Times New Roman"/>
        </w:rPr>
        <w:t>The Carlsbad waterworks were shut down as there is no coal. The entire city was without water. The Pecos Valley Railway has but two tons of coal to run three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tian Fox, the little son of Charles Fox, 1011 Brown street, who has been seriously ill with typhoid fever, is improving and is now out of da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date 122 cases of typhoid have been reported, 10 since yesterday. City Physician Anderson has offered to hunt out cases with special inspectors if the Council will permi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uggested to The Herald that the “dead ends” of water pipes should be flushed as a remedy for the typhoid fever situation. “Dead ends” are the ends of mains where they stop in any direction and are plugged up, allowing water to stand there until ir gradually works back and mixes with water in other m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906</w:t>
      </w:r>
    </w:p>
    <w:p>
      <w:pPr>
        <w:pStyle w:val="PlainText"/>
        <w:jc w:val="both"/>
        <w:rPr/>
      </w:pPr>
      <w:r>
        <w:rPr>
          <w:rFonts w:cs="Times New Roman" w:ascii="Times New Roman" w:hAnsi="Times New Roman"/>
          <w:sz w:val="24"/>
        </w:rPr>
        <w:t>Rock Island train No. 30, westbound, was derailed at Cullison, south of Hutchinson early today. Two cars and the engine left the track and all but the engine was turned over. The wreck is believed to have been caused by spreading of the rails. Among the seriously injured are R.L. Horton, of Bisbee, and L.M. Ransom, of El Paso. The train was made up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bstone and Tucson will be connected by telephone during the early part of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ox, of Carlsbad, N.M., is in the city to be present at a meeting of the promoters of the El Paso and Carlsbad short line railway. He will guarantee terminal facilities, bonus, etc., also will go east as agent to sell the bonds of the proposed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mportant real estate deal was closed yesterday afternoon when J.B. Page sold to Stephen O’Connor the Brady home, at 1400 Montana street. The property was owned by James B.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Oster, daughter of superintendent A.R. Oster, of the Southwestern, arrived home today from Los Angeles, where she has been attending Marlborough college,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Reynolds, first assistant secretary of the treasury, arrived in El Paso last evening from the West and after spending the day here, will leave this evening over the G.H. for Galveston. Today at noon A.L. Sharpe, collector of customs entertained at luncheon at the St. Regis in honor of the secretary. The guests were: T.D. Edwards, consul, of Juarez, J.A. Happer, Horace B. Stevens, Jos. F. Williams, H.D. Slater, J.A. Smith, A.G. Foster and George T. Black, special treasury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Walton, of central Texas, is the guest of Mrs. E.R. Carpenter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itchens, a mining man of Chihuahua, Mex., will be in El Paso to spend the holidays with his family, 1014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0, 1906</w:t>
      </w:r>
    </w:p>
    <w:p>
      <w:pPr>
        <w:pStyle w:val="PlainText"/>
        <w:jc w:val="both"/>
        <w:rPr>
          <w:rFonts w:ascii="Times New Roman" w:hAnsi="Times New Roman" w:cs="Times New Roman"/>
          <w:sz w:val="24"/>
        </w:rPr>
      </w:pPr>
      <w:r>
        <w:rPr>
          <w:rFonts w:cs="Times New Roman" w:ascii="Times New Roman" w:hAnsi="Times New Roman"/>
          <w:sz w:val="24"/>
        </w:rPr>
        <w:t>W.T. Tuttle returned from a trip of 10 weeks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was raising $1,000 for an advertising book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men were much interested in the report that a deal had been made whereby Thomas F. Cole and Thomas F. Ryan became the leading factors in the great copper camp in Cananea, Sonora, through the sale of the Cananea Consolidated Copper company and the Cananea Central Copper company to a holding company from which was to be organized a company capitalized at $50,000,000, the largest and richest mining company in Mexico and eclipsed only by the Amalgamated Copper company of the United States, as integral part of which the new company was to be. Cole was to be president and Colonel W.C. Greene vice president and general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ulet, assistant secretary of the Texas Fire Prevention association, who had recently raked the city over the coals on account of its electrical wiring, was in the city again, complaining this time about the way people were connecting up their Nernst l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Connors called the attention of the city council to the need of new trees for the San Jacinto plaza, saying that some of the rotting old trees should be replaced with new ones. He expressed a preference for evergreens. A committee was appointed to look into the ma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1, 1906</w:t>
      </w:r>
    </w:p>
    <w:p>
      <w:pPr>
        <w:pStyle w:val="Style14"/>
        <w:widowControl/>
        <w:jc w:val="both"/>
        <w:rPr>
          <w:lang w:bidi="he-IL"/>
        </w:rPr>
      </w:pPr>
      <w:r>
        <w:rPr>
          <w:lang w:bidi="he-IL"/>
        </w:rPr>
        <w:t>The Carlsbad waterworks were shut down as there is no coal. The entire city is without water. The Pecos Valley Railway has but two tons of coal to run three trains.</w:t>
      </w:r>
    </w:p>
    <w:p>
      <w:pPr>
        <w:pStyle w:val="Style14"/>
        <w:widowControl/>
        <w:jc w:val="both"/>
        <w:rPr>
          <w:lang w:bidi="he-IL"/>
        </w:rPr>
      </w:pPr>
      <w:r>
        <w:rPr>
          <w:lang w:bidi="he-IL"/>
        </w:rPr>
      </w:r>
    </w:p>
    <w:p>
      <w:pPr>
        <w:pStyle w:val="Style14"/>
        <w:widowControl/>
        <w:jc w:val="both"/>
        <w:rPr/>
      </w:pPr>
      <w:r>
        <w:rPr>
          <w:iCs/>
          <w:lang w:bidi="he-IL"/>
        </w:rPr>
        <w:t xml:space="preserve">Chris </w:t>
      </w:r>
      <w:r>
        <w:rPr>
          <w:lang w:bidi="he-IL"/>
        </w:rPr>
        <w:t>Fox, the little son of Charles Fox, 1011 Brown street, who had been seriously ill with typhoid fever, is improving and is now out of danger. (His 1956 phone number is 3-4431).</w:t>
      </w:r>
    </w:p>
    <w:p>
      <w:pPr>
        <w:pStyle w:val="Style14"/>
        <w:widowControl/>
        <w:jc w:val="both"/>
        <w:rPr>
          <w:lang w:bidi="he-IL"/>
        </w:rPr>
      </w:pPr>
      <w:r>
        <w:rPr>
          <w:lang w:bidi="he-IL"/>
        </w:rPr>
      </w:r>
    </w:p>
    <w:p>
      <w:pPr>
        <w:pStyle w:val="Style14"/>
        <w:widowControl/>
        <w:jc w:val="both"/>
        <w:rPr/>
      </w:pPr>
      <w:r>
        <w:rPr>
          <w:lang w:bidi="he-IL"/>
        </w:rPr>
        <w:t xml:space="preserve">To date 122 typhoid cases have been reported, 10 since yesterday. </w:t>
      </w:r>
      <w:r>
        <w:rPr>
          <w:iCs/>
          <w:lang w:bidi="he-IL"/>
        </w:rPr>
        <w:t xml:space="preserve">City </w:t>
      </w:r>
      <w:r>
        <w:rPr>
          <w:lang w:bidi="he-IL"/>
        </w:rPr>
        <w:t>Physician Anderson has offered to hunt out cases with special inspectors if the Council will permit it.</w:t>
      </w:r>
    </w:p>
    <w:p>
      <w:pPr>
        <w:pStyle w:val="Style14"/>
        <w:widowControl/>
        <w:jc w:val="both"/>
        <w:rPr>
          <w:lang w:bidi="he-IL"/>
        </w:rPr>
      </w:pPr>
      <w:r>
        <w:rPr>
          <w:lang w:bidi="he-IL"/>
        </w:rPr>
      </w:r>
    </w:p>
    <w:p>
      <w:pPr>
        <w:pStyle w:val="Style14"/>
        <w:widowControl/>
        <w:jc w:val="both"/>
        <w:rPr/>
      </w:pPr>
      <w:r>
        <w:rPr>
          <w:lang w:bidi="he-IL"/>
        </w:rPr>
        <w:t>It is suggested that the “dead ends” of water pipes should be flushed as a remedy for the typhoid fever situation. “Dead ends” are the ends of mains where they stop in any direction and are plugged up, allowing water to stand there until it gradually works back and mixes with water in other mai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6</w:t>
      </w:r>
    </w:p>
    <w:p>
      <w:pPr>
        <w:pStyle w:val="Normal"/>
        <w:jc w:val="both"/>
        <w:rPr/>
      </w:pPr>
      <w:r>
        <w:rPr>
          <w:rFonts w:cs="Times New Roman" w:ascii="Times New Roman" w:hAnsi="Times New Roman"/>
        </w:rPr>
        <w:t>A local institution which should be abolished is the fee office of city scavenger When cleanliness is dependent on the willingness of householders to submit to a holdup and pay double or quadruple for service that is not rendered, cleanliness goes in filthy apparel, and disease stalks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suggestion of City Physician Anderson, the International Water Co. closed the reservoir on the hill north of the city and is draining it, as a possible solution of the typhoid fever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 is hereby given that from this date the Rokahr Boot Company will be dissolved and succeeded by Chas. and R. Rokahr, who will continue in business at the sam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football game Christmas Day at Washington Park between the El Paso Athletics and a team from Oro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1, 1906</w:t>
      </w:r>
    </w:p>
    <w:p>
      <w:pPr>
        <w:pStyle w:val="PlainText"/>
        <w:jc w:val="both"/>
        <w:rPr>
          <w:rFonts w:ascii="Times New Roman" w:hAnsi="Times New Roman" w:cs="Times New Roman"/>
          <w:sz w:val="24"/>
        </w:rPr>
      </w:pPr>
      <w:r>
        <w:rPr>
          <w:rFonts w:cs="Times New Roman" w:ascii="Times New Roman" w:hAnsi="Times New Roman"/>
          <w:sz w:val="24"/>
        </w:rPr>
        <w:t>Sixteen were killed and a number injured by a boiler explosion of the steamer Scoville on the Mississippi yesterday. The boat was torn to splinters. It was worth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el work on the new Southwestern office building, in process of construction, North Stanton street, has reached the top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park committee on the purchase of trees met at the office, of mayor Dav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A. Bailey, of Columbus, N.M. is in the city. United States deputy marshal Billy Smith arriv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Peyton arrived to take position as accountant in the ticket office at the union depot. Mr. Peyton relieves C.R Buford, who was formerly accountant and has now been made night ticke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 Hunter and wife left for Indiana to spend the holi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2, 1906</w:t>
      </w:r>
    </w:p>
    <w:p>
      <w:pPr>
        <w:pStyle w:val="Style14"/>
        <w:widowControl/>
        <w:jc w:val="both"/>
        <w:rPr/>
      </w:pPr>
      <w:r>
        <w:rPr>
          <w:lang w:bidi="he-IL"/>
        </w:rPr>
        <w:t>A local institution which should be abolished is the fee office of the city scavenger. When cleanliness is dependent on the willingness of householders to submit to a holdup and pay double or quadruple for service that is not rendered, cleanliness goes in filthy apparel, and disease stalks in.</w:t>
      </w:r>
    </w:p>
    <w:p>
      <w:pPr>
        <w:pStyle w:val="Style14"/>
        <w:widowControl/>
        <w:jc w:val="both"/>
        <w:rPr>
          <w:lang w:bidi="he-IL"/>
        </w:rPr>
      </w:pPr>
      <w:r>
        <w:rPr>
          <w:lang w:bidi="he-IL"/>
        </w:rPr>
      </w:r>
    </w:p>
    <w:p>
      <w:pPr>
        <w:pStyle w:val="Style14"/>
        <w:widowControl/>
        <w:jc w:val="both"/>
        <w:rPr/>
      </w:pPr>
      <w:r>
        <w:rPr>
          <w:lang w:bidi="he-IL"/>
        </w:rPr>
        <w:t>Following City Physician Anderson’s suggestion, the International Water Co. closed the reservoir on the north of the city and are draining it, as a possible solution of the typhoid fever situation.</w:t>
      </w:r>
    </w:p>
    <w:p>
      <w:pPr>
        <w:pStyle w:val="Style14"/>
        <w:widowControl/>
        <w:jc w:val="both"/>
        <w:rPr>
          <w:lang w:bidi="he-IL"/>
        </w:rPr>
      </w:pPr>
      <w:r>
        <w:rPr>
          <w:lang w:bidi="he-IL"/>
        </w:rPr>
      </w:r>
    </w:p>
    <w:p>
      <w:pPr>
        <w:pStyle w:val="Style14"/>
        <w:widowControl/>
        <w:jc w:val="both"/>
        <w:rPr/>
      </w:pPr>
      <w:r>
        <w:rPr>
          <w:lang w:bidi="he-IL"/>
        </w:rPr>
        <w:t>Notice is hereby given that from this day the Rokahr Boot Co. will be dissolved and succeeded by Charles and R. Rokahr, who will continue in business at the same place.</w:t>
      </w:r>
    </w:p>
    <w:p>
      <w:pPr>
        <w:pStyle w:val="Style14"/>
        <w:widowControl/>
        <w:jc w:val="both"/>
        <w:rPr>
          <w:lang w:bidi="he-IL"/>
        </w:rPr>
      </w:pPr>
      <w:r>
        <w:rPr>
          <w:lang w:bidi="he-IL"/>
        </w:rPr>
      </w:r>
    </w:p>
    <w:p>
      <w:pPr>
        <w:pStyle w:val="Style14"/>
        <w:widowControl/>
        <w:jc w:val="both"/>
        <w:rPr/>
      </w:pPr>
      <w:r>
        <w:rPr>
          <w:lang w:bidi="he-IL"/>
        </w:rPr>
        <w:t>There will be a football game Christmas Day at Washington Park between the El Paso Athletics and a team from Orogrand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2, 1906</w:t>
      </w:r>
    </w:p>
    <w:p>
      <w:pPr>
        <w:pStyle w:val="PlainText"/>
        <w:jc w:val="both"/>
        <w:rPr/>
      </w:pPr>
      <w:r>
        <w:rPr>
          <w:rFonts w:cs="Times New Roman" w:ascii="Times New Roman" w:hAnsi="Times New Roman"/>
          <w:sz w:val="24"/>
        </w:rPr>
        <w:t>Fire early today practically destroyed the St. Stanislaus parochial school at Noble and Bradley streets, Chicago, Ill. The building was a seven story brick structure and was attended by approximately 4000 day pupils. The loss is estimated at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uglas, Ariz., and all other towns of Cochise county shortly will have connection by telephone with Tucson, Phoenix and Prescott. This makes a long distance line in the territory of more than 2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and J.M. Wyatt are going to entertain their friends on Christmas from 10 to 1 at Mr. Wingo’s residence 811 North Flo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nnie Moor and Roy Wolcott of this city were married today at high noon at the Episcopal church of Los Angeles, Calif. Mrs. Charles J. Mapel, of El Paso, was matron of honor and Mr. Mapel insisted Mr. Wol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Lackland returned from her three months’ visit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Martin has gone to Chicago to spend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Harris and Ballard Coldwell will arrive today from Austin, where they are attending the state univers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2, 1906</w:t>
      </w:r>
    </w:p>
    <w:p>
      <w:pPr>
        <w:pStyle w:val="PlainText"/>
        <w:jc w:val="both"/>
        <w:rPr>
          <w:rFonts w:ascii="Times New Roman" w:hAnsi="Times New Roman" w:cs="Times New Roman"/>
          <w:sz w:val="24"/>
        </w:rPr>
      </w:pPr>
      <w:r>
        <w:rPr>
          <w:rFonts w:cs="Times New Roman" w:ascii="Times New Roman" w:hAnsi="Times New Roman"/>
          <w:sz w:val="24"/>
        </w:rPr>
        <w:t>The council instructed City Attorney Burges to employ a stenographer and draft a new charter to be submitted to the next session of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announced that as soon as the streets dried up he was going to employ John Connors to give the city a thorough clea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lded Fool” was being played by the Frank Leake Stock company at the Franklin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Mitchell’s mail contained another sheaf of letters from lovelorn cowboys who wanted a chance to learn to “love, honor and obey” the California girl who wrote for a cowpuncher husband. The letters were forwarded to her. One of the letters came from a cowpuncher near Tucson and contained in enclosure to be forwarded to the young lady. The letter started out: “I seen the piece in the El Paso Times,” and added: “I guess you can see I’m a cowpuncher, all right by the way this is rounded up and tied together.” There were other letters from Marfa, Alpine and Van Horn, and it looked as if the Fresno girl who wanted a non-drinking, non-gambling cowboy husband would have plenty of prospects to pick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ttle, cattle buyer, wa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ndreas returned from a business trip to Jackson,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nge in schedule delayed the arrival of the Robert Edeson company at the Crawford the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6</w:t>
      </w:r>
    </w:p>
    <w:p>
      <w:pPr>
        <w:pStyle w:val="Normal"/>
        <w:jc w:val="both"/>
        <w:rPr/>
      </w:pPr>
      <w:r>
        <w:rPr>
          <w:rFonts w:cs="Times New Roman" w:ascii="Times New Roman" w:hAnsi="Times New Roman"/>
        </w:rPr>
        <w:t>City Physician Anderson’s request for more help together with quest for more help together with a map of the city with tacks stuck in showing the location of every case of typhoid fever, was the feature of a brief session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L.M. Breck, dentist, has changed his location and will now be found at 109 El Paso street, over the Guarantee Shoe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on Pollard, who is spending the holidays at home, will return to Harvard School, Los Angeles, the first of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works company is cleaning up, following official reports of unsanitary conditions at the reservoir. The whole system is being flushed and the reservoir thoroughly cleaned. No new cases of typhoid have been reported so far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906</w:t>
      </w:r>
    </w:p>
    <w:p>
      <w:pPr>
        <w:pStyle w:val="PlainText"/>
        <w:jc w:val="both"/>
        <w:rPr/>
      </w:pPr>
      <w:r>
        <w:rPr>
          <w:rFonts w:cs="Times New Roman" w:ascii="Times New Roman" w:hAnsi="Times New Roman"/>
          <w:sz w:val="24"/>
        </w:rPr>
        <w:t>The boys’ dormitory at the state reformatory, Houston, was destroyed by fire at midnight. All the boys were saved. The damage to dormitory and hospital amounts 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ett Blanchard has been appointed postmaster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oseph U. Sweeney, C.E. Kelly, county treasurere; police judge A.S.J. Eylar and Lou Vidal returned from a hunt near Ahumad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Aranda, jr., returned from Stanton, Texas, where he has been in school and will spend the holiday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assenger agent V.R. Stiles of the Southwestern, returned last night from a trip over the we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Eula Cobb leaves tonight for Cameron, Texas, where she will spend the holiday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na Wallace will spend the holidays at her former home in Aust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on Pollard is spending the holidays at home. He will return to Harvard school in Los Angeles the first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3, 1906</w:t>
      </w:r>
    </w:p>
    <w:p>
      <w:pPr>
        <w:pStyle w:val="PlainText"/>
        <w:jc w:val="both"/>
        <w:rPr/>
      </w:pPr>
      <w:r>
        <w:rPr>
          <w:rFonts w:cs="Times New Roman" w:ascii="Times New Roman" w:hAnsi="Times New Roman"/>
          <w:sz w:val="24"/>
        </w:rPr>
        <w:t>Major Mose Harris, internal revenue collector, was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U. Sweeney, County Treasurer C.E. Kelly, Recorder A.S.J. Eylar and Lou Vidal left on the Mexican Central for a hunting trip in Chihuahua. They planned to leave the railroad at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Brien, night watchman at the smelter, was found dead in a box car. Heart disease was the cause of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quad of Mexican soldiers cutting brush on the Mexican side of the Rio Grande near the flood gates of the canal was fired on by two men from the American side. One of the soldiers was shot through the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heated discussion, the committees in charge of the typhoid situation met in the office of City Physician Anderson and decided to give the newspapers all news of developments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gles were to initiate a class of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Courney resigned from the postal service to become secretary to United States Consul Edwards at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4, 1906</w:t>
      </w:r>
    </w:p>
    <w:p>
      <w:pPr>
        <w:pStyle w:val="Style14"/>
        <w:widowControl/>
        <w:jc w:val="both"/>
        <w:rPr/>
      </w:pPr>
      <w:r>
        <w:rPr>
          <w:lang w:bidi="he-IL"/>
        </w:rPr>
        <w:t xml:space="preserve">City Physician Anderson’s request for more help, together with a map of the city with tacks stuck in showing the location of every case </w:t>
      </w:r>
      <w:r>
        <w:rPr>
          <w:iCs/>
          <w:lang w:bidi="he-IL"/>
        </w:rPr>
        <w:t xml:space="preserve">of </w:t>
      </w:r>
      <w:r>
        <w:rPr>
          <w:lang w:bidi="he-IL"/>
        </w:rPr>
        <w:t>typhoid fever, was the feature of a brief session of the City Council.</w:t>
      </w:r>
    </w:p>
    <w:p>
      <w:pPr>
        <w:pStyle w:val="Style14"/>
        <w:widowControl/>
        <w:jc w:val="both"/>
        <w:rPr>
          <w:lang w:bidi="he-IL"/>
        </w:rPr>
      </w:pPr>
      <w:r>
        <w:rPr>
          <w:lang w:bidi="he-IL"/>
        </w:rPr>
      </w:r>
    </w:p>
    <w:p>
      <w:pPr>
        <w:pStyle w:val="Style14"/>
        <w:widowControl/>
        <w:jc w:val="both"/>
        <w:rPr/>
      </w:pPr>
      <w:r>
        <w:rPr>
          <w:lang w:bidi="he-IL"/>
        </w:rPr>
        <w:t>Mason Pollard, who is spending the holidays at home, will return to Harvard School, Los Angeles, Jan. 1.</w:t>
      </w:r>
    </w:p>
    <w:p>
      <w:pPr>
        <w:pStyle w:val="Style14"/>
        <w:widowControl/>
        <w:jc w:val="both"/>
        <w:rPr>
          <w:lang w:bidi="he-IL"/>
        </w:rPr>
      </w:pPr>
      <w:r>
        <w:rPr>
          <w:lang w:bidi="he-IL"/>
        </w:rPr>
      </w:r>
    </w:p>
    <w:p>
      <w:pPr>
        <w:pStyle w:val="Style14"/>
        <w:widowControl/>
        <w:jc w:val="both"/>
        <w:rPr/>
      </w:pPr>
      <w:r>
        <w:rPr>
          <w:lang w:bidi="he-IL"/>
        </w:rPr>
        <w:t>The waterworks company is cleaning up, following official reports of unsanitary conditions at the reservoir. The whole system is being flushed and the reservoir thoroughly cleaned. No new cases of typhoid have been reported so far this morn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6</w:t>
      </w:r>
    </w:p>
    <w:p>
      <w:pPr>
        <w:pStyle w:val="Normal"/>
        <w:jc w:val="both"/>
        <w:rPr>
          <w:rFonts w:ascii="Times New Roman" w:hAnsi="Times New Roman" w:cs="Times New Roman"/>
        </w:rPr>
      </w:pPr>
      <w:r>
        <w:rPr>
          <w:rFonts w:cs="Times New Roman" w:ascii="Times New Roman" w:hAnsi="Times New Roman"/>
        </w:rPr>
        <w:t>Master Mechanics Ewald Kipp of the Smelter came close to losing his life last night when he and his automobile rolled down a steep 30-foot embankment on the Smelter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ll members of the Brotherhood of Locomotive Firemen on the Atlantic System of the Southern Pacific running east of El Paso to New Orleans went on strike. The bone of contention is control of switch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inspectors have been provided with badges bearing the words: “Sanitary Police, El Paso, No. —.” Notices are being sent to all property owners calling upon them to clean up their premises in an effort to cut down typhoid fever da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Mitchell issued orders which were carried out by Capt. Greet that merchants must not obstruct sidewalks by merchandise in front of their s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4, 1906</w:t>
      </w:r>
    </w:p>
    <w:p>
      <w:pPr>
        <w:pStyle w:val="PlainText"/>
        <w:jc w:val="both"/>
        <w:rPr/>
      </w:pPr>
      <w:r>
        <w:rPr>
          <w:rFonts w:cs="Times New Roman" w:ascii="Times New Roman" w:hAnsi="Times New Roman"/>
          <w:sz w:val="24"/>
        </w:rPr>
        <w:t>The wheel department at the Southwestern shops was opened a few days ago. The cabinet and pattern shops will be opened 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lls of St. Clement’s new parish house are rising rapidly and it will not be many months, before the congregation can move from the present place of worship and hold services in the new parish house until the completion of the new church pro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 Creel, the new ambassador from Mexico to the United States, will probably be entertained by El Paso business men in a few days. Mr. Creel has answered the invitation extended him by the chamber of commerce through consul M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nal Sergt. Jordan has completed the work of installing the post telephone system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hospital at Fort Bliss has been converted into quarters for the bachelor officers and they have mov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Edward Leonard, superintendent of the Western Union for the central western states, is in the city from Omaha. Mr. Leonard, a former El Pasoan, is the youngest superintendent in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M Gibson entertained the Epworth league of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B. Stevens will entertain at a dinner of 15 covers on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fternoon Miss Vivian Brunner will give a miscellaneous shower to Miss Juanita Soren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4, 1906</w:t>
      </w:r>
    </w:p>
    <w:p>
      <w:pPr>
        <w:pStyle w:val="PlainText"/>
        <w:jc w:val="both"/>
        <w:rPr/>
      </w:pPr>
      <w:r>
        <w:rPr>
          <w:rFonts w:cs="Times New Roman" w:ascii="Times New Roman" w:hAnsi="Times New Roman"/>
          <w:sz w:val="24"/>
        </w:rPr>
        <w:t>Lauro Aguirre, editor of La Reforma Social, who had been in jail 40 days on a warrant issued at the request of the Mexican government, which alleged he was a fugitive from justice, was released by United States Commissioner Howe. Captain T.J. Beall represented the Mexican government and W.H. Burges represented Aguir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Kipp of the smelter and his wife were badly injured, whether because of a collision with a Southern Pacific train or an accident to their auto, it was impossible to say until they recovered consciousness. They were found at midnight near The Southern Pacific track under their wrecked au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closed for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began a cleanup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were to give a New Year’s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uit shipments through El Paso fell off 50 per cent during the year owing to new routings to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5, 1906</w:t>
      </w:r>
    </w:p>
    <w:p>
      <w:pPr>
        <w:pStyle w:val="Style14"/>
        <w:widowControl/>
        <w:jc w:val="both"/>
        <w:rPr/>
      </w:pPr>
      <w:r>
        <w:rPr>
          <w:lang w:bidi="he-IL"/>
        </w:rPr>
        <w:t xml:space="preserve">T.M. Wingo and John M. Wyatt entertained this morning with eggnog at the home of Mr. Wingo. Hundreds of people called to pay their respects and take a mug </w:t>
      </w:r>
      <w:r>
        <w:rPr>
          <w:iCs/>
          <w:lang w:bidi="he-IL"/>
        </w:rPr>
        <w:t xml:space="preserve">of </w:t>
      </w:r>
      <w:r>
        <w:rPr>
          <w:lang w:bidi="he-IL"/>
        </w:rPr>
        <w:t>Christmas cheer. These “eggnogs” are an annual affair.</w:t>
      </w:r>
    </w:p>
    <w:p>
      <w:pPr>
        <w:pStyle w:val="Style14"/>
        <w:widowControl/>
        <w:jc w:val="both"/>
        <w:rPr>
          <w:lang w:bidi="he-IL"/>
        </w:rPr>
      </w:pPr>
      <w:r>
        <w:rPr>
          <w:lang w:bidi="he-IL"/>
        </w:rPr>
      </w:r>
    </w:p>
    <w:p>
      <w:pPr>
        <w:pStyle w:val="Style14"/>
        <w:widowControl/>
        <w:jc w:val="both"/>
        <w:rPr/>
      </w:pPr>
      <w:r>
        <w:rPr>
          <w:lang w:bidi="he-IL"/>
        </w:rPr>
        <w:t>Nine prisoners who were in on trivial charges, chiefly drunk or vag, were given, Christmas releases by orders of Police Chief Mitchell.</w:t>
      </w:r>
    </w:p>
    <w:p>
      <w:pPr>
        <w:pStyle w:val="Style14"/>
        <w:widowControl/>
        <w:jc w:val="both"/>
        <w:rPr>
          <w:lang w:bidi="he-IL"/>
        </w:rPr>
      </w:pPr>
      <w:r>
        <w:rPr>
          <w:lang w:bidi="he-IL"/>
        </w:rPr>
      </w:r>
    </w:p>
    <w:p>
      <w:pPr>
        <w:pStyle w:val="Style14"/>
        <w:widowControl/>
        <w:jc w:val="both"/>
        <w:rPr/>
      </w:pPr>
      <w:r>
        <w:rPr>
          <w:lang w:bidi="he-IL"/>
        </w:rPr>
        <w:t>The Belgian Bakery complimented The Herald with a couple of fruit cakes and a handsome calendar for the New Year.</w:t>
      </w:r>
    </w:p>
    <w:p>
      <w:pPr>
        <w:pStyle w:val="Style14"/>
        <w:widowControl/>
        <w:jc w:val="both"/>
        <w:rPr>
          <w:lang w:bidi="he-IL"/>
        </w:rPr>
      </w:pPr>
      <w:r>
        <w:rPr>
          <w:lang w:bidi="he-IL"/>
        </w:rPr>
      </w:r>
    </w:p>
    <w:p>
      <w:pPr>
        <w:pStyle w:val="Style14"/>
        <w:widowControl/>
        <w:jc w:val="both"/>
        <w:rPr/>
      </w:pPr>
      <w:r>
        <w:rPr>
          <w:lang w:bidi="he-IL"/>
        </w:rPr>
        <w:t>Five hundred or more Mexican children were made happy through the generosity of Felix Martinez, who donated fruit, nuts, cakes, candies and other delicacies to the Mexican Association of Hidalg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6</w:t>
      </w:r>
    </w:p>
    <w:p>
      <w:pPr>
        <w:pStyle w:val="Normal"/>
        <w:jc w:val="both"/>
        <w:rPr/>
      </w:pPr>
      <w:r>
        <w:rPr>
          <w:rFonts w:cs="Times New Roman" w:ascii="Times New Roman" w:hAnsi="Times New Roman"/>
        </w:rPr>
        <w:t>T.M. Wingo and John M. Wyatt entertained this morning with eggnog at the home of Mr. Wingo, and hundreds of people called to pay their respects and take a mug of Christmas cheer. These “eggnogs” are an annual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 prisoners who were in on trivial charges, chiefly drunk or vag, were given Christmas releases this morning by orders of Police Chief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lgian Bakery has complimented The Herald with a couple of fruit cakes and a handsome calendar for the New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or more Mexican children were made happy today through the generosity of Felix Martinez, who donated fruit, nuts, candies, cakes and delicacies to the Mexican Society of Hijas Hidal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906</w:t>
      </w:r>
    </w:p>
    <w:p>
      <w:pPr>
        <w:pStyle w:val="PlainText"/>
        <w:jc w:val="both"/>
        <w:rPr/>
      </w:pPr>
      <w:r>
        <w:rPr>
          <w:rFonts w:cs="Times New Roman" w:ascii="Times New Roman" w:hAnsi="Times New Roman"/>
          <w:sz w:val="24"/>
        </w:rPr>
        <w:t>Christmas services were held in the Catholic and the Episcopal churches. Mrs. E.V. Berrien was in charge of the music at the Catholic church of the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es Randolph, head of the Harriman lines in the southwest and in Mexico, is to be made head of the Sonora railway running Nogales to Guaymas. J.A. Naugle, assistant general manager of the Sonora railroad, will tender his resignation to higher officials and will leave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ty and federal officials spent their Christmas at home. The offices both at the city hall and courthouse were closed throughout the day. The only office in the courthouse where there was any sign of life was in the sheriff’s office, and there sat deputy sheriff George Brig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or more Mexican children were made happy Christmas through the generosity of Felix Martinez. He donated fruit, nuts, candies and delicacies to the Mexican society of Hijas Hidalgo and the society gave a Christmas tree in Red Men’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vel and enjoyable affair was Garnett King’s excursion party. At prettily decorated tables in the diner of the E.P.&amp;S.W. a delightful luncheon was served. Upon reaching El Paso dinner was awaiting them at the Harvey house. Mr. King’s guests were: judge and Mrs. J.M. Dean, Miss Eliza Berrien, Miss Leigh White, Miss Maud Austin, Miss Anne Kemp and Miss Alice Davis, and Ralph Loomis, Will Wise, Owen White and Van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Davis, who is with a mining company of Santa Barbara, Chihuahua, is in the city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5, 1906</w:t>
      </w:r>
    </w:p>
    <w:p>
      <w:pPr>
        <w:pStyle w:val="PlainText"/>
        <w:jc w:val="both"/>
        <w:rPr/>
      </w:pPr>
      <w:r>
        <w:rPr>
          <w:rFonts w:cs="Times New Roman" w:ascii="Times New Roman" w:hAnsi="Times New Roman"/>
          <w:sz w:val="24"/>
        </w:rPr>
        <w:t>City physician W.H. Anderson reported 112 cases of typhoid fever in the city. All but 12 origina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Columbus planned a big time for December 30. There were 25 candidates. In January the Knights planned to give a performance of “She Stoops to Conq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 Reynolds, assistant secretary of the treasury in charge of customs, was in the city on his way from Los Angeles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 was the cause of a shooting affair between two Mexicans, both of whom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Governor Enrique Creel of Chihuahua passed through be city in January on his way to Washington to become Mexican ambassador to the United States the Chamber of Commerce planned to give a banquet in his honor. Governor Creel was regarded as a friend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at Fort Bliss were to give a garrison 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received a box of apples grown at Three Rivers, N.M., by Mrs. Monroe Harper. They were the largest apples ever seen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6, 1906</w:t>
      </w:r>
    </w:p>
    <w:p>
      <w:pPr>
        <w:pStyle w:val="Style14"/>
        <w:widowControl/>
        <w:jc w:val="both"/>
        <w:rPr>
          <w:lang w:bidi="he-IL"/>
        </w:rPr>
      </w:pPr>
      <w:r>
        <w:rPr>
          <w:lang w:bidi="he-IL"/>
        </w:rPr>
        <w:t>Master Mechanic Ewald Kipp of the Smelter came near losing his life last night when he and his automobile rolled down a steep 30 foot embankment on the Smelter road.</w:t>
      </w:r>
    </w:p>
    <w:p>
      <w:pPr>
        <w:pStyle w:val="Style14"/>
        <w:widowControl/>
        <w:jc w:val="both"/>
        <w:rPr>
          <w:lang w:bidi="he-IL"/>
        </w:rPr>
      </w:pPr>
      <w:r>
        <w:rPr>
          <w:lang w:bidi="he-IL"/>
        </w:rPr>
      </w:r>
    </w:p>
    <w:p>
      <w:pPr>
        <w:pStyle w:val="Style14"/>
        <w:widowControl/>
        <w:jc w:val="both"/>
        <w:rPr/>
      </w:pPr>
      <w:r>
        <w:rPr>
          <w:lang w:bidi="he-IL"/>
        </w:rPr>
        <w:t>All inspectors have been provided with badges bearing the words: “Sanitary Police, El Paso, No.--.”" Notices are being sent to all property owners all upon them to clean up their premises in an effort to cut down typhoid fever</w:t>
      </w:r>
      <w:r>
        <w:rPr>
          <w:iCs/>
          <w:lang w:bidi="he-IL"/>
        </w:rPr>
        <w:t xml:space="preserve"> </w:t>
      </w:r>
      <w:r>
        <w:rPr>
          <w:lang w:bidi="he-IL"/>
        </w:rPr>
        <w:t>danger.</w:t>
      </w:r>
    </w:p>
    <w:p>
      <w:pPr>
        <w:pStyle w:val="Style14"/>
        <w:widowControl/>
        <w:jc w:val="both"/>
        <w:rPr>
          <w:lang w:bidi="he-IL"/>
        </w:rPr>
      </w:pPr>
      <w:r>
        <w:rPr>
          <w:lang w:bidi="he-IL"/>
        </w:rPr>
      </w:r>
    </w:p>
    <w:p>
      <w:pPr>
        <w:pStyle w:val="Style14"/>
        <w:widowControl/>
        <w:jc w:val="both"/>
        <w:rPr/>
      </w:pPr>
      <w:r>
        <w:rPr>
          <w:lang w:bidi="he-IL"/>
        </w:rPr>
        <w:t>Chief Mitchell issued orders which were carried out by Captain Greet that merchants must not obstruct sidewalks with merchandise in front of their stor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6</w:t>
      </w:r>
    </w:p>
    <w:p>
      <w:pPr>
        <w:pStyle w:val="Normal"/>
        <w:jc w:val="both"/>
        <w:rPr>
          <w:rFonts w:ascii="Times New Roman" w:hAnsi="Times New Roman" w:cs="Times New Roman"/>
        </w:rPr>
      </w:pPr>
      <w:r>
        <w:rPr>
          <w:rFonts w:cs="Times New Roman" w:ascii="Times New Roman" w:hAnsi="Times New Roman"/>
        </w:rPr>
        <w:t>According to City Physician Anderson, but one case of typhoid fever has been reported since Dec. 21, and he believes that spread of the disease has been effectually checked. The clean-up campaign is accomplishing res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Carnegie and Cleveland Squares have been graded during 1906, and cement walks laid around both. The Council has also ordered diagonal walks through Carnegie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tmas at the Union Depot was a quiet affair all around and aside from a few drunks who blew in during the evening to catch a train out of town, it was almost a dead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ey invested in new buildings during 1906 in El Paso and suburbs totals over $2,000,000. One of the best evidences of El Paso’s growth is shown in the building of handsome new churches on which the total expenditure will aggregate $15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6, 1906</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Glided Fool” was drawing big crowds at the Franklin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additional men were authorized by the city council to help enforce sanitary regu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anager of Olga Nethersole was here arranging for her appearance in this city December 29 in “Sap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ins on the Gila Valley, Globe &amp; Northern were running after a blockade of two weeks caused by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ifornia pleasure seekers’ special train left over the Mexican Central for Mexico City. Checking of the jewels and furs of the women at the customs house caused a delay of two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ifornia fast mail arrived late on account of coming in behind a wreck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cases of typhoid were repor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7, 1906</w:t>
      </w:r>
    </w:p>
    <w:p>
      <w:pPr>
        <w:pStyle w:val="Style14"/>
        <w:widowControl/>
        <w:jc w:val="both"/>
        <w:rPr/>
      </w:pPr>
      <w:r>
        <w:rPr>
          <w:lang w:bidi="he-IL"/>
        </w:rPr>
        <w:t>According to City Physician Anderson, but one case of typhoid fever has been reported since Dec. 21, and he believes that spread of the disease has been checked. The clean-up campaign is accomplishing results.</w:t>
      </w:r>
    </w:p>
    <w:p>
      <w:pPr>
        <w:pStyle w:val="Style14"/>
        <w:widowControl/>
        <w:jc w:val="both"/>
        <w:rPr>
          <w:lang w:bidi="he-IL"/>
        </w:rPr>
      </w:pPr>
      <w:r>
        <w:rPr>
          <w:lang w:bidi="he-IL"/>
        </w:rPr>
      </w:r>
    </w:p>
    <w:p>
      <w:pPr>
        <w:pStyle w:val="Style14"/>
        <w:widowControl/>
        <w:jc w:val="both"/>
        <w:rPr/>
      </w:pPr>
      <w:r>
        <w:rPr>
          <w:lang w:bidi="he-IL"/>
        </w:rPr>
        <w:t>Both Carnegie and Cleveland squares have been graded during 1906 and cement walks laid around both. The Council has also ordered diagonal walks through Carnegie Square.</w:t>
      </w:r>
    </w:p>
    <w:p>
      <w:pPr>
        <w:pStyle w:val="Style14"/>
        <w:widowControl/>
        <w:jc w:val="both"/>
        <w:rPr>
          <w:lang w:bidi="he-IL"/>
        </w:rPr>
      </w:pPr>
      <w:r>
        <w:rPr>
          <w:lang w:bidi="he-IL"/>
        </w:rPr>
      </w:r>
    </w:p>
    <w:p>
      <w:pPr>
        <w:pStyle w:val="Style14"/>
        <w:widowControl/>
        <w:jc w:val="both"/>
        <w:rPr/>
      </w:pPr>
      <w:r>
        <w:rPr>
          <w:lang w:bidi="he-IL"/>
        </w:rPr>
        <w:t>Money invested in new buildings during 1906 in El Paso and suburbs totals over $2,000,000. One of the best evidences of El Paso’s growth is shown in the building of handsome new churches on which total expenditures will aggregate $155,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6</w:t>
      </w:r>
    </w:p>
    <w:p>
      <w:pPr>
        <w:pStyle w:val="Normal"/>
        <w:jc w:val="both"/>
        <w:rPr/>
      </w:pPr>
      <w:r>
        <w:rPr>
          <w:rFonts w:cs="Times New Roman" w:ascii="Times New Roman" w:hAnsi="Times New Roman"/>
        </w:rPr>
        <w:t>Immigration officers sent down to Fort Hancock to intercept a bunch of Japanese, who slipped over the Border Christmas night, arrested five. All came under the pauper classification and were deported to Mexico on the grounds that they are likely to become public cha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Sweeney have you heard the call? The people are after you the head the El Paso delegation to the good roads convention at Las Cruces Jan. 8. We should take at least 100 men o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San Jacinto Plaza, the most popular of the city parks, cement walks have been laid all around the park during the year and trash cans have been placed in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artermaster General Humphreys is preparing his annual estimates for the construction of new barracks and quarters and he contemplates setting aside $68,300 for Ft. Bliss, if Congress allows the $6,750,000 ask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7, 1906</w:t>
      </w:r>
    </w:p>
    <w:p>
      <w:pPr>
        <w:pStyle w:val="PlainText"/>
        <w:jc w:val="both"/>
        <w:rPr/>
      </w:pPr>
      <w:r>
        <w:rPr>
          <w:rFonts w:cs="Times New Roman" w:ascii="Times New Roman" w:hAnsi="Times New Roman"/>
          <w:sz w:val="24"/>
        </w:rPr>
        <w:t>The southbound Santa Fe passenger train No. 15 was wrecked at 7 oclock this morning in the Somerville yards. The engineer and fireman were caught beneath the overturned engine and crushed to death. The passengers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bitulithic paving has been taken up on Campbell street between San Antonio and Overland, and will be extended west on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morning T.M. Wingo and J.M. Wyatt entertained delightfully at a Christmas eggnog. The Wingo home was artistically and appropriately decorated, and hundreds of people called to pay their respects and take a mug of Christmas ch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rry party met at the home of Mr. and Mrs. George Stockwell on Christmas day to partake of their hospit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was the Santa Claus to a number of the children of the neighborhood on Christmas night. The tree was set up at the home of E.W. Mead, 1002 Montana street, and the little ones who were the guests of the mayor were: Barbara and Helen Mead, Rebecca, Margaret, Dottie and Willie Gregg and Ella and James Bow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r. and Mrs. W. Launcelot Brown gave a Christmas box party at the Franklin theater. Those in the party were: Mr. and Mrs. Brown, Mr. and Mrs. E.R. Carpenter, Miss Eliza Berrien, Miss Hallie Irvin, Mr. Murphy and C.P.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lan English has returned from Enid, Okla., where he was attending school and will remain here with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Pruitt has arrived from Memphis and taken up his work as Japanese interpreter at the immigration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has been appointed traveling passenger and freight agent of the G.H.&amp; S.A. and the Southern Pacific by district agent A.W. Chee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S. Ervay, construction engineer in charge of the erection of the new Southwestern office building, returned this morning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lte, a contractor from Bisbee, Ariz., is in town on business. Mr. Polte, built the Baldwin sanitarium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7, 1906</w:t>
      </w:r>
    </w:p>
    <w:p>
      <w:pPr>
        <w:pStyle w:val="PlainText"/>
        <w:jc w:val="both"/>
        <w:rPr/>
      </w:pPr>
      <w:r>
        <w:rPr>
          <w:rFonts w:cs="Times New Roman" w:ascii="Times New Roman" w:hAnsi="Times New Roman"/>
          <w:sz w:val="24"/>
        </w:rPr>
        <w:t>Extradition proceedings against Antonio Villareal were dismissed before United States Commissioner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Sutherland of the engineering department of the Sierra Madre railroad came in from Nuevas Casas Grandes, reporting that grading was started Friday on the line from Casas Grandes to San Pedro into the timber belt of the Sierra Madre Land &amp;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B. Badger was reported to be a candidate for mayor, being supported by the faction sometimes known as the “anti-court hous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and Frank Alderete went to Mexico on a short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M. Jackson and family went to San Antonio to spent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National bank was made a United States depos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glar who entered the home of Dr. A.H. Goldstein fired two shots at the doctor when the latter tried to captur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that all firemen working out of El Paso would go on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who landed here broke after working a year in Arizona wired to his father in Kansas for some money after borrowing the price of the telegram from the police. He was able to go home for the holi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8, 1906</w:t>
      </w:r>
    </w:p>
    <w:p>
      <w:pPr>
        <w:pStyle w:val="Style14"/>
        <w:widowControl/>
        <w:jc w:val="both"/>
        <w:rPr/>
      </w:pPr>
      <w:r>
        <w:rPr>
          <w:lang w:bidi="he-IL"/>
        </w:rPr>
        <w:t>Immigration officials went down to Fort Hancock to intercept a bunch of Japanese, who slipped over the border Christmas night and arrested five. All came under the pauper classification and were deported to Mexico on the grounds that they are likely to become public charges.</w:t>
      </w:r>
    </w:p>
    <w:p>
      <w:pPr>
        <w:pStyle w:val="Style14"/>
        <w:widowControl/>
        <w:jc w:val="both"/>
        <w:rPr>
          <w:lang w:bidi="he-IL"/>
        </w:rPr>
      </w:pPr>
      <w:r>
        <w:rPr>
          <w:lang w:bidi="he-IL"/>
        </w:rPr>
      </w:r>
    </w:p>
    <w:p>
      <w:pPr>
        <w:pStyle w:val="Style14"/>
        <w:widowControl/>
        <w:jc w:val="both"/>
        <w:rPr/>
      </w:pPr>
      <w:r>
        <w:rPr>
          <w:lang w:bidi="he-IL"/>
        </w:rPr>
        <w:t>Judge Sweeny, have you heard the call. The people are after you to head a delegation to the good roads convention at Las Cruces Jan. 8. We should take at least 100 or more on a special train.</w:t>
      </w:r>
    </w:p>
    <w:p>
      <w:pPr>
        <w:pStyle w:val="Style14"/>
        <w:widowControl/>
        <w:jc w:val="both"/>
        <w:rPr>
          <w:lang w:bidi="he-IL"/>
        </w:rPr>
      </w:pPr>
      <w:r>
        <w:rPr>
          <w:lang w:bidi="he-IL"/>
        </w:rPr>
      </w:r>
    </w:p>
    <w:p>
      <w:pPr>
        <w:pStyle w:val="Style14"/>
        <w:widowControl/>
        <w:jc w:val="both"/>
        <w:rPr>
          <w:lang w:bidi="he-IL"/>
        </w:rPr>
      </w:pPr>
      <w:r>
        <w:rPr>
          <w:lang w:bidi="he-IL"/>
        </w:rPr>
        <w:t>In San Jacinto Plaza, the most popular of the city parks, cement walks have been laid all around the park and trash cans have been placed.</w:t>
      </w:r>
    </w:p>
    <w:p>
      <w:pPr>
        <w:pStyle w:val="Style14"/>
        <w:widowControl/>
        <w:jc w:val="both"/>
        <w:rPr>
          <w:lang w:bidi="he-IL"/>
        </w:rPr>
      </w:pPr>
      <w:r>
        <w:rPr>
          <w:lang w:bidi="he-IL"/>
        </w:rPr>
      </w:r>
    </w:p>
    <w:p>
      <w:pPr>
        <w:pStyle w:val="Style14"/>
        <w:widowControl/>
        <w:jc w:val="both"/>
        <w:rPr/>
      </w:pPr>
      <w:r>
        <w:rPr>
          <w:lang w:bidi="he-IL"/>
        </w:rPr>
        <w:t>Quartermaster General Humphries is preparing his annual estimates for construction of new barracks and quarters and he contemplates setting aside $68,300 for Fort Bliss, if Congress allows the $6,750,000 ask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6</w:t>
      </w:r>
    </w:p>
    <w:p>
      <w:pPr>
        <w:pStyle w:val="Normal"/>
        <w:jc w:val="both"/>
        <w:rPr/>
      </w:pPr>
      <w:r>
        <w:rPr>
          <w:rFonts w:cs="Times New Roman" w:ascii="Times New Roman" w:hAnsi="Times New Roman"/>
        </w:rPr>
        <w:t>The typhoid situation is so greatly improved that City Physician Anderson is elated, but he is not slacking his effort to clean up the city. The reservoir is still out of commission, cut off from the city supply, and is being allowed to dry in the s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men’s strike on the G.H. is about the same, with all trains moving about on time. The new firemen have been provided with sleeping quarters and bunks in car which have been fitted up and are on side tracks near the G.H.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E. Neff invites all college fraternity men of the city and surrounding vicinity to meet at the Chamber of Commerce rooms January 2 at 5 p.m., for the purpose of organizing a Pan-Hellenic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8, 1906</w:t>
      </w:r>
    </w:p>
    <w:p>
      <w:pPr>
        <w:pStyle w:val="PlainText"/>
        <w:jc w:val="both"/>
        <w:rPr>
          <w:rFonts w:ascii="Times New Roman" w:hAnsi="Times New Roman" w:cs="Times New Roman"/>
          <w:sz w:val="24"/>
        </w:rPr>
      </w:pPr>
      <w:r>
        <w:rPr>
          <w:rFonts w:cs="Times New Roman" w:ascii="Times New Roman" w:hAnsi="Times New Roman"/>
          <w:sz w:val="24"/>
        </w:rPr>
        <w:t>Work on the county road has progressed far enough for rock to begin to be laid on the road. County judge Sweeney will go out soon to inspect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Michelson, for the last seven years connected with Kohlberg Bros., will go into the wholesale and retail cigar and tobacco business at 314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Paddock, of Dresden, New York, cousins of A.B. Putman, spent the holi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P. Marion., assistant roadmaster of the G.H., returned from Ft. Hanc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A.F. Dixon of the Southwestern is spending the holidays in Albuquerque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city school superintendent, is in Fort Worth attending the state teachers’ convention, exhibiting samples of work done by the El Paso children and boosting El Paso for the next meeting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eve, Sunset lodge No. 892 of machinists, celebrated their annual election by having a smoker and eggnog. The following officers were elected: W. Sachs, president, L.C. Shutes, past president; H.O. Dow, vice president; W.H. Kaiser, financial secretary; Thos. Fenton, treasurer; A.F. Gibbs, sentinel; J.J. Donnelly, E.G. Magruder, R.C. McGregor, trust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29, 1906</w:t>
      </w:r>
    </w:p>
    <w:p>
      <w:pPr>
        <w:pStyle w:val="Style14"/>
        <w:widowControl/>
        <w:jc w:val="both"/>
        <w:rPr/>
      </w:pPr>
      <w:r>
        <w:rPr>
          <w:lang w:bidi="he-IL"/>
        </w:rPr>
        <w:t>The typhoid situation is so greatly improved that City Physician Anderson is elated, but he is not slacking his effort to clean up the City. The reservoir is still out of commission, cut off from the City supply, and is being allowed to dry in the sun.</w:t>
      </w:r>
    </w:p>
    <w:p>
      <w:pPr>
        <w:pStyle w:val="Style14"/>
        <w:widowControl/>
        <w:jc w:val="both"/>
        <w:rPr>
          <w:lang w:bidi="he-IL"/>
        </w:rPr>
      </w:pPr>
      <w:r>
        <w:rPr>
          <w:lang w:bidi="he-IL"/>
        </w:rPr>
      </w:r>
    </w:p>
    <w:p>
      <w:pPr>
        <w:pStyle w:val="Style14"/>
        <w:widowControl/>
        <w:tabs>
          <w:tab w:val="clear" w:pos="720"/>
          <w:tab w:val="right" w:pos="571" w:leader="none"/>
          <w:tab w:val="right" w:pos="3192" w:leader="none"/>
        </w:tabs>
        <w:jc w:val="both"/>
        <w:rPr/>
      </w:pPr>
      <w:r>
        <w:rPr>
          <w:lang w:bidi="he-IL"/>
        </w:rPr>
        <w:t xml:space="preserve">The firemen’s strike on the G.H. is about the same, with all trains moving about on time. The </w:t>
      </w:r>
      <w:r>
        <w:rPr>
          <w:iCs/>
          <w:lang w:bidi="he-IL"/>
        </w:rPr>
        <w:t xml:space="preserve">new </w:t>
      </w:r>
      <w:r>
        <w:rPr>
          <w:lang w:bidi="he-IL"/>
        </w:rPr>
        <w:t>firemen have been provided with sleeping quarters and bunks in cars which have been filled up and are on side tracks near the G.H. shops.</w:t>
      </w:r>
    </w:p>
    <w:p>
      <w:pPr>
        <w:pStyle w:val="Style14"/>
        <w:widowControl/>
        <w:tabs>
          <w:tab w:val="clear" w:pos="720"/>
          <w:tab w:val="right" w:pos="571" w:leader="none"/>
          <w:tab w:val="right" w:pos="3192" w:leader="none"/>
        </w:tabs>
        <w:jc w:val="both"/>
        <w:rPr>
          <w:lang w:bidi="he-IL"/>
        </w:rPr>
      </w:pPr>
      <w:r>
        <w:rPr>
          <w:lang w:bidi="he-IL"/>
        </w:rPr>
      </w:r>
    </w:p>
    <w:p>
      <w:pPr>
        <w:pStyle w:val="Style14"/>
        <w:widowControl/>
        <w:jc w:val="both"/>
        <w:rPr/>
      </w:pPr>
      <w:r>
        <w:rPr>
          <w:lang w:bidi="he-IL"/>
        </w:rPr>
        <w:t xml:space="preserve">E.E. Neff invites all college fraternity men of the City and surrounding vicinity to </w:t>
      </w:r>
      <w:r>
        <w:rPr>
          <w:iCs/>
          <w:lang w:bidi="he-IL"/>
        </w:rPr>
        <w:t xml:space="preserve">meet </w:t>
      </w:r>
      <w:r>
        <w:rPr>
          <w:lang w:bidi="he-IL"/>
        </w:rPr>
        <w:t>at the Chamber of Commerce Jan. 2 at 5 p.m. for the purpose of organizing a Pan-Hellenic Ass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906</w:t>
      </w:r>
    </w:p>
    <w:p>
      <w:pPr>
        <w:pStyle w:val="PlainText"/>
        <w:jc w:val="both"/>
        <w:rPr/>
      </w:pPr>
      <w:r>
        <w:rPr>
          <w:rFonts w:cs="Times New Roman" w:ascii="Times New Roman" w:hAnsi="Times New Roman"/>
          <w:sz w:val="24"/>
        </w:rPr>
        <w:t>A mass meeting of business men has been called jointly by president E. Moye, of the chamber of commerce; and county judge J.U. Sweeney for the purpose of arousing interest in the Las Cruces road convention to be held January 8. It is hoped to send a special train to Las Cruces to attend the convention and boost for the building of the road between Las Cruces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have been elected by the United Workmen, C.E. McNemar, master workmen; W.J. Warnock, foreman; T.E. Nagley, overseer; J.A. Escajeda, recorder and financier; Fred Widmann, receiver, A.B. Putnam, guide; S.C. McVey, inside watchman; W.H. McElvain, outside watchman; Guy Goodloe, trustee f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P. Williams, recently of Richmond, Va., gave an old fashioned Virginia ham and ‘possum party at his home. Those invited were: Judge Wyndham Kemp, judge J.M. Goggin, Maury Kemp, R.V. Bowden, J.N. Hughes. E.P. Hughes, F.A. Hughes, M.P. Schuster, M.O. Wright, E.C. French, H.D. Slater. George Ferguson, G.H. Higgins, A.H. Snyder, W.F. Payne, H.W. Broaddus, J.W. Pettus, D.M. Payne, A.P. Coles, Frank Coles, O.C. Coles, Owen White, Capt. Powell and James D. Wise of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C. Fewel, of the United States navy, accompanied by his wife and baby, has gone to Goat Island, Calif., for station, They have been in the city on a visit for several weeks to Lieut. Fewel’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Lackland returned home after a three months’ visit a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9, 1906</w:t>
      </w:r>
    </w:p>
    <w:p>
      <w:pPr>
        <w:pStyle w:val="PlainText"/>
        <w:jc w:val="both"/>
        <w:rPr/>
      </w:pPr>
      <w:r>
        <w:rPr>
          <w:rFonts w:cs="Times New Roman" w:ascii="Times New Roman" w:hAnsi="Times New Roman"/>
          <w:sz w:val="24"/>
        </w:rPr>
        <w:t>The following real estate transfers were reported: El Paso Realty and Investment company to Rosano Arias, lots 19 and 20, block 36. Magoffin addition, consideration $440; East El Paso Town company to R.D. Richie, C.W. Bills and J.F. Barlow, lots 21 to 30, inclusive, block 92, East El Paso, consideration $1,350; East El Paso Town company to J.H. Nations, lots 1 to 16, inclusive, and 23 to 26, inclusive, and 29 to 32, inclusive, all in block 64, East El Paso, consideration $1,2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able d’hote dinner was to be served at the Zeiger for $1 a plate. There was to be a present for every l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ese restaurant proprietor married his cashier, a pretty American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Leonard, superintendent of the Western Union in the central western states, was visiting the city. His office was in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cNeish, county surveyor of Cochise county, Arizona, whose hom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pivy, a real estate man of Los Angele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 Creel, the new ambassador to Washington, was not yet able to accept the invitation of the local Chamber of Commerce to attend a banquet in his honor when he passed through the city on the way to Washing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6</w:t>
      </w:r>
    </w:p>
    <w:p>
      <w:pPr>
        <w:pStyle w:val="Normal"/>
        <w:jc w:val="both"/>
        <w:rPr>
          <w:rFonts w:ascii="Times New Roman" w:hAnsi="Times New Roman" w:cs="Times New Roman"/>
        </w:rPr>
      </w:pPr>
      <w:r>
        <w:rPr>
          <w:rFonts w:cs="Times New Roman" w:ascii="Times New Roman" w:hAnsi="Times New Roman"/>
        </w:rPr>
        <w:t>City Physician Anderson states that there are now only about 65 cases of typhoid in the city, many of which are convalescing. Since December 22, there have been but three new c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Hixson informed the Board of Health that he had received many complaints from Highland Park residents that the city scavenger refused to collect garbage and that conditions were unsanitary as a re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dinance over which there will be plenty of opportunity to play politics was introduced by Alderman George Look. It raises the salary of the mayor from $1500 to $3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osevelt system of spelling has been thrown out by the Rock Island System. Hereafter, all official correspondence and written and printed documents must adhere to the orthography of Noah Webster instead of Theodore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906</w:t>
      </w:r>
    </w:p>
    <w:p>
      <w:pPr>
        <w:pStyle w:val="PlainText"/>
        <w:jc w:val="both"/>
        <w:rPr/>
      </w:pPr>
      <w:r>
        <w:rPr>
          <w:rFonts w:cs="Times New Roman" w:ascii="Times New Roman" w:hAnsi="Times New Roman"/>
          <w:sz w:val="24"/>
        </w:rPr>
        <w:t>The total number killed in the rear end collision on the Baltimore &amp; Ohio railroad at Terra Cotta, a block station three miles from Washington, last night, is estimated at 40 and the number of injured at 50. The wreck was caused by an engine drawing eight empty cars running into a passenger train that had pulled out from the station bound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installing the Carlsbad water works system by the Public Utilities company, is progressing in a very satisfactory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opening of the new Trinity Methodist church with a revival which will last at least two weeks. Rev. J.C. Brown of Arkansas will conduct the revival and will be assisted by C.P. Curry, who is a celebrated leader of revival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eight agent T.R. Ryan of the Mexican Central passed through here yesterday in company with R. C. Burns, who will succeed H.C. Archer as general agent of the Mexican Central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Cannon, president of the Cannon Mercantile company, left last night for the eastern markets on a buy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Sneelus, yardmaster at Valentine, Texas, was an El Paso visitor yesterday, attending the exemplification of the first, second and third degree of the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W. Merrill, the new assistant pastor of the Baptist church, is expected to arrive with his famil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0, 1906</w:t>
      </w:r>
    </w:p>
    <w:p>
      <w:pPr>
        <w:pStyle w:val="PlainText"/>
        <w:jc w:val="both"/>
        <w:rPr>
          <w:rFonts w:ascii="Times New Roman" w:hAnsi="Times New Roman" w:cs="Times New Roman"/>
          <w:sz w:val="24"/>
        </w:rPr>
      </w:pPr>
      <w:r>
        <w:rPr>
          <w:rFonts w:cs="Times New Roman" w:ascii="Times New Roman" w:hAnsi="Times New Roman"/>
          <w:sz w:val="24"/>
        </w:rPr>
        <w:t>All fireman on the G.H.&amp;S.A. running out of El Paso went on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J. Beresford was killed in a railroad wreck in Dakota. He was “Lord” Delaware Beresford, well known in El Paso, owner of one of the largest cattle ranches in Mexico situated in the Sierra Madre country. He also owned a large ranch in Canada near Medicine Hat. Had Beresford remained in England he probably would have become a lord, being a brother of Admiral Lord Charles Beresford of the British navy. Filled with an adventurous spirit, he came to this country from England early in life and finally went into the cattle busines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thletics and the Oro Grande football teams were to pl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rrow escapes in the Juarez bull ring made the exhibitions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El Tigre mining case was decided in the Cananea court in favor of the Ensenada Mining company, which was to be given possession of the Tigre mine in 15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lang w:bidi="he-IL"/>
        </w:rPr>
      </w:pPr>
      <w:r>
        <w:rPr>
          <w:lang w:bidi="he-IL"/>
        </w:rPr>
        <w:t>December 31, 1906</w:t>
      </w:r>
    </w:p>
    <w:p>
      <w:pPr>
        <w:pStyle w:val="Style14"/>
        <w:widowControl/>
        <w:jc w:val="both"/>
        <w:rPr/>
      </w:pPr>
      <w:r>
        <w:rPr>
          <w:lang w:bidi="he-IL"/>
        </w:rPr>
        <w:t xml:space="preserve">City Physician Anderson states there are now only </w:t>
      </w:r>
      <w:r>
        <w:rPr>
          <w:bCs/>
          <w:lang w:bidi="he-IL"/>
        </w:rPr>
        <w:t xml:space="preserve">about </w:t>
      </w:r>
      <w:r>
        <w:rPr>
          <w:lang w:bidi="he-IL"/>
        </w:rPr>
        <w:t>65 cases of typhoid in the city, many of which are convalescing. Since Dec. 22, there have been but three new cases.</w:t>
      </w:r>
    </w:p>
    <w:p>
      <w:pPr>
        <w:pStyle w:val="Style14"/>
        <w:widowControl/>
        <w:jc w:val="both"/>
        <w:rPr>
          <w:lang w:bidi="he-IL"/>
        </w:rPr>
      </w:pPr>
      <w:r>
        <w:rPr>
          <w:lang w:bidi="he-IL"/>
        </w:rPr>
      </w:r>
    </w:p>
    <w:p>
      <w:pPr>
        <w:pStyle w:val="Style14"/>
        <w:widowControl/>
        <w:jc w:val="both"/>
        <w:rPr/>
      </w:pPr>
      <w:r>
        <w:rPr>
          <w:lang w:bidi="he-IL"/>
        </w:rPr>
        <w:t>W.T. Hixson informed the Board of Health that he had received many complaints from Highland Park residents that the city scavenger refused to collect garbage and that conditions are unsanitary as a result.</w:t>
      </w:r>
    </w:p>
    <w:p>
      <w:pPr>
        <w:pStyle w:val="Style14"/>
        <w:widowControl/>
        <w:jc w:val="both"/>
        <w:rPr>
          <w:lang w:bidi="he-IL"/>
        </w:rPr>
      </w:pPr>
      <w:r>
        <w:rPr>
          <w:lang w:bidi="he-IL"/>
        </w:rPr>
      </w:r>
    </w:p>
    <w:p>
      <w:pPr>
        <w:pStyle w:val="Style14"/>
        <w:widowControl/>
        <w:jc w:val="both"/>
        <w:rPr/>
      </w:pPr>
      <w:r>
        <w:rPr>
          <w:lang w:bidi="he-IL"/>
        </w:rPr>
        <w:t xml:space="preserve">An ordinance over which there will be plenty </w:t>
      </w:r>
      <w:r>
        <w:rPr>
          <w:iCs/>
          <w:lang w:bidi="he-IL"/>
        </w:rPr>
        <w:t xml:space="preserve">of </w:t>
      </w:r>
      <w:r>
        <w:rPr>
          <w:lang w:bidi="he-IL"/>
        </w:rPr>
        <w:t>opportunity to play politics was introduced by Alderman George Look. It raises the salary of the Mayor from $1500 to $3000 a year.</w:t>
      </w:r>
    </w:p>
    <w:p>
      <w:pPr>
        <w:pStyle w:val="Style14"/>
        <w:widowControl/>
        <w:jc w:val="both"/>
        <w:rPr>
          <w:lang w:bidi="he-IL"/>
        </w:rPr>
      </w:pPr>
      <w:r>
        <w:rPr>
          <w:lang w:bidi="he-IL"/>
        </w:rPr>
      </w:r>
    </w:p>
    <w:p>
      <w:pPr>
        <w:pStyle w:val="Style14"/>
        <w:widowControl/>
        <w:jc w:val="both"/>
        <w:rPr/>
      </w:pPr>
      <w:r>
        <w:rPr>
          <w:lang w:bidi="he-IL"/>
        </w:rPr>
        <w:t>The Roosevelt system of spelling has been thrown out by the Rock Island System. Hereafter, all official correspondence and written and printed documents must adhere to the orthography of Noah Webster instead of Theodore Roosevel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6</w:t>
      </w:r>
    </w:p>
    <w:p>
      <w:pPr>
        <w:pStyle w:val="Normal"/>
        <w:jc w:val="both"/>
        <w:rPr/>
      </w:pPr>
      <w:r>
        <w:rPr>
          <w:rFonts w:cs="Times New Roman" w:ascii="Times New Roman" w:hAnsi="Times New Roman"/>
        </w:rPr>
        <w:t>The new liquor laws of Chihuahua will force 150 Juarez saloons to quit. Hours they may remain open on week days hereafter will be from 6 a.m. to 10 p.m., and they will be required to close at 2.p.m. on Sundays and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N. Bassett and G.D. Flory will received their friends at 9 o’clock on New Year’s day in Mr. Bassett’s bachelor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Miss Olga Nethersole told a Herald man she was an artist, she knew what she was talking about, and proved it when she appeared before the largest audience in the history of the new Crawford Theater in “Sapph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out correspondent, 150 Japanese men have arrived in Guadalajara and purchased tickets for El Paso. The dispatch says the men are well supplied with money and are not labo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1, 1906</w:t>
      </w:r>
    </w:p>
    <w:p>
      <w:pPr>
        <w:pStyle w:val="PlainText"/>
        <w:jc w:val="both"/>
        <w:rPr/>
      </w:pPr>
      <w:r>
        <w:rPr>
          <w:rFonts w:cs="Times New Roman" w:ascii="Times New Roman" w:hAnsi="Times New Roman"/>
          <w:sz w:val="24"/>
        </w:rPr>
        <w:t>James Bowen has after negotiating for sever months, purchased for himself and other Pecos men 1920 acres of land lying in a circle running east, north and northwest from Fort Bliss to Mt. Franklin. A company will be incorporated under the laws of Texas to hold and handle these lands to be known as the El Paso-Pecos Realty company. James E. Bowen will be secretary and treasurer of the company and will have charge of it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U. Sweeney is in the race for mayor. The announcement of judge Sweeney puts two candidates in the field for mayor, as the formal announcement of alderman J.B. Badger was given out several days ago. Other candidates suggested for the office have been alderman Dick Caples and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information which has been received by A.P. Coles, Enrique C. Creel, newly appointed ambassador from Mexico to the United States, will arrive, in El Paso January 15, en route to Washington to assume the duties of his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of El Paso, who is president of the new Globe Gas, Electric and Water company, of Globe, Ariz. left for Globe yesterday. He was accompanied by D.A. Nebeker, of Los Angeles, one of the prominent stockhold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Brickel, private secretary to general manager H.J. Simmons, of the Southwestern, and bride, arrived here this morning. and will make their home in this city. They were recently married in Sedalia,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Clark, formerly yardmaster at the union depot, is now running as passenger brakeman on the Southern Pacific between here and Tucson. He in succeeded by Frank Zwick as yard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Cannon, president and buyer of the Cannon Mercantile company, and A.P. Williams, manager of the women’s ready-to-wear department, left yesterday for the eastern mark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1. 1906</w:t>
      </w:r>
    </w:p>
    <w:p>
      <w:pPr>
        <w:pStyle w:val="PlainText"/>
        <w:jc w:val="both"/>
        <w:rPr/>
      </w:pPr>
      <w:r>
        <w:rPr>
          <w:rFonts w:cs="Times New Roman" w:ascii="Times New Roman" w:hAnsi="Times New Roman"/>
          <w:sz w:val="24"/>
        </w:rPr>
        <w:t>The Yaqui Indians in Sonora were on the warpath. Eight Mexicans were killed at Lencho station on the Cananea, Yaqui River &amp; Pacific road, a branch of the Southern Pacific. No Americans were killed, but Foreman Thompson and his wife would have lost their lives but for the timely arrival of a work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cided to repeat the Flower Carnival at the Crawford theater, which was given for the benefit of Temple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inent stockmen figured in a gun play at the Coney Island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 of Delaval Beresford, who was killed in a railroad wreck in Dakota, was in the First National bank. A telegram was received from Lord Beresford of England by Judge Leigh Clark of this city in reference to the matter. The dead man’s property included two ranches in Chihuahua, one consisting of 160,000 acres and the other of 73,500 acres. The larger one was heavily stocked with cattle. Beresford also left a large number of cattle in Canada. Ed Anthony of this city went to Minneapolis to identify Beresford’s body. It was thought the interment would be in England. Lord Charles Beresford, another brother, had been wired, but had not been heard from. Flora Wolff, a negro woman, was left 2,000 pounds sterling by Beres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agles were to hold annual installation of officers.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rPr>
      </w:pPr>
      <w:r>
        <w:rPr>
          <w:rFonts w:cs="Times New Roman" w:ascii="Times New Roman" w:hAnsi="Times New Roman"/>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59</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20:05:00Z</dcterms:created>
  <dc:creator>Richard Field</dc:creator>
  <dc:description/>
  <dc:language>en-US</dc:language>
  <cp:lastModifiedBy> </cp:lastModifiedBy>
  <cp:lastPrinted>2008-09-25T13:54:00Z</cp:lastPrinted>
  <dcterms:modified xsi:type="dcterms:W3CDTF">2010-11-10T14:39:00Z</dcterms:modified>
  <cp:revision>63</cp:revision>
  <dc:subject/>
  <dc:title>    r</dc:title>
</cp:coreProperties>
</file>