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5--</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 1905</w:t>
      </w:r>
    </w:p>
    <w:p>
      <w:pPr>
        <w:pStyle w:val="Normal"/>
        <w:jc w:val="both"/>
        <w:rPr/>
      </w:pPr>
      <w:r>
        <w:rPr>
          <w:rFonts w:cs="Times New Roman" w:ascii="Times New Roman" w:hAnsi="Times New Roman"/>
        </w:rPr>
        <w:t>Capt. Charles Davis and Max Weber had an altercation near the State National Bank and it is said that threats of personal violence were made. Friends parted the disputants before any glass was bro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of the State Railroad Commission Storey will reach the City on the Santa Fe from Silver City to pass on the bond issue of $240,000 by Union Depot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nner that Mrs. Joseph Magoffin gave was thoroughly successful and delighted those present, Mr. and Mrs. Nebeker, Mr. and Mrs. H.C. Myles, Miss Edith Newman, Mrs. W.J. Glasgow, Judge Magoffin and Charles Bass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derewski, he of great genius and much tangled hair, premier pianist of the world, is coming to El Paso. The great and eccentric performer will appear at the new Myar Opera House during the month of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905</w:t>
      </w:r>
    </w:p>
    <w:p>
      <w:pPr>
        <w:pStyle w:val="Normal"/>
        <w:jc w:val="both"/>
        <w:rPr/>
      </w:pPr>
      <w:r>
        <w:rPr>
          <w:rFonts w:cs="Times New Roman" w:ascii="Times New Roman" w:hAnsi="Times New Roman"/>
        </w:rPr>
        <w:t>Paderewski, he of great genius and much tangled hair, premier pianist of the world, is counting to El Paso. The great and eccentric performer will appear at the new Myar Opera House during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W.D. Greet was presented with a handsome badge just as the birth of the new year was being celebrated. The emblem of authority was the gift of members of the night force. The badge is of gold, of elaborate desig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after any passenger conductor or brakeman on the Santa Fe caught wearing a celluloid collar will be severely dealt with, it having been decided that such practice lowers the standing of the trainmen and gives the road a bad reputation. The new rule has caused mournful looks on some of the men as now they will be forced to carry extra collars and pay larger laundry b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irman Storey of the State Railroad Commission will reach here tomorrow on the Santa Fe to pass on the bond issue of $240,000 by the Union Depot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1, 1905</w:t>
      </w:r>
    </w:p>
    <w:p>
      <w:pPr>
        <w:pStyle w:val="PlainText"/>
        <w:jc w:val="both"/>
        <w:rPr/>
      </w:pPr>
      <w:r>
        <w:rPr>
          <w:rFonts w:cs="Times New Roman" w:ascii="Times New Roman" w:hAnsi="Times New Roman"/>
          <w:sz w:val="24"/>
        </w:rPr>
        <w:t>El Paso failed to get the state teachers’ convention for next year. The real contest was between San Antonio and Houston, El Paso considered too far away and the trip too expensive to let it c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derewski, premier pianist of the world, is coming to El Paso, according to an announcement received today by telegraph. He will appear at the Myar opera house during month of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who are believed to have broken into the El Paso Hardware Co.’s and Watson’s grocery stores Thursday night have been arrested in Juarez as a result of the evidence given by Robert Tate and are being held by the authoriti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remarkable shortage in the supply of wool on hand in the Boston market at the close of this year and there is considerable apprehension as to whether series conditions will be encountered before the arrival of the new clip. The Boston Commercial Bulletin states that both the domestic and foreign supplies on hand are the smallest in 15 years. Only 42,000.000 pounds of domestic wool remains unsold, in comparison with 112,000,000 pounds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ading merchants of El Paso unanimously declare that the December local trade broke all previous records. The increase in many cases was 100 percent. The cash business was especially large. This all goes to show that El Paso is enjoying a period of exceptional activity and financial secu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vation Army has returned to its old quarters, at 206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funeral today at Tokio of several officers and men killed while fighting under him at Port Arthur, admiral Togo addressed their spirits, commending them for the brave fighting they did in the discharge of their duty, by virtue of which the enemy’s fleet was completely disabled and thus secured for the Japanese the undisputed command of the s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905</w:t>
      </w:r>
    </w:p>
    <w:p>
      <w:pPr>
        <w:pStyle w:val="Normal"/>
        <w:jc w:val="both"/>
        <w:rPr/>
      </w:pPr>
      <w:r>
        <w:rPr>
          <w:rFonts w:cs="Times New Roman" w:ascii="Times New Roman" w:hAnsi="Times New Roman"/>
        </w:rPr>
        <w:t>The railway men of Alamogordo, when they do a thing, always do themselves proud and the annual balls of the railway Club and the Brotherhood of Locomotive Firemen New Year’s Eve, were no exception to the ru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now has an invalid’s chair at the depot, which is used in transferring sick people from one train to another. A large number of invalids are passing through here for Arizona and California, but few are stopp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Sheedy, probably the most prominent sporting man and gambler in the United States, who is stopping in El Paso, says the best thing El Paso ever did was to close up gambling. No city the size of El Paso, he says, should support more than two gambling ho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ill meet in special session Monday to confer with railroad representatives in regard to the opening of Crosby street to the new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 1905</w:t>
      </w:r>
    </w:p>
    <w:p>
      <w:pPr>
        <w:pStyle w:val="PlainText"/>
        <w:jc w:val="both"/>
        <w:rPr/>
      </w:pPr>
      <w:r>
        <w:rPr>
          <w:rFonts w:cs="Times New Roman" w:ascii="Times New Roman" w:hAnsi="Times New Roman"/>
          <w:sz w:val="24"/>
        </w:rPr>
        <w:t>After eight months of resistance, Port Arthur has surrendered. The Japanese emperor ordered Gen. Nogi to accord to Gen. Stoessel and his brave garrison the highest honors of war. It was decided that further resistance was useless and the surrender was made for the purpose of preventing a needless sacrifice of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D. Greet, of the night police force, was presented with a badge Saturday night just as the new year was ushered in. The emblem of authority consists of a gold star surmounted by an eagle. Upon it is the inscription, “W.D. Greet, Captain, El Paso, Texas.” The gift came from the night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march at the railway men’s dance New Year’s eve at Alamogordo was led by Ed. M. Maggard, superintendent of the El Paso &amp; Northwestern at El Paso, and Miss Anne Thurmond, also of that city. A big crowd of other El Paso people was also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ver enthusiastic celebrant who was welcoming in the New Year with a revolver in San Francisco street, back of Hotel Sheldon, Saturday night, fired several shots into a bed room, putting the occupants in a state of terror. The windows and ceiling of the room were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wded to its capacity, the new Salvation army hall was the scene of a Christmas tree Saturday night during the early hours of the evening and later, or a watch party. All of the poor who attended were cared for. The Christmas dinner and tree were given a week apart because the authorities thought the greatest good could be accomplished in that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orders, a number of improvements will be made at Fort Bliss. The parade ground is to be covered with fresh earth, shrubbery, trees and grass are to be put out, and the buildings and fences are to be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 1905</w:t>
      </w:r>
    </w:p>
    <w:p>
      <w:pPr>
        <w:pStyle w:val="Normal"/>
        <w:jc w:val="both"/>
        <w:rPr>
          <w:rFonts w:ascii="Times New Roman" w:hAnsi="Times New Roman" w:cs="Times New Roman"/>
        </w:rPr>
      </w:pPr>
      <w:r>
        <w:rPr>
          <w:rFonts w:cs="Times New Roman" w:ascii="Times New Roman" w:hAnsi="Times New Roman"/>
        </w:rPr>
        <w:t>Dr. J.B. Brady returned from Kansas City, where he spent Christmas with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Fisher, proprietor of the Hotel Sheldon, who for the previous six weeks had been traveling in the east, returned on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Wilcox and family, of Chihuahua, were guests at the Orndorff. Mr. Wilcox was the master mechanic of the Mexican Central Rail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 3-4 cents, silver at 61 2-4 and Mexican dollars at 48 1-4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4; lowest,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 1905</w:t>
      </w:r>
    </w:p>
    <w:p>
      <w:pPr>
        <w:pStyle w:val="Normal"/>
        <w:jc w:val="both"/>
        <w:rPr>
          <w:rFonts w:ascii="Times New Roman" w:hAnsi="Times New Roman" w:cs="Times New Roman"/>
        </w:rPr>
      </w:pPr>
      <w:r>
        <w:rPr>
          <w:rFonts w:cs="Times New Roman" w:ascii="Times New Roman" w:hAnsi="Times New Roman"/>
        </w:rPr>
        <w:t>Gambling is said to be in progress again. Last evening the second stories if the Astor House and Wigwam were brilliantly lighted and figures of men could be seen from the outside, walking to and fro, passed the screened wind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cember local trade broke all records. W.T. Hixson, jeweler, said: “I haven’t figured up my business, but I am confident that it is better than a year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after any passenger conductor or brakeman of the Atchison, Topeka &amp; Santa Fe Railroad caught wearing a celluloid collar will be severely dealt with, and if he should commit the awful offense more than once his job would be endang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Frank Seamon entertained with an informal whist party, in honor of Mrs. Seamon’s sister, Mrs. Gibson of Tenness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905</w:t>
      </w:r>
    </w:p>
    <w:p>
      <w:pPr>
        <w:pStyle w:val="Normal"/>
        <w:jc w:val="both"/>
        <w:rPr/>
      </w:pPr>
      <w:r>
        <w:rPr>
          <w:rFonts w:cs="Times New Roman" w:ascii="Times New Roman" w:hAnsi="Times New Roman"/>
        </w:rPr>
        <w:t>From the cumbersome, unreliable, wasteful gravity system, the City fire alarms telegraph was Sunday noon cut over to the new storage battery, for which the City is to pay $12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seems to be practically no desire in either New Mexico or Arizona for joint statehood. Opposition on the part of the people of these commonwealths has grown more vehement and more determined and almost without exception, the idea of joint statehood—Arizona with New Mexico and Oklahoma with Indian Territory—is abhorrent to the people of the territo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el oil for El Paso in quantities unlimited and at one-half the present price. This is the promise made by a company which has undertaken the exploration of the oil field in the vicinity of Carlsb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has opened up in at least two houses and will be extended as fast as the criminals dare. What are you going to do about it? You 800 Citizens’ Leaguers? You 1400 signers of the monsters pet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905</w:t>
      </w:r>
    </w:p>
    <w:p>
      <w:pPr>
        <w:pStyle w:val="PlainText"/>
        <w:jc w:val="both"/>
        <w:rPr/>
      </w:pPr>
      <w:r>
        <w:rPr>
          <w:rFonts w:cs="Times New Roman" w:ascii="Times New Roman" w:hAnsi="Times New Roman"/>
          <w:sz w:val="24"/>
        </w:rPr>
        <w:t>The City National bank and the American National bank opened up for business in the city of El Paso the first of the New Year. An all day reception was held by the City National bank on the opening day and souvenirs given to each visitor. The American National bank is the result of the consolidation of the Lowden National bank and the National Exchange bank. The officers of the City National are August G. Andreas, president T.B. Dockery, vice president; S.G. Harless, second vice president, and R.M. Mayes, cashier. The capital stock is $100,000. Officers of the American National bank are A.P. Coles, president: T.M. Wingo, vice president; W.J. Harris, second vice president John M. Wyatt,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generally understood about the city that gambling is in progress regularly in the second stories of both the Astor house and the Wigwam and although no one will state that he has been present at either place, it is common talk in the saloons and sporting circles. The fact that gambling is in progress again is so far substantiated that the Citizens’ league has decided to take action. A meeting has been called for tomorrow night at which time definite steps will be taken to again close all gambling pla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occupied Port Arthur last night, and are now free for independent aggressive operations. Although there is talk of peace, Japan does not father it and Russia scorns the idea declaring that the war has just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that Arizona will soon take first position in the production of copper. A review of the industry for 1904 shows that the great southwest has a prosperous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McGill and Dr. R.H. Hart, while hunting in the Rio Grande valley 40 miles below the city, Saturday, strayed away from their party and became so completely lost that they had pitched camp for the night when another of the party ran upon them. They were only about two miles from where they had been left at noon. They lost their way while searching for a fording place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mmit of the financial events of the year show that business at the close of 1904 was in a more stable condition than at the beginning, and that the Wall street flurry left the prosperity of the west and southwest unaffected. The year also brought an end to the trust m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 1905</w:t>
      </w:r>
    </w:p>
    <w:p>
      <w:pPr>
        <w:pStyle w:val="Normal"/>
        <w:jc w:val="both"/>
        <w:rPr>
          <w:rFonts w:ascii="Times New Roman" w:hAnsi="Times New Roman" w:cs="Times New Roman"/>
        </w:rPr>
      </w:pPr>
      <w:r>
        <w:rPr>
          <w:rFonts w:cs="Times New Roman" w:ascii="Times New Roman" w:hAnsi="Times New Roman"/>
        </w:rPr>
        <w:t>County Clerk Park Pittman and wife left here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ola Mayfield, a teacher in the Aoy school, returned from a visit to her parents in Valent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Senator S.H. Smith, of Utah, was at the Orndorff, en route home from a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Thorpe, of the Pecos Valley and Northeastern, was in the city, stopping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ton Moore and Major W.H. Llewellyn, both of Las Cruces, were in the city on their way to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Plate, connected with the El Paso Foundry, arrived here from Houston, where he had spent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Burnham, who had been spending the holidays with his father, Assistant Jailer Burnham, of the city jail, left for his home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4, 1905</w:t>
      </w:r>
    </w:p>
    <w:p>
      <w:pPr>
        <w:pStyle w:val="Normal"/>
        <w:jc w:val="both"/>
        <w:rPr>
          <w:rFonts w:ascii="Times New Roman" w:hAnsi="Times New Roman" w:cs="Times New Roman"/>
        </w:rPr>
      </w:pPr>
      <w:r>
        <w:rPr>
          <w:rFonts w:cs="Times New Roman" w:ascii="Times New Roman" w:hAnsi="Times New Roman"/>
        </w:rPr>
        <w:t>President Waters Davis of the Citizens’ League has called a meeting for tonight at the Chamber of Commerce to take action to suppress gambling, and it is expected to be a rousing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consider a proposition made by Charles B. Stevens to solve the difficulties involved in opening streets to the new union depot, the City Council met in special s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rray and Mack and company presented their new musical comedy, “An English Daisy,” to a large audience last evening at Myar Opera House, and again they pleased the spect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Eckman, proprietor of the San Antonio street cigar store, is on trial in the county court for violating the Sunday law. At noon five jurors had been s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905</w:t>
      </w:r>
    </w:p>
    <w:p>
      <w:pPr>
        <w:pStyle w:val="Normal"/>
        <w:jc w:val="both"/>
        <w:rPr>
          <w:rFonts w:ascii="Times New Roman" w:hAnsi="Times New Roman" w:cs="Times New Roman"/>
        </w:rPr>
      </w:pPr>
      <w:r>
        <w:rPr>
          <w:rFonts w:cs="Times New Roman" w:ascii="Times New Roman" w:hAnsi="Times New Roman"/>
        </w:rPr>
        <w:t>The magnificent steel bridge which carries the S.P. tracks across the Rio Grande three miles northwest of El Paso will be placed in use tomorrow. The structure consists of five spans the middle of which is 62 feet above the river 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display of moving pictures of McKinley’s life from childhood to burial at the Presbyterian Church the evening of Jan. 6, also scenes from the Passion Play. Admission will be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ncy New York oysters at 15 cents a dozen were carried by some dealers for the holiday trade, but in general the market here is said not to warrant handling this grade, a uniform line at 10 cents a dozen being most popu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is said to be in progress again. Last evening the second stories of the Astor House and the Wigwam were brilliantly lighted and figures of men could be seen walking to and fro. A wait under the window would convince the listener that chip and money were rattling ab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4, 1905</w:t>
      </w:r>
    </w:p>
    <w:p>
      <w:pPr>
        <w:pStyle w:val="PlainText"/>
        <w:jc w:val="both"/>
        <w:rPr/>
      </w:pPr>
      <w:r>
        <w:rPr>
          <w:rFonts w:cs="Times New Roman" w:ascii="Times New Roman" w:hAnsi="Times New Roman"/>
          <w:sz w:val="24"/>
        </w:rPr>
        <w:t>In the capture of Port Arthur, the Japanese took 29,000 prisoners. Of the 35,000 inhabitants of the city, 20,000 were ill. Medical aid, medicine and food were given to all and they were treated with the greatest kindness. The eight months’ siege the great stronghold cost the Japanese 50,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erewski will give a concert in El Paso on Januar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y, living at the home of D.B. Smith, 932 Myrtle avenue, was held up by a man near Boulevard as she was returning home. She was relieved of several packages of edibles and the change in her purse. While going through the purse, which he later returned to her, he talked pleasantly, telling her that he was hungry and in greater need of the things than s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loan and trust company will open its doors in El Paso soon. This positive declaration was made this noon by Chas. J. Kleeman, president of the Sonora Savings and Investment Co., which has headquarter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ching in double file, with two mounted officers bringing up the rear, 22 hoboes rounded up by the police last night, left El Paso at 10:30 this morning. Most of them pleaded guilty to the vagrancy charge and it was decided by the chief of police and the recorder that the amount of work they could do would not repay for the task of feeding them, and determined to run them ou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explanation of what seems to be misunderstanding of the juvenile court bill for the state of Texas, the author, Hon. Curtis Hancock, states that it concerns itself only with the neglected or dependent child and the delinquent child and the creation of a new court is not provided for but the powers of the county and district courts are broadened in the matter of handling children brought befor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4, 1905</w:t>
      </w:r>
    </w:p>
    <w:p>
      <w:pPr>
        <w:pStyle w:val="Normal"/>
        <w:jc w:val="both"/>
        <w:rPr/>
      </w:pPr>
      <w:r>
        <w:rPr>
          <w:rFonts w:cs="Times New Roman" w:ascii="Times New Roman" w:hAnsi="Times New Roman"/>
        </w:rPr>
        <w:t>W.R. Martin, who was the division superintendent of the G.H.&amp;S.A. at El Paso up to two years ago, and had been until the past two months the general manager of the El Paso Northeastern road, was to the city calling on the officials of the Randolph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of El Paso’s gambling houses, the Wigwam and the Astor house, were opened last night after being closed the day before by Sheriff Boone, It was supposed that the sheriff, who was out of town, would arrest the proprietors as soon as he returned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Gavin, chief clerk in the general offices of the Northeastern in this city, returned from a trip east, where he was called by the illness of dea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J. Hanchette, representing the Rock Island system at Torreon, Mexico, was returned to that city after a week’s visit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4; lowest,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62 cents, silver at 61 3-8 cents and Mexican dollars at 56 cen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5, 1905</w:t>
      </w:r>
    </w:p>
    <w:p>
      <w:pPr>
        <w:pStyle w:val="Normal"/>
        <w:jc w:val="both"/>
        <w:rPr>
          <w:rFonts w:ascii="Times New Roman" w:hAnsi="Times New Roman" w:cs="Times New Roman"/>
        </w:rPr>
      </w:pPr>
      <w:r>
        <w:rPr>
          <w:rFonts w:cs="Times New Roman" w:ascii="Times New Roman" w:hAnsi="Times New Roman"/>
        </w:rPr>
        <w:t>Display of moving pictures at Presbyterian Church tonight. McKinley from childhood to burial services. Scenes from the Passion Play. Admission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better success attended the first trial for Sunday law violation in County Court than in the Justice courts. The jury, after being out all night and part of today, failed to find a verdict in the trial of J.W. Eckman, charged with keeping his cigar stand open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gnificent new steel bridge which carries the S.P. tracks across the Rio Grande three miles northwest of El Paso, was placed in us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ncy New York oysters, 15 cents a dozen, were carried by some dealers for the holiday trade, but in general the market is said not to warrant handling this grade. A uniform line at 10 cents a dozen is most popu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905</w:t>
      </w:r>
    </w:p>
    <w:p>
      <w:pPr>
        <w:pStyle w:val="Normal"/>
        <w:jc w:val="both"/>
        <w:rPr>
          <w:rFonts w:ascii="Times New Roman" w:hAnsi="Times New Roman" w:cs="Times New Roman"/>
        </w:rPr>
      </w:pPr>
      <w:r>
        <w:rPr>
          <w:rFonts w:cs="Times New Roman" w:ascii="Times New Roman" w:hAnsi="Times New Roman"/>
        </w:rPr>
        <w:t>Goaded into activity by the outcropping of the gambling vice which it was organized to destroy, the Citizens League has determined to raise funds to employ counsel for the prosecution of suit against gambling, the sum to be raised being set at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Hall does not propose to have his officers taking advantage of their position to solicit trade for certain lawyers and has posted a notice that any policeman guilty of soliciting among prisoners for any attorney will be susp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king the County for an appropriation of $10,000 for the furthering of the cause of irrigation in the El Paso Valley, the governors of the Water Users’ Assn. met this morning with Judge Sweeney at the County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6, 1905</w:t>
      </w:r>
    </w:p>
    <w:p>
      <w:pPr>
        <w:pStyle w:val="Normal"/>
        <w:jc w:val="both"/>
        <w:rPr>
          <w:rFonts w:ascii="Times New Roman" w:hAnsi="Times New Roman" w:cs="Times New Roman"/>
        </w:rPr>
      </w:pPr>
      <w:r>
        <w:rPr>
          <w:rFonts w:cs="Times New Roman" w:ascii="Times New Roman" w:hAnsi="Times New Roman"/>
        </w:rPr>
        <w:t xml:space="preserve">Miss A. Louise Dietrich, superintendent of the Providence Hospital Nurses Training School, says she wishes to thank all those unknown persons who so generously and kindly contributed to the “Hospital Baby’s” Christma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aded into activity by the outcropping of the vice which it was organized to destroy, the Citizens’ League held a spirited meeting at which it was determined to raise $10,000 to employ counsel for the prosecution of suit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illiant reception held New Year’s night by Mrs. J.M. Dean, Mrs. Z.T. and Mrs. A.P. Coles at the home of Mrs. White was thronged with callers from 8 o’clock until half after ele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king the County for an appropriation of $10,000 for the furthering of the cause of irrigation in the Valley, the governors of the Water Users Assn. met with Judge Sweeney at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905</w:t>
      </w:r>
    </w:p>
    <w:p>
      <w:pPr>
        <w:pStyle w:val="Normal"/>
        <w:jc w:val="both"/>
        <w:rPr/>
      </w:pPr>
      <w:r>
        <w:rPr>
          <w:rFonts w:cs="Times New Roman" w:ascii="Times New Roman" w:hAnsi="Times New Roman"/>
        </w:rPr>
        <w:t>N.G. Buchoz, chief deputy customs collector, who was injured in a runaway on Christmas Day, is able to be back at his de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th street may soon be the location of a flourishing “reservation.” Police last evening made the rounds on Utah street and informed all of the women that if they received visitors their arrest would follow. The “parlor houses” were unmol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phatic orders to clear the sidewalks of the business streets of all chicken coops and similar crates and boxes which block passage, were issued by Chief of Police Hall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ohn J. Pershing of the 15th Cavalry, who has just been detailed as military attaché at Tokyo, is one of the best known officers of the U.S. Army. He is well known in El Paso, having been here for a week ior two in 19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6, 1905</w:t>
      </w:r>
    </w:p>
    <w:p>
      <w:pPr>
        <w:pStyle w:val="PlainText"/>
        <w:jc w:val="both"/>
        <w:rPr>
          <w:rFonts w:ascii="Times New Roman" w:hAnsi="Times New Roman" w:cs="Times New Roman"/>
          <w:sz w:val="24"/>
        </w:rPr>
      </w:pPr>
      <w:r>
        <w:rPr>
          <w:rFonts w:cs="Times New Roman" w:ascii="Times New Roman" w:hAnsi="Times New Roman"/>
          <w:sz w:val="24"/>
        </w:rPr>
        <w:t>The citizens of El Paso have determined that the gambling evil must be eradicated for all time and they have gone to work to raise $10,000 with which to figh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is now facing an internal revolution and may be compelled to accept peace in the far east in order to be able to cope with the situation at home. It is understood that the people are des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future is in store for El Paso valley. D.H. Hunter says that within 10 years the valley will be blooming like a rose. He believes that pump irrigation to the salvation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open season” of November, December and January of this year, there was not even one shipment of cattle from below the line, according to Dr. T.A. Bray, inspector in charge of the district for the United States bureau of animal industry. This is an unprecedente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mayor Jos. Magoffin this morning declared that he is no longer in the race against Chas. Davis for the mayor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n Patterson was today denied bail by justice Greenbaum, of the New York, supreme court, pending a new trial on the charge of murder of Caesar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ordered the moving of this “reservation” back to Seventh, street. After having given the women 20 months of freedom on the Utah street reservation, he has decided to close up; that street with the exception of “parlor houses.” Joe Rogers is said to be actively interested in moving the reserv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6 1905</w:t>
      </w:r>
    </w:p>
    <w:p>
      <w:pPr>
        <w:pStyle w:val="Normal"/>
        <w:jc w:val="both"/>
        <w:rPr/>
      </w:pPr>
      <w:r>
        <w:rPr>
          <w:rFonts w:cs="Times New Roman" w:ascii="Times New Roman" w:hAnsi="Times New Roman"/>
        </w:rPr>
        <w:t>H. Kayser, of Calisher’s store,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G. Ansley, of Georgia, was in El Paso with a view of loc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DeGroff went to Chihuahua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S. Robinson, proprietor of the Robinson House, of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Coleman, of Memphis, Tenn., were spending a few week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W.J. Fewel returned from a trip to Missouri, where he spent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sse Walbridge and his sister, Miss Ina, left for Cavina, California, where Jesse was to stay several weeks or until the affairs of his father were settl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and Attorney Dan M. Jackson left for Casas Grandes and other points on the line railroad of the Rio Grande, Sierra Madre and Pache, recently purchased by Colonel W.C. Greene, on an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H.N. Culberson, a prominent lawyer and politician of Seattle, Wash., and brother of Senator Charles Culberson of this state at the Sheldon accompanied by his wife, en route to San Antonio, where he formerly practiced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F. George, the day clerk at the Sheldon Hotel, accompanied by his wife, left for Racine, Wis., to spend a short vacation. During Mr. George’s absence Manager Fisher was behind the desk in the day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4.87 cents, silver at 61 3-8 cents and Mexican dollars at 56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7, 1905</w:t>
      </w:r>
    </w:p>
    <w:p>
      <w:pPr>
        <w:pStyle w:val="Normal"/>
        <w:jc w:val="both"/>
        <w:rPr/>
      </w:pPr>
      <w:r>
        <w:rPr>
          <w:rFonts w:cs="Times New Roman" w:ascii="Times New Roman" w:hAnsi="Times New Roman"/>
        </w:rPr>
        <w:t>First Ward, J.B. Badger and George Look; Second Ward, G.L. Hitt and W.J. Fewel; Third Ward, B.F. Hammett and J.T. Grant; Fourth Ward, Richard Caples and W.J. Rand. This is the aldermanic ticket that has been decided on in caucus to make the race with Capt. Charles Davis S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Mathias was issued a permit to build an adobe apartment house on Lots 7 to 10, Block 199, Campbell’s Addition, on Overland street to cost $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G. Buchoz, chief deputy customs collector, who was injured in a runaway on Christmas Day, is able to be back at his de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th street may soon be the location of a flourishing “reservation.” The City administration is said to favor the step. Last evening police officers made the rounds on Utah street and informed all the women if they received visitors arrest would follow. The “parlor houses” were unmol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7, 1905</w:t>
      </w:r>
    </w:p>
    <w:p>
      <w:pPr>
        <w:pStyle w:val="PlainText"/>
        <w:jc w:val="both"/>
        <w:rPr/>
      </w:pPr>
      <w:r>
        <w:rPr>
          <w:rFonts w:cs="Times New Roman" w:ascii="Times New Roman" w:hAnsi="Times New Roman"/>
          <w:sz w:val="24"/>
        </w:rPr>
        <w:t>The outcome of an extraordinary council of war called by czar Nicholas is the removal of peace with Japan to the remote future. Regardless of the cost, Russia will carry on the war to the bitter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prospective candidates for aldermen on the Davis ticket have formally announced and are as follows. J.B. Badge, George Look, W.J. Fewel, J.T. Grant, B.F. Hammett, W.J. Rand, Richard Caples and G.L. Hitt. Others on the ticket, are A.S.J. Eylar, for recorder, G.C. Wimberly, for city engineer; B.P. Jenkins for assessor and tax collector, and J.H. Smith for cit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roundup of hoboes was made last night when 23 were brought in by officers Scott, Hord, Parra, Greet, Word and Duran. After having pleaded guilty to the vagrancy charge, they were taken out beyond East El Paso this morning and started on their way toward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lerks have inaugurated a strong movement in favor of the early closing rule in that city and it is expected that within a short time all business places will not be open for business after 8 o’clock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R. Stiles and children will leave for Bisbee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famine and malarial fever is prevalent among the poor people of northern Sinaloa as a result of the terrible floods in October and November. The floods, which destroyed the crops and left many destitute, were followed by the sco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Y.M.C.A. will meet Monday night in the office of C.C. Titus for the purpose of electing officers for the association. Under the now constitution, there are 15 officers in the place of 12 as there has formerly b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view of the Y.M.C.A. shows that the last five years has seen greater progress than the previous 47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7, 1905</w:t>
      </w:r>
    </w:p>
    <w:p>
      <w:pPr>
        <w:pStyle w:val="Normal"/>
        <w:jc w:val="both"/>
        <w:rPr>
          <w:rFonts w:ascii="Times New Roman" w:hAnsi="Times New Roman" w:cs="Times New Roman"/>
        </w:rPr>
      </w:pPr>
      <w:r>
        <w:rPr>
          <w:rFonts w:cs="Times New Roman" w:ascii="Times New Roman" w:hAnsi="Times New Roman"/>
        </w:rPr>
        <w:t>Colonel Hudson of Deming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Will Moore of Monterey, Mexico, was the guest of W.H. Al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Mulcahy, a rancher of the upper valley, was in the city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M. Otten of Fort Worth was visiting at Mrs. H.A. Carpenter’s on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Severus left for Yuma, Arizona, where he was working for the Southern Pacific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Young was the office man of the city office of the El Paso Valley Water Users’ association in the Center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Thompson of the Dawson Coal and Coke company, was in the city arranging to open a branch offic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ther of Superintendent Ed Maggard of the E.P.&amp;N.E., arrived in El Paso from Houston to make his home with hi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B. Holeman left for Naco, Arizona, to accept a permanent position with the El Paso &amp; Southwestern in the offices of the company at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5.12 cents, silver at 60 5-8 cents and Mexican dollars at 47 1-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8, 1905</w:t>
      </w:r>
    </w:p>
    <w:p>
      <w:pPr>
        <w:pStyle w:val="Normal"/>
        <w:jc w:val="both"/>
        <w:rPr/>
      </w:pPr>
      <w:r>
        <w:rPr>
          <w:rFonts w:cs="Times New Roman" w:ascii="Times New Roman" w:hAnsi="Times New Roman"/>
        </w:rPr>
        <w:t>By slow degrees “the reservation” will be allowed to resume its former condition, so far as the number of houses is concerned. Any woman who ventures beyond her doorsill will be taken to the police station. Collection of license sees has been resu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nd Mrs. A.M. Walthall entertained at dinner Mr. And Mrs. J.E. Brown, Mr. and Mrs. Harris Walthall and Dr. I.J. Bush at their home, 1203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orner of San Antonio and El Paso streets a beautiful shoe shining parlor, for both ladies and gentlemen, has been fitted up, that is a credit to the city. It is patterned after shoe shining parlors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unique entertainments of the season was the progressive dinner given by Mmes Eugene Neff, J.F. Williams, John Happer, Waters Davis, U.S. Stewart, A.P. Coles, Z.T. White, J.M. Dean and J.H. Russ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905</w:t>
      </w:r>
    </w:p>
    <w:p>
      <w:pPr>
        <w:pStyle w:val="Normal"/>
        <w:jc w:val="both"/>
        <w:rPr/>
      </w:pPr>
      <w:r>
        <w:rPr>
          <w:rFonts w:cs="Times New Roman" w:ascii="Times New Roman" w:hAnsi="Times New Roman"/>
        </w:rPr>
        <w:t>“</w:t>
      </w:r>
      <w:r>
        <w:rPr>
          <w:rFonts w:cs="Times New Roman" w:ascii="Times New Roman" w:hAnsi="Times New Roman"/>
        </w:rPr>
        <w:t>The reservation” will be allowed to resume its former condition in its old location on Utah street. “The people seem to want it open again and Utah street is so close to the Police Station that we can handle the inmates better than we could anywhere else,” said Police Chief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has become infected with the spirit of progressiveness. In the entire business section there is only one block which is not furnished with first class cement side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gnited by a lighted match, the celluloid film used in a moving picture machine at the Presbyterian Church made a blaze which caused some little commotion among the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orner of San Antonio and El Paso streets a Shoe Shining Parlor for both ladies and gentlemen, has been fitted up that is a credit to the city. It is patterned after parlors in the East and is really beauti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905</w:t>
      </w:r>
    </w:p>
    <w:p>
      <w:pPr>
        <w:pStyle w:val="Normal"/>
        <w:jc w:val="both"/>
        <w:rPr/>
      </w:pPr>
      <w:r>
        <w:rPr>
          <w:rFonts w:cs="Times New Roman" w:ascii="Times New Roman" w:hAnsi="Times New Roman"/>
        </w:rPr>
        <w:t>An amendment to the statehood bill introduced by senator Teller today, provides for the admission of Oklahoma, and Indian Territory as one state and New Mexico as another. This would leave Arizona a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ssian officers who surrendered to the Japanese at Port Arthur have won the admiration of their captors by standing by their men and refusing parole. They will go on to prison with the men in their comm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unicipal ownership league has been formed as a result of a petition to the city asking it to forfeit the franchise of the International Water company. The league proposes to put a ticket in the field for the coming city election and already several men have been named for aldermen and it is possible that a full ticket will be run. The municipal ownership ticket will be named as nonpartisan and will have nothing to do with the Democratic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customs force of the United States will be uniformed on the first of May. The uniforms are to be dark blue with a cap of the same color with the coat of arms of the United States and the rank of the inspector in gold on the front of the cap. This order was received at the custom hous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tillery has been opened in Juarez in the same building occupied by the Juarez Grist Milling company but under the ownership of J.W. Campbell and son. The company will manufacture a high grade of corn and rye whisky and has paid a license to the Mexican government for a plant with a capacity of six gallons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representing 54 business organizations will leave Denver on January 16, and will come through New Mexico en route to the Pass City. They will stop at important cities in northern New Mexico and will reach El Paso about the 22nd. After leaving here, they will return by way of the Pecos valley and will visit Ros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905</w:t>
      </w:r>
    </w:p>
    <w:p>
      <w:pPr>
        <w:pStyle w:val="Normal"/>
        <w:jc w:val="both"/>
        <w:rPr/>
      </w:pPr>
      <w:r>
        <w:rPr>
          <w:rFonts w:cs="Times New Roman" w:ascii="Times New Roman" w:hAnsi="Times New Roman"/>
        </w:rPr>
        <w:t>The customs forces of the entire United States, including those on duty at El Paso, will be uniformed May 1. The uniforms are to be a dark blue with a cap of the same color with the U.S. coat of arms and the rank of the inspection on the front of the cap in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rinity M.E. Church has admitted 35 new members and now possesses 400 members. The Trinity Methodist, the First Presbyterian, the Episcopal, the Baptists and Christian Churches are now practically equal in point of membership.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have been received at Ft. Bliss not to issue any more khaki clothing as troops will soon be supplied with the olive drab uniform—good news to the boys, as they do not favor khak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ppearance of Juarez will be improved when the booths in the new market house are completed and the small merchants who now occupy a colony of disreputable shanties on the square back of the historic Guadalupe Church have transferred their places of business to the new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905</w:t>
      </w:r>
    </w:p>
    <w:p>
      <w:pPr>
        <w:pStyle w:val="PlainText"/>
        <w:jc w:val="both"/>
        <w:rPr/>
      </w:pPr>
      <w:r>
        <w:rPr>
          <w:rFonts w:cs="Times New Roman" w:ascii="Times New Roman" w:hAnsi="Times New Roman"/>
          <w:sz w:val="24"/>
        </w:rPr>
        <w:t>An unsuccessful effort was made today to blow up the statue of Frederick the Great, which was recently, presented to this country by the German emperor and is now standing in the War Colleg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ge of explosives with a lighted fuse was attached to the fence surrounding the statue, but its removal by an employs prevented its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was elected president of the Y.M.C.A. Monday night at the meeting of the board of directors. The choice of Mr. Bray was especially urged by Percy McGhee, the retiring president. Only 12 of the directors called for by the constitution were selected. They were E.M. Bray, C.O. Coffin, H.T. Edgar, J.A. Happer, John H. Harper, J.N. Hughes, Percy McGhee, J.H. Nations, E.E. Nold, J.A. Rawlings, L.A. Shedd and T.H. Spr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onzo H. Sylvestock, emperor William’s American dentist, committed suicide today by shooting himself through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Cattle Raisers’ association wants to reelect W.W. Turney president of that organization, according to a telegram received from Fort Worth nominating him for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at Mexico is to abolish the “free zone.” As a result, Juarez merchants are ordering large shipments of goods from the United States and rushing them across while still able to get them in upon payment of 18 per cent of the duty. The elimination of the free zone will make guarding against smuggling much more simplified than under present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Krakauer has been offered the nomination for mayor on the “municipal ownership” ticket, but it is understood that he declin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bbery of $8400 of silver bullion in St. Louis while en route to United States mint at Philadelphia has been cleared up by the arrest and confession of William Burroughs, George Rogers and William Majors. The men were all team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9, 1905</w:t>
      </w:r>
    </w:p>
    <w:p>
      <w:pPr>
        <w:pStyle w:val="Normal"/>
        <w:jc w:val="both"/>
        <w:rPr>
          <w:rFonts w:ascii="Times New Roman" w:hAnsi="Times New Roman" w:cs="Times New Roman"/>
        </w:rPr>
      </w:pPr>
      <w:r>
        <w:rPr>
          <w:rFonts w:cs="Times New Roman" w:ascii="Times New Roman" w:hAnsi="Times New Roman"/>
        </w:rPr>
        <w:t>James Barney and wife returned from Yuma, where Mr. Barney had been attending a meeting of the directors of a company in which he was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Gray, one of the local depot force of the Santa Fe, received a telegram from St. Louis, announcing the death of his sister, and he left on the G.H. for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Harris had sufficiently recovered to be removed from the hospital to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DeFountaine returned from Santa Rosal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Hollister and wife and mother were southbound passengers on the Mexican Central to the former’s ranch near Villa Ahumada, Chih. Mr. and Mrs. Hollister were married at the St. Clement’s church a few nights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3.12½ cents, silver at 60 5-8 cents and Mexican dollars at 47 1-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0, 1905</w:t>
      </w:r>
    </w:p>
    <w:p>
      <w:pPr>
        <w:pStyle w:val="Normal"/>
        <w:jc w:val="both"/>
        <w:rPr/>
      </w:pPr>
      <w:r>
        <w:rPr>
          <w:rFonts w:cs="Times New Roman" w:ascii="Times New Roman" w:hAnsi="Times New Roman"/>
        </w:rPr>
        <w:t>Trinity Methodist Church has admitted 35 new members during the past two weeks, and now possesses 400 members. Trinity Methodist, First Presbyterian, the Episcopal, the Baptist and the Christian churches are now practically equal in point of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E. Piper was issued a permit to build a brick residence on Oregon street to cost $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S. Customs force, including the officers on duty at El Paso will be uniformed May 1, and the local inspectors are preparing to have their measures taken preparatory to placing orders for their unifo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of the mass of business which is coming into the office of the district clerk, Ike Alderete has appointed a new deputy, Miss Ina Ethe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905</w:t>
      </w:r>
    </w:p>
    <w:p>
      <w:pPr>
        <w:pStyle w:val="Normal"/>
        <w:jc w:val="both"/>
        <w:rPr>
          <w:rFonts w:ascii="Times New Roman" w:hAnsi="Times New Roman" w:cs="Times New Roman"/>
        </w:rPr>
      </w:pPr>
      <w:r>
        <w:rPr>
          <w:rFonts w:cs="Times New Roman" w:ascii="Times New Roman" w:hAnsi="Times New Roman"/>
        </w:rPr>
        <w:t>Billy Smith was assigned to the North El Paso Street beat of the Police Departmen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who have been accustomed to going to the station at about 7 in the morning to see what time the Rock Island train from the east, due at 6:10 a.m., would get in, were badly fooled this morning for the Rock Island came in on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umored that the free zone, a strip 20 kilometers wide along the Border, will be abolished. Goods may be taken into it from the United States upon payment of only 18 percent of the duty not on goods taken from this zone into the interior of Mexico. the remainder of the full duty must be 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unicipal Ownership League, the result of a petition to the City Council, asking it is forfeit the franchise of the International Water Co., has been formed, and it proposes to go into politics and put a ticket in the field for the coming Ci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905</w:t>
      </w:r>
    </w:p>
    <w:p>
      <w:pPr>
        <w:pStyle w:val="PlainText"/>
        <w:jc w:val="both"/>
        <w:rPr>
          <w:rFonts w:ascii="Times New Roman" w:hAnsi="Times New Roman" w:cs="Times New Roman"/>
          <w:sz w:val="24"/>
        </w:rPr>
      </w:pPr>
      <w:r>
        <w:rPr>
          <w:rFonts w:cs="Times New Roman" w:ascii="Times New Roman" w:hAnsi="Times New Roman"/>
          <w:sz w:val="24"/>
        </w:rPr>
        <w:t>Japan has informed Chile that the further sale of vessels to Russia will be followed by summary punitive mea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uching on the general peace talk in the foreign press, the Russ today summarized the list of Russia’s reverses in the present war and asks if it is possible to consider the question of peace without substantial Russian vi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eror William has conferred on Gen. Stoessel (Russian) and Gen. Nogi (Japanese) the order of “Pour le Marite,” in recognition of the bravery of themselves and their troops at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S.T. Eliot proposes to introduce and push a bill in Congress to make the establishment of a lottery or the sale or possession of lottery tickets an offense in Texas that will be punishable by imprisonment in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gest rain and snow storm experienced in New Mexico in years began failing Monday morning and continued until today. Four inches of snow are reported for Santa Fe, five inches for Albuquerque, eight at Tres Piedras and five at Las Vegas. The precipitation is of vast benefit to the r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past year El Paso has shown a growth of 2401, which makes a total population of 36,602 people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Mesa high eighth grade of the grammar school will hold suitable graduation exercise at 1:30 o’clock. This is the first time such exercises have ever been held in El Paso. Mrs. B.B. Bailey will have charge of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tton market shows a gain of from six to seven points making the price 6 3-4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Baltimore fire, the national board of underwriters determined to under-take a general fire inspection of the United States. El Paso is included in the list. This city has the lowest insurance rate 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1, 1905</w:t>
      </w:r>
    </w:p>
    <w:p>
      <w:pPr>
        <w:pStyle w:val="Normal"/>
        <w:jc w:val="both"/>
        <w:rPr>
          <w:rFonts w:ascii="Times New Roman" w:hAnsi="Times New Roman" w:cs="Times New Roman"/>
        </w:rPr>
      </w:pPr>
      <w:r>
        <w:rPr>
          <w:rFonts w:cs="Times New Roman" w:ascii="Times New Roman" w:hAnsi="Times New Roman"/>
        </w:rPr>
        <w:t>A. Krakauer, once elected mayor of El Paso on a Republican ticket, was offered the nomination for mayor, on the “non-partisan, municipal ownership” ticket, but declined to r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 Bray was elected president of the Y.M.C.A. at a directors meeting held in the office of General Secretary Titus. Mr. Bray’s choice was especially urged by Percy McGhee, the retiring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ance hall has been opened at Seventh and Utah street, the place formerly conducted by City Detective Joe Rogers, It is said that no dance halls will be allowed north of Seventh street, but that they can be opened on or below that street, notwithstanding the announcement a short time ago that they were closed forever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remedy the flooded condition of the road bordering the river near Fabens whenever the Rio Grande rises, the county commissioners determined to expend a sum not to exceed $600 for constructing a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905</w:t>
      </w:r>
    </w:p>
    <w:p>
      <w:pPr>
        <w:pStyle w:val="Normal"/>
        <w:jc w:val="both"/>
        <w:rPr/>
      </w:pPr>
      <w:r>
        <w:rPr>
          <w:rFonts w:cs="Times New Roman" w:ascii="Times New Roman" w:hAnsi="Times New Roman"/>
        </w:rPr>
        <w:t>Tomorrow night Paderewski will play at the Opera House People would do well to remember that whispering or moving about, the rustling of programs or the cracking of peanuts during the performance would greatly interfere with the evening’s perfect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ia Marlow and E.H. Sothern have been booked by Manager W.L. Rogers for appearance at the new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n which has converted El Paso into one big soft spot and caused considerable grumbling by pedestrians, was hailed as an unmixed blessing by stockmen who say it will put the range in an unusually first clas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past year El Paso has shown a growth of 2301, making a total population of 36,603 for the city, according to the annual canvass for Worley’s city dire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1, 1905</w:t>
      </w:r>
    </w:p>
    <w:p>
      <w:pPr>
        <w:pStyle w:val="PlainText"/>
        <w:jc w:val="both"/>
        <w:rPr>
          <w:rFonts w:ascii="Times New Roman" w:hAnsi="Times New Roman" w:cs="Times New Roman"/>
          <w:sz w:val="24"/>
        </w:rPr>
      </w:pPr>
      <w:r>
        <w:rPr>
          <w:rFonts w:cs="Times New Roman" w:ascii="Times New Roman" w:hAnsi="Times New Roman"/>
          <w:sz w:val="24"/>
        </w:rPr>
        <w:t>The storm continues in New Mexico, and cattle and sheep are in danger. Warnings have been sent from the weather bureau to the stockmen warning them of the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ulsory educational bill has bee introduced into the stat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liminary steps will be taken towards the organization of a soldiers’ Y.M.C.A. at Fort Bliss this evening by general secretary C.G. Titus, Percy McGhee and George D. McDill. The step is the result of a petition signed by 30 soldiers at Fort Bliss being submitted to th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npartisan Municipal Ownership” party had a meeting at which time a full ticket was made out. J.J. Stewart was nominated for mayor; James W. Magoffin for assessor and collector; S.H. London for recorder, and John Brunner for treasurer, The nominations for alderman were J.J. Mundy, August Meisel, J.P. Dieter, W.H. Long, H.R. Wood and E.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fiercest rain and electrical storms ever known in the winter season raged four hours at Dallas this morning. Streets and basements were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derweski will play at the opera hous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Democratic banquet at Lafayette, Ind., last night, William J. Bryan sounded the keynote for the next Democratic campaign, which he hoes to stand on “in the government ownership of public utilities,” in a strong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fton, Ariz., was badly damaged by a downpour of rain, which fell yesterday morning at 5 o’clock and brought down with it the snow from the mountains, which turned Chase creek and San Francisco river into raging tor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2, 1905</w:t>
      </w:r>
    </w:p>
    <w:p>
      <w:pPr>
        <w:pStyle w:val="Normal"/>
        <w:jc w:val="both"/>
        <w:rPr/>
      </w:pPr>
      <w:r>
        <w:rPr>
          <w:rFonts w:cs="Times New Roman" w:ascii="Times New Roman" w:hAnsi="Times New Roman"/>
        </w:rPr>
        <w:t>Mrs. Charles Fox was issued a permit to build a brick residence in Pierce-Finley addition, on Arizona street, to cost $1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derewski the most popular and famous pianist in the world, and probably the most accomplished, will play at the Opera House tonight. El Paso is indeed fortunate to have this opportunity to hear the best the world can g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past year El Paso has shown a growth of 2301, making the total population of 36,602, according to the annual canvass for Worley’s City Dire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orations at Mrs. W.W. Turney’s luncheon were green with an occasional touch of white. They were dainty and silently told of the grape and originality that figure in Mrs. Turney’s entertai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905</w:t>
      </w:r>
    </w:p>
    <w:p>
      <w:pPr>
        <w:pStyle w:val="Normal"/>
        <w:jc w:val="both"/>
        <w:rPr/>
      </w:pPr>
      <w:r>
        <w:rPr>
          <w:rFonts w:cs="Times New Roman" w:ascii="Times New Roman" w:hAnsi="Times New Roman"/>
        </w:rPr>
        <w:t>Hereafter it will cost you 15 cents in Mexican money to ride over to Juarez, and only 10 cents in the same to ride back. A plain American nickel still continues good for either fare. Over in Juarez the old rule on one American dollar for two of Mexico still prev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zart Hall” is the name which will shortly adorn the front of the adobe building at the corner of Seventh and Utah streets, which has hereto fore been known as “Frenchy’s Dance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picture of Hamilton Raynor, the G.H. station master, holding one of his famous Chihuahua dogs, has been hung in a conspicuous position in the Orndorff lob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ris Yeager is in the city from Lordsburg and says the camp is very active and that various claims are showing up extremely well, producing gold and copper, that run from $20 to $70 per ton for the best, most of which is shipped to the El Paso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3, 1905</w:t>
      </w:r>
    </w:p>
    <w:p>
      <w:pPr>
        <w:pStyle w:val="Normal"/>
        <w:jc w:val="both"/>
        <w:rPr/>
      </w:pPr>
      <w:r>
        <w:rPr>
          <w:rFonts w:cs="Times New Roman" w:ascii="Times New Roman" w:hAnsi="Times New Roman"/>
        </w:rPr>
        <w:t>Preliminary steps toward the organization of an Army branch of the YMCA will be taken when General Secretary Titus, Percy McGhee and George F. McDill, of the International Committee, accompanied by a quartet and an elocutionist, will go to Ft. Bliss, and meet with the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nuary Jubilee and Carnival has opened, and everything is a blaze of light inside the grounds on Santa Fe street at the corner of Second. Arc and incandescent lights have been installed all over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W.S. Neff’s reception this evening marks a gala day for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 Yeager, here from Lordsburg, says the camp is very active and that the various claims are showing up extremely well. The mines produce gold and copper and the ores run from $20 per ton for the second class to $70 for the best most of which is shipped to the El Paso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13, 1905</w:t>
      </w:r>
    </w:p>
    <w:p>
      <w:pPr>
        <w:pStyle w:val="Normal"/>
        <w:jc w:val="both"/>
        <w:rPr/>
      </w:pPr>
      <w:r>
        <w:rPr>
          <w:rFonts w:cs="Times New Roman" w:ascii="Times New Roman" w:hAnsi="Times New Roman"/>
        </w:rPr>
        <w:t>Poll taxes are being paid with a rush. All the precincts below the tracks are sending more votes to the collector’s office than the precincts of the upper part of the city, showing that the bosses are getting bus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ldermen who attended the opening of the street carnival and two others who heard Paderewski made a quorum of the city dads impossible and last night’s meeting of the Common Council was called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ast years vote herders have brought the Mexicans op to the collector’s office in wagons and have shown their activity very boldly but this year the Mexicans are coming al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esday afternoon a reception for Mrs. E.P. Turner, state president of the Woman’s Club of Texas, will be given at the home of Mrs. M.P. Schuster on Stanton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3, 1905</w:t>
      </w:r>
    </w:p>
    <w:p>
      <w:pPr>
        <w:pStyle w:val="PlainText"/>
        <w:jc w:val="both"/>
        <w:rPr/>
      </w:pPr>
      <w:r>
        <w:rPr>
          <w:rFonts w:cs="Times New Roman" w:ascii="Times New Roman" w:hAnsi="Times New Roman"/>
          <w:sz w:val="24"/>
        </w:rPr>
        <w:t>Tucson gamblers are being hard hit and many are being driven from the business. The new city council has lost no time in passing a high license ordinance of $250 per month for each game. Players are subjected to fine and imprisonment the same as those conducting the game. Another ordinance provides that gambling cannot be conducted in a saloon and must be not nearer than 150 feet to another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coal miners in Germany spread to 17 additional mines today. There are 35,000 or one-eighth of the total of the country now i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submarine boats arrived at Liban today from the United States. They will be sent to Vladivostok by r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war office has notified American minister Griscom that it will be pleased to permit Gen. MacArthur and one aid to accompany the Japanese army to Manchu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fear the strain to which the Brooklyn bridge is being subjected will result in a great catastrophe the bridge engineers have determined that the structure must be almost completely rebuilt. The work will take two years and cost $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 census bureau has issued a report that there are great obstacles to irrigation in Texas and New Mexico in the present treaty between this country and Mexico which prohibits the impounding of the waters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Y.M.C.A. secretary G.D. McGill, of the interstate committee, has returned from Douglas, where he went on associat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t Las Vegas has been consolidated with that of east or new Las Vegas office by the postmaster general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using meeting was held at Fort Bliss last night when an army Y.M.C.A. was organized at the post. A room in the post exchange is to be provided for the use of the association by the post commander. It will be supplied with magazines and other reading matter and writing materials for th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erewski filled his engagement at the Myar opera house last night. This is his fifth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4, 1905</w:t>
      </w:r>
    </w:p>
    <w:p>
      <w:pPr>
        <w:pStyle w:val="Normal"/>
        <w:jc w:val="both"/>
        <w:rPr/>
      </w:pPr>
      <w:r>
        <w:rPr>
          <w:rFonts w:cs="Times New Roman" w:ascii="Times New Roman" w:hAnsi="Times New Roman"/>
        </w:rPr>
        <w:t>Charged with stealing some diamonds belonging to Mrs. Z.B. Clardy, a man was taken to the County Jail by Constable Cl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ldermen who attended the opening of the street carnival and two others who heard Paderewski, made a quorum of the City dads impossible, so last night’s meeting of the Council was called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Adele Fewel, Lillian Hills Ethel Walz and Christensen will go to Santa Fe, where they will be guests of Mrs. T.B. Cafron at a house party. Rumor has it that the New Mexico Legislature will meet in honor of these popular young women, and that there will be something like 118 unattached men to fill up the dance progr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entertainment given at Fort Bliss by a number of prominent Y.M.C.A. workers, the cause of the Army association was presented and steps were taken which will result, it is believed, in the establishment of a flourishing Army branch of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4, 1905</w:t>
      </w:r>
    </w:p>
    <w:p>
      <w:pPr>
        <w:pStyle w:val="PlainText"/>
        <w:jc w:val="both"/>
        <w:rPr/>
      </w:pPr>
      <w:r>
        <w:rPr>
          <w:rFonts w:cs="Times New Roman" w:ascii="Times New Roman" w:hAnsi="Times New Roman"/>
          <w:sz w:val="24"/>
        </w:rPr>
        <w:t>An amendment to the joint state board bill was made today prohibiting the practice or encouraging of polygamy, in the proposed states of Oklahoma and Arizona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dquarters for the reclamation service for the Rio Grande to be transferred from El Paso to Carlsbad, N.M., as a result of the necessity of supervising engineer, B.M. Hall, being near the work on the Pecos and Hondo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eiss, president of and buyer for the-Popular Dry Goods Co., will leave for the east tomorrow to purchase the new spring stock of goods for his store. He will be gone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has declined to run on the “Non-partisan Municipal Ownership” ticket for alderman in the fourt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city council, just held, legislation for the improvement of the streets of the city was inaugurated. It is proposed to amend the charter so that provisions may be made for the establishment of improvement districts within which improvements may be undertaken by vote of property owners in the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ed bond issue for new school buildings, which has been in the hands of the bond committee, was said today by secretary John H. Harper to be regarded with so little favor by many of the citizens that action on it would be deferred until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nver business men’s excursion to New Mexico and west Texas will arrive in El Paso the 16th, after having visited Amarillo and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vertising which is being done by the El Paso Valley Water Users, association is bringing many people to El Paso, according to the report given by Felix Martinez at a meeting of the directors at the Chamber of Commer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chool term will begin Monday. Three kindergartens are now in operation in the city schools for smalle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gar took an enormous leap during the past week and is now selling at $6.60 per hundred we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5, 1905</w:t>
      </w:r>
    </w:p>
    <w:p>
      <w:pPr>
        <w:pStyle w:val="Normal"/>
        <w:jc w:val="both"/>
        <w:rPr/>
      </w:pPr>
      <w:r>
        <w:rPr>
          <w:rFonts w:cs="Times New Roman" w:ascii="Times New Roman" w:hAnsi="Times New Roman"/>
        </w:rPr>
        <w:t>A reception will be given at the home of Mrs. M.P. Schuster on Stanton street, honoring Mrs. E.P. Turner, state president of the Woman’s Club of Texas, who will be her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Moye declined to accept the nomination for alderman on the “Nonpartisan Municipal Ownership” ticket, stating that he was out of the city when nominated and knew nothing about it. “I will positively decline to run,”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ndolph Churchill, the noted writer and war correspondent, is in the city, a guest of Rev. Dr. Robert Bruce Smith, on Magoffin avenue, and will fill the pulpit of Dr. Smith at the First Baptist Church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905</w:t>
      </w:r>
    </w:p>
    <w:p>
      <w:pPr>
        <w:pStyle w:val="Normal"/>
        <w:jc w:val="both"/>
        <w:rPr>
          <w:rFonts w:ascii="Times New Roman" w:hAnsi="Times New Roman" w:cs="Times New Roman"/>
        </w:rPr>
      </w:pPr>
      <w:r>
        <w:rPr>
          <w:rFonts w:cs="Times New Roman" w:ascii="Times New Roman" w:hAnsi="Times New Roman"/>
        </w:rPr>
        <w:t>Headquarters for the Reclamation Service of the geological survey for the basin of the Rio Grande are to be transferred from El Paso to Carlsb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Northeastern Railroad has inaugurated a refrigerator car service for the handling of meat between El Paso and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dolph Churchill the noted writer and war correspondent is in the city, a guest at Rev. Dr. Robert Bruce Smith and will fill the pulpit for Dr. Smith at the First Baptist Church Su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children’s day at the January Jubilee and Carnival and the little ones are being admitted free of change and to the shows at half price. The great free fire dive is the sensation of the jubilee and is coming more talk any attraction ever seen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5, 1905</w:t>
      </w:r>
    </w:p>
    <w:p>
      <w:pPr>
        <w:pStyle w:val="PlainText"/>
        <w:jc w:val="both"/>
        <w:rPr/>
      </w:pPr>
      <w:r>
        <w:rPr>
          <w:rFonts w:cs="Times New Roman" w:ascii="Times New Roman" w:hAnsi="Times New Roman"/>
          <w:sz w:val="24"/>
        </w:rPr>
        <w:t>The victorious Japanese army formally entered Port Arthur today. The old town buildings were found badly smashed by shells but only slight damage was done in the new town. All shipping in the harbor was badly damaged, the warships being practically worth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Constantinople says the sultan is seriously ill with heart trouble and may die sudde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attempt has been made to assassinate the czar and the conspirators intended to blow up the entire palace by placing explosives in the various rooms and corridors merest chance prevented the attempt from being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cnic by the high school students Saturday was greatly enjoyed by those attending. They drove out to Porchar’s ranch where, after luncheon was served, dancing was the favorite form of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having been hopelessly tied up in the departments of state, interior and justice for some time, president Roosevelt has taken up the matter of the building of the dam at Yuma and ordered construction commenced. There will be an expenditure of $3,000,000, which will reclaim 125,000 acres of land in Arizona and California and will ultimately result in development of over 900,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la river is on a big boom. The crossing at the Maricopa and Phoenix railroad is a mile wide and the bridge is completely submerged. It cannot be ascertained whether or not the bridge was washed a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905</w:t>
      </w:r>
    </w:p>
    <w:p>
      <w:pPr>
        <w:pStyle w:val="Normal"/>
        <w:jc w:val="both"/>
        <w:rPr/>
      </w:pPr>
      <w:r>
        <w:rPr>
          <w:rFonts w:cs="Times New Roman" w:ascii="Times New Roman" w:hAnsi="Times New Roman"/>
        </w:rPr>
        <w:t>The rector at St. Clement’s urges the payment of poll taxes as a duty. It is he says a part of a man’s religion to take his share the responsibilities of citizenship and v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olutions have been passed by the El Paso Bar Association favoring legislation which will fix salaries of district judge of $3600 of judges of the Civil Court of Appeals at $4800 and at judges of the Supreme Court at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comes from Colonia Chuichupa, Chih., of a gold strike. A wide vein of gold bearing rock over a mile long has been located. There will certainly be lively times as soon as the railroad gets into that mining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rris wheel at the January Jubilee affords an excellent perspective of El Paso and its environs and is constantly crow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6, 1905</w:t>
      </w:r>
    </w:p>
    <w:p>
      <w:pPr>
        <w:pStyle w:val="PlainText"/>
        <w:jc w:val="both"/>
        <w:rPr/>
      </w:pPr>
      <w:r>
        <w:rPr>
          <w:rFonts w:cs="Times New Roman" w:ascii="Times New Roman" w:hAnsi="Times New Roman"/>
          <w:sz w:val="24"/>
        </w:rPr>
        <w:t>The business men from Denver left their city today on a special train en route to El Paso. The entertainment committee of the chamber of commerce met Saturday and completed arrangements for their reception in this city. They will be shown over El Paso and Juarez in trolley cars and in the evening will be entertained with it smo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territorial legislature convened, in Phoenix today. One of the first acts is to be the appointment of a committee from each county to go to Washington and protest against joint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strike of the coal mineral of Germany was called today by the mine leaders. Mine action is controlled by the Soci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S.W.T. Lanham will take the office as chief executive of Texas tomorrow. A reception at the mansion from 4 to 6 oclock will follow the inauguration. There will be no ball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evening at 7 o’clock, the Republican mass meeting is called to meet. The object of the meeting is to adopt a suitable platform and nominate a municipal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W.R. Taft, of the Philippine Islands reports that there is tranquility in the islands except in the unexplored wild mountain regions of Samar and other wild places. The school enrollment there has increased from 80,000 to 263,000 in one year. Greatly improved conditions exist among the Mor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shler Rosseau, under arrest in Philadelphia, is charged with attempting to blow up the status of Frederick the Great in Washington, the middle of the past week, with an infernal mach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6, 1905</w:t>
      </w:r>
    </w:p>
    <w:p>
      <w:pPr>
        <w:pStyle w:val="Normal"/>
        <w:jc w:val="both"/>
        <w:rPr/>
      </w:pPr>
      <w:r>
        <w:rPr>
          <w:rFonts w:cs="Times New Roman" w:ascii="Times New Roman" w:hAnsi="Times New Roman"/>
        </w:rPr>
        <w:t>Jose Gonzales, a 14-year-old boy, was struck by a Mexican Central train and both of his legs cut off. He died on the way to a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result of recent rains it was said that the Arizona and New Mexico railroad between Hachita and Lordsburg was washed out so badly that freight for that section was held in this city until the damage was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K. Clark, of Tucson, resident engineer of that division,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J. Simmons, general superintendent of the E.P.&amp;S.W., returned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R. Stiles, general passenger agent of the E.P.&amp;S.W., returned from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Central was threatened with a shortage of conductors due to the dismissal of several old-time trainmen following reports to the general headquarters by agents for two American detective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ational bank of El Paso sold to L.H. Thompson 18 8-10 acres of land in El Paso county. The price was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7, 1905</w:t>
      </w:r>
    </w:p>
    <w:p>
      <w:pPr>
        <w:pStyle w:val="Normal"/>
        <w:jc w:val="both"/>
        <w:rPr>
          <w:rFonts w:ascii="Times New Roman" w:hAnsi="Times New Roman" w:cs="Times New Roman"/>
        </w:rPr>
      </w:pPr>
      <w:r>
        <w:rPr>
          <w:rFonts w:cs="Times New Roman" w:ascii="Times New Roman" w:hAnsi="Times New Roman"/>
        </w:rPr>
        <w:t>Resolutions were passed by the Bar Assn. favoring legislation which will fix salaries of district judges at $3600, judges of the Court of Civil Appeals at $4800, and of judges of the Supreme Court and of the Court of Criminal Appeals at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uggett of Marfa is visiting her son Letter Carrier Ira H.S. Huggett. She will remain in El Paso until the end of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fun at the Carnival grounds continues fast and furious each night. The confetti fighters are just getting warmed up to the sport, and the little particles of red, green and yellow fill the air each evenin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tor of St. Clement’s urges the payment of poll taxes as a duty. It is, he says, a part of a man’s religion to take his share of the responsibilities of citizenship and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905</w:t>
      </w:r>
    </w:p>
    <w:p>
      <w:pPr>
        <w:pStyle w:val="Normal"/>
        <w:jc w:val="both"/>
        <w:rPr/>
      </w:pPr>
      <w:r>
        <w:rPr>
          <w:rFonts w:cs="Times New Roman" w:ascii="Times New Roman" w:hAnsi="Times New Roman"/>
        </w:rPr>
        <w:t>The Hueco Tanks, property of Juan Armendariz, deceased, are about to be bought by some Ft. Worth people. The property is very valuable because the tanks supply water all the year round for at least 2000 head of cattle. It will sell for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iversary of the birth of the late President McKinley, Jan. 29 falls this year upon a Sunday. Carnations were the martyr’s favorite flower and “Carnation Day,” which is already recognized as being upon the nation’s calendar in his commemoration, will be observ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voters who have paid their poll taxes thus far have made their way to the Collector’s office unattended by herders, so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believed that there are in this city upwards of 1000 Republicans who will be qualified to vote in April if they pay their poll taxes. If such a number could be brought to the polls the party would have an excellent chance of electing its whole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7, 1905</w:t>
      </w:r>
    </w:p>
    <w:p>
      <w:pPr>
        <w:pStyle w:val="PlainText"/>
        <w:jc w:val="both"/>
        <w:rPr>
          <w:rFonts w:ascii="Times New Roman" w:hAnsi="Times New Roman" w:cs="Times New Roman"/>
          <w:sz w:val="24"/>
        </w:rPr>
      </w:pPr>
      <w:r>
        <w:rPr>
          <w:rFonts w:cs="Times New Roman" w:ascii="Times New Roman" w:hAnsi="Times New Roman"/>
          <w:sz w:val="24"/>
        </w:rPr>
        <w:t>Both houses of the 16th Arizona legislature assembled today in joint session to hear the biennial message of governor M.A. Otero, which on account of the statehood situation, awakened unusual interest. The Arizona lawmakers are opposed to joint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inauguration of governor S.W.T. Lanham, of Texas, took place today at Austin, chief justice Brown administering the oath. The floors and galleries of the hall of representatives were crowded and the ceremony was solemn and impressive. After taking the oath, governor Lanham delivered a brief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ression has been created in official circles of Japan that Russia is trying to involve France, China and other powers in the Russo-Japanes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was today appointed receiver for the El Paso Brewing association, by judge J.R. Harper, as a result of the petition for the appointment of a receiver filed by Louis Hammer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burning 29 hours, fire in the refrigerating plant of Schwarzchild, Sulzberger &amp; Co., in the Union Stock Yards in Chicago, is still not under control. The loss is already estimated at $700,000. Thirty-four firemen and helpers have already been overcome by the ammonia fumes, and from the extreme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ueco Tanks,” the property of Sr. Juan Armendariz, deceased, is about to be sold to some Fort Worth people for $50,000. The property is very valuable because of the fact that the water supply would last two years if it should remain dry for that length of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reports, the boll weevil has invaded the great cotton fields of the Laguna district in Mexico and is ruining the crop. This little pest has never before made its appearance in that section, and, while known as the Mexican boll weevil, it has been found chiefly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iversary of the birth of Wm. McKinley, Jan. 29, will fall on Sunday this year. Carnations were the martyr’s favorite flower and “Carnation Day” is already recognized as being upon the nation’s calendar in his commem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P. Turner reached the city this morning on a visit to El Paso in her official capacity as president of the Texas Federation of Women’s clubs. An excellent program of entertainment has been arranged for her during her st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7, 1905</w:t>
      </w:r>
    </w:p>
    <w:p>
      <w:pPr>
        <w:pStyle w:val="Normal"/>
        <w:jc w:val="both"/>
        <w:rPr>
          <w:rFonts w:ascii="Times New Roman" w:hAnsi="Times New Roman" w:cs="Times New Roman"/>
        </w:rPr>
      </w:pPr>
      <w:r>
        <w:rPr>
          <w:rFonts w:cs="Times New Roman" w:ascii="Times New Roman" w:hAnsi="Times New Roman"/>
        </w:rPr>
        <w:t>Weather cloudy. Highest temperature was 47, lowest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heim Greisser, president of the El Paso brewery, returned from a trip to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said: “Pay your poll tax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Follanable was in the city en route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pound cans of corn, peas, wax beans, string beans and tomatoes sold for 10 cents a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Cidron, serving an eighteen months’ sentence for theft, escaped from the county jail for the third time. Previous to this sentence he broke jail in Mexico and fled to this side of the river where he was captured by Officer Juan Fran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8, 1905</w:t>
      </w:r>
    </w:p>
    <w:p>
      <w:pPr>
        <w:pStyle w:val="Normal"/>
        <w:jc w:val="both"/>
        <w:rPr>
          <w:rFonts w:ascii="Times New Roman" w:hAnsi="Times New Roman" w:cs="Times New Roman"/>
        </w:rPr>
      </w:pPr>
      <w:r>
        <w:rPr>
          <w:rFonts w:cs="Times New Roman" w:ascii="Times New Roman" w:hAnsi="Times New Roman"/>
        </w:rPr>
        <w:t>Richard Caples has appointed receiver for the El Paso Brewing Assn. by Judge Harper, as the result of the petition filed by Louis Ha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B.M. Hall, Ben Hall Jr. and C.A. Greene left over the T.&amp;P. by way of Pecos for Carlsbad, where the new offices for the Rio Grande Basin work of the Reclamation Service will be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ueco Tanks property of Juan Armendariz, deceased, are about to be bought by some Fort Worth people. The County Court will be asked for permission to sell same. The property will sell for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y our 25-cent butter, 15-cent ham and bacon, 25-cent eggs, 15-cent native loin steak, 5-cent native beef stew, 10-cent native round steak, 15-cent pork chops, K.C. Market.—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905</w:t>
      </w:r>
    </w:p>
    <w:p>
      <w:pPr>
        <w:pStyle w:val="Normal"/>
        <w:jc w:val="both"/>
        <w:rPr/>
      </w:pPr>
      <w:r>
        <w:rPr>
          <w:rFonts w:cs="Times New Roman" w:ascii="Times New Roman" w:hAnsi="Times New Roman"/>
        </w:rPr>
        <w:t>A mass meeting of Republicans at the Angelus Roof Garden last evening nominated a ticket for the approaching election on a platform of continued enforcement of the law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ndation for the Union Station has been completed. Fifty men are not at work every day upon the new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th houses of the New Mexico Legislature today passed strong resolutions protesting against the passage of the joint statehood bill and insisting that New Mexico is entitled to statehood within its present boundaries and with its present 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the accompaniment of the stirring strains of “Dixie,” the 125 members of the Denver trade excursion marched from the T.&amp;P. Depot to Herald Plaza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05</w:t>
      </w:r>
    </w:p>
    <w:p>
      <w:pPr>
        <w:pStyle w:val="PlainText"/>
        <w:jc w:val="both"/>
        <w:rPr/>
      </w:pPr>
      <w:r>
        <w:rPr>
          <w:rFonts w:cs="Times New Roman" w:ascii="Times New Roman" w:hAnsi="Times New Roman"/>
          <w:sz w:val="24"/>
        </w:rPr>
        <w:t>The Denver delegation of 125 members was met at the T.&amp;P. depot today, by about 40 members of the El Paso chamber of commerce, headed by T.M. Wingo, chairman of the entertainment committee, and J.A. Smith, the president. The delegation marched to Pioneer plaza a few minutes after 2 o’clock. There they boarded two special cars, the long new open cars, and made a tour of all of the El Paso street car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trip to Juarez later in the afternoon, the party will be entertained at the Sheldon tonight with a banquet and smoker. The banquet will be distinctly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recent engagement it became evident that the Chinese regulars were aiding the Russians. The Japanese surrounded and dispersed a Russian cavalry brigade and Chinese soldiers in the vicinity of San Chia on January 14. The Russian casualties were over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houses of the New Mexico legislature today passed strong resolutions protesting against the passage of the joint statehood bill, insisting that New Mexico is entitled to statehood within her present boundaries and with her present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lmost definitely decided that Roosevelt will be in San Antonio in the spring to attend the Rough Riders’ reunion and preparations are under way to give the hero of San Juan a royal welcome. A triumphal arch 35 feet high will be erected on Alamo plaza, under which the presidential parade will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s have been made to the police against some of the automobile owners of the city, on the ground that the machines have been run at altogether too high a rate of speed. The police say that arrests may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signed “Ku Klux” was received this morning by Tom Walker, the negro proprietor of the Jockey Club saloon, warning him that he would meet with foul play. He declared that he attached no importance to the wa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emendous property damage amounting to more than $100,000 and the loss of many lives has resulted from the great flood at Clifton, Ariz. Three thousand men are at work repairing the railroads and othe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 platform favoring the enforcement of the law against gambling, publicity in the transaction of city business, and a good waterworks system, the Republican party has put out a ticket for the city election. Running for mayor J.A. Smith; assessor and collector, S.H. Sutherland; treasurer, H.C. Myles; recorder, U.S. Goen; city engineer, John Wilson; for aldermen, Thomas Kelly, J.J. Mundy, J.H. Parsons, Lew Gasser, J.M. Cannon, H.C. Borcherding, Frank C. Earle and A. Schwart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8, 1905</w:t>
      </w:r>
    </w:p>
    <w:p>
      <w:pPr>
        <w:pStyle w:val="Normal"/>
        <w:jc w:val="both"/>
        <w:rPr>
          <w:rFonts w:ascii="Times New Roman" w:hAnsi="Times New Roman" w:cs="Times New Roman"/>
        </w:rPr>
      </w:pPr>
      <w:r>
        <w:rPr>
          <w:rFonts w:cs="Times New Roman" w:ascii="Times New Roman" w:hAnsi="Times New Roman"/>
        </w:rPr>
        <w:t>Weather cloudy. Highest temperature 54; lowest, 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 Stewart, who had been prospecting in the state of Sinaloa, arrived in the city and reported the murder of Ira A. Singer, of the city, by Mex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imes editorial stated: “Kaiser Wilhelm has killed 50,000 specimens of wild game. Theodore, where are you at,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nicipal ownership party declared that there was political corruption in the city and issued a statement protesting against the alleged herding and buying of vo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 McFarland, chief engineer of the construction of the extension of the Rio Grande, Sierra Madre and Pacific road, arrived in El Paso from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oughton Sigmond, surgeon for the Mexican Central at Aguascalientes,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9, 1905</w:t>
      </w:r>
    </w:p>
    <w:p>
      <w:pPr>
        <w:pStyle w:val="Normal"/>
        <w:jc w:val="both"/>
        <w:rPr/>
      </w:pPr>
      <w:r>
        <w:rPr>
          <w:rFonts w:cs="Times New Roman" w:ascii="Times New Roman" w:hAnsi="Times New Roman"/>
        </w:rPr>
        <w:t>W.B. Latta and John A Happer have sold to C. Gadsden Porcher lot 7, block 23, Franklin Heights addition on Wyoming street, between Noble and Brown; consideration named, $2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laints have been made to the police against some of the automobile owners, on he ground that the machines have been run at altogether too high a rate of speed. The police say arrest may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s meeting of Republicans nominated a ticket headed by J.A. Smith for mayor on a platform the first plank of which is the continued enforcement of the law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Caples qualified as receiver of the El Paso Brewing Assn.’s property, giving bond of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905</w:t>
      </w:r>
    </w:p>
    <w:p>
      <w:pPr>
        <w:pStyle w:val="Normal"/>
        <w:jc w:val="both"/>
        <w:rPr/>
      </w:pPr>
      <w:r>
        <w:rPr>
          <w:rFonts w:cs="Times New Roman" w:ascii="Times New Roman" w:hAnsi="Times New Roman"/>
        </w:rPr>
        <w:t>W. Gordon, a member of the Socialist Campaign Committee, announces that the Socialist Party will put a full ticket in the field for the coming ci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library using people, El Pasoans have advanced 100 per cent during the past year. Whereas the books had an average daily circulation of 65 in January, the average in December amounted to 130. Fiction naturally preponde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ten weeks out of a Japanese prison, wounded, tattered, hungry, cold and ill, a bright young Russian, David Zaloilsky, arrived here today to make his home. He related a thrilling tale of his life in the Russian army engaged in active conflict with the Japane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fresh bananas is expected the last of this week by one of the large jobbing houses of the city, which will mark the opening of the new season for banan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9, 1905</w:t>
      </w:r>
    </w:p>
    <w:p>
      <w:pPr>
        <w:pStyle w:val="Normal"/>
        <w:jc w:val="both"/>
        <w:rPr>
          <w:rFonts w:ascii="Times New Roman" w:hAnsi="Times New Roman" w:cs="Times New Roman"/>
        </w:rPr>
      </w:pPr>
      <w:r>
        <w:rPr>
          <w:rFonts w:cs="Times New Roman" w:ascii="Times New Roman" w:hAnsi="Times New Roman"/>
        </w:rPr>
        <w:t>Weather was clear; highest temperature 57, lowest temperature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4 cents, Mexican dollars at 49 3-4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egation of Denver business men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ird ticket, with J.A. Smith for mayor, was laun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A. Samaniego returned after a long absence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R. Turner, of Dallas, president of the Texas State Federation of women’s clubs,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0, 1905</w:t>
      </w:r>
    </w:p>
    <w:p>
      <w:pPr>
        <w:pStyle w:val="Normal"/>
        <w:jc w:val="both"/>
        <w:rPr/>
      </w:pPr>
      <w:r>
        <w:rPr>
          <w:rFonts w:cs="Times New Roman" w:ascii="Times New Roman" w:hAnsi="Times New Roman"/>
        </w:rPr>
        <w:t>As users of a library, El Pasoans have advanced exactly 100 per cent during the past year, according to the annual report of Librarian Albert C. Read. During the year the total number of books drawn was 30,1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Gordon, a member of the Socialist campaign committee, announced that the Socialist Party will put a full ticket in the field for the Ci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s dinner was attended by Mr. and Mrs. W.H. Burges, Misses Adele Fewel, Lillian Hills, Olivia Dancy, Etta Jones, Mercer, Messrs. Otis Coles, Robert Krakauer, Julius Krakauer, Frank Coles and Joe Peyton. The decorations were beautiful and the evening was one of great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0, 1905</w:t>
      </w:r>
    </w:p>
    <w:p>
      <w:pPr>
        <w:pStyle w:val="Normal"/>
        <w:jc w:val="both"/>
        <w:rPr/>
      </w:pPr>
      <w:r>
        <w:rPr>
          <w:rFonts w:cs="Times New Roman" w:ascii="Times New Roman" w:hAnsi="Times New Roman"/>
        </w:rPr>
        <w:t>J.T. Porcher of Socorro has been advised that his El Paso County onions and chili were prizewinners at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dications are that there will be no mad rush for poll tax receipts during the last few days. Last night the total paid was about 1600 and if the present rate of payment is maintained a rough estimate places the total to be issued before Feb. 1, at about 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y man ought to be abjectly ashamed to have to confess after Feb. 1, that he has not paid his poll tax and has thus voluntarily disfranchised himself and put himself in the same category with the insane, the convict, and the reservation Apa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Juarez distillery is now in operation and is turning out quantities of corn and rye whisky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1, 1905</w:t>
      </w:r>
    </w:p>
    <w:p>
      <w:pPr>
        <w:pStyle w:val="Normal"/>
        <w:jc w:val="both"/>
        <w:rPr>
          <w:rFonts w:ascii="Times New Roman" w:hAnsi="Times New Roman" w:cs="Times New Roman"/>
        </w:rPr>
      </w:pPr>
      <w:r>
        <w:rPr>
          <w:rFonts w:cs="Times New Roman" w:ascii="Times New Roman" w:hAnsi="Times New Roman"/>
        </w:rPr>
        <w:t>J.T. Porcher of Socorro has been advised that his El Paso County onions and chili were prize winners at the St. Louis World’s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llector David computed the number of poll tax receipts and exemption certificates issued and found the total slightly in excess of 1600. If the present rate of payment is maintained a rough estimate places the total to be issued before Feb. 1 at about 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Ponsford has sold to R.M. Greer, lot 11 and west half of lot 12, block 65, Franklin Heights addition, on Montana streets between Octavia and Ange streets; consideration $1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is to be opened upon the gamblers by the heavy artillery of the Citizens League, in the form of suits directed against the liquor dealers’ bonds of those saloon proprietors in whose places games of chance have been in progress. Three attorneys, Judge W.M. Coldwell, R.C. Walshe and T.M. Jones have been employed by the Citizens’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905</w:t>
      </w:r>
    </w:p>
    <w:p>
      <w:pPr>
        <w:pStyle w:val="PlainText"/>
        <w:jc w:val="both"/>
        <w:rPr/>
      </w:pPr>
      <w:r>
        <w:rPr>
          <w:rFonts w:cs="Times New Roman" w:ascii="Times New Roman" w:hAnsi="Times New Roman"/>
          <w:sz w:val="24"/>
        </w:rPr>
        <w:t>During the annual ceremony of the blessing the waters in front of the winter palace by emperor Nicholas this morning, several shots were fired from across the Nova, the bullets entering the windows of the palace. Particulars show that the missiles came from the Bourse battery, which was loaded with a shell filled with grape shot. Everything indicates that a deep plot had been laid and the officers of the battery have been placed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 of the Denver business men to El Paso, which lasted from 3 to 11:30 o’clock last night, resulted in affecting a greater feeling of friendship and interests between the two cities. Last night a banquet consisting of Mexican dishes and plenty along the liquid line was served to the party at Hotel Sheldon. They left on the Santa Fe for Albuquerque at 1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ssian soldier, David Zaloisky, who escaped from a Japanese prison ten weeks ago, has arrived in El Paso and will make his home with a cousin who lives here. He relates a thrilling story of his life in the Russian army and the conflicts with the Japanese in which he took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Porcher, of Socorro, Tex., has been advised that his El Paso onions and chili were prize winners at the St. Loui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llector Chas. Davis, jr., states that there will be no mad rush for poll tax receipts as the last of the month, as there has been a steady stream of voters going to the office to pay their tax and that already 1600 payments have been made. It is estimated that it the present rate is kept up the total will reach the 2500 mark by the expiration of the time li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 Louis man has made an offer of $100,000 to start off the brewery free of debt. The indebtedness of the brewery is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chamber of commerce are nominating candidates for the board of directors this afternoon. The annual meeting of the organization will be held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La Follette will be the next United States senator from Wisconsin, to succeed Joseph Qu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iss and El Paso lodges of the Knights of Pythias were consolidated in a meeting held in Pythian castle Thursday night and will hereafter be known to El Paso lodge It starts with a membership of 285, making it the largest Pythian lodge in Texas with the exception of a lodge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ies of Dr. R.C. Key, of Chicago; John R. Mackenzie, of Chicago; M.A. McCall of Toledo, and Walter Stubinger, of Kewanee, Ill., who were killed in Mexico yesterday by Yaqui Indians, were brought to Nogales today. The men were down in that country looking over the properties belonging to a Chicago syndicate, and, as they emerged from the hills 35 miles east of La Colorado, the Indians attack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nal revolution threatens Russia. Rioting strikers, numbering hundreds of thousands, are parading the streets of St. Petersburg and many other cities and organized mobs went to the factories and forced workmen to go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league has decided to stop gambling, entering suits against the liquors dealers’ bonds of those saloon proprietors in whose places games of chance, slot machines and other forms of gambling, have been in progress. Two suits will be filed in district cour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ll making gambling a felony has been favorably reported in the Texas legislature. The bill provides for punishment of not less than two or more than four years in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F. Stevens was thrown from his buggy and badly injured today in a runaway, which occurred at the Campbell street crossing of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rimary election held at the chamber of commerce Friday evening, to nominate the 18 candidates for the board of directors, J.M. Cannon, Richard Caples, D.M. Payne, E. Moye, O.H. Baum, E.E. Neff, W.H. Tuttle, J.P. Dieter, W.N. Small, D.L. Gregg, A. Courchesne, A.P. Coles, F. Martinez, F.J. Feldman, U.S. Stewart, H.B. Stevens, J.A. Happer and G.L. Hoyt received the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1, 1905</w:t>
      </w:r>
    </w:p>
    <w:p>
      <w:pPr>
        <w:pStyle w:val="Normal"/>
        <w:jc w:val="both"/>
        <w:rPr>
          <w:rFonts w:ascii="Times New Roman" w:hAnsi="Times New Roman" w:cs="Times New Roman"/>
        </w:rPr>
      </w:pPr>
      <w:r>
        <w:rPr>
          <w:rFonts w:cs="Times New Roman" w:ascii="Times New Roman" w:hAnsi="Times New Roman"/>
        </w:rPr>
        <w:t>Weather cloudy; highest temperature 60,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4 cents, Mexican dollars at 49 1-2 to 49 3-4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P. McClelland, of the board of general customs appraisers of the United Stat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M. Loomis and R.C. Loomis sold to Richard Caples all of the southeastern corner of block 5, Mills map, for a consideration of $15.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fijo Baca, well known attorney of Socorro,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De Smith, prominent business man of Chihuahua, was in El Paso on his return trip from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H. Martyn of St. Louis, general superintendent of the Pullman company, accompanied by his wife and daughter, we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P. Williams, president of the El Paso Real Estate company, died at his home in Colorado Spr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2, 1905</w:t>
      </w:r>
    </w:p>
    <w:p>
      <w:pPr>
        <w:pStyle w:val="Normal"/>
        <w:jc w:val="both"/>
        <w:rPr/>
      </w:pPr>
      <w:r>
        <w:rPr>
          <w:rFonts w:cs="Times New Roman" w:ascii="Times New Roman" w:hAnsi="Times New Roman"/>
        </w:rPr>
        <w:t>Charles Meyers of Philadelphia, representing the electro-aluminum process of water purification, is in the city exhibiting the apparatus. From what he is able to do with the water, it seems to be a solution of the present difficulty with the alkali water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 Lapowski, head of the Lapowski Mercantile Co. of Abilene, became owner of the J. Lapowski Dry Goods Store on San Antonio street. Mr. S. Lapowski is one of the oldest and best known merchant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debutantes will assemble at the home of Miss Carmen Ainsa to discuss the advisability of organizing an afternoon so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F. Stevens was thrown from his buggy and severely bruised, and Dr. Fullbright of Springfield, Mo., has a shoulder dislocated in a runaway which occurred at the Campbell street crossing, of the G.H. yards. The accident is said to have been caused by the gateman’s lowering the gates on Dr. Steven’s horse, causing him to bo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905</w:t>
      </w:r>
    </w:p>
    <w:p>
      <w:pPr>
        <w:pStyle w:val="Normal"/>
        <w:jc w:val="both"/>
        <w:rPr/>
      </w:pPr>
      <w:r>
        <w:rPr>
          <w:rFonts w:cs="Times New Roman" w:ascii="Times New Roman" w:hAnsi="Times New Roman"/>
        </w:rPr>
        <w:t>T.&amp;P. officials have abandoned the practice of holding their outgoing evening train to make connection with the S.P. trains from the west, which are usually several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is to be opened upon the gamblers who have persisted in plying their vocation in opposition to the law, by the heavy artillery of the Citizens League, in the form of suits directed against the liquor dealers’ bonds of those saloon proprietors in whose places games of chance, slot machines and other forms of gaming have been in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 Lapowski, head of the Lapowski Mercantile Co. of Abilene, today became the owner of the Lapowski Dry Goods Co. of San Antonio street. Mr. Lapowski is one of the oldest and best known merchants in Texas, having been in business in the west for the past 20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905</w:t>
      </w:r>
    </w:p>
    <w:p>
      <w:pPr>
        <w:pStyle w:val="PlainText"/>
        <w:jc w:val="both"/>
        <w:rPr/>
      </w:pPr>
      <w:r>
        <w:rPr>
          <w:rFonts w:cs="Times New Roman" w:ascii="Times New Roman" w:hAnsi="Times New Roman"/>
          <w:sz w:val="24"/>
        </w:rPr>
        <w:t>In a partial report to the government of recent investigations made by consulting engineer Chas. S. Schlichier, of the pumping plants in the Rio Grande valley, it is stated that the cost of operation per acre foot of water furnished varies from $2 to $l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ligious services under the auspices of the army branch of Y.M.C.A. are to be conducted Sunday afternoon at 4 oclock at the post. At a meeting held this week at the home of president E.M. Bray, plans were laid out for the year’s work. The conference was attended by several soldier members. Brief bylaws were adopted governing the management and the membership of the army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cago boys who stopped over at the Angelus several days before attempting to reach a mine in northern Mexico were reported killed by the Yaquis: but on investigation it was found that they became lost in northern Chihuahua while attempting to take some horses from El Paso to Columbus, N.M. They were six days reaching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90,000 musicians belonging to the Musicians’ unio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didates on the Republican ticket have pledged themselves to carry out these policies and be guided by these principles: No gambling, good streets, publicity, good water, good health, police reorganization and business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road is bringing out daily 30 cars of ore from the city of Chihuahua to El Paso. Most of the ore is coming from the Santa Eulalia camp, 16 miles from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ssia is up in revolt. The uprising is spreading to all sections of the empire and the people are getting desperate. The streets of St. Petersburg reek with the blood of the populace. Men and women are shot down. The emperor is said to have fled from the palace. Many predict that the worst is yet to come and that Russia may have one of the bloodiest revolutions in the history of the world before the end is seen, which may result in the overthrow of the Romanoff dynasty and bring about a new form of government for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2, 1905</w:t>
      </w:r>
    </w:p>
    <w:p>
      <w:pPr>
        <w:pStyle w:val="Normal"/>
        <w:jc w:val="both"/>
        <w:rPr>
          <w:rFonts w:ascii="Times New Roman" w:hAnsi="Times New Roman" w:cs="Times New Roman"/>
        </w:rPr>
      </w:pPr>
      <w:r>
        <w:rPr>
          <w:rFonts w:cs="Times New Roman" w:ascii="Times New Roman" w:hAnsi="Times New Roman"/>
        </w:rPr>
        <w:t>Highest temperature was 69,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league inaugurated a campaign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fie A. McGown sold to John H. Morrison and Mary Morrison, lots 30, 31 and 32, and parts of lots 28 and 29, in block 1, Franklin Heights addition, for $8,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dolfo Ogarrio, former collector of customs at Juarez, died in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ook, J.B. Badger, W.J. Fewel, G.L. Hitt, B.F. Hammett, J.T. Grant, Richard Caples and W.J. Rand announced their candidacies for alder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initiated twenty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H. Jarman, A.H, Smith and J.W. Gould, members of the engineering corps of the national board of fire underwriters were in the city collecting data on local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905</w:t>
      </w:r>
    </w:p>
    <w:p>
      <w:pPr>
        <w:pStyle w:val="Normal"/>
        <w:jc w:val="both"/>
        <w:rPr/>
      </w:pPr>
      <w:r>
        <w:rPr>
          <w:rFonts w:cs="Times New Roman" w:ascii="Times New Roman" w:hAnsi="Times New Roman"/>
        </w:rPr>
        <w:t>If gambling in El Paso and elsewhere in the state us not wiped off the earth, it will not be the fault of the Legislature. Several bills are pending and all are drastic in their provisions against the ev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Yaqui infested country of the wilds of Sonora, Jan. 13, four Americans were slain and one was wounded by the savages. One of the men is a former El Pasoan and all are well know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ho is not interested enough in the government of the City to spend a few minutes’ time and $1.75 in preparing himself to vote is not entitled to vote, nor is he privileged to indulge afterwards in critic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100 Socialists, including at least 25 women, many of whom are socially prominent, conducted a convention Sunday in Masonic Temple. A feeling of enthusiastic gratification on account of the recent growth and confidence that the party will ultimately be triumphant in city, state and nation pervaded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23, 1905</w:t>
      </w:r>
    </w:p>
    <w:p>
      <w:pPr>
        <w:pStyle w:val="PlainText"/>
        <w:jc w:val="both"/>
        <w:rPr/>
      </w:pPr>
      <w:r>
        <w:rPr>
          <w:rFonts w:cs="Times New Roman" w:ascii="Times New Roman" w:hAnsi="Times New Roman"/>
          <w:sz w:val="24"/>
        </w:rPr>
        <w:t>The state of siege of St. Petersburg is complete. Troops are in all of the streets but it is rumored that five out of ten regiments are determined not to shoot at the strikers. If such is true, a merciless mob may break out any moment. Otherwise, the clash will be short and deci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information is obtainable as to the strike situation in other cities. It is known, however, that labor meetings are taking place in many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municipal ticket is in the field. Over 100 El Paso Socialists held a convention in the Masonic temple Sunday afternoon. At least 26 women were present. Of these, speeches were made by Mrs. Thos. W. Fenton, Mrs. C.A. Peterson and Mrs. A.M. Alexander. A platform was adopted, a resolution of greetings and sympathy was ordered transmitted to the Socialists of Russia and the following ticket was nominated: Mayor, C.E. Morrison; recorder, J.A. Lowe; assessor, J.W. Ellis; treasurer, Chas. Redies; for alderman, Joseph Steiskal, G.A. Bahnert, W.J. Milner, Rev. J.M. Martinez, J.L. Klink and Thos. J. Fen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its have been brought against both the Wigwam and, the Astor House proprietor and their bonding companies in the name of Texas, for allowing gambling to be conducted in their saloons. In the complaint against the Astor House, $3,000 is claimed, six violations being alleged; $10,000 is claimed for the Wigwam on a list of 20 alleged viol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conditions of the district court docket, a movement was started today for the establishment of a third district court in El Paso, at the weekly meeting of the bar association. Much opposition was expressed by several lawyers present because of the present financial condition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carrying out the Yuma project is to begin at an early date. Government specifications for the work have been drawn up and contractors are now invited to make b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ttlesnake farm of 20 acres is to be established near Niagara Gorge by Perry J. Hunt, of New York, who proposes to produce the reptiles for the New York restaurant market. There is a growing demand in the Manhattan cafes for the flesh of the rattler which is not unlike that of a roasted suckling pig. Mr. Hunt declares that he can raise 5,000 rattlers the fir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3, 1905</w:t>
      </w:r>
    </w:p>
    <w:p>
      <w:pPr>
        <w:pStyle w:val="Normal"/>
        <w:jc w:val="both"/>
        <w:rPr/>
      </w:pPr>
      <w:r>
        <w:rPr>
          <w:rFonts w:cs="Times New Roman" w:ascii="Times New Roman" w:hAnsi="Times New Roman"/>
        </w:rPr>
        <w:t>Herbert L. Miller of Los Angeles and C.E. Tolerton of Salem, Ohio, who narrowly escaped death at the hands of Sonora Yaquis, arrived in the city and told of harrowing experience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D. Stevens, well known in El Paso, and Miss Lucile Tyndall were married at Trinity M.E. church by the Rev. G.M. Gib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highest temperature 67,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meeting of the army branch of the Y.M.C.A. was hel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ssessor and Collector Ben Jenkins returned from his old home in Mississipp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Chinamen were found sealed in a Rock Island freight car, apparently having been smuggled in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Ballad of the firm of Jarrell, Ballad &amp; Co. left for the east on a purchasing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in Baker, collector of customs at Nogales, was registered at the Zei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4, 1905</w:t>
      </w:r>
    </w:p>
    <w:p>
      <w:pPr>
        <w:pStyle w:val="Normal"/>
        <w:jc w:val="both"/>
        <w:rPr/>
      </w:pPr>
      <w:r>
        <w:rPr>
          <w:rFonts w:cs="Times New Roman" w:ascii="Times New Roman" w:hAnsi="Times New Roman"/>
        </w:rPr>
        <w:t>Randolph Churchill, the journalist-preacher, addressed a union mass meeting of all Sunday School teachers and scholars of El Paso in the First Methodist Church Su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eling of enthusiastic gratification on account of recent growth and success, and confidence that the Socialist Party will ultimately be triumphant in city, state and nation, pervaded the mass convention of Socialists at the Masonic Te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gambling in El Paso and elsewhere in the State is not wiped off the earth, it will not be the fault of the Texas Legislature. Several bills are pending and all are drastic in their provisions against the ev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905</w:t>
      </w:r>
    </w:p>
    <w:p>
      <w:pPr>
        <w:pStyle w:val="Normal"/>
        <w:jc w:val="both"/>
        <w:rPr/>
      </w:pPr>
      <w:r>
        <w:rPr>
          <w:rFonts w:cs="Times New Roman" w:ascii="Times New Roman" w:hAnsi="Times New Roman"/>
        </w:rPr>
        <w:t>Dr. W.J. Warnock and Dr. W.S. Sheley under the firm name of Warnock &amp; Sheley, have fitted up fine dental apartments in Room 5, Morehouse Block, corner Oregon and Tex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administration if elected, will compel the construction of such viaducts in the eastern part of the city as may be necessary for public convenience; and all dangerous grade crossings in the city limits shall be duly prot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a new rule, the T.&amp;P. will wait to make connections with S.P. trains if the S.P. has 15 passengers for the T.&amp;P. and is not more than one hour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905</w:t>
      </w:r>
    </w:p>
    <w:p>
      <w:pPr>
        <w:pStyle w:val="PlainText"/>
        <w:jc w:val="both"/>
        <w:rPr/>
      </w:pPr>
      <w:r>
        <w:rPr>
          <w:rFonts w:cs="Times New Roman" w:ascii="Times New Roman" w:hAnsi="Times New Roman"/>
          <w:sz w:val="24"/>
        </w:rPr>
        <w:t>Proclamations issued by the “Russian Social Democratic Labor Party” were handed about freely in the streets of St. Petersburg today, telling them to demolish all government buildings, seize all guns and arsenals and lay low the prison walls. Immediate cessation of war with Japan was also demanded. However all was seemingly quiet in that city today, but the tension was strong. None of the factories resumed activity and other outbreaks are expected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land has risen in revolt against the tyranny of Russia. The slogan of the rebellion is: “Down With Russian R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 five thousand Poles are ready to leave the United States and go to Russian Poland to fight for their people. They are ardent supporters of the Polish cause and convinced that an insurrection would be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only have suits been brought against the El Paso saloon proprietors who allow gambling in the second stories of their business places, but the gamblers themselves are having suits filed against them. Three complaints have already been made against alleged gamblers and more are to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ps have been taken by the business men of the city for raising funds for the erection of a Y.M.C.A. building in this city. At a meeting of the business men’s committee held at the chamber of commerce last night, it was decided that further preliminary work was necessary before the active canvass be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2000 poll tax receipts and exemption certificates have been issued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ave swept over Minnesota today. Kansas has zero weather. Iowa is being swept by a blizz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a Highland Park neighborhood club house, to be used as a school building, are on foot. The plans embrace a brick building one story in height, covering a ground space about 40x80 feet. An organization known as the “Highland Parkers” proposes to organize a stock company which will put the scheme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ll has been introduced in congress by congressman W.R. Smith providing for the reclamation of the Rio Grande valley and the construction of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chamber of commerce will hold their annual meeting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Follette was chosen today by a separate vote of both houses as United States senator from Wiscons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Pioneer’s association will be held at city hall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5, 1905</w:t>
      </w:r>
    </w:p>
    <w:p>
      <w:pPr>
        <w:pStyle w:val="Normal"/>
        <w:jc w:val="both"/>
        <w:rPr/>
      </w:pPr>
      <w:r>
        <w:rPr>
          <w:rFonts w:cs="Times New Roman" w:ascii="Times New Roman" w:hAnsi="Times New Roman"/>
        </w:rPr>
        <w:t>The Texas Railroad Commission granted the application of the El Paso Union Passenger Depot Co. to issue $230,000 in first mortgage bonds and $28,800 in stock. Construction is progress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Alderete bought a number of articles at customs sale which were seized from smugglers. The lot included a horse and wagon, two revolvers, a set of harness and nine chickens. He paid $19.25 for the 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H. Paget has sufficiently recovered from his recent illness to be able to resume the duties of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J. Warnock and Dr. W.S. Sheley, under the firm name of Warnock &amp; Sheley, have fitted up fine dental apartments in Room 5. Morehouse Block corner Oregon and Texas streets. The latest appliances for the best dental work is their mot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905</w:t>
      </w:r>
    </w:p>
    <w:p>
      <w:pPr>
        <w:pStyle w:val="Normal"/>
        <w:jc w:val="both"/>
        <w:rPr>
          <w:rFonts w:ascii="Times New Roman" w:hAnsi="Times New Roman" w:cs="Times New Roman"/>
        </w:rPr>
      </w:pPr>
      <w:r>
        <w:rPr>
          <w:rFonts w:cs="Times New Roman" w:ascii="Times New Roman" w:hAnsi="Times New Roman"/>
        </w:rPr>
        <w:t>Is it possible? Ham and bacon, 15c; eggs, 25c; butter, 25c; round steak, 10c; shoulder, 3 lbs. for 25c; pork chops, 15c; sausage, 10c lb. All on sale at the K.C.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illa Valley is ready for a dam. Land is being surveyed and town sites laid out. Already the prospects of irrigation are starting the wheels of industry, and there is much activity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ials of a company which operated an immense artificial silk plant in Paris have written the Chamber of Commerce that they will build a big factory here, provided they be allowed to manufacture wood alcohol for their own use, without paying any internal revenue ta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tal number of poll tax receipts issued to date exceeds the 2300 mark. Poll tax payers were somewhat deterred from calling at the collector’s office today by the stiff wind which prevai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25, 1905</w:t>
      </w:r>
    </w:p>
    <w:p>
      <w:pPr>
        <w:pStyle w:val="PlainText"/>
        <w:jc w:val="both"/>
        <w:rPr/>
      </w:pPr>
      <w:r>
        <w:rPr>
          <w:rFonts w:cs="Times New Roman" w:ascii="Times New Roman" w:hAnsi="Times New Roman"/>
          <w:sz w:val="24"/>
        </w:rPr>
        <w:t>The rebellion in Finland is growing serious. Moscow and other cities are threatened by mobs and in St. Petersburg, martial law prev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ck of money and food is operating against the continuance of their strike and many are pleading to be allowed to return to their work. Poverty of the strikers may save the throne of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ddle Atlantic states are in the grip of a fierce storm. Zero weather prevails over many states and as a consequence there is much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nding companies have withdrawn from the bonds of El Paso saloon men who conducted gambling in their places and the Wigwam and Astor house must furnish new bonds within five days or withdraw from busin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icles valued at $800 were taken from the Denver jewelry store at 319 South El Paso street, last night when an entrance was effected by throwing a rock through the plate glass window. The robbery was not discovered until 9:30 this morning when the proprietor went down to open for the day. It is believed that tramps did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Lowe, who was nominated for the office of city recorder on the Socialist ticket for the coming municipal campaign, has declined the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quarterly meeting of the Women’s Charity association yesterday, reported were heard and the office of secretary and treasurer was separated. Mrs. J.A. Eddy was elected secretary and Mrs. F.B. Payne was continued a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ing talked freely that Cloudcroft and vicinity will probably be converted into a forest reserve by the government. An inspector has been there, investigating the ti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illa valley is now ready for the dam. Land is being surveyed and townsites laid out. The prospects for irrigation have already started the wheels of indu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5, 1905</w:t>
      </w:r>
    </w:p>
    <w:p>
      <w:pPr>
        <w:pStyle w:val="Normal"/>
        <w:jc w:val="both"/>
        <w:rPr/>
      </w:pPr>
      <w:r>
        <w:rPr>
          <w:rFonts w:cs="Times New Roman" w:ascii="Times New Roman" w:hAnsi="Times New Roman"/>
        </w:rPr>
        <w:t>Weather was clear; highest temperature 66, lowest 34.</w:t>
      </w:r>
    </w:p>
    <w:p>
      <w:pPr>
        <w:pStyle w:val="Normal"/>
        <w:jc w:val="both"/>
        <w:rPr>
          <w:rFonts w:ascii="Times New Roman" w:hAnsi="Times New Roman" w:cs="Times New Roman"/>
        </w:rPr>
      </w:pPr>
      <w:r>
        <w:rPr>
          <w:rFonts w:cs="Times New Roman" w:ascii="Times New Roman" w:hAnsi="Times New Roman"/>
        </w:rPr>
        <w:t>Attorney Horton Moore, of Las Cruces, was a visitor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ells and J.A. Hobart, two prominent business men of Chickasha, I.T., were in the city looking after financial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U.B. Sims, of Kendall county, was appointed quarantine officer at the El Paso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gree of the consistory was being conferred upon 33 El Paso Masons. The work required thre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D. Murdock, passenger traffic manager of the Mexican Central,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Raymond and Whitcomb excursion of the season arrived from New Orleans with a passenger list of more than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utomobile accident damage case ever tried in the local courts occurred. The case was that of H. Alberthall vs. Max Posenor. It resulted in a verdict for the defend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6, 1905</w:t>
      </w:r>
    </w:p>
    <w:p>
      <w:pPr>
        <w:pStyle w:val="Normal"/>
        <w:jc w:val="both"/>
        <w:rPr/>
      </w:pPr>
      <w:r>
        <w:rPr>
          <w:rFonts w:cs="Times New Roman" w:ascii="Times New Roman" w:hAnsi="Times New Roman"/>
        </w:rPr>
        <w:t>Within five days it is up to the Astor House and the Wigwam saloons to furnish new bonds or else withdraw from the liquor business. The bonding company has withdrawn bonds of saloon men who conduct gambling in their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olutions passed by the City Council called upon H.J. Simmons vice president of the international Water Co., to appear at the meeting of the Council tonight and make a statement of the intentions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 Jackman, who owns land on the Texas side of the state line, has been made a member of the Board of Governors of the El Paso Valley Water Users’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905</w:t>
      </w:r>
    </w:p>
    <w:p>
      <w:pPr>
        <w:pStyle w:val="Normal"/>
        <w:jc w:val="both"/>
        <w:rPr/>
      </w:pPr>
      <w:r>
        <w:rPr>
          <w:rFonts w:cs="Times New Roman" w:ascii="Times New Roman" w:hAnsi="Times New Roman"/>
        </w:rPr>
        <w:t>The K. of P.’s will this evening celebrate the consolidation of their two lodges with a social for their families and themselves. W.M. Peticolas and Z.L. Cobb will be the spe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A. Magruder will be out of the city two or three weeks. All Maccabees will pay their dues to S.C. White at Potter &amp; White’s Drug Store during hi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for the Citizens League are pursuing a still hunt for evidence regarding gambling. Witnesses are being examined daily before one or the other of the justices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6, 1905</w:t>
      </w:r>
    </w:p>
    <w:p>
      <w:pPr>
        <w:pStyle w:val="Normal"/>
        <w:jc w:val="both"/>
        <w:rPr/>
      </w:pPr>
      <w:r>
        <w:rPr>
          <w:rFonts w:cs="Times New Roman" w:ascii="Times New Roman" w:hAnsi="Times New Roman"/>
        </w:rPr>
        <w:t>Weather was clear; highest temperature 45,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4 cents, Mexican dollars at 49 1-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tches and jewelry valued at $300 were stolen from the Denver Jewelry store, owned by Max Dawed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Beazeley was a guest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B. Latta sold to H.S. and J.A. Clandman lots 11, 12, 13, 14 and 15, block 236, Campbell’s Addition, of $4,1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M. Marks died at his residence on North Kans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 of P. installed the following officers: E.H. Watson, C.C.; W.N. Carl, V.C.; P.T. Isherwood, prelate; M.R. Robinson, K. of B.&amp;S.; C.P. Wilson, M. of F.; J.C. Lackland, M. of E.; H.G. Van Haslen, M. of W.; W.S. Valentine, M. at A.; George Smith, I.G.; C.E. Sawyer, O.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7, 1905</w:t>
      </w:r>
    </w:p>
    <w:p>
      <w:pPr>
        <w:pStyle w:val="Normal"/>
        <w:jc w:val="both"/>
        <w:rPr/>
      </w:pPr>
      <w:r>
        <w:rPr>
          <w:rFonts w:cs="Times New Roman" w:ascii="Times New Roman" w:hAnsi="Times New Roman"/>
        </w:rPr>
        <w:t>Attorneys for the Citizens League are pursuing a still hunt for evidence regarding gambling. Witnesses are being examined daily before one or the other of the justices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Della Moye gave a progressive angling party. Miss Amy Haas and Sidney Ullman were most successful, she receiving a book and he a silver pencil, while Miss Kranzthor was consoled with a box of can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Grumbling and protesting, 14 hoboes were routed out of their bunks at City Jail at dawn and told to prepare for a long journey. Guarded by Officers Sands, Walbridge and Greet, they were run out of tow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ustin dispatch says the bill to purchase the Alamo property which has passes both Houses, will be approved by the governor, as it provides for the payments of the $65,-000 in two install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27, 1905</w:t>
      </w:r>
    </w:p>
    <w:p>
      <w:pPr>
        <w:pStyle w:val="Normal"/>
        <w:jc w:val="both"/>
        <w:rPr/>
      </w:pPr>
      <w:r>
        <w:rPr>
          <w:rFonts w:cs="Times New Roman" w:ascii="Times New Roman" w:hAnsi="Times New Roman"/>
        </w:rPr>
        <w:t>The owners of a good many acres in the Valley are going to be left out in the cold if they do not soon avail themselves of the opportunity offered to place their land under irrigation through the Elephant Butte Dam and irrigation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rder issued by Governor Creel of Chihuahua states that any employe of the state or of any town or city in Chihuahua, who takes a drink of intoxicating liquor in any saloon or plays a game of chance in any public gambling house, will be summarily disch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last night of the Carnival and a big time is promised. It will be “Mardi Gras night” and masqueraders will be in plentiful evidence with confetti flying fast and fu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ins 9 and 10 of the S.P. System, running eastward in the morning and westward at night, will hereafter be heated by s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905</w:t>
      </w:r>
    </w:p>
    <w:p>
      <w:pPr>
        <w:pStyle w:val="PlainText"/>
        <w:jc w:val="both"/>
        <w:rPr/>
      </w:pPr>
      <w:r>
        <w:rPr>
          <w:rFonts w:cs="Times New Roman" w:ascii="Times New Roman" w:hAnsi="Times New Roman"/>
          <w:sz w:val="24"/>
        </w:rPr>
        <w:t>The uprising in Russia is spreading in proportions and conditions are rapidly growing worse. Working men in St. Petersburg have been promised that their needs are to receive attention and are somewhat pac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the lower valley hope to get a trolley line out of El Paso if the city commissioners grant George Nicholas, of Baltimore, a franchise to operate an electric light and power plant in El Paso. The commissioners are known to favor granting a franchise to anyone who will guarantee the building of the trolle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was kept from his office today by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class of Scottish Rite Masons to which the degrees were ever communicated in Texas, graduated last night it the Masonic temple in this city. The class numbered 33 members and was composed of Masons, about one-half of whom were from surrounding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estigations are being made by members of the corps of engineers of the national board of underwriters who are in the city. Practical tests are to be made in connection with the water pressures fire apparatus and the efficiency of the force in dealing with bla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hoboes were routed out of their bunks at the city jail this morning at 5 o’clock and told to prepare for a long journey. Officers Sands, Walbridge and Greet escorted them ou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wn prince Frederick William, son of emperor William, of Germany, is confined by illness, which is considered influenza. It is denied that he contracted pneumonia from his brother, prince Eitel Friederich, whose condition is now reported favo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ests made in Pueblo, Colo., by United States immigration authorities proved another step against one of the vilest societies ever known in this country, an organization for luring Frenchwomen from their homes to ruin in the United States. On taking up the prosecution of the society, the authorities discovered that the organization had branches in all of the principal cities of the country, from New York to San Francisco, and from Chicago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the false work under the old S.P. bridge giving way, three men who were removing it were badly crushed when they fell 25 feet onto the jagged rocks in the bed of the Rio Grande. The injured are Clyde Gilbert, L.A Spraker and Sam Thornton. The injuries of Clyde Gilbert are so serious that he may di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8, 1905</w:t>
      </w:r>
    </w:p>
    <w:p>
      <w:pPr>
        <w:pStyle w:val="Normal"/>
        <w:jc w:val="both"/>
        <w:rPr/>
      </w:pPr>
      <w:r>
        <w:rPr>
          <w:rFonts w:cs="Times New Roman" w:ascii="Times New Roman" w:hAnsi="Times New Roman"/>
        </w:rPr>
        <w:t>“</w:t>
      </w:r>
      <w:r>
        <w:rPr>
          <w:rFonts w:cs="Times New Roman" w:ascii="Times New Roman" w:hAnsi="Times New Roman"/>
        </w:rPr>
        <w:t>The owners of a good many acres of Valley land are going to be left in the cold if they do not soon avail themselves of the opportunity offered by the U. S. Government to place their land under irrigation through the Elephant Butte dam and irrigation system,” said Felix Martinez, chairman of the Executive Committee of the Valley Water User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W.S. Neff’s sister, Mrs. Stevenson, was guest of honor at a luncheon given by Mrs. Jacobo Blan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d carnations will be very much in evidence on the streets and in the churches Sunday as that day will be the anniversary of the birthday of William McKinley and has come to be known as “Carnation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05</w:t>
      </w:r>
    </w:p>
    <w:p>
      <w:pPr>
        <w:pStyle w:val="PlainText"/>
        <w:jc w:val="both"/>
        <w:rPr/>
      </w:pPr>
      <w:r>
        <w:rPr>
          <w:rFonts w:cs="Times New Roman" w:ascii="Times New Roman" w:hAnsi="Times New Roman"/>
          <w:sz w:val="24"/>
        </w:rPr>
        <w:t>The uprising in St. Petersburg has been checked and workmen are returning to their jobs. Although there is still much discontent and many new strikes in the interior, it is believed that a general uprising and revolution has been put under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Helen Frances Warren, daughter of senator, Francis E. Warren, of Wyoming, to Capt. John J. Pershing, general staff, United States army, took place at Epiphany Episcopal church, in the presence of president and Mrs. Roosevelt and a large gathering of friends today. Capt. and Mrs. Pershing left for a long honeymoon trip, their journey to be continued until they reach Tokio, where Capt. Pershing has been assigned to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inued violation of the law by saloon proprietors is about to result in forcing prohibition on Texas, according to an argument by senator McKamey in the state legislature, who argued in favor of the bill preventing the drinking of intoxicating liquors in cold storage houses and clubs in local option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anese and Russian armies are again struggling for supremacy in the far east in their winter camps near Muk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oneer club took steps at its meeting last night to raise funds to be used for defraying burial expenses for such members as might ne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of citizens was held at the Myar opera house last night for the purpose of hearing the “Municipal Ownership party” issues discussed. Many Democrats and Republicans were in attendance, who left immediately after having heard Zach Cobb make his speech. Although it had been promised that the remainder of the ticket would be filled out at that meeting, no announcement to that effect has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rschaum pipe was made in 1823 by a shoemaker named Kavol Kowates, who lived at Pesth, Hungary. This pipe has been preserved in the museum at Pes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9, 1905</w:t>
      </w:r>
    </w:p>
    <w:p>
      <w:pPr>
        <w:pStyle w:val="Normal"/>
        <w:jc w:val="both"/>
        <w:rPr/>
      </w:pPr>
      <w:r>
        <w:rPr>
          <w:rFonts w:cs="Times New Roman" w:ascii="Times New Roman" w:hAnsi="Times New Roman"/>
        </w:rPr>
        <w:t>From the evidence of extensive preparations in the form of a stairway, lookout tower and other appurtenances of gambling as it is being conducted under the new regime it would seem that the prediction The Herald made several weeks ago, the Acme is preparing to open up gaming on the second floor, is authen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L. Daniels and daughter, Miss Lucille, have returned from an extended trip to Waco, where they have been visiting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tter continues to soar in price, while turkey also flew upward this morning, the consumer having to pay 25 cents per pound for this commodity instead of 22 cents as heretofore. Butter promises to keep on going until it reaches prices varying from 33 to 4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5</w:t>
      </w:r>
    </w:p>
    <w:p>
      <w:pPr>
        <w:pStyle w:val="Normal"/>
        <w:jc w:val="both"/>
        <w:rPr/>
      </w:pPr>
      <w:r>
        <w:rPr>
          <w:rFonts w:cs="Times New Roman" w:ascii="Times New Roman" w:hAnsi="Times New Roman"/>
        </w:rPr>
        <w:t>Two local G.H. officials, A.J. Ross, superintendent of bridges and buildings, and C.R. Morrill, resident engineer, went to the east end of the division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the evidence of extensive preparations in the form of a stairway, lookout tower and other appurtenances of gambling, it would seem that the prediction of The Herald that the Acme is preparing to open up gaming on the second floor is authent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tter continues to soar, the consumer now having to pay 25 cents per pound instead of 22 cents as heretofore. Butter promises to keep on going until it reaches 35 to 4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P. Coles’ dance on the 14th of February will be one of the leading social function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905</w:t>
      </w:r>
    </w:p>
    <w:p>
      <w:pPr>
        <w:pStyle w:val="PlainText"/>
        <w:jc w:val="both"/>
        <w:rPr/>
      </w:pPr>
      <w:r>
        <w:rPr>
          <w:rFonts w:cs="Times New Roman" w:ascii="Times New Roman" w:hAnsi="Times New Roman"/>
          <w:sz w:val="24"/>
        </w:rPr>
        <w:t>The irrigation bill introduced into the senate by congressman W.R. Smith, of Texas, will be favorably reported on. Every effort will be made to bring about the irrigation of about 180,000 acres of land in west Texas and the closing of contentions regarding irrigation matters between this country and Mexico. The bill provides for the construction of an international dam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ruiser left Panama this morning for San Domingo with 500 marines on board for the purpose of upholding the peace and dignity of the American government in that island. Fighting has broken out in the streets in opposition to the protest recently declared by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is promoting a merchants’ excursion from El Paso to Mexico, the project already having assumed definite form. A committee which has conferred with W.D. Murdock, general passenger traffic manager of the Mexican Central, and secured the offer of very favorable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s a report of the finances of the chamber of commerce for the year 1904: Cash balance, January 1, 1904, $802.98; receipts for the year, $4,104.07; disbursements for 1904, $3,810.49; cash balance, December 31, 1904, $403.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expert marksman from the east will visit El Paso soon after February 9, in response to an invitation from the El Paso Gun club. The local club will entertain the visitors with a special shoot on the club grounds. Both live birds and blue rocks will be the targ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done $90 more business this month than for the same month last year,” said D.A. O’Brien. “That doesn’t look like El Paso was dying, doe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llmans for the new E.P.&amp;S.W. trains have been received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9, 1905</w:t>
      </w:r>
    </w:p>
    <w:p>
      <w:pPr>
        <w:pStyle w:val="Normal"/>
        <w:jc w:val="both"/>
        <w:rPr>
          <w:rFonts w:ascii="Times New Roman" w:hAnsi="Times New Roman" w:cs="Times New Roman"/>
        </w:rPr>
      </w:pPr>
      <w:r>
        <w:rPr>
          <w:rFonts w:cs="Times New Roman" w:ascii="Times New Roman" w:hAnsi="Times New Roman"/>
        </w:rPr>
        <w:t>Weather was clear; highest temperature 66,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bridge over the Rio Grande, which was being torn down, gave way, severely injuring thre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Superintendent Roach was seriously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Ivins, president of the Mormon colony at Colonia Juarez,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D. Gaylord, well known mining man of Nogales,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league examined many men in their fight against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mains of J.J. “Cowboy” Johnson, shot by Ferdinand Walters at Nogales, arrived in the city for inter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905</w:t>
      </w:r>
    </w:p>
    <w:p>
      <w:pPr>
        <w:pStyle w:val="Normal"/>
        <w:jc w:val="both"/>
        <w:rPr/>
      </w:pPr>
      <w:r>
        <w:rPr>
          <w:rFonts w:cs="Times New Roman" w:ascii="Times New Roman" w:hAnsi="Times New Roman"/>
        </w:rPr>
        <w:t>W.H. Forbes, check clerk in the joint warehouse near the Santa Fe station, who went to San Angelo about three weeks ago, will return in a day or two with a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big new bridge of the S.P. over the Rio Grande is labeled with the usual “keep off” signs, officials have taken the precaution to save those who do walk the structure from accident and have constructed safety retreats, or “balconies,” at five different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of the saloon men who are spending their money to fit up second stories for gambling will wish they had saved it before the Citizens League gets through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0, 1905</w:t>
      </w:r>
    </w:p>
    <w:p>
      <w:pPr>
        <w:pStyle w:val="PlainText"/>
        <w:jc w:val="both"/>
        <w:rPr/>
      </w:pPr>
      <w:r>
        <w:rPr>
          <w:rFonts w:cs="Times New Roman" w:ascii="Times New Roman" w:hAnsi="Times New Roman"/>
          <w:sz w:val="24"/>
        </w:rPr>
        <w:t>As a result of the attack of the Russians on the British consul and vice consul at Warsaw Saturday night, new complications between that country and Great Britain are f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rt of the United States today decided the case of the United States vs. Swift &amp; Co., known as “the beef trust came,” charging conspiracy among packers to fix prices on fresh meats, against the pa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fact that saloons cannot give bond where gaming to allowed, wide open gambling is no more in El Paso. As a result, one saloon is completely shut down today and another has banished gambling. Others closed temporarily will reopen on getting their bonds 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t. Krakauer, W.J. Rand, G.L. Rift and wife, Samuel Gatlin, A. Harry Snyder, Lewis A. Broaddus, Tom Davis, C.S. Kuhns, J.J. Fuqua, Wm. B. Pickerell, Jas. Paul, Geo. Young and Wm. Peck went up the E.P.&amp;S.W. Sunday morning on a hunting excursion. They left the train about 25 miles from El Paso and returned on the evening train. At least 150 rabbits and nearly as many birds were killed by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gusher has come in at Humble. This is the Higgins No. 3 and the production is estimated at 3000 barrels daily. There are now four producing wells at Humble, with a total capacity of 23,000 barrel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ndsome bay team, the product of the blue grass region of Kentucky destined to draw the carriage of president Diaz, of Mexico, arrived in El Paso this morning over the Santa Fe and left for Mexico City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has returned from a trip to his old home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feeling was aroused the meeting of the bar association Saturday over the question of creating an additional court district in El Paso county. Those favoring the move claim that the opponents of the movement are actuated by the corporations and the attorneys who oppose it are corporation lawyers, who know that the forming of a new court would facilitate the trial of damage and other sui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30, 1905</w:t>
      </w:r>
    </w:p>
    <w:p>
      <w:pPr>
        <w:pStyle w:val="Normal"/>
        <w:jc w:val="both"/>
        <w:rPr>
          <w:rFonts w:ascii="Times New Roman" w:hAnsi="Times New Roman" w:cs="Times New Roman"/>
        </w:rPr>
      </w:pPr>
      <w:r>
        <w:rPr>
          <w:rFonts w:cs="Times New Roman" w:ascii="Times New Roman" w:hAnsi="Times New Roman"/>
        </w:rPr>
        <w:t>Weather was clear; highest temperature was 65,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at the Trimble Transfer company resulted in a loss of $3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eral of J.J. Johnson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gwam and Astor House saloons were clo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at 300 Yaquis were out in Mexico. Many Americans were reported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on and Baroness of Baeder, of Berlin, were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ew Chung Hew, a young Chinaman, was captured after he had waded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rd Athlumney, of Lond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bert Hubbard and wife we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1, 1905</w:t>
      </w:r>
    </w:p>
    <w:p>
      <w:pPr>
        <w:pStyle w:val="Normal"/>
        <w:jc w:val="both"/>
        <w:rPr>
          <w:rFonts w:ascii="Times New Roman" w:hAnsi="Times New Roman" w:cs="Times New Roman"/>
        </w:rPr>
      </w:pPr>
      <w:r>
        <w:rPr>
          <w:rFonts w:cs="Times New Roman" w:ascii="Times New Roman" w:hAnsi="Times New Roman"/>
        </w:rPr>
        <w:t>It has come at last! Wide open gambling is no more in El Paso, second floor system or otherwise. It may be only temporary, but unless all signs fail, today marks an epoch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alem colony about 7 miles north of Las Cruces has been sold for $60,000 to Chicago capitalists, who will likely use the buildings for sanitarium purposes and will irrigate and lease the l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nd of the Astor House was approved by the court, the bondsmen, being Dan Carr and Maury Edwards. Bondsmen of the Wigwam proprietors are J.C. Lackland and N. Lapowski. The Astor House will likely resume its saloon business lat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Charles S. Slichter, consulting engineer of the Hydrographic Branch of the Geological Survey, upon pumping plants in this Valley should forever silence all opposition to the Elephant Butte project, if any exi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905</w:t>
      </w:r>
    </w:p>
    <w:p>
      <w:pPr>
        <w:pStyle w:val="Normal"/>
        <w:jc w:val="both"/>
        <w:rPr/>
      </w:pPr>
      <w:r>
        <w:rPr>
          <w:rFonts w:cs="Times New Roman" w:ascii="Times New Roman" w:hAnsi="Times New Roman"/>
        </w:rPr>
        <w:t>A feature of El Paso building developments during the last three years has been the plan carried out by H.T. Ponsford, who has been of distinct service to customers by uniting good real estate judgment with thorough training as a builder. By watching every detail he has been able to guarantee a full dollar value for every dollar exp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lley lands have displayed unwonted activity since the Irrigation Congress. Favorable prospects for the Elephant Butte Dam are given all credit by most real estate men for the number of sa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ager of the water company, when asked relative to the statement that only 17 pounds pressure was registered in the Fire Department test, stated there must have been an error somewhere. “There is always 75 pounds pressure,” he decl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El Pasoans who forgot to pay their poll tax before midnight tonight will be counted with the insane, the paupers and the ali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905</w:t>
      </w:r>
    </w:p>
    <w:p>
      <w:pPr>
        <w:pStyle w:val="PlainText"/>
        <w:jc w:val="both"/>
        <w:rPr/>
      </w:pPr>
      <w:r>
        <w:rPr>
          <w:rFonts w:cs="Times New Roman" w:ascii="Times New Roman" w:hAnsi="Times New Roman"/>
          <w:sz w:val="24"/>
        </w:rPr>
        <w:t>The house committee on interstate and foreign commerce today authorized a favorable report on the Mann bill abolishing the Panama canal commission and placing the government canal zone and the work of constructing the canal in the hands of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vices from the interior of Russia are that the discontent is rapidly spreading and conditions are becoming alarmingly serious. The czar’s troops are murdering women and infants in the streets of Warsaw and the streets reek with their b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 for carrying out the Elephant Butte dam proposition has been favorably reported to the house according to a message received this morning by Felix Martinez for congressman W.R. Smith. Mr. Smith proposes to rush the bill through at the greatest possible speed and hopes to secure its passage during the presen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 public gambling today in El Paso and there was none last night in the second story of any other places, unless some private games obtained when the authorities were not looking. The Citizens’ league proposes to continue the fight until gambling is entirely oblit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sts made by the engineers of the National Underwriters have proved that the city water pressure is low and that the resources for fighting fires are not up to 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azos” apartment house, which is built on modern lines, has attracted much attention as a result of the excellent arrangement and elaborate lines. The building has just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bert Hubbard, editor of the Philistine and a noted author, met with a party of friends in the basement of the Carnegie library last evening for a round table talk. Those present at the meeting were W.H. Burges, Mr. and Mrs. Wm. M. Stockwell, Mr. and Mrs. J.C. Critchett, Mrs. J. Eileen Syme, Miss Mary I. Stanton and Miss Mary Ma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will represent the local gun club in the international shoot which will be held at Houston February 6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of January, real estate transfers have been recorded with the county clerk involving a total of $132,013.55, nearly have been recorded to cover those trans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on Roeder and wife, of Berlin, who were en route to Casas Grandes, where the baron will hunt while visiting his brother, who lives there, and lord Ashlumney, of London, a British nobleman, who was en route New York and other eastern points, were guests at Hotel Sheld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fficers for the chamber of commerce are: J.M. Cannon, president; A.P. Coles, first vice president; Horace R. Stevens, second vice president; T.M. Wingo, treasurer. The secretary will be elected next mee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 1905</w:t>
      </w:r>
    </w:p>
    <w:p>
      <w:pPr>
        <w:pStyle w:val="Normal"/>
        <w:jc w:val="both"/>
        <w:rPr/>
      </w:pPr>
      <w:r>
        <w:rPr>
          <w:rFonts w:cs="Times New Roman" w:ascii="Times New Roman" w:hAnsi="Times New Roman"/>
        </w:rPr>
        <w:t>Felix Martinez received a message from Congressman W.R. Smith which said, “I am glad to inform you that my bill for carrying out the irrigation project (the Elephant Butte dam) has been favorably reported to the House by th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and Capt. Charles Hunt left for Chihuahua, where they will discuss with Governor Terrazas the project for the building of irrigation works in water 200,000 acres of land near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ature of El Paso building during the last three years has been the plan carried out by H.T. Ponsford, who has been of distinct service to a number of customers by uniting good real estate judgment with thorough training as a buil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A. Magruder will be out of the city two or three weeks. All Maccabees will pay their dues to S.C. White at Potter &amp; White’s Drug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905</w:t>
      </w:r>
    </w:p>
    <w:p>
      <w:pPr>
        <w:pStyle w:val="Normal"/>
        <w:jc w:val="both"/>
        <w:rPr>
          <w:rFonts w:ascii="Times New Roman" w:hAnsi="Times New Roman" w:cs="Times New Roman"/>
        </w:rPr>
      </w:pPr>
      <w:r>
        <w:rPr>
          <w:rFonts w:cs="Times New Roman" w:ascii="Times New Roman" w:hAnsi="Times New Roman"/>
        </w:rPr>
        <w:t>Sixty patients, an unusually large number, are now being cared for at Hotel Dieu. Of these 14 are charity patients. Nearly all of the sixty are out of town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mber of poll tax receipts issued is 3453, which includes exemptions. Although the collector’s office was kept open until midnight the last man desirous of obtaining a receipt called at 10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ne will be no more sparkling on Saturday evening at the Sheldon Hotel than the epigrams, the wit and the good cheer, when the El Paso Bar Assn. holds its annual banquet, one of the leading stag features of every year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evening the Chinese inhabitants of the Pass City, who number about 500, will inaugurate their annual new year celebration, a festival that lasts for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905</w:t>
      </w:r>
    </w:p>
    <w:p>
      <w:pPr>
        <w:pStyle w:val="PlainText"/>
        <w:jc w:val="both"/>
        <w:rPr/>
      </w:pPr>
      <w:r>
        <w:rPr>
          <w:rFonts w:cs="Times New Roman" w:ascii="Times New Roman" w:hAnsi="Times New Roman"/>
          <w:sz w:val="24"/>
        </w:rPr>
        <w:t>An investigation of the firing on the winter palace of the czar reveals that the sole motive was the assassination of emperor Nicholas. Two soldiers are claimed to be the perpet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number of poll tax receipts issued at the tax collector’s office is 3451, which included exem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evening the Chinese inhabitants of this city, who number about 500, will inaugurate their annual New Year’s celebration, a festival that lasts two weeks and is observed with the greatest fervor by that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difficulty is being experienced in securing jurymen for the Henry Hierholtzer trial. He killed Johnny Hoerr. The total number of men already subpoenaed is 230. Ten jurymen have been selected out of that number and it is expected that the other two will be chose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 Kerr, who had been joint agent for the Santa Fe and Mexican Central railroads, has been made agent for the local division known as the Rio Grande division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e, wit and epigram will sparkle alike at the annual banquet of the El Paso Bar association Saturday evening. Judge Wm. M. Coldwell will be toastmaster for the occasion. The committee in charge of the event consists of Maury Kemp, W.H. Burges and Bates McFarland. Judge Peyton Edwards will deliver the address on the part of the older members of the association. Consul Francisco Mallen will furnish at his own expense Concha’s full Mexican orchestra for the event, complimentary to the bar of Juarez. All of the Juarez attorneys have been invited to the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lks’ meeting last evening the erection of their new home was discussed. Definite action was postponed two weeks, when a special session will be held, at which time a definite decision will be reached. It is believed that work will begin on the building within a few weeks and hoped that they will be occupying their own home within another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 1905</w:t>
      </w:r>
    </w:p>
    <w:p>
      <w:pPr>
        <w:pStyle w:val="Normal"/>
        <w:jc w:val="both"/>
        <w:rPr>
          <w:rFonts w:ascii="Times New Roman" w:hAnsi="Times New Roman" w:cs="Times New Roman"/>
        </w:rPr>
      </w:pPr>
      <w:r>
        <w:rPr>
          <w:rFonts w:cs="Times New Roman" w:ascii="Times New Roman" w:hAnsi="Times New Roman"/>
        </w:rPr>
        <w:t>Weather was cloudy; highest temperature was 72,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Wilcox, master mechanic for the Central at Chihuahua,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B. Fall and Capt. Charles Hunt left fo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Judd and wife, of Mexico City, we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bert Hubbard left for Los Angeles, after a visit of two day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llector’s books showed a total of 3,435 poll taxes p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U. Sims, of Kendall count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Mexicans were killed on a ranch near Deming by another Mexican, who esca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05</w:t>
      </w:r>
    </w:p>
    <w:p>
      <w:pPr>
        <w:pStyle w:val="Normal"/>
        <w:jc w:val="both"/>
        <w:rPr/>
      </w:pPr>
      <w:r>
        <w:rPr>
          <w:rFonts w:cs="Times New Roman" w:ascii="Times New Roman" w:hAnsi="Times New Roman"/>
        </w:rPr>
        <w:t>The Elks new $75,000 building will be located on Texas street, opposite the Toltec Club and adjoining Trinity Methodist Church on a piece of property which the lodge holds to now be worth $30,000 and which was bought a few years ago for $2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ldren of Mary of the Immaculate Conception Church have presented that church with a handsome life-sized stature of St Agnes. The statue was unveiled, blessed and placed in position by Father F.C. Ro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tal number of poll tax receipts issued is 3453, which includes exemp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annual banquet of the Bar Association, the wine will be no more sparkling than the epigrams, the wit and the good cheer. Maury Kemp. W.H. Burges and Bates McFarland are in charge of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905</w:t>
      </w:r>
    </w:p>
    <w:p>
      <w:pPr>
        <w:pStyle w:val="Normal"/>
        <w:jc w:val="both"/>
        <w:rPr/>
      </w:pPr>
      <w:r>
        <w:rPr>
          <w:rFonts w:cs="Times New Roman" w:ascii="Times New Roman" w:hAnsi="Times New Roman"/>
        </w:rPr>
        <w:t>The last cottonwood tree on down town corners was chopped down this morning, it having stood for years at the intersection of Stanton and Overlan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cil No. 638 Knights of Columbus which is now perhaps the strongest Lodge in the Southwest, although at was only organized on April 13, 1902, will present the leading event in its history in March, when a large class of candidates will be initi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has addressed letters to representatives in the State Legislature asking then to prepare introduce and push a bill providing for the establishment of a state school of mines in El Paso. There is now no school of mines in Texas and in that respect this state is behind nearly every other western state. Such an institution would undoubtedly bring about 400 young me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unable to furnish markets today on account of wire troubles. There is a bad storm east of Las Vegas, snow and sl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 1905</w:t>
      </w:r>
    </w:p>
    <w:p>
      <w:pPr>
        <w:pStyle w:val="Normal"/>
        <w:jc w:val="both"/>
        <w:rPr>
          <w:rFonts w:ascii="Times New Roman" w:hAnsi="Times New Roman" w:cs="Times New Roman"/>
        </w:rPr>
      </w:pPr>
      <w:r>
        <w:rPr>
          <w:rFonts w:cs="Times New Roman" w:ascii="Times New Roman" w:hAnsi="Times New Roman"/>
        </w:rPr>
        <w:t>Weather was cloudy; highest temperature was 73,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elissa C. Bridgers died at 615 Nevada street. She had been a resident of El Paso for 25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ore of E.A. Hepner, 505 South El Paso street, was robbed of a large quantity of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y business men of the city decided on a trip to Mexico to study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Gus Anderson, wife of a smelter furnace man, was choked to death by a robber at Cananea. The robber secured $500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pellicy sold to Mary O’Connor lots 11 and 12, block 232, Campbell addition, for $5,1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groundhog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 Creamer succeeded W.G. Rochester as agent for the Santa F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lanche A. Davis, wife of H.L. Davis of the Logan-Davis Lumber company, died at her home, 1117 North Ocho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3, 1905</w:t>
      </w:r>
    </w:p>
    <w:p>
      <w:pPr>
        <w:pStyle w:val="Normal"/>
        <w:keepNext w:val="true"/>
        <w:jc w:val="both"/>
        <w:rPr>
          <w:rFonts w:ascii="Times New Roman" w:hAnsi="Times New Roman" w:cs="Times New Roman"/>
        </w:rPr>
      </w:pPr>
      <w:r>
        <w:rPr>
          <w:rFonts w:cs="Times New Roman" w:ascii="Times New Roman" w:hAnsi="Times New Roman"/>
        </w:rPr>
        <w:t>The last cottonwood tree on a downtown corner was chopped down by a woodsman, it having stood for years at the intersection of Stanton and Overlan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Campbell of the Chamber of Commerce has addressed letters to the representatives in the State Legislature asking them to prepare, introduce and push a bill providing for the establishment of a State school of mine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pleasures of society next week is the musical to be given at the Episcopal Church rectory. Mrs. Frank Seamon is in charge of the program and that is assurance that the entertainment will be a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nese New Year is here and the holiday was ushered in last evening at 12 o’clock with the shooting of firecrackers and bombs, the shouting of greetings of friendship and the beating of tomtoms and other noise making instru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5</w:t>
      </w:r>
    </w:p>
    <w:p>
      <w:pPr>
        <w:pStyle w:val="Normal"/>
        <w:jc w:val="both"/>
        <w:rPr/>
      </w:pPr>
      <w:r>
        <w:rPr>
          <w:rFonts w:cs="Times New Roman" w:ascii="Times New Roman" w:hAnsi="Times New Roman"/>
        </w:rPr>
        <w:t>The Golden State from the East due here at 3:45 this afternoon, is 11 hours late the delay being caused by heavy snow storms in Kansas and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nks to the progressive spirit of Mayor Montemayor, the old city of Juarez is being transformed into a new, beautiful and sanitary city. A new waterworks system, sewer system, market house, sidewalks, schools, etc., are among proposed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nese New Year is here, and Celestial colony is celebrating. The holiday was ushered in at midnight with the shooting of fire crackers and bombs, the shouting of greetings of friendship and the beating of tomtoms and other noise making instruments. Today is being spent in making calls and leaving cards bearing greetings of brotherly l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Representatives of various labor organizations met last evening and formed the El Paso Federated Trades as a successor to the Central Labor Council, which recently went out of existe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905</w:t>
      </w:r>
    </w:p>
    <w:p>
      <w:pPr>
        <w:pStyle w:val="PlainText"/>
        <w:jc w:val="both"/>
        <w:rPr/>
      </w:pPr>
      <w:r>
        <w:rPr>
          <w:rFonts w:cs="Times New Roman" w:ascii="Times New Roman" w:hAnsi="Times New Roman"/>
          <w:sz w:val="24"/>
        </w:rPr>
        <w:t>Quiet is rapidly being restored in most sections of Russia but in Poland clashes continue and many are killed. A state of anarchy still prevails. Mobs are parading the streets of many cities and towns carrying red flags and shouting “Free Poland” and “Down with Russian R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preparing for the American Mining congress which will meet in El Paso in November and the big exposition of mines and metallurgy which will be conducted in connection with it will entail a heavy expense to this city, according to A.W. Gifford of the American Miners’ association, but he expects the advertising gained from the meeting to prove of great benefit to El Paso and the adjoining mining reg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nsulate has been moved from its former location at 612 East San Antonio street to the old three story mansion on the corner of Missouri and Stanton streets which is owned by Capt. H.R. Hildebrand. The building had been thoroughly renovated and remodeled end makes splendid quarters for consul Francisco M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has addressed a letter to representatives of this district in the state legislature asking them to introduce and push a bill providing for the establishing of a School of Min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cottonwood tree on downtown streets was chopped down by a woodsman this morning, it having stood for years at the intersection of Stanton and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more hoboes were gathered in by the night police from around the Texas and Pacific yard last night and after spending the night in jail, were marched out of the city this morning like a drove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ground hog day and, just for a change, Old Sol has been hidden a goodly portion of the day and people are wondering what it port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unnumbered adobe house situated near the canal and river and about three blocks from the Santa Fe station, Capt. W.D. Greet and officers Sands, Alderete, Hoard, Word and Guerra surprised and raided the occupants, who were running an opium and hop joint. Several arrests were made, including the proprietor and patrons who were present at the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4, 1905</w:t>
      </w:r>
    </w:p>
    <w:p>
      <w:pPr>
        <w:pStyle w:val="Normal"/>
        <w:jc w:val="both"/>
        <w:rPr/>
      </w:pPr>
      <w:r>
        <w:rPr>
          <w:rFonts w:cs="Times New Roman" w:ascii="Times New Roman" w:hAnsi="Times New Roman"/>
        </w:rPr>
        <w:t>The Favorite Dance Hall defies the police. Lou Vidal says he has as much right to open on Utah street as others have on Seventh street, and that he will stay where he is. “I only know what I saw in the paper,” said Mayor C.R. Morehead when asked about last night’s r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L. Dyer and T.M. Wingo have sold to J.M. Duthie, three lots in Franklin Heights for $1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s of labor organization met and formed the El Paso Federated Trades as a successor to the Central Labor Council, which recently went out of exist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lletin from Washington states that the Smith Bill for the Elephant Butte dam passed the House today at 3:45, being called up by unanimous con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4, 1905</w:t>
      </w:r>
    </w:p>
    <w:p>
      <w:pPr>
        <w:pStyle w:val="PlainText"/>
        <w:jc w:val="both"/>
        <w:rPr>
          <w:rFonts w:ascii="Times New Roman" w:hAnsi="Times New Roman" w:cs="Times New Roman"/>
          <w:sz w:val="24"/>
        </w:rPr>
      </w:pPr>
      <w:r>
        <w:rPr>
          <w:rFonts w:cs="Times New Roman" w:ascii="Times New Roman" w:hAnsi="Times New Roman"/>
          <w:sz w:val="24"/>
        </w:rPr>
        <w:t>Serious disorders broke out at Lodz, Russia, today,, where 25,000 men are striking. The place has been put under military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Warsaw, the dead are piled high. The official list of killed is 300, while many unidentified bodies are lying at the receiving vault in the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lizzard has prevailed throughout a large portion of the United States today. In many parts the temperature in below zero and the coldest weather for several years is being experi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ork is going to open a 24 hour bank, open all night, to accommodate the giddy spenders who are apt to run shy of cash in the shank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various labor organizations of the city met last night and formed the El Paso Federated Trades as a successor to the Central Labor Council. The following officers were elected: Harry Cooper, president; G. H. Simmen, vice president; E.C. Forney, financial secretary; W.B. Harper, treasurer; F.A. Weaver, sergeant at arms; the board of trustees, T.L. Klink, F.L. Schilling and J.A.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R. Smith bill for the Elephant Butte dam passed the house today at 3:45, being called up by unanimous con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48th anniversary of the Mexican constitution will be marked in the morning by the firing of 21 guns at 6 o’clock. The day will be celebrated throughout the country by a cessation of business ac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election of Silvano Montemayor, of Juarez, a year ago that city has inaugurated a series of developments that puts it among the wide-awake cities of the country. A new waterworks system, sewer system, market house, sidewalks and schools are some of the late fe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York contemporary wants to know if Julius Caesar in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eGroff suggests that only evergreens be planted in the city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at the southwest corner of Calle Comercio and Avenida Lerdo, in Juarez, was practically totally destroyed by fire this morning and great losses were inflicted upon D. Alcarcon’s dry goods store and the curio shop owned by Baca and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am heat has been installed on the passenger trains on the Southern Pacific trains wes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nut bar at the Elite is priced at 1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arket: Coal, $6 per ton; eggs, 25 cents per dozen, butter 25 cents per pound; round steak, 10 cents per pound; cheese, 14 1-2 cents per pound; apples, a boy, $1.5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4, 1905</w:t>
      </w:r>
    </w:p>
    <w:p>
      <w:pPr>
        <w:pStyle w:val="Normal"/>
        <w:jc w:val="both"/>
        <w:rPr/>
      </w:pPr>
      <w:r>
        <w:rPr>
          <w:rFonts w:cs="Times New Roman" w:ascii="Times New Roman" w:hAnsi="Times New Roman"/>
        </w:rPr>
        <w:t>Sprinkling; highest temperature was 63, lowest 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4 and Mexican dollars at 49 1-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ris Aranda and Miss Teresa Solis were married at the Sacred Heart church. Following the ceremony the couple left El Paso for Torreon and other point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nch women who moved to Juarez after the closing of the reservation in El Paso made an effort to return to the city, but were stopped by immigration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rio store of Baca and Gonzales and the store of A. Alcon, in Juarez, were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McPike, well known railroad conductor, died at his home, 215 Frankl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nese residents of El Paso celebrated Chinese New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nce Fulkerson, former inspector and appraiser of customs, held in Juarez jail pending extradition to answer to a charge of embezzlement, was returned to this city and lodged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5, 1905</w:t>
      </w:r>
    </w:p>
    <w:p>
      <w:pPr>
        <w:pStyle w:val="Normal"/>
        <w:jc w:val="both"/>
        <w:rPr/>
      </w:pPr>
      <w:r>
        <w:rPr>
          <w:rFonts w:cs="Times New Roman" w:ascii="Times New Roman" w:hAnsi="Times New Roman"/>
        </w:rPr>
        <w:t>Lou Vidal, proprietor of the Favorite Dance Hall on Utah street, made good his determination to open his resort despite the orders of the police chief and the mayor. The place was kept open all night, except for about an hour when the women who contribute to the folly and festivities of the place were At the Police Station giving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ds are out announcing the marriage of Lillian, daughter of Mrs. A.H. Maple, to John Hugg Clegg, on Wednesday, February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Club met Feb. 1, with Mrs. M.P. Schuster, president, presiding. A city improvement society has long been talked of and at this meeting it was decided to form an organization of this kind as an auxiliary to the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dispute after the trial of the dance hall case, City Detective Joe Rogers was fired upon and wounded in the face by Lou Vidal. Rogers, in return partially blinded by powder burns, blazed at Vidal three times but failed to hi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5</w:t>
      </w:r>
    </w:p>
    <w:p>
      <w:pPr>
        <w:pStyle w:val="Normal"/>
        <w:jc w:val="both"/>
        <w:rPr/>
      </w:pPr>
      <w:r>
        <w:rPr>
          <w:rFonts w:cs="Times New Roman" w:ascii="Times New Roman" w:hAnsi="Times New Roman"/>
        </w:rPr>
        <w:t>El Paso is experiencing the tail end of the bad weather which is prevailing all over the state. Texas is in the throes of the coldest weather of the season and the cattle are suff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see the City Fathers are having holes dug in San Jacinto Park apparently intending to plant trees,” said Mrs. C.A. DeGroff. “I hope they plant trees of a kind that have bright green foliage all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organist at St. Clement’s is arranging a sacred concert for the evening before Washington’s birthday, in which some of the best singers of the city will particip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05</w:t>
      </w:r>
    </w:p>
    <w:p>
      <w:pPr>
        <w:pStyle w:val="Normal"/>
        <w:jc w:val="both"/>
        <w:rPr/>
      </w:pPr>
      <w:r>
        <w:rPr>
          <w:rFonts w:cs="Times New Roman" w:ascii="Times New Roman" w:hAnsi="Times New Roman"/>
        </w:rPr>
        <w:t>The biggest flood in years is prevailing at Phoenix, Arizona. The legislature is closed and three feet of water is standing around the capital. Salt river is two miles wide. Rain continues to fall in torrents and much damage has been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is in the throes of the coldest weather of the season, which prevails from the extreme southern part of the state to the panhandle country. Sleet covers much of the state and the mercury is down to 21, in this city. Reports received from the panhandle are to the effect that cattle will likely suffer worse than any time this winter and there may be heavy lo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vestigation into the affairs of the local immigration bureau, which has been in progress for a week past by special agent R.K. Campbell, of the department of labor, is still being continued. Much secrecy seems to surround the investigation but it is known that various members of the force have been in consultation with Mr.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carloads of bananas have been shipped to Bisbee from El Paso in the past six weeks. Railroad men say that Bisbee consumes several times as many bananas in proportion to its size as any other cit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akspere Reading club is being entertained this afternoon by Miss Belle Harrell at her home o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ristopher Bulwer captured the blue ribbon in the gun club shoot Friday afternoon. The attendance of the spectators was larger than usual and exceptionally fine sport was enj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M. Walker, of Williams, Ariz., is shopp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s prohibiting cock fights, variety theatres, and selling liquor in local option districts were reported favorably today in the Texas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opposition to the order of the mayor against the opening of the Favorite theatre and dance hall, Lou Vidal had his place open last night, which resulted in the arrest of the occupants when the place was raided by the police late in the night. He went on the bond of all those who wer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6, 1905</w:t>
      </w:r>
    </w:p>
    <w:p>
      <w:pPr>
        <w:pStyle w:val="Normal"/>
        <w:jc w:val="both"/>
        <w:rPr>
          <w:rFonts w:ascii="Times New Roman" w:hAnsi="Times New Roman" w:cs="Times New Roman"/>
        </w:rPr>
      </w:pPr>
      <w:r>
        <w:rPr>
          <w:rFonts w:cs="Times New Roman" w:ascii="Times New Roman" w:hAnsi="Times New Roman"/>
        </w:rPr>
        <w:t>El Paso is still experiencing the bad weather which is general all over the United States. Today it is what El Pasoans call real cold and at 12:40 a snowfall set in, the second of the season. As The Herald goes to press the snow is several inches deep and still fa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uring of the passage of the bill introduced by Representative R.W. Smith, admitting the Rio Grande Valley to participate under the reclamation act and providing for preliminary steps toward settling Mexican claims was a slick piece of legis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y in the world the Texas Legislature should want to prohibit Sunday baseball and football is more than can be readily understood. There are already too many restrictions imposed by law open personal choice of Sunday observ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headquarters for the Y.M.C.A. were established today in the Mills Building, room 19, where General Secretary Charles G. Titus will have his office. As soon as possible a telephone will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905</w:t>
      </w:r>
    </w:p>
    <w:p>
      <w:pPr>
        <w:pStyle w:val="PlainText"/>
        <w:jc w:val="both"/>
        <w:rPr/>
      </w:pPr>
      <w:r>
        <w:rPr>
          <w:rFonts w:cs="Times New Roman" w:ascii="Times New Roman" w:hAnsi="Times New Roman"/>
          <w:sz w:val="24"/>
        </w:rPr>
        <w:t>The whole of the United States is suffering from some very severe weather. El Paso is still experiencing some of the cold weather which seems general. Showers fell yesterday, and today the second snow of the season began falling; now everything is covered, the snow being several inches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s now that New Mexico and Arizona may be left out of the statehood proposition, which to pending in congress, and the bill passed without considering them,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annual banquet of the El Paso Bar association, which was held Saturday night at Hotel Sheldon, was a notable event. Mirth, humor and wines sparkled freely throughout the evening, as the wisdom of the lawyers was poured forth. The affair was by far the most successful of the kind in the history of the local ba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nry Hierholtzer case now rests with the jury. Arguments were concluded this afternoon and the charge, given by judge T.M. Goggin. He was tried for killing Johnny Hoe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will have no representative at the big International shoot in Houston February 5 to 9, W.J. Rand having been prevented from going because of busines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headquarters for the Y.M.C.A. were established today in the Mills building, room 19, where general secretary Chas. G. Titus will have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arnest solicitation of the citizens of El Paso, Gov. E.J. Davis appointed judge Phillip J. Walker to determine the correct boundaries of the Don Juan Ponce de Leon grant, on which the city, of El Paso is situated. Before Judge Walker was paid for his services, Gov. Davis was removed from off ice, and efforts are now being made to get the present legislature to make an appropriation to pay the claim. Judge Magoffin, of El Paso, is the only person who is familiar with the work done by judge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pupils have adopted a pin and many of them are now wearing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y A. Reeves will lecture at the First M.E. church Friday evening on “A bicycle trip through Wales, England and Sco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6, 1905</w:t>
      </w:r>
    </w:p>
    <w:p>
      <w:pPr>
        <w:pStyle w:val="Normal"/>
        <w:jc w:val="both"/>
        <w:rPr>
          <w:rFonts w:ascii="Times New Roman" w:hAnsi="Times New Roman" w:cs="Times New Roman"/>
        </w:rPr>
      </w:pPr>
      <w:r>
        <w:rPr>
          <w:rFonts w:cs="Times New Roman" w:ascii="Times New Roman" w:hAnsi="Times New Roman"/>
        </w:rPr>
        <w:t>Weather was cloudy; highest temperature was 60,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illa Valley Water User’s association elected the following officers: H.B. Holt, president; Oscar C. Snow, vice president; Numa C. Frenger, secretary, and H.B. Bowman,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vely fight occurred in Juarez between three soldiers from Fort Bliss and Juarez polic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S. Delamater, secretary and treasurer of the Mimbres Water company, was slightly injured when his horse ran away, overturning his carriage and hurling him to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pistol duel between Lou Vidal and Joe Rogers in the recorder’s court room the latter received a wound in the cheek. Four shots were exc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ctaviano Garcia, arrested on a charge of buncoing, was recognized as the man who escaped from the county jail twenty years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rth annual banquet of the El Paso Bar association was hel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7, 1905</w:t>
      </w:r>
    </w:p>
    <w:p>
      <w:pPr>
        <w:pStyle w:val="Normal"/>
        <w:jc w:val="both"/>
        <w:rPr/>
      </w:pPr>
      <w:r>
        <w:rPr>
          <w:rFonts w:cs="Times New Roman" w:ascii="Times New Roman" w:hAnsi="Times New Roman"/>
        </w:rPr>
        <w:t>The securing of passage of the bill introduced by Representative W.R. Smith, admitting the Rio Grande Valley to participation under the Reclamation Act and providing for preliminary steps toward settling the Mexican claims, was a slick piece of legislative tac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organist at St. Clement’s Church, is arranging a sacred concert to be given the evening before Washington’s birthday, in which some of the best singers of the city will particip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headquarters for the Y.M.C.A. were established in the Mills building, Room 19, where General Secretary Charles G. Titus will have his office. As soon as possible a telephone will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M. Peticolas and daughter have gone to Victoria, where they are visiting Mr. and Mrs. O.B. Petico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5</w:t>
      </w:r>
    </w:p>
    <w:p>
      <w:pPr>
        <w:pStyle w:val="Normal"/>
        <w:jc w:val="both"/>
        <w:rPr>
          <w:rFonts w:ascii="Times New Roman" w:hAnsi="Times New Roman" w:cs="Times New Roman"/>
        </w:rPr>
      </w:pPr>
      <w:r>
        <w:rPr>
          <w:rFonts w:cs="Times New Roman" w:ascii="Times New Roman" w:hAnsi="Times New Roman"/>
        </w:rPr>
        <w:t>Entirely unprepared to withstand weather such as this, residents of the lower section of the city are said to be experiencing much hardship. Women could be seen with sacks over their backs, groping over the ground in the hope of collecting a few splinters of wood to start fires to resist the c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gs held the center of the stage in the local market. Prices are towering and even at the retail price of 30 to 40 cents a dozen hardly a jobber in town has an egg with which to part for love or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o snowballing will be allowed. Warn the people first and if they won’t stop, arrest them.” These orders have been issued to the police force by Chief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ormous gains have been made in registration in the school since September. Enrollment at the present time is 3307 indicating that about 600 new pupils have been admitted since the schools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7, 1905</w:t>
      </w:r>
    </w:p>
    <w:p>
      <w:pPr>
        <w:pStyle w:val="PlainText"/>
        <w:jc w:val="both"/>
        <w:rPr/>
      </w:pPr>
      <w:r>
        <w:rPr>
          <w:rFonts w:cs="Times New Roman" w:ascii="Times New Roman" w:hAnsi="Times New Roman"/>
          <w:sz w:val="24"/>
        </w:rPr>
        <w:t>Yesterday’s and today’s snowfall was the heaviest since the January jubilee of 1903, when it fell at intervals for several days and remained on the ground for a week In some places. Snow is now several inches deep and the worst weather that has been experienced here for many months has prevailed the past two days. The cold is general all over the country and cattle are suffering considerably on the open ranges. The poor people in this city are suffering from lack of fuel and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iling to secure comfortable living quarters for himself and family within less than two years, I.A. Barnes has given up his commission as private secretary to Col. Gorgas, chief sanitary officer of the Panama canal zone, and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ots in the interior of Russia continue and many of them are still being killed by soldiers. The situation seems to be growing worse. Strikers are rapidly becoming more aggressive and the critical time is expected to come February 9, when some of the manufacturers will finish paying off their hands and close the mills down indefini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reports have come from the American residents of Sonora to the effect that there is no real Yaqui rebellion in that state and that there is not the slightest danger to Americans who go there. A few Mexican bandits are the source of the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ormous gains have been made in the registrations in the schools of the city since the beginning of the year. In September the total enrollment was 2743. At the present time, there are 3307 showing an increase of over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ys and many men have taken advantage of the snowfall to have what they considered sport. They attacked people on the streets, not sparing women or the aged. Street cars were attacked, hackmen pelted and derby hats smashed. Orders to this effect have been issued by chief of police Francis Hall to his force: “No snowballing will be allowed. Warn the people first and if they won’t stop, arrest the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7, 1905</w:t>
      </w:r>
    </w:p>
    <w:p>
      <w:pPr>
        <w:pStyle w:val="Normal"/>
        <w:jc w:val="both"/>
        <w:rPr/>
      </w:pPr>
      <w:r>
        <w:rPr>
          <w:rFonts w:cs="Times New Roman" w:ascii="Times New Roman" w:hAnsi="Times New Roman"/>
        </w:rPr>
        <w:t>A light snow fell; highest temperature was 36, lowest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4 and Mexican dollars at 49 1-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 Bowman, of Colonia Dublan,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J. Pierce, one of the oldest employes of the street car company,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Whitaker, of Hillsboro, was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H. Hicks, of the T.O. ranch,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public meetings were called off on account of the inclement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Mead was appointed American vice consul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eral of William Arnold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A. Barnes, for two years secretary to Colonel Gorgas in the canal zone,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position to locate an artificial silk factory in the city was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8, 1905</w:t>
      </w:r>
    </w:p>
    <w:p>
      <w:pPr>
        <w:pStyle w:val="Normal"/>
        <w:jc w:val="both"/>
        <w:rPr/>
      </w:pPr>
      <w:r>
        <w:rPr>
          <w:rFonts w:cs="Times New Roman" w:ascii="Times New Roman" w:hAnsi="Times New Roman"/>
        </w:rPr>
        <w:t>Entirely unprepared to withstand weather such as this, residents of the lower Mexican section are said to be experiencing much hardship. The poor people are suffering from the cold, many of them unable to secure f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American resident of Sonora, G.W. Arnett, in common with all others with all others who are familiar with that section, brings the report that there is no real Yaqui rebellion. He says the Yaquis are being charged with outrages committed by Mexican band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un Club will have no representative at the big international shoot in Houston, W.J. Rand having been prevented from going by business aff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o snowballing will be allowed. Warn the people first, and if they won’t stop, arrest them.” These orders have been issued by Police Chief Hall, with instructions to enforce them stric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8, 1905</w:t>
      </w:r>
    </w:p>
    <w:p>
      <w:pPr>
        <w:pStyle w:val="Normal"/>
        <w:jc w:val="both"/>
        <w:rPr/>
      </w:pPr>
      <w:r>
        <w:rPr>
          <w:rFonts w:cs="Times New Roman" w:ascii="Times New Roman" w:hAnsi="Times New Roman"/>
        </w:rPr>
        <w:t>Senator Culberson practically guarantees passage of the bill providing for the irrigation dam across the Rio Grande in New Mexico by the Senate. It has already been passed by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rowd of railroad men congregated at the Santa Fe Depot and cheered J.H. Clegg and his bride, formerly Miss Lillian M. Maple, when they boarded the train en route to Guadalajara, where they will honeym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lba will not come to El Paso. The sweet voiced singer wanted a $2000 guarantee and the musical element is not sufficiently large to buy tickets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905</w:t>
      </w:r>
    </w:p>
    <w:p>
      <w:pPr>
        <w:pStyle w:val="PlainText"/>
        <w:jc w:val="both"/>
        <w:rPr/>
      </w:pPr>
      <w:r>
        <w:rPr>
          <w:rFonts w:cs="Times New Roman" w:ascii="Times New Roman" w:hAnsi="Times New Roman"/>
          <w:sz w:val="24"/>
        </w:rPr>
        <w:t>After a session lasting nine hours, the senate disposed of the statehood bill at 8:45 oclock last night. As passed, the bill eliminated Arizona entirely and provided for two new states, Oklahoma and Indian Territory as one and few Mexico as the other. Arizona is satisfied with the measure and is confident that she will be admitted by the next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Domingo has consented to United States guardianship of her finances, according to a cable message from minister Dawson to the stat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rm conditions all over the country are unimproved today. The storm area is moving over the central gulf region. Either snow or rain is falling in the greater por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sun shining through the day, El Paso is buried in slush. There seems to be enough water in the streets to irrigate all of the lands between this city and Elephant Butte and the lower valley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company has been organized for the management of bull fighting in Juarez. The company promises to give the “Grande Corrida de Toros” and other new performances as well organized and with the same elements as in Mexico City or Madrid. The Inauguration will take place February 19, when six bulls will be killed and three celebrated matadors will take part in the unequal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of the damage by the floods in Arizona and the danger still existing show that Phoenix and the surrounding country are still half underwater and are cut off on the south from the outside world. Damage along the Southern Pacific for a distance of 800 miles is the greatest known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lba will not come to El Paso. She asked as her share of the box office receipts, a guarantee of $2000, which is more than the music lovers of the city can come up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boes in large numbers make application at the G.H. shops every night for permission to go inside and sleep, but the doors are always locked at night and night watchman J.M. Simpson, given the box car gent a chilly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strength of the evidence presented against him, Ed Edwards, who was tried today an the alleged charge of running an opium joint, was acquitted by a jury of six men. The only grounds for conviction would have been that of smoking the drug in a disorderly house and the house could not be proved disord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parks, 804 Magoffin avenue, has computed a clever song entitled “Dear Heart.” Mr. Sparks is also the author of one or more volumes of fi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8, 1905</w:t>
      </w:r>
    </w:p>
    <w:p>
      <w:pPr>
        <w:pStyle w:val="Normal"/>
        <w:jc w:val="both"/>
        <w:rPr>
          <w:rFonts w:ascii="Times New Roman" w:hAnsi="Times New Roman" w:cs="Times New Roman"/>
        </w:rPr>
      </w:pPr>
      <w:r>
        <w:rPr>
          <w:rFonts w:cs="Times New Roman" w:ascii="Times New Roman" w:hAnsi="Times New Roman"/>
        </w:rPr>
        <w:t>The Golden State limited was wrecked at Carrizozo; eight were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was admitted as a state. [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oudy; highest temperature 30, lowest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Hermosillo, Sonora, stated that 200 Americans were entrapped by a war band of 2,000 Yaquis near La Colorado, Sono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ompany was formed for the management of bullfight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Frost, auditor of the Mexican Central, arrived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Humphries was appointed official photographer for the Sierra Madr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said that the knights of the green cloth were leaving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ayes, of Las Cruces, was in the city attending a meeting of the directors of the City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05</w:t>
      </w:r>
    </w:p>
    <w:p>
      <w:pPr>
        <w:pStyle w:val="Normal"/>
        <w:jc w:val="both"/>
        <w:rPr/>
      </w:pPr>
      <w:r>
        <w:rPr>
          <w:rFonts w:cs="Times New Roman" w:ascii="Times New Roman" w:hAnsi="Times New Roman"/>
        </w:rPr>
        <w:t>Several snowballers climbed to the roofs of the various buildings about the city yesterday afternoon and last evening and indulged in the “sport” of throwing snowballs at people pas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A. Noteshire and wife have sold to Henry T. Ponsford the south 14 feet of Lot 14 and all of Lot 15, Block 264, Campbell’s addition, on Kansas and Boulevard streets; consideration $3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version of the Denver and Rio Grande into a standard gauge road is about to begin. Men and material are being shipped out of Denver for the work. This will give El Paso another standard gauge road to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tinent to the flooded condition of El Paso’s streets during the past few days is the address which is to be delivered by Dr. Thompson before the Medical Assn. at its semi-monthly meeting at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905</w:t>
      </w:r>
    </w:p>
    <w:p>
      <w:pPr>
        <w:pStyle w:val="Normal"/>
        <w:jc w:val="both"/>
        <w:rPr/>
      </w:pPr>
      <w:r>
        <w:rPr>
          <w:rFonts w:cs="Times New Roman" w:ascii="Times New Roman" w:hAnsi="Times New Roman"/>
        </w:rPr>
        <w:t>El Paso is still a sea of mud, but it is fast drying up rapidly and crossing streets is possible. There was another freez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val Jackson of the board of governors of the El Paso Valley Water Users Association is at the Angelus Hotel from Anth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tinent to the flooded condition of El Paso’s streets is the address which will be delivered before El Paso Medical Society by Dr. Thompson. Sewage conditions and surface sanitation will be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0, 1905</w:t>
      </w:r>
    </w:p>
    <w:p>
      <w:pPr>
        <w:pStyle w:val="Normal"/>
        <w:jc w:val="both"/>
        <w:rPr>
          <w:rFonts w:ascii="Times New Roman" w:hAnsi="Times New Roman" w:cs="Times New Roman"/>
        </w:rPr>
      </w:pPr>
      <w:r>
        <w:rPr>
          <w:rFonts w:cs="Times New Roman" w:ascii="Times New Roman" w:hAnsi="Times New Roman"/>
        </w:rPr>
        <w:t>Louis Vidal will be allowed to conduct his dance hall unmolested, so long as order is maintained, was the decision reached by Mayor Morehead and Police Chief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still a sea of mud, but is drying up and in most places, especially in the downtown district, the crossings are drying and crossing streets i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ke Alderete is beginning to believe the Mexican children at Indian schools will haunt him the rest of his life. For months he has been involved in red tape connected with the release of children for whom he is acting as attorney at the request of parents, and the end is not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5</w:t>
      </w:r>
    </w:p>
    <w:p>
      <w:pPr>
        <w:pStyle w:val="Normal"/>
        <w:jc w:val="both"/>
        <w:rPr/>
      </w:pPr>
      <w:r>
        <w:rPr>
          <w:rFonts w:cs="Times New Roman" w:ascii="Times New Roman" w:hAnsi="Times New Roman"/>
        </w:rPr>
        <w:t>The Santa Fe and Southern Pacific lines offices have received many phone calls during the past week asking the fare to Tonopah, Nev., and in nearly every instance the call was from a gambler who had been thrown out of employment by the efforts of the Citizens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to be started next week on a garrison at Fort Bliss to raise vegetables for the post. It will be worked details from various companies and will be irrigated from the contents of the seepage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Ada, philosopher, humorist and playwright, spent last night at the Sheldon, leaving today for San Francisco where he will sail for the Far East. Nine years ago, George Ada, poor and unknown, came to El Paso as a correspondent for the Chicago Record, to “cover” the Fitzsimmons-Maher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th 23 degrees, has the lowest temperature registered at any rime during the present blizzard that is raging throughout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905</w:t>
      </w:r>
    </w:p>
    <w:p>
      <w:pPr>
        <w:pStyle w:val="PlainText"/>
        <w:jc w:val="both"/>
        <w:rPr/>
      </w:pPr>
      <w:r>
        <w:rPr>
          <w:rFonts w:cs="Times New Roman" w:ascii="Times New Roman" w:hAnsi="Times New Roman"/>
          <w:sz w:val="24"/>
        </w:rPr>
        <w:t>Mayor Morehead and chief of police Francis Hall decided this morning that Louis Vidal would be allowed to conduct his dance hall so long as perfect order should be maintained. An officer will be stationed at the door of both his hall on Utah street and the dance hall on Seventh street to see that order is main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body of Russian strikers did not return to work today and the men do not appear inclined to accept the manufacturers’ terms. The outlook is by no means prom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ccess of the trade excursion to Mexico by local business men, will leave El Paso on week from next Sunday, was assured in the mass meeting in the chamber of commerce room last night. About 20 business men of the city were present at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say that, for this season of the year, the ranges are better than they have been for years past. Heavy rains in December, January and February have bad an excellent effect in placing ranches in prime condition. The only damage resulting from the recent storms in the surrounding country has been to cause cattle to shrink to a slight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ilure to comply with the law requirements that all saloon keepers shall post in a conspicuous place their license has led to the arrest of three men against whom complaints have been made. When securing bond, it was learned that a wholesale dealer who sponsored the three men had the licenses securely locked in his safe. He became the bondsman for all of the viol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Sipe, a diamond importer of Indianapolis, Ind., is in El Paso en route to the Casas Grandes country. Mr. Sipe has been in the west two years on a hunting tour and has traveled from California in a wagon. He will continue his tour into Mexico in the same convey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Schutz, aged 75 years, a pioneer of El Paso and one of the best known citizens of this city, was stricken with paralysis in his legs Wednesday morning. For some time it was thought that his condition would be serious but he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K. Bowker imported 1000 head of cattle from Mexico through the sub-port of Columbus, N.M., en route in bond to Mexicala, Lower California, this week and the custom officers from El Paso, who supervised the importation, were caught in the snow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of Augustus W. Alexander, whose death occurred Wednesday at the Alexian Brothers hospital, will be held at 3 oclock Thursday at the home of his daughter, Mrs. Rufus A. Lewis, 4334 Laclede avenue, El Paso. The body will be cremated. Mr. Alexander was 72 years of age and gained a reputation for being one of the best architects in the city. He was active in founding the St. Louis public library. Mr. Alexander also practiced law, but his career was cut short in 1880 by a stroke of paraly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of the United States reclamation service, supervising engineer for the Rio Grande valley project, arrived today from Pecos country, where he now has headquarters, to consult here with the representatives of New Mexico and El Paso Valley Water Users’ association. He is at the Angel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1, 1905</w:t>
      </w:r>
    </w:p>
    <w:p>
      <w:pPr>
        <w:pStyle w:val="Normal"/>
        <w:jc w:val="both"/>
        <w:rPr/>
      </w:pPr>
      <w:r>
        <w:rPr>
          <w:rFonts w:cs="Times New Roman" w:ascii="Times New Roman" w:hAnsi="Times New Roman"/>
        </w:rPr>
        <w:t>“</w:t>
      </w:r>
      <w:r>
        <w:rPr>
          <w:rFonts w:cs="Times New Roman" w:ascii="Times New Roman" w:hAnsi="Times New Roman"/>
        </w:rPr>
        <w:t>I am not a candidate. I have no time for politics.” Thus spoke Dr. Herbert E. Stevenson, when asked by a Herald representative if he was going to run for alderman of the Fourth Ward on the Times’ so-called “Municipal Ownership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Escajeda has sold to H.G. Ross and W.F. Robinson 8.4 acres of land in Ysleta; consideration named $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s of the Santa Fe and S.P. have received many phone calls asking the fare to Tonopah, Nevada, and in nearly every instance the call was from a gambler who had been thrown out of employment by the efforts of the Citizenship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Governor Enrique C. Creel of the State of Chihuahua has notified Juarez officials that the movement to erect a $25,000 monument to General Benito Juarez will certainly terminate in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905</w:t>
      </w:r>
    </w:p>
    <w:p>
      <w:pPr>
        <w:pStyle w:val="PlainText"/>
        <w:jc w:val="both"/>
        <w:rPr/>
      </w:pPr>
      <w:r>
        <w:rPr>
          <w:rFonts w:cs="Times New Roman" w:ascii="Times New Roman" w:hAnsi="Times New Roman"/>
          <w:sz w:val="24"/>
        </w:rPr>
        <w:t>As a result of the factories in St. Petersburg refusing to grant their employes an eight hour day, 8000 strikers walked away from their job today. Fifteen hundred students made a demonstration today at Nevsky and refuse to return to their studies until the labor reforms were introduced and the students freed from police interference. Conflicts between strikers and troops in other sections of Russia continue as serious as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Witte, president of the council of ministers, in an interview said that peace in the far east must be obtained at any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ete and final arrangements for the trade excursion by the El Paso business men to Mexico City will be made in a mass meeting at the chamber of commerce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many of the gamblers of the city who have been put out of business by the action of the Citizens’ league, are making arrangements to go to Tonopah, Nev.</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portation committee of the chamber of commerce held its first meeting last night. A proposition is up to employ an experienced freight man to look after freight rates and such other duties in connection with the railroads as may be des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ke M. Farson, leader of the noted “Holiness band,” a new religious crowd, was in the city recently, a guest at the Sheldon. He did not say where he was going or when he would return, but merely spent the night there, leaving early next morning. It seems that he has been mixed up in some financial matters in that are likely to cause him trouble i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mpbell, of the chamber of commerce, receiver a letter from Robert Silberberg, who is in Austin working for the passage of a bill which will soon be introduced into the legislature for the establishment of a School of Mines in El Paso. He stated that there was no opposition to the bill and the only doubt about its passage would be the bad condition of the state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R. Morehead was “under the weather” Thursday evening and less than a quorum of the aldermen gathered. at the appointed council meeting. No business was transacted by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work of developing northern New Mexico, at an expenditure of $50,000,000, is contemplated by Col. W.C. Greene. Col. Greene recently purchased the Rio Grande, Sierra Madre &amp; Pacific railroad and has already placed orders for materials for the construction of a smelter, sawmills and electric plants. Col. Greene has secured concessions for mining over a territory 600 miles long and 470 miles wide. He contemplates putting in a paper mill and extending the railroad beyond the present terminus, De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next meeting of the chamber of commerce, arrangements will be made for the entertainment of George J. Gould, the head of the Texas &amp; Pacific railroad. He will visit El Paso either on his way to or from Mexico and this city intends to give him such a reception that he will always remembe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2, 1905</w:t>
      </w:r>
    </w:p>
    <w:p>
      <w:pPr>
        <w:pStyle w:val="Normal"/>
        <w:jc w:val="both"/>
        <w:rPr>
          <w:rFonts w:ascii="Times New Roman" w:hAnsi="Times New Roman" w:cs="Times New Roman"/>
        </w:rPr>
      </w:pPr>
      <w:r>
        <w:rPr>
          <w:rFonts w:cs="Times New Roman" w:ascii="Times New Roman" w:hAnsi="Times New Roman"/>
        </w:rPr>
        <w:t>J.A. Smith, Republican candidate for mayor, is gaining supporters every day. The people want a man for mayor who has backbone enough to enforce the laws and give the City something to show for the taxes coll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aura Loomis’ rose luncheon was beautiful and a joy to all in attendance. American Beauties centered the table. Red candles in tall candlesticks gave a pretty light through their cardinal sha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id which the County hoped to secure from the Legislature in connection with the care of mentally ill patients, appears not to be forthcoming. Judge Sweeney explains that El Paso now has six patients who for lack of better accommodations are being cared for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tling gun at Ft. Bliss, which has been in use for 14 years, was shipped to the arsenal at San Antonio, to be exchanged for a Colt’s automatic gun. The new gun will fire 400 shots a min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5</w:t>
      </w:r>
    </w:p>
    <w:p>
      <w:pPr>
        <w:pStyle w:val="Normal"/>
        <w:jc w:val="both"/>
        <w:rPr/>
      </w:pPr>
      <w:r>
        <w:rPr>
          <w:rFonts w:cs="Times New Roman" w:ascii="Times New Roman" w:hAnsi="Times New Roman"/>
        </w:rPr>
        <w:t>Congress has declined to pass the statehood bill admitting New Mexico alone, holding that Oklahoma and Indian Territory should be admitted as one state and Arizona and New Mexico as on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railway company has adopted an hourly schedule to Highland Park with cars leaving the transfer station 10 minutes after each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the Maccabees gave a “hayseed social” last evening in the K. of P. Hall which was attended by at least 300 persons, many of whom were attired in country make-ups that were ridiculous and comi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ndation for the new Union Station has been completed and the steel girders for the floor are now being put in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2, 1905</w:t>
      </w:r>
    </w:p>
    <w:p>
      <w:pPr>
        <w:pStyle w:val="PlainText"/>
        <w:jc w:val="both"/>
        <w:rPr/>
      </w:pPr>
      <w:r>
        <w:rPr>
          <w:rFonts w:cs="Times New Roman" w:ascii="Times New Roman" w:hAnsi="Times New Roman"/>
          <w:sz w:val="24"/>
        </w:rPr>
        <w:t>The threatening attitude of the strikers in St. Petersburg today resulted in additional troops being rushed to that city as a precautionary measure against another demonstration. Conditions in Lodz, Russia, continue very serious. Large numbers of strikers were killed by soldiers t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 has received more snow and rain this winter than for the past 20 years and is assumed of a plentiful supply of water for several seasons. The stockmen are figuring on one of the best years during the coming 12 months that they have ever experi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has refused to pass the statehood bill admitting New Mexico as a separat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heavy snow fell last night over all of the northern portion of the United States and, although no wind accompanied the storm, the thermometer to close to zero. Very severe weather prevails in some portion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de, philosopher, humorist and playwright, spent last night in El Paso, a guest at the Sheldon, leaving this morning for San Francisco, where he will sail for the far east to rest, pick up stray bits of materials for sketches and incidentally endeavor to obtain relief from his dyspepsia. Nine years ago, George Ade came to El Paso to cover the Fitzsimmons-Mather fight for the Chicago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Johnson, superintendent of the local division of the G.H., this morning appointed J.W. Riordan, yard foreman in El Paso, to the position of roadmaster of the Valentine district with headquarters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Raynor, local G.H. depot master, has gone to Fort Worth for a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gest cattle deals to be pulled off in this section for some time, was the purchase of 3000 heifers for the Woods-Hagenbarth ranch in northern Chihuahua from the San Pedro ranch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id which the county hoped for from the legislature this year in connection, with the care of insane patients has not been forthcoming, according to judge J.U. Sweeney. No bill designed to relieve the situation has been introduced. Judge Sweeney stated that there were now six insane patients confined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governor Enrique C. Creel, of the state of Chihuahua, has notified the officials of Juarez that the movement to erect a $25,000 monument representing Gen. Benito Juarez, in Juarez will certainly terminate in success. Prior to 1888, Juarez was known as Paso del Norte, but in that year the name on the Mexican side was changed to Ciudad Juarez in honor of Gen. Juarez, who is also an ex-president of Mexico. The new monument will be erected on the Juarez city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2, 1905</w:t>
      </w:r>
    </w:p>
    <w:p>
      <w:pPr>
        <w:pStyle w:val="Normal"/>
        <w:jc w:val="both"/>
        <w:rPr>
          <w:rFonts w:ascii="Times New Roman" w:hAnsi="Times New Roman" w:cs="Times New Roman"/>
        </w:rPr>
      </w:pPr>
      <w:r>
        <w:rPr>
          <w:rFonts w:cs="Times New Roman" w:ascii="Times New Roman" w:hAnsi="Times New Roman"/>
        </w:rPr>
        <w:t>Weather was cloudy; highest temperature 57,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ob A. Riis, of New York, noted journalist and author,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ry E. Geiger, widow of John E. Geiger, died at the Smelter hospital. She was matron of that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at the Angelus to organize a city baseball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Cleveland, general agent for the Rock Island, arrived in town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Carrera left for Paris with credentials from the Chamber of Commerce as its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ment was started for more school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5</w:t>
      </w:r>
    </w:p>
    <w:p>
      <w:pPr>
        <w:pStyle w:val="Normal"/>
        <w:jc w:val="both"/>
        <w:rPr/>
      </w:pPr>
      <w:r>
        <w:rPr>
          <w:rFonts w:cs="Times New Roman" w:ascii="Times New Roman" w:hAnsi="Times New Roman"/>
        </w:rPr>
        <w:t>Aid which the County hoped to secure from the Legislature this year in connection with care of insane patients appears not to be forthcoming. County Judge Sweeney said today and six patients who are convicted of insanity are still being cared for in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W. Beach, the Juarez curio dealer, has returned from a three weeks’ trip during which he visited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relief is given by the Catholic parochial schools in El Paso. There are fully 600, if not 800 pupils in those schools, who would otherwise be crowding the public schools, already overcrow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Governor Creel of Chihuahua has notified Juarez officials that the movement to erect a $25,000 monument representing Benito Juarez in Juarez will certainly terminate in success. Prior to 1885 [1881] Juarez was known as Paso del Norte, but in that year the name on the Mexican side was changed to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3, 1905</w:t>
      </w:r>
    </w:p>
    <w:p>
      <w:pPr>
        <w:pStyle w:val="PlainText"/>
        <w:jc w:val="both"/>
        <w:rPr/>
      </w:pPr>
      <w:r>
        <w:rPr>
          <w:rFonts w:cs="Times New Roman" w:ascii="Times New Roman" w:hAnsi="Times New Roman"/>
          <w:sz w:val="24"/>
        </w:rPr>
        <w:t>Quiet continues in St. Petersburg. The Putiloff Iron works and four other works are still idle. Advices from Lodz say that a number of men resumed work today, but after a couple, of hours, again quit. It is semi-officially announced that as a result of the disturbance at Lodz, 124 bodies have been buried and 200 wounded remain in the p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verest cold wave for the present season will overspread the eastern part of the United States, according to a special forecast issued by the weather bureau today. It was 29 below at Roswell last night at the government bureau and 31 below at the military institute on the hill north of that town. Fourteen below in the lowest record ever known there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erths have been taken on the El Paso business men’s trade excursion train which is to leave this city next Sunday. The itinerary will include the City of Mexico and all cities and places of historical interest between El Paso and that point. A series of receptions are being prepared at nearly every city to be visited, according to Felix Martinez, chairman of the arrangement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diction of a year of two ago that the custom of sending valentines would soon be obsolete has proved hopelessly wrong, judging by the number of missives that have been passing through the m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ck Island trains from the east are hopelessly snowbound and no arrivals are expected until late tonight or tomorrow. Snow is reported especially bad at Dalhart and Bucklin. The T. &amp; P. train from the east is ten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oward Thompson, in an address delivered before the El Paso Medical association Saturday afternoon, declared that he saw no reason why El Paso should not be provided with it drainage system which would obviate the difficulties arising whenever a heavy rain deluges the stree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nch of vags who were arraigned in the recorder’s court this mountain, smiled with satisfaction when they saw that the officers who arrested them were not present. All of them pleaded not guilty with emphasis on the not. They all seemed confident of immediate release but were disappointed when told that their trials would come at five in the afternoon when the officers making the arrests could be present to tell their stories. They then changed their attitudes and pleaded guilty to the charges, not wishing to have the testimony of the arresting officers taken. Each was fined $2 but later all were escorted to the city limits and told that serious results would follow their being again foun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ugio Hernandez, known in the bull ring as “Cuco,” added another scar to the list already received in the Spanish national game in the fight at the Plaza de Toros, Juarez, Sunday afternoon. He was thought to be dead when taken from the ring but it was found that the wounds would not result fat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hile Tom Spivey, and a party were out hunting in the bosque near Vinton, Spivey killed a catamount which measured four feet, six inches in length and weighed 37 1-2 pounds. Old timers in that vicinity say it is the largest one ever killed in that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3, 1905</w:t>
      </w:r>
    </w:p>
    <w:p>
      <w:pPr>
        <w:pStyle w:val="Normal"/>
        <w:jc w:val="both"/>
        <w:rPr>
          <w:rFonts w:ascii="Times New Roman" w:hAnsi="Times New Roman" w:cs="Times New Roman"/>
        </w:rPr>
      </w:pPr>
      <w:r>
        <w:rPr>
          <w:rFonts w:cs="Times New Roman" w:ascii="Times New Roman" w:hAnsi="Times New Roman"/>
        </w:rPr>
        <w:t>Weather was cloudy; highest temperature 58, lowest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ontractors submitted the lowest bids for the Y.M.C.A. building in Doug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was started for the establishment of an Elk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Sandoval, well-known banker and mining man of Nogales,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was stated to be a promising gold mine was discovered 12 miles south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ity baseball league was organized. Harry Norman was elected president and Ernest Hughes made secretary and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Water company closed a contract with the Ingersoll-Sergeant Drill company, of New York, for a 3,000,000-gallon water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4, 1905</w:t>
      </w:r>
    </w:p>
    <w:p>
      <w:pPr>
        <w:pStyle w:val="Normal"/>
        <w:jc w:val="both"/>
        <w:rPr/>
      </w:pPr>
      <w:r>
        <w:rPr>
          <w:rFonts w:cs="Times New Roman" w:ascii="Times New Roman" w:hAnsi="Times New Roman"/>
        </w:rPr>
        <w:t>Rock Island trains from the east are hopelessly snowbound and no arrivals are expected until late tonight or tomorrow. No trains from the east arriv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29 below zero in Roswell Sunday night at the Government Bureau and 31 below at the Military Institute on the hill north of town. Fourteen below is the lowest record known there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tz T.B. Lowenstein of the City of Mexico, with his beautiful and accomplished bride, nee Maria de los Dolores Escoto, is visiting his parents, Mr. and Mrs. M. Lowenstein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ke Alderete and City Jailer Jim Dwyer fought a bitter war of words in Lemp’s Cafe in Juarez and it is thought that casualties would have resulted had not mutual friends interposed and escorted the principals in opposite dir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5</w:t>
      </w:r>
    </w:p>
    <w:p>
      <w:pPr>
        <w:pStyle w:val="Normal"/>
        <w:jc w:val="both"/>
        <w:rPr>
          <w:rFonts w:ascii="Times New Roman" w:hAnsi="Times New Roman" w:cs="Times New Roman"/>
        </w:rPr>
      </w:pPr>
      <w:r>
        <w:rPr>
          <w:rFonts w:cs="Times New Roman" w:ascii="Times New Roman" w:hAnsi="Times New Roman"/>
        </w:rPr>
        <w:t>The Republicans promise to open all city books and records to the inspection of the public if they are elected. Will either of the other parties do this, and if not, w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of the county commissioners favor the building of a 40-mile stretch of road at a cost of about $150,000 from the New Mexico line to San Elizario, passing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burning shame in the fair city of El Paso that the citizens are forced to go down into their own their own pockets for funds to fun the gamblers out of town, when one word from the mayor to his police department would effectually accomplish the re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4, 1905</w:t>
      </w:r>
    </w:p>
    <w:p>
      <w:pPr>
        <w:pStyle w:val="PlainText"/>
        <w:jc w:val="both"/>
        <w:rPr/>
      </w:pPr>
      <w:r>
        <w:rPr>
          <w:rFonts w:cs="Times New Roman" w:ascii="Times New Roman" w:hAnsi="Times New Roman"/>
          <w:sz w:val="24"/>
        </w:rPr>
        <w:t>The last vestige of the great St. Petersburg strike disappeared today when the employes of the Putiloff Ironworks returned. The czar has promised to relieve the workingmen by providing shorter hours, medical aid to sick and disabled and limitations of rights and duties of factory in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ling orders of the Russian squadron under the command of admiral Nebogatoff has been countermanded and as a result, new peace rumors are being he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istics for the first year of the Russo-Japanese war show theft between 40,000 and 50,000 Russians were killed in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committee of the Y.M.C.A. has already secured pledges for $15,000 toward the erection of an association building, conditional upon a total pledge of $30,000. The active canvass for the fund will begin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discussion of the county roads which occupied the major part of the county commissioners’ meeting this afternoon, the majority of the commissioners expressed themselves as being in favor of issuing bonds and instituting an era of good roads construction. These members favor building a 40 mile stretch of road at an expenditure of $150,000 extending from New Mexico to San Elizario, passing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superintendent of schools G.P. Putnam received a valentine today which evidently was sent by 34 girls of some one of the city schools. The valentine is three feet in circumference and has 34 small hearts around the outer edge bearing the first names of 34 girls. So far, Mr. Putnam has been unable to learn the source of the mis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Hunter, of the Southwestern is making his regular trip over the lin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Fisher, of El Paso, who is now underground superintendent of the Pinos Artos in western Chihuahua, Mex., has taken his family to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ining room of the Angelus hotel last evening the El Paso city baseball league of six teams was formally organized, Harry Norman being elected president and Ernest Hughes secretary. By-laws were ordered drafted and a schedule arranged. The teams included in the organization are: The Mine and Smelter, International, Smelter, High school, Santa Fe Blues and the Bargm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had a small satchel containing $390 stolen from under the seat of his buggy yesterday afternoon. Mr. Courchesne had driven $400 from a bank a few days before and stowed it away under his buggy seat. The theft was committed while he went up into the Mills building to call upon a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Stinson and John H. Riley of Colorado, who have been in than section of the country for the past three weeks, trying to buy several thousand steers, left for their home last night. They stated that they could purchase steers better worth the money in the Panhandle. It is not understood by some in the city why the cattlemen will let legitimate buyers got away from them when they are offering $11 for good twos, after the experience of last year when there was a limited demand for steers at $10 and $13. It is said that some of the most successful cattlemen around Marfa have sold steers for even less money than that and made money on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5, 1905</w:t>
      </w:r>
    </w:p>
    <w:p>
      <w:pPr>
        <w:pStyle w:val="Normal"/>
        <w:jc w:val="both"/>
        <w:rPr/>
      </w:pPr>
      <w:r>
        <w:rPr>
          <w:rFonts w:cs="Times New Roman" w:ascii="Times New Roman" w:hAnsi="Times New Roman"/>
        </w:rPr>
        <w:t>It is burning shame to the fair City of El Paso that the citizens are forced to go down into their pockets for funds to run the gamblers out of town, when one word from the Mayor to his Police Department would effectually accomplish the res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Texas and New Mexico have placed their stamp of disapproval on the brutality of the roping contest, each legislature having unanimously outlawed the so-called s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arterly report of County Treasurer C.E. Kelly was approved by the commissioners and the County money in his possession was counted and found to t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ry Reed Miller has been appointed inspectress of Customs at the bridge as a successor to Miss Lillian Maple, who resigned to become Mrs. Cleg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5</w:t>
      </w:r>
    </w:p>
    <w:p>
      <w:pPr>
        <w:pStyle w:val="Normal"/>
        <w:jc w:val="both"/>
        <w:rPr/>
      </w:pPr>
      <w:r>
        <w:rPr>
          <w:rFonts w:cs="Times New Roman" w:ascii="Times New Roman" w:hAnsi="Times New Roman"/>
        </w:rPr>
        <w:t>As an extension to the Mexican division of Concordia Cemetery, the Jesuit fathers have purchased five acres of land. The addition was regarded as a necessary precaution against the time when present quarters are completely util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ommissioner has thrown caliche into San Francisco street, between Oregon and Herald Plaza, filling up the almost impassable mud holes and greatly improving the thoroughf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the proposed appropriation by the County of $10,000 to assist in defraying local expense of promoting Elephant Butte Dam, was broached to the County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nowbound Rock Island, due last Sunday made its way to El Paso by way of Herrington, and the T.&amp;P. from Fort Worth, Tuesday afternoon, reaching the city at 5:30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5, 1905</w:t>
      </w:r>
    </w:p>
    <w:p>
      <w:pPr>
        <w:pStyle w:val="PlainText"/>
        <w:jc w:val="both"/>
        <w:rPr/>
      </w:pPr>
      <w:r>
        <w:rPr>
          <w:rFonts w:cs="Times New Roman" w:ascii="Times New Roman" w:hAnsi="Times New Roman"/>
          <w:sz w:val="24"/>
        </w:rPr>
        <w:t>The latest reports from Nebraska, Kansas and Oklahoma show awful suffering of stock as a result of the severe cold, and a great financial loss is being experienced. Snow is so deep in these states that cattle are unable to forage and many are dying from starvation or freezing. Hundreds of men are engaged today in removing skins but are making no disposition of the meat. Kansas ranchmen report that some herds are almost oblite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ghting has been resumes by the Russians and Japanese on the Shakhe river. Nine thousand horsemen are engaged in the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reports from Warsaw and Lodz, Poland, indicate that the strike situation at those points to exhausting itself. Work was resumed in most of the factories at Lodz today. Strike troubles in St. Petersburg are reported at an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for the “International Peace Jubilee,” which is to take place in the new Central Christian church on the 22nd of the month, Washington’s birthday anniversary, has been completed, The services will be under the auspices of the Pastor’s union of the city and every line of business will be represented, some leading member of each profession or calling having been selected to make a ten minute address. The music will be furnished by the combined choirs of all of the churches of the city and will be of a patriotic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xicans who are alleged to have been doing a brisk business in cattle stealing and smuggling during the past few months in the vicinity, of El Paso, were arrested while driving ten head of cattle supposed to have been stolen towards the Mexican line, about six miles down the valley, Tuesday night. They were captured by a posse which had been informed of their acts and who lay in wait for the thieves. The posse was made up of John Scott, George Herold, Louis Senit and Brown Paschal. The cattle and the prisoners had been safely brought to El Paso by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iversary of the execution of Guerrero, the patriotic president of Mexico, was observed in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completion of the market place in Juarez, the city council of that place at its meeting this week approved the expenditure of between $8000 and $9000. Stalls will be erected within the market place, which will be rented to shopkeepers at reasonable rates. The matter of the proposed appropriation by the county of $10,000 to assist in defraying the local expenses of promoting the Elephant Butte dam project was broached by the county commissioners yesterday afternoon A petition signed by over half of the large taxpayers of the city asking for the appropriation was presented by Richard Burges, Zack White, James Magoffin and George Huffman. Similar petitions are being circulated in the country for the signatures of the residents in the out of town s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5, 1905</w:t>
      </w:r>
    </w:p>
    <w:p>
      <w:pPr>
        <w:pStyle w:val="Normal"/>
        <w:jc w:val="both"/>
        <w:rPr>
          <w:rFonts w:ascii="Times New Roman" w:hAnsi="Times New Roman" w:cs="Times New Roman"/>
        </w:rPr>
      </w:pPr>
      <w:r>
        <w:rPr>
          <w:rFonts w:cs="Times New Roman" w:ascii="Times New Roman" w:hAnsi="Times New Roman"/>
        </w:rPr>
        <w:t>Cloudy; highest temperature 54, lowest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dest weather in years in New Mexico; stock were reported suffering in snowdrif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nd Duke Sergius was killed in Moscow by a bom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san B. Anthony reached her 85th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Electric Railway company was advertising in the Times that hourly cars were being put on to Highland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merchants planned a 2,994-mile trip throughout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eat loss of livestock was reported from southeast Texas owing to a severe blizz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50,000 bond issue for El Paso schools was submitted to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Picard and wife and G. Snyman, prominent Boers from South Africa,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B.F. Hammett celebrated his sixty-third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Robert leased the Juarez bull ring, Robert was a French matador of distin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W.C. Greene arrived from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arnes defeated George Carr, of Puebla, Mexico, at p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Mills, of Morenci, a director in the International Water company,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ard Patterson and Charles B. Stevens left the city for a hunting trip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 Gates, the noted financier, arrived in El Paso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05</w:t>
      </w:r>
    </w:p>
    <w:p>
      <w:pPr>
        <w:pStyle w:val="Normal"/>
        <w:jc w:val="both"/>
        <w:rPr>
          <w:rFonts w:ascii="Times New Roman" w:hAnsi="Times New Roman" w:cs="Times New Roman"/>
        </w:rPr>
      </w:pPr>
      <w:r>
        <w:rPr>
          <w:rFonts w:cs="Times New Roman" w:ascii="Times New Roman" w:hAnsi="Times New Roman"/>
        </w:rPr>
        <w:t>Loomis Bros. are now in the real estate and fire insurance business at 105 South Oregon street. The firm is composed of R.C. Loomis and R.W. Loomis. Telephone No. 45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inauguration ceremonies at Washington March 4, the Texas and Pacific will sell round trip tickets for $57.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matter of the proposed appropriation by the County of $10,000 to assist in defraying the local expense of promoting the Elephant Butte dam project was broached to the commission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ontemayor and City Engineer Escobar of Juarez left for Chihuahua, where they have been called by Acting Governor Creel, to close all details in connection with the water works contract for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905</w:t>
      </w:r>
    </w:p>
    <w:p>
      <w:pPr>
        <w:pStyle w:val="Normal"/>
        <w:jc w:val="both"/>
        <w:rPr/>
      </w:pPr>
      <w:r>
        <w:rPr>
          <w:rFonts w:cs="Times New Roman" w:ascii="Times New Roman" w:hAnsi="Times New Roman"/>
        </w:rPr>
        <w:t>Cinders have been thrown into Main street between Mesa avenue and Oregon street crossings by the Southern Pacific to as far as possible to do away with the mud that accumulates in that block at every 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account of the inauguration ceremonies at Washington, D.C., March 4, the T.&amp;P. will place on sale round trip tickets for $57.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received by Felix Martinez from Washington today announces that the representatives of New Mexico interests, who have been opposing certain clauses in the bill providing for the building of Elephant Butte Dam, have agreed to offer no further obstacles to its pass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men are much concerned over the thieving that has been going on this winter. Many cattle have been stolen from the Newman, C.H. Leavell, Coles Brothers’ and J.H. Nations ran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6, 1905</w:t>
      </w:r>
    </w:p>
    <w:p>
      <w:pPr>
        <w:pStyle w:val="Normal"/>
        <w:jc w:val="both"/>
        <w:rPr>
          <w:rFonts w:ascii="Times New Roman" w:hAnsi="Times New Roman" w:cs="Times New Roman"/>
        </w:rPr>
      </w:pPr>
      <w:r>
        <w:rPr>
          <w:rFonts w:cs="Times New Roman" w:ascii="Times New Roman" w:hAnsi="Times New Roman"/>
        </w:rPr>
        <w:t>Cloudy; highest temperature 53,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 Packard, of Globe, Ariz., wa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illa Valley Water Users’ association representatives in Washington withdrew from their fight against the passage of the Smith irrigation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ffat road was sold to Union Pacific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ttee on foreign relations reported favorably on the construction of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al arrangements were completed for an excursion of merchants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tatoes sold at 25 cents per 18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nd of Yaquis were killed near La Colorado, Mexico, by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ther E.D. Fowler, of Manila,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wis Morrison appeared at the Myar opera house in “Faus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7, 1905</w:t>
      </w:r>
    </w:p>
    <w:p>
      <w:pPr>
        <w:pStyle w:val="Normal"/>
        <w:jc w:val="both"/>
        <w:rPr/>
      </w:pPr>
      <w:r>
        <w:rPr>
          <w:rFonts w:cs="Times New Roman" w:ascii="Times New Roman" w:hAnsi="Times New Roman"/>
        </w:rPr>
        <w:t>The International Water Co. has closed a contract with a large New York concern, the Ingersoll-Secant Drill Co., for a complete 3,000,000-gallon water plant, pipes, pumping plant, reservoir equipment and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men are much concerned over the thieving that has been going on. On the Newman ranch, the C.H. Leavell ranch, Coles brothers ranch and the J.H. Nations ranch, many cattle have been stolen during the last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st enjoyable St. Valentine’s party was given at Providence Hospital by Misses Dietrich and Gre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st in the snow storm last week and unable to get his bearings, an aged Mexican employed ay the ranch of C.H. Leavell, several miles east of the city, wandered about for two days and nights before he was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5</w:t>
      </w:r>
    </w:p>
    <w:p>
      <w:pPr>
        <w:pStyle w:val="Normal"/>
        <w:jc w:val="both"/>
        <w:rPr/>
      </w:pPr>
      <w:r>
        <w:rPr>
          <w:rFonts w:cs="Times New Roman" w:ascii="Times New Roman" w:hAnsi="Times New Roman"/>
        </w:rPr>
        <w:t>Electric lights for Las Cruces are now practically assured. Machinery for the plant has arrived and is now being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cattlemen have refused recent officers of $18 for two-year-olds and are firm in the belief that prospects justify a higher figure. “The calf crop was short last year and the average brand was not over 40 percent,” said H.L.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a complete 3,000,000 gallon water plant, pipes, pumping plant reservoir equipment and all, the International water Co. has just closed a contract with a large New York conc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d is being scraped from the streets and loaded into wagons to be hauled away. When the process is completed the streets will be dry except for some incorrigible holes in the southern part of the city for which no relief has been dev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905</w:t>
      </w:r>
    </w:p>
    <w:p>
      <w:pPr>
        <w:pStyle w:val="PlainText"/>
        <w:jc w:val="both"/>
        <w:rPr/>
      </w:pPr>
      <w:r>
        <w:rPr>
          <w:rFonts w:cs="Times New Roman" w:ascii="Times New Roman" w:hAnsi="Times New Roman"/>
          <w:sz w:val="24"/>
        </w:rPr>
        <w:t>A new terror is now staring Russia in the face. It is feared that with the opening of spring a genuine cholera epidemic will make its advent. Sporadic outbreaks have occurred in several sections already and sanitary officials are preparing to clean up the cities and warnings have already been issued to the inhabitants to boil the water,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phoid is now practically epidemic in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ullmans will comprise the train which will carry the El Paso business men to Mexico. All final arrangements will be completed for the trip at a meeting to be held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accompanied by his wife and children, will reach El Paso tomorrow afternoon in his private car, “Starlight.” Plans are on foot for tendering Col. Greene a banquet in recognition of the achievements he has accomplished in the southwest. It is understood that he will make El Paso his headquarters for the next three weeks unless the press of business necessitates his returning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lose of the first day’s canvass for the building fund for the Y.M.C.A., $1500 were subscribed in addition to the lump sum of $15,000 on condition that that same amount be raised. Systematic methods are being used in securing the pledges and it is believed that no trouble will be met in securing the desired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cations of the sincerity of the officials of that city in their declaration that they would keep it free from gambling, except for poker which is permitted in Mexico, was given when Juarez police officers raided a saloon and arrested three men for shooting craps. When arraigned before the judge fines were dealt out to them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are much concerned over the thieving that has been going on this winter and are determined to prosecute offenders vigorously and to watch the border as closely as possible, On the Newman ranch, the C.H. Leavell ranch, Coles brothers’ ranch and the J.H. Nations ranch many cattle have been stolen during the past six months. They have been taken away a few at a time and it is believed that they were hurried across the river and butch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who have recently refused $15 for two-year-olds, are firm in the belief that the prospects justify a higher price. The calf crop was short this season and the average brand was over 40 percent. There is every reason for prices to be higher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pection of the Texas militia is to be made at an early date, the El Paso company’s being set for April 3 and 4. An officer from Fort Bliss has been assigned to inspect the El Paso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E. Holdsworth, cattleman, carrying a six-shooter in one pocket and a draft for $2350 in the other, who was in El Paso last night en route to Pueblo, Colo., from Willcox, Ariz., fell in with a party of soldiers and others and during the course of the evening made an unnecessary display of his gun, which resulted in his arrest. His draft was deposited at police headquarters for safe keeping. When arraigned in court this morning, his case was continued and he was allowed to give bo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8, 1905</w:t>
      </w:r>
    </w:p>
    <w:p>
      <w:pPr>
        <w:pStyle w:val="Normal"/>
        <w:jc w:val="both"/>
        <w:rPr>
          <w:rFonts w:ascii="Times New Roman" w:hAnsi="Times New Roman" w:cs="Times New Roman"/>
        </w:rPr>
      </w:pPr>
      <w:r>
        <w:rPr>
          <w:rFonts w:cs="Times New Roman" w:ascii="Times New Roman" w:hAnsi="Times New Roman"/>
        </w:rPr>
        <w:t>Zack White has given the Tuttle Paint and Glass Co. a contract for two plate glass fronts for the improvement of his South Santa Fe street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ard Patterson and Charlie Stevens went down into Mexico on a hunt to last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now which set in yesterday fell all night and a part of the time early this morning, the fall yesterday being very heavy, and as a result everything was again wrapped in a mantle of white. The forecast for tonight promises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will place on sale March 1 round-trip tickets, El Paso to New Orleans, good until March 25 for return, at the rate of $29.90, on account of Mardi Gras festiv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8, 1905</w:t>
      </w:r>
    </w:p>
    <w:p>
      <w:pPr>
        <w:pStyle w:val="PlainText"/>
        <w:jc w:val="both"/>
        <w:rPr/>
      </w:pPr>
      <w:r>
        <w:rPr>
          <w:rFonts w:cs="Times New Roman" w:ascii="Times New Roman" w:hAnsi="Times New Roman"/>
          <w:sz w:val="24"/>
        </w:rPr>
        <w:t>A dispatch from Moscow was received today stating that grand duke Sergius, uncle of the czar, was assassinated today by a bomb thrown beneath the carriage in which he was riding. The assassins were arrested. One of them was dangerously wounded. Neither was known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uthoritatively stated that the question of peace was formally considered by emperor Nicholas and his ministers at a conference yesterday. No particulars of the discussion are known, as the meeting was strictly a secret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w remaining details connected with the merchants’ excursion to Mexico will be disposed of at a meeting tonight. The entire personnel of the party is already completed. As souvenirs to the governors of the states to be visited, engraved, silver tablets have been prepared. President Diaz will be presented with a handsomely bound and engraved message of greeting from the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and Charlie Stevens went down into Mexico today on a hunt to last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as and Electric company is preparing to lay pipes throughout the city. Five miles of four inch pipes are already on the ground and shipments of ten inch and six inch pipes are now en route from the fa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Francis Hall has determined to rid the city of its hobo class of visitors. The bread and water diet is to be the means of persuading them that some other place is more desirable tha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hoot held yesterday afternoon, local shots proved superior at short range, but the long range was won by the man from Fort Bliss. In the 200 yard distance, Stevenson, Shelton, Pennebaker, Hitt and Campbell shot against Lieuts. Farnham, Rifenberich, Healy, Firth and McCleave. The score was 181 to 178 in favor of the locals. The 300 yard distance was won by the soldiers, 189 to 165, the same men contesting. The 600 resulted in a score of 141 to 118. The total scores were 464 to 508 in favor of the post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 Boyle, of this city, slipped on the icy pavement in Kansas City yesterday afternoon, sustaining a fracture of the right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nowstorm in New Mexico today greatly impeded traffic over the Rock Island system. Arrivals over the Golden State this morning told of plowing through eight inches of snow. Late advice says, that snow is still falling and the schedule will be still further deranged by blockade along th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decided at the counsel meeting last night to have school bonds to the amount of $60,000 voted for the construction of an additional school building at the corner of Boulevard and Dall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loads of race horses have passed through El Paso in the last two days en route to Hot Springs and Memphis for the spring meets at those points. A carload passed through earlier in the week, en route to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8, 1905</w:t>
      </w:r>
    </w:p>
    <w:p>
      <w:pPr>
        <w:pStyle w:val="Normal"/>
        <w:jc w:val="both"/>
        <w:rPr>
          <w:rFonts w:ascii="Times New Roman" w:hAnsi="Times New Roman" w:cs="Times New Roman"/>
        </w:rPr>
      </w:pPr>
      <w:r>
        <w:rPr>
          <w:rFonts w:cs="Times New Roman" w:ascii="Times New Roman" w:hAnsi="Times New Roman"/>
        </w:rPr>
        <w:t>Weather cloudy; highest temperature 67,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carried an advertisement that said: “No mud in Highland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S. Claye and Rosa V. Etie were licensed to be m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1,500,000 fire occurred in Indianapol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gadier General Joseph Wheeler arrived in El Paso from Mexico City, where he had been for six weeks. He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 Dickerson died at his residence, 1314 East Over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Lloyd, a mining man of Parral,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business men’s excursion left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quis who murdered the Coy-Miller party were caught in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0 miners met death in a mine near Birmingham, Ala., owing to a gas explo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9, 1905</w:t>
      </w:r>
    </w:p>
    <w:p>
      <w:pPr>
        <w:pStyle w:val="Normal"/>
        <w:jc w:val="both"/>
        <w:rPr/>
      </w:pPr>
      <w:r>
        <w:rPr>
          <w:rFonts w:cs="Times New Roman" w:ascii="Times New Roman" w:hAnsi="Times New Roman"/>
        </w:rPr>
        <w:t>Mme Nellie Melba, prima donna and premier singer of the world, whose throat is worth a thousand dollars and more each night to herself and her manager, is in El Paso. Mme. Melba is traveling in her luxurious private car, the famous Ve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Tuttle, manager of the Tuttle Paint and Glass Co., will be one of the Mexico trade excursion party. This firm is one of the oldest in El Paso, having been established by W.H. Tuttle in 18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Hall posted a notice instructing officers to suppress all snowballing and to arrest all persons who continue in the practice after being warned, and in aggravated cases to make arrests for the first off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5</w:t>
      </w:r>
    </w:p>
    <w:p>
      <w:pPr>
        <w:pStyle w:val="Normal"/>
        <w:jc w:val="both"/>
        <w:rPr/>
      </w:pPr>
      <w:r>
        <w:rPr>
          <w:rFonts w:cs="Times New Roman" w:ascii="Times New Roman" w:hAnsi="Times New Roman"/>
        </w:rPr>
        <w:t>Today the “trade extension excursion” that ever left El Paso started on its trip to Mexico. One hundred business men will visit the cities of northern Mexico. They will also invade the capit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me. Nellie Melba, prima donna and premier singer of the world , whose throat is worth a thousand dollars and more each night, is in El Paso today en route from Albuquerque to Dallas in her private car, the famous Vera, of which so much has been writt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Hall has posted a notice at headquarters instructing officers to suppress all snowballing and to street all persons who continue in the practice after being once wa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Railway will place on sale round trip tickets to New Orleans for $29.90 on account of the Mardi Gras festiv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9, 1905</w:t>
      </w:r>
    </w:p>
    <w:p>
      <w:pPr>
        <w:pStyle w:val="PlainText"/>
        <w:jc w:val="both"/>
        <w:rPr/>
      </w:pPr>
      <w:r>
        <w:rPr>
          <w:rFonts w:cs="Times New Roman" w:ascii="Times New Roman" w:hAnsi="Times New Roman"/>
          <w:sz w:val="24"/>
        </w:rPr>
        <w:t>In Russian diplomatic circles the opinion is quite generally expressed that the assassination of the czar’s uncle yesterday may be followed by a decision of the government to conclude peace. The strike is spreading over Russia and more assassinations are being perpetrated. There is a great fear felt for the safety of the emperor and the royal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s excursion to Mexico left yesterday afternoon at 5 o’clock. A. Mathias is chairman of the finance committee. There were 90 people in the party and the trip will extend over a period of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now which began falling 36 hours ago continued until this morning and as a result everything was deeply covered in a mantle of white. A thaw came this morning, however. and the snow was almost melted. Wet weather of the past two weeks has thoroughly soaked the ground and the coming year promised to be a good one for cattl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C.F. Karnes, civil engineer of the Sierra Madre, the Yaquis are getting their just dues from the Mexicans. He had in his possession pictures where they had strung many of them up to trees for murders they had committed a few weeks before they were captured by Mexican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Antonelle, who is well known in the southwest, is back in El Paso, after an absence of two years in Mexico and Alaska. While in Mexico, he lost all he had and came out $18,000 in debt, but after a year in Alaska, he has returned to this city with a stake made by superintending some railroad construction in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e. Nellie Melba is in El Paso today en route to Dallas, where she will present a concert. She arrived from Albuquerque this morning in a private car, which will be transferred to the Texas &amp; Pacific trai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distinguished miner and capitalist, and his party, arrived in his private car, “Starlight,” this morning at 8 o’clock attached to the Rock Island train. His car was immediately switched to the Southwestern yards, where it was attached to the outgoing Southwestern flyer. The party left at 9:46 for Cananea, where the properties in that district will be inspected. A committee of El Pasoans, composed of A.P. Coles, C.R. Morehead, Joseph Magoffin, J.A. Smith, H.B. Stevens, Richard Caples, A. Krakauer, H.J. Simmons, B.F. Hammett, W.W. Turney, and Chas. DeGroff was appointed to call upon Col. Greene. Because of the uncertain arrival of his train, as a result of the blocked condition of the roads, the entire committee could not be brought together to make the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Gates, capitalist and man of affairs, breakfasted in El Paso this morning. He arrived in his private car, “President,” in which he is traveling over the Southern Pacific system. Although he was in the city several hours, he did not stir from his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sh bunch of vags was dealt with this morning, all of which either pleaded guilty or were convicted. They were sent out of the city with orders to continue their way over the snow to some other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W. Sawyer, of Washington, D.C., representing the bureau of census, is in El Paso preparatory to beginning a systematic enumeration of El Paso’s manufacturing enterprises. According to the card index, Mr. Sawyer states that there are approximately 100 factori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ket today shows silver to be 61; lead, $4.55 to $4.60; copper 15 1-2; steers $3.75 to $5.70; sheep, $4.90 to $5.9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9, 1905</w:t>
      </w:r>
    </w:p>
    <w:p>
      <w:pPr>
        <w:pStyle w:val="Normal"/>
        <w:jc w:val="both"/>
        <w:rPr>
          <w:rFonts w:ascii="Times New Roman" w:hAnsi="Times New Roman" w:cs="Times New Roman"/>
        </w:rPr>
      </w:pPr>
      <w:r>
        <w:rPr>
          <w:rFonts w:cs="Times New Roman" w:ascii="Times New Roman" w:hAnsi="Times New Roman"/>
        </w:rPr>
        <w:t>Madame Melb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stated that it took 258 people to cook a meal for the czar of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vis ticket was elected in the city. Mayor Davis was the father of the present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L.W. Bryan’s newly organized militia company, was authorized by Adjutant General John A. Hu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was cloudy; highest temperature 38,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rman consul at Puebla, Mexico, was killed by Francisco Rangel Couttol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County Clerk Chris Aranda and bride returned from their wedding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teen new brick houses were in process of erection in various par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Joe Wheeler left El Paso after visiting ol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raordinary good bull fights were witnessed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5</w:t>
      </w:r>
    </w:p>
    <w:p>
      <w:pPr>
        <w:pStyle w:val="Normal"/>
        <w:jc w:val="both"/>
        <w:rPr>
          <w:rFonts w:ascii="Times New Roman" w:hAnsi="Times New Roman" w:cs="Times New Roman"/>
        </w:rPr>
      </w:pPr>
      <w:r>
        <w:rPr>
          <w:rFonts w:cs="Times New Roman" w:ascii="Times New Roman" w:hAnsi="Times New Roman"/>
        </w:rPr>
        <w:t>The teams returning to Fort Bliss from El Paso the last few days look as if they had a mud bath. The drivers report the streets and roads in a terrible m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Inside” and the editor of The Times, on the same side, are having a pleasing burlesque in the mutual admiration business. It pleases them and hurts nobody. It should be kep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et about capturing a sanitarium for El Paso, a committee appointed by Vice President Coles of the Chamber of Commerce met the incoming Santa Fe train, expecting to confer with a delegation representing some fraternal order, in their quest for a site for a sanitari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Kendrick dedicated the new Episcopal church at Alamogord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905</w:t>
      </w:r>
    </w:p>
    <w:p>
      <w:pPr>
        <w:pStyle w:val="PlainText"/>
        <w:jc w:val="both"/>
        <w:rPr/>
      </w:pPr>
      <w:r>
        <w:rPr>
          <w:rFonts w:cs="Times New Roman" w:ascii="Times New Roman" w:hAnsi="Times New Roman"/>
          <w:sz w:val="24"/>
        </w:rPr>
        <w:t>At a meeting today of the professors, students and directors of the University of St. Petersburg, the government was freely denounced in speeches and an internal revolution was predicted by the spe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siness men’s excursion arrived at Chihuahua City at 7 o’clock this morning and spent the morning meeting the business men of that city and renewing acquaintances; with a host of former El Paso people now residents of Chihuahua. At noon, governor Enrique Creel received the party in the state palace. The women of the party were entertained at the American consulate this afternoon. The party will leave for Parral at midnigh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Joseph Wheeler, U.S.A., retired, survivor of 200 battles in two wars, is at the Sheldon en route to Chicago. Gen. Wheeler has just returned from Mexico, where he went relative to introducing into the military of that republic a new machine gun made by the company of which he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Strong, a City of Mexico horse buyer, passed through El Paso this morning with a carload of fancy carriage horses, which he is conducting from Chicago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eagle measuring seven feet from tip to tip, was caught in a trap by Isador Aguilar, on his ranch 17 miles from town early this morning. The bird was brought to town and sold to C.B. Ragsdale for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set about securing a national fraternal sanatorium for El Paso, a committee appointed by vice president A.P. Coles, of the chamber of commerce, this morning met the incoming Santa Fe train to confer with a delegation representing some 250 fraternal orders of the country in their quest for a site for a sanatorium. The delegation was found to have gone to Deming but is expected to reach El Paso within a few days. The committee which met the train this mining was composed of Richard Caples, A.P. Coles, H.B. Stevens, B.F. Hammett, F.A. Happer and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fton was again visited by another serious flood, two days ago. Four hundred feet of the Maricopa &amp; Phoenix bridge over the Gila river were washed out last night. A big rain and melting snow are playing havoc with all railroad connections in southern Ariz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1, 1905</w:t>
      </w:r>
    </w:p>
    <w:p>
      <w:pPr>
        <w:pStyle w:val="Normal"/>
        <w:jc w:val="both"/>
        <w:rPr/>
      </w:pPr>
      <w:r>
        <w:rPr>
          <w:rFonts w:cs="Times New Roman" w:ascii="Times New Roman" w:hAnsi="Times New Roman"/>
        </w:rPr>
        <w:t>The terms under which the control of the Guggenheim Exploration Co. will pass into the hands of the American Smelting &amp; Refining Co. have practically been settled. It is proposed to form a joint corporation with a capital of $49,0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rig. Gen. Joseph Wheeler, survivor of 200 battles in two wars, known as “Little Joe” and “Fighting Joe,” is at the Sheldon, en route to Chicago from Mexico. He was met at the Mexican Central Depot in Juarez by Pat Garrett, collector of custom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s choir will give a sacred concert, free to the public, which the organist, Mrs. W.D. Greet, has been arranging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e will be the guest of businessmen at a banquet at the Orndorff Hotel on the evening of Washington’s Birthday, a telegram received by A.P. Coles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5</w:t>
      </w:r>
    </w:p>
    <w:p>
      <w:pPr>
        <w:pStyle w:val="Normal"/>
        <w:jc w:val="both"/>
        <w:rPr/>
      </w:pPr>
      <w:r>
        <w:rPr>
          <w:rFonts w:cs="Times New Roman" w:ascii="Times New Roman" w:hAnsi="Times New Roman"/>
        </w:rPr>
        <w:t>The Smith bill has finally passed both houses so amended as to meet all objections. The Reclamation Service is now authorized to go ahead with the Engle project—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Loewenstein of Ysleta, who has lived there for 34 years past, says he believes the present year will be one of the finest in the history of the El Paso Valley for all cr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will be invited to visit El Paso on his proposed trip to Texas in the near future. This long deferred action was decided upon at a special meeting of the directors of the Chamber of Commerc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road from El Paso to Ft. Bliss is being rushed rapidly. When completed it will be one of the finest road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905</w:t>
      </w:r>
    </w:p>
    <w:p>
      <w:pPr>
        <w:pStyle w:val="PlainText"/>
        <w:jc w:val="both"/>
        <w:rPr/>
      </w:pPr>
      <w:r>
        <w:rPr>
          <w:rFonts w:cs="Times New Roman" w:ascii="Times New Roman" w:hAnsi="Times New Roman"/>
          <w:sz w:val="24"/>
        </w:rPr>
        <w:t>The Smith bill has finally passed both houses so amended as to meet all objections and the reclamation service is now authorized to go ahead with the Engle project—the Elephant Butte dam. The bill provides for an investigation of the Mexican claims, an investigation of the acreage to be subject to irrigation and the extension of water rights t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will be invited to visit El Paso upon his proposed trip to Texas. This decision, was reached it a special meeting of the directors of the chamber of commerce this morning. The city will unite with the chamber in extending the inv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siness men’s trade excursion reached Parral, Chia., Mexico, schedule time this morning and the members were entertained by the Parral Foreign club and are visiting the mining distric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R. Greene will be the guest of the El Paso business men at a banquet at the Orndorff hotel on the evening of Washington’s birthday anniversary. A telegram received by A.P. Coles last evening announced the return of the Green party from Cananea Wednesday. At a special meeting of the chamber of commerce this morning, committees were appointed and plans for the banquet discussed. John A. Happer was made chairman of the banquet committee. Richard Caples chairman of the finance committee and A.P. Coles was named to secure speakers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Lowenstein, of Ysleta, who has lived there for 34 years, says he believed the present year will be the finest in the history of the El Paso valley for crops. He says that as result of the snow and rains, the season in the ground is the finest for years and he believes that the river will furnish sufficient water for irrigation as a result of the heavy snowfall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ry Faulconer, engineer, electric lineman and repairman of the fire department, has placed his resignation with chief Frank Powers, to take effect the last day of this month. Mr. Faulconer and family will soon afterwards leave for Los Angeles where he will open a machine shop. He has been in his present office the past eight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National Fraternal union, journeying through the southwest in a private car in search of a location for a sanatorium to be erected for the use of members of the secret societies, will reach El Paso this evening over the Southern Pacific. Although the party will not stop in this city tonight, the members will be met at the depot by a chamber of commerce committee headed by H.B. Stevens. The party expects to return to El Paso next week after a visit to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with the Monarch Amusement company to give a six days’ festival commencing February 20 under the auspices of the volunteer fire depar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2, 1905</w:t>
      </w:r>
    </w:p>
    <w:p>
      <w:pPr>
        <w:pStyle w:val="Normal"/>
        <w:jc w:val="both"/>
        <w:rPr/>
      </w:pPr>
      <w:r>
        <w:rPr>
          <w:rFonts w:cs="Times New Roman" w:ascii="Times New Roman" w:hAnsi="Times New Roman"/>
        </w:rPr>
        <w:t>The Smith Bill has finally passed both Houses so amended as to meet all objections. The Reclamation Service is now authorized to go ahead with the Engle project—the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Ft. Bliss says the teams returning from El Paso the last few days look as if they had a mud bath. The drivers report the streets and roads in a terrible m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 Loewenstein of Ysleta, who has lived there for 34 years past, says he believes the present year will be one of the finest in the history of the Valley for all cr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honeymoon spent in Mexico, Deputy County Clerk Cris Aranda and bride have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5</w:t>
      </w:r>
    </w:p>
    <w:p>
      <w:pPr>
        <w:pStyle w:val="Normal"/>
        <w:jc w:val="both"/>
        <w:rPr/>
      </w:pPr>
      <w:r>
        <w:rPr>
          <w:rFonts w:cs="Times New Roman" w:ascii="Times New Roman" w:hAnsi="Times New Roman"/>
        </w:rPr>
        <w:t>Many tents are being handled in the baggage cars, these days shipped to this part of the country by people who intend to live an outdoor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long the Chihuahua government will advertise for bids on the Juarez waterworks system. Two 30-horsepower gasoline engines will be needed for the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xtensive shakeup will be made in city offices and salaries if an ordinance to be presented to the Council is passed. The mayor’s salary will be raised from $100 to #125; the city clerk’s from $125 to $166.66; the city treasurer’s from $100 to $125 and the police chief’s from $150 to $175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lden Gate Special, the most palatial excursion train that has passed through El Paso, is in the city today. The entire train is steam heated, electric lighted and looks as though it had just emerged from the sh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905</w:t>
      </w:r>
    </w:p>
    <w:p>
      <w:pPr>
        <w:pStyle w:val="PlainText"/>
        <w:jc w:val="both"/>
        <w:rPr/>
      </w:pPr>
      <w:r>
        <w:rPr>
          <w:rFonts w:cs="Times New Roman" w:ascii="Times New Roman" w:hAnsi="Times New Roman"/>
          <w:sz w:val="24"/>
        </w:rPr>
        <w:t>The Polish national Democratic party has issued a manifesto denouncing the revolution. It states that there are no arms, no money, no lenders and no aid to be expected from other countries and it is better to work quietly and peacefully to attain the desired 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zar and his advisors have not only expressed a willingness to discuss peace with Japan, but have practically agreed upon certain terms acceptable to the emperor. The terms place Korea under Japanese suzeranty and cede Port Arthur and Liao Tung peninsula to Japan. Vladivostok is declared a neutral and open port in place of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Fraternal Sanatorium reached El Paso last evening and being unable to continue their trip as expected, remained in the city last night and today. They were met at the depot by a committee composed of H.B. Stevens, A.P. Coles, J.A. Eddy and A.N. Brown. Today they were driven about the city and shown the features of interests the purpose being to set forth the advantages of El Paso as a site for a sanatorium for members of the fraternal orders represented by the committee. The members of the party are Dr. H.A. Warner, Topeka, Kans.; L.A. Schlafly, Alton, Ill.; George W. Meyer, M.P. Moody and Col. Y.H. Buzz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ade excursion is now in Torreon. On their arrival, the party was extended a hearty reception by the people of that city. The men are visiting with the merchants and business men. The women are seeing the sights and being entertained by the leading women of the foreign col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quet will be tendered Col. W.C. Greene this evening at the Orndorff. In spite of the short notice given the committee in charge, everything points to a successful affair. It is believed that there will be 100 in attendance. Judge Leigh Clark will be the toastmaster. The banquet will begin at 9 oclock in accordance with a request from Col. Gre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iderable shakeup will be made in the city offices and salaries if an ordinance which will be presented to the city council at its meeting tomorrow evening is adopted. An ordinance committee composed of T.H. Springer, George Look and J.W.B. Burton, which wait appointed at the last meeting, now has the new ordinance completed and it is understood that its chances for passage are good. The new ordinance provides for the elimination of the office of city detective, which is filled by Joe Rogers; assistant city physician, filled by W.H. Anderson, and clerk of the recorder’s court held by Abe Alderete. In all other respects, the changes made by the new ordinance will provide for increases in sal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baseball players have begun limbering up for the coming season and as soon as better weather comes, systematic training will begin. The City league is now preparing the schedule of games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freight and passenger agent for the Southwestern, went to Naco this morning, where an elaborate celebration is to be held in honor of the father of his country. Wrestling matches and athletic sports will be features of the celebration. Mr. Stiles will go to Cananea before return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has returned from Detroit, where he went with five carloads of horses in bond for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05</w:t>
      </w:r>
    </w:p>
    <w:p>
      <w:pPr>
        <w:pStyle w:val="Normal"/>
        <w:jc w:val="both"/>
        <w:rPr>
          <w:rFonts w:ascii="Times New Roman" w:hAnsi="Times New Roman" w:cs="Times New Roman"/>
        </w:rPr>
      </w:pPr>
      <w:r>
        <w:rPr>
          <w:rFonts w:cs="Times New Roman" w:ascii="Times New Roman" w:hAnsi="Times New Roman"/>
        </w:rPr>
        <w:t>If the new ordinance is adopted the Mayor’s salary will be raised from $100 ac month to $125; the clerk’s from $125 to $166.66 and the treasurer’s from $100 to $1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P.H. Moffitt was in Cloudcroft exhibiting some rare ore specimens from his mines, containing gold, copper, silver and uranium. Dr. Moffitt says he experienced a new shock in mining this ore he was affected as if by a battery, receiving severe sho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N. Bassett of O.T. Bassett &amp; Co., lumber dealers in El Paso, writes his good wishes to the Chamber of Commerce and enclosed check for $60 for a year’s membership.—Oklahoma City Times-Journ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905</w:t>
      </w:r>
    </w:p>
    <w:p>
      <w:pPr>
        <w:pStyle w:val="Normal"/>
        <w:jc w:val="both"/>
        <w:rPr/>
      </w:pPr>
      <w:r>
        <w:rPr>
          <w:rFonts w:cs="Times New Roman" w:ascii="Times New Roman" w:hAnsi="Times New Roman"/>
        </w:rPr>
        <w:t>Orators at the Christian Church on the eve of Washington’s birthday invoked the aid of the white dove of peace in abolishing the scourge of war. Despite stormy weather, the church was comfortably f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platform declares in favor of conducting the city’s business in public, but at the same time fully endorses the action of the present administration, which has transacted all its business behind closed doors. This is consistency with a venge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ho have been clamoring for good shows at reasonable prices now have one Creston Clarke and company will appear here and $1.50 is the highest priced seat in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lver City Elks have completed arrangements for the construction of a large club and lodge room, which will cost about $10,000. They have already purchased ground for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3, 1905</w:t>
      </w:r>
    </w:p>
    <w:p>
      <w:pPr>
        <w:pStyle w:val="Normal"/>
        <w:jc w:val="both"/>
        <w:rPr>
          <w:rFonts w:ascii="Times New Roman" w:hAnsi="Times New Roman" w:cs="Times New Roman"/>
        </w:rPr>
      </w:pPr>
      <w:r>
        <w:rPr>
          <w:rFonts w:cs="Times New Roman" w:ascii="Times New Roman" w:hAnsi="Times New Roman"/>
        </w:rPr>
        <w:t>Weather was clear; highest temperature 67,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Chinamen, believed to have crossed the border from Mexico, were found sealed in a box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bert L. Miller, and C.F. Tolerton, survivors of the Yaqui massacre in Sonora, arrived in El Paso with the bodies of R.C. Coy, J.K. McKenrie, M.A. Call and Walter Stuetanger, who were shot from ambush by the Ind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Joseph U. Sweeney and County Attorney Maury Kemp left for San Antonio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Schultz returned to the city from Detroit, where he accompanied five carloads of horses which were being shipped 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anquet was given at the Orndorff to Col. W.C. Gr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Epes Randolph, of Tucson, was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4, 1905</w:t>
      </w:r>
    </w:p>
    <w:p>
      <w:pPr>
        <w:pStyle w:val="Normal"/>
        <w:jc w:val="both"/>
        <w:rPr/>
      </w:pPr>
      <w:r>
        <w:rPr>
          <w:rFonts w:cs="Times New Roman" w:ascii="Times New Roman" w:hAnsi="Times New Roman"/>
        </w:rPr>
        <w:t>If there were ever any doubt in the mind of Col. W.C. Greene as to the friendship of El Pasoans and the esteem in which he is held for the work that he is doing to develop the Great Southwest, that doubt was dispelled at the banquet in Hotel Orndorff in his ho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ciety is eagerly awaiting the third of March when Mr. and Mrs. George Sauer’s dance complimentary to Miss Rosa Blanco and Miss Clara Hague will be gi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ong El Pasoans in Washington are Mrs. Mary C. Hills, Miss Hills, Major Fewel, Miss Fewel, and Mrs. Krause. They are all stopping at the new Will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J. Anderson has sold to A. Schwartz four lots in Highland Park on Denver street for $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5</w:t>
      </w:r>
    </w:p>
    <w:p>
      <w:pPr>
        <w:pStyle w:val="Normal"/>
        <w:jc w:val="both"/>
        <w:rPr/>
      </w:pPr>
      <w:r>
        <w:rPr>
          <w:rFonts w:cs="Times New Roman" w:ascii="Times New Roman" w:hAnsi="Times New Roman"/>
        </w:rPr>
        <w:t>The City Council last night ordered a special election, March 18, to submit to the people the project of a $50,000 bond issue for the erection and improvement of school buildings fix salaries of city officers for the next two years and raise the pay of firemen, from $75 to $85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Dr. Easter rector of St Clement’s has placed a question box at the entrance to the church where members may place any questions of a religious nature. Questions will be answered by Dr. Easter from the pulpit each Sun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introduced a novel and pleasing feature at the last meeting of the Ladies Afternoon High Five Club, when members found their places by untangling the web of knotted red cord that appeared so puzzling as they entered the drawing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great enthusiasm, the Benito Juarez statue project was launched at a mass meeting held in the Juarez Council Chamb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905</w:t>
      </w:r>
    </w:p>
    <w:p>
      <w:pPr>
        <w:pStyle w:val="PlainText"/>
        <w:jc w:val="both"/>
        <w:rPr/>
      </w:pPr>
      <w:r>
        <w:rPr>
          <w:rFonts w:cs="Times New Roman" w:ascii="Times New Roman" w:hAnsi="Times New Roman"/>
          <w:sz w:val="24"/>
        </w:rPr>
        <w:t>The czar has decided that Russia will not accept peace terms at the present time, fearing that such action would result in a revolution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it is reported by officials that the strike throughout Russia is well under control, it is spread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nvitation has been extended president Roosevelt to pay El Paso a visit, while on his trip through the southwest. The letter was sent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rade excursionists arrived at Aguacalientes this afternoon and will remain until 11 o’clock this evening. This morning was spent visiting Zacatecas. At both places, a silver tablet was presented to the governor of the states and receptions were tendered the tourists. The party will leave tonight for Guanajua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vers, which were laid for 100 people at the banquet for Col. W.C. Greene at the Orndorff last night, were all taken by business and professional men of the city, who were anxious to show their friendship for the man who is doing more than any other towards building up the southwest. The banquet began shortly before 9 o’clock and lasted until midnight when Col. Greene was due to depart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lauded to the skies by El Pasoans at the chamber of commerce yesterday afternoon while a delegation from the Fraternal Union took notes and questions. W.R. Eidson, one of the delegates, stated that the location desired would have to be at least five miles from a city and 200 acres of land would be desired for the grounds for the proposed san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Widmann, an El Paso reared boy, has returned home after a six years absence during which time he journeyed around the globe. Upon leaving the city, Widmann started into Mexico, expecting to make his way to California and later to return to El Paso. By mere chance, he started to Honolulu and has been on the go the entire time until he reach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s for the extension of the Stilwell lines in Mexico are daily passing through El Paso, having arrived over the T.&amp;P. and been sent out over the Mexican Central. About 20 cars of steel rails for the Orient line have passed, through the city in addition to large consignments of ties, bolts, spikes, lumber and other mater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ators at the Christian church on the eve of Washington’s birthday anniversary invoked the aid of the dove of peace in abolishing the scourge of war. The entire program was of a patriotic nature. Speakers for the occasion were Rev. E.M. Waite, Rev. Henry Moore, Richard F. Burges, Dr. J.A. Rawlings, G.P. Putnam and rabbi Martin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auspices of the Y.M.C.A., an entertainment will be given at Fort Bliss this evening. Miss Katherine Patterson, Miss Lizzie Garrett and a number of other people of the city will assist in the program. Several people will also be in attendance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4, 1905</w:t>
      </w:r>
    </w:p>
    <w:p>
      <w:pPr>
        <w:pStyle w:val="Normal"/>
        <w:jc w:val="both"/>
        <w:rPr/>
      </w:pPr>
      <w:r>
        <w:rPr>
          <w:rFonts w:cs="Times New Roman" w:ascii="Times New Roman" w:hAnsi="Times New Roman"/>
        </w:rPr>
        <w:t>Weather clear; highest temperature 69,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new railroad lines would ente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S. Birchfield, well known cattleman of Deming,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 Springs, Ark., was laid in ruins by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Wilcox, master mechanic of the Mexican Central,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ugh Riders from this section of the country of the country left for Washington for the inauguration of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5, 1905</w:t>
      </w:r>
    </w:p>
    <w:p>
      <w:pPr>
        <w:pStyle w:val="Normal"/>
        <w:jc w:val="both"/>
        <w:rPr/>
      </w:pPr>
      <w:r>
        <w:rPr>
          <w:rFonts w:cs="Times New Roman" w:ascii="Times New Roman" w:hAnsi="Times New Roman"/>
        </w:rPr>
        <w:t>A permit was issued to A. Goodman by E. Krause to erect a fireproof brick building, 42 by 44 by 120 feet to be used as a business block, and to cost $10,000 on lot 106, block 24, Mills Addition, on Stanton street, between Overland and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great enthusiasm, the Benito Juarez statue project was launched at the mass meeting held in the Juarez Council Chamber. Speeches were made in hearty favor of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hn Donohue of 214 West Franklin street will have Mondays during the months of February and March as her “at home”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at the Chamber of Commerce for the organization of the new militia company. Temporary organization was effected several weeks ago with E.W. Bryan, captain; I.H.S. Huggett, first lieutenant; C.R. Loomis, second lieuten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905</w:t>
      </w:r>
    </w:p>
    <w:p>
      <w:pPr>
        <w:pStyle w:val="PlainText"/>
        <w:jc w:val="both"/>
        <w:rPr/>
      </w:pPr>
      <w:r>
        <w:rPr>
          <w:rFonts w:cs="Times New Roman" w:ascii="Times New Roman" w:hAnsi="Times New Roman"/>
          <w:sz w:val="24"/>
        </w:rPr>
        <w:t>The authorities admit that there prevails in the Caucasus a reign of terror. All communication is cut off and the last reports left the revolutionists besieging the soldiers in the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in the history of Russia have such scenes transpired as in the past three days Hundreds of houses were burned, over 1000 killed and twice as many wounded. Entire families were dragged from their homes into the streets and massacred and their bodies shockingly muti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lgrims from El Paso, bent on extending the trade of that city and incidentally on seeing the sights of the sister republic, arrived in Guanajuat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ual cordial reception was tendered, the governor’s band meeting and escorting them through the narrow street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e party will leave for Guadalajara, where Saturday and Sunday will be sp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enry Smith head of the Mormon church, accompanied by S.W. West, Aguila Nebaker, H.F. Grant and John McAlister, of the Utah Rubber company are in this city en route to Mexico to look after their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at the chamber of commerce this evening for the organization of a new militia company. Temporary organization was effected several weeks ago and the following officers elected: E.W. Bryan, captain: I.H.S. Huggett, first lieutenant; C.R. Loomis, second lieutenant. These officers have just been instructed by the adjutant general to organize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eresa Burns, ex-commander of the “Ladies of the “Maccabees,” left for Little Rock this week. The members of her lodge met and presented her with a pin of her order just before her depar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other big bull fight in Juarez next Sunday. “Jarana Chico,” although fully recovered from recent wounds received in the bull pen will not fight this time. “Almendro,” who is just back from Spain will app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sidewalks along the street car tracks east of the Sierra Madre tracks was begun in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great enthusiasm, the Benito Juarez statue project was launched at a mass meeting held in the Juarez council chambers yesterday. Speeches were made in favor of the movement and a committee was appointed and an organization perfected to have the work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 Stevens, of Chicago, brother of Dr. D.F. Stevens, of this city, is stopping at-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ead and water policy of the police department is rapidly ridding the city of hoboes. For several weeks there were about a dozen of them arrested each day, but for the past three days there has not been an arrest of any charged with vagr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personal supervision of Chas. H. Gates, a Gates excursion train of ten cars arrived in El Paso over the Santa Fe about 8 o’clock this morning and left at 12:30 over the Mexican Central for points in Mexico. The party, which numbered 100, will be on the road about 35 days. During the morning, the entire party left the train and made a sightseeing trip over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the union depot are beginning to rise above the ground level. Brick laying began three days ago and from now on, work will proceed rapidly. Grading for the park site is begin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5 1905</w:t>
      </w:r>
    </w:p>
    <w:p>
      <w:pPr>
        <w:pStyle w:val="Normal"/>
        <w:jc w:val="both"/>
        <w:rPr>
          <w:rFonts w:ascii="Times New Roman" w:hAnsi="Times New Roman" w:cs="Times New Roman"/>
        </w:rPr>
      </w:pPr>
      <w:r>
        <w:rPr>
          <w:rFonts w:cs="Times New Roman" w:ascii="Times New Roman" w:hAnsi="Times New Roman"/>
        </w:rPr>
        <w:t>The body of John Paul Jones was unearthed in Par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to the Morning Times from Mexico stated that twenty Yaquis had been killed and 208 wounded as the result of Mexican soldiers punishing the Indians for the murder of a party of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was cloudy; highest temperature 67, lowest 4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from the City of Mexico stated that the volcano of Colima was ac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enry Smith head of the Mormon church in Utah, accompanied by S.W. West, Aguila Nebaker, N.F. Grant and John A. McAllister, all of the Utah-Mexico Rubber company, we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X. Strand was appointed inspector in the local immigratio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6, 1905</w:t>
      </w:r>
    </w:p>
    <w:p>
      <w:pPr>
        <w:pStyle w:val="Normal"/>
        <w:jc w:val="both"/>
        <w:rPr/>
      </w:pPr>
      <w:r>
        <w:rPr>
          <w:rFonts w:cs="Times New Roman" w:ascii="Times New Roman" w:hAnsi="Times New Roman"/>
        </w:rPr>
        <w:t>Japanese labor trouble is beginning to show itself in the Rocky Mountains mining range, and indications are that if things go on as they are going, will come into conflict with the American working men elsewhere in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William Fewel, a prominent man and former Democrat of El Paso, is at the New Willard in Washington. Major Fewel supported McKinley four years ago and Roosevelt at the last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hursday, the 2nd of March, Mrs. A.L. Hawley will entertain a number of he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H.S. Huggett, H.C. Crawford and Robertson were appointed to decide upon an armory for the new militia company. C.R. Loomis, Scott White and Fry were selected as a Financ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26, 1905</w:t>
      </w:r>
    </w:p>
    <w:p>
      <w:pPr>
        <w:pStyle w:val="Normal"/>
        <w:jc w:val="both"/>
        <w:rPr/>
      </w:pPr>
      <w:r>
        <w:rPr>
          <w:rFonts w:cs="Times New Roman" w:ascii="Times New Roman" w:hAnsi="Times New Roman"/>
        </w:rPr>
        <w:t>The faithful, the wheel horses and the supernumeraries of the local Democrats assembled at the Court House, “for the purpose of nominating a city ticket for the ensuing two years.” Billy Bridgers was appointed temporary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rt Bliss boys are practicing playing baseball daily, and will have a good nine this year with which to make trouble for the El Paso t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laddies took the big aerial truck out for a nimble practice drill this morning. Despite the fact that this particular apparatus has been owned by the city 12 years, it is still in first-clas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has gone to Alamogordo on legal business. He had just returned from Guadalaja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905</w:t>
      </w:r>
    </w:p>
    <w:p>
      <w:pPr>
        <w:pStyle w:val="PlainText"/>
        <w:jc w:val="both"/>
        <w:rPr/>
      </w:pPr>
      <w:r>
        <w:rPr>
          <w:rFonts w:cs="Times New Roman" w:ascii="Times New Roman" w:hAnsi="Times New Roman"/>
          <w:sz w:val="24"/>
        </w:rPr>
        <w:t>The situation in Russia shows no improvement. Strikes continue to spread and there is an increased standstill in business as a result. In many sections, private vengeance has resulted in terrifying mu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arrival of the El Pasoans in Guadalajara, Gov. Miguel Ahumada met the train. A reception was tendered them at noon another this afternoon and there will be still another tonight. A.G. Foster and Zach Cobb were the speakers for the committee. John M. Wyatt spoke in behalf of the Elks in El Paso, who sent greetings to Gov. Ahumada, who is an honorary member of the Quien Sabe club and is going to send his band with them to Buffalo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ps toward being mustered into the state militia were taken Friday evening at the chamber of commerce by the members of the new militia company. I.H.S. Huggett, H.C. Crawford and Robertson were appointed a committee to decide upon an armory for the company and C.R. Loomis, Scott White and Fry were selected to act as the finance committee. During the next ten days, physical examinations will be conducted. Soon after that has been completed, Maj. N. Lapowski will muster the company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N.D. Lane, weather observer, said this morning that it is likely that El Paso will soon receive daily reports of the prevailing weather in surrounding cities, as well as from points all over the United States. Daily telegraph reports have hitherto been received and reports of conditions were received by mail. Under the proposed plan, reports will also come by telegraph. Col. Lane hopes to get the new plan inaugurated by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s in Arizona are paralyzed as a. result of the floods. The Gila river is broader and swifter than ever before and about 800 yards of the iron on the main line of the Southern Pacific has gone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ould and party are expected in El Paso next week on their return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Fraternal Union sanatorium investigating committee unexpectedly returned from Carlsbad and Roswell this morning and spent the day in sightseeing in Juarez. Tomorrow the party will leave for a trip over the Northwestern to inspect sites along that line While the party was away, secretary Campbell, of the chamber of commerce, gathered a mass of data upon features of this climate favorable to the location of the fraternal sanatorium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in this city have received invitations sent out from the Fort Worth office of the Cattle Raisers association requesting their attendance at the 29th annual Cattle Raisers’ convention to be held in that city March 21 to 23. W.W. Turney, of this city, is president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five members attended the Friday afternoon shoot of the El Paso Gun club. W.H. Shelton was high man for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ree trainloads of oranges arrived in El Paso last night. Shipments of citrus fruits from California are still very light, due chiefly to wet weather on the coas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6, 1905</w:t>
      </w:r>
    </w:p>
    <w:p>
      <w:pPr>
        <w:pStyle w:val="Normal"/>
        <w:jc w:val="both"/>
        <w:rPr>
          <w:rFonts w:ascii="Times New Roman" w:hAnsi="Times New Roman" w:cs="Times New Roman"/>
        </w:rPr>
      </w:pPr>
      <w:r>
        <w:rPr>
          <w:rFonts w:cs="Times New Roman" w:ascii="Times New Roman" w:hAnsi="Times New Roman"/>
        </w:rPr>
        <w:t>Weather was clear; highest temperature 72, lowest 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mocratic city convention was held in the court house for the purpose of nominating candidates for municipal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y of an unknown man was found i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as making an effort to secure a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Watson, a prominent business man of Clifton,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G. Mitchell and Frank Gutlin, of Morenci, we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ll fights at Juarez brought out one of the largest crowds in the history of the a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dward A. Mann, of Alamogord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ien Sabe club held an interesting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ning Times stated that an effort would be made to stop Indian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27, 1905</w:t>
      </w:r>
    </w:p>
    <w:p>
      <w:pPr>
        <w:pStyle w:val="Normal"/>
        <w:jc w:val="both"/>
        <w:rPr>
          <w:rFonts w:ascii="Times New Roman" w:hAnsi="Times New Roman" w:cs="Times New Roman"/>
        </w:rPr>
      </w:pPr>
      <w:r>
        <w:rPr>
          <w:rFonts w:cs="Times New Roman" w:ascii="Times New Roman" w:hAnsi="Times New Roman"/>
        </w:rPr>
        <w:t>Professor Carrera, emissary of the Chamber of Commerce in the attempt to locate the artificial silk factory here, left Washington yesterday for New York, where he will set sail for Par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5,000 undertaking establishment will be erected to the residence district, on the corner of Missouri and Oregon streets, by W.C. Draper, who will have a handsome black and white funeral car, and an ambulance and vehicles necessary for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05</w:t>
      </w:r>
    </w:p>
    <w:p>
      <w:pPr>
        <w:pStyle w:val="PlainText"/>
        <w:jc w:val="both"/>
        <w:rPr/>
      </w:pPr>
      <w:r>
        <w:rPr>
          <w:rFonts w:cs="Times New Roman" w:ascii="Times New Roman" w:hAnsi="Times New Roman"/>
          <w:sz w:val="24"/>
        </w:rPr>
        <w:t>Fierce fighting is in progress between Japanese and Russians at Che and Da passes. Although the Russians lost as high as 70 per cent of some of their units in killed and wounded in hand to hand fighting, they sustained the repeated attacks of the Japs, which greatly outnumber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xcursionists reached Mexico City today after nine days of sightseeing in Mexico. As they were in great need of rest, nearly all of the party spent most of the day at their hotels consequently, did not seek an audience with president Diaz today. There will probably be a meeting with him tomorrow, when he will be presented with the engraved greeting from El Paso, which they have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mily of four which was attempting to cross the Rio Grande Sunday afternoon on a narrow board which bridges the current at a point near the Southern Pacific bridge, got a dip in the icy water, which was fairly deep and rather swift at that place. In some way, the 8 year old lad who was holding to the hand of his father, slipped and both went in together. Their fall resulted in tilting the board to such an extent as to cause the others also to fall. Two men who were near by came to the rescue and fished the party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at 10:30, the delegation in quest of a sanatorium site, representing the National Fraternal union, left for Alamo-gordo, Fort Stanton and Santa Rosa. After inspecting those cities, the early will return to their homes in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order’s court became a studio yesterday afternoon when James Clark and Tom Nestor were arraigned upon charges of vagrancy. The young men claimed to be artists, doing the greater part of their work on the walls of saloons. Recorder Eyler, not feeling sure that their tale was true, told Clark to draw a sketch of Jim Dwyer, who was acting as clerk in the absence of Abe Alderete. The sketch, although done under unfavorable circumstances, was so good that the cases were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and W.S. Sweeney today discussed with judge J.U. Sweeney the new road which the county commissioners have ordered built between this city and Fort Bliss. They called attention to the fact that, although the commissioners had secured the necessary land for the construction of the road, they neglected to have the deeds executed and suggested that at the next meeting of the commissioners, some county officer be empowered to secure the de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ress messenger George Campbell, of the Wells Fargo, who reached the city this morning on his regular trip is the subject of more or less good humored raillery today over a chase he had in the express car after a white rat which escaped from the case in which it was traveling. All his efforts to capture the rat failed, but a Mexican came to the rescue and caught it with his hat. (Mr. Campbell was later chief of polic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important preliminary leading to the construction of Elephant butte dam and the irrigation system has been completed and in a manner satisfactory to the irrigation project promoters. The bill providing for the project has been passed by both houses and approved by president Roosevelt. Now that national legislation has been secured, the work of the El Paso Valley Water Users’ association will proceed with increased rapid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members of the Mormon church, headed by John Henry Smith went from Mexico this morning over the southbound Mexican Central, where they go to inspect their interests in that section. Others of the party were B.F. Grant, John McAlister, L.C. Farr, S.A. West, Aquila Nebeker and James Mack. They will spend about five weeks in Tabasco, Mexico, roughing it. They will travel by boat and horseback and will live in tents and will make a thorough investigation of all of their property in that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7, 1905</w:t>
      </w:r>
    </w:p>
    <w:p>
      <w:pPr>
        <w:pStyle w:val="Normal"/>
        <w:jc w:val="both"/>
        <w:rPr>
          <w:rFonts w:ascii="Times New Roman" w:hAnsi="Times New Roman" w:cs="Times New Roman"/>
        </w:rPr>
      </w:pPr>
      <w:r>
        <w:rPr>
          <w:rFonts w:cs="Times New Roman" w:ascii="Times New Roman" w:hAnsi="Times New Roman"/>
        </w:rPr>
        <w:t>Weather was cloudy; highest temperature 62, lowest 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ames of hotel arrivals in El Paso covered half a page in the Morning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nley Goode, general manager of La Luz Mining company, returned to the city after a trip to Louisville, 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rning Times published the bids of various companies for the Roosevelt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ddie Willis Kerr, wife of Thomas S. Kerr, died at her home, 710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George A. Ames, former Union soldier and Indian fighter, was at the Sheldon with his b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Westmoreland, of Midland,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Ten Eyke came back to El Paso after being three year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Cooley, James A. Dick, Ben Levy and James E. Brown, members of the merchants’ excursion, returned to the city, stating that they had never had a better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8, 1905</w:t>
      </w:r>
    </w:p>
    <w:p>
      <w:pPr>
        <w:pStyle w:val="Normal"/>
        <w:jc w:val="both"/>
        <w:rPr/>
      </w:pPr>
      <w:r>
        <w:rPr>
          <w:rFonts w:cs="Times New Roman" w:ascii="Times New Roman" w:hAnsi="Times New Roman"/>
        </w:rPr>
        <w:t>President A. Courchesne of the Valley Water Users Assn. filed a bond of $2000 with the county clerk. The names on the bond are those of Horace Stevens, Z.T. White, Felix Martinez and J. A.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had unpleasant experiences enough during the last few weeks with ungraded streets and absent sidewalks to impress upon her the necessity of inaugurating a new policy with regard to street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Hammett and W.S. Austin called on County Judge Sweeney for the purpose of discussing the new road which the county has ordered built to Ft. Bliss. Mr. and Hammett and Mr. Austin own land in the district penetrated by the new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5</w:t>
      </w:r>
    </w:p>
    <w:p>
      <w:pPr>
        <w:pStyle w:val="Normal"/>
        <w:jc w:val="both"/>
        <w:rPr/>
      </w:pPr>
      <w:r>
        <w:rPr>
          <w:rFonts w:cs="Times New Roman" w:ascii="Times New Roman" w:hAnsi="Times New Roman"/>
        </w:rPr>
        <w:t>El Paso has had unpleasant experiences enough during the last few weeks with ungraded streets and absent sidewalks to impress upon her the necessity of inaugurating a new policy with regard to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probably no city in the country so well equipped with cold storage facilities in proportion to its size as is El Paso. Because of this, El Paso never knows what it is to have a scarcity of any meat or provision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urns of the Corbett-Nelson fight will be received by rounds with direct wire tomorrow night at the Shelton Bar. Betting is 10 to 8 with Nelson the favor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5</w:t>
      </w:r>
    </w:p>
    <w:p>
      <w:pPr>
        <w:pStyle w:val="PlainText"/>
        <w:jc w:val="both"/>
        <w:rPr/>
      </w:pPr>
      <w:r>
        <w:rPr>
          <w:rFonts w:cs="Times New Roman" w:ascii="Times New Roman" w:hAnsi="Times New Roman"/>
          <w:sz w:val="24"/>
        </w:rPr>
        <w:t>The situation in the Caucasus is growing worse. A state bordering on revolution exists in Kuban territory, while in several other territories the red flag has been raised. Roving bands of peasants continue to pillage, burn and murder in Chernigov, Tamboff and Kazan. The few soldiers there are powerless and most of the landed proprietors have become greatly alarmed by the peasant movement. They have appealed to the city property owners for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alk of sending another big Russian army to the front line practically ceased. Internal conditions are such that it is impossible to mobilize another army. Some of the oldest regiments are in revolt and members of the home regiments are mutilating themselves so as not to be ordered to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bloodhounds, claimed to have recently been purchased by the United States government and to be en route to the Philippine islands, where they will be used for the purpose of tracking and capturing deserters from the army passed through El Paso this morning over the Southern Pacific. They were accompanied by W.O. Orr and W.C. Owens. Mr. Orr stated that each of the dogs was worth $200 to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Hall, supervising engineer of the reclamation service, whose headquarters were recently moved from El Paso to Carlsbad, N.M., is to the city inquiring into the progress made by the Water Users’ association. From El Paso he will go to Las Cruces to make similar inqui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iginal route mapped out for the canal was turned down by Mr. Hall because of the expense involved. The first survey was for a “high line” canal running along the mesa. On account of the uneven ground, the cost of construction is much higher than that of a valley canal. Mr. Hall stated that five miles could be constructed in the valley for the same amount it would cost to build one mile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ocal saloons, which was formerly one of the leading gambling houses of the city, has replaced its gaming tables with pool and billiard 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in Gould has been selected valedictorian of the high school graduating clas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orning an active campaign for raising $50,000 for the Y.M.C.A. building fund will be started. A proposition his been made to the business men’s committee from the chamber of commerce that if that amount is raised by the first of June, $5000 will be given by a non-resident. The committee of 28 members will be divided into two sections and vigorous efforts will be made to raise the designated amount in the give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will become secretary of the chamber of commerce about the middle of March. Mr. Tilton will leave this evening for Kansas City, where he will at once make arrangements to move to this city within the nex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portunity to join the Civic Improvement league will he given at the next meeting of the organization to be held April 6, in the Woman’s club rooms,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J. O’Brien, grand exalted ruler of the Elks, who is on his way through here en route to the Pacific coast, will be entertained in El Paso tomorrow. The Elks at their meeting this evening will make arrangements for his entertainment while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8, 1905</w:t>
      </w:r>
    </w:p>
    <w:p>
      <w:pPr>
        <w:pStyle w:val="Normal"/>
        <w:jc w:val="both"/>
        <w:rPr>
          <w:rFonts w:ascii="Times New Roman" w:hAnsi="Times New Roman" w:cs="Times New Roman"/>
        </w:rPr>
      </w:pPr>
      <w:r>
        <w:rPr>
          <w:rFonts w:cs="Times New Roman" w:ascii="Times New Roman" w:hAnsi="Times New Roman"/>
        </w:rPr>
        <w:t>Weather cloudy; highest temperature 62, lowest 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nnibal, “the hairiest lion in the world,” died in the New York z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tthew Cooper and Mrs. Vida Costly were married a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and S. Weiger were in Austin attending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ront page story in the Times was to the effect that a big catfish had cut off the water supply of Wagoner, I.T., by becoming wedged in the intake val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company paid $1.500 to the father of 8-year-old Lina Pons, who was run over by an electric car. Both of her legs were cut off between the knees and ank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e announced that he wanted the Rio Grande, Sierra Madre and Pacific trains into the Union depot, then under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J. Hanchette of Torreon was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 1905</w:t>
      </w:r>
    </w:p>
    <w:p>
      <w:pPr>
        <w:pStyle w:val="Normal"/>
        <w:jc w:val="both"/>
        <w:rPr/>
      </w:pPr>
      <w:r>
        <w:rPr>
          <w:rFonts w:cs="Times New Roman" w:ascii="Times New Roman" w:hAnsi="Times New Roman"/>
        </w:rPr>
        <w:t>“</w:t>
      </w:r>
      <w:r>
        <w:rPr>
          <w:rFonts w:cs="Times New Roman" w:ascii="Times New Roman" w:hAnsi="Times New Roman"/>
        </w:rPr>
        <w:t>There is no question which it is more necessary that the Legislature should solve than what to do with our insane,” said Deputy Sheriff James H. Comstock. “All the jails in Texas are full of insane peopl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Wells Brown, whose opinions on realty affairs are conservative, said: “The best time to buy El Paso real estate is now. It will never be any cheaper and it is sure to be hig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laddies took the big aerial truck out for a nimble practice drill. They put the big machine through its paces in the street back of the Courthouse and found every part in good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the concluding social feature of the El Paso trade excursion, the El Pasoans were received at the National Palace in special audience by President Porfirio Dia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905</w:t>
      </w:r>
    </w:p>
    <w:p>
      <w:pPr>
        <w:pStyle w:val="Normal"/>
        <w:jc w:val="both"/>
        <w:rPr/>
      </w:pPr>
      <w:r>
        <w:rPr>
          <w:rFonts w:cs="Times New Roman" w:ascii="Times New Roman" w:hAnsi="Times New Roman"/>
        </w:rPr>
        <w:t>El Paso firms have been caught with many cars of dynamite on hand by the new Mexico tariff of $210 per ton, effective today. The cause of the new tariff is said to be the desire to protect Mexico’s infant dynamite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spects for a dam are making things boom in Las Cruces. Two national banks are practically arranged for, an electric light plant is being erected, a company is being formed to run a tram car line from El Paso to Las Cruces, and appropriations for a Federal building will probably be made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all has posted a notice ordering all police officers to pay their fares on street cars unless they are in uniform, or unless they wear their badges on the outside of their co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905</w:t>
      </w:r>
    </w:p>
    <w:p>
      <w:pPr>
        <w:pStyle w:val="PlainText"/>
        <w:jc w:val="both"/>
        <w:rPr/>
      </w:pPr>
      <w:r>
        <w:rPr>
          <w:rFonts w:cs="Times New Roman" w:ascii="Times New Roman" w:hAnsi="Times New Roman"/>
          <w:sz w:val="24"/>
        </w:rPr>
        <w:t>Martial law has been proclaimed all over Poland by the governor general at Warsaw. No specific reason was given but It is understood to be due to the general unsatisfactory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rious fighting continues on the Shakhe river and reports say that the Russian lines have been penetrated in several places. The Japanese have cut the railroads at several points and two bridges have been blown up by Japanese engineers who penetrated the Russian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ynamite shipments into Mexico through the port of Juarez may be altogether discontinued as a result of the new duty, effective today. The new tariff, said to have been imposed to protect the infant dynamite industry in Mexico, has increased the duty on a carload of 400 cases weighing 25 kilos each, from $334.95 to $2435.95, an increase of $2100. Dealers say that so long as the order continued in operation there will be no shipping of that commodit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Florence J. Hall has switched the working hours of the mounted policemen. Jessie Walbridge and Johnny Scott, who have been on night duty, were today put on day duty and Juan Franco and George Powers who have been working days now have nigh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on the street this morning trying to sell quail which he had trapped. He had 18 dozen birds and wanted $1.25 a dozen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aum, of this city, president of the Republican League clubs of Texas, who has been invited by B.H. Warren, grand marshal of the civic division of the inaugural parade, to attend the inauguration and be aid on his staff, has had to decline, owing to the press of public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edonia Flores outbid all other competitors this morning in the auction sale of concessions for cock fighting in Juarez for the coming year. The sale was conducted in the mayor’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nish matador, R. Arana, “Jarana Chico” and Felix Roberts, the French matador, will appear in the Juarez bull fights next Sunday. This will be the third bull fight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adage holds true, March will go out like a lion for the advent of the month has been very lambl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Gates, the capitalist, who, before he left Chicago on his present pleasure tour of the south and west, ominously declared that the present price of wheat would before long look dirt cheap, and whose movements on that account, are being anxiously followed by every speculator, was in this city this morning. He was on his way to Mexico City in his private ca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Paxton, master mechanic of the Southwestern railroad, is in the city from Douglas, stopping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ion signal” day will be observed by the W.C.T.U. in its rooms on South Kansas street Friday at 2 p.m. Mesdames Golden, McAlpine, Blackwell, Trump and Gibboney and Miss Newton will take part in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 1905</w:t>
      </w:r>
    </w:p>
    <w:p>
      <w:pPr>
        <w:pStyle w:val="Normal"/>
        <w:jc w:val="both"/>
        <w:rPr>
          <w:rFonts w:ascii="Times New Roman" w:hAnsi="Times New Roman" w:cs="Times New Roman"/>
        </w:rPr>
      </w:pPr>
      <w:r>
        <w:rPr>
          <w:rFonts w:cs="Times New Roman" w:ascii="Times New Roman" w:hAnsi="Times New Roman"/>
        </w:rPr>
        <w:t>Weather was cloudy; highest temperature 62, lowest 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olony of Oklahoma farmers was established on lands at Gonzales moun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V. Cunningham of Abilene, sheriff of Taylor count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e, and party, arrived in El Paso after a tour of inspection over the Sierra Madre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J. McDermott, new proprietor of the Angelus hotel,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Walker and wife, of Cloudcroft, were guests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of the Peace John F. Mitchell was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hood bill was killed in congress. This meant that four territories were out of the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arper and County Collector Charles Davis left for Vinton on a duck h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ronimo consented to take part in the inaugural pa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 1905</w:t>
      </w:r>
    </w:p>
    <w:p>
      <w:pPr>
        <w:pStyle w:val="Normal"/>
        <w:jc w:val="both"/>
        <w:rPr>
          <w:rFonts w:ascii="Times New Roman" w:hAnsi="Times New Roman" w:cs="Times New Roman"/>
        </w:rPr>
      </w:pPr>
      <w:r>
        <w:rPr>
          <w:rFonts w:cs="Times New Roman" w:ascii="Times New Roman" w:hAnsi="Times New Roman"/>
        </w:rPr>
        <w:t>A Mexican was seen on the streets trying to sell quail which he had trapped, He had 18 dozen birds and was trying to sell them at $1.25 a do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ke Alderete sent the Santa Fe agent in Grand Junction, Colo., the amount of the railroad fare to El Paso for the 10 Mexican children who have been ordered expelled from the Government Indian school because they do not possess the requisite proportion of Indian b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Look, his son, Park Look, his nephew, George Look, L.D. O’Hara and J.J. Kaster left for the Sierra Madres, where they will hunt and camp in the wilds. They will be gone about three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overed from a severe attack of pneumonia, Engineer Hadlock went out with his engin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905</w:t>
      </w:r>
    </w:p>
    <w:p>
      <w:pPr>
        <w:pStyle w:val="Normal"/>
        <w:jc w:val="both"/>
        <w:rPr/>
      </w:pPr>
      <w:r>
        <w:rPr>
          <w:rFonts w:cs="Times New Roman" w:ascii="Times New Roman" w:hAnsi="Times New Roman"/>
        </w:rPr>
        <w:t>“</w:t>
      </w:r>
      <w:r>
        <w:rPr>
          <w:rFonts w:cs="Times New Roman" w:ascii="Times New Roman" w:hAnsi="Times New Roman"/>
        </w:rPr>
        <w:t>I heartily approve of Deputy Sheriff Comstock’s statement that Texas should be ashamed of herding its insane with the vagabonds and thieves,” said County Judge Sweeney, who added that it is a disgrace to the greatest state in the Union that the asylums are not enlarged and the insane properly car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kakura-Kakuzo, a distinguished Japanese artist, erstwhile delegate from Tokyo to the St. Louis World’s Fair spent a few hours in El Paso today. He expressed great pleasure in his American experience, and reiterated the high regard that all Japanese have for America and their institu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uit shipments through El Paso are about to come to a halt, lack of icing facilities being the cause. Several shipping companies have given word that their trains will be sent over the northern route through Ogden, Utah, after March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 1905</w:t>
      </w:r>
    </w:p>
    <w:p>
      <w:pPr>
        <w:pStyle w:val="Normal"/>
        <w:jc w:val="both"/>
        <w:rPr/>
      </w:pPr>
      <w:r>
        <w:rPr>
          <w:rFonts w:cs="Times New Roman" w:ascii="Times New Roman" w:hAnsi="Times New Roman"/>
        </w:rPr>
        <w:t>Mexican children in the Indian school at Grand Junction, Colo., were returned to this city. District Clek Ike Alderete forwarded money for their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Martindell of Amarill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Baseball league closed a contract for the Athletic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Burns was found dead in Bisbee. It was thought at first that this was Billie Bythe, well known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bbi Martin Zielonka addressed the meeting of the army branch of the Y.M.C.A.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McDonald of the Fort Hancock ranger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F. Reckhart, well known in this city, died at Hot Springs, 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Kohlberg left for Los Angeles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rusade against gambling was going on in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 1905</w:t>
      </w:r>
    </w:p>
    <w:p>
      <w:pPr>
        <w:pStyle w:val="Normal"/>
        <w:jc w:val="both"/>
        <w:rPr/>
      </w:pPr>
      <w:r>
        <w:rPr>
          <w:rFonts w:cs="Times New Roman" w:ascii="Times New Roman" w:hAnsi="Times New Roman"/>
        </w:rPr>
        <w:t>The inauguration of President Roosevelt and Vice President Fairbanks will be the biggest national event of the year. Every detail will be covered by The Herald, and the President’s speech will appear in fu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heartily approve of Deputy Sheriff Comstock’s statement in reference to the care, or lack of care, accorded the insane in this state,” said County judge Sweeney. “I am glad to see The Herald take the matter up,” he 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 Kern, a former El Pasoan, sent a small Masonic emblem in the form of a gavel to Mayor Morehead from Alaska. It is made of the tusk of an extinct mastodon and is very pret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H. Burges will be the hostess at the next meeting of the Ladies’ Afternoon High Five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3, 1905</w:t>
      </w:r>
    </w:p>
    <w:p>
      <w:pPr>
        <w:pStyle w:val="Normal"/>
        <w:jc w:val="both"/>
        <w:rPr/>
      </w:pPr>
      <w:r>
        <w:rPr>
          <w:rFonts w:cs="Times New Roman" w:ascii="Times New Roman" w:hAnsi="Times New Roman"/>
        </w:rPr>
        <w:t>The inauguration of President Roosevelt and Vice President Fairbanks will be the biggest national event of the year. Appreciating this, The Herald will cover it in every detail and no paper in the country will carry a better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ed which the Police Department has for a patrol wagon was exemplified yesterday when Captain Greet and Officer Franco found it necessary to press Freeman’s Grocery delivery wagon into service to haul a drunk to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project to erect a statue of Benito Juarez gains strength, instead of considering $100,000 as a good Juarez officials are now talking of an even greater sum to be expended on a memorial which will do honor to the great states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is customary during the first week in which colonists’ rates are effective, traffic showed a pronounced increased today. As stopovers are permitted only after the California line a passed, those who elect to leave the trains in El Paso, as some did, are not permitted to continue on the same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 1905</w:t>
      </w:r>
    </w:p>
    <w:p>
      <w:pPr>
        <w:pStyle w:val="PlainText"/>
        <w:jc w:val="both"/>
        <w:rPr/>
      </w:pPr>
      <w:r>
        <w:rPr>
          <w:rFonts w:cs="Times New Roman" w:ascii="Times New Roman" w:hAnsi="Times New Roman"/>
          <w:sz w:val="24"/>
        </w:rPr>
        <w:t>Official advisors from the Russo-Japanese battle front are so alarm- [missing] that the military expects in the council considered the advisability of Kuropatkin giving up Manchuria and retreating to Harbin which is supposed to be impregnably fort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noted Russian strategists is reported to have said that it was better to have given up voluntarily and retire to Harbin than to lose thousands in battle and then surrender and face a revolution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O. Martin, a G.H. conductor, exhibited a lemon at The Herald editorial room today that measured 26 inches in circumference and weighed four and two-thirds pounds. Mr. Martin got it on a trip through the Mexican state of Veracruz, which he has just visited with his brother, S.J. Martin, of Lexingt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pagne, roses and music for the El Pasoans while on the trade excursion into Mexico in the report that was brought back by D.A. O’Brien., who with ten others of the party, returned to El Paso last evening. Others who returned were Mr. and Mrs. R.H. Thorne, Mrs. M.P. Schuster and son, A. Stolaroff, Samuel Blumenthal, A. Wolfe, Mr. and Mrs. T.M. Ryan and Charles LeBa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kakura-Kakuzo, a distinguished Japanese artist, erstwhile delegate to the world’s fair from Tokio and a celebrity in Japan, was in El Paso today, arriving over the Rock Island and leaving over the Southern Pacific for San Francisco, where he will sail for the orient. Dressed in his native costume, the Jap was of much interest to all who saw him. He expressed himself as being greatly pleased with the Americans for the sympathy they had expressed to him in regard to their war with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nald Gordon, wife of Capt. Donald Gordon, of the steamship Daltenhall, and sister of W.B. Harper, of El Paso, and formerly in El Pasoan herself, was the heroine of the $750,000 fire on the Boston docks last week. The Boston papers have been filled with accounts of her heroism during the big blaze. She plunged through the heat and flames which roared about her like a furnace to save the papers from the vessel and remained on board until her husband ordered her to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ysician stated today that the past month the death rate in El Paso was lower than for many years. Undertakers declare there were fewer calls for their services that for months and the burial permit issue showed up as being unusually 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beautiful spring weather and the air is as balmy as could be wished for. Birds are singing and hedges and rose bushes are budding and in a short time trees and flowers will be in full spring 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Kern, a former El Pasoan, has sent a small Masonic emblem in the form of a gavel to mayor C.R. Morehead from Alaska. It is made of the tusk of an extinct mastodon and is very pret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A. Davis, the veteran showman, who was for several years a familiar figure, in El Paso, is now in Los Angeles, where he is associated with the Blanchard-Venter company. He was at one time the “sensation” man for the Forepaugh sh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Alderete has returned to his duties as clerk of the recorder’s court, after a vacation of over two weeks, spent with his wife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aseball league has closed a contract with the Athletic Park association for the exclusive use of the diamond there on Saturdays and Sundays from March 19 to September 17. A schedule of games has been arranged the first to played at the formal opening on Sunday, March 19. The contestants will be the Newspapermen and the Shelton-Payn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3, 1905</w:t>
      </w:r>
    </w:p>
    <w:p>
      <w:pPr>
        <w:pStyle w:val="Normal"/>
        <w:jc w:val="both"/>
        <w:rPr>
          <w:rFonts w:ascii="Times New Roman" w:hAnsi="Times New Roman" w:cs="Times New Roman"/>
        </w:rPr>
      </w:pPr>
      <w:r>
        <w:rPr>
          <w:rFonts w:cs="Times New Roman" w:ascii="Times New Roman" w:hAnsi="Times New Roman"/>
        </w:rPr>
        <w:t>Weather cloudy; highest temperature 70; lowest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aseball team from the negro school, known as the “Horseheads,” was defeated by the negro town team, the “Mulebacks,” by a score of 19 to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ington was filled with the inauguration crowd. Rough rider from this section had arr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aseball game of the season at Athletic park resulted in the Shelton-Paynes beating the Newspaper men’s team by a score of 4 to 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excursionists to Mexico were presented to President Diaz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Ecker, El Paso pioneer, returned to El Paso after an absence of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A. Kline returned from a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4, 1905</w:t>
      </w:r>
    </w:p>
    <w:p>
      <w:pPr>
        <w:pStyle w:val="Normal"/>
        <w:jc w:val="both"/>
        <w:rPr/>
      </w:pPr>
      <w:r>
        <w:rPr>
          <w:rFonts w:cs="Times New Roman" w:ascii="Times New Roman" w:hAnsi="Times New Roman"/>
        </w:rPr>
        <w:t>What is practically absolute confirmation of the article in The Herald that the Harrimans (Southern Pacific) were back of W.C. Greene in his undertaking for a railroad from El Paso to Guaymas on the Mexican coast, in an effort to beat the Standard Oil crowd to that goal has developed in the last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all has posted a notice ordering all police officers to pay their fare on street cars unless they are in uniform or unless they wear their badges on the outside of their co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ed of the Police Department for a patrol wagon was exemplified when Captain Greet and officer Franco found it necessary to press a delivery wagon belonging to Grocer N.W. Freeman into service to haul a drunken man to the polic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5</w:t>
      </w:r>
    </w:p>
    <w:p>
      <w:pPr>
        <w:pStyle w:val="Normal"/>
        <w:jc w:val="both"/>
        <w:rPr/>
      </w:pPr>
      <w:r>
        <w:rPr>
          <w:rFonts w:cs="Times New Roman" w:ascii="Times New Roman" w:hAnsi="Times New Roman"/>
        </w:rPr>
        <w:t>Sidewalk improvements elimination of standing pools of water in vacant lots, adequate provision for handling storm water and beautifying the streets, are the objects of a meeting to be held at the Woman’s Club room this afternoon, when a civic improvement society will be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ttee, which has charge of the work of raising funds for the erection of a new church edifice for the First Baptist Church, is meeting with great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season when El Pasoans turn their attentions toward pickled delicacies. Pickled pearl onions are quoted at 15 cents, and mixed sweet pickles at 15 cents a pint. Queen olives sell for 20 cents, and ripe olives for 25 cents a pint. Domestic cheese is very cheap, selling for 20 cents a pound, while the imported article sells for 30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olt’s automatic gun, caliber .30, was received yesterday at Fort Bliss from the San Antonio arsenal. It takes the place of the old style Gatling gun, and fires 400 shots a minute from a continuous b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05</w:t>
      </w:r>
    </w:p>
    <w:p>
      <w:pPr>
        <w:pStyle w:val="PlainText"/>
        <w:jc w:val="both"/>
        <w:rPr/>
      </w:pPr>
      <w:r>
        <w:rPr>
          <w:rFonts w:cs="Times New Roman" w:ascii="Times New Roman" w:hAnsi="Times New Roman"/>
          <w:sz w:val="24"/>
        </w:rPr>
        <w:t>Theodore Roosevelt was today transformed into president by choice; from president through the assassin’s bullet into president through the ballots of the people. The crowd which gathered to witness the ceremony was a record breaking one, and the ball to be given this evening, in honor of the chief executive will be a scene of lovel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presence of as many of his fellow citizens as could be crowded into the senate chamber. Charles Warren Fairbanks was at high noon today inducted into the office of vice presiden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at Austin passed finally the senate El Paso charter bill and it now goes to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erce fighting is reported between Russians and Japanese at Sufanti, northwest of Chantan, and the while Russian army is retreating. Another report is that the Japanese have defeated the Russians at Sinnintin. The Associated Press correspondents place the Russian losses at 30,000 and those of the Japanese at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rying to obtain a cheaper rate to Mexico, the El Paso business men here were able to show the Mexican Central Railway company a possibility for great business all over Mexico if the city could obtain a better rate, and on the strength of that showing, the railroad granted the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ans, returning from in excursion to Mexico City, were in a wreck which occurred on the northbound Mexican Central a few miles south of Villa Ahumada today: T.B. Dockery, A. Mathias, H.P. Jackson, C.S. Pickrell, Joe Zelman, L.H. Tucker, Frank B. Simmons, W.L. Porter, wife and son, J.C. Wilmarth, Mr. and Mrs. J.D. Ponder, Mr. and Mrs. J.M. Cannon, Mrs. Edgar Campbell, W.J. Galbraith and Dan Ke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failure of the United States Fidelity &amp; Guaranty, Co. to make good a loss, which the railroad claims were sustained while a policy issued by the Baltimore company was in force, the El Paso &amp; Northwestern Railway Co. filed suit in the superior court this morning for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rch 4, 1905</w:t>
      </w:r>
    </w:p>
    <w:p>
      <w:pPr>
        <w:pStyle w:val="Normal"/>
        <w:jc w:val="both"/>
        <w:rPr>
          <w:rFonts w:ascii="Times New Roman" w:hAnsi="Times New Roman" w:cs="Times New Roman"/>
        </w:rPr>
      </w:pPr>
      <w:r>
        <w:rPr>
          <w:rFonts w:cs="Times New Roman" w:ascii="Times New Roman" w:hAnsi="Times New Roman"/>
        </w:rPr>
        <w:t>Weather was clear; highest temperature 65;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E. Hunter, S.H. Newman and E.B. McClintock left for Houston to attend the I.O.O.F.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cil Knights of Columbus initiated a class of thirty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carried a large advertisement, including pictures of Arana and Robert, matadors of the bull fights at Juarez for the following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Roosevelt was inaugurated. The Times stated that it was the most magnificent in the nation’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ohn Hesinger Regan sole survivor of the cabinet of the confederate states of America, Died at Palestine,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5, 1905</w:t>
      </w:r>
    </w:p>
    <w:p>
      <w:pPr>
        <w:pStyle w:val="Normal"/>
        <w:jc w:val="both"/>
        <w:rPr/>
      </w:pPr>
      <w:r>
        <w:rPr>
          <w:rFonts w:cs="Times New Roman" w:ascii="Times New Roman" w:hAnsi="Times New Roman"/>
        </w:rPr>
        <w:t>Dr. J.H. Paget, while moving his office, met with a painful accident by spilling some carbolic acid on his face. Prompt attention of a physician prevented what might have been a very serious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ch 1 was the regular meeting day of the Woman’s Club. In the absence of the president, Mrs. M.P. Schuster, Mrs. Townsend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 Webb entertained the Thursday Afternoon Club at her home on North Ochoa street. A silver candelabra with violet candles and shades centered the table. On both sides were cut glass bowls of violets and violets were strewn over the clo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rle K. Mitchell, son of Justice John F. Mitchell, who has been playing with notable success the character of Hi Holler, the chore boy in “Way Down East,” has returned home to recuperate from an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5, 1905</w:t>
      </w:r>
    </w:p>
    <w:p>
      <w:pPr>
        <w:pStyle w:val="PlainText"/>
        <w:jc w:val="both"/>
        <w:rPr/>
      </w:pPr>
      <w:r>
        <w:rPr>
          <w:rFonts w:cs="Times New Roman" w:ascii="Times New Roman" w:hAnsi="Times New Roman"/>
          <w:sz w:val="24"/>
        </w:rPr>
        <w:t>A meeting will be held in the chamber of commerce as soon as the remainder of the Mexico excursionists reaches home. Freight rates, shipping condition and American and Mexican competition will be discussed. The committee named by president J.M. Cannon, for the purpose of returning the courtesies extended the El Paso party is made up of J.A. Smith, J.M. Wyatt. S. Blumenthal, F. Martinez, E.B. Welch and J.C. Wilmarth. A committee consisting of E. Moye, A.G. Foster, H.M. Mundy, W.H. Tuttle, D. Storms and George E. Wallace, will present a series of resolutions to express the appreciation of the El Pasoans at the courtesies shown by the cities visited by the part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soner Carrell at Fort Bliss escaped this week. After 24 hours without food, he returned and gave himself up to the authorities at the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purchases of two lots fronting on Missouri street from Falvey &amp; Davis, the Southwestern line has secured possession of the entire block bounded by Stanton, Missouri, Kansas and Frankl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ases were dismissed by judge J.U. Sweeney in the county court this morning: Dave Andrew, the Texas street saloonist, charged with unlawfully laboring on Sunday; J.W. Eckman, the San Antonio street cigar store proprietor, charged with keeping a place of business open on Sunday for the purpose of traffic and sale; W.F. Reed, bartender in the Lobby saloon, charged with laboring on Sunday, and Bob Austin, proprietor of the Palace saloon, charged with keeping a place of business open on Sunday for the purpose of traffic and sale. Judge Sweeny acted upon the recommendation of state’s counsel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is Walthall made application to the city council today in behalf of himself and his associates to obtain a franchise for a new telephone company. This new automatic phone company would do away with the “hello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Electric Railway company filed incorporation articles at Santa Fe today. The incorporators and directors are Henry D. Bowman, Maurice T. Brown, Edward C. Wade, John H. May and Joseph T. Bonham. New Mexico headquarters are at Las Cruces, Dona Ana county, and the capitalization is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5, 1905</w:t>
      </w:r>
    </w:p>
    <w:p>
      <w:pPr>
        <w:pStyle w:val="Normal"/>
        <w:jc w:val="both"/>
        <w:rPr>
          <w:rFonts w:ascii="Times New Roman" w:hAnsi="Times New Roman" w:cs="Times New Roman"/>
        </w:rPr>
      </w:pPr>
      <w:r>
        <w:rPr>
          <w:rFonts w:cs="Times New Roman" w:ascii="Times New Roman" w:hAnsi="Times New Roman"/>
        </w:rPr>
        <w:t>Weather was cloudy; highest temperature 70,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nese New Year celebration was brought to a close with a fusillade of firecrackers at the temple on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dvertisement in the Morning Times called for 1,000 labo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 fights at Juarez were declared to be extraordinary good. Felix Robert, the famous French matador, killed both of his bulls with the first thr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Kuropatkin was decisively defeated by the Japanese at Muk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Lackland and wife returned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Felix Martinez, C.B. Welch, S. Blumenthal, J.M. Wyatt and J.C. Wilmarth, committee from the Mexico excursionists met with the Chamber of Commerce to talk over trade relations with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Look, J.J. Kasler and S.P. O’Hara returned to the city after a hunting trip in the Sierra Mad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5</w:t>
      </w:r>
    </w:p>
    <w:p>
      <w:pPr>
        <w:pStyle w:val="Normal"/>
        <w:jc w:val="both"/>
        <w:rPr/>
      </w:pPr>
      <w:r>
        <w:rPr>
          <w:rFonts w:cs="Times New Roman" w:ascii="Times New Roman" w:hAnsi="Times New Roman"/>
        </w:rPr>
        <w:t>There is no hope for the poor of El Paso’s insane. Unless relatives are able to send them to private asylums, they are doomed to prison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the 87th anniversary of the fall of the Alamo which has also been designated as Texas Heroes’ Day. The occasion was observed in El Paso by but f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M. Wyatt is foreman of the new grand 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feels highly elated at the rapidity with which the Elephant Butte irrigation project is assuming definite form and sh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905</w:t>
      </w:r>
    </w:p>
    <w:p>
      <w:pPr>
        <w:pStyle w:val="PlainText"/>
        <w:jc w:val="both"/>
        <w:rPr/>
      </w:pPr>
      <w:r>
        <w:rPr>
          <w:rFonts w:cs="Times New Roman" w:ascii="Times New Roman" w:hAnsi="Times New Roman"/>
          <w:sz w:val="24"/>
        </w:rPr>
        <w:t>The mayor received a letter from president Roosevelt yesterday stating that it would be impossible for him to visit El Paso on his trip through the south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Odd Fellows met in Houston today. E.B. McClintock, deputy district clerk, accompanied by his wife, went as a delegate from Border lodge 374, I.O.O.F. and S.H. Newman as a delegate from El Paso lodge No. 284, I.O.O.F. A general state assembly of the Rebekah order, will also be held during the grand lodge meeting. Mrs. J.R. Parsons and Mrs. Wm. Forbes are the delegates from Rebekah lodge, No. 161,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hn Henninger Reagan, sole survivor of the cabinet of the Confederate States of America, died this morning at 5 oclock at his hom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insane are doomed to prison life, unless relatives are able to send them to private asylums. Mrs. Petra Pena, whose mental disorder was caused by family troubles, has occupied a cell in the county jail since last September. If she could have the proper medical attention it is thought she would soon have been restored her former soundness of m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grand jury was sworn in today, with John M. Wyatt as fo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ther members of the inquisitorial body are J.T. Nelson, L.W. Hoffecker, D.E. McDuffy, T.J. Cassidy, William Rattenbury, Henry Welsch, J.J. Bruck, John Carpenter, George Flory, A. Stolaroff and S.G. Haries. The bailiffs are R.E. Bryant, Benigno Alderate and C.N. Garcia. The interpreter is district clerk Ike Alderete. Judge J.R. Harper gave them their instructions at considerable length. The court and the grand jury then adjourned until 10 o’clock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Ecker, pioneer resident of El Paso and in the early days proprietor of the old Grand Central hotel, then the most pretentious hostelry in the southwest, is in El Paso after an absence from this city of many years. The Grand Central hotel was formerly the historic Hacienda of Don Juan Ponce de L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vers will be laid for about 150 knights and their families at the dinner to be given in the Juarez theater, this evening, which will close the festivities of the Knights of Columbus. A dance will follow the dinner. Twenty four men were initiated into the order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6, 1905</w:t>
      </w:r>
    </w:p>
    <w:p>
      <w:pPr>
        <w:pStyle w:val="Normal"/>
        <w:jc w:val="both"/>
        <w:rPr>
          <w:rFonts w:ascii="Times New Roman" w:hAnsi="Times New Roman" w:cs="Times New Roman"/>
        </w:rPr>
      </w:pPr>
      <w:r>
        <w:rPr>
          <w:rFonts w:cs="Times New Roman" w:ascii="Times New Roman" w:hAnsi="Times New Roman"/>
        </w:rPr>
        <w:t>Weather was cloudy; highest temperature 70,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ssian ranks in Manchuria and southern Siberia were decimated by the Japane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R. Simpson, assistant superintendent of the local smelter, arrived from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Petrie was found dead in his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ien Sabe club held an important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hua H. Cheney, well known throughout the southwest, died at a local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7, 1905</w:t>
      </w:r>
    </w:p>
    <w:p>
      <w:pPr>
        <w:pStyle w:val="Normal"/>
        <w:jc w:val="both"/>
        <w:rPr/>
      </w:pPr>
      <w:r>
        <w:rPr>
          <w:rFonts w:cs="Times New Roman" w:ascii="Times New Roman" w:hAnsi="Times New Roman"/>
        </w:rPr>
        <w:t>John M. Wyatt is foreman of the new Grand Jury. Other members are J.T. Nelson, L.W. Hoffecker, D.E. McDuffy, T.J. Cassidy, William Rattenbury, Henry Welsch, J.J. Brick, John Carpenter, George Flory, A. Stolaroff and S.G. Har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icles of incorporation have been filed for the interurban line between El Paso and the Organ Mountains through Las Cruces. Incorporators are: Henry D. Bowman, Maurice Brown, Edward C. Wade, John H. May and Joseph T. Bonh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G. Buchoz was this morning paid $128.57 by the Preferred Accident Insurance Co. on account of an accident sustained on Christma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is steadily rising as a result of the melting snow in the mountains, and it is feared that there will be the same flood danger this summer that was experienced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5</w:t>
      </w:r>
    </w:p>
    <w:p>
      <w:pPr>
        <w:pStyle w:val="Normal"/>
        <w:jc w:val="both"/>
        <w:rPr/>
      </w:pPr>
      <w:r>
        <w:rPr>
          <w:rFonts w:cs="Times New Roman" w:ascii="Times New Roman" w:hAnsi="Times New Roman"/>
        </w:rPr>
        <w:t>To do away with “hello” girls and establish an up-to-date automatic telephone system, under which by the simple revolution of a dial, the subscriber will make direct connection with the number desired, is the purpose of the movement which has been set on foot by Harris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al articles of incorporation have been filed for an interurban line between El Paso and the Organ Mountains through Las Cruces. Capitalization is $1,000,000 and the company intends to build 65 miles of rail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further precaution against sandstorms, Colonel Lane, the weather man, this morning handed out another shower to add to those which have preceded it during the past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junction suit to compel the G.M. Railroad to vacate Main street is on trial in the 41st District Court. Plaintiffs are Charles E. Miller, Horace B. Stevens, E. Kohlberg and Siegfried Aronste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7, 1905</w:t>
      </w:r>
    </w:p>
    <w:p>
      <w:pPr>
        <w:pStyle w:val="PlainText"/>
        <w:jc w:val="both"/>
        <w:rPr/>
      </w:pPr>
      <w:r>
        <w:rPr>
          <w:rFonts w:cs="Times New Roman" w:ascii="Times New Roman" w:hAnsi="Times New Roman"/>
          <w:sz w:val="24"/>
        </w:rPr>
        <w:t>It is reported that the Russian imperial council decided to continue the war indefinitely and will send 400,000 more Russian soldiers to the front. The Japanese are pushing steadily northward on the Sinmintin road and great fighting is taking place at Tatchekia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man handed out another rain this morning to add to those which have preceded it the past week. The rain fell lightly all day, but in volume was sufficient to flood the streets and choke the natural channels of drainage. Some of the principal crossing on San Antonio were impassable, the S.P. depot was surrounded by a sea of slimy mud while it was almost impossible to get around at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ditorial in the “Correo de Zacatecas” a paper at Zacatecas, states that El Paso is the city which links Mexico and the United States. The editor also makes mention that from the Pass City’s location it is the most important one on the border and it is bound to grow and become a great commercial center, as a result of its location and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education, at its meeting Monday night voted to adopt a system whereby the school teachers of El Paso will hereafter make tests of the eyes and ears of their pupils. Supt. G.P. Putnam reported that the schools have been well attended during the past month and that sickness has been at the minimum. He also reported that he would be able to secure the vacant land in the rear of the Central school building (present Elks’ club) for play grounds at $25 per month. It was made known that the Elks wished to purchase this property, and Dr. W.N. Vilas and John H. Harper were appointed a committee to confer with the Elks regarding the sale of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Maria Salz was caught attempting to cross the river yesterday and when ordered by the officers to stop or they would fire, cried: “Shoot, shoot, but I won’t stop.” The officers gave chase and caught him but he only had a few trivial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at Austin adopted a resolution to attend the John H. Regan funeral in a body and will leave at 7 o’clock tomorrow on a special train. A bill that is a blow to gamblers, passed both houses at Austin and is now in the hands of the governor awaiting his signature. If it is styled, “an act making it an offense to be the proprietor, manager, or in any way to have control of and run a public gambling house, and fixing a penalty ther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n injunction suit for the purpose of compelling the G.H. to vacate Main street from the west end thereof to Stanton street is on trial in the 41st district court. The plaintiffs are Chas. E. Miller, Horace B. Stevens, Ernst Kohlberg and Siegfrid Aronstein. The plaintiffs allege that the G.H.&amp;.S.A. has two lines with switches in Main street from the west end to Stanton street, and that these tracks are used constantly for switching and making up of trains and that trains are often left standing on these tracks across North Oregon street. These acts greatly appreciate the value of the plaintiffs property and constitute a nuisance, they assert, and they ask the court to grant an injunction restraining the defendant from continuing to use this portion of Main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7, 1905</w:t>
      </w:r>
    </w:p>
    <w:p>
      <w:pPr>
        <w:pStyle w:val="Normal"/>
        <w:jc w:val="both"/>
        <w:rPr>
          <w:rFonts w:ascii="Times New Roman" w:hAnsi="Times New Roman" w:cs="Times New Roman"/>
        </w:rPr>
      </w:pPr>
      <w:r>
        <w:rPr>
          <w:rFonts w:cs="Times New Roman" w:ascii="Times New Roman" w:hAnsi="Times New Roman"/>
        </w:rPr>
        <w:t>Weather was cloudy; highest temperature 67,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was noticeably free from hoboes and begg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uropatkin was decisively beaten by the Japane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Earhart, retired business man of El Paso, returned from a trip to Central and northern South Ame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chie Lewis was accidentally killed at Carlsbad,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n with which President Roosevelt signed the Smith irrigation bill, was presented to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J. Fewel returned from Washington, where he attended the inauguration of President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Carr left for New Orleans on a business trip. J.P. Dieter bought the local brewery for $56,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8, 1905</w:t>
      </w:r>
    </w:p>
    <w:p>
      <w:pPr>
        <w:pStyle w:val="Normal"/>
        <w:jc w:val="both"/>
        <w:rPr>
          <w:rFonts w:ascii="Times New Roman" w:hAnsi="Times New Roman" w:cs="Times New Roman"/>
        </w:rPr>
      </w:pPr>
      <w:r>
        <w:rPr>
          <w:rFonts w:cs="Times New Roman" w:ascii="Times New Roman" w:hAnsi="Times New Roman"/>
        </w:rPr>
        <w:t>Sleet, rain and snow—all the same day and the third similar weather event within a month—this is El Paso’s climatic portio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junction suit for the purpose of compelling the G.H. Railroad to vacate Main street from the west end thereof to Santa Fe street is on trial in 41st District Court. Plaintiffs are Charles E. Miller, Horace B. Stevens, Ernest Kohlberg and Siegfried Aronste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Tom Lea has returned from a hunting trip in the Organ Mountains. He was away five days and killed 13 wo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llie D. Clardy has sold to G.W. Huffman, 7 5/8 acres of land in the Ysleta town grant for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5</w:t>
      </w:r>
    </w:p>
    <w:p>
      <w:pPr>
        <w:pStyle w:val="Normal"/>
        <w:jc w:val="both"/>
        <w:rPr>
          <w:rFonts w:ascii="Times New Roman" w:hAnsi="Times New Roman" w:cs="Times New Roman"/>
        </w:rPr>
      </w:pPr>
      <w:r>
        <w:rPr>
          <w:rFonts w:cs="Times New Roman" w:ascii="Times New Roman" w:hAnsi="Times New Roman"/>
        </w:rPr>
        <w:t>A riot of no small dimensions occurred at the corner of Sixth and Utah streets about 5 o’clock yesterday. Clubs, bricks and iron pipes were used and several shots were f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automobile inspection car to be used on the G.H. Railroad arrived in El Paso today. Still in the experimental stage, great things are expected of this car, which is not unlike a flat car in appearance, but is larger and is provided with seats for six per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Education last night adopted a system whereby the school teachers of El Paso will hereafter make tests at regular intervals of the eyes and ears, especially the eyes of their pup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Tom Lea has returned from a hunting trip in the Organ Mountains. He was away five days and killed 13 wo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05</w:t>
      </w:r>
    </w:p>
    <w:p>
      <w:pPr>
        <w:pStyle w:val="PlainText"/>
        <w:jc w:val="both"/>
        <w:rPr/>
      </w:pPr>
      <w:r>
        <w:rPr>
          <w:rFonts w:cs="Times New Roman" w:ascii="Times New Roman" w:hAnsi="Times New Roman"/>
          <w:sz w:val="24"/>
        </w:rPr>
        <w:t>The strike situation on the New York elevated and subway was serious last night. The seizure of the subway by the city will be the remedy which president Alexander E. Orr declares the rapid transit commissioners will apply if the strike tie up should continue long. The second day of the strike began with little change. Trains are running in the subway and there is some improvement in the elevated. The mayor suggests to the Amalgamated Association of Electric and Street Railway Employes and local officials of the Brotherhood of Locomotive Engineers that the adjustment of the trouble be trusted to him personally or to a committee of disinterested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situation is most serious and resistance is weakening. Several commanders admit that they cannot much longer withstand the Japanese rushes. The Japanese captured Manchantin, southwest of Mukden, at 8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lks held a meeting last evening, at which several initiations took place. The chief business of the meeting concerned the matter of a home for the Elks. A committee was named to meet with the school trustees and look into the advisability of purchasing the Central school property. The idea is that if this property is purchased, to sell the lot now owned by the lodge on Texas street adjoining the Methodist church, and buy the school property instead, and then fix up the school building into club and lodge rooms, to serve the purpose of the lodge till it can be replaced by a more commodious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gnition of the woodwork around an overheated stove pipe in the Ranch saloon caused an alarm of fire at 6 o’clock this morning. The fire department speedily extinguished the flames. The damage amounted to less than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was placed yesterday for the material for 100 stereopticon slides to be used in the departments of biology, history, and Latin, in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Aguirre, who is to take charge of the commissary department of the Greene projects, reached this city from Naco Tuesday. In Naco he has been proprietor of a general store. He left today for the city of Chihuahua. He was accompanied by E. Fontes, of -N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granted two divorces Tuesday afternoon. One was in favor of Gertrude Gray against George M. Gray, the other was delivered to J.N. Nickerson, the defendant being Mrs. M.A. Nick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editorial comments: “Kaiser Wilhelm should come over and see the country for himself. El Paso will promise him a hearty greeting for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 Goodman was granted a permit to build an adobe apartment house on lots 17 and 18, block 57, Campbell’s addition on South Stanton street, to cost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State Limited is reported five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8, 1905</w:t>
      </w:r>
    </w:p>
    <w:p>
      <w:pPr>
        <w:pStyle w:val="Normal"/>
        <w:jc w:val="both"/>
        <w:rPr>
          <w:rFonts w:ascii="Times New Roman" w:hAnsi="Times New Roman" w:cs="Times New Roman"/>
        </w:rPr>
      </w:pPr>
      <w:r>
        <w:rPr>
          <w:rFonts w:cs="Times New Roman" w:ascii="Times New Roman" w:hAnsi="Times New Roman"/>
        </w:rPr>
        <w:t>Weather was cloudy; highest temperature, 58, lowest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Kinne, chief clerk at the customs house and secretary of the local civil service board, left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sian armies in Manchuria began a general retr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Eddy left the city for a trip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ude Thompson, well known cattleman, arrived in the city from his ranch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Carr left for New Orleans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F. Bacon and Miss Beulah Borden were marr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Neill was elected delegate to the firemen’s convention in Austin by the volunteer hook and ladd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stated that a general rush was being made to Goldfield, Nev., following rich stri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9, 1905</w:t>
      </w:r>
    </w:p>
    <w:p>
      <w:pPr>
        <w:pStyle w:val="Normal"/>
        <w:jc w:val="both"/>
        <w:rPr/>
      </w:pPr>
      <w:r>
        <w:rPr>
          <w:rFonts w:cs="Times New Roman" w:ascii="Times New Roman" w:hAnsi="Times New Roman"/>
        </w:rPr>
        <w:t>An order was placed for the material for 100 stereopticon slides to be used in the Departments of Biology, History and Latin in the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Springer of the committee on ordinances of City Council, says his committee has not yet agreed upon a report with reference to the application for a franchise for an automatic telephone company made by Harris Walthall and associ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M. Aguirre, who is to take charge of the commissary of the Greene projects, reached the city from Naco, where he has been proprietor of a general store. He left today fo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charge of the first automobile inspection car to be used on the G.H. Railroad, J.S. Hanford arrived in El Paso. Still in the experimental stage, great things are expected of th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905</w:t>
      </w:r>
    </w:p>
    <w:p>
      <w:pPr>
        <w:pStyle w:val="Normal"/>
        <w:jc w:val="both"/>
        <w:rPr/>
      </w:pPr>
      <w:r>
        <w:rPr>
          <w:rFonts w:cs="Times New Roman" w:ascii="Times New Roman" w:hAnsi="Times New Roman"/>
        </w:rPr>
        <w:t>“</w:t>
      </w:r>
      <w:r>
        <w:rPr>
          <w:rFonts w:cs="Times New Roman" w:ascii="Times New Roman" w:hAnsi="Times New Roman"/>
        </w:rPr>
        <w:t>Telephone service will soon be extended to Highland Park,” said J.E. Farnsworth, manager of the Southwestern Telephone &amp; Telegraph Co. “We now have over 1500 connections and by the first of next year will have 3000 subscriber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the past 24 hours the Rio Grande had risen rapidly and the last sandbar between the Santa Fe and Stanton street bridges had been completely hidden from 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which has been furnished Fire Department headquarters without cost was taken out several days ago and a resolution was adopted last night requesting the City Council to pay for a phone at head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junction suit brought by Main street property owners against the G.H. Railroad resulted in an unqualified victory for the plaintiffs. The court ruled that main street is not a switch yard and that the Southern Pacific must abate the nuisance complained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9, 1905</w:t>
      </w:r>
    </w:p>
    <w:p>
      <w:pPr>
        <w:pStyle w:val="Normal"/>
        <w:jc w:val="both"/>
        <w:rPr>
          <w:rFonts w:ascii="Times New Roman" w:hAnsi="Times New Roman" w:cs="Times New Roman"/>
        </w:rPr>
      </w:pPr>
      <w:r>
        <w:rPr>
          <w:rFonts w:cs="Times New Roman" w:ascii="Times New Roman" w:hAnsi="Times New Roman"/>
        </w:rPr>
        <w:t>Weather was cloudy; highest temperature 44,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enry, of Odess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Sam Ecker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in the Times from Calcutta, India, stated that 34,000 people had died in one week from the pl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lts were invited to visit Mexico City for a series of games there and in other parts of the southern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y Grant and wife and W.O. Jones and wife left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Beaumont sustained a dislocated shoulder in a runaway acciden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05</w:t>
      </w:r>
    </w:p>
    <w:p>
      <w:pPr>
        <w:pStyle w:val="Normal"/>
        <w:jc w:val="both"/>
        <w:rPr>
          <w:rFonts w:ascii="Times New Roman" w:hAnsi="Times New Roman" w:cs="Times New Roman"/>
        </w:rPr>
      </w:pPr>
      <w:r>
        <w:rPr>
          <w:rFonts w:cs="Times New Roman" w:ascii="Times New Roman" w:hAnsi="Times New Roman"/>
        </w:rPr>
        <w:t>The suit brought by C.E. Miller, Horace B. Stevens, E. Kohlberg and S. Aronstein against the G.H.., resulted in unqualified victory for the plaintiffs. The court issued an injunction against the switching of trains in front of the Angelus and Kohlberg hot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akespeare Reading Club will meet with Miss Ynez Dwyer at her home on North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rma Whitley of the General Delivery Department of the Post Office is raking her annual le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finds that it will be impossible for him to visit El Paso on his trip south—probably because the invitation did not reach him early en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05</w:t>
      </w:r>
    </w:p>
    <w:p>
      <w:pPr>
        <w:pStyle w:val="Normal"/>
        <w:jc w:val="both"/>
        <w:rPr/>
      </w:pPr>
      <w:r>
        <w:rPr>
          <w:rFonts w:cs="Times New Roman" w:ascii="Times New Roman" w:hAnsi="Times New Roman"/>
        </w:rPr>
        <w:t>The recent act of Congress, while extending provisions of the Reclamation Act to the El Paso Valley and authorizing the construction of a dam near Engle, N.M., imposes certain restrictions. The project depends on whether sufficient land at $40 per acre shall be pledged to return the cost of the enterprise, estimated at $7,2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veling in a palatial special train of five cars, Frederick W. Vanderbilt and party passed through El Paso last evening on their way to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rn famine has become a matter of history. There is probably more corn in El Paso today than ever be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F. Troxel, who is interested with W.R. Hearst, Keene and other in the development of supposed oil properties in the state of Chihuahua, is in the city, a guest at the Angelu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905</w:t>
      </w:r>
    </w:p>
    <w:p>
      <w:pPr>
        <w:pStyle w:val="PlainText"/>
        <w:jc w:val="both"/>
        <w:rPr/>
      </w:pPr>
      <w:r>
        <w:rPr>
          <w:rFonts w:cs="Times New Roman" w:ascii="Times New Roman" w:hAnsi="Times New Roman"/>
          <w:sz w:val="24"/>
        </w:rPr>
        <w:t>Mukden dispatches state that the Japanese during the night broke through the Russian lines reaching the railroad and slightly damaging the lines. The Russians later drove them away and the line was repair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actual extent of the success gained by marshal Oyama is unknown, Tokio is already celebrating his victory. The Russian line of communication has been cut, but is believed to have been reestablished, but the Japs are really in the rear of the defeated army, and apparently have it completely cut off in every direction. Both sides have heavy lo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senator William Brimage Bate, of Tennessee, ex-governor of his state, died suddenly in Washington yesterday as a result of a deranged heart. Senator Bate was one of the best known members of the upper house and had represented his state in the senate since 1887, having just been reelected for another term and having taken the oath of office for six years only last Saturday. Senator Bate has the reputation of being the most honest lawmaker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senate committee on foreign relations today agreed to report favorably the San Domingo treaty as amended. Every Republican voted for and every Democrat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idge washed out beyond Tucson, which is causing all east bound trains to be off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travel to Mexico is extremely heavy. On this morning’s Mexican Central every berth, both upper and lower, was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junction suit brought by C.E. Miller, Horace B. Stevens, E. Kohlberg and S. Aronstein against the G.H., resulted Wednesday in a victory for the plaintiffs. Suit was brought for the purpose of compel to discontinue using the west end thereof to Stanton street for switching and making up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bulls for a bull fight at Naco were shipped through here in bond yesterday from Chihuahua. The fight is to be given by Cervera, the erstwhile Juarez bull ring hero,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Farnsworth, general manager for Texas for the Southwestern Telephone and Telegraph company, said last night at a meeting: “We are going to extend our service to Highland Park in a short time, and we will extend the service in every direction as soon as the conditions require it. I believe I can safely say that El Pasoans can soon talk to Albuquerque and Santa Fe, and ultimately to Colorado points, too, for lines are being constructed in the direction of Mesilla. We now have over 1800 connections and by the first of next year we will have 3000 subscribers for El Paso, I am 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January, the public library had the largest circulation in its history. The daily average number of books drawn was 149. Albert C. Read, librarian, submitted the report at the meeting of the library directors, Thursday evening. Last Saturday there was the largest daily circulation in the history of the library. On that day 230 books were dra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1, 1905</w:t>
      </w:r>
    </w:p>
    <w:p>
      <w:pPr>
        <w:pStyle w:val="Normal"/>
        <w:jc w:val="both"/>
        <w:rPr>
          <w:rFonts w:ascii="Times New Roman" w:hAnsi="Times New Roman" w:cs="Times New Roman"/>
        </w:rPr>
      </w:pPr>
      <w:r>
        <w:rPr>
          <w:rFonts w:cs="Times New Roman" w:ascii="Times New Roman" w:hAnsi="Times New Roman"/>
        </w:rPr>
        <w:t>During the past 24 hours the Rio Grande has risen rapidly. The lat sandbar between the Santa Fe and Stanton street bridges has been completely hidden from vi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January, the Public Library had the largest circulation in its history. The daily average of books drawn was 149. February showed a slight falling off, the average being 1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ministrator Frank Carr was authorized to pay the expense of the funeral of D.C. Bell, amounting to $87.50, and an attorney’s few not to exceed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P. Troxel, who is interested with W.R. Hearst, Keene and others in the development of supposed oil properties in Chihuahua, is in the City guest ast the Angelus, with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919</w:t>
      </w:r>
    </w:p>
    <w:p>
      <w:pPr>
        <w:pStyle w:val="PlainText"/>
        <w:jc w:val="both"/>
        <w:rPr/>
      </w:pPr>
      <w:r>
        <w:rPr>
          <w:rFonts w:cs="Times New Roman" w:ascii="Times New Roman" w:hAnsi="Times New Roman"/>
          <w:sz w:val="24"/>
        </w:rPr>
        <w:t>According to a dispatch received from Tokio, Japan is in a frenzy of jubilation over Gen. Oyama’s defeat of Kuropatkin. From the most correctly informed quarters, the Russian casualties exceed 150,000, while the prisoners number 50,000. It is believed that the Japanese casualties are fully as heavy, making the total number of killed in both armies the greatest of any series of battles in the world’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omes from Washington that the senate and house committee on irrigation leaves Chicago June 1 on two special cars for El Paso via the Rock Island, on a month’s trip of inspection of the various irrigation projects of the government. The route leads through Arizona, California, Wyoming, Washington and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mble oil field at Houston, Texas, took fire yesterday and is still burning. Only one well is affected,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e is made of the fact that eggs have dropped in price from 35 and 40 cents to 25 and 35 cents. Butter has gone up from 35 to 4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vic improvement league has been organized in this city. Its membership is made up of women, and Mrs. B.F. Hammett has been chosen to preside over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ayor has issued his election proclamation naming the judges and clerks for the coming municipal election in April as follow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precinct, at the Star stable building, corner West Overland and Santa Fe streets, W.C. Harris, presiding officer; M.R. Robinson, R.C. Lightbody and D.W. Reckhart, assistant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precinct, at the fire department building, on South Stanton street, James Clifford presiding officer; T.J. Holland, J.A. Escajeda and Frank Del Buono, assistant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d precinct, at McKenzie’s carpenter shop, on East Overland street, C.W. Fassett, presiding officer; W.H. Anderson, W.Y. Ellis and C.C. Kiefer, assistant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h precinct, at City hall, M.C. Edwards, presiding officer, and E.C. Pew, J.M. Nealon and J.J. Bruck, assistant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h precinct, at the P.L. Abel Cycle company, 310 Myrtle avenue, R.V. Bowden, pre-siding officer, and J.H. Harper, J.B. Brady and H.F. Bloom, assistant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h precinct, at Fraser’s plumbing shop, 416 N. Oregon street, W.S. Smallwood, presiding officer, and F.B. Simmons, Julius Shutz and R.F. Campbell assistant judg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1, 1905</w:t>
      </w:r>
    </w:p>
    <w:p>
      <w:pPr>
        <w:pStyle w:val="Normal"/>
        <w:jc w:val="both"/>
        <w:rPr>
          <w:rFonts w:ascii="Times New Roman" w:hAnsi="Times New Roman" w:cs="Times New Roman"/>
        </w:rPr>
      </w:pPr>
      <w:r>
        <w:rPr>
          <w:rFonts w:cs="Times New Roman" w:ascii="Times New Roman" w:hAnsi="Times New Roman"/>
        </w:rPr>
        <w:t>Weather was cloudy, highest temperature 59,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Ade, famous American humorous writer,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pulation of El Paso was 3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beans were selling at seven pounds for 25 cents, and Greeley potatoes were selling 18 pounds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en Jenkins announced his candidacy for assessor and coll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banks in the city carried advertisement in the Times, compared with two 24 years ago and 11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ry E. Greiger, 54 years old, died at a local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R. Morehead was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ob A. Riis of New York, noted journalist and author, was in the city, the guest of John Sore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ment was set afoot for an Elks home in the city. The plan was to build a $75,000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Greet and Officer Gonzales captured a burglar, who was carrying 17 revolvers, at 2 o’clock in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B.F. Hammett celebrated his 63rd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 Fisher of the Sheldon hotel returned to the city from Selina, K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2, 1905</w:t>
      </w:r>
    </w:p>
    <w:p>
      <w:pPr>
        <w:pStyle w:val="Normal"/>
        <w:jc w:val="both"/>
        <w:rPr/>
      </w:pPr>
      <w:r>
        <w:rPr>
          <w:rFonts w:cs="Times New Roman" w:ascii="Times New Roman" w:hAnsi="Times New Roman"/>
        </w:rPr>
        <w:t>Real estate in the Las Cruces district continues quite lively. The Bentz alfalfa ranch of 115 acres has been sold for $6000. Most of the alfalfa land, however, is held for $100 an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enthusiasm was engendered at Wilhelm Griesser’s meeting at the San Francisco palm garden to raise $75,000 to insure the operation of the brewery in this city. The gathering was poorly attended and it was fruitless off res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cafe of Hotel Angelus is a beauty. Located on the Mesa avenue side, the interior is done in green and gold moulding, the chandeliers and other decorations being in black. In front are two electric lights in red globes, lending a tinge of agreeable color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service to Ft. Bliss is to be improved. A cable is to be strung between this city and the fort by the Signal Corps men who are stationed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5</w:t>
      </w:r>
    </w:p>
    <w:p>
      <w:pPr>
        <w:pStyle w:val="Normal"/>
        <w:jc w:val="both"/>
        <w:rPr/>
      </w:pPr>
      <w:r>
        <w:rPr>
          <w:rFonts w:cs="Times New Roman" w:ascii="Times New Roman" w:hAnsi="Times New Roman"/>
        </w:rPr>
        <w:t>Drs. A.K. Brown and J.R. Paget have associated themselves in practice and will occupy dental offices in the Patterson Building. The wide acquaintance and high standing of both members make the new firm exceptionally str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named Evans, who is pushing a wheelbarrow across the country on account of a fool election bet, will arrive in El Paso tonight. He started out penniless from Columbus, Ohio, and has to make expenses by selling pictures of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afe at Hotel Angelus was put into service today, ant it is a beauty. The interior is done in green with gold moulding, the chandeliers and other decorations being in black, giving a very pretty effect. In the front are two electric lights in red glob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enthusiasm was engendered at Wilhelm Griesser’s meeting at the San Francisco Palm Garden yesterday afternoon to raise $75,000 to insure the operation of a brewery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05</w:t>
      </w:r>
    </w:p>
    <w:p>
      <w:pPr>
        <w:pStyle w:val="PlainText"/>
        <w:jc w:val="both"/>
        <w:rPr/>
      </w:pPr>
      <w:r>
        <w:rPr>
          <w:rFonts w:cs="Times New Roman" w:ascii="Times New Roman" w:hAnsi="Times New Roman"/>
          <w:sz w:val="24"/>
        </w:rPr>
        <w:t>A dispatch received from Tokio confirms the completeness of Gen. Kuropatkin’s defeat. A big battle is expected at Tie Pass. There is still talk of peace in the Russi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is practically over in New York on the Interborough Rapid Transit company’s lines. However, the schedules are still irregular and inadeq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police interrupted a romance between 16-year-old Refugio Franco and Ezequiel Ontiveros. The young people had the plans for a very romantic elopement all made, but the plans didn’t end just as they had planned. The arrest was made as the young people were about to board the Mexican Central train. They were released when friends signed their bail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d of Yaqui Indians who recently robbed the Mazatlan stage of $16,000 was overtaken near Tecuala by the rural police. In the fight three Indians were killed and two captured. Capt. Joseph E. Maciel, of Acapaneta, was seriously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elsch is suffering with two broken ribs, sustained while, with his children, he climbed to the top of a shed in which some pigeons were kept. In descending, he lost his footing and was thrown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B. Neal and Alves Dixon, who reside in Juarez, had the misfortune of having all their clothing stolen while they were away. The Chinaman who had been doing the cooking on the place disappeared with the clothes and the young men are not sure whether the thieves got him along with the clothes, or whether he assisted the clothes to ge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addressed the meeting of the army branch of Y.M.C.A.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a mistake in booking in St. Louis, there is a conflict of engagements next Friday night at Myar opera house. Two shows will b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service to Fort Bliss is to be improved. A cable is to be strung between this city and the fort by the signal corps men who are stationed at the post. At present only one wire runs to the post with a ground circuit, and it is difficult to talk over it when the street cars are running along the Washington park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Stewart has brought suit against the Consumers’ Ice and Cold Storage company for damages claimed to have been sustained, by reason of being bitten by a vicious horse, the property of the ice company. Mr. Stewart alleges that while he was walking along the sidewalk the horse bit him on the shoulder, inflicting a serious wo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2, 190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illie,” the performing Chihuahua dog, well known throughout El Paso, belonging to W.B. Harper, died. The Times carried a half column story abou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was clear; highest temperature 63,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hua H. Cheney, New Mexico ranchman, known throughout the southwest, died at a local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Robert S. Rich died at Torrence, N.M. His remains were buried in Concordia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ark Pitman left for Los Angeles to visit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rise in the Rio Grande wa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ll fights in Juarez attracted a large number of El Paso citizens to the a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Gilbert was confined to his room in the court house with rheumat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then an officer, cleaned up on a soldier who challenged him to a fistic battle on the street, when the former made an attempt to arrest the man for disturbing the peace. The soldier was said to be the best boxer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5</w:t>
      </w:r>
    </w:p>
    <w:p>
      <w:pPr>
        <w:pStyle w:val="Normal"/>
        <w:jc w:val="both"/>
        <w:rPr/>
      </w:pPr>
      <w:r>
        <w:rPr>
          <w:rFonts w:cs="Times New Roman" w:ascii="Times New Roman" w:hAnsi="Times New Roman"/>
        </w:rPr>
        <w:t>To build an electric railroad from Anthony on the New Mexico line through El Paso to a point 45 miles below this city; to build a long distance telephone system following this line, are the purposes of the El Paso Valley Water Users’ Assn., to accommodate the population which will result when Elephant Butte Dam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a mistake in booking two performances will be given at the Myar Opera House next Friday evening. “The Hills of California,” a drama, and “The Circus Girls,” a comedy, making a long but diversified offe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ephone service to Ft. Bliss is to be improved. A cable will be strung by the Signal Corps men. At present only one wire runs to the post with a ground circuit, and it is difficult to talk over it when street cars are running along the Washington Park car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ellest millinery opening ever held in El Paso will take place next week at the Model Millinery Parlors, 206 Mesa avenue. Professor Concha’s Band will furnish music each afternoon from 3 to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905</w:t>
      </w:r>
    </w:p>
    <w:p>
      <w:pPr>
        <w:pStyle w:val="PlainText"/>
        <w:jc w:val="both"/>
        <w:rPr/>
      </w:pPr>
      <w:r>
        <w:rPr>
          <w:rFonts w:cs="Times New Roman" w:ascii="Times New Roman" w:hAnsi="Times New Roman"/>
          <w:sz w:val="24"/>
        </w:rPr>
        <w:t>No adequate estimate of the losses of the Russian army has been furnished but, according to a dispatch from Tokio, the magnitude of the catastrophe is now apparent to all. The killed and wounded already totals 65,000. The peace party has been greatly strengthened, but the emperor has not yet decided that he must y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Los Angeles are to the effect that the heaviest storm of the year, and the most extensive, prevails throughout southern California. Over one inch of rain has fallen at intervals during the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Burges, attorney for the El Paso Valley Waters Users’ association, appeared before the county commissioners in their meeting and asked for franchises to build an electric railroad for both passenger and freight service, from Anthony, on the New Mexico line, 18 miles above El Paso, through El Paso to a point down the valley 45 miles below this city; also to build a long distance telephone system, following this electric line, with frequent branch lines in each direction. It is intended to start work upon the electric railway as work is started upon the Elephant Butte dam. Power for the railway will be generated by the water in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reports show the scrip and bonded indebtedness of the county amounts to $162,257.29. The county cash on hand amounts to $38,463.27, making the net indebtedness of the county amount to $123,-794.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P. Evans, the Ohio man who is pushing a wheelbarrow across the country to settle an election debt, has reached El Paso. He has already pushed the wheelbarrow to the Pacific coast and is on his return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3, 1905</w:t>
      </w:r>
    </w:p>
    <w:p>
      <w:pPr>
        <w:pStyle w:val="Normal"/>
        <w:jc w:val="both"/>
        <w:rPr>
          <w:rFonts w:ascii="Times New Roman" w:hAnsi="Times New Roman" w:cs="Times New Roman"/>
        </w:rPr>
      </w:pPr>
      <w:r>
        <w:rPr>
          <w:rFonts w:cs="Times New Roman" w:ascii="Times New Roman" w:hAnsi="Times New Roman"/>
        </w:rPr>
        <w:t>Weather was clear; highest temperature 69,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osevelt made a famous speech in Washington before the National Congress of Mothers on “Race Suic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Mithin, proprietor of the Evening News returned to the city from St. Louis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Collins was at the Orndorff, Mr. Collins was superintendent of the Silao division of the Mexican Central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return returned from Houston where he went to attend the I.O.O.F.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Jackson, of Sherman, Tex., claim agent for the Missouri, Kansas and Texas railwa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een people lost their lives in a tenement house fire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x Robert, famous bull fighter, left Juarez for the south to personally select bulls for the Juarez 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4, 1905</w:t>
      </w:r>
    </w:p>
    <w:p>
      <w:pPr>
        <w:pStyle w:val="Normal"/>
        <w:jc w:val="both"/>
        <w:rPr/>
      </w:pPr>
      <w:r>
        <w:rPr>
          <w:rFonts w:cs="Times New Roman" w:ascii="Times New Roman" w:hAnsi="Times New Roman"/>
        </w:rPr>
        <w:t>With the announcement by telegraph of the fall of Mukden, there is even greater interest in the great war between Russia and Japan. The Georgian Scenic Co. will present moving pictures of the war scenes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ity convention of the Republican Party has been called by H.D. Slater, chairman, to meet at the Angelus Roof Garden on March 20 to nominate candidates for city off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ed Hobein, wife of the G.H. engineer, is in danger of blood poison from a finger which was crushed in a door several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rs. A.E. Brown and J.H. Paget have associated themselves in practice and will occupy offices in the Patterson building. The wide acquaintance and high standing of both members make the new firm exceptionally strong.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5</w:t>
      </w:r>
    </w:p>
    <w:p>
      <w:pPr>
        <w:pStyle w:val="Normal"/>
        <w:jc w:val="both"/>
        <w:rPr/>
      </w:pPr>
      <w:r>
        <w:rPr>
          <w:rFonts w:cs="Times New Roman" w:ascii="Times New Roman" w:hAnsi="Times New Roman"/>
        </w:rPr>
        <w:t>St. Ignatius Church, the new Catholic Church which is being erected at Second and Park streets, is rapidly nearing completion and will probably be dedicated May 1. The school, which is to be located in the basement, will not be ready until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hour a big rise in the Rio Grande is expected. The river is creeping up gradually as it has done for many days past. Fear for the safety of the levee is expressed and steps are being taken to strengthe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fident that El Paso Valley is a suitable place for the cultivation of rice, Sheriff Boone has decided to begin the raising of that cereal on no small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al duke and duchess may be coming to El Paso. Letters addressed to the Duke and Duchess of Manchester have been received forecasting the early arrival of the far-famed daughter of E.J. Zimmerman, her husband and their party, who have been traveling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05</w:t>
      </w:r>
    </w:p>
    <w:p>
      <w:pPr>
        <w:pStyle w:val="PlainText"/>
        <w:jc w:val="both"/>
        <w:rPr/>
      </w:pPr>
      <w:r>
        <w:rPr>
          <w:rFonts w:cs="Times New Roman" w:ascii="Times New Roman" w:hAnsi="Times New Roman"/>
          <w:sz w:val="24"/>
        </w:rPr>
        <w:t>Reports from Tokio say that the country is swarming with hungry, disheartened Russians, who are surrendering to any pursuing Japanese they meet. Gen. Kuropatkin must remove his supplies from Tie Pass if he plans a retirement to Har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that broke out today in the printing and box department of the Grand Crossing Track company’s plant at 79th street and South Chicago avenue, in Chicago, caused the loss of $50,000. Although there was a panic among the workers all were taken out in saf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ore of people were burned to death, and 40 others injured in a fire that destroyed a five story tenement house on Allen street, New York city. The fire started with the explosion of a kerosene lamp in the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Ignatius’s church, the new Mexican Catholic church, which is being built at the corner of Second and Park streets, is rapidly nearing completion, and will probably be dedicated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delegates were appointed by the board of directors of the Y.M.C.A., who are to attend the annual state convention of the Y.M.C.A., to be held at Hillsboro, Tex. Those appointed are: E.M. Bray, the president; C.G. Titus, the general secretary; H.T. Edgar; H.T. Nations, E.E. N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e to the heavy rains north and east of the city, the Rio Grande is steadily raising. A bigger flood is expected in a few days, since the rains still remain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re making preparations for a trip to Buffalo. The trip will be through Kansas City and by way of Chicago, Detroit and Niagara Falls. Edward Knezell is exalted ruler and Fred J. Goldman is in charge of arrangements for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4, 1905</w:t>
      </w:r>
    </w:p>
    <w:p>
      <w:pPr>
        <w:pStyle w:val="Normal"/>
        <w:jc w:val="both"/>
        <w:rPr>
          <w:rFonts w:ascii="Times New Roman" w:hAnsi="Times New Roman" w:cs="Times New Roman"/>
        </w:rPr>
      </w:pPr>
      <w:r>
        <w:rPr>
          <w:rFonts w:cs="Times New Roman" w:ascii="Times New Roman" w:hAnsi="Times New Roman"/>
        </w:rPr>
        <w:t>Weather was cloudy; highest temperature 67,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g preparations were being made in the city for St. Patrick’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ounty commissioners’ court an application was made by the El Paso Water Users’ association for a franchise to build an interurban electric road from Anthony, N.M., through El Paso and 45 miles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were being made for the firemen’s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hamber of Commerce announced its intention to secure a college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Dieter bought the brewery for $8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S. Robinson, proprietor of the Palace hotel in Chihuahua Cit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Krupp, prominent New Mexico ranchman and politician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5, 1905</w:t>
      </w:r>
    </w:p>
    <w:p>
      <w:pPr>
        <w:pStyle w:val="Normal"/>
        <w:jc w:val="both"/>
        <w:rPr/>
      </w:pPr>
      <w:r>
        <w:rPr>
          <w:rFonts w:cs="Times New Roman" w:ascii="Times New Roman" w:hAnsi="Times New Roman"/>
        </w:rPr>
        <w:t>“</w:t>
      </w:r>
      <w:r>
        <w:rPr>
          <w:rFonts w:cs="Times New Roman" w:ascii="Times New Roman" w:hAnsi="Times New Roman"/>
        </w:rPr>
        <w:t>The El Paso Brewery will remain an El Paso institution.” Thus spoke J.P. Dieter, the local wholesale liquor dealer, after he purchased the brewery for $66,000, of which he his to pay $15,000 cash and the remainder within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authorized Judge Sweeney to sell 114 acres of land belonging to the county, one mile east of San Elizario, for $2.50 an acre. Sheriff Boone is a prospective purchaser and if he gets the land he will convert it into a rice fa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Ignatius Church, which is being built at the corner of Second and Park streets, is rapidly nearing completion and will probably be dedicated Ma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ggs are down from 35 and 40 cents a dozen, retail, to 30 and 35 cents. To the surprise of all dealers creamery butter has gone up from 35 to 40 cents a pound, ret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5</w:t>
      </w:r>
    </w:p>
    <w:p>
      <w:pPr>
        <w:pStyle w:val="Normal"/>
        <w:jc w:val="both"/>
        <w:rPr>
          <w:rFonts w:ascii="Times New Roman" w:hAnsi="Times New Roman" w:cs="Times New Roman"/>
        </w:rPr>
      </w:pPr>
      <w:r>
        <w:rPr>
          <w:rFonts w:cs="Times New Roman" w:ascii="Times New Roman" w:hAnsi="Times New Roman"/>
        </w:rPr>
        <w:t>Progress is being made in rip-rapping the breakwater along the Rio Grande on the Mexican side. Brush has been bound into bundles and placed between braces. Space between the brush and the embankment will be filled in as an effective defense against possible flo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men cannot vote in this state, but there is a lot they can do, and the women of El Paso propose to try a few more experiments. It was the women who established and kept alive the Public Library. It was the women who established the Charity Association. Now the women have organized a Civic Improvement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stitute for the Blind building at Alamogordo is rapidly nearing completion and the tin is being put on the roo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anding officers of Fort Bliss have requested the police to arrest all soldiers who are found on the streets of El Paso without properly signed leaves of absence from the f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905</w:t>
      </w:r>
    </w:p>
    <w:p>
      <w:pPr>
        <w:pStyle w:val="PlainText"/>
        <w:jc w:val="both"/>
        <w:rPr/>
      </w:pPr>
      <w:r>
        <w:rPr>
          <w:rFonts w:cs="Times New Roman" w:ascii="Times New Roman" w:hAnsi="Times New Roman"/>
          <w:sz w:val="24"/>
        </w:rPr>
        <w:t>A dispatch from St. Petersburg has been received to the effect that the czar has decided to prosecute the war to the limit of the resources of the nation. No successor to Gen. Kuropatkin has been named. The proposition of the czar to head the new army into Manchuria to greatly favored. All admit that should the czar lead in army against Japan, all opposition to the government would disappear and all factions would unite to prosecute the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steamer Tacoma was seized by a Japanese guardship. It is stated she had a cargo of beef for Vladivostok, although ostensibly for Shanghai. When last reported, the Tacoma was lying in the ice north of Hok Kaido island with a Japanese ship lying in wait to pick her up, when she worked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has been appointed to investigate the possibility-of locating a college in El Paso, to which the leading families of Mexico can send their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Southern Pacific and Santa Fe railroads state that trains to and from southern California are running today, though all lines are not repaired. The damage was caused by the extremely heavy rains throughout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Neill was elected a delegate to the state firemen’s convention, which meets in Austin in M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6, 1905</w:t>
      </w:r>
    </w:p>
    <w:p>
      <w:pPr>
        <w:pStyle w:val="Normal"/>
        <w:jc w:val="both"/>
        <w:rPr/>
      </w:pPr>
      <w:r>
        <w:rPr>
          <w:rFonts w:cs="Times New Roman" w:ascii="Times New Roman" w:hAnsi="Times New Roman"/>
        </w:rPr>
        <w:t>Women cannot vote in this state, but there is a whole lot they can do, and El Paso women propose to try a few more experiments. It was the women who established and kept alive the Public Library. It was the women who established the Charity Association long needed. Now the women have organized a Civic Improvement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bbon of green and the triple leaf of the same hue will be very much in evidence tomorrow, for the several hundred, local Irish and their friends never allow St. Patrick’s Day to pass without proper observ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left on the Mexican Central for Santa Rosalia Springs, where they will spend about 1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demanding closer relations with Mexico, which probably means that the city wants Mexicans who swim the Rio Grande on election day be allowed to vote while wet instead of wasting valuable time in drying them.—From the Beaumont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905</w:t>
      </w:r>
    </w:p>
    <w:p>
      <w:pPr>
        <w:pStyle w:val="Normal"/>
        <w:jc w:val="both"/>
        <w:rPr/>
      </w:pPr>
      <w:r>
        <w:rPr>
          <w:rFonts w:cs="Times New Roman" w:ascii="Times New Roman" w:hAnsi="Times New Roman"/>
        </w:rPr>
        <w:t>A committee has been appointed by directors of the Chamber of Commerce to investigate the possibility of securing a site for a college here. El Paso is preeminently adapted for such an institution of higher learning to which leading families of Mexico can send their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spring tumble in the price of eggs has at last started in earnest and the retail price of all except the kind known as ranch eggs is down from 30 to 20 cents. Ranch eggs continue to be sold for 3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se be days of nervous anxiety for the City school children, for this week closes the third quarter of the school year. Quarterly examinations began today at High School and will continue until Fri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ought to be looking out for some canning factories here,” O.H. Baum told directors of the Chamber of Commerce. “When the new dam ids built there will be more products than the market can hand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05</w:t>
      </w:r>
    </w:p>
    <w:p>
      <w:pPr>
        <w:pStyle w:val="Normal"/>
        <w:jc w:val="both"/>
        <w:rPr>
          <w:rFonts w:ascii="Times New Roman" w:hAnsi="Times New Roman" w:cs="Times New Roman"/>
        </w:rPr>
      </w:pPr>
      <w:r>
        <w:rPr>
          <w:rFonts w:cs="Times New Roman" w:ascii="Times New Roman" w:hAnsi="Times New Roman"/>
        </w:rPr>
        <w:t>G.W. Coe, who lives at Glencoe, Lincoln County, N.M., came down to Alamogordo to take his family back to Glencoe. They have been living in Alamogordo for the winter on account of school privile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t. Bliss officers have requested the police to arrest all soldiers found in El Paso without properly signed leaves of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atoes now sell at 15 cents a pound, retail, an advance of one or two cents. Narrow breakfast bacon is quoted at 15 and 20 cents. Prime toast is down a bit, being quoted at 15 to 17½ cents per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e have every expectation that the Elks will purchase the Central School building for a home,” said Edward Kneezell, exalted ruler. “If that is done,” he continued, “the price paid will be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5</w:t>
      </w:r>
    </w:p>
    <w:p>
      <w:pPr>
        <w:pStyle w:val="Normal"/>
        <w:jc w:val="both"/>
        <w:rPr>
          <w:rFonts w:ascii="Times New Roman" w:hAnsi="Times New Roman" w:cs="Times New Roman"/>
        </w:rPr>
      </w:pPr>
      <w:r>
        <w:rPr>
          <w:rFonts w:cs="Times New Roman" w:ascii="Times New Roman" w:hAnsi="Times New Roman"/>
        </w:rPr>
        <w:t>County Judge Sweeney has determined not only to beautify the Court House Square, but to make it present as nearly as possible the same appearance in winter as it does in summer. With this end in view the judge has planted 30 new evergreen t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ios to Jane and John Doe whose names have appeared at frequent intervals upon the police blotter. The fiat has gone forth. And hereafter, people who are arrested must give their true names. Chief Hall gave orders that the John and Jane Doe business must be “cu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idents have a good chance of preventing the establishment of an undertaking establishment and morgue at the corner of North Oregon and Missouri streets. They declare that this would greatly depreciate the value of their property, and ask that the City Council nip the institution in the bu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gent for Lionel Barrymore is in the city arranging for the appearance of this New York society star in this city next Saturday night in “The Other Girls,” a play which ran a whole season in New York and Bo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05</w:t>
      </w:r>
    </w:p>
    <w:p>
      <w:pPr>
        <w:pStyle w:val="PlainText"/>
        <w:jc w:val="both"/>
        <w:rPr/>
      </w:pPr>
      <w:r>
        <w:rPr>
          <w:rFonts w:cs="Times New Roman" w:ascii="Times New Roman" w:hAnsi="Times New Roman"/>
          <w:sz w:val="24"/>
        </w:rPr>
        <w:t>A dispatch from St. Petersburg states that general mobilization has been ordered and dispatches sent to the governors of all provinces to draft their quota of fighting men for a new army. Gen. Kuropatkin is now forced to retreat to Harbin, his next base of supplies. If the Japs do not take his army prisoners before they reach that point, they will continue fighting. The Japanese occupied Tie Pass at midnight,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ndsomely engraved and mounted sword passed through the customs house at Juarez, which is to be presented to Gen. Don Luis Terrazas, constitutional governor of Chihuahua, March 26, the date of the surrender of the city of Chihuahua by the French. The sword is the gift of the state of Chihuahua. It will be presented with elaborat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building a new road to El Paso from Fort Bliss is progressing rapidly. It is being done with general prisoners concentrated here from all over the departmen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arding the proposed extension of the street car line to Fort Bliss and its probable effect on the enlargement of the post, officers are at variance. They feel that even though there will be much convenience in having a good road between the city and the fort, there will be a very strong tendency on the part of the soldiers to spend their spare time in the city and this may not please the w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as &amp; Electric Co. has placed 35 gas ranges in homes in north El Paso during the past 30 days. The gas company is laying mains just as fast as a large force of men can lay them. At present the Boulevard and Rio Grande street are being suppl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8, 1905</w:t>
      </w:r>
    </w:p>
    <w:p>
      <w:pPr>
        <w:pStyle w:val="Normal"/>
        <w:jc w:val="both"/>
        <w:rPr/>
      </w:pPr>
      <w:r>
        <w:rPr>
          <w:rFonts w:cs="Times New Roman" w:ascii="Times New Roman" w:hAnsi="Times New Roman"/>
        </w:rPr>
        <w:t>Adios to John and Jane Doe. The fiat has gone forth and hereafter people who are arrested must give their true names and those names will be entered in the record of arrests and on the big book which tells its tale of woe twice daily to Recorder Ey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dents of that neighborhood seem to have a good chance of preventing the establishment of an undertaking establishment and morgue at the corner of North Oregon and Missouri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the leading educational center of the Southwest, the seat of an institution of higher learning to which the leading families of Mexico can send their children—that was the picture conjured up at the meeting of Chamber of Commerce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ft tracks on the Southern Pacific, supersaturated with an abundance of rain, are still turning the timetables topsy-tur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905</w:t>
      </w:r>
    </w:p>
    <w:p>
      <w:pPr>
        <w:pStyle w:val="PlainText"/>
        <w:jc w:val="both"/>
        <w:rPr>
          <w:rFonts w:ascii="Times New Roman" w:hAnsi="Times New Roman" w:cs="Times New Roman"/>
          <w:sz w:val="24"/>
        </w:rPr>
      </w:pPr>
      <w:r>
        <w:rPr>
          <w:rFonts w:cs="Times New Roman" w:ascii="Times New Roman" w:hAnsi="Times New Roman"/>
          <w:sz w:val="24"/>
        </w:rPr>
        <w:t>Reports from Tokio state that the Japs are reported to have cut off the retreat of the unlucky Gen. Kuropatkin and his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with four guns held up 13 occupants of Hardin &amp; Jocken’s saloon in Lordsburg at 1:30 this morning. The two men appeared at the door of the saloon, entered in a friendly spirit, land ordered the occupants to “hold up their hands.” The room was loo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U. Sweeney his determined not only to beautify the courthouse square, but to make it present as nearly as possible the same appearance as it does in summer. Thirty new evergreen trees have been planted around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meeting which was held in judge Beauregard Bryan’s office recently, details of the purchase of the Central school building by the Elks for a clubhouse were discussed and agreed upon. The purchase price is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Thompson, of the International committee of the Y.M.C.A., spoke at the Sheldon Thursday afternoon. He dwelt on the necessity of having more laborers to carry on the work of constructing the Panama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is planning the erection of two big new school buildings, and an addition to the high school. Superintendent of schools, G.P. Putnam, states that the number of pupils in the city schools has more than doubled during the past six years. These are over 3300 pupils in the schools now, and the eight school buildings now used are not enough to accommodate all of them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State limited is eight hours l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9, 1905</w:t>
      </w:r>
    </w:p>
    <w:p>
      <w:pPr>
        <w:pStyle w:val="Normal"/>
        <w:jc w:val="both"/>
        <w:rPr/>
      </w:pPr>
      <w:r>
        <w:rPr>
          <w:rFonts w:cs="Times New Roman" w:ascii="Times New Roman" w:hAnsi="Times New Roman"/>
        </w:rPr>
        <w:t>H. Rider Haggard, eminent English novelist, and party are at the Sheldon. They were met at the depot by J.A. Smith, president of the Chamber of Commerce, who took them for an automobile ride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First Presbyterian Church will hold their annual apron and sunbonnet sale at 111 Utah street. A New England dinner will be served from 11 till 3. Nice cakes will also be on s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gent for Lionel Barrymore is in the City arranging for the appearance of this New York society star in “The Other Gir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absence of the chairman, Mrs. E. H. Irvin, Mrs. M.P. Schuster presided at a meeting of the Music Department of the Woman’s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5</w:t>
      </w:r>
    </w:p>
    <w:p>
      <w:pPr>
        <w:pStyle w:val="Normal"/>
        <w:jc w:val="both"/>
        <w:rPr/>
      </w:pPr>
      <w:r>
        <w:rPr>
          <w:rFonts w:cs="Times New Roman" w:ascii="Times New Roman" w:hAnsi="Times New Roman"/>
        </w:rPr>
        <w:t>Soft tracks on the Southern Pacific, supersaturated with an abundance of rain, are still turning timetables topsy-turvy. By some strange freak, No. 10 from the west, due last Monday, arrived this afternoon, five days 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rging that retail clerks take steps to bring about shorter hours, with all stores closing at the same time, Organizer Henry M. Walker will address sales people at the old Masonic Temple tomorrow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he First Presbyterian Church will hold their annual apron and sunbonnet sale at 111 Utah street, between San Antonio and Overland, March 23. A New England dinner will be served from 12 till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 of Ft. Bliss have announced that they are at home to their friends on Thursday aftern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905</w:t>
      </w:r>
    </w:p>
    <w:p>
      <w:pPr>
        <w:pStyle w:val="PlainText"/>
        <w:jc w:val="both"/>
        <w:rPr/>
      </w:pPr>
      <w:r>
        <w:rPr>
          <w:rFonts w:cs="Times New Roman" w:ascii="Times New Roman" w:hAnsi="Times New Roman"/>
          <w:sz w:val="24"/>
        </w:rPr>
        <w:t>Reports from Tokio are to the effect that the Russian army is being entirely cut off. The Japanese are said to have hemmed in the retreating army by getting in its r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was the guest of honor at the 121st annual dinner of the Friendly Sons of St. Patrick, given on the night of the 17th. He made a speech during the evening, which was greatly cheered. In the afternoon the president gave his niece, Miss Eleanor Roosevelt, in marriage to her cousin, Franklin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small number of votes had been cast up until 3 o’clock in the school election. This is a special election: the question at issue is whether the city shall issue bonds in the amount of $50,000 with which to build a new school building and an addition to the high school. Most of the votes cast are in favor of the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Rider Haggard, the eminent English novelist, accompanied by his daughter, Miss R. Haggard, Ranson Caygill, his secretary, and Harry A. Wright, under secretary, arrived in El Paso and the party to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past three days the Model Millinery parlors have been the scene of a very pretty spring opening. The occasion was the first showing of spring hats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ft tracks on the Southern Pacific affected by the abundance of rain, are still upsetting time 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aborate St. Patrick’s ball was given Friday night by the “Ancient Order of Hibernians” at the Woman’s club roo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9 1905</w:t>
      </w:r>
    </w:p>
    <w:p>
      <w:pPr>
        <w:pStyle w:val="Normal"/>
        <w:jc w:val="both"/>
        <w:rPr>
          <w:rFonts w:ascii="Times New Roman" w:hAnsi="Times New Roman" w:cs="Times New Roman"/>
        </w:rPr>
      </w:pPr>
      <w:r>
        <w:rPr>
          <w:rFonts w:cs="Times New Roman" w:ascii="Times New Roman" w:hAnsi="Times New Roman"/>
        </w:rPr>
        <w:t>A school bond issue of $50,000 for the building of new schools for El Paso c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Gifford, secretary of the International Miners’ association left for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seball season opened at Athletic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 Rider Haggard, the famous English author, with a party of friends, arrived in El Paso for a few days’ visit. He was entertained by the most prominent peopl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firemen’s spring carnival opened on a lot back of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Robert, famous as a bullfighter, killed four bulls in the Juarez ring in his farewell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S. Birchfield, prominent New Mexico cattlema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0, 1905</w:t>
      </w:r>
    </w:p>
    <w:p>
      <w:pPr>
        <w:pStyle w:val="Normal"/>
        <w:jc w:val="both"/>
        <w:rPr/>
      </w:pPr>
      <w:r>
        <w:rPr>
          <w:rFonts w:cs="Times New Roman" w:ascii="Times New Roman" w:hAnsi="Times New Roman"/>
        </w:rPr>
        <w:t>The Elks’ Quien Sabe Club is a big thing, an organization that is going to spend thousands of dollars in advertising the Pass City. Its first trip—to Buffalo in July—is going to cost $20,000 eas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having some more of the weather that has not made her famous. The Pass City has experienced more bad weather this winter than has been known here for a decade. One loyal El Pasoan said he was positive that the bombardments of the Far East in the war between Russia and Japan were disturbing the elements and causing the bad weather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Robert Bruce Smith of the First Baptist Church will conduct a Sunday School in Highland Park each Sunday afternoon for the benefit of the 75 children who live there and are so remote from any church that very few attend any Sunday School on account of the long distance they would be compelled to trav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19</w:t>
      </w:r>
    </w:p>
    <w:p>
      <w:pPr>
        <w:pStyle w:val="PlainText"/>
        <w:jc w:val="both"/>
        <w:rPr/>
      </w:pPr>
      <w:r>
        <w:rPr>
          <w:rFonts w:cs="Times New Roman" w:ascii="Times New Roman" w:hAnsi="Times New Roman"/>
          <w:sz w:val="24"/>
        </w:rPr>
        <w:t>Reports from Tokio show that the Russians are making a desperate run from the pursuing Japanese. The enemy is burning bridges and tearing up railroads to prevent pursuit of Mikado’s army. The Russian losses are imm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in the R.G. Glover shoe factory, at Brockton, Mass., caused by the explosion of a boiler, caused an estimated damage of $200,000 and the loss of nearly 100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ert testimony on the results accomplished by the trade excursion to Mexico will be given at the chamber of commerce Monday evening for the benefit both of those who made the trip, and those who failed to avail themselves of that privi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members are getting down to work in real earnest in preparation for their trip to Buffalo next July, to attend the grand lodge of the order of Elks to boost El Paso. It is estimated that the trip will cost at leas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accidents occurred in rapid succession, all resulting from a fire alarm turned in at 8:45. As the hose wagon turned north on Oregon street, the driver was forced to make a very sharp turn to avoid running into a Fulton market delivery wagon. In so doing, the wheels were caught in the car track and the hose wagon turned over, H.G. Van Haselen, a volunteer member of the company, was seriously injured, and was removed to Hotel Dieu. John Sullivan, the driver, was also injured. The other men on the wagon escaped without injury. The second accident was to the market wagon, which had been in the way of the fire wagon. The horse attached to the wagon because frightened and ran away. The wagon overturned and the driver, Alfred Cohen, had his back severely injured. The third accident was that of two cyclists who collided while rushing to the fire on their bicycles. Their names were not learned. The fire proved to be of no consequ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t is made upon the unusual cold and windy winter which has prevailed in El Paso since Christm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0, 1905</w:t>
      </w:r>
    </w:p>
    <w:p>
      <w:pPr>
        <w:pStyle w:val="Normal"/>
        <w:jc w:val="both"/>
        <w:rPr>
          <w:rFonts w:ascii="Times New Roman" w:hAnsi="Times New Roman" w:cs="Times New Roman"/>
        </w:rPr>
      </w:pPr>
      <w:r>
        <w:rPr>
          <w:rFonts w:cs="Times New Roman" w:ascii="Times New Roman" w:hAnsi="Times New Roman"/>
        </w:rPr>
        <w:t>The Troy Grays defeated the Shelton-Paynes at Athletic park by a score of 4 to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inth annual convention of Texas Cattle Raisers’ association opened in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nch warships demonstrated off the coast of Venezuela, following the action of President Castro in regard to the French Cabl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vic improvement league met to make plans for the beautifying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women engaged in a hair pulling battle in the grounds where the firemen were holding their annual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Will Greet fired four shots at a burglar on South El Paso street before the latter was cap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1, 1905</w:t>
      </w:r>
    </w:p>
    <w:p>
      <w:pPr>
        <w:pStyle w:val="Normal"/>
        <w:jc w:val="both"/>
        <w:rPr/>
      </w:pPr>
      <w:r>
        <w:rPr>
          <w:rFonts w:cs="Times New Roman" w:ascii="Times New Roman" w:hAnsi="Times New Roman"/>
        </w:rPr>
        <w:t>The McKinley Literary Club, High School organization, will hold a moot court. Price Jones will be charged with a grievous offense. The prosecuting attorney will be Eugene Harris and Ernest Jones, while lawyers for the defendant will be Lee Newman and Robin Gou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osition that the City issue bonds in the amount of $50,000 with which to erect one new school building and an addition to the High School was carried in a special election by a vote of 174 to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ust Andreas was issued a permit to build two brick residences on Upson avenue to cost $3299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ps toward reorganization of Retail Clerks International Protective Assn., Local No. 172, were taken at a mass meeting in the old Masonic Temple. Shorter hours, uniform closing hours, and evening closing are the chief results which it is hoped to accomplish by the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905</w:t>
      </w:r>
    </w:p>
    <w:p>
      <w:pPr>
        <w:pStyle w:val="Normal"/>
        <w:jc w:val="both"/>
        <w:rPr/>
      </w:pPr>
      <w:r>
        <w:rPr>
          <w:rFonts w:cs="Times New Roman" w:ascii="Times New Roman" w:hAnsi="Times New Roman"/>
        </w:rPr>
        <w:t>Reports from Arizona say that most of the railroads are tied up due to washouts and that the town of Globe is shut out by floods and is almost in famine. Five hundred cars of merchandise for that town are awaiting repair of washou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the history of Hotel Dieu, patients have been taken to the hospital this winter suffering from frozen feet, a condition practically unknown in this corner of the sunny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active effort of the handful of English speaking Catholics in Alamogordo, an attractive house of worship has been built. It is still unfurnished. Protestants of the city have been liberal in the help which they have extended to the Catholics in the erection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the committee recently appointed to arrange details of the purchase from the City of the Central School property will be received in the meeting of the Elks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905</w:t>
      </w:r>
    </w:p>
    <w:p>
      <w:pPr>
        <w:pStyle w:val="PlainText"/>
        <w:jc w:val="both"/>
        <w:rPr>
          <w:rFonts w:ascii="Times New Roman" w:hAnsi="Times New Roman" w:cs="Times New Roman"/>
          <w:sz w:val="24"/>
        </w:rPr>
      </w:pPr>
      <w:r>
        <w:rPr>
          <w:rFonts w:cs="Times New Roman" w:ascii="Times New Roman" w:hAnsi="Times New Roman"/>
          <w:sz w:val="24"/>
        </w:rPr>
        <w:t>The Russian troops continue to retreat north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pans of the new Phoenix and Eastern railroad bridge over Salt river washed out Monday night. The Maricopa and Phoenix bridge over the Gila river is also out. Globe, Ariz., is shut out by floods and is almost in famine. Five hundred cars of merchandise for that town are awaiting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runaway horses dashed through the bridge over the Santa Fe railroad tracks on the smelter road and were killed. The owner of the horses has not been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rload of pipe for the International Water company arrived in the city Tuesday. Way bills were received for 14 more carloads of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a Mexican holiday: the anniversary of the birth of Benito Juarez, who threw off the yoke of the French and made that country a republic. It is observed in much the same way in Mexico as George Washington’s birthday anniversary is observe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is expected to pass through Austin on April 6, remaining 7 or 8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Camilla is the new superior of the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Other Girl.” shown at the Myar opera house, is attracting large crow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2, 1905</w:t>
      </w:r>
    </w:p>
    <w:p>
      <w:pPr>
        <w:pStyle w:val="Normal"/>
        <w:jc w:val="both"/>
        <w:rPr/>
      </w:pPr>
      <w:r>
        <w:rPr>
          <w:rFonts w:cs="Times New Roman" w:ascii="Times New Roman" w:hAnsi="Times New Roman"/>
        </w:rPr>
        <w:t>When Zach Cobb declared at the Chamber of commerce mass meeting that “the wealth of all Mexico is going to make the wealth of El Paso,” he only summarized the speeches of the men who had gone before him. A. Mathias was the first to indicate the lines along which El Paso’s development is capable of exten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thern Pacific traffic from the west is practically at a standstill as a result of a washout near Yuma. The bridge at Tempe went out yesterday, and the Phoenix and Eastern is tied up in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aptain Greet is acting chief of police during the absence of Chief Hall, who went to Fort Worth to attend a meeting of the Texas Cattle Raisers’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905</w:t>
      </w:r>
    </w:p>
    <w:p>
      <w:pPr>
        <w:pStyle w:val="Normal"/>
        <w:jc w:val="both"/>
        <w:rPr/>
      </w:pPr>
      <w:r>
        <w:rPr>
          <w:rFonts w:cs="Times New Roman" w:ascii="Times New Roman" w:hAnsi="Times New Roman"/>
        </w:rPr>
        <w:t>For San Jacinto Park a brighter day is dawning. Adios, the box car tourist and dead beat peregrinator. By the efforts of the women who have banded themselves together with the purpose of beautifying the eyesores of El Paso, San Jacinto Park is about to be made the place of beauty that it was intended to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thern Pacific traffic from the west is practically at a standstill due to high water. A stub train made up at Yuma, will arrive as regular No. 10 tonight. Details of the washouts have not been received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ateur performances to raise funds for the Benito Juarez statue are soon to be given in Juarez. This will be one of the chief means of bringing together the required amount for the statue in honor of the great states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05</w:t>
      </w:r>
    </w:p>
    <w:p>
      <w:pPr>
        <w:pStyle w:val="PlainText"/>
        <w:jc w:val="both"/>
        <w:rPr>
          <w:rFonts w:ascii="Times New Roman" w:hAnsi="Times New Roman" w:cs="Times New Roman"/>
          <w:sz w:val="24"/>
        </w:rPr>
      </w:pPr>
      <w:r>
        <w:rPr>
          <w:rFonts w:cs="Times New Roman" w:ascii="Times New Roman" w:hAnsi="Times New Roman"/>
          <w:sz w:val="24"/>
        </w:rPr>
        <w:t>Reports from Tokio show that it is believed the Russian army has been successful in its retreat. The Japs are not making a very strenuous effort to overtake the defeated army, although they are keeping well up with the retreating Russ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El Paso have banded themselves into a civic improvement body, with Mrs. Henry Ware Allen as the head, for the purpose of beautifying the city. The first improvement undertaken will be the central plaza—San Jacinto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8 o’clock the city Republican convention was called to order in the Angelus roof garden by city chairman H.D. Slater. J.J.C. Armstrong acted as secretary, J.I. Hewitt, A.G. Foster and C.G. Hawkinson were chosen a committee on credentials. The report of the committee on nominations was adopted without dis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husiasm is shown at Fort Bliss preparatory to the field day exercises to be held March 27, beginning at 8:30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chool superintendent Geo. W. Roach has appointed the census takers to take the annual state school census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space is devoted to the Republican municipal platform and other election talk. In brief it seems that the Republicans stand for no gambling, good streets, publicity, good roads, good health, police reorganization and business methods in city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ern Pacific traffic from the west is practically at a standstill due to the heavy washouts along the ro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2, 1905</w:t>
      </w:r>
    </w:p>
    <w:p>
      <w:pPr>
        <w:pStyle w:val="Normal"/>
        <w:jc w:val="both"/>
        <w:rPr>
          <w:rFonts w:ascii="Times New Roman" w:hAnsi="Times New Roman" w:cs="Times New Roman"/>
        </w:rPr>
      </w:pPr>
      <w:r>
        <w:rPr>
          <w:rFonts w:cs="Times New Roman" w:ascii="Times New Roman" w:hAnsi="Times New Roman"/>
        </w:rPr>
        <w:t>Weather was clear; highest temperature 64,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Powers left for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W.P. Greet captured James McFadden when the latter was making an effort to force an entrance to the Gem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a four-year search Hilario Rand, wanted for the murder of an aged Mexican woman, was captured by Bill Ryn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Ten Eycke arrived from Doug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Judge James R. Harper left for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tonio Montes, the noted Mexican bullfighter, hailed the pride of Mexico City, wa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3, 1905</w:t>
      </w:r>
    </w:p>
    <w:p>
      <w:pPr>
        <w:pStyle w:val="Normal"/>
        <w:jc w:val="both"/>
        <w:rPr/>
      </w:pPr>
      <w:r>
        <w:rPr>
          <w:rFonts w:cs="Times New Roman" w:ascii="Times New Roman" w:hAnsi="Times New Roman"/>
        </w:rPr>
        <w:t>For San Jacinto Park a brighter day is dawning. Adios, the box car tourist and dead-beat peregrinator. By the willing efforts of the women, the Central Plaza is about to be made the place to beauty that it was intended to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interview published in El Paso with George Coe is incorrect regarding the apple crop of the Roswell country. All indications point to a banner crop.” Roswell Commercial Club, J.A. Graham,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works, music and general festivities will mark March 25th in Juarez. It has been set aside as a state holiday, in commemoration of the capture of the City of Chihuahua from the French by Gen. Luis Terraz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the history of Hotel Dieu, patients have been taken to the hospital this winter suffering from frozen feet, a condition practically unknown in this corner of the Sunny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905</w:t>
      </w:r>
    </w:p>
    <w:p>
      <w:pPr>
        <w:pStyle w:val="Normal"/>
        <w:jc w:val="both"/>
        <w:rPr/>
      </w:pPr>
      <w:r>
        <w:rPr>
          <w:rFonts w:cs="Times New Roman" w:ascii="Times New Roman" w:hAnsi="Times New Roman"/>
        </w:rPr>
        <w:t>No trains from the coast will arrive in El Paso on the Southern Pacific today, and it is more than likely that traffic will not be returned tomorrow. Washouts are said to be the most serious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hinted that the women of the Civic Improvement League may hold an inquest over Billy Badger, the rainbow hued gamin in the City Hall triangle. The women are not sure, however, that they can sell this poor little waif for the $700 he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listening to arguments both for the railroad and for the ticket brokers, directors of the Chamber of Commerce agreed to pursue a policy of non-interference regarding anti-scalping legis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s committee on ordinances held a long meeting this morning for the purpose of wrestling with the telephone question. Harris Walthall asked that a franchise for an automatic telephone system be granted himself and associ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05</w:t>
      </w:r>
    </w:p>
    <w:p>
      <w:pPr>
        <w:pStyle w:val="Normal"/>
        <w:jc w:val="both"/>
        <w:rPr/>
      </w:pPr>
      <w:r>
        <w:rPr>
          <w:rFonts w:cs="Times New Roman" w:ascii="Times New Roman" w:hAnsi="Times New Roman"/>
        </w:rPr>
        <w:t>A dozen trapshooting devotees W.J. Rand, W.H. Shelton, Ed Pennebaker, Maury Edwards, U.S. Stewart, H.E. Stevenson, W.J. Hitts, C. Bulwer, S. Campbell, A.P. Cole. R. Krakauer and W.M. Peticolas, will go to Alamogordo to participate in a contest against Alamogordo sho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W. Hoffecker has sold to C.N. Bassett two lots, in Franklin Heights for $717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Santa Fe was held up at Cajon Pass by washouts, 1500 sandwiches, 60 gallons of coffee, and several hundred rolls and doughnuts were furnished by the company to the hungry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works is not the only question before the people for decision at the April election. Hundreds of voters and to know what the attitude of the various candidates is toward the gang whose more conspicuous leaders are C.R. Morehead, Joe Rogers, Pat, Jim and Sam Dwy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5</w:t>
      </w:r>
    </w:p>
    <w:p>
      <w:pPr>
        <w:pStyle w:val="Normal"/>
        <w:jc w:val="both"/>
        <w:rPr>
          <w:rFonts w:ascii="Times New Roman" w:hAnsi="Times New Roman" w:cs="Times New Roman"/>
        </w:rPr>
      </w:pPr>
      <w:r>
        <w:rPr>
          <w:rFonts w:cs="Times New Roman" w:ascii="Times New Roman" w:hAnsi="Times New Roman"/>
        </w:rPr>
        <w:t>The break beyond Yuma on the S.P. was bridged last night, and accumulated trains of the past three days are scheduled to arrive at regular intervals this afternoon and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lin street has been opened through what was formerly McGinty Hill and now traffic can pass west through that street. It is a great convenience and will be even more so when the Union Depot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edule of rates has been fixed by Texas railroads for the occasion of the approaching visit of President Roosevelt to San Antonio, the round trip rate from El Paso being fixed at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sponding to circular letters sent out by the Chamber of Commerce, farmers in the Lower Valley have declared themselves in hearty sympathy with plans to establish a canning factor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officers have been instructed to arrest all persons who leave teams standing unhitched i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905</w:t>
      </w:r>
    </w:p>
    <w:p>
      <w:pPr>
        <w:pStyle w:val="PlainText"/>
        <w:jc w:val="both"/>
        <w:rPr/>
      </w:pPr>
      <w:r>
        <w:rPr>
          <w:rFonts w:cs="Times New Roman" w:ascii="Times New Roman" w:hAnsi="Times New Roman"/>
          <w:sz w:val="24"/>
        </w:rPr>
        <w:t>Dispatches from St. Petersburg tell of rebellions seething all over the czar’s empire. The peasant classes have been aroused and, with the artisans of the city, they are giving the Russian officials a great deal of trouble over a fear of a rebellion that cannot be put down. The working people are oppressed under the heav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officer Carbajal made what is considered a very important arrest when he took Candelario Cruz into custody, charged with passing counterfeit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Quien Sabe club has appointed Fred J. Feldman, chairman of the executive committee of the club, to go to Buffalo within the course at the next few days to complete the plans for the trip to be made by members of the club in the interes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ew street cars, made by the St. Louis Car company, were received over the T.P. by the El Paso street railway company Fri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an have a militia battery of light artillery at any time arrangements are made for the equipment and the organization of the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wds throng toward the scene of the firemen’s spring carnival, which is proving to be a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nine months of more or less continuous labor, the second catalog of the public library is about to be placed in the hands of the printer. An assistant was furnished A.C. Read, the librarian, for about two months, the expense being borne by the library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5, 1905</w:t>
      </w:r>
    </w:p>
    <w:p>
      <w:pPr>
        <w:pStyle w:val="Normal"/>
        <w:jc w:val="both"/>
        <w:rPr/>
      </w:pPr>
      <w:r>
        <w:rPr>
          <w:rFonts w:cs="Times New Roman" w:ascii="Times New Roman" w:hAnsi="Times New Roman"/>
        </w:rPr>
        <w:t>The break beyond Yuma on the S.P. has been bridged and the accumulated trains of the past three fays are scheduled to arrive at regular intervals this afternoon and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yeglasses? Consult Segall Eyesight Specialist, 203 El Paso street. Phone 386 and I will call.—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farm owners in the Lower Valley have declared themselves in hearty sympathy with plans to establish a canning factory in El Paso. One letter from George Pendell says he is willing to devote 160 of his 200 acres to fruits and vege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5, 1905</w:t>
      </w:r>
    </w:p>
    <w:p>
      <w:pPr>
        <w:pStyle w:val="PlainText"/>
        <w:jc w:val="both"/>
        <w:rPr/>
      </w:pPr>
      <w:r>
        <w:rPr>
          <w:rFonts w:cs="Times New Roman" w:ascii="Times New Roman" w:hAnsi="Times New Roman"/>
          <w:sz w:val="24"/>
        </w:rPr>
        <w:t>Reports from St. Petersburg indicate that fighting will discontinue for a time, probably several months. Gen. Linevitch continues the retirement of the bulk of his army north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Manuel de Aspiroz, Mexican ambassador, died last night, as a result of a cold caught on inaugura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Friday Mrs. E.B. Fatman was hostess at an informal afternoon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retta given at Chopin hall for the purpose of paying for the piano for Douglass school netted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nival which is being held under the auspices of the firemen will continue three days longer. The firemen have netted $500 up to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travel between El Paso and Los Angeles has nearly been restored to its normal condition; delay has been due to heavy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eddlers were arrested on the charge of having smuggled Mexican goods through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zart music hall, Joe Roger’s old dance hall on the corner of Utah and Seventh streets, has closed and Hanlon has opened a dance hall in the old Standard theater at the corner of Oregon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ls Floto circus posters have been posted about town advertising the circus for April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6, 1905</w:t>
      </w:r>
    </w:p>
    <w:p>
      <w:pPr>
        <w:pStyle w:val="Normal"/>
        <w:jc w:val="both"/>
        <w:rPr/>
      </w:pPr>
      <w:r>
        <w:rPr>
          <w:rFonts w:cs="Times New Roman" w:ascii="Times New Roman" w:hAnsi="Times New Roman"/>
        </w:rPr>
        <w:t>J.W. Coles came to the city bringing s dead cattle thief killed by the cowboys on the Turney-Coles ranch east of here. Neither Mr. Coles nor any of the cowboys was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her charming manner Mrs. Winchester Cooley entertained the Ladies Afternoon High Five Club at her home on Rio Grande street, Next week Mars. Cooley will be hostess to the Thursday Afternoon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nity Methodist Church officials have erected a tent with a capacity of 150 persons at 1617 Wyoming street near Tent City, and will conduct Sunday school there at 2:30 every Su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ct that the Socialist ticket nominated for the city election will not be printed on official ballots has aroused leading members of the party and they are making a strong endeavor to have the action c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5</w:t>
      </w:r>
    </w:p>
    <w:p>
      <w:pPr>
        <w:pStyle w:val="Normal"/>
        <w:jc w:val="both"/>
        <w:rPr>
          <w:rFonts w:ascii="Times New Roman" w:hAnsi="Times New Roman" w:cs="Times New Roman"/>
        </w:rPr>
      </w:pPr>
      <w:r>
        <w:rPr>
          <w:rFonts w:cs="Times New Roman" w:ascii="Times New Roman" w:hAnsi="Times New Roman"/>
        </w:rPr>
        <w:t>Trinity M.E. Church has erected a tent with a capacity sufficient to seat over 150 persons at 1617 Wyoming street, near Tent City, and will hereafter conduct a Sunday School at that place every Su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mbling is in progress in an old saloon building at the corner of Stanton and Third streets, if the officers wish tips as to where they can find it. Gamblers come and go at w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rean Circle of Trinity M.E. Church was entertained last evening at the home of Mr. and Mrs. I.J. Ayers, 2099 East Boulevard, in celebration of their seventh wedding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on A. Rothschild member of the house of Rothschild, a name that has stood for power longer than any other name in Europe except Romanoff, left this morning for Mexico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6. 1905</w:t>
      </w:r>
    </w:p>
    <w:p>
      <w:pPr>
        <w:pStyle w:val="PlainText"/>
        <w:jc w:val="both"/>
        <w:rPr/>
      </w:pPr>
      <w:r>
        <w:rPr>
          <w:rFonts w:cs="Times New Roman" w:ascii="Times New Roman" w:hAnsi="Times New Roman"/>
          <w:sz w:val="24"/>
        </w:rPr>
        <w:t>The reports from Paris state that the police are exercising surveillance over Russian refugees in Paris owing to reports that they are organizing to assist the revolutionary movement in Russia. French secret service men are watching closely to prevent organization of Russian revolutionary committees in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Austin says that senator Hill received from El Paso a petition bearing 1000 names asking that the gambling injunction bill be passed. The senator took it up and passed it. The house will do the same on the request of Mr. Sharpe, who is the author of the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in Santa Fe of the destruction by fire of the large hospital building at the sanatorium for consumptives of the United States marine hospital service at Fort Stanton, Lincoln county, entailing a loss of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that it has been decided to locate the National Fraternal sanatorium at Deming is based upon error or fals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ast two months Phoenix has had more rainfall than at any such period in its hi-story. The Maricopa and Phoenix bridge over the Gila river has been carried away five times by the flood and is at present out of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of El Paso, has been elected for the third time president of the Texas Cattle Rai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in three private cars, Col. W.C. Greene and a number of New York capitalists passed through El Paso on their way to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ol. Frank West, division inspector, has arrived at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young trees were planted last week at the fort to replace those which d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6, 1905</w:t>
      </w:r>
    </w:p>
    <w:p>
      <w:pPr>
        <w:pStyle w:val="Normal"/>
        <w:jc w:val="both"/>
        <w:rPr>
          <w:rFonts w:ascii="Times New Roman" w:hAnsi="Times New Roman" w:cs="Times New Roman"/>
        </w:rPr>
      </w:pPr>
      <w:r>
        <w:rPr>
          <w:rFonts w:cs="Times New Roman" w:ascii="Times New Roman" w:hAnsi="Times New Roman"/>
        </w:rPr>
        <w:t>F.P. Jackson left for a business trip through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Coles, of the Coles-Turney ranch,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eral of S.B. Eldred was held from the McBean, Simmons and Hartford Chap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Porfirio Diaz issued a decree for the reforming of the monetary system o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United States Marshal Hilderbrandt returned from Pecos with three Syrians accused of smugg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5</w:t>
      </w:r>
    </w:p>
    <w:p>
      <w:pPr>
        <w:pStyle w:val="Normal"/>
        <w:jc w:val="both"/>
        <w:rPr/>
      </w:pPr>
      <w:r>
        <w:rPr>
          <w:rFonts w:cs="Times New Roman" w:ascii="Times New Roman" w:hAnsi="Times New Roman"/>
        </w:rPr>
        <w:t>The Democrats are getting busy for the coming campaign and will be active from now till the election, herding their voters and dishing up free b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her charming manner, Mrs. W. Cooley entertained the “Ladies’ Afternoon High Five Club” yesterday afternoon at her home on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ing of Siam is going to stop gambling and fire out the gamblers. El Paso’s example is slowly working its way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ts and diagrams with which all teachers in the city are hereafter to make frequent examinations of the eyes, nose and throat of their pupils arrived yesterday and the first examinations were mad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wns at Fort Bliss are in fine condition and work has begun on the irrigating ditch around the post. All kinds of fruit trees will be planted. In time Ft. Bliss will be one of the finest posts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05</w:t>
      </w:r>
    </w:p>
    <w:p>
      <w:pPr>
        <w:pStyle w:val="PlainText"/>
        <w:jc w:val="both"/>
        <w:rPr/>
      </w:pPr>
      <w:r>
        <w:rPr>
          <w:rFonts w:cs="Times New Roman" w:ascii="Times New Roman" w:hAnsi="Times New Roman"/>
          <w:sz w:val="24"/>
        </w:rPr>
        <w:t>Reports from St. Petersburg show that the nobles and landed proprietors have become greatly alarmed by the peasant movement, which is threatening property in the country, and they will undoubtedly try to rally to their support the city property interests. The Japanese are believed to be rallying for another battle in Manchuria. Owing to the trouble and rebellion in Russia reinforcements cannot be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ssler Rosseau made the statement in the Tombs prison today that the battleship Maine, through error war destroyed by a bomb of his manufacture. Rosseau was convicted March 26 of having sent explosives to the Cunard line pier in New York in May, 19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n active campaign will begin to raise $50,000 for a Y.M.C.A. building. An offer of a prize of $5000 has been made by a non-resident of the city in the event that $50,000 is raised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will become secretary of the chamber of commerce April 15, or thereabouts. After meeting with him and discussing his qualifications for the position, the directors decided to offer him the position. He accept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portunity to join the Civic Improvement league will be given at the next meeting of the organization, which will be given at the next meeting of the organization, which will be held April 6, in the Women’s club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entertain a prominent visitor tomorrow in the person of Wm. J. O’Brien, grand exalted ruler of the Elks, who will be through here en route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7, 1905</w:t>
      </w:r>
    </w:p>
    <w:p>
      <w:pPr>
        <w:pStyle w:val="Normal"/>
        <w:jc w:val="both"/>
        <w:rPr>
          <w:rFonts w:ascii="Times New Roman" w:hAnsi="Times New Roman" w:cs="Times New Roman"/>
        </w:rPr>
      </w:pPr>
      <w:r>
        <w:rPr>
          <w:rFonts w:cs="Times New Roman" w:ascii="Times New Roman" w:hAnsi="Times New Roman"/>
        </w:rPr>
        <w:t>W.W. Turney returned to El Paso from Fort Worth, where he was elected president of the Texas Cattle Raisers’ association for the third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rich copper strike was reported from Nacozari,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nd Exalted Ruler William J. O’Brien, of the B.P.O. Elks,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ie Herrera, a pretty Mexican girl. 17 years old, stopped in front of the Poodle Dog Cafe, on San Antonio street, and drank a bottle of carbolic acid. She was dead within ten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Hall returned from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8, 1905</w:t>
      </w:r>
    </w:p>
    <w:p>
      <w:pPr>
        <w:pStyle w:val="Normal"/>
        <w:jc w:val="both"/>
        <w:rPr/>
      </w:pPr>
      <w:r>
        <w:rPr>
          <w:rFonts w:cs="Times New Roman" w:ascii="Times New Roman" w:hAnsi="Times New Roman"/>
        </w:rPr>
        <w:t>A dispatch from Austin that Senator Hill received from El Paso a petition bearing 1000 names, asking that a gambling injunction bill be passed. This bill enables any citizen to stop the rental of property for gambling purposes and no injury or damage has to be sh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Sunday morning service od Trinity Methodist Church, $50 was raised with which to purchase an individual communion s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loor men in the back shops of the G.H. are working 10 hours a day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oenix is going after the gamblers. El Paso started it, and smashed gambling for the time being. Tucson thought it looked easy, and tried it, too, with some success. New Phoenix, profiting by the examples already presented, will make an eff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5</w:t>
      </w:r>
    </w:p>
    <w:p>
      <w:pPr>
        <w:pStyle w:val="Normal"/>
        <w:jc w:val="both"/>
        <w:rPr>
          <w:rFonts w:ascii="Times New Roman" w:hAnsi="Times New Roman" w:cs="Times New Roman"/>
        </w:rPr>
      </w:pPr>
      <w:r>
        <w:rPr>
          <w:rFonts w:cs="Times New Roman" w:ascii="Times New Roman" w:hAnsi="Times New Roman"/>
        </w:rPr>
        <w:t>Twelve bloodhounds claimed to have been purchased by the U.S. Government and to be en route to the Philippines where they will be used to track down deserters from the Army passed through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thousand dollars for a Y.M.C.A. building if $50,000 is subscribed before June 11—is the offer which has been made by a non-resident. Tomorrow an active campaign will begin to raise the $50,000, nearly $20,000 of which has already been 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oenix is going after the gamblers now. She has taken heart from the experience of El Paso and Tucson, and will try to win back the control of her government from the criminal el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efforts of E.E. Neff and the membership committee, a number of applications have been filed for membership in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905</w:t>
      </w:r>
    </w:p>
    <w:p>
      <w:pPr>
        <w:pStyle w:val="PlainText"/>
        <w:jc w:val="both"/>
        <w:rPr>
          <w:rFonts w:ascii="Times New Roman" w:hAnsi="Times New Roman" w:cs="Times New Roman"/>
          <w:sz w:val="24"/>
        </w:rPr>
      </w:pPr>
      <w:r>
        <w:rPr>
          <w:rFonts w:cs="Times New Roman" w:ascii="Times New Roman" w:hAnsi="Times New Roman"/>
          <w:sz w:val="24"/>
        </w:rPr>
        <w:t>Reports from St. Petersburg show that after a meeting of the council of ministers, lasting after midnight, positive information was given out that Russia has outlined the terms on which she is prepared to negotiate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Pittsburg reports excessive heat. The thermometer registered 78 and it was the first time within recollection that so much suffering existed among mill workers on account of warm weather in March. Two mill workers have died, several are in a serious condition and many have been compelled to quit their duties in the mill in the city and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udential committee of the American board at Boston reports that the Rockefeller gift of $100,000 offered will b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frost in the valley below El Paso this morning, which caused damage to grape vines, alfalfa and fruit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Juarez has agreed upon terms with the International Light and Power company for lighting Juarez for the coming t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of the big trees at Cloudcroft are being uprooted by the high winds. One especially large tree measured 125 feet high and eight feet in diameter. It was no doubt hundreds of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t their annual election elected George E. Grayson esteemed leading night, esteemed loyal knight, George Heston; esteemed lecturing knight, Harris Walthall; secretary, Sam J. Gatlin; treasurer, Fred J. Feldman; tiler, Arthur Samworth, trustee, succeeding A.A. Kline, judge Jos. S. Sweeney. Ed Kneezell was reelected exalted ru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seven members were elected to life membership, the following being the members thus honored; Fred J. Feldman, A.A. Kline, Chas. B. Stevens, Robert Krakauer, “Ted” Bartlett, C.S. Pickell, Henry Welsch, J.H. Cooms, Dr. J.B. Brady, R.H. Thorne, Henry Buchoz, Jos. U. Sweeney. C.E. Kelly, John M. Wyatt. J.A. Smith, T.H. Springer, J.J. Kaster. W.R. Brown, Theo. Eggers, Frank Cole, Max Moye, E.J. Hadlock, Zach L. Cobb, J.R, Harper, A. Stolaroff, H.P. Jackson. Dr. E.R. Carpenter, A. Schwartz, R.T. Talpis, John P. O’Connor, J. H. Stahl, Fred Mast and A.L. Michae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determining the trend of the city’s growth, the influence of the new union depot will be important. The tendency of the city is to grow entirely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inion of real estate dealers is that a small fortune in future realty deals lies in the foothills north of the city. It is expected that the more desirable residences of the city will be located in the hills. When the street cars run to the head of Oregon street and turn out over the mesa, as they will surely do some day, the houses in that locality will be as accessible as any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8, 1905</w:t>
      </w:r>
    </w:p>
    <w:p>
      <w:pPr>
        <w:pStyle w:val="Normal"/>
        <w:jc w:val="both"/>
        <w:rPr>
          <w:rFonts w:ascii="Times New Roman" w:hAnsi="Times New Roman" w:cs="Times New Roman"/>
        </w:rPr>
      </w:pPr>
      <w:r>
        <w:rPr>
          <w:rFonts w:cs="Times New Roman" w:ascii="Times New Roman" w:hAnsi="Times New Roman"/>
        </w:rPr>
        <w:t>Sporting interest centered on the coming bout at San Francisco between Marvin Hart and Jack Joh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W.C. Greene and party, in three private cars, left for Canan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ay Goode left for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tonio Montes, the famous matador, left for New York, en route to Sp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Braden of Parrall, well known in El Pas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migrants from Russia, Hungary, Germany and Italy, are settling in various parts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Crosson, Marfa cowma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9, 1905</w:t>
      </w:r>
    </w:p>
    <w:p>
      <w:pPr>
        <w:pStyle w:val="Normal"/>
        <w:jc w:val="both"/>
        <w:rPr>
          <w:rFonts w:ascii="Times New Roman" w:hAnsi="Times New Roman" w:cs="Times New Roman"/>
        </w:rPr>
      </w:pPr>
      <w:r>
        <w:rPr>
          <w:rFonts w:cs="Times New Roman" w:ascii="Times New Roman" w:hAnsi="Times New Roman"/>
        </w:rPr>
        <w:t>Five thousand dollars for a YMCA building of $50,000 is subscribed before June 1—that is the offer made by a non-resident of the city. W.W. Turney, president of the building committee, said, “Better start work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M. Hall, Reclamation Service engineer, is in El Paso from Carlsbad, looking into the progress which has been made by the Water Users Assn. in signing up owners of Valley land for the Elephant Butte dam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result of efforts of E.E. Neff and his committee, a number of applications have been filed for membership in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lve bloodhounds, claimed to have been purchased by the U.S. Government and to be en route to the Philippines where they will be used to track down and capture Army deserters passed through El Paso over the G.H. and 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9, 1905</w:t>
      </w:r>
    </w:p>
    <w:p>
      <w:pPr>
        <w:pStyle w:val="Normal"/>
        <w:jc w:val="both"/>
        <w:rPr/>
      </w:pPr>
      <w:r>
        <w:rPr>
          <w:rFonts w:cs="Times New Roman" w:ascii="Times New Roman" w:hAnsi="Times New Roman"/>
        </w:rPr>
        <w:t>In the foothills of the city lies a small fortune for some future real estate dealers. This opinion is freely expressed among real estate men, who predict that the choicest homes will be erected on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a brick and stone city. Hardly a frame building stands in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was elected esteemed lecturing knight by the local lodge of Elks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spects for an independent lighting plant in Juarez appear to have been deferred for a decade art least, as Juarez has agreed upon terms with the International Light &amp; Power Co. for lighting that city for the coming ten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Charles Davis and W.W. Turney have received invitations the banquet to be given in Dallas at the Oriental Hotel to President Roosevelt when he visits there early in Apr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905</w:t>
      </w:r>
    </w:p>
    <w:p>
      <w:pPr>
        <w:pStyle w:val="PlainText"/>
        <w:jc w:val="both"/>
        <w:rPr/>
      </w:pPr>
      <w:r>
        <w:rPr>
          <w:rFonts w:cs="Times New Roman" w:ascii="Times New Roman" w:hAnsi="Times New Roman"/>
          <w:sz w:val="24"/>
        </w:rPr>
        <w:t>A report from St. Petersburg this morning says the czar made an attempt at suicide and wounded himself in the hand. The report, which is entirely unconfirmed, declares that the attempt was frustrated by the em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was killed and two were injured in a locomotive boiler explosion on the Mexican Central. Sam Sanders was killed instantly and Martin J. Campbell and Pedro Sanatano injured. The explosion occurred about four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sanitary commissioner Sam Dwyer may be compelled to move his horse and dog pounds. Property owners claim the location of the horse and dog pound is damaging the value of thei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campaigning is being done for the Y.M.C.A. build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rrance, Roswell and Gulf Railroad company has filed a map of its proposed extension from Torrance to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arrett, a painter employed at the S.P. bridge, fell from a scaffolding to the ground, a distance 30 feet. He alighted upon his feet, and was not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0, 1905</w:t>
      </w:r>
    </w:p>
    <w:p>
      <w:pPr>
        <w:pStyle w:val="Normal"/>
        <w:jc w:val="both"/>
        <w:rPr/>
      </w:pPr>
      <w:r>
        <w:rPr>
          <w:rFonts w:cs="Times New Roman" w:ascii="Times New Roman" w:hAnsi="Times New Roman"/>
        </w:rPr>
        <w:t>E.V. Berrien, state deputy of the Knights of Columbus, Dave Sullivan, Ed Luckett and Bernard Small have returned from Bisbee, where they attended the anniversary banquet of the Bisbee Council of the Knights of Columb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rnock and Sheley’s prices are right for dental work. Room 5, Morehouse Block.—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determining the trend of the City’s growth, the influence of the new union depot will be important according to J.H. Smith. The tendency of the city to grow entirely to the east will be checked somew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905</w:t>
      </w:r>
    </w:p>
    <w:p>
      <w:pPr>
        <w:pStyle w:val="Normal"/>
        <w:jc w:val="both"/>
        <w:rPr/>
      </w:pPr>
      <w:r>
        <w:rPr>
          <w:rFonts w:cs="Times New Roman" w:ascii="Times New Roman" w:hAnsi="Times New Roman"/>
        </w:rPr>
        <w:t>Residents of the Valley, who make this city their market, are of the belief that their interest would be materially furthered by the establishment of a designated market plac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1904 there had been upwards of 30 embezzlements and shortages reported in the public records. During the four and a half months that have elapsed since gambling was suppressed, there have been no crimes of this sort report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of 14 years ago reports that all the fine trees set out by Sam Ecker along the south side of the Plaza have died, presumably on account of the new tar side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token of the high regard in which he is held in the local T.&amp;P. yards, J.C. Mollinary, clerk and day caller, was made the recipient of a handsome bicycle, a Racycle. Joe is extremely popular and the men were glad of an opportunity to give substantial proof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05</w:t>
      </w:r>
    </w:p>
    <w:p>
      <w:pPr>
        <w:pStyle w:val="Normal"/>
        <w:jc w:val="both"/>
        <w:rPr/>
      </w:pPr>
      <w:r>
        <w:rPr>
          <w:rFonts w:cs="Times New Roman" w:ascii="Times New Roman" w:hAnsi="Times New Roman"/>
        </w:rPr>
        <w:t>As a token of the high regard in which he is held in the local T. and P. yards, J.C. Mollinary, clerk and day caller, was made the recipient of a handsome bicycle, a Racycle. Joe is extremely popular with all the men of the T. and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ie D. Clardy has sold to G.W. Huffman 7 5/8 acres in the Ysleta grant for $3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Lou Vidal’s variety girls attempted to commit suicide by drinking laudanum in her room at the Casino lodging house on Utah street. Dr. Love and a stomach pump soon put her out of da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foothills north of the city lies a small fortune for some future real estate dealers. This opinion is freely expressed among the real estat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5</w:t>
      </w:r>
    </w:p>
    <w:p>
      <w:pPr>
        <w:pStyle w:val="Normal"/>
        <w:jc w:val="both"/>
        <w:rPr/>
      </w:pPr>
      <w:r>
        <w:rPr>
          <w:rFonts w:cs="Times New Roman" w:ascii="Times New Roman" w:hAnsi="Times New Roman"/>
        </w:rPr>
        <w:t>The retail price of butter is again 35 cents a pound after being down to 30 cents for a few days. The price on eggs is still climbing being 30 cents a dozen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woman who calls El Paso her home should join the Civic Improvement League before another month passes and the League should not stop short of 1000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1, 1905</w:t>
      </w:r>
    </w:p>
    <w:p>
      <w:pPr>
        <w:pStyle w:val="PlainText"/>
        <w:jc w:val="both"/>
        <w:rPr/>
      </w:pPr>
      <w:r>
        <w:rPr>
          <w:rFonts w:cs="Times New Roman" w:ascii="Times New Roman" w:hAnsi="Times New Roman"/>
          <w:sz w:val="24"/>
        </w:rPr>
        <w:t>The Petersburg dispatch states that on unimpeachable authority both Japan and Russia had decided upon president Roosevelt, as the mediator to whom would be referred the questions to be decided to bring about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correspondent, the announcement of an armistice is expect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peror William, of Germany, visits the sultan of Morocco and European powers fear it will retard the civilizing influence of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W. Pitman has returned from Los Angeles, where he visited his family for abou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R. Boyd, president of the Oklahoma State university, has written J.H. Campbell, secretary of the chamber of commerce, giving advice regarding interesting educators in the project of establishing a colleg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retary of state has issued a charter to the Mountainside Real Estate company, of El Paso, incorporated by Julius Krakauer, Robert Krakauer, A. Krakauer, Edward Moye, W.H. Austin and Dr. E.R Carpenter, 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Thursday night chairman T.H. Springer, of the ordinance committee, offered an ordinance granting a franchise to the Highland Water company, which on the 14th day of July was authorized to operate, and maintain a waterworks system for Highland Park, under which it would be authorized to construct, operate and maintain a waterworks system for the entir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 1905</w:t>
      </w:r>
    </w:p>
    <w:p>
      <w:pPr>
        <w:pStyle w:val="Normal"/>
        <w:jc w:val="both"/>
        <w:rPr/>
      </w:pPr>
      <w:r>
        <w:rPr>
          <w:rFonts w:cs="Times New Roman" w:ascii="Times New Roman" w:hAnsi="Times New Roman"/>
        </w:rPr>
        <w:t>J. Stoney Porcher and S.E. Porcher have sold to A.E. Davis a lot on Myrtle avenue between Noble and Octavia streets for $28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n’t fail to see “Mrs. Wiggs of the Cabbage Patch” in the lecture room of the Christian Church tonight at 8: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s, led by J.A. Smith, the candidate for mayor are making an active canvass for votes and are holding some rousing mee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 1905</w:t>
      </w:r>
    </w:p>
    <w:p>
      <w:pPr>
        <w:pStyle w:val="PlainText"/>
        <w:jc w:val="both"/>
        <w:rPr/>
      </w:pPr>
      <w:r>
        <w:rPr>
          <w:rFonts w:cs="Times New Roman" w:ascii="Times New Roman" w:hAnsi="Times New Roman"/>
          <w:sz w:val="24"/>
        </w:rPr>
        <w:t>A dispatch from St. Petersburg shows there is no active fighting on the front at the present time. Rumored Russian terms of peace have been announced. Trouble is still apparent among the peasants. A Russian police chief was seriously injured when a bomb, which had been thrown into a crowd,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st snow ever known in Silver City has been falling the past 24 hours, accompanied by a high wind. It is 15 inches deep on a level now and still fal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Clyde met with an accident while driving in a wagon of Rogers Furniture company on Missouri street. The horses started suddenly and he was thrown to the ground. He received a broken collarbone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mong the social notes for the week appears the social meeting of the Women’s club at which Miss Helen Cooper opened the program with a vocal solo. C.G. Titus, secretary of the Y.M.C.A. addressed the club concerning “The American Boy and His Nee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Feldman entertained the High Fi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Hoffman, at 609 Myrtle avenue, entertained the Methodist Episcopal Aid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Alpine, Tex., are that oil developments will begin in Brewster count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 1905</w:t>
      </w:r>
    </w:p>
    <w:p>
      <w:pPr>
        <w:pStyle w:val="Normal"/>
        <w:jc w:val="both"/>
        <w:rPr>
          <w:rFonts w:ascii="Times New Roman" w:hAnsi="Times New Roman" w:cs="Times New Roman"/>
        </w:rPr>
      </w:pPr>
      <w:r>
        <w:rPr>
          <w:rFonts w:cs="Times New Roman" w:ascii="Times New Roman" w:hAnsi="Times New Roman"/>
        </w:rPr>
        <w:t>Drenched to the skin, after a day spent in inspecting his tin mine property beyond Mount Franklin about 14 miles from El Paso, Col. W.C. Greene returned to the city, accompanied by Judge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William Fewel and his beautiful young daughter, Miss Adele, have returned home after a month’s sojourn at the New Willard in Washington, where the popular pair enjoyed a constant round of entertai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Athletics Club held a meeting last evening and endorsed J.J. Mundy as alderman from the First Ward in place of George Look, the Democratic candi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st snow ever known in Silver City, with a high wind has been falling the past 24 hours. It is 15 inches deep on a level now and is still ra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2, 1905</w:t>
      </w:r>
    </w:p>
    <w:p>
      <w:pPr>
        <w:pStyle w:val="Normal"/>
        <w:jc w:val="both"/>
        <w:rPr/>
      </w:pPr>
      <w:r>
        <w:rPr>
          <w:rFonts w:cs="Times New Roman" w:ascii="Times New Roman" w:hAnsi="Times New Roman"/>
        </w:rPr>
        <w:t>The Highland Water Co. made application for extension of its franchise to permit it to supply water the entire city. It was granted a franchise last July which limited its activities to Highland Park, where it has 68 custom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Mundy is of the opinion that the fears of City Engineer Wimberly are unfounded and that the levee on the El Paso side of the river is entirely safe and will withstand the force of any possible f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st snow ever known in Silver City, with a high wind, fell during the past 24 hours. It is 15 inches deep on a level and still ra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ccident was narrowly averted Sunday afternoon near the Federal Building, when a four-mule government team from Fort Bliss took fright sat a passing automo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 1905</w:t>
      </w:r>
    </w:p>
    <w:p>
      <w:pPr>
        <w:pStyle w:val="PlainText"/>
        <w:jc w:val="both"/>
        <w:rPr/>
      </w:pPr>
      <w:r>
        <w:rPr>
          <w:rFonts w:cs="Times New Roman" w:ascii="Times New Roman" w:hAnsi="Times New Roman"/>
          <w:sz w:val="24"/>
        </w:rPr>
        <w:t>A telegraph from St. Petersburg says a renewal of fighting is expected shortly. The concentration of the Russian army is complete, with its advance lines south of the station at Sipinghai, 74 miles north of Tie Pass. The Japanese are screening their movements well by means of cavalry and it is difficult to locate the bulk of thei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eral of the Russian army is in Douglas, Ariz. buying horses for the Russian cavalry. One thousand head of range stock has been contracted for from the ranch of the Camou estate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started on his trip to Texas from the Pennsylvania depot at 9:05. The trip is being made primarily to enable the president to attend the reunion of his old regiment, the Rough Riders, which is to be held at San Antonio, Texas, April 7, and to hunt big game in Oklahoma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cobo Blanco, president of the Woman’s Charity association, presided at a meeting held in the Sheldon. In her address to the members site mentioned the gratitude felt by the members toward the physicians who have aided them during the past three months, Drs. Rawlings, Vilas, Schuster, Coffin, Thompson and B.F. Stevens, also doctors at Hotel Dieu. Thanks were also extended mayor Morehead, judge Sweeney, Ben Catlin, Park Pitman and other officials who have been kind and courte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gures compiled by the First National bank during the past ten years attest the wonderful development made in El Paso during that time. From 1895 to 1905 deposits have increased from $396,600 to $2,030,1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city council, George A. Nicholas, of Baltimore, was authorized to construct, operate and maintain a street railway system and an electric light and power plant in El Paso. Another franchise authorized the Highland Water company to supply the entire city with water after November 3, provided by that time the International Water company is not supplying the city with pure mesa wa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2, 1905</w:t>
      </w:r>
    </w:p>
    <w:p>
      <w:pPr>
        <w:pStyle w:val="Normal"/>
        <w:jc w:val="both"/>
        <w:rPr>
          <w:rFonts w:ascii="Times New Roman" w:hAnsi="Times New Roman" w:cs="Times New Roman"/>
        </w:rPr>
      </w:pPr>
      <w:r>
        <w:rPr>
          <w:rFonts w:cs="Times New Roman" w:ascii="Times New Roman" w:hAnsi="Times New Roman"/>
        </w:rPr>
        <w:t>Samuel Sanders was killed near Juarez in a boiler explosion on the Mexican Central, and M.J. Campbell, engineer,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Farr, of Albuquerqu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re murders and depredations by Yaquis were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nest Kohlberg returned from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two thousand dollars was pledged for a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5</w:t>
      </w:r>
    </w:p>
    <w:p>
      <w:pPr>
        <w:pStyle w:val="Normal"/>
        <w:jc w:val="both"/>
        <w:rPr/>
      </w:pPr>
      <w:r>
        <w:rPr>
          <w:rFonts w:cs="Times New Roman" w:ascii="Times New Roman" w:hAnsi="Times New Roman"/>
        </w:rPr>
        <w:t>Controversy over the legality of the manner in which the Socialist ticket was put into the field has been settled and victory is with the Socialists as the County Commissioners ordered the Socialist ticket to go on the bal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ex-representative, says the announcement that the appropriation for the Texas mineral survey met a cool reception during his term is inaccurate, for he says it has been in effect for the past four years, and that two years ago when he introduced the bill, it was passed with but little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lay of nearly 14 hours was caused to the Rock Island passenger due Sunday morning by a heavy snow near Carrizozo. The fall of snow was so heavy that it was with difficulty that the train was able to reach this city at 8 o’clock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5</w:t>
      </w:r>
    </w:p>
    <w:p>
      <w:pPr>
        <w:pStyle w:val="PlainText"/>
        <w:jc w:val="both"/>
        <w:rPr/>
      </w:pPr>
      <w:r>
        <w:rPr>
          <w:rFonts w:cs="Times New Roman" w:ascii="Times New Roman" w:hAnsi="Times New Roman"/>
          <w:sz w:val="24"/>
        </w:rPr>
        <w:t>A Paris dispatch states that, according to Robert S. McCormick, the newly appointed American ambassador to France, who has just arrived from St. Petersburg, he is surprised at the reports that there was a desire to conclude peace at any price manifested in official circles. No such desires exist in St. Petersburg; on the contrary, McCormick states, that the general desire is to continue the war to the bitter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iolent earthquake occurred at Lahore, British India. Many buildings were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rain, bearing president Roosevelt on his western trip, arrived in Louisville at 9 o’clock this morning. The citizens of Louisville gave a big demon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Renehan, grand district deputy for the territory of New Mexico, is in the city from Santa Fe to conduct the installation of officers, which the Elks will con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drove 10 miles down the valley Sunday afternoon for the purpose of determining, what, if any, damage had been done by the recent frost. He learned that nothing had been harmed in the sligh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P. Dodge the master mechanic of G.H., returned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freight and passenger agent of the Southwestern, left on a business trip in the interes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B, 4th Texas infantry, was inspected Monday night by Capt. U.G. Worrilow, of the 29th infantry, Ft. Bliss. (Capt. Worrilow is now a general in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3, 1905</w:t>
      </w:r>
    </w:p>
    <w:p>
      <w:pPr>
        <w:pStyle w:val="Normal"/>
        <w:jc w:val="both"/>
        <w:rPr>
          <w:rFonts w:ascii="Times New Roman" w:hAnsi="Times New Roman" w:cs="Times New Roman"/>
        </w:rPr>
      </w:pPr>
      <w:r>
        <w:rPr>
          <w:rFonts w:cs="Times New Roman" w:ascii="Times New Roman" w:hAnsi="Times New Roman"/>
        </w:rPr>
        <w:t>Colorado was being flooded with spurious bank n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oughton Brandenburg declared that thousands of undesirable immigrants had been smuggled across the Mexican border in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F. Wardner, pioneer mining man, di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miral Robley D. (Fighting Bob) Evans took command of the North Atlantic fl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an T. Kennedy, well known her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Whipple, of the El Oro mines, arrived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4, 1905</w:t>
      </w:r>
    </w:p>
    <w:p>
      <w:pPr>
        <w:pStyle w:val="Normal"/>
        <w:jc w:val="both"/>
        <w:rPr/>
      </w:pPr>
      <w:r>
        <w:rPr>
          <w:rFonts w:cs="Times New Roman" w:ascii="Times New Roman" w:hAnsi="Times New Roman"/>
        </w:rPr>
        <w:t>The controversy over the legality of the manner in which the local Socialist ticket was put into the field has been settled and the victory is with the Socialists. Their ticket will go on the ball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Hall announced that merchants must discontinue the practice of leaving goods boxes standing on the sidewalk. The Chief told Officer Scott to arrest any man who refused of neglected to obey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sparagus that comes from Porcher’s ranch is known to be the best in the market. We get it fresh every morning. You can have it for 10 cents bunch. Watson. Phone 151.—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5</w:t>
      </w:r>
    </w:p>
    <w:p>
      <w:pPr>
        <w:pStyle w:val="Normal"/>
        <w:jc w:val="both"/>
        <w:rPr/>
      </w:pPr>
      <w:r>
        <w:rPr>
          <w:rFonts w:cs="Times New Roman" w:ascii="Times New Roman" w:hAnsi="Times New Roman"/>
        </w:rPr>
        <w:t>Five hundred cigars made from the best tobacco in Mexico and on a special order from the donor were imported through El Paso this morning as a present for President Theodore Roosevelt from the Hon. Francisco Mallen, local Mexican cons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ypographical Union will be host to all other labor unions of the city on the 16th, as well as workingmen and others not affiliated with the labor movement. There will be smoking and feasting and spea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conductors, engineers, firemen, trainmen and operators have organized a railway club for the purpose of promoting social life between railroad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bunco steerers and sure thing grafters, who were ordered to keep out of El Paso, are beginning to stray back to the more productive pastures on this side of the Rio Grande, but are being arrested as fast as they are found on the American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05</w:t>
      </w:r>
    </w:p>
    <w:p>
      <w:pPr>
        <w:pStyle w:val="PlainText"/>
        <w:jc w:val="both"/>
        <w:rPr/>
      </w:pPr>
      <w:r>
        <w:rPr>
          <w:rFonts w:cs="Times New Roman" w:ascii="Times New Roman" w:hAnsi="Times New Roman"/>
          <w:sz w:val="24"/>
        </w:rPr>
        <w:t>The prospect of a general upheaval of the city and country is threatened, according to St. Petersburg dispatches. Evidence accumulates that radical forces are acting in unison and awaiting a signal which it is generally believed will be given shortly. Conditions are such that employers say it is impossible to continue their business and some of them have already shut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ins to be used for buttons and decorations on the uniforms of the members of the Elks’ Quien Sabe club, have arrived from Mexico. The coins were purchased by Fred Feldman when he was in Mexico on the trade excursion and are of the coinage of 1905. They cost the club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d and bridge work to the value of $75 was stolen from an unlocked cabinet in the office of Dr. L.M. Breck, on South El Paso street. No trace of the thief has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eiger has gone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T. Phelps, of North Adams, Mass. who has been in Los Angeles on legal business connected with the settlement of a large estate, is the guest of his brother, W.A. Phelps, 800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W. Pitman has completed his compilation of the expense of the county election last November. The statement shows that the cost of the election was $2057.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the meeting of the Elks Tuesday evening, besides the election of a number of new members, the lodge installed the newly-elected officers and partook of an informal banquet and presented its exalted ruler, Edward Kneezell, with a handsome loving cup and a membership in the Quien Sabe club.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5, 1905</w:t>
      </w:r>
    </w:p>
    <w:p>
      <w:pPr>
        <w:pStyle w:val="Normal"/>
        <w:jc w:val="both"/>
        <w:rPr/>
      </w:pPr>
      <w:r>
        <w:rPr>
          <w:rFonts w:cs="Times New Roman" w:ascii="Times New Roman" w:hAnsi="Times New Roman"/>
        </w:rPr>
        <w:t>There is blood on the moon and it is dropping in great big gobs down in the First Ward. Jim Dwyer is after George Look’s scalp and George is red hot, as he very naturally should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hundred cigar made from the best tobacco in Mexico on special order from the donor, Francisco Mallen, local Mexican consul, were imported as a present for President Theodore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yal Jackman, a prominent farmer and property owner of Anthony is at the Angel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ypographical Union is to be host to all the other labor unions of the city on the 16th, as well as working men and others not affiliated with the labor movement. There will be smoking and feasting and spe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5</w:t>
      </w:r>
    </w:p>
    <w:p>
      <w:pPr>
        <w:pStyle w:val="Normal"/>
        <w:jc w:val="both"/>
        <w:rPr/>
      </w:pPr>
      <w:r>
        <w:rPr>
          <w:rFonts w:cs="Times New Roman" w:ascii="Times New Roman" w:hAnsi="Times New Roman"/>
        </w:rPr>
        <w:t>Retail clerks of El Paso are going to make a strenuous effort to have early closing, not by force, but by educating people to buy early. A union of clerks was perfected last evening in the old Masonic Te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lerk Pitman has completed his compilation of expense of the November election, the first held under the Terrell Law, which shows the cost was $2057.80, whereas the cost of former county elections has been between $400 and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view to stimulating settlement in the outskirts of the city, the Juarez council has devised laws governing the sale of public lands. A uniform price of $6 in gold was established for a lot 50x75 feet. At that rate such a lot will sell for about 43 in U.S. co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905</w:t>
      </w:r>
    </w:p>
    <w:p>
      <w:pPr>
        <w:pStyle w:val="PlainText"/>
        <w:jc w:val="both"/>
        <w:rPr/>
      </w:pPr>
      <w:r>
        <w:rPr>
          <w:rFonts w:cs="Times New Roman" w:ascii="Times New Roman" w:hAnsi="Times New Roman"/>
          <w:sz w:val="24"/>
        </w:rPr>
        <w:t>Reports from St. Petersburg are to the effect that peasant uprisings in the Baltic provinces especially Lithuania and Countland, continue extremely disquieting. Dispatches from a dozen places tell of a panic produced by depredations of roving bands of peas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secretary of the International Miners, association, has returned from Denver, where he attended the sessions of the executive committee of the American Mining congress. He is enthusiastic over chamber of commerc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Jackson has gone to San Antonio for the presidential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S. Thurmond has gone to New York for a stay of a couple of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general freight and passenger agent of the Northeastern, is planning to go to Chicago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ather Barry, of Denver, began his series of sermons at the church of the Immaculate Conception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lling from the second story porch of his home, Kimball Graves, 11 year old son of J.L. Graves, sustained a fractured skull and a broken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oleman Nockolds, veterinarian of the First cavalry, is at the post inspecting the quartermaster mules and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second week’s campaigning by the business men’s committee of the Y.M.C.A., an aggregate of $25,000 has been pledged for the new isolation building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5, 1905</w:t>
      </w:r>
    </w:p>
    <w:p>
      <w:pPr>
        <w:pStyle w:val="Normal"/>
        <w:jc w:val="both"/>
        <w:rPr>
          <w:rFonts w:ascii="Times New Roman" w:hAnsi="Times New Roman" w:cs="Times New Roman"/>
        </w:rPr>
      </w:pPr>
      <w:r>
        <w:rPr>
          <w:rFonts w:cs="Times New Roman" w:ascii="Times New Roman" w:hAnsi="Times New Roman"/>
        </w:rPr>
        <w:t>J.E. Benton and V.E. Roberts left the city for San Antonio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rakauer and wife left for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B. Greene, veteran of the battle of Manila bay,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Payne and wife left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ry Garreston, 41 years old, died at her home, 810 North Virgini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uke and Duchess of Manchester were reported from the City of Mexico as lost in the wilds of southeaster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way club El Paso was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ientific expedition sent out by Col. W.C. Greene to study the western Sierra Madre country returned to El Paso, having accomplished far reaching resu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odore Roosevelt was on his way to Texas, according to a Times dispa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L. Murphy, a resident of El Paso for 18 years, left for his old home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6, 1905</w:t>
      </w:r>
    </w:p>
    <w:p>
      <w:pPr>
        <w:pStyle w:val="Normal"/>
        <w:jc w:val="both"/>
        <w:rPr>
          <w:rFonts w:ascii="Times New Roman" w:hAnsi="Times New Roman" w:cs="Times New Roman"/>
        </w:rPr>
      </w:pPr>
      <w:r>
        <w:rPr>
          <w:rFonts w:cs="Times New Roman" w:ascii="Times New Roman" w:hAnsi="Times New Roman"/>
        </w:rPr>
        <w:t>How to deal with members of the Chamber of Commerce who are delinquent in their dues will be considered at a meeting of the Committee on Membership called by E.E. Neff,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and Coles Bros. have sold 400 head of cattle to the Los Noris Cattle Company (the Newmans) and Otis Coles has gone to Alpine to look after the roundup, as delivery is to be made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ail clerks are making a strenuous effort to have early closing in the city, not by force, but by educating the people to buy early so there will be no necessity for keeping the stores open late. They have formed a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has compiled expenses of the November county election, the first under the Terrell Law. The statement shows that the cost was $2057.80, whereas the cost of former county elections has been between $400 and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905</w:t>
      </w:r>
    </w:p>
    <w:p>
      <w:pPr>
        <w:pStyle w:val="Normal"/>
        <w:jc w:val="both"/>
        <w:rPr>
          <w:rFonts w:ascii="Times New Roman" w:hAnsi="Times New Roman" w:cs="Times New Roman"/>
        </w:rPr>
      </w:pPr>
      <w:r>
        <w:rPr>
          <w:rFonts w:cs="Times New Roman" w:ascii="Times New Roman" w:hAnsi="Times New Roman"/>
        </w:rPr>
        <w:t>The Eastern idea of cooking with gas has reached El Paso. Within the past two months more than 100 ranges have been installed by the gas company. Ranges are selling on monthly payments of $5 down and $2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R. Seagall, eye specialist, left today for St. Louis to purchase machinery for lens grinding to be installed in El Paso. This will be the first of its kind in this section and will be a valuable acquisitio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6, 1905</w:t>
      </w:r>
    </w:p>
    <w:p>
      <w:pPr>
        <w:pStyle w:val="Normal"/>
        <w:jc w:val="both"/>
        <w:rPr>
          <w:rFonts w:ascii="Times New Roman" w:hAnsi="Times New Roman" w:cs="Times New Roman"/>
        </w:rPr>
      </w:pPr>
      <w:r>
        <w:rPr>
          <w:rFonts w:cs="Times New Roman" w:ascii="Times New Roman" w:hAnsi="Times New Roman"/>
        </w:rPr>
        <w:t>President Roosevelt arrived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rious earthquakes were reported from In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B. Brady left the city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enry Smith, the Mormon apostle,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W.F. Cody, “Buffalo Bill,” proposed to save the buffalo by crossing them with cattle. He stated that he had killed 15,000 in 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Green, newspaperman, left for San Antonio and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Catlin left for Austin to have the $50,000 in city bond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iz Robert, famous bullfighter, proposed bringing bulls from Spain for the Juarez 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7, 1905</w:t>
      </w:r>
    </w:p>
    <w:p>
      <w:pPr>
        <w:pStyle w:val="Normal"/>
        <w:jc w:val="both"/>
        <w:rPr>
          <w:rFonts w:ascii="Times New Roman" w:hAnsi="Times New Roman" w:cs="Times New Roman"/>
        </w:rPr>
      </w:pPr>
      <w:r>
        <w:rPr>
          <w:rFonts w:cs="Times New Roman" w:ascii="Times New Roman" w:hAnsi="Times New Roman"/>
        </w:rPr>
        <w:t>From the faraway frigid north next door to the North Pole, from the City of Nome in the territory of Alaska, has come Meyer Krupp, who is the guest of his brothers, Haymon and Harris Krup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R. Segall, the eye specialist, left for St. Louis to purchase machinery for a lens-grinding plant, which will be the first of its kind in this section. It wall be a valuable acquisition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astern idea of cooking with gas has reached El Paso. It seems that every home in the City will soon have a gas range. Within the last two months more than 100 ranges have been installed by the Ga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7, 1905</w:t>
      </w:r>
    </w:p>
    <w:p>
      <w:pPr>
        <w:pStyle w:val="Normal"/>
        <w:jc w:val="both"/>
        <w:rPr>
          <w:rFonts w:ascii="Times New Roman" w:hAnsi="Times New Roman" w:cs="Times New Roman"/>
        </w:rPr>
      </w:pPr>
      <w:r>
        <w:rPr>
          <w:rFonts w:cs="Times New Roman" w:ascii="Times New Roman" w:hAnsi="Times New Roman"/>
        </w:rPr>
        <w:t>A report from Austin says the State Treasury went broke today and is liable to remain so for a long time, as last year’s taxes are all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anish dagger on the north side of San Jacinto Park will bloom soon, for the first time, though the plant is quite old. It will have two big blossoms and will be very beautiful when in full flo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nvass by the Republican Campaign Committee has disclosed one truth that had been guessed at that nearly every saloonkeeper in the city is a Democrat. Citizens Leaguers, church people and prohibitionists take n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905</w:t>
      </w:r>
    </w:p>
    <w:p>
      <w:pPr>
        <w:pStyle w:val="PlainText"/>
        <w:jc w:val="both"/>
        <w:rPr/>
      </w:pPr>
      <w:r>
        <w:rPr>
          <w:rFonts w:cs="Times New Roman" w:ascii="Times New Roman" w:hAnsi="Times New Roman"/>
          <w:sz w:val="24"/>
        </w:rPr>
        <w:t>From the St. Petersburg dispatch it is believed that proposed peace is far off. The embassy shares the opinion that efforts in the direction of peace have failed, and that for the moment nothing is being done. The general feeling prevails, however, that peace has been brought a little nea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reached Austin at 2 o’clock and was met by the governor, the lieutenant governor, speaker Seabury of the house, and a committee of Austin citizens. An immense crowd is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police have been requested to be on the lookout for Jap Clark and W.A. McKean, two cowboys of the Black Range, near Capitan, N.M., who are said to have shot and killed deputy sheriff James M. Chase, of Torrance, and attempted to kill J.C. Gilbert, of the same place,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 result of the recent investigation of charges preferred against Dr. W.S. Schlaar, the officer in charge of the immigration bureau at El Paso, there hats been quite a stirring up in the affairs of tha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P. Schmucker, the new inspector in charge of the immigration service in this city for the state of Texas, arrives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frost in the valley Wednesday night and also the night before that damaged the coming fruit crop, to a certain extent, the exact extent to not known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the return to this city of Albert Schwartz, general manager of the International Ore Treating company, of New York, it is said that active operations will begin at Col. Green’s tin mine 14 miles from El Paso, on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as added the names of John Wilson, John H. Youart and W.E. Lowe in Julian Engine company No. 1. This gives the company 19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8, 1905</w:t>
      </w:r>
    </w:p>
    <w:p>
      <w:pPr>
        <w:pStyle w:val="Style14"/>
        <w:widowControl/>
        <w:jc w:val="both"/>
        <w:rPr>
          <w:rFonts w:ascii="Times New Roman" w:hAnsi="Times New Roman" w:cs="Times New Roman"/>
          <w:lang w:bidi="he-IL"/>
        </w:rPr>
      </w:pPr>
      <w:r>
        <w:rPr>
          <w:rFonts w:cs="Times New Roman" w:ascii="Times New Roman" w:hAnsi="Times New Roman"/>
          <w:lang w:bidi="he-IL"/>
        </w:rPr>
        <w:t>For a newer and greater El Paso, vote the Republican ticket. If you want the gamblers to resume control of affairs, vote for the Democra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exas is “busted.” The State Treasury went broke today and is liable to remain so for a long time, as last year, taxes are all 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s a result of the Dwyer-Look feud in the Democratic camp. Jim Dwyer, for over a year city jailer, is no longer connected with the police department. Mayor Morehead lifted his official scalp this mor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905</w:t>
      </w:r>
    </w:p>
    <w:p>
      <w:pPr>
        <w:pStyle w:val="PlainText"/>
        <w:jc w:val="both"/>
        <w:rPr/>
      </w:pPr>
      <w:r>
        <w:rPr>
          <w:rFonts w:cs="Times New Roman" w:ascii="Times New Roman" w:hAnsi="Times New Roman"/>
          <w:sz w:val="24"/>
        </w:rPr>
        <w:t>A dispatch from Singapore states that the Russian fleet has been sighted headed apparently for Darian straits, 37 miles south of Singapore. Russia is planning a final trial for the mastery of the sea. A fateful battle is anticipated between the Japanese and the Russians in the China s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Gen. Linevitch to the emperor says, a battle at Tsintsatun, April 7, lasted 12 hours. The Japanese retreated precipit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the opportunity of entertaining admiral lord Chas. Beresford, of the British royal navy, on April 25. A telegram from H.M. Mundy, who is at present in Mexico City, made the annou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will arrive at Fort Worth from San Antonio the morning of April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of Temple Mt. Sinai, will leave on April 26 for Birmingham as a delegate to the B’nai B’rith society convention. During his absence the pulpit will be filled by Rev. Henry W. Moore and Dr.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tonight a street car track will extend from Herald plaza down San Francisco street to the new union depot. Without any previous notice or warning, the El Paso street railway company began the work at noon today and it is pushing the track toward the depot with all possible has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orehead has appointed a new city jailer to take the place of Jim Dwyer. The new police official is Juan B. Larrazolo, jr., son of a former district clerk and district attorney of El Paso, who is now prominent in New Mexico politics and is considered to be probable United States senator for New Mexico, when it becomes a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J. Feldman today closed arrangements with the Texas and Pacific for a special train over that road for the Elks’ Quien Sabe club on its trip to Buffalo. The route will be by way of the Texas &amp; Pacific, Iron Mountain and Wabash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ve work with a view to the erection of a new First Presbyterian church, to replace the inadequate church on Myrtle avenue, will begin with as little delay as possible. The trustees of the church are: J.S. Wright, W.H. Shelton, W.C. Morgan, J.I. Hewitt, W.H. Winter and W.D. McIlv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Blumensteill will be the hostess at the next meeting of the Thursday Afternoo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entertained a number of her friends at an informal tea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Miss Kate Krause entertained with a candy p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yril Christie was given a jolly surprise party Friday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9, 1905</w:t>
      </w:r>
    </w:p>
    <w:p>
      <w:pPr>
        <w:pStyle w:val="Style14"/>
        <w:widowControl/>
        <w:jc w:val="both"/>
        <w:rPr/>
      </w:pPr>
      <w:r>
        <w:rPr>
          <w:rFonts w:cs="Times New Roman" w:ascii="Times New Roman" w:hAnsi="Times New Roman"/>
          <w:lang w:bidi="he-IL"/>
        </w:rPr>
        <w:t>By nightfall a street car track will extend from Herald Plaza down San Francisco street to the new union, depot. Without any previous warning, the Street Railway company began the work at no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ctive work with a view to erection </w:t>
      </w:r>
      <w:r>
        <w:rPr>
          <w:rFonts w:cs="Times New Roman" w:ascii="Times New Roman" w:hAnsi="Times New Roman"/>
          <w:iCs/>
          <w:lang w:bidi="he-IL"/>
        </w:rPr>
        <w:t xml:space="preserve">of </w:t>
      </w:r>
      <w:r>
        <w:rPr>
          <w:rFonts w:cs="Times New Roman" w:ascii="Times New Roman" w:hAnsi="Times New Roman"/>
          <w:lang w:bidi="he-IL"/>
        </w:rPr>
        <w:t>a new First Presbyterian Church, to replace the present inadequate edifice on Myrtle avenue, will begin at once. The church owns some lots at the corner of North Stanton and Boulevard, where it is planned to erect the churc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wedding </w:t>
      </w:r>
      <w:r>
        <w:rPr>
          <w:rFonts w:cs="Times New Roman" w:ascii="Times New Roman" w:hAnsi="Times New Roman"/>
          <w:iCs/>
          <w:lang w:bidi="he-IL"/>
        </w:rPr>
        <w:t xml:space="preserve">of </w:t>
      </w:r>
      <w:r>
        <w:rPr>
          <w:rFonts w:cs="Times New Roman" w:ascii="Times New Roman" w:hAnsi="Times New Roman"/>
          <w:lang w:bidi="he-IL"/>
        </w:rPr>
        <w:t>Miss Marietta Elizabeth Jones to Benjamin Sherrod will occur on Wednesday, April 26, at 7 o’clock, at the First Presbyterian Churc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re was another meeting of herded Mexican voters </w:t>
      </w:r>
      <w:r>
        <w:rPr>
          <w:rFonts w:cs="Times New Roman" w:ascii="Times New Roman" w:hAnsi="Times New Roman"/>
          <w:iCs/>
          <w:lang w:bidi="he-IL"/>
        </w:rPr>
        <w:t xml:space="preserve">of </w:t>
      </w:r>
      <w:r>
        <w:rPr>
          <w:rFonts w:cs="Times New Roman" w:ascii="Times New Roman" w:hAnsi="Times New Roman"/>
          <w:lang w:bidi="he-IL"/>
        </w:rPr>
        <w:t>the alleged Democratic faith (at so much per faith, of course) Saturday evening in Joe Roger’s old dance hall at the corner of Seventh and Utah stree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9, 1905</w:t>
      </w:r>
    </w:p>
    <w:p>
      <w:pPr>
        <w:pStyle w:val="Normal"/>
        <w:jc w:val="both"/>
        <w:rPr/>
      </w:pPr>
      <w:r>
        <w:rPr>
          <w:rFonts w:cs="Times New Roman" w:ascii="Times New Roman" w:hAnsi="Times New Roman"/>
        </w:rPr>
        <w:t>By nightfall a street car track will extend from Herald Plaza down San Francisco street to the new Union Depot. The electric company has gone to work to prevent the new company from blocking it from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tter from the Secretary of Treasury exempts mounted customs inspectors from wearing uniforms while on line duty, but they most wear them at the bridges or when meeting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ve work with a view to the erection of a new home for the First Presbyterian Church, to replace the present inadequate edifice on Myrtle avenue, will begin with as little delay as possible. The church owns some land at the corner of North Stanton and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905</w:t>
      </w:r>
    </w:p>
    <w:p>
      <w:pPr>
        <w:pStyle w:val="PlainText"/>
        <w:jc w:val="both"/>
        <w:rPr/>
      </w:pPr>
      <w:r>
        <w:rPr>
          <w:rFonts w:cs="Times New Roman" w:ascii="Times New Roman" w:hAnsi="Times New Roman"/>
          <w:sz w:val="24"/>
        </w:rPr>
        <w:t>A special to the Daily News from Hongkong, according to a Chicago wire, says: “It is reported this morning that two sections of the rival fleets clashed near Singapore this morning, and that Togo lost five vessels. The rumor is not given much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rglar got into the office of Dr. Isabel Welsh, room 16, Mills building Saturday night and stole about $50 worth of bridge work and a valuabl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is really the power behind the street car movement. Since Saturday the company has laid tracks on many of the streets of the city, notably Overland, Utah, Second and Mesa. Track was also laid Saturday afternoon along the city street to be opened in the Santa Fe reservation to the union depot and the Santa Fe company as promptly tore it up and threw the material into the ditch. Work was carried on all Sunday night. Judge A.B. Fall admits that Col. Greene controls the new street line and also that the cars will more than likely be operated by gasoline. He says the work will be pushed to completion till tracks are laid on every street for which his company has a franchise and a street car war is expected in El Paso within a year if the plans of the new company a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Jesse M. Lee, commanding the department of Texas, accompanied by his chief quartermaster, Maj. Robert R. Stevens, and his chief surgeon, Maj. Henry D. Snyder will arrive in El Paso tomorrow on an annual inspection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has given notice to all proprietors of saloons that they must close their places of business at midnight Monday night and not reopen until 7 o’clock Tuesday evening, due to the election for mayor Tuesday. J.A. Smith and Capt. Chas. Davis are the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 Staber, of the Chinese bureau of this city, gave a delightful dinner party Sunday in honor of the new inspector in charge, T.F. Schmucker, and his wife, who have recently arrived from Washington, D.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5</w:t>
      </w:r>
    </w:p>
    <w:p>
      <w:pPr>
        <w:pStyle w:val="Normal"/>
        <w:jc w:val="both"/>
        <w:rPr/>
      </w:pPr>
      <w:r>
        <w:rPr>
          <w:rFonts w:cs="Times New Roman" w:ascii="Times New Roman" w:hAnsi="Times New Roman"/>
        </w:rPr>
        <w:t>The Herald has arranged with the Southwestern Telephone and Telegraph Co. to give bulletins on the city election Tuesday night. Any Herald subscriber can get the latest returns by ringing “central” at any time after 7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thwestern railroad officials have issued orders designed to put an end to any soliciting of business for hotels along the line on the part of brakemen, conductor and parlor car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war is still on good and hot, since Saturday developments have come thick and fast. The new street car company is really Col. W.C. Greene and its cars will more than likely be propelled by gasoline motors instead of electricity. Many people are welcoming the new company and believe it will result in a three-cent fare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w dealers are selling fish for 12½ cents a pound retail, but the prevailing price is 15 cents and dealers, who are selling for that claim that their brethren who are selling for 12 cents have stock of inferior qu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05</w:t>
      </w:r>
    </w:p>
    <w:p>
      <w:pPr>
        <w:pStyle w:val="PlainText"/>
        <w:jc w:val="both"/>
        <w:rPr/>
      </w:pPr>
      <w:r>
        <w:rPr>
          <w:rFonts w:cs="Times New Roman" w:ascii="Times New Roman" w:hAnsi="Times New Roman"/>
          <w:sz w:val="24"/>
        </w:rPr>
        <w:t>Reports from Singapore concerning the latest information in regard to the Russian squadron, commanded by rear admiral Enquist, which passed Singapore April 8, is that 20 miles northeast of Manki the Russian ships were sighted. Four warships, apparently Japanese, are off Cape St. James, near Sai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Herald of 1891, W.F. Robinson was elected mayor of Ysleta on this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ence Taylor and her niece, Miss Mabel Rohrick, have returned from a visit of a mont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angelist C.R. Haudenschield, of Chicago, is conducting a revival at the First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Temple Mount Sinai held its annual election yesterday, electing the following: Wm. Fatman, president; E. Kohlberg, vice president; J. Haas, secretary; N. Lapowski, treasurer; B. Blumenthal, A. Goldstein. A. Schwartz and J. Calisher, trustees. Rabbi Martin Zielonka was reelected for two more years with an increased sa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Ft. Worth state that n news has been heard from president Roosevelt and his hunting party. The president is supposed to be hunting wolves at Panther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A.F. Walters, postmaster of Santa Fe, N.M.,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ack Crawford, known widely as the poet-scout, is in the city on a visit to his daughter. Mrs.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Volney Johnson, formerly pastor of the First Presbyterian church, spent yesterday in El Paso en route to his old home at Midland, returning from Marfa, where he has been holding a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reet car company is still working on the new roads. Four cars of rails and two cars of ties have arrived to be used i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0, 1905</w:t>
      </w:r>
    </w:p>
    <w:p>
      <w:pPr>
        <w:pStyle w:val="Normal"/>
        <w:jc w:val="both"/>
        <w:rPr>
          <w:rFonts w:ascii="Times New Roman" w:hAnsi="Times New Roman" w:cs="Times New Roman"/>
        </w:rPr>
      </w:pPr>
      <w:r>
        <w:rPr>
          <w:rFonts w:cs="Times New Roman" w:ascii="Times New Roman" w:hAnsi="Times New Roman"/>
        </w:rPr>
        <w:t>J.A. Alward returned from a three months’ trip to the mines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n Larrazola was appointed city Jailer and secretary to the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of Customs Pat F. Garrett returned from the Rough Riders’ reunion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B. Brady returned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at of the United States government was temporarily established in Fort Worth, owing to the presence there of President Roosevelt and Secretary Loe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11, 1905</w:t>
      </w:r>
    </w:p>
    <w:p>
      <w:pPr>
        <w:pStyle w:val="Style14"/>
        <w:widowControl/>
        <w:jc w:val="both"/>
        <w:rPr>
          <w:rFonts w:ascii="Times New Roman" w:hAnsi="Times New Roman" w:cs="Times New Roman"/>
          <w:lang w:bidi="he-IL"/>
        </w:rPr>
      </w:pPr>
      <w:r>
        <w:rPr>
          <w:rFonts w:cs="Times New Roman" w:ascii="Times New Roman" w:hAnsi="Times New Roman"/>
          <w:lang w:bidi="he-IL"/>
        </w:rPr>
        <w:t>Returning from the San Antonio region, a party of Rough Riders reached El Paso over the G.H. They all loudly voiced their joy over meeting “Teddy” once mo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congregation </w:t>
      </w:r>
      <w:r>
        <w:rPr>
          <w:rFonts w:cs="Times New Roman" w:ascii="Times New Roman" w:hAnsi="Times New Roman"/>
          <w:iCs/>
          <w:lang w:bidi="he-IL"/>
        </w:rPr>
        <w:t xml:space="preserve">of </w:t>
      </w:r>
      <w:r>
        <w:rPr>
          <w:rFonts w:cs="Times New Roman" w:ascii="Times New Roman" w:hAnsi="Times New Roman"/>
          <w:lang w:bidi="he-IL"/>
        </w:rPr>
        <w:t>Temple Mt. Sinai elected William Fatman, president; E. Kohlberg, vice president; J. Haas, secretary; N. Lapowski, treasurer; B. Blumenthal, A. Goldstein, A. Schwartz and J. Calisher, truste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average El Pasoan has little idea of the immensity of the new Union Depot, which is under </w:t>
      </w:r>
      <w:r>
        <w:rPr>
          <w:rFonts w:cs="Times New Roman" w:ascii="Times New Roman" w:hAnsi="Times New Roman"/>
          <w:iCs/>
          <w:lang w:bidi="he-IL"/>
        </w:rPr>
        <w:t>con</w:t>
      </w:r>
      <w:r>
        <w:rPr>
          <w:rFonts w:cs="Times New Roman" w:ascii="Times New Roman" w:hAnsi="Times New Roman"/>
          <w:lang w:bidi="he-IL"/>
        </w:rPr>
        <w:t>struction, and exclamations of surprise at its size and magnitude are heard when people visit the place for the first ti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at the gamblers expect a Davis victory is assured, for the talk is openly made in the hanging out places of the gamblers and their friends that “gambling is to resume this wee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5</w:t>
      </w:r>
    </w:p>
    <w:p>
      <w:pPr>
        <w:pStyle w:val="Normal"/>
        <w:jc w:val="both"/>
        <w:rPr/>
      </w:pPr>
      <w:r>
        <w:rPr>
          <w:rFonts w:cs="Times New Roman" w:ascii="Times New Roman" w:hAnsi="Times New Roman"/>
        </w:rPr>
        <w:t>Royal Jackman, member of the board of directors of the El Paso Valley Water Users Assn., and family are at the Angelus Hotel from Anth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s had no herders at work last night, in distinct contrast to the Democrats, but there was an enthusiastic meeting of several hundred Mexican supporters of the Republican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tal vote is considerably lighter than it was two years ago. Just before noon E.J. (Kid) Hadlock conceded the Third and Fourth wards to J.A. Smith, Republican for mayor. In the First and Second wards the Mexicans are being herded by the Democrats, and it is there the Davis people expect to get their streng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common laborers alone, the new street car company is spending over $1500 each 24 hours. Since Sunday the new company had worked 500 and 700 men each day and night shift. Day laborers receive $1.50 for a 10-hour day and night workers $2 a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1, 1905</w:t>
      </w:r>
    </w:p>
    <w:p>
      <w:pPr>
        <w:pStyle w:val="PlainText"/>
        <w:jc w:val="both"/>
        <w:rPr>
          <w:rFonts w:ascii="Times New Roman" w:hAnsi="Times New Roman" w:cs="Times New Roman"/>
          <w:sz w:val="24"/>
        </w:rPr>
      </w:pPr>
      <w:r>
        <w:rPr>
          <w:rFonts w:cs="Times New Roman" w:ascii="Times New Roman" w:hAnsi="Times New Roman"/>
          <w:sz w:val="24"/>
        </w:rPr>
        <w:t>Reports from Washington are to take effect that minister Griscom, of Tokio, has cabled the state department that he has closed the port Ke Lung to foreign ships until further notice Japan will soon have a million men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Simla, India, shows that 13,000 people were killed in a recent earthqu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deal of excitement is afloat due to the election of city officials. It rained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ults of the election fol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running for mayor of El Paso, on the Democratic ticket, won over J.A. Smith, the Republican candidate, and J.J. Stewart candidate for the municipal ownership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Jenkins, Democratic candidate for assessor, won over the Republican candidate, S.H. Sutherland and the municipal ownership candidate, James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Wimberly, Democratic candidate for city engineer, won over John Wilson, on the municipal ownership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Turner, Democratic candidate, won over H.C. Myles, Republican candidate, and John Brunner, municipal ownership candidate, fo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J. Eylar, running for recorder on the Democratic ticket, won over U.S. Goen, on the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ults for alderman follow in the order of the highest vote, the two highest being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ward—J.B. Badger, Democratic ticket; George Look, Democratic ticket; Thomas Kelly, Republican ticket; J.J. Mundy. municipal ownership ticket; Aug. Meisel, municipal ownership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ward—W.J. Fewel, Democratic ticket; G.L. Hitt, Democratic ticket; J.H. Parsons, Republican ticket; Lew Gasser, Republican ticket; J.P. Dieter, municipal ownership ticket; W.H. Long, municipal ownership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d ward—B.F. Hammett, Democratic ticket: J.T. Grant, Democratic ticket; J.M. Cannon, Republican ticket; James I. Hewitt, Republican ticket; H.R. Wood and W.W. Fink, municipal ownership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h ward—Richard Caples, Democratic ticket, W.J. Rand, Democratic ticket; J.G. Freeman, Republican ticket; C.B. Stevens,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s carried the election in every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common laborers alone the new street car company is spending over $1500 in wages each 24 hours. Since Sunday the new company has worked 500 to 700 men each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ixson, proprietor of the Astor House, has returned from a visit with friends in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stin telegrams state that the bill taxing cold storage rooms in local option districts $500, passed the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1, 1905</w:t>
      </w:r>
    </w:p>
    <w:p>
      <w:pPr>
        <w:pStyle w:val="Normal"/>
        <w:jc w:val="both"/>
        <w:rPr>
          <w:rFonts w:ascii="Times New Roman" w:hAnsi="Times New Roman" w:cs="Times New Roman"/>
        </w:rPr>
      </w:pPr>
      <w:r>
        <w:rPr>
          <w:rFonts w:cs="Times New Roman" w:ascii="Times New Roman" w:hAnsi="Times New Roman"/>
        </w:rPr>
        <w:t>Election day in El Paso. The ticket headed by Charles Davis, for mayor, was elected. Mr. Davis received a plurality of 1,011 v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ons Alphonse and Louis Rothschild, heirs to the greatest fortune in the world, we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aptain Jack.” John Wallace Crawford, the famous Indian fighter, called the poet scout, late chief of scouts of the United States army, was in El Paso, the guest of his daughter, Mrs. D.W. Reckh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12, 1905</w:t>
      </w:r>
    </w:p>
    <w:p>
      <w:pPr>
        <w:pStyle w:val="Style14"/>
        <w:widowControl/>
        <w:jc w:val="both"/>
        <w:rPr/>
      </w:pPr>
      <w:r>
        <w:rPr>
          <w:rFonts w:cs="Times New Roman" w:ascii="Times New Roman" w:hAnsi="Times New Roman"/>
          <w:lang w:bidi="he-IL"/>
        </w:rPr>
        <w:t xml:space="preserve">The Herald has arranged with Manager Martin </w:t>
      </w:r>
      <w:r>
        <w:rPr>
          <w:rFonts w:cs="Times New Roman" w:ascii="Times New Roman" w:hAnsi="Times New Roman"/>
          <w:iCs/>
          <w:lang w:bidi="he-IL"/>
        </w:rPr>
        <w:t xml:space="preserve">of </w:t>
      </w:r>
      <w:r>
        <w:rPr>
          <w:rFonts w:cs="Times New Roman" w:ascii="Times New Roman" w:hAnsi="Times New Roman"/>
          <w:lang w:bidi="he-IL"/>
        </w:rPr>
        <w:t xml:space="preserve">the Southwestern Telegraph and Telephone </w:t>
      </w:r>
      <w:r>
        <w:rPr>
          <w:rFonts w:cs="Times New Roman" w:ascii="Times New Roman" w:hAnsi="Times New Roman"/>
          <w:iCs/>
          <w:lang w:bidi="he-IL"/>
        </w:rPr>
        <w:t xml:space="preserve">Co. </w:t>
      </w:r>
      <w:r>
        <w:rPr>
          <w:rFonts w:cs="Times New Roman" w:ascii="Times New Roman" w:hAnsi="Times New Roman"/>
          <w:lang w:bidi="he-IL"/>
        </w:rPr>
        <w:t>to give bulletins on the result of the election. Herald subscribers can get the latest returns by ringing “central” at any time after 7 p. 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ain interfered considerably with the Democratic herding scheduled for last night. The herders remained with those whom they could get out, however, during the whole night and began voting them as early as possible this mor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George Look, who is quoted as saying that he could buy all the votes he needed, is incensed at the Dwyers for trying to down him, and the Dwyers are working hard to do the task up we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iCs/>
          <w:lang w:bidi="he-IL"/>
        </w:rPr>
        <w:t xml:space="preserve">For </w:t>
      </w:r>
      <w:r>
        <w:rPr>
          <w:rFonts w:cs="Times New Roman" w:ascii="Times New Roman" w:hAnsi="Times New Roman"/>
          <w:lang w:bidi="he-IL"/>
        </w:rPr>
        <w:t>common laborers alone, the new street car company is spending over $1500 a day in wages. The company is working 500 to 700 men each day and night in 10-hour shifts. For day work the laborers receive $l.50; for night, $2.</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5</w:t>
      </w:r>
    </w:p>
    <w:p>
      <w:pPr>
        <w:pStyle w:val="Normal"/>
        <w:jc w:val="both"/>
        <w:rPr/>
      </w:pPr>
      <w:r>
        <w:rPr>
          <w:rFonts w:cs="Times New Roman" w:ascii="Times New Roman" w:hAnsi="Times New Roman"/>
        </w:rPr>
        <w:t>The entire Democratic ticket is elected. That tells the story. The Davis plurality over Smith was 1001 which will hereafter represent the degree of difference in temperature between the Democratic and Republican parties. The Herald respects the man who works hard to put his principles and policies into practice. The Democrats fill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siness principles are to be introduced in the Chamber of Commerce, which is establishing a system whereby members who do not pay their dues shall lose all privileges. Resolutions embodying the change were adopted upon recommendation by E.E. Neff, chairman of the membership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treet car company has cut down its forces materially. No night shift was worked last night, and only about 200 men were employed today in laying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ons Alphonse and Louis Rothschild, heirs to one of the world’s largest fortunes, are at the Sheldon. The two young men travel in ease and comfort, but not in luxury, and they do not appear snobbish in the least, but dress modesty and unostentatious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5</w:t>
      </w:r>
    </w:p>
    <w:p>
      <w:pPr>
        <w:pStyle w:val="PlainText"/>
        <w:jc w:val="both"/>
        <w:rPr/>
      </w:pPr>
      <w:r>
        <w:rPr>
          <w:rFonts w:cs="Times New Roman" w:ascii="Times New Roman" w:hAnsi="Times New Roman"/>
          <w:sz w:val="24"/>
        </w:rPr>
        <w:t>A dispatch from Amsterdam shows that a fight is now in progress near Anambas islands (east of Malay peninsula). The dispatch adds that five Dutch warships are near the scene of the battle. A land battle is probable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Braham, the well known composer and orchestra leader, died at his hom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F. Grand, grand secretary of the sovereign lodge of Odd Fellows in the United States, died in Baltim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Frederick, Okla., show that president Roosevelt and his hunting party are meeting with excitement. President Roosevelt captured wolf alive, single hand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ustin telegram states that a conference committee agreed on the Kennedy gross receipts bill, striking out the 5 per cent tax on foreign loan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at a meeting last night authorized their building committee to proceed to close the contract for the Central school building to be used as a clubhouse for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reet car company has cut down its forces materially. No more night shifts will be used. The new company has completed its track on Overland street, from Anthony to Utah, and on Second street to Oregon street; on Mesa avenue from the S.P. tracks to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are preparing an amateur minstrel show to be staged at the new Myar opera house April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superintendent of the Southwestern, has gone to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13, 1905</w:t>
      </w:r>
    </w:p>
    <w:p>
      <w:pPr>
        <w:pStyle w:val="Style14"/>
        <w:widowControl/>
        <w:jc w:val="both"/>
        <w:rPr/>
      </w:pPr>
      <w:r>
        <w:rPr>
          <w:rFonts w:cs="Times New Roman" w:ascii="Times New Roman" w:hAnsi="Times New Roman"/>
          <w:lang w:bidi="he-IL"/>
        </w:rPr>
        <w:t>The entire Democratic ticket is elected. It was elected by one of the biggest pluralities ever given in El Paso. The Davis plurality over Smith was 1001. George Look, on the Davis ticket for alderman of the First Ward, was elected by over 600 plurality, notwithstanding the Escajeda-Dwyer fight on him in his own par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Elks authorized their building committee to close the contract for the Central School property, and instructed attorneys to complete the task of incorporating the lodge so that it can acquire the property in its own na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Barons Alphonse and Louis Rothschild, heirs to one or the world’s largest fortunes, are at the Sheldon. The two young men travel in ease and comfort, but not in luxury and they do not appear snobbish in the lea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905</w:t>
      </w:r>
    </w:p>
    <w:p>
      <w:pPr>
        <w:pStyle w:val="Normal"/>
        <w:jc w:val="both"/>
        <w:rPr/>
      </w:pPr>
      <w:r>
        <w:rPr>
          <w:rFonts w:cs="Times New Roman" w:ascii="Times New Roman" w:hAnsi="Times New Roman"/>
        </w:rPr>
        <w:t>An important real estate transfer has just been made. A. Schwartz has bought of the Ketelsen heirs the property at the corner of South El Paso and Fifth streets, covering an entire block paying $25,000 for it. Improvements alone are said to have cost more than that s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iron-clad quarantine by Texas against Mexico, in apprehension of yellow fever or smallpox outbreak in that country, has gone into effect and Mexican health and civil authorities are said to be very much exerc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he first of May the United States will take the Mexican 50-cent dollar at almost its full value in the customs service. Advices received at the local custom house say it is to be valued at 49.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act necessary for the reclamation of the El Paso Valley, passage by the Texas Legislature of a bill permitting the Reclamation Service to perform its work in this state, has been performed and now all that remains is for landowners to pledge their property to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13, 1905</w:t>
      </w:r>
    </w:p>
    <w:p>
      <w:pPr>
        <w:pStyle w:val="Normal"/>
        <w:jc w:val="both"/>
        <w:rPr>
          <w:rFonts w:ascii="Times New Roman" w:hAnsi="Times New Roman" w:cs="Times New Roman"/>
        </w:rPr>
      </w:pPr>
      <w:r>
        <w:rPr>
          <w:rFonts w:cs="Times New Roman" w:ascii="Times New Roman" w:hAnsi="Times New Roman"/>
        </w:rPr>
        <w:t>Ernest Seton Thompson and G.H. Chapell, of New York, wer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committee was appointed by the chamber of commerce to receive and entertain tourist visitor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A.S. Johnson, of the local division of the G.H. railroad, left for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imes advertisements green sea turtle steaks were much in vo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gan McPherson, prominent business man of Abilen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Jenkins, city assessor and collector, left for Mansfield, La., to be with his father, who was very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14, 1905</w:t>
      </w:r>
    </w:p>
    <w:p>
      <w:pPr>
        <w:pStyle w:val="Style14"/>
        <w:widowControl/>
        <w:jc w:val="both"/>
        <w:rPr/>
      </w:pPr>
      <w:r>
        <w:rPr>
          <w:rFonts w:cs="Times New Roman" w:ascii="Times New Roman" w:hAnsi="Times New Roman"/>
          <w:lang w:bidi="he-IL"/>
        </w:rPr>
        <w:t>The last act necessary for reclamation at the El Paso Valley, permission given by the Texas Legislature to the Reclamation Service to come into the State, has been performed and now all that remains is for the land owners to pledge their property to the proje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Governor M.A. Otero of New Mexico stated that the citizens or New Mexico will not accept joint statehood with Arizona, even if confronted with the alternative </w:t>
      </w:r>
      <w:r>
        <w:rPr>
          <w:rFonts w:cs="Times New Roman" w:ascii="Times New Roman" w:hAnsi="Times New Roman"/>
          <w:iCs/>
          <w:lang w:bidi="he-IL"/>
        </w:rPr>
        <w:t xml:space="preserve">of </w:t>
      </w:r>
      <w:r>
        <w:rPr>
          <w:rFonts w:cs="Times New Roman" w:ascii="Times New Roman" w:hAnsi="Times New Roman"/>
          <w:lang w:bidi="he-IL"/>
        </w:rPr>
        <w:t>remaining a territo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j. Mose C. Harris, representing the Internal Revenue Department, sold at public auction the two barrels of whisky seized from Houck &amp; Dieter for alleged violation of the law. Dan Carr bought the goods at $1.50 per gall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nother ironclad quarantine by Texas against Mexico, in apprehension of yellow fever or smallpox outbreak in that country, has gone into effect and the Mexican health and civil authorities are said to be very much exercised over the State’s ac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905</w:t>
      </w:r>
    </w:p>
    <w:p>
      <w:pPr>
        <w:pStyle w:val="Normal"/>
        <w:jc w:val="both"/>
        <w:rPr/>
      </w:pPr>
      <w:r>
        <w:rPr>
          <w:rFonts w:cs="Times New Roman" w:ascii="Times New Roman" w:hAnsi="Times New Roman"/>
        </w:rPr>
        <w:t>The Elks have authorized their building committee to proceed to close the contract for the Central School property, and have instructed their attorneys to complete the task of incorporating the lodge so that it can acquire property in its own n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lmost a riot between workers and bosses employed on the new street car line this morning. Officials of the company say the men were laid off temporarily, but the men say they struck because the company announced their pay would be cut from $1.50 to $1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considerable talk about how the pie will be distributed by the new municipal administration. The new Mayor and City Council are besieged with applicants for jo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discovered that the new street car company had secured concession for a street railway in Juarez even before a franchise was secured in El Paso. The privileges were secured in Mexico City and not from Chihuahua or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4, 1905</w:t>
      </w:r>
    </w:p>
    <w:p>
      <w:pPr>
        <w:pStyle w:val="PlainText"/>
        <w:jc w:val="both"/>
        <w:rPr/>
      </w:pPr>
      <w:r>
        <w:rPr>
          <w:rFonts w:cs="Times New Roman" w:ascii="Times New Roman" w:hAnsi="Times New Roman"/>
          <w:sz w:val="24"/>
        </w:rPr>
        <w:t>Tokio dispatch says there is no confirmation of the reported battle between fleets received yesterday and it is discredited. It is admitted that there possibly may have been a clash of scouting destro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hope for peace at present is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from Austin to Waters Davis, stated that the anti-gambling injunction bill had passed the house. The bill having already passed the senate, will now go to the governor for his signature and them become a law. This measure is of great importance to El Paso, since it will effectually close gambling wherever it is applied rig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Whitner, engineer for the International Water company, is directing the preparation of plans for the power house of the company, as well as for a large concrete reservoir, to be built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left Frederick, Okla., yesterday afternoon, ending his hunt in the “Big Pasture.” He left for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M. Lee, commanding the department of Texas, has completed his inspection at Fort Bliss. Gen. Lee and party returned to San Antoni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has bought from the Ketelsen heirs the property on the corner of South Paso and Fifth streets, extending all the way to Sixth street on the south, and to the Santa Fe reservation on the east. Mr. Schwartz will improve the property and will utilize it for business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K. Wyman, of Deming,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T. Regnior, of St. Joe, Mo., connected with one of the large crockery and glass importing houses of this country and Europe, has been in the city investigating business opportunities offered here. He has decided to establish himself permanently in El Paso, and will open a large china, glass, and queensware store at 109 Texas street, on or about May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15, 1905</w:t>
      </w:r>
    </w:p>
    <w:p>
      <w:pPr>
        <w:pStyle w:val="Style14"/>
        <w:widowControl/>
        <w:tabs>
          <w:tab w:val="clear" w:pos="720"/>
          <w:tab w:val="left" w:pos="1833" w:leader="none"/>
          <w:tab w:val="right" w:pos="3100" w:leader="none"/>
          <w:tab w:val="right" w:pos="3878" w:leader="none"/>
          <w:tab w:val="center" w:pos="3979" w:leader="none"/>
        </w:tabs>
        <w:jc w:val="both"/>
        <w:rPr/>
      </w:pPr>
      <w:r>
        <w:rPr>
          <w:rFonts w:cs="Times New Roman" w:ascii="Times New Roman" w:hAnsi="Times New Roman"/>
          <w:lang w:bidi="he-IL"/>
        </w:rPr>
        <w:t xml:space="preserve">The suit taken by W.J. Warder to the U.S. Supreme Court as a test of his claim to all </w:t>
      </w:r>
      <w:r>
        <w:rPr>
          <w:rFonts w:cs="Times New Roman" w:ascii="Times New Roman" w:hAnsi="Times New Roman"/>
          <w:iCs/>
          <w:lang w:bidi="he-IL"/>
        </w:rPr>
        <w:t xml:space="preserve">of </w:t>
      </w:r>
      <w:r>
        <w:rPr>
          <w:rFonts w:cs="Times New Roman" w:ascii="Times New Roman" w:hAnsi="Times New Roman"/>
          <w:lang w:bidi="he-IL"/>
        </w:rPr>
        <w:t xml:space="preserve">El Paso between Second street and the river, has been decided and Mr. Warder has lost. Among the real estate men and property owners of the lower section </w:t>
      </w:r>
      <w:r>
        <w:rPr>
          <w:rFonts w:cs="Times New Roman" w:ascii="Times New Roman" w:hAnsi="Times New Roman"/>
          <w:iCs/>
          <w:lang w:bidi="he-IL"/>
        </w:rPr>
        <w:t xml:space="preserve">of </w:t>
      </w:r>
      <w:r>
        <w:rPr>
          <w:rFonts w:cs="Times New Roman" w:ascii="Times New Roman" w:hAnsi="Times New Roman"/>
          <w:lang w:bidi="he-IL"/>
        </w:rPr>
        <w:t>the city there is great rejoicing.</w:t>
      </w:r>
    </w:p>
    <w:p>
      <w:pPr>
        <w:pStyle w:val="Style14"/>
        <w:widowControl/>
        <w:tabs>
          <w:tab w:val="clear" w:pos="720"/>
          <w:tab w:val="left" w:pos="1833" w:leader="none"/>
          <w:tab w:val="right" w:pos="3100" w:leader="none"/>
          <w:tab w:val="right" w:pos="3878" w:leader="none"/>
          <w:tab w:val="center" w:pos="3979"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l .the unskilled laborer, in the employ of the new street car company quit work. The men declare that the bosses told them that, beginning today, their pay would be cut from $1.50 to $1 a 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re is considerable talk about how the pie will be distributed by the new administration. Before the election and the fight on George Look, Joe Escajeda was slated for city Scavenger and Richard Burges, it was said, was certain of being city attorne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Informality was the reigning feature of the reception given by Mrs. Frank Ainsa at her home on Mesa avenue, complimentary to her sister-in-law, Mrs. Luke McNamee. Mrs. Ainsa was, as ever, gracious and hospitab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05</w:t>
      </w:r>
    </w:p>
    <w:p>
      <w:pPr>
        <w:pStyle w:val="PlainText"/>
        <w:jc w:val="both"/>
        <w:rPr/>
      </w:pPr>
      <w:r>
        <w:rPr>
          <w:rFonts w:cs="Times New Roman" w:ascii="Times New Roman" w:hAnsi="Times New Roman"/>
          <w:sz w:val="24"/>
        </w:rPr>
        <w:t>The St. Petersburg dispatch says no further news has been received regarding the squadron commanded by admiral Rojestvensky, but the impression continues that he is steaming toward the island of Formosa with the intention of giving battle if admiral Toga accepts his challe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velopments all point to a crisis in the present agitation among workmen of the cities and peasants in the country on May day, and appeals are pouring in from all quarters of Russia for military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 Shasta threatens to become active again, according to reports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st suit taken by W.J. Warder to the United States supreme court, as a test of his claim to all of El Paso between Second street and the river, has been decided by the supreme court, and Mr. Warder lost. Warder claimed title to the land on their strength of what was claimed to be an old Mexican gr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eene of the Greene Railway company, who has been building street railways in El Paso, has also secured concessions for a street railway in Juarez. The concessions grant to the company the use of practically any stree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ack Crawford, father of Mrs. D.W. Reckhart, who has been visiting in El Paso, returned to his home in San Marci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ow has been falling for four days a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the United States vs. John Brunner, for duties on goods undervalued, settled in the federal courts, was won by the government in every con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O’Brien leaves Sunday for Celaya, Aguascalientes and Mexico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vic Improvement league has laborers at work beautifying Alamo park and making it into a playground and garden spo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6, 1905</w:t>
      </w:r>
    </w:p>
    <w:p>
      <w:pPr>
        <w:pStyle w:val="Style14"/>
        <w:widowControl/>
        <w:jc w:val="both"/>
        <w:rPr/>
      </w:pPr>
      <w:r>
        <w:rPr>
          <w:rFonts w:cs="Times New Roman" w:ascii="Times New Roman" w:hAnsi="Times New Roman"/>
          <w:lang w:bidi="he-IL"/>
        </w:rPr>
        <w:t>It is time for the street car laborers on strike to stop .talking about using violence to prevent other men from working. The laborers have a right to demand $1.50 a day. But they have absolutely no right to prevent other men from working at any wage they are willing to accep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H. Webb, for many years proprietor of the drug store on San Antonio street opposite the City Hall, has disposed of his business and will go to ranching in the Valle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cramble for city pie continues as warmly as ever, if not a little bit more so. For the best job within the gift of the administration, that of city scavenger, Joe Escajeda is declared to be certain of the posi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5</w:t>
      </w:r>
    </w:p>
    <w:p>
      <w:pPr>
        <w:pStyle w:val="Normal"/>
        <w:jc w:val="both"/>
        <w:rPr/>
      </w:pPr>
      <w:r>
        <w:rPr>
          <w:rFonts w:cs="Times New Roman" w:ascii="Times New Roman" w:hAnsi="Times New Roman"/>
        </w:rPr>
        <w:t>H.D. Slater, editor and principal owner of The Herald, has resigned the chairmanship of the Republican City Committee, the presidency of the Republican Club, and his membership upon the committee and club directorate. The Herald is absolutely independent of all entanglements, personal political or finan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 recognized business center the 300 block on Texas street is coming to the front. Since the street has been paved it is now one of the principal drive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ubles of the new street car company multiply. Gang bosses who were employed in pushing construction declare that officers of the company informed them that their pay had been cut from $4 to $2.50 a day. Several quit and two made contracts with the S.P. to furnish it with 500 men for section work in Arizona and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905</w:t>
      </w:r>
    </w:p>
    <w:p>
      <w:pPr>
        <w:pStyle w:val="PlainText"/>
        <w:jc w:val="both"/>
        <w:rPr/>
      </w:pPr>
      <w:r>
        <w:rPr>
          <w:rFonts w:cs="Times New Roman" w:ascii="Times New Roman" w:hAnsi="Times New Roman"/>
          <w:sz w:val="24"/>
        </w:rPr>
        <w:t>The Putiloff iron works, and other factories and shops have been closed throughout Russia, according to dispatches received from St. Petersburg, due to the unreasonable demands made by the workmen, who are threatening the officials, the frequent interruptions and disregard for rules. Conditions in Russia among the people are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m in Salt river at the head of the Arizona canal, according to reports from Phoenix, is threatening to break. Three hundred feet of the structure have gone out and the river is falling considerable, which may prevent further de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Houston, Tex., state that efforts are being made to locate the machinery in the Swayne-Underwood well in Humble oil fields, which suddenly sank out of sight. Without warning, a solid wall of earth 20 feet in diameter was heaved upward, tearing the derrick to pieces. Much of the derrick, drilling and pumping machinery fell back into the opening. The well is ru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and his party have arrived in Colorado and commenced their hunt. The party started from Glenwood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Hannon, proprietor of the Arcade saloon, died after three days of sickness. His partner, James Donohoe, died five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Ainsa was hostess at a reception given at her home in compliment to her sister-in-law. Mrs. Luke McNam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letters and art of the Woman’s club met and elected the following officers: Chairman, Mrs. M.E. Fagin; vice chairman, Mrs. E. Kohlberg; secretary, Mrs. Heil Hale; directors, Mrs. Kohlberg and Mrs. E.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orrison, of the G.H. shops, has returned from a 15 days’ visit with his sist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exas street has been paved it is now one of the principal drives of the city. As a recognized business centers the 300 block on Texas street is coming to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Sunday will be Easter Sunday in 1905 the same as in 1919.</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5</w:t>
      </w:r>
    </w:p>
    <w:p>
      <w:pPr>
        <w:pStyle w:val="Normal"/>
        <w:jc w:val="both"/>
        <w:rPr/>
      </w:pPr>
      <w:r>
        <w:rPr>
          <w:rFonts w:cs="Times New Roman" w:ascii="Times New Roman" w:hAnsi="Times New Roman"/>
        </w:rPr>
        <w:t>The scramble for city pie under the new administration continues as warm as ever if not a little more so, and it looks now as if the portions will be given out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tiring City Council held its last meeting Saturday. The meeting was supposed to be set a 3 o’clock, but true to tradition, the Council caucused in the Mayor’s private office for nearly an hour before beginning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ypographical Union was host at a meeting the primary object of which was the discussion of the eight-hour day which the union expects to put into effect all over the country by Jan.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tent city enterprise is reported for El Paso at an early date. It is planned to have 150 tents of different sizes the first season and others will be added as the occasion ar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905</w:t>
      </w:r>
    </w:p>
    <w:p>
      <w:pPr>
        <w:pStyle w:val="PlainText"/>
        <w:jc w:val="both"/>
        <w:rPr/>
      </w:pPr>
      <w:r>
        <w:rPr>
          <w:rFonts w:cs="Times New Roman" w:ascii="Times New Roman" w:hAnsi="Times New Roman"/>
          <w:sz w:val="24"/>
        </w:rPr>
        <w:t>The Japanese have recently captured a large number of colliers off the coast of Cochin, China, according to reports from Saigon. The Japanese have taken a number of Rojestvensky’s supply boats in the last few days. The Russian squadron is located off the coast of Cochin, China, making final preparations for a confl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tent city project for the vicinity of El Paso has been launched. W.E. Pruitt is head of the concern and has secured the property at old Fort Davis on which to found the colony of tubercular pati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employee of the Mexican Central were injured Saturday afternoon in a derailment near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the unskilled laborers who were formerly in the employ of the new street car company, is thoroughly organized and very serious. At 8 o’clock this morning 200 strikers were assembled at the corner of El Paso and Overland streets. The strikers are under the leadership of four or five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Optical company on South El Paso street was burglarized Saturday night. All the glasses in the window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P. Jenkins, city assessor and collector, has returned from Mansfield, La., where he attended the funeral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udson, of Deming, was in the city over Sun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April 18, 1905</w:t>
      </w:r>
    </w:p>
    <w:p>
      <w:pPr>
        <w:pStyle w:val="Style14"/>
        <w:widowControl/>
        <w:jc w:val="both"/>
        <w:rPr/>
      </w:pPr>
      <w:r>
        <w:rPr>
          <w:rFonts w:cs="Times New Roman" w:ascii="Times New Roman" w:hAnsi="Times New Roman"/>
          <w:lang w:bidi="he-IL"/>
        </w:rPr>
        <w:t xml:space="preserve">Troubles </w:t>
      </w:r>
      <w:r>
        <w:rPr>
          <w:rFonts w:cs="Times New Roman" w:ascii="Times New Roman" w:hAnsi="Times New Roman"/>
          <w:iCs/>
          <w:lang w:bidi="he-IL"/>
        </w:rPr>
        <w:t xml:space="preserve">of </w:t>
      </w:r>
      <w:r>
        <w:rPr>
          <w:rFonts w:cs="Times New Roman" w:ascii="Times New Roman" w:hAnsi="Times New Roman"/>
          <w:lang w:bidi="he-IL"/>
        </w:rPr>
        <w:t>the new street car company multiply. Gang bosses who were pushing construction work declare that officers of the company informed them that their pay had been cut down from $4 to $2.50 a day. Several have qu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777" w:leader="none"/>
          <w:tab w:val="left" w:pos="1401" w:leader="none"/>
        </w:tabs>
        <w:jc w:val="both"/>
        <w:rPr/>
      </w:pPr>
      <w:r>
        <w:rPr>
          <w:rFonts w:cs="Times New Roman" w:ascii="Times New Roman" w:hAnsi="Times New Roman"/>
          <w:lang w:bidi="he-IL"/>
        </w:rPr>
        <w:t xml:space="preserve">Dr. W.N. Vilas and Zach Cobb have gone to Atlanta to wage a campaign to land the 1906 convention </w:t>
      </w:r>
      <w:r>
        <w:rPr>
          <w:rFonts w:cs="Times New Roman" w:ascii="Times New Roman" w:hAnsi="Times New Roman"/>
          <w:iCs/>
          <w:lang w:bidi="he-IL"/>
        </w:rPr>
        <w:t xml:space="preserve">of </w:t>
      </w:r>
      <w:r>
        <w:rPr>
          <w:rFonts w:cs="Times New Roman" w:ascii="Times New Roman" w:hAnsi="Times New Roman"/>
          <w:lang w:bidi="he-IL"/>
        </w:rPr>
        <w:t>the American Anti-Tuberculosis League. Whirlwind methods will be used.</w:t>
      </w:r>
    </w:p>
    <w:p>
      <w:pPr>
        <w:pStyle w:val="Style14"/>
        <w:widowControl/>
        <w:tabs>
          <w:tab w:val="clear" w:pos="720"/>
          <w:tab w:val="left" w:pos="777" w:leader="none"/>
          <w:tab w:val="left" w:pos="1401"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petition requesting the Governor to sign the bill increasing the salaries </w:t>
      </w:r>
      <w:r>
        <w:rPr>
          <w:rFonts w:cs="Times New Roman" w:ascii="Times New Roman" w:hAnsi="Times New Roman"/>
          <w:iCs/>
          <w:lang w:bidi="he-IL"/>
        </w:rPr>
        <w:t xml:space="preserve">of </w:t>
      </w:r>
      <w:r>
        <w:rPr>
          <w:rFonts w:cs="Times New Roman" w:ascii="Times New Roman" w:hAnsi="Times New Roman"/>
          <w:lang w:bidi="he-IL"/>
        </w:rPr>
        <w:t>district judges from $2500 to $3000 a year was circulated in the County Building and was largely sign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ith 10 Japanese and two American secretaries at the front, the YMCA is moving forward with the Japanese army, said local Secretary C.G. Titus. The national committee is attempting to raise $20,000 toward this work in the Japanese arm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5</w:t>
      </w:r>
    </w:p>
    <w:p>
      <w:pPr>
        <w:pStyle w:val="Normal"/>
        <w:jc w:val="both"/>
        <w:rPr/>
      </w:pPr>
      <w:r>
        <w:rPr>
          <w:rFonts w:cs="Times New Roman" w:ascii="Times New Roman" w:hAnsi="Times New Roman"/>
        </w:rPr>
        <w:t>El Paso needs protection from fire. The report of engineers of the National Board of Underwriters, who just completed an inspection, says a paid fire department is the first essential and then recommends better waterworks system and pres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ord of five years was broken this morning when Rock Island No. 29 and T.&amp;P. No. 131 and S.P. No. 9 all arrived on time. For all three to come in right up to the minute is an occurrence almost removed from the memory of the oldest railroad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me-seekers traveling to El Paso and other points in the Southwest will be granted the same rates as obtained during 1904. Until Dec. 1, a round-trip rate of one fare will govern all point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few claims that West Texas has made on the state has been strangely repudiated. The Texas mineral survey that has done wonderful work with its meager appropriations during the few years of its existence has been killed by the legislature and all appropriations withdra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905</w:t>
      </w:r>
    </w:p>
    <w:p>
      <w:pPr>
        <w:pStyle w:val="PlainText"/>
        <w:jc w:val="both"/>
        <w:rPr/>
      </w:pPr>
      <w:r>
        <w:rPr>
          <w:rFonts w:cs="Times New Roman" w:ascii="Times New Roman" w:hAnsi="Times New Roman"/>
          <w:sz w:val="24"/>
        </w:rPr>
        <w:t>Discussing the presence of the vessels of the Russian second Pacific squadron at Kamranh bay on the east coast of French Indo-China, Tokio dispatch says that Russia is using French territory for a base and that France is not observing neutr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board of engineers of the National Board of Fire Underwriters, who made a thorough inspection of the city and the fire department a few months ago, has been made public. The demand for an organized fire department under a paid fire chief is recognized over the old “town meeting system.” More hydrants are also needed and more hose and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and Ladies of the Macabees celebrated the anniversaries of their organization jointly in the K. of P.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intermediation of a committee representing the Mexican organization known as the Club Independiente, the strike of the unskilled laborers in the employ of the new street car company was settled Mo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J. Feldman returned this morning from Buffalo, N.Y., where he went to arrange for accommodations for the Quien Sabe club, when it goes to the meeting of the grand lodge of Elks in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G. Leonard is ill with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left this morning for Nogales, where he will remain for 10 days, attending to busines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omeo and Juliet” will be presented at the Myar opera house Friday night. The part of Romeo will be taken by E.H. Sothern and Miss Julia Marlowe will appear as Juli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April 19, 1905</w:t>
      </w:r>
    </w:p>
    <w:p>
      <w:pPr>
        <w:pStyle w:val="Style14"/>
        <w:widowControl/>
        <w:jc w:val="both"/>
        <w:rPr/>
      </w:pPr>
      <w:r>
        <w:rPr>
          <w:rFonts w:cs="Times New Roman" w:ascii="Times New Roman" w:hAnsi="Times New Roman"/>
          <w:lang w:bidi="he-IL"/>
        </w:rPr>
        <w:t>Every seat will doubtlessly be taken at Myar Opera House the night of April 21, when E.H. Sothern and Julia Marlow, appear in Shakespeare’s Romeo and Juliet.” These are two of the best living exponents of the dramatic art and their appearance is a real treat to El Pasoa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deline Gemoets and Gene and Helen Krause, who are attending the Sisters </w:t>
      </w:r>
      <w:r>
        <w:rPr>
          <w:rFonts w:cs="Times New Roman" w:ascii="Times New Roman" w:hAnsi="Times New Roman"/>
          <w:iCs/>
          <w:lang w:bidi="he-IL"/>
        </w:rPr>
        <w:t xml:space="preserve">of </w:t>
      </w:r>
      <w:r>
        <w:rPr>
          <w:rFonts w:cs="Times New Roman" w:ascii="Times New Roman" w:hAnsi="Times New Roman"/>
          <w:lang w:bidi="he-IL"/>
        </w:rPr>
        <w:t>Loretto Academy at Las Cruces, arrived to visit relatives until after Eas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f the few claims West Texas has on the State Government has been strangely repudiated. The Texas mineral survey has been killed by the Legislature, all appropriations withdrawn, and valuable reports and maps bearing on mineral development left in manuscript form to peris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ark Miller, whole fine buggy horse was killed March 22 by being run into by a horse and cart belonging to Ardoin brothers, filed suit for </w:t>
      </w:r>
      <w:r>
        <w:rPr>
          <w:rFonts w:cs="Times New Roman" w:ascii="Times New Roman" w:hAnsi="Times New Roman"/>
          <w:iCs/>
          <w:lang w:bidi="he-IL"/>
        </w:rPr>
        <w:t xml:space="preserve">$1200 </w:t>
      </w:r>
      <w:r>
        <w:rPr>
          <w:rFonts w:cs="Times New Roman" w:ascii="Times New Roman" w:hAnsi="Times New Roman"/>
          <w:lang w:bidi="he-IL"/>
        </w:rPr>
        <w:t>damages in District Cou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5</w:t>
      </w:r>
    </w:p>
    <w:p>
      <w:pPr>
        <w:pStyle w:val="Normal"/>
        <w:jc w:val="both"/>
        <w:rPr>
          <w:rFonts w:ascii="Times New Roman" w:hAnsi="Times New Roman" w:cs="Times New Roman"/>
        </w:rPr>
      </w:pPr>
      <w:r>
        <w:rPr>
          <w:rFonts w:cs="Times New Roman" w:ascii="Times New Roman" w:hAnsi="Times New Roman"/>
        </w:rPr>
        <w:t>The worst sandstorm that has prevailed this season raged this afternoon, and pedestrians found it difficult to walk about the streets owing to the dust, sand and even miniature stones flying through the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band, which has been diligently rehearsing all winter, now numbers 30 members, and Manager Frank Alderete will start out in a few days to solicit subscribers for the inauguration of semi-weekly concerts in San Jacinto Plaza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ns again! It captures another national convention. The Tubercular Congress meets here in 1906. Now that precedent has been established, El Paso seems to feel ill at ease unless the city can be the convention place for at least one national organization every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05</w:t>
      </w:r>
    </w:p>
    <w:p>
      <w:pPr>
        <w:pStyle w:val="PlainText"/>
        <w:jc w:val="both"/>
        <w:rPr/>
      </w:pPr>
      <w:r>
        <w:rPr>
          <w:rFonts w:cs="Times New Roman" w:ascii="Times New Roman" w:hAnsi="Times New Roman"/>
          <w:sz w:val="24"/>
        </w:rPr>
        <w:t>From a St. Petersburg dispatch it is learned the circulation of revolutionary literature among the troops throughout Russia has spread to the regiments of imperial guards and a general order has been issued to guards forbidding them to read the proclamations. Terrorists contend that a civil war exists in Russia. The working class of people still continues to be rest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s. Davis, mayor of El Paso, made a brief statement to The Herald that gambling would not be resum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bercular congress will meet here in 1906. Learned doctors and surgeons from all parts of the United States comprise the American Anti-Tuberculosis league. Dr. R.E. Coniff, of Sioux City, was elected president, and Dr. Walter N. Vilas, of El Paso, secretary, at the meeting of the league at Atlanta, Ga., which clos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st sandstorm that has prevailed this season in El Paso rag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Lesinsky, junior member of the firm of H. Lesinsky &amp; Co., of this city, is in the city with his wife and daughter,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Gen. Adna R. Chaffee, commanding the southwestern division of the United States army, with headquarters in Oklahoma, will be in the city on his annual tour of inspection on May 6, and will visit Fort Bliss offic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were elected or appointed in the meeting of the city council Tuesday afternoon and evening: Sanitary commissioner, Joe Escajeda; chief of police, F.J. Hall; city attorney, Richard Burges; chief of detectives, Joe Rogers; night captain of police, W.D. Greet; street commissioner, Capt. J.W. Brady; city auditor, Sam Catlin; sewer commissioner, Maj. George C. Wimberly; city electrician, Arthur T. Samworth; city physician, W.H. Anderson; superintendent of eruptive hospital, John Conners. The office of city clerk has not been voted 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20, 1905</w:t>
      </w:r>
    </w:p>
    <w:p>
      <w:pPr>
        <w:pStyle w:val="Style14"/>
        <w:widowControl/>
        <w:jc w:val="both"/>
        <w:rPr/>
      </w:pPr>
      <w:r>
        <w:rPr>
          <w:rFonts w:cs="Times New Roman" w:ascii="Times New Roman" w:hAnsi="Times New Roman"/>
          <w:lang w:bidi="he-IL"/>
        </w:rPr>
        <w:t>Tomorrow is San Jacinto Day, the 69th anniversary of the defeat of Santa Ana at Jacinto, when Texas gained her independence, and it will be observed in El Paso as a general holiday. There will be no schoo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Gambling will not be resumed in this town.” These are the trenchant words that comprise a statement of much import which was uttered unqualifiedly by Capt. Charles Davis to a representative of The Herald when the newly elected mayor was question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umerous complaints have been made recently regarding overcharging of passengers by hack drivers. A guest at the Orndorff was charged $4 for the use of a. hack for one hour and twenty minu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Elks Minstrels at the new Myar Opera House promises to be one of the society events at the season. The first part will include the well known soloists: Hugo C. Meyer, James Milne, E.R. Tingle and M.J. Hod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905</w:t>
      </w:r>
    </w:p>
    <w:p>
      <w:pPr>
        <w:pStyle w:val="Normal"/>
        <w:jc w:val="both"/>
        <w:rPr/>
      </w:pPr>
      <w:r>
        <w:rPr>
          <w:rFonts w:cs="Times New Roman" w:ascii="Times New Roman" w:hAnsi="Times New Roman"/>
        </w:rPr>
        <w:t>The El Paso Street Railway Co. expects to be running cars over San Francisco street to the new Union Depot within the next month or as soon as the switches and turnouts arrive sand the trolley wires can be str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El Paso theatergoers lined up this morning at Potter and White’s awaiting their turns in securing seats for the performance of “Romeo and Juliet” by the great stars, E.H. Sothern and Julia Marlowe, tomorrow night at Myar Opera House. Prices range from $2 to $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lizzard is raging today throughout Colorado and there is much trouble with the wires. As a consequence the press reports have been slow in coming i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het Elijah passed through El Paso last night from Mexico, where he has been talking about establishing a colony for his people. He went up last night not in a chariot of fire and not straight up, but by way of the T.&amp;P. in a private car. Times have changed when prophets ride in privat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21, 1905</w:t>
      </w:r>
    </w:p>
    <w:p>
      <w:pPr>
        <w:pStyle w:val="Style14"/>
        <w:widowControl/>
        <w:jc w:val="both"/>
        <w:rPr/>
      </w:pPr>
      <w:r>
        <w:rPr>
          <w:rFonts w:cs="Times New Roman" w:ascii="Times New Roman" w:hAnsi="Times New Roman"/>
          <w:lang w:bidi="he-IL"/>
        </w:rPr>
        <w:t>A blizzard is raging throughout Colorado and there is much trouble with the wires. As a consequence, the press reports have been slow in coming in the Associated Press dispatches being filed at Denver for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M. Aguirre, in charge of Col. W.C. Greene’s commissary on the Sierra Madre, is at the Orndorff from Na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58" w:leader="none"/>
          <w:tab w:val="left" w:pos="461" w:leader="none"/>
        </w:tabs>
        <w:jc w:val="both"/>
        <w:rPr/>
      </w:pPr>
      <w:r>
        <w:rPr>
          <w:rFonts w:cs="Times New Roman" w:ascii="Times New Roman" w:hAnsi="Times New Roman"/>
          <w:lang w:bidi="he-IL"/>
        </w:rPr>
        <w:t>A tract of 257 acres northeast of the City and adjoining Highland Park was sold by the East El Paso Town Co. to O.H. Baum and associates for $100 per ac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f the City Council makes good its implied promise not to appoint a deputy city clerk, court clerk, and assistant health officer, it will earn the commendation of citizens upon this evidence or a disposition toward economy, as these office are usel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5</w:t>
      </w:r>
    </w:p>
    <w:p>
      <w:pPr>
        <w:pStyle w:val="Normal"/>
        <w:jc w:val="both"/>
        <w:rPr/>
      </w:pPr>
      <w:r>
        <w:rPr>
          <w:rFonts w:cs="Times New Roman" w:ascii="Times New Roman" w:hAnsi="Times New Roman"/>
        </w:rPr>
        <w:t>There is certainly a striking contrast between the present City Council and its predecessor. The old way was to caucus in private and ratify in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forms of a sweeping nature are slated for inauguration in Juarez immediately following the dedication of the new “Mercado Luis Terrazas,” which is to occur with pomp and ceremony May 5. The new market place is to be strictly policed and no longer will tourists see an unkempt row of hov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instructions from the Mayor, Police Chief Hall has notified all police men that they must wear their uniforms when on duty, except men who are doing detective work. Uniforms were ignored under the Morehead reg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El Pasoan will rejoice to learn that approximately four-[ . . . ] to the Texas Valley for irrigation under the Engle project has been pledged under the terms of the incorporation of the El Paso Valley Water Users Ass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5</w:t>
      </w:r>
    </w:p>
    <w:p>
      <w:pPr>
        <w:pStyle w:val="PlainText"/>
        <w:jc w:val="both"/>
        <w:rPr/>
      </w:pPr>
      <w:r>
        <w:rPr>
          <w:rFonts w:cs="Times New Roman" w:ascii="Times New Roman" w:hAnsi="Times New Roman"/>
          <w:sz w:val="24"/>
        </w:rPr>
        <w:t>Tokio dispatch states that Japan is contemplating declaring war on France, and calling on Great Britain for support. This action follows the sending of a formal protest to France against the use by the Russian Baltic fleet of Kamranh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s hunting trip at Glenwood Springs, Colo., is being handicapped by heavy snowfall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Eidson, Dr. W.H. Mayfield, August Schlafly and W.P. Moody, composing the committee to recommend a site for the location of the National Fraternal sanitarium, arrived in the city this afternoon. The committee of El Pasoans boosting this city for the site is: B.F. Hammett, Richard Caples, A. Courchesne, J.H. Nations, A.N. Brown, J.A. Eddy, J.A. Happer, W.W. Turney, D.G. Baldwi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bull fight of the season will be held at Juarez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eight years ago today president Harrison and a long list of distinguished officials visi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s, superintendent of bridges and buildings for the G.H. returned from Del 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ct of 257 acres of land, northeast of the city and adjoining Highland Park, was sold Wednesday afternoon by the West El Paso Town company to O.H. Baum and associates for $100 per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 office, the library and the banks will close Thursday, which is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announces the appointment of superintendent A.S. Johnson, of the El Paso division, to the superintendency of the Houston division. Trainmaster S.C. Marks, of El Paso, succeeds Mr. Johnson as superintendent at El Paso and George Waid, a conductor on the Houston division, succeeds Mr. Marks as trainma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pril 22, 1905</w:t>
      </w:r>
    </w:p>
    <w:p>
      <w:pPr>
        <w:pStyle w:val="Style14"/>
        <w:widowControl/>
        <w:jc w:val="both"/>
        <w:rPr/>
      </w:pPr>
      <w:r>
        <w:rPr>
          <w:rFonts w:cs="Times New Roman" w:ascii="Times New Roman" w:hAnsi="Times New Roman"/>
          <w:lang w:bidi="he-IL"/>
        </w:rPr>
        <w:t>The purchase of the Watts Water Plant by the International Water</w:t>
      </w:r>
      <w:r>
        <w:rPr>
          <w:rFonts w:cs="Times New Roman" w:ascii="Times New Roman" w:hAnsi="Times New Roman"/>
          <w:iCs/>
          <w:lang w:bidi="he-IL"/>
        </w:rPr>
        <w:t xml:space="preserve"> Co. </w:t>
      </w:r>
      <w:r>
        <w:rPr>
          <w:rFonts w:cs="Times New Roman" w:ascii="Times New Roman" w:hAnsi="Times New Roman"/>
          <w:lang w:bidi="he-IL"/>
        </w:rPr>
        <w:t>has been made public. According to the deeds, the company pays $310,000 for the property—$100,000 in cash and $210,000 in 30-year 6 per cent bon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udge Harper, District Attorney Estes, Stenographer Bull and other court officials have returned from Pecos, the term in that place having end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re is certainly a striking contrast between the present City Council and its predecessor. The old way was to caucus in private and ratify in public.</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eating like the rattle of musketry upon housetops, stripping trees of their foliage and bushes of their blossoms, the heaviest hailstorm which El Paso has ever known at this season was received with great amaze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905</w:t>
      </w:r>
    </w:p>
    <w:p>
      <w:pPr>
        <w:pStyle w:val="PlainText"/>
        <w:jc w:val="both"/>
        <w:rPr/>
      </w:pPr>
      <w:r>
        <w:rPr>
          <w:rFonts w:cs="Times New Roman" w:ascii="Times New Roman" w:hAnsi="Times New Roman"/>
          <w:sz w:val="24"/>
        </w:rPr>
        <w:t>Reports from Hong Kong state that there is a noticeable activity among the vessels of the British China squadron. France has determined to enforce neutrality and notifies her far eastern governors to see that Gen. Rojestvensky moves on. Russia gives orders that France’s wishes must be respected. Japanese officials are still exacting in their de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a city clerk, which was to be held at the regular election, has been postponed for fiv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dwin Swisher, of Sonora, is in El Paso He is accompanied by Edwin Swisher, of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ox, of the San Augustin ranch, is looking after local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Booth left last night on the Rock Island for two week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 Millican returned yesterday from a business trip up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is continuing the canvass for funds, and it is hoped the total sum of $30,000 will be raised in s few days. The money is to be used in a building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emning, district attorney Estes, stenographer Bull and other court officials returned from Pecos today, the term of court in that place having end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jr., the nine year old son of customs collector Pat Garrett, received a broken arm, and other minor injuries in a fall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23, 1905</w:t>
      </w:r>
    </w:p>
    <w:p>
      <w:pPr>
        <w:pStyle w:val="Style14"/>
        <w:widowControl/>
        <w:jc w:val="both"/>
        <w:rPr/>
      </w:pPr>
      <w:r>
        <w:rPr>
          <w:rFonts w:cs="Times New Roman" w:ascii="Times New Roman" w:hAnsi="Times New Roman"/>
          <w:lang w:bidi="he-IL"/>
        </w:rPr>
        <w:t xml:space="preserve">To pave the way for the distinguished Nimrods who will chase big game in the Sierra Madre, the advance guard, Col. Charles F. Hunt, Phil Fall, F.K: Boggs and four colored men left for Casas Grandes. They will arrange for the camp of Joe Cannon and the other men </w:t>
      </w:r>
      <w:r>
        <w:rPr>
          <w:rFonts w:cs="Times New Roman" w:ascii="Times New Roman" w:hAnsi="Times New Roman"/>
          <w:iCs/>
          <w:lang w:bidi="he-IL"/>
        </w:rPr>
        <w:t xml:space="preserve">of </w:t>
      </w:r>
      <w:r>
        <w:rPr>
          <w:rFonts w:cs="Times New Roman" w:ascii="Times New Roman" w:hAnsi="Times New Roman"/>
          <w:lang w:bidi="he-IL"/>
        </w:rPr>
        <w:t>public fa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anama and other straw hats and light summer clothing, which have been much in evidence, gave place to winter styles again, a cold wave reminding those in the race that they were season rush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 instructions from Mayor Davis, Chief Hall notified all policemen that they must wear uniforms when on duty, all except men who are doing detective work. Uniforms were ignored under the Morehead regi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oyah is to have a new business institution, the Toyah Mercantile and Banking Co., representing a responsibility of more than $250,000. Judge James E. Bowen, late of Pecos, now of El Paso, is presid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5</w:t>
      </w:r>
    </w:p>
    <w:p>
      <w:pPr>
        <w:pStyle w:val="Normal"/>
        <w:jc w:val="both"/>
        <w:rPr/>
      </w:pPr>
      <w:r>
        <w:rPr>
          <w:rFonts w:cs="Times New Roman" w:ascii="Times New Roman" w:hAnsi="Times New Roman"/>
        </w:rPr>
        <w:t>Panama hats and light summer clothing which have been much in evidence for several days past, today gave place to winter styles again, a cold wave reminding those who had been early in the race that they were season rus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officers have all been notified by Chief Hall that they must go to the office if the City Clerk to be sworn in and furnish a new bond for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New Mexico College of Agriculture is carrying on a great work in its experiment station near Mesilla,” said Hon. Walter Evans, a high official of the U.S. Department of Agricul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 which have been fattened on grass in the vicinity of El Paso will be on the local market month. The retail price of beef, which is now from 10 to 20 cents a pound, will drop about two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905</w:t>
      </w:r>
    </w:p>
    <w:p>
      <w:pPr>
        <w:pStyle w:val="PlainText"/>
        <w:jc w:val="both"/>
        <w:rPr/>
      </w:pPr>
      <w:r>
        <w:rPr>
          <w:rFonts w:cs="Times New Roman" w:ascii="Times New Roman" w:hAnsi="Times New Roman"/>
          <w:sz w:val="24"/>
        </w:rPr>
        <w:t>A dispatch from Tokio says that the Japanese newspapers continue their unfriendly comment on the French government over the Kamranh bay incident. The navy department has issued a statement from reliable witnesses showing the number of Russian warships and their class, actually seen inside Kamranh bay to prove the talk of neutrality violation is not idle goss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Stephens, member of congress for the 13th district of Texas, formerly of the El Paso district,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B. Drysadle, an employe of the local office of R.G. Dunn and company, committed suici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hail storm visited El Paso this afternoon. It is the heaviest hail El Paso has ever known at this time of the year. Crops in the valley are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y Belden, yard clerk for the T.P., was killed in the switch yard about 2:20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Trading company is a new concern recently organized for the purpose of buying and selling merchandise, cattle, real estate or anything else that offers an inviting field for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icnic was given at the Smelter Saturday by judge G.W. Belt. He entertained his Sunday school class, No. 9, Trinity M.E. church,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club will give its last dance of the season on Friday evening at Sheldon ho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5</w:t>
      </w:r>
    </w:p>
    <w:p>
      <w:pPr>
        <w:pStyle w:val="Normal"/>
        <w:jc w:val="both"/>
        <w:rPr/>
      </w:pPr>
      <w:r>
        <w:rPr>
          <w:rFonts w:cs="Times New Roman" w:ascii="Times New Roman" w:hAnsi="Times New Roman"/>
        </w:rPr>
        <w:t>The independent “Athletic Club had a big celebration in the old Mozart Hall Saturday night, with, with plenty “boxing” and free beer, with Joe Rogers, Billie Smith, Will Rynerson and others in evidence as referees and bosses of the affair.</w:t>
      </w:r>
    </w:p>
    <w:p>
      <w:pPr>
        <w:pStyle w:val="Normal"/>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new cafe-parlor car of the Southwestern left El Paso Saturday on its initial trip. Every piece of silver and linen, every article of equipment was new, and of the quality that has made the Southwestern Flyer known far and wid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rough the efforts of the Altar Society of the Church of the Immaculate Conception an elaborate throne for the stature of the Virgin Mary has been complete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R.V. Pearson Jr. and family have returned home after an extended visit in Tennessee and Mississippi.</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05</w:t>
      </w:r>
    </w:p>
    <w:p>
      <w:pPr>
        <w:pStyle w:val="PlainText"/>
        <w:jc w:val="both"/>
        <w:rPr/>
      </w:pPr>
      <w:r>
        <w:rPr>
          <w:rFonts w:cs="Times New Roman" w:ascii="Times New Roman" w:hAnsi="Times New Roman"/>
          <w:sz w:val="24"/>
        </w:rPr>
        <w:t>Labor conditions in Russia continue to be unsettled according to St. Petersburg dispatch. Strikes are common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ereabouts of the Japanese fleet is uncertain. Reports are contradi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utrality trouble between France and Japan seems to be officially considered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returned last evening from Mexico City, where he has been since February 19, when he left here with the trade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anxiety is being caused over the mineral survey appropriation. The only way it can get before the special session is through governor Lanham, and El Pasoans and all the people of towns in west Texas are urging the governor to call the matter to the attention of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S. Kidder, United States consul general at Algiers, Morocco, for many years, spent Sunday in the city, a guest at the Sheldon. He is en route to Nankin,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inee, chief clerk in the customs house, who has been ill for the past two months with nervous disorder, is back from California,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V. Pearson, jr., and family have returned from a visit in Tennessee and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il of yesterday did not do as much damage to crops in the valley as it was thought. The moisture did them a great deal of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evangelistic services will be conducted at the Christian church next Sunday morning by Rev. E.M. Wa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Frank Farnham has been relieved as exchange officer of the post and Capt. U.G. Worrilow detailed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Henry P. Birmingham, surgeon, is relieved from duty as chief surgeon of the department of Texas, and Lieut. Col. Louis M. Maus, deputy surgeon general, appointed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25, 1905</w:t>
      </w:r>
    </w:p>
    <w:p>
      <w:pPr>
        <w:pStyle w:val="Style14"/>
        <w:widowControl/>
        <w:jc w:val="both"/>
        <w:rPr/>
      </w:pPr>
      <w:r>
        <w:rPr>
          <w:rFonts w:cs="Times New Roman" w:ascii="Times New Roman" w:hAnsi="Times New Roman"/>
          <w:lang w:bidi="he-IL"/>
        </w:rPr>
        <w:t>Easter weather was about the most miserable that El Pasoans can recall. Following Saturday’s hailstorms, rain fell almost all night and on Sunday it was still failing slowly, accompanied by a cool wi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V. Pearson Jr. and family have returned home after an extended visit in Tennessee and Mississippi.</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Music Department of the Woman’s Club elected the following officers: Chairman, Miss Page; vice chairman, Mrs. W.R Brown; secretary, Miss Kranzthor; directors, Mesdames Coffin and Seam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Independent “Athletic” Club had a big celebration in the old Mozart dance hall, with plenty of “boxing” and free beer, with Joe Rogers, Billie Smith, Will Rynerson and others in. evidence as referees and bosses of the affai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April 25, 1905</w:t>
      </w:r>
    </w:p>
    <w:p>
      <w:pPr>
        <w:pStyle w:val="Header"/>
        <w:tabs>
          <w:tab w:val="clear" w:pos="4320"/>
          <w:tab w:val="clear" w:pos="8640"/>
        </w:tabs>
        <w:jc w:val="both"/>
        <w:rPr/>
      </w:pPr>
      <w:r>
        <w:rPr>
          <w:rFonts w:cs="Times New Roman" w:ascii="Times New Roman" w:hAnsi="Times New Roman"/>
        </w:rPr>
        <w:t>A placard reading “Strictly Private, Knock Before Entering,” has been placed on the door leading from the general office in police headquarters to Chief Hall’s privat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25,000 pamphlets have been sent out by the Chamber of Commerce to advertise the El Paso excursion May 4-6. Local firms will credit customers coming to El Paso with five per cent on their purchases—such rebate to apply on railroad f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cal wholesaler received a consignment of watermelons from Jalisco this morning, the first of the season. They will sell for 25 cents each, wholesale, and 35 or 40 cents ret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905</w:t>
      </w:r>
    </w:p>
    <w:p>
      <w:pPr>
        <w:pStyle w:val="PlainText"/>
        <w:jc w:val="both"/>
        <w:rPr/>
      </w:pPr>
      <w:r>
        <w:rPr>
          <w:rFonts w:cs="Times New Roman" w:ascii="Times New Roman" w:hAnsi="Times New Roman"/>
          <w:sz w:val="24"/>
        </w:rPr>
        <w:t>Advices from Kamranh bay say that 20 Japanese warships passed the bay between 8 and 9 o’clock in the evening of April 23. The whereabouts of neither fleet is definitely known. The many days expected battle between the Japanese and Russian fleets is still unf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thousand pieces of printed matter have been sent out by the chamber of commerce to advertise the El Paso excursion May 4, 5 and 6. Several firms have sent out 10,000 copies of a special trad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lson Willets, author and teacher, special correspondent for Leslie’s Weekly, of New York, arrived at the Sheldon this morning. Mr. Willets comes direct from the Northern Settlers’ convention in Galveston, and was invited to the city by W.S. Tilton, secretary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lcolmson, mining engineer, left last night for Eagle Pass, to meet A.E. Stillwell and party and accompany them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minent citizens of various large cities in the country is enjoying the hospitality of Col. W.C. Greene, and is stopping in El Paso for the day en route to Cananea, the scene of Col. Greene’s early copper enterprises, after which they will visit his timber tracts in the Sierra Madre to hunt big game. Among the guests are Urban A. Woodbury, ex-governor of Vermont; Col. Myron M. Parker, financier of large business interests, of Washington, D.C.; Charles J. Harris, ex-governor of North Carolina; Joe Cannon, senator Proctor, Hon. A.B. Fall, and other distinguished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eco Tanks property belonging to the estate of Juan Armendariz, deceased, and for which $35,000 is asked, is about to b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Regnier and wife have returned to El Paso and are at the Sheldon. While east, Mr. Regnier purchased a large stock of crockery and glassware for his store which he will open her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who is just back from Cloudcroft, says that two feet of snow fell there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5, 1905</w:t>
      </w:r>
    </w:p>
    <w:p>
      <w:pPr>
        <w:pStyle w:val="Normal"/>
        <w:jc w:val="both"/>
        <w:rPr/>
      </w:pPr>
      <w:r>
        <w:rPr>
          <w:rFonts w:cs="Times New Roman" w:ascii="Times New Roman" w:hAnsi="Times New Roman"/>
        </w:rPr>
        <w:t>Dr. W.N. Vilas and Zach Cobb returned from Atlanta and reported they had obtained for El Paso the next meeting of the American Anti Tubercular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Ernest J. Mellish, a prominent citizen, d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vy rains filled vacant lots on Myrtle avenue. Some of the pools of water were three feet d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ich strike of silver was reported at Lucky Jose mine, near Bochinib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sical was given in the home off Mrs. W.L. Baines Mont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F.M. Waite began a revival at the First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April 26, 1905</w:t>
      </w:r>
    </w:p>
    <w:p>
      <w:pPr>
        <w:pStyle w:val="Style14"/>
        <w:widowControl/>
        <w:jc w:val="both"/>
        <w:rPr/>
      </w:pPr>
      <w:r>
        <w:rPr>
          <w:rFonts w:cs="Times New Roman" w:ascii="Times New Roman" w:hAnsi="Times New Roman"/>
          <w:lang w:bidi="he-IL"/>
        </w:rPr>
        <w:t xml:space="preserve">A YMCA in a city is like a solid bank—a conservative and progressive force in the community. Other cities of this size spend from </w:t>
      </w:r>
      <w:r>
        <w:rPr>
          <w:rFonts w:cs="Times New Roman" w:ascii="Times New Roman" w:hAnsi="Times New Roman"/>
          <w:iCs/>
          <w:lang w:bidi="he-IL"/>
        </w:rPr>
        <w:t>$50,</w:t>
      </w:r>
      <w:r>
        <w:rPr>
          <w:rFonts w:cs="Times New Roman" w:ascii="Times New Roman" w:hAnsi="Times New Roman"/>
          <w:lang w:bidi="he-IL"/>
        </w:rPr>
        <w:t>000 to $130,000 on buildings, and $50,000 should be the minimum 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F. Kettler and wife have sold to the School Board lots 8, 9, 10, 11 and 12, block 59, Franklin Heights, on Montana street between Lee and Dallas streets, for $393.33.</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A. Eddy, who is back from Cloudcroft, says that two feet of snow fell there Saturday and Sunday (75 miles from El Paso as the crow flies) and that the snow was followed by a big wi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Hueco Tanks property belonging to the Juan Armendariz estate, for which $35,000 is asked, is about to be sold. Eight sections of land, 50 acres in alfalfa, all under fence, 700 head of cattle and 138 hors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5</w:t>
      </w:r>
    </w:p>
    <w:p>
      <w:pPr>
        <w:pStyle w:val="Normal"/>
        <w:jc w:val="both"/>
        <w:rPr/>
      </w:pPr>
      <w:r>
        <w:rPr>
          <w:rFonts w:cs="Times New Roman" w:ascii="Times New Roman" w:hAnsi="Times New Roman"/>
        </w:rPr>
        <w:t>Ysleta is likely to be cut off and thrown into Mexico if the old Rio Bravo does not change its tactics and settle back into its channel. Down at the Calero curve, about six miles below the city, the river is trying hard to cut across country and get into an old channel, which might cut Ysleta out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has been asked by the ladies of the Civic improvement League to designate May 4 as the special day for a general cleaning of all streets, sidewalks and prem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s L. Moore concert pianist, graduate of the Sherwood Music School of Chicago, and one of the faculty of the school, will be in El Paso May 1. He will teach piano for five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insa estate has just acquired the piece of property on the southeast corner of Franklin and Oregon streets, where Dr. Race has lived for several years past, paying $7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905</w:t>
      </w:r>
    </w:p>
    <w:p>
      <w:pPr>
        <w:pStyle w:val="PlainText"/>
        <w:jc w:val="both"/>
        <w:rPr/>
      </w:pPr>
      <w:r>
        <w:rPr>
          <w:rFonts w:cs="Times New Roman" w:ascii="Times New Roman" w:hAnsi="Times New Roman"/>
          <w:sz w:val="24"/>
        </w:rPr>
        <w:t>The situation in Russia is excessively, strained, according St. Petersburg dispatch. Besides discontent in the towns, Russia is confronted terribly by the Armenian movement and class hatred is growing. It is absolutely necessary to convoke representatives of the people. The struggle between the Japanese and the Russian Baltic fleet is expected hou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gone to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 4 is designated by the mayor as a municipal house cleaning day in El Paso. The cleaning will be general in houses, streets, sidewalks and prem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n Howe will leave tomorrow for the Casas Grandes country to take a position with the Sierra Madr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of the United States bureau of animal industry, has just returned from northeastern Sonora, where he went on a trip of inspection to investigate the condition of the cattle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seats for the Elks’ Imperial minstrels has been so large that it is necessary to give the performance two nights to accommodate th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dd Fellows will celebrate the 86th anniversary of the founding of the order this evening in the hall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nsa estate has just acquires the piece of property on the southeast corner of Franklin and Oregon streets where Dr. Race has lived for several year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aldwin sanitorium near Mt. Franklin has been complete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26, 1905</w:t>
      </w:r>
    </w:p>
    <w:p>
      <w:pPr>
        <w:pStyle w:val="Normal"/>
        <w:jc w:val="both"/>
        <w:rPr/>
      </w:pPr>
      <w:r>
        <w:rPr>
          <w:rFonts w:cs="Times New Roman" w:ascii="Times New Roman" w:hAnsi="Times New Roman"/>
        </w:rPr>
        <w:t>The Elks’ minstrel was a big success. Charlie Pollock danced; A.R. Tingle, F.M. Hodges, James Milne and Billy Peck sang songs; Billy Hunter and Col. O.C. Bosbyshell were jo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 thousand dollars was raised by popular subscription for a new Y.M.C.A.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rs. Wiggs of the Cabbage Patch” was stage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 Huffman went to Mineral Wells for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A. Kinne returned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27, 1905</w:t>
      </w:r>
    </w:p>
    <w:p>
      <w:pPr>
        <w:pStyle w:val="Style14"/>
        <w:widowControl/>
        <w:jc w:val="both"/>
        <w:rPr/>
      </w:pPr>
      <w:r>
        <w:rPr>
          <w:rFonts w:cs="Times New Roman" w:ascii="Times New Roman" w:hAnsi="Times New Roman"/>
          <w:lang w:bidi="he-IL"/>
        </w:rPr>
        <w:t>Houston is in line. Gambling housed, slot machines, policy shops and lottery establishments went out of business. This is the first time the new law, which was framed at the request of the El Paso Citizens League, has been applied in the sta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appointment, </w:t>
      </w:r>
      <w:r>
        <w:rPr>
          <w:rFonts w:cs="Times New Roman" w:ascii="Times New Roman" w:hAnsi="Times New Roman"/>
          <w:iCs/>
          <w:lang w:bidi="he-IL"/>
        </w:rPr>
        <w:t xml:space="preserve">of </w:t>
      </w:r>
      <w:r>
        <w:rPr>
          <w:rFonts w:cs="Times New Roman" w:ascii="Times New Roman" w:hAnsi="Times New Roman"/>
          <w:lang w:bidi="he-IL"/>
        </w:rPr>
        <w:t xml:space="preserve">Battelle White as paymaster to be </w:t>
      </w:r>
      <w:r>
        <w:rPr>
          <w:rFonts w:cs="Times New Roman" w:ascii="Times New Roman" w:hAnsi="Times New Roman"/>
          <w:iCs/>
          <w:lang w:bidi="he-IL"/>
        </w:rPr>
        <w:t>effec</w:t>
      </w:r>
      <w:r>
        <w:rPr>
          <w:rFonts w:cs="Times New Roman" w:ascii="Times New Roman" w:hAnsi="Times New Roman"/>
          <w:lang w:bidi="he-IL"/>
        </w:rPr>
        <w:t>tive the first of the month, has been announced by A.L. Hawley, auditor of the Northeaster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Ysleta is likely to be cut of</w:t>
      </w:r>
      <w:r>
        <w:rPr>
          <w:rFonts w:cs="Times New Roman" w:ascii="Times New Roman" w:hAnsi="Times New Roman"/>
          <w:iCs/>
          <w:lang w:bidi="he-IL"/>
        </w:rPr>
        <w:t xml:space="preserve">f </w:t>
      </w:r>
      <w:r>
        <w:rPr>
          <w:rFonts w:cs="Times New Roman" w:ascii="Times New Roman" w:hAnsi="Times New Roman"/>
          <w:lang w:bidi="he-IL"/>
        </w:rPr>
        <w:t>and thrown over into Mexico if the old Rio Bravo does not change its tactics. Down at the Calero curve, about six miles below the city, the river is trying, hard to cut across country and get  into an old channel, which might cut Ysleta out of the United Sta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R.C. Semple, </w:t>
      </w:r>
      <w:r>
        <w:rPr>
          <w:rFonts w:cs="Times New Roman" w:ascii="Times New Roman" w:hAnsi="Times New Roman"/>
          <w:iCs/>
          <w:lang w:bidi="he-IL"/>
        </w:rPr>
        <w:t xml:space="preserve">of </w:t>
      </w:r>
      <w:r>
        <w:rPr>
          <w:rFonts w:cs="Times New Roman" w:ascii="Times New Roman" w:hAnsi="Times New Roman"/>
          <w:lang w:bidi="he-IL"/>
        </w:rPr>
        <w:t>the Colorado Fuel and Iron Co., left over the Rock Island to attend to some important business of the fir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905</w:t>
      </w:r>
    </w:p>
    <w:p>
      <w:pPr>
        <w:pStyle w:val="Normal"/>
        <w:jc w:val="both"/>
        <w:rPr/>
      </w:pPr>
      <w:r>
        <w:rPr>
          <w:rFonts w:cs="Times New Roman" w:ascii="Times New Roman" w:hAnsi="Times New Roman"/>
        </w:rPr>
        <w:t>Five people declare that an airship passed over El Paso last evening. They declare that they plainly saw the airship; that it was cigar shaped and that they could plainly are the propellers working on the machine. Today El Pasoans are very much excited over the re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edy quartet, W.J. Drummond, Hugo Meyer, Charles Armstrong and F.M. Hodge, which appeared in the Elks Minstrel last evening, amused the audience with a very clever bit of comedy work, concluding with Armstrong’s trombone s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Monday next the customs inspectors will all appear in their new uniforms. The uniforms are blue, with brass buttons, and the caps of the “boarding men,” those who examine passengers and baggage, will be 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27, 1905</w:t>
      </w:r>
    </w:p>
    <w:p>
      <w:pPr>
        <w:pStyle w:val="Normal"/>
        <w:jc w:val="both"/>
        <w:rPr>
          <w:rFonts w:ascii="Times New Roman" w:hAnsi="Times New Roman" w:cs="Times New Roman"/>
        </w:rPr>
      </w:pPr>
      <w:r>
        <w:rPr>
          <w:rFonts w:cs="Times New Roman" w:ascii="Times New Roman" w:hAnsi="Times New Roman"/>
        </w:rPr>
        <w:t>Elks minstrel given the second time, and was a bigger hit than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rummer’s Special, with seven freight cars, jumped the track at Hachita,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rnado swept King and Scurry coun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McGay, general manger of La Fronteriza Copper company, was in El Paso. He reported fifteen men at work on the minin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S. Catlin withdrew from the race for the city clerkship, leaving Frank E. Gates and Percy McGhee in the run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tabs>
          <w:tab w:val="clear" w:pos="720"/>
          <w:tab w:val="left" w:pos="307" w:leader="none"/>
          <w:tab w:val="right" w:pos="3619" w:leader="none"/>
        </w:tabs>
        <w:jc w:val="center"/>
        <w:rPr>
          <w:rFonts w:ascii="Times New Roman" w:hAnsi="Times New Roman" w:cs="Times New Roman"/>
        </w:rPr>
      </w:pPr>
      <w:r>
        <w:rPr>
          <w:rFonts w:cs="Times New Roman" w:ascii="Times New Roman" w:hAnsi="Times New Roman"/>
        </w:rPr>
        <w:t>April 28, 1905</w:t>
      </w:r>
    </w:p>
    <w:p>
      <w:pPr>
        <w:pStyle w:val="Style14"/>
        <w:widowControl/>
        <w:jc w:val="both"/>
        <w:rPr/>
      </w:pPr>
      <w:r>
        <w:rPr>
          <w:rFonts w:cs="Times New Roman" w:ascii="Times New Roman" w:hAnsi="Times New Roman"/>
          <w:lang w:bidi="he-IL"/>
        </w:rPr>
        <w:t>Five people declare that an airship passed over El Paso last evening between 5 and 6 o’clock. They declare that it was cigar shaped and that they could plainly see the propellers working on the machi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Ainsa estate has acquired the property on the southeast </w:t>
      </w:r>
      <w:r>
        <w:rPr>
          <w:rFonts w:cs="Times New Roman" w:ascii="Times New Roman" w:hAnsi="Times New Roman"/>
          <w:iCs/>
          <w:lang w:bidi="he-IL"/>
        </w:rPr>
        <w:t>cor</w:t>
      </w:r>
      <w:r>
        <w:rPr>
          <w:rFonts w:cs="Times New Roman" w:ascii="Times New Roman" w:hAnsi="Times New Roman"/>
          <w:lang w:bidi="he-IL"/>
        </w:rPr>
        <w:t>ner of Franklin and Oregon streets, where Dr. Race has lived for several years, paying $7200 f</w:t>
      </w:r>
      <w:r>
        <w:rPr>
          <w:rFonts w:cs="Times New Roman" w:ascii="Times New Roman" w:hAnsi="Times New Roman"/>
          <w:iCs/>
          <w:lang w:bidi="he-IL"/>
        </w:rPr>
        <w:t xml:space="preserve">or </w:t>
      </w:r>
      <w:r>
        <w:rPr>
          <w:rFonts w:cs="Times New Roman" w:ascii="Times New Roman" w:hAnsi="Times New Roman"/>
          <w:lang w:bidi="he-IL"/>
        </w:rPr>
        <w:t>the property. This property adjoins the Westminter house on the north, which the Ainsa estate already ow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lves Dixon won the second prize of $25 in the lighting section and the second prize of $25, in the electric section </w:t>
      </w:r>
      <w:r>
        <w:rPr>
          <w:rFonts w:cs="Times New Roman" w:ascii="Times New Roman" w:hAnsi="Times New Roman"/>
          <w:iCs/>
          <w:lang w:bidi="he-IL"/>
        </w:rPr>
        <w:t xml:space="preserve">for </w:t>
      </w:r>
      <w:r>
        <w:rPr>
          <w:rFonts w:cs="Times New Roman" w:ascii="Times New Roman" w:hAnsi="Times New Roman"/>
          <w:lang w:bidi="he-IL"/>
        </w:rPr>
        <w:t>booklets submitted on the subjects in an advertising contest conducted by Messrs. Stone and Webster of Bos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placard reading, “Strictly private. Knock Before Entering,” has been placed on the door leading from the general office in police headquarters to Chief Hall’s private offi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5</w:t>
      </w:r>
    </w:p>
    <w:p>
      <w:pPr>
        <w:pStyle w:val="Normal"/>
        <w:jc w:val="both"/>
        <w:rPr/>
      </w:pPr>
      <w:r>
        <w:rPr>
          <w:rFonts w:cs="Times New Roman" w:ascii="Times New Roman" w:hAnsi="Times New Roman"/>
        </w:rPr>
        <w:t>Billie Smith has recovered a number of stolen bicycles of late, most of them hidden in the lower end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has been steadily rising and reports form points above Las Cruces are to the effect that ranchmen and travelers will not attempt to ford the river there, owing to its swollen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two street railways; had the pleasure of hearing and seeing Paderewski, Southern and Marlow; gets all the conventions in sight; is rapidly nearing the 50,000 population mark; therefore, it is eminently meet and proper that the city should take on city airs and ferret out charges that officers have taken f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members of the police force had been prophets, they would have remained at home and slept last night or enjoyed an outing of some kind, for there was not a single duty for them to perfor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5</w:t>
      </w:r>
    </w:p>
    <w:p>
      <w:pPr>
        <w:pStyle w:val="PlainText"/>
        <w:jc w:val="both"/>
        <w:rPr>
          <w:rFonts w:ascii="Times New Roman" w:hAnsi="Times New Roman" w:cs="Times New Roman"/>
          <w:sz w:val="24"/>
        </w:rPr>
      </w:pPr>
      <w:r>
        <w:rPr>
          <w:rFonts w:cs="Times New Roman" w:ascii="Times New Roman" w:hAnsi="Times New Roman"/>
          <w:sz w:val="24"/>
        </w:rPr>
        <w:t>According to St. Petersburg dispatch two squadrons of the Russia fleet are trying to combine their forces and the Japanese are trying to prevent the union, without much success. Torpedo boats are scouting in all dir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ift of $10,000,000 by Andrew Carnegie to provide annuities for college professors, who are not able to combine in active service, was announced by F.A. Vanderlip, vice president of the National City bank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N. Hall, son of police chief, will join the W.C. Greene party when the big game hunt in on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W.B. Sands, left this morning for Chambray, N.M., to spend a few days on the ranch of chief of polic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Minstrel show was enthusiastically received by a full house for the first performance. A feature of the show was “the four little girls from school.” “The” Eggers, Chas. Pollock, Nick Carson and Billie Dunn, attired in short saucy little skirts, wearing fetching wigs of decided blond type, who tripped across the stage several times in a graceful and decidedly breezy manner. Billy Peck in a monologue in which almost all his jokes were local puns, made a big hit. The Elks’ comedy quartet consisted of W.J. Drummond, Hugo Meyer, Chas. Armstrong and F.M. Hodge. Those responsible for the success of the show are W.J. Drummond, director and manager, and J.A. Meyer, leader of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Johnson, superintendent for the G.H. &amp; S.A., who has made his headquarters in El Paso for a long while leaves tonight for Houston to accept the superintendency of the T. &amp; O., the new office being a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Kaufman, who has been connected with the Goodman Produce company for the past 10 years, has purchased from J. Kleinman the International Grocery company busines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pril 28, 1905</w:t>
      </w:r>
    </w:p>
    <w:p>
      <w:pPr>
        <w:pStyle w:val="Normal"/>
        <w:jc w:val="both"/>
        <w:rPr/>
      </w:pPr>
      <w:r>
        <w:rPr>
          <w:rFonts w:cs="Times New Roman" w:ascii="Times New Roman" w:hAnsi="Times New Roman"/>
        </w:rPr>
        <w:t>Alves Dixon won two second prizes offered by Stone and Webster for the best advertis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R.F. Burges declined to act for the city water works because he owned stock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harles Davis endorsed the city cleanup campaign as outlined by the Civic Improvement league. May 4 was set as house-cleaning day. Police and firemen were called on to help beautify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29, 1905</w:t>
      </w:r>
    </w:p>
    <w:p>
      <w:pPr>
        <w:pStyle w:val="Style14"/>
        <w:widowControl/>
        <w:jc w:val="both"/>
        <w:rPr/>
      </w:pPr>
      <w:r>
        <w:rPr>
          <w:rFonts w:cs="Times New Roman" w:ascii="Times New Roman" w:hAnsi="Times New Roman"/>
          <w:lang w:bidi="he-IL"/>
        </w:rPr>
        <w:t xml:space="preserve">Joe Escajeda has not as yet taken charge </w:t>
      </w:r>
      <w:r>
        <w:rPr>
          <w:rFonts w:cs="Times New Roman" w:ascii="Times New Roman" w:hAnsi="Times New Roman"/>
          <w:iCs/>
          <w:lang w:bidi="he-IL"/>
        </w:rPr>
        <w:t xml:space="preserve">of </w:t>
      </w:r>
      <w:r>
        <w:rPr>
          <w:rFonts w:cs="Times New Roman" w:ascii="Times New Roman" w:hAnsi="Times New Roman"/>
          <w:lang w:bidi="he-IL"/>
        </w:rPr>
        <w:t>the city sanitary work as commissioner, but will do so in a few days. He is arranging to buy the wagons and teams from Sam Dwy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l Paso has a genuine boodle investigation: has taken on city airs and the Council is ferreting out charges that officers have taken fun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Pioneer </w:t>
      </w:r>
      <w:r>
        <w:rPr>
          <w:rFonts w:cs="Times New Roman" w:ascii="Times New Roman" w:hAnsi="Times New Roman"/>
          <w:iCs/>
          <w:lang w:bidi="he-IL"/>
        </w:rPr>
        <w:t xml:space="preserve">Grocery </w:t>
      </w:r>
      <w:r>
        <w:rPr>
          <w:rFonts w:cs="Times New Roman" w:ascii="Times New Roman" w:hAnsi="Times New Roman"/>
          <w:lang w:bidi="he-IL"/>
        </w:rPr>
        <w:t>Company is selling four pounds of shoulder steak for 25 cents. It is guaranteed to be as tender as any porterhouse steak sold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Rio Grande has been steadily rising and reports from points above Las Cruces are to the effect that ranchmen and travelers will not attempt to ford the river there, owing to the swollen condition of the strea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9, 1905</w:t>
      </w:r>
    </w:p>
    <w:p>
      <w:pPr>
        <w:pStyle w:val="PlainText"/>
        <w:jc w:val="both"/>
        <w:rPr/>
      </w:pPr>
      <w:r>
        <w:rPr>
          <w:rFonts w:cs="Times New Roman" w:ascii="Times New Roman" w:hAnsi="Times New Roman"/>
          <w:sz w:val="24"/>
        </w:rPr>
        <w:t>Reports from Shanghai state that Rojestvensky’s fleet was reported yesterday off Leongsol bay near Hanan island. It is believed the fleet will elude the Japanese and reach the Pacific unmol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edo, Texas, was visited by a terrific tornado. The loss of life is estimated at between 20 and 25 persons and the damage to property is large. The storm lasted about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people left on the Baptist Sunday school picnic Satu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young men were hosts at a dance on Friday evening at the K.P.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Wednesday the department of letters and art of the Woman’s club met for the last time this club year. Mrs. Valentine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afternoon club met with Mrs. Richard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harpe, El Paso’s representative in the state legislature,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Berrien, L. Samaniego and Henry Welsch, delegates from the local lodge of the Knights of Columbus, left last evening on the Texas and Pacific for Galveston, where they are to attend the conventio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to make arrangements and advertise the convention of the American Anti-Tuberculosis league has been named by the chamber of commerce. Dr. W.N. Vilas, secretary and treasurer of the league, was elected as chairman of the committee. The committee includes G.P. Putnam, Zach Lamar Cobb. Dr. Hugh Crouse, Rev. Robert Bruce Smith, D.D, Mrs. B.F. Hammett, Charles DeGroff, J.C. Wilmarth, D.G. Baldwin, Dr. A.E. Brown, Henry Ware Allen, John M. Wyatt, I.A. Shedd, E.B. Welch and W.W.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Mayes, cashier of the City National bank, of El Paso, has returned from Las Cruces, N.M., where he had gone to attend a meeting for the purpose of organizing the First National bank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pril 30, 1905</w:t>
      </w:r>
    </w:p>
    <w:p>
      <w:pPr>
        <w:pStyle w:val="Style14"/>
        <w:widowControl/>
        <w:jc w:val="both"/>
        <w:rPr/>
      </w:pPr>
      <w:r>
        <w:rPr>
          <w:rFonts w:cs="Times New Roman" w:ascii="Times New Roman" w:hAnsi="Times New Roman"/>
          <w:lang w:bidi="he-IL"/>
        </w:rPr>
        <w:t>The Railroad Commission granted an application to issue $100,000 worth of bonds for the union depot at El Paso. W.W. Turney was in Austin with the proposi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Under the leadership of E.E. Neff, chairman of the membership committee of the Chamber of Commerce, the campaign for </w:t>
      </w:r>
      <w:r>
        <w:rPr>
          <w:rFonts w:cs="Times New Roman" w:ascii="Times New Roman" w:hAnsi="Times New Roman"/>
          <w:iCs/>
          <w:lang w:bidi="he-IL"/>
        </w:rPr>
        <w:t xml:space="preserve">new </w:t>
      </w:r>
      <w:r>
        <w:rPr>
          <w:rFonts w:cs="Times New Roman" w:ascii="Times New Roman" w:hAnsi="Times New Roman"/>
          <w:lang w:bidi="he-IL"/>
        </w:rPr>
        <w:t>members is being waged unremitting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R.M. Mayes, cashier </w:t>
      </w:r>
      <w:r>
        <w:rPr>
          <w:rFonts w:cs="Times New Roman" w:ascii="Times New Roman" w:hAnsi="Times New Roman"/>
          <w:iCs/>
          <w:lang w:bidi="he-IL"/>
        </w:rPr>
        <w:t xml:space="preserve">of </w:t>
      </w:r>
      <w:r>
        <w:rPr>
          <w:rFonts w:cs="Times New Roman" w:ascii="Times New Roman" w:hAnsi="Times New Roman"/>
          <w:lang w:bidi="he-IL"/>
        </w:rPr>
        <w:t>the City National Bank, has returned from Las Cruces, where he has gone to attend a meeting for the purpose of organizing the First National Bank t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t is pretty certain that the Elks’ minstrels will show in several of the towns surrounding El Paso. Bisbee wants the show and so does Tucson and Alamogordo. Alamogordo has agreed to furnish an audience of 500 people at $1 apiece as a guarante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5</w:t>
      </w:r>
    </w:p>
    <w:p>
      <w:pPr>
        <w:pStyle w:val="Normal"/>
        <w:jc w:val="both"/>
        <w:rPr>
          <w:rFonts w:ascii="Times New Roman" w:hAnsi="Times New Roman" w:cs="Times New Roman"/>
        </w:rPr>
      </w:pPr>
      <w:r>
        <w:rPr>
          <w:rFonts w:cs="Times New Roman" w:ascii="Times New Roman" w:hAnsi="Times New Roman"/>
        </w:rPr>
        <w:t>The first through train from Chicago over the Santa Fe since last Thursday is expected to reach El Paso Sun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der the leadership of E.E. Neff, chairman of the membership committee of the Chamber of Commerce the campaign for new members is being waged unremitting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a city of trade. Visitors invariably wonder at the great number of warehouses, stores and offices, in proportion to the size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reet railway is relaying its track on Mesa avenue, the rails being ripped up and relaid deeper and with more attention to perman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mmense throng left this morning to attend the Baptist Sunday School picnic. Three special cars left the Sunset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0, 1905</w:t>
      </w:r>
    </w:p>
    <w:p>
      <w:pPr>
        <w:pStyle w:val="PlainText"/>
        <w:jc w:val="both"/>
        <w:rPr/>
      </w:pPr>
      <w:r>
        <w:rPr>
          <w:rFonts w:cs="Times New Roman" w:ascii="Times New Roman" w:hAnsi="Times New Roman"/>
          <w:sz w:val="24"/>
        </w:rPr>
        <w:t>Reports from Russia show that riots are frequent among the laborers and soldiers in Russia. Business is entirely susp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Pat F. Garrett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running unusually high due to high water in the river abov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B. Brown, formerly connected with the Northeastern railroad offices in this city, who returned to New Roads, La., where he is in business, is back in El Pas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F. Campbell is seriously ill at his home, having been stricken with cerebral apoplexy last evening at 7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est church, St. Ignacius’ Catholic church, was dedicated at 10 o’clock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W. Martin is in El Paso from San Antonio to visit her sons, G. Al Martin and Clarence C.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has returned from a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irza L. Westcott, 407 California street, who has been attending the continental congress of the Daughters of the American Revolution, which met in Washington,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pril 30, 1905</w:t>
      </w:r>
    </w:p>
    <w:p>
      <w:pPr>
        <w:pStyle w:val="Normal"/>
        <w:jc w:val="both"/>
        <w:rPr>
          <w:rFonts w:ascii="Times New Roman" w:hAnsi="Times New Roman" w:cs="Times New Roman"/>
        </w:rPr>
      </w:pPr>
      <w:r>
        <w:rPr>
          <w:rFonts w:cs="Times New Roman" w:ascii="Times New Roman" w:hAnsi="Times New Roman"/>
        </w:rPr>
        <w:t>Bar 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orth wind was blowing 3 miles an hour. The weather was clear; highest temperature was 80;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s accounts were audited and all books balanced and pronounced corr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hletic park diamond was put in tip top shape ready for the opening game of the season between El Paso and Bisbee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McGhee qualified for the city clerkship and filed his b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1,000 people saw bulls from the Ochoa ranch unloaded in Juarez. The bulls were sent in for the fight which was scheduled for Sunday, heralded as the most sensational ever staged in Mexico. Special trains and reduced rates were assured out of town spect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ouching illustration Evangelist Hudenschields spoke on “Lost Opportunities” at the First Methodist church, declaring that to neglect to accept salvation when the opportunity was presented was sufficient to destroy one’s so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Chamber of Commerce met to take steps to get reduced rates for the anti-tuberculosis society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5</w:t>
      </w:r>
    </w:p>
    <w:p>
      <w:pPr>
        <w:pStyle w:val="Normal"/>
        <w:jc w:val="both"/>
        <w:rPr/>
      </w:pPr>
      <w:r>
        <w:rPr>
          <w:rFonts w:cs="Times New Roman" w:ascii="Times New Roman" w:hAnsi="Times New Roman"/>
        </w:rPr>
        <w:t>The Rio Grande is on a rampage and has inundated immense fields above this city. In the vicinity of Berino, thousands of dollars damage has been done to crops and many of the houses are threat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ppropriate services in the presence of a large throng, St. Ignatius’s Church, the newest of El Paso’s churches, was dedicated at 10 o’clock this morning to the service of G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ade of the entire customs force, dressed in their new uniforms, is talked of, if the street car company will suspend business long enough to enable the bunch to leave the brid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plum on the tree, the deputy city clerkship, was handed out by the new city administration this morning and Harry Oldham is the lucky man, Percy McGhee is the new city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905</w:t>
      </w:r>
    </w:p>
    <w:p>
      <w:pPr>
        <w:pStyle w:val="PlainText"/>
        <w:jc w:val="both"/>
        <w:rPr/>
      </w:pPr>
      <w:r>
        <w:rPr>
          <w:rFonts w:cs="Times New Roman" w:ascii="Times New Roman" w:hAnsi="Times New Roman"/>
          <w:sz w:val="24"/>
        </w:rPr>
        <w:t>According to reports from Russia, conditions among laborers are still serious. Yesterday 30 persons were killed in a mob scene. Over a hundred persons were injured; 75,000 men are on a strike at Lod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ncer Blackburn, Republican congressman from North Carolina and president of the “Tar Heel” club,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Valentine, promoted from position of special agent in charge of the eleventh customs district to special agent in charge of the eighth district, is to leave for Florida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ssive safe in the office of the White Oaks Fuel company on East Texas street was blown open last night and $12.75 in money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force is badly handicapped these days, Calvin O. Dwyer and H.W. Fowler, of the clerical force, have resigned and Miss Lucy Kezar, Ashley Reed and M.J. Moore ar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and party of friends will arrive in this city tonight on the S.P. from Tucson and after a day here will leave over the Sierra Madre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Gavin, chief in the freight department of the Northeastern, is leaving this evening for a two weeks’ visit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Fox is in the city after a trip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roof garden entertainment, which was projected as one of the features of the trade excursion to this city has been abandoned. The excursion is scheduled for Thursday, Friday and Saturday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tabs>
          <w:tab w:val="clear" w:pos="720"/>
          <w:tab w:val="left" w:pos="111" w:leader="none"/>
          <w:tab w:val="left" w:pos="3015" w:leader="none"/>
        </w:tabs>
        <w:jc w:val="center"/>
        <w:rPr>
          <w:rFonts w:ascii="Times New Roman" w:hAnsi="Times New Roman" w:cs="Times New Roman"/>
          <w:lang w:bidi="he-IL"/>
        </w:rPr>
      </w:pPr>
      <w:r>
        <w:rPr>
          <w:rFonts w:cs="Times New Roman" w:ascii="Times New Roman" w:hAnsi="Times New Roman"/>
          <w:lang w:bidi="he-IL"/>
        </w:rPr>
        <w:t>May 2, 1905</w:t>
      </w:r>
    </w:p>
    <w:p>
      <w:pPr>
        <w:pStyle w:val="Style14"/>
        <w:widowControl/>
        <w:jc w:val="both"/>
        <w:rPr/>
      </w:pPr>
      <w:r>
        <w:rPr>
          <w:rFonts w:cs="Times New Roman" w:ascii="Times New Roman" w:hAnsi="Times New Roman"/>
          <w:lang w:bidi="he-IL"/>
        </w:rPr>
        <w:t>The Rio Grande is on a rampage at Berino. A mild estimate would place the losses at nearly $5000 if the river does not at once fall. An exodus to high ground took place last night and all day long men and women struggled saving their stock and household goo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o replace the time-worn tar sidewalk in front of Krakauer, Zork &amp; Moye’s store on South El Paso street, workmen are tearing up the sidewalk and preparing to build a walk of ce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ith appropriate services in the presence of a large throng composed chiefly of Mexicans, St. Ignatius Church, the newest of El Paso’s churches, was dedicated yesterday to the service of Go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 xml:space="preserve">We simply had to have it; that was all,” said Zach Cobb upon his return from Atlanta, Ga., where he and Dr. Vilas captured by main force the 1906 convention of </w:t>
      </w:r>
      <w:r>
        <w:rPr>
          <w:rFonts w:cs="Times New Roman" w:ascii="Times New Roman" w:hAnsi="Times New Roman"/>
          <w:iCs/>
          <w:lang w:bidi="he-IL"/>
        </w:rPr>
        <w:t xml:space="preserve">the </w:t>
      </w:r>
      <w:r>
        <w:rPr>
          <w:rFonts w:cs="Times New Roman" w:ascii="Times New Roman" w:hAnsi="Times New Roman"/>
          <w:lang w:bidi="he-IL"/>
        </w:rPr>
        <w:t>American Anti-Tuberculosis Leagu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905</w:t>
      </w:r>
    </w:p>
    <w:p>
      <w:pPr>
        <w:pStyle w:val="Normal"/>
        <w:jc w:val="both"/>
        <w:rPr>
          <w:rFonts w:ascii="Times New Roman" w:hAnsi="Times New Roman" w:cs="Times New Roman"/>
        </w:rPr>
      </w:pPr>
      <w:r>
        <w:rPr>
          <w:rFonts w:cs="Times New Roman" w:ascii="Times New Roman" w:hAnsi="Times New Roman"/>
        </w:rPr>
        <w:t>Two El Paso physicians, S.T. Turner and W.L. Brown, have given positions on the roll of the State Medical Association which held its annual session at Houston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est drop in price of any one article in the last few days is noted in new potatoes, which may now be obtained at 4c a pound compared with 9 and 10c when they first appe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S.P. railroad men are under arrest on the charge of aiding and abetting the smuggling of Chinese in the United States. For a long time past it has been known that Chinese were being smuggled into the United States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bulated statistics show that from 38 to 50 percent of the city school pupils are affected with some defect of the eye, ear, nose or throat,” was the startling statement made by Superintendent Putnam at the School Board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 1905</w:t>
      </w:r>
    </w:p>
    <w:p>
      <w:pPr>
        <w:pStyle w:val="PlainText"/>
        <w:jc w:val="both"/>
        <w:rPr>
          <w:rFonts w:ascii="Times New Roman" w:hAnsi="Times New Roman" w:cs="Times New Roman"/>
          <w:sz w:val="24"/>
        </w:rPr>
      </w:pPr>
      <w:r>
        <w:rPr>
          <w:rFonts w:cs="Times New Roman" w:ascii="Times New Roman" w:hAnsi="Times New Roman"/>
          <w:sz w:val="24"/>
        </w:rPr>
        <w:t>Rioting still continues throughout Russia, and many people are reported killed and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pan is still watching France closely, and emphasizing that neutrality must be observed to the l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at the corner of Texas and Ochoa streets for an extensive building which will be occupied by the El Paso Vehic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saloon, is about to be replaced by a large mercantile establishment, the J.M. Cannon Mercanti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presented to the city the pictures of the city hall and six mayors, Magoffin, Caples, Campbell, Hammett, Morehead and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is cleanup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tormen and conductors of the El Paso Electric railway have been notified that commencing at once they will be given service stripes. One stripe is given for every for every year of service. Twenty-two of the men will receive stri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Graves has left for Portland to represent the local auxiliary at the meeting of the grand division of the Order of Railway Conductors. She was accompanied by her daughter, Miss Pearl 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ointments were made today of the committees which are to welcome the incoming trade excursionists tomorrow. The committee includes E.C. Pew, J.M. Cannon, A. Mathias, E.B. Welch, A. Schwartz; J.A. Smith, W.W. Fink A. Courchesne, W.E. Porter. J.C. Lackland, A.P. Coles, L.H. Tucker, Dan Kelly. R.H. Thorne. E.S. Pennebaker, Charles DeGroff, Zach Cobb, Henry Pfaff, Dr. J.W. Jones, J.D. Ponder, J.J. Mundy, A.W. Gifford, W.S. Tilton, A.G. Foster, Fred J. Feldman, Felix Martinez, S. Kranzthor, Joe Williams, J.C. Wilmarth, C.S. Pickrell, J.W. Fisher, J.P. Dieter and Al Ho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 1905</w:t>
      </w:r>
    </w:p>
    <w:p>
      <w:pPr>
        <w:pStyle w:val="Normal"/>
        <w:jc w:val="both"/>
        <w:rPr>
          <w:rFonts w:ascii="Times New Roman" w:hAnsi="Times New Roman" w:cs="Times New Roman"/>
        </w:rPr>
      </w:pPr>
      <w:r>
        <w:rPr>
          <w:rFonts w:cs="Times New Roman" w:ascii="Times New Roman" w:hAnsi="Times New Roman"/>
        </w:rPr>
        <w:t>With his feet entangled with balls and chains from the El Paso county jail, a matador killed a bull in the most sensational fight ever staged in the Juarez bull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was appointed to clean up the city. Plans for the spring cleanup were fostered by the Civic Improvement league and endorsed by the mayor and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hundred children attended the Baptist Sunday school picnic at Nation’s ranch. They were guests of J.H. N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was steadily rising, but no bad rain fall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dern telephone system was promised the city within 9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taking the school census was beg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rowd of baseball fans saw the El Paso players beat Bisbee here in the opening game of the season, 8 to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ssionary society of the Baptist church and the same society of the Trinity Methodist church met. The Epworth league of the Trinity church gave a musical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ast wind was blowing; the weather was clear; highest temperature was 76; lowest 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3, 1905</w:t>
      </w:r>
    </w:p>
    <w:p>
      <w:pPr>
        <w:pStyle w:val="Style14"/>
        <w:widowControl/>
        <w:jc w:val="both"/>
        <w:rPr/>
      </w:pPr>
      <w:r>
        <w:rPr>
          <w:rFonts w:cs="Times New Roman" w:ascii="Times New Roman" w:hAnsi="Times New Roman"/>
          <w:lang w:bidi="he-IL"/>
        </w:rPr>
        <w:t xml:space="preserve">Great preparations are being made by the local Salvation, Army to receive Miss Eva Booth on the occasion of </w:t>
      </w:r>
      <w:r>
        <w:rPr>
          <w:rFonts w:cs="Times New Roman" w:ascii="Times New Roman" w:hAnsi="Times New Roman"/>
          <w:iCs/>
          <w:lang w:bidi="he-IL"/>
        </w:rPr>
        <w:t xml:space="preserve">her </w:t>
      </w:r>
      <w:r>
        <w:rPr>
          <w:rFonts w:cs="Times New Roman" w:ascii="Times New Roman" w:hAnsi="Times New Roman"/>
          <w:lang w:bidi="he-IL"/>
        </w:rPr>
        <w:t>visit June 4 at the opera house. She will make the jump all the way from Seattle, Was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wo El Paso physicians, Dr. S.T. Turner and Dr. W.L. Brown, have been given positions on the roll of officers of the State Medical Ass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 May 1, Mexico went on the gold basis, in fact, with a silver dollar worth 50 cents gold, and took her proper rank among the leading commercial nations of the worl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nnie Oakey, the world’s greatest lady rifle shot, uses and recommends Newbro’s Herpicide, the original remedy that “kills the dandruff germ.” See window display at El Paso Drug Co. Phone 2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3, 1905</w:t>
      </w:r>
    </w:p>
    <w:p>
      <w:pPr>
        <w:pStyle w:val="Normal"/>
        <w:jc w:val="both"/>
        <w:rPr/>
      </w:pPr>
      <w:r>
        <w:rPr>
          <w:rFonts w:cs="Times New Roman" w:ascii="Times New Roman" w:hAnsi="Times New Roman"/>
        </w:rPr>
        <w:t>Roses and other flowers blooming in the yards on the north side disprove the assertion that nothing of this character will ever grow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nces of the Southern Pacific running to Douglas have been made a sporting proposition according to word from that city, and a number of good sized bets have been posted on the ch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F. Hammett presented to the City the pictures of the City Hall and six mayors. There are the pictures that were in the governor’s room in the Texas State Building at the St. Louis World’s Fair last year. All are beautifully framed and many compliments were given El Paso on the gro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the new Union Pacific, Southern Pacific, Northwestern and New York Central merger, New York secures direct rail connection—through roundabout—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 1905</w:t>
      </w:r>
    </w:p>
    <w:p>
      <w:pPr>
        <w:pStyle w:val="PlainText"/>
        <w:jc w:val="both"/>
        <w:rPr/>
      </w:pPr>
      <w:r>
        <w:rPr>
          <w:rFonts w:cs="Times New Roman" w:ascii="Times New Roman" w:hAnsi="Times New Roman"/>
          <w:sz w:val="24"/>
        </w:rPr>
        <w:t>Labor conditions in Russia are still unsettled and nearly all street cars and places of business have ceased to operate in Wars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sian and Japanese fleets are still maneuvering near Singap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ood waters of the Little Colorado river reached their highest at Holbrook, Ariz., early this morning. Much damage is being done to towns along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induce army officials to lend their aid to secure an enlargement of Fort Bliss, the chamber of commerce will meet tomorrow, when Lieut. Gen. Adna R. Chafee and Brig Gen. Chas. F. Humphrey, chief of staff and quartermaster general, respectively, of the U.S. army, arriv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well and his party are to arrive in El Paso by special train May 6.The party has been inspecting the property of the Orient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Marks, superintendent of the G.H., returned this morning from a three days’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bull fight is scheduled at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features of the elaborate program for the entertainment of excursionists visiting El Paso tomorrow will be the fireman’s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steps are being taken to organize a local court of the Catholic Order of Forester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Webb, Chinese inspector in charge of the territory of Arizona,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 1905</w:t>
      </w:r>
    </w:p>
    <w:p>
      <w:pPr>
        <w:pStyle w:val="Normal"/>
        <w:jc w:val="both"/>
        <w:rPr>
          <w:rFonts w:ascii="Times New Roman" w:hAnsi="Times New Roman" w:cs="Times New Roman"/>
        </w:rPr>
      </w:pPr>
      <w:r>
        <w:rPr>
          <w:rFonts w:cs="Times New Roman" w:ascii="Times New Roman" w:hAnsi="Times New Roman"/>
        </w:rPr>
        <w:t>The school board met and ordered all bills 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men of the Catholic church gave a supper at the old Stolaroff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Republicans met. Dissension in their ranks was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spect avenue was blasted out between Rio Grande and Lawton avenue preparatory to gra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undred men were ordered to work to lay a 16-inch main from the International Water company wells on the mesa near Fort Bliss to connect with the old Watts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cloudy; a west wind was blowing 28 miles an hour; highest temperature was 86, lowest 57.</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tabs>
          <w:tab w:val="clear" w:pos="720"/>
          <w:tab w:val="left" w:pos="604" w:leader="none"/>
          <w:tab w:val="left" w:pos="1248" w:leader="none"/>
        </w:tabs>
        <w:jc w:val="center"/>
        <w:rPr/>
      </w:pPr>
      <w:r>
        <w:rPr>
          <w:rFonts w:cs="Times New Roman" w:ascii="Times New Roman" w:hAnsi="Times New Roman"/>
          <w:lang w:bidi="he-IL"/>
        </w:rPr>
        <w:t>May 4, 1905</w:t>
      </w:r>
    </w:p>
    <w:p>
      <w:pPr>
        <w:pStyle w:val="Style14"/>
        <w:widowControl/>
        <w:jc w:val="both"/>
        <w:rPr/>
      </w:pPr>
      <w:r>
        <w:rPr>
          <w:rFonts w:cs="Times New Roman" w:ascii="Times New Roman" w:hAnsi="Times New Roman"/>
          <w:lang w:bidi="he-IL"/>
        </w:rPr>
        <w:t>Mrs. B.F. Hammett presented to the City pictures of the City Hall and six mayors—Magoffin, Caples, Campbell, Hammett, Morehead and Davis. These are the pictures that Mrs. Hammett had in the governor’s room in the Texas building at the St. Louis World’s Fai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Crankshaw gave a Maypole dance in the Hotel Angelus dining room, which was largely attended. All women and girls were attired in pink dresses and pink streamers hung from the ceiling down to the various supporting posts. The effect was very pret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oses and other flowers blooming in the yard on the north side disprove the assertion that nothing of this character will grow in El Paso. Some of the yards are beautifu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our Southern Pacific railroad men are under arrest at Lordsburg, N.M., on the charge of aiding and abetting the smuggling of Chinese into the United Sta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905</w:t>
      </w:r>
    </w:p>
    <w:p>
      <w:pPr>
        <w:pStyle w:val="Normal"/>
        <w:jc w:val="both"/>
        <w:rPr/>
      </w:pPr>
      <w:r>
        <w:rPr>
          <w:rFonts w:cs="Times New Roman" w:ascii="Times New Roman" w:hAnsi="Times New Roman"/>
        </w:rPr>
        <w:t>Valley strawberries in abundance and of the finest quality, are offerings in the local market today, being quoted at 20 cents a b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Francisco Mallen, Mexican consul has had a number of lapel buttons struck of as souvenirs for all who contribute to the Juarez monument fund. The buttons will bear a likeness of the Mexican patriot, Beni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induce them to lend their aid in securing enlargement of Fort Bliss, Chamber of Commerce members will meet tomorrow with Lieutenant-General Chaffee and Brigadier-General Humphrey to talk over the matter. In this connection it may be stated that under the terms upon which Fort Bliss was located on the present reservation, the government agreed to make a regiment post out of it, which has never been done, no more than four companies ever having been station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tabs>
          <w:tab w:val="clear" w:pos="720"/>
          <w:tab w:val="left" w:pos="187" w:leader="none"/>
          <w:tab w:val="left" w:pos="3513" w:leader="none"/>
        </w:tabs>
        <w:jc w:val="center"/>
        <w:rPr>
          <w:rFonts w:ascii="Times New Roman" w:hAnsi="Times New Roman" w:cs="Times New Roman"/>
          <w:lang w:bidi="he-IL"/>
        </w:rPr>
      </w:pPr>
      <w:r>
        <w:rPr>
          <w:rFonts w:cs="Times New Roman" w:ascii="Times New Roman" w:hAnsi="Times New Roman"/>
          <w:lang w:bidi="he-IL"/>
        </w:rPr>
        <w:t>May 5, 1905</w:t>
      </w:r>
    </w:p>
    <w:p>
      <w:pPr>
        <w:pStyle w:val="Style14"/>
        <w:widowControl/>
        <w:tabs>
          <w:tab w:val="clear" w:pos="720"/>
          <w:tab w:val="left" w:pos="187" w:leader="none"/>
          <w:tab w:val="left" w:pos="3513" w:leader="none"/>
        </w:tabs>
        <w:jc w:val="both"/>
        <w:rPr/>
      </w:pPr>
      <w:r>
        <w:rPr>
          <w:rFonts w:cs="Times New Roman" w:ascii="Times New Roman" w:hAnsi="Times New Roman"/>
          <w:lang w:bidi="he-IL"/>
        </w:rPr>
        <w:t>To induce them to lend their aid in securing enlargement of Ft. Bliss, Chamber of Commerce members will endeavor to meet with the visitors, Lieut. Gen. Chaffe and Brig. Gen. Humphrey, chief of staff and quartermaster general, respectively, of the U.S. Army, and talk over the matter</w:t>
      </w:r>
    </w:p>
    <w:p>
      <w:pPr>
        <w:pStyle w:val="Style14"/>
        <w:widowControl/>
        <w:tabs>
          <w:tab w:val="clear" w:pos="720"/>
          <w:tab w:val="left" w:pos="187" w:leader="none"/>
          <w:tab w:val="left" w:pos="3513"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 H.E. Stevenson, president of the High School Alumni Assn., has called a meeting for tonight in the office of Superintendent G.P. Putnam. Arrangements will be made for the annual banquet and for the reception of the class of 1905.</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ll bills against the City will be acted on the second Thursday in each month. Claims must be filed with the city Clerk not later than the first Thursday in the month (Signed) Percy McGhee, City Cle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oyal Jackman, a prominent farmer of the Anthony neighborhood, is at the Angelu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5</w:t>
      </w:r>
    </w:p>
    <w:p>
      <w:pPr>
        <w:pStyle w:val="Normal"/>
        <w:jc w:val="both"/>
        <w:rPr/>
      </w:pPr>
      <w:r>
        <w:rPr>
          <w:rFonts w:cs="Times New Roman" w:ascii="Times New Roman" w:hAnsi="Times New Roman"/>
        </w:rPr>
        <w:t>The partnership lately subsisting between George M, Crombie, W.S. Crombie and Roy D. Stone was dissolved by mutual consent April 28. The business will be continued by George M. Crombie and W.S Crombie under the firm name of Crombie &amp;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 Wyatt has a hive of bees at his home 503 Boulevard, which anyone can have who will take the trouble to come and get them. They settled in his chimney a day or so ago and have decided, evidently that it is a good place to st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he home of a real government printing office, although few people know it. The government prints catalogs of drawn work here for distribution to all other ports in the country, to advise them of changes in price in drawn work and other imported Mexican linen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itive assurance of the purpose to make Ft. Bliss a regimental headquarters post was given at the Toltec Club dinner last evening, when Gen. Adna R. Chaffee, chief of staff, was guest of members of the Chambers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05</w:t>
      </w:r>
    </w:p>
    <w:p>
      <w:pPr>
        <w:pStyle w:val="PlainText"/>
        <w:jc w:val="both"/>
        <w:rPr/>
      </w:pPr>
      <w:r>
        <w:rPr>
          <w:rFonts w:cs="Times New Roman" w:ascii="Times New Roman" w:hAnsi="Times New Roman"/>
          <w:sz w:val="24"/>
        </w:rPr>
        <w:t>Reports concerning the Japanese-Russian trouble show that fleets of the two countries are still in waters near Kamranh bay. Japan still believes France is unfriendly and representatives are constantly sent to Paris making daily visits to the foreign office for the purpose of learning what steps are being taken to compel the Russian second Pacific squadron to maintain the neutrality of French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a gala day at Juarez. Cinco de Mayo, commemorating the victory of Gen. Zaragoza over the French at Pueblo, is being observed everywhere. The new market house was dedi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rsionist from many points along the lines of the El Paso &amp; Northeastern, Santa Fe Central and El Paso &amp; Southwestern railroads are the guests of El Paso today. The program for their entertainment consists of trips around the city, the fire department exhibition drill, and the Cinco de Mayo celebration in Juarez, a reception and open air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Wilmon W. Blackmar, commander in chief of the Grand Army of the Republic, is in the city today, accompanied by Mrs. Blackmar, Gen J.E. Gilman, adjutant general of the G.A.R, his wife and Miss Bre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Wilkins, of Dallas formerly, principal in the El Paso high school, is in the city and last evening entertained friends at a dinner party at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ve of bees has settled in the chimney of the residence of John M. Wyatt. Mr. Wyatt, not being in the bee business and not caring for them as pets, is offering them as a gift to any one calling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who on account of increased business incident to W.C. Green’s arrival, could not leave with the hunting party yesterday morning, left by special train last night and will join the party before they arrive at the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5, 1905</w:t>
      </w:r>
    </w:p>
    <w:p>
      <w:pPr>
        <w:pStyle w:val="Normal"/>
        <w:jc w:val="both"/>
        <w:rPr>
          <w:rFonts w:ascii="Times New Roman" w:hAnsi="Times New Roman" w:cs="Times New Roman"/>
        </w:rPr>
      </w:pPr>
      <w:r>
        <w:rPr>
          <w:rFonts w:cs="Times New Roman" w:ascii="Times New Roman" w:hAnsi="Times New Roman"/>
        </w:rPr>
        <w:t>Thirty-five men were on the police force making a policeman for every 100 souls in the city. Four were mounted police, two for daytime and two for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beer was guaranteed to contain less alcohol and more nourishment than any other beer brew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undred El Paso antlers signed up to go on the Quien Sabe excursion to Buffalo to attend the Elk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defeated Bisbee bowlers 78 p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aseball team lost a fast and snappy 11-inning game to the Douglas n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city decorated with the Mexican flags and colors, Juarez citizens celebrated in patriotic fashion Cinco de May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cents; copper at 14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orthwest wind was blowing 18 miles an hour. The weather was cloudy. Highest temperature was 76,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6, 1905</w:t>
      </w:r>
    </w:p>
    <w:p>
      <w:pPr>
        <w:pStyle w:val="Style14"/>
        <w:widowControl/>
        <w:jc w:val="both"/>
        <w:rPr/>
      </w:pPr>
      <w:r>
        <w:rPr>
          <w:rFonts w:cs="Times New Roman" w:ascii="Times New Roman" w:hAnsi="Times New Roman"/>
          <w:lang w:bidi="he-IL"/>
        </w:rPr>
        <w:t>Notice is hereby given that partnership lately subsisting between George M. Crombie. W.S. Crombie and Roy D. Stoner under the firm name Crombie and Co., was dissolved by mutual consent on the 28th day of April, 1905.</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or the Confederate Veteran reunion at Louisville, Ky., Jun 14, 15 and 16, the Texas and Pacific will sell round trip tickets from El Paso to Louisville at the exceeding low rate of $29.95.</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inco de Mayo, commemorating the victory of General Zaragosa over the French at Pueblo, was observed everywhere. In Juarez, the new market house was dedicated to use with much splend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6 1905</w:t>
      </w:r>
    </w:p>
    <w:p>
      <w:pPr>
        <w:pStyle w:val="PlainText"/>
        <w:jc w:val="both"/>
        <w:rPr/>
      </w:pPr>
      <w:r>
        <w:rPr>
          <w:rFonts w:cs="Times New Roman" w:ascii="Times New Roman" w:hAnsi="Times New Roman"/>
          <w:sz w:val="24"/>
        </w:rPr>
        <w:t>Reports from Tokio show that four Russian torpedo boats from Vladivdstok appeared yesterday westward of Hokkaido, off Sutsu. No trace of the torpedo boats was see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itive assurance of Gen. Adna R. Chaffee’s purpose to increase the importance of Fort Bliss was given last evening. Gen. Chaffee declared his intention to beautify the grounds of Fort Bliss. Fort Bliss is to be a regimental headquarters post with four companies and a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work is being considered by the aldermen. It is believed that the result of investigation and planning will be better streets for El Paso. It is planned to pave every street in the business par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alumni of the El Paso high school was held last evening in the office of Supt. Putnam in the city hall, presided over by president Herbert E. Stevenson, of the loc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O.D. Weeks will leave the last of this month for Chicago where they. will remain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chester Cooley is planning a visit in New Jersey, where she will spend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Hughes left Thursday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Kayser is dangerously ill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W. Turney will spend a short time visiting in Denver. </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6, 1905</w:t>
      </w:r>
    </w:p>
    <w:p>
      <w:pPr>
        <w:pStyle w:val="Normal"/>
        <w:jc w:val="both"/>
        <w:rPr>
          <w:rFonts w:ascii="Times New Roman" w:hAnsi="Times New Roman" w:cs="Times New Roman"/>
        </w:rPr>
      </w:pPr>
      <w:r>
        <w:rPr>
          <w:rFonts w:cs="Times New Roman" w:ascii="Times New Roman" w:hAnsi="Times New Roman"/>
        </w:rPr>
        <w:t>Bar silver was quoted at 56c; copper at 14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oudy; a west wind was blowing ten miles an hour; highest temperature was 79, lowest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eutenant General A.R, Chaffee, chief of staff, and General Charles F. Humphrey, quartermaster general, arrived in El Paso on a tour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dismounted matadors killed bulls in the Juarez 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hundred persons attended the dinner at the Boston store given by the Catholic women for the benefit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railroad men were arrested on charges of smuggling Chinamen in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und to build a statue in honor of President Juarez, started by Governor Creel of Chihuahua, reached $15,377.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7, 1905</w:t>
      </w:r>
    </w:p>
    <w:p>
      <w:pPr>
        <w:pStyle w:val="Style14"/>
        <w:widowControl/>
        <w:jc w:val="both"/>
        <w:rPr/>
      </w:pPr>
      <w:r>
        <w:rPr>
          <w:rFonts w:cs="Times New Roman" w:ascii="Times New Roman" w:hAnsi="Times New Roman"/>
          <w:lang w:bidi="he-IL"/>
        </w:rPr>
        <w:t>Notwithstanding the fact the chief of police issued orders that no evil doers should have the protection of the name of “John Doe,” that familiar name continues to appear on the police dock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boys of the high eighth grade were royally entertained by Mrs. J.M. Frank and Mrs. Breed at the home of Mrs. Breed. The house was prettily decorated and an orchestra furnished music. Games were played after which supper was serv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G. Titus secretary of the local YMCA, returned from Mesilla Park, where he took preliminary steps in organizing a student branch of the association among the young men of the territorial agricultural colle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Lucille Daniels is entertaining a number of her young friends this afternoon at her home on Wyoming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5</w:t>
      </w:r>
    </w:p>
    <w:p>
      <w:pPr>
        <w:pStyle w:val="Normal"/>
        <w:jc w:val="both"/>
        <w:rPr/>
      </w:pPr>
      <w:r>
        <w:rPr>
          <w:rFonts w:cs="Times New Roman" w:ascii="Times New Roman" w:hAnsi="Times New Roman"/>
        </w:rPr>
        <w:t>Everybody went to Juarez. The car service was taxed to its capacity to handle the throng bound to and from the kermezar with which the Cinco de Mayo celebration and dedication of the new market house came to a cl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is Moore is in El Paso. His ability as a musician is universally acknowledged. He is gladly received not alone by his many personal friends, but by all music love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a deal is on for the consolidation of the two El Paso street car systems is admitted but that there has been any transferal of money, or that it has been determined who shall buy and who shall sell, was positively denie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awberries shipped in may be had for 15 cents, while the local supply sells a little higher and is of better quality. Splendid oranges are offered today at almost any price from 15 to 50 cents a do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5</w:t>
      </w:r>
    </w:p>
    <w:p>
      <w:pPr>
        <w:pStyle w:val="PlainText"/>
        <w:jc w:val="both"/>
        <w:rPr/>
      </w:pPr>
      <w:r>
        <w:rPr>
          <w:rFonts w:cs="Times New Roman" w:ascii="Times New Roman" w:hAnsi="Times New Roman"/>
          <w:sz w:val="24"/>
        </w:rPr>
        <w:t>Reports from St. Petersburg show that interest is centered on land battles, and no new movements of the fleets are reported. Field marshal Oyama is pressing Gen. Linevitch’s advance posts east and west of the railroad with considerable force, as if about to take a general offensive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freight cars were derailed on the Southern Pacific shortly before midnight last night, a quarter of a mile west of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ysicians attending Col. R.F. Campbell, who was stricken with apoplexy a week ago, report him in a precarious condition, but un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Fred A. Olds, representing the Memphis Commercial Appeal and an eastern newspaper syndicate, is in El Paso in response to a special invitation from the chamber of commerce, sent to him while he was attending the Northern Settlers’ convention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election held Saturday passed off very quietly and a very light vote, only 412 in the entire city, was cast. The four retiring candidates were reelected. They are Capt. T.J. Beall, Dr. W.N. Vilas, Beauregard Bryan and C.W. F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aughlin departed this morning for Clifton, Ariz., where he goes to take a position with the Shannon Copp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er offering at the First Presbyterian church totaled over $550.</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7, 1905</w:t>
      </w:r>
    </w:p>
    <w:p>
      <w:pPr>
        <w:pStyle w:val="Normal"/>
        <w:jc w:val="both"/>
        <w:rPr>
          <w:rFonts w:ascii="Times New Roman" w:hAnsi="Times New Roman" w:cs="Times New Roman"/>
        </w:rPr>
      </w:pPr>
      <w:r>
        <w:rPr>
          <w:rFonts w:cs="Times New Roman" w:ascii="Times New Roman" w:hAnsi="Times New Roman"/>
        </w:rPr>
        <w:t>Bar silver was quoted at 56c; copper at 14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was cloudy; a northwest wind was blowing 10 miles an hour; highest temperature was 76,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enant General A.R. Chafee, chief of staff; General Charles F. Humphrey, quartermaster general, and General Jesse M. Lee were given a banquet at the Toltec club by El Paso citizens. The officers were of a tour of inspection and pronounced Fort Bliss conditions excellent. They left for Fort Bayard,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Welch and L.L. Samaniego were elected at the meeting of the Knights of Columbus in Galveston, as delegates to the next state meeting, James Clifford was chosen as delegate to the national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5</w:t>
      </w:r>
    </w:p>
    <w:p>
      <w:pPr>
        <w:pStyle w:val="Normal"/>
        <w:jc w:val="both"/>
        <w:rPr/>
      </w:pPr>
      <w:r>
        <w:rPr>
          <w:rFonts w:cs="Times New Roman" w:ascii="Times New Roman" w:hAnsi="Times New Roman"/>
        </w:rPr>
        <w:t>No good is seen in the absence of reports from Professor Carrera, the local emissary to France, who was empowered by the Chamber of Commerce to use his efforts to bring about the establishment of an artificial silk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gallons of punch and 250 sandwiches were sent to the baseball park Sunday by the entertainment committee of the Chamber of Commerce, complimentary to the visiting Douglas team and the spect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ttle Paint Co. is falling in line with the city beautiful idea and is constructing a cement sidewalk on Overland street in front of its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Kohlberg Hotel has been leased and the new proprietor will be here in a few days from San Francisco to commence furnishing the hostelry. The hotel will be opened about Sep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05</w:t>
      </w:r>
    </w:p>
    <w:p>
      <w:pPr>
        <w:pStyle w:val="PlainText"/>
        <w:jc w:val="both"/>
        <w:rPr/>
      </w:pPr>
      <w:r>
        <w:rPr>
          <w:rFonts w:cs="Times New Roman" w:ascii="Times New Roman" w:hAnsi="Times New Roman"/>
          <w:sz w:val="24"/>
        </w:rPr>
        <w:t>Reports from Tokio show that the flagship of admiral Togo has been lost for the past five days in the China sea. One version of the Japanese disaster is that it struck a floating mine, and another that it ran ashore during a dense f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onstruction work on the reservoir of the International Water company on the mesa near Fort Bliss began to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Valentine, special treasury agent, who has been promoted from the El Paso district to the Florida district, leaves tonight for his old home in Denver, accompanied by Mrs. Valentine, after which he will take the station at Tampa, going by way of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Elson of El Paso arrived yesterday in this city to join her husband, who is connected with the La Dicha Mining compan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utomatic block signal system for the prevention of railway accidents has been invented. It will be used in all railway station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Mose C. Harris, deputy United States internal revenue collector at San Antonio,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 Turner, who has been on a two weeks’ visit in east Texa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reck, which has caused a delay in train schedules, which occurred yesterday morning, has been cleared away and trains are again running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vinced that trade excursions properly handled can be made a source of greatly augmented revenue to the merchants of the city, the committee, J.M. Cannon, E.B. Welch and W.H. Tuttle were appointed at the meeting of the chamber of commerce last night, and will commence preparations for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8, 1905</w:t>
      </w:r>
    </w:p>
    <w:p>
      <w:pPr>
        <w:pStyle w:val="Normal"/>
        <w:jc w:val="both"/>
        <w:rPr/>
      </w:pPr>
      <w:r>
        <w:rPr>
          <w:rFonts w:cs="Times New Roman" w:ascii="Times New Roman" w:hAnsi="Times New Roman"/>
        </w:rPr>
        <w:t>The weather was clear. A northwest wind was blowing twelve miles an hour. Highest temperature was 90,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led by Captain Will Greet, raided a Chinese “joint” and arrested twelve Chinamen playing fa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gotiations were being made for two street car companies to operat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was reorganized. Its members were Captain J.T. Beall, Dr. W.N. Vilas, C.W. Fassett and Beauregard Bry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tabs>
          <w:tab w:val="clear" w:pos="720"/>
          <w:tab w:val="left" w:pos="273" w:leader="none"/>
          <w:tab w:val="left" w:pos="724" w:leader="none"/>
        </w:tabs>
        <w:jc w:val="center"/>
        <w:rPr>
          <w:rFonts w:ascii="Times New Roman" w:hAnsi="Times New Roman" w:cs="Times New Roman"/>
          <w:lang w:bidi="he-IL"/>
        </w:rPr>
      </w:pPr>
      <w:r>
        <w:rPr>
          <w:rFonts w:cs="Times New Roman" w:ascii="Times New Roman" w:hAnsi="Times New Roman"/>
          <w:lang w:bidi="he-IL"/>
        </w:rPr>
        <w:t>May 9, 1905</w:t>
      </w:r>
    </w:p>
    <w:p>
      <w:pPr>
        <w:pStyle w:val="Style14"/>
        <w:widowControl/>
        <w:jc w:val="both"/>
        <w:rPr/>
      </w:pPr>
      <w:r>
        <w:rPr>
          <w:rFonts w:cs="Times New Roman" w:ascii="Times New Roman" w:hAnsi="Times New Roman"/>
          <w:lang w:bidi="he-IL"/>
        </w:rPr>
        <w:t>The Tuttle Paint Co. is falling in line for a city beautiful and is constructing a cement sidewalk on Overland street in front of its sto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Rumors have it that the two local street car companies will become as one. Both the old and the new are said to have made offers to buy or to se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o good is seen by local business men in the absence of reports from Professor Carrera, the local emissary to France, who was empowered by the Chamber of Commerce to use his efforts to bring about the establishment od an artificial silk factory in this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 Terrazas was issued a permit to build an adobe at Tays and Eighth street to cost $1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5</w:t>
      </w:r>
    </w:p>
    <w:p>
      <w:pPr>
        <w:pStyle w:val="Normal"/>
        <w:jc w:val="both"/>
        <w:rPr>
          <w:rFonts w:ascii="Times New Roman" w:hAnsi="Times New Roman" w:cs="Times New Roman"/>
        </w:rPr>
      </w:pPr>
      <w:r>
        <w:rPr>
          <w:rFonts w:cs="Times New Roman" w:ascii="Times New Roman" w:hAnsi="Times New Roman"/>
        </w:rPr>
        <w:t>Seldom have such flowers been seen in the Valley as are in bloom this year. A bunch of roses sent to The Herald by Mrs. M. Loewenstein of Ysleta contained nearly a dozen varieties of great bea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Ft. Bliss is made a regimental headquarters and a band has been stationed at the post, it is expected that the number of visitors will be greatly increased. Hopes that the street car company may be induced to extend its lines to the fort have become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T. Turner, company physician for the G.H. Railroad, returned this morning from a two weeks’ visit in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the boys of the high eight grade were royally entertained by Mrs. J.M. Frank and Mrs. Breed. An orchestra furnished music and games were played after which supper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9, 1905</w:t>
      </w:r>
    </w:p>
    <w:p>
      <w:pPr>
        <w:pStyle w:val="Normal"/>
        <w:jc w:val="both"/>
        <w:rPr>
          <w:rFonts w:ascii="Times New Roman" w:hAnsi="Times New Roman" w:cs="Times New Roman"/>
        </w:rPr>
      </w:pPr>
      <w:r>
        <w:rPr>
          <w:rFonts w:cs="Times New Roman" w:ascii="Times New Roman" w:hAnsi="Times New Roman"/>
        </w:rPr>
        <w:t>Bar silver was quoted at 56c;  copper at 14 5-8c.</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A southwest wind was blowing 12 miles an hour. Weather was clear; highest temperature was 90;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semi-officially that the National Fraternal association would build a hospital at Las Vegas for tubercular pati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oneers’ association of El Paso, a non-political, non sectarian, non-rashionable, but ultra democratic organization, formed May 10, 1901, planned an anniversary celebration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Grayson was urged by many friends to run for district clerk, and agreed to do so, Ike Alderete was not expected to make the race for this office, but Ed McClintock was looked upon as a probable candidate. Chief of Police Hall was considering running for sheriff and so was J.H. Bo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hamber of commerce it was announced that $285.05 had been expended during the month, and that $330 was on ha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10, 1905</w:t>
      </w:r>
    </w:p>
    <w:p>
      <w:pPr>
        <w:pStyle w:val="Style14"/>
        <w:widowControl/>
        <w:jc w:val="both"/>
        <w:rPr/>
      </w:pPr>
      <w:r>
        <w:rPr>
          <w:rFonts w:cs="Times New Roman" w:ascii="Times New Roman" w:hAnsi="Times New Roman"/>
          <w:lang w:bidi="he-IL"/>
        </w:rPr>
        <w:t xml:space="preserve">Seldom have such flowers been seen on Valley ranches as are in bloom this year. A bunch of roses sent The Herald by Mrs. M. Loewenstein of Ysleta contained nearly a dozen varieties of great beauty </w:t>
      </w:r>
    </w:p>
    <w:p>
      <w:pPr>
        <w:pStyle w:val="Normal"/>
        <w:rPr>
          <w:rFonts w:ascii="Times New Roman" w:hAnsi="Times New Roman" w:cs="Times New Roman"/>
          <w:lang w:bidi="he-IL"/>
        </w:rPr>
      </w:pPr>
      <w:r>
        <w:rPr>
          <w:rFonts w:cs="Times New Roman" w:ascii="Times New Roman" w:hAnsi="Times New Roman"/>
          <w:lang w:bidi="he-IL"/>
        </w:rPr>
      </w:r>
    </w:p>
    <w:p>
      <w:pPr>
        <w:pStyle w:val="Normal"/>
        <w:jc w:val="both"/>
        <w:rPr/>
      </w:pPr>
      <w:r>
        <w:rPr>
          <w:rFonts w:cs="Times New Roman" w:ascii="Times New Roman" w:hAnsi="Times New Roman"/>
        </w:rPr>
        <w:t>A complete faro layout and a number of Chinese staking their earnings on the turn of the card was the sight that greeted the eyes of Corporation Court Attorney Dan M. Jackson and Officer Franco as they entered the back room in a Chinese establishment at 225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ring chickens are selling firm at 25 cents a pound. This does not include refrigerated springs, which are a couple of cents che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pine is prospering. She has excellent school and many churches; gambling is a thing of the past and local option is almost in force, because her people drink but li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5</w:t>
      </w:r>
    </w:p>
    <w:p>
      <w:pPr>
        <w:pStyle w:val="Normal"/>
        <w:jc w:val="both"/>
        <w:rPr/>
      </w:pPr>
      <w:r>
        <w:rPr>
          <w:rFonts w:cs="Times New Roman" w:ascii="Times New Roman" w:hAnsi="Times New Roman"/>
        </w:rPr>
        <w:t>As a result of the visit of General Chaffee and General Humphrey last week steps have already been taken to increase the garrison at Fort Bliss. Telegraphed orders have been received to prepared band quarters. It is possible that one of the new regiments now en route home from the Philippines will be sen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lathers and tinners at work; slaters roofing the track canopy and workmen bolting together the second story beams, the new Union Depot is giving substantial tokens that rapid progress is being made. There is still a famine of brick, how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Park is the rallying point today for the men who settled in El Paso prior to Dec. 31, 1893. The Pioneers Association is holding its picnic upon the anniversary of the organization and members are disproving the Osler theory that a man past 60 should be chloro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Joseph’s Academy on North El Paso street is no longer large enough to accommodate the demand and is to be more than doubled in si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905</w:t>
      </w:r>
    </w:p>
    <w:p>
      <w:pPr>
        <w:pStyle w:val="PlainText"/>
        <w:jc w:val="both"/>
        <w:rPr/>
      </w:pPr>
      <w:r>
        <w:rPr>
          <w:rFonts w:cs="Times New Roman" w:ascii="Times New Roman" w:hAnsi="Times New Roman"/>
          <w:sz w:val="24"/>
        </w:rPr>
        <w:t>A meeting of Chinese merchants was held at Shanghai today and protests were made against the proposed new Chinese exclusion treaty recently discussed in the United States. Telegrams on the subject were sent to Chinese officials and it was decided to boycott American goods until the terms of the proposed treaty are mod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people were killed and wounded in a riot in St. Petersbur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800 has been added to the Benito Juarez statue fund. Most of the money was raised at the celebration held in the new market place, Ma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automobiles was unloaded at the Santa Fe depo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chool board meeting called at Supt. Putnam’s office this morning to hear the report of Beauregard Bryan, who returned from Austin, regarding the action of the state board in the matter of selling the Central school property in this city, the report was favorable and work will begin on the new school building to be built in the northeastern part of the city as soon as school closes for the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visit of Gen. Chaffee and Gen. Humphrey to Fort Bliss last week, orders have been issued by telegram for the preparation of plans for company messes at the fort and other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Joseph’s academy on North El Paso street will be enlarged during the summer. A three story building will be erected near the present build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May 11, 1905</w:t>
      </w:r>
    </w:p>
    <w:p>
      <w:pPr>
        <w:pStyle w:val="Normal"/>
        <w:jc w:val="both"/>
        <w:rPr/>
      </w:pPr>
      <w:r>
        <w:rPr>
          <w:rFonts w:cs="Times New Roman" w:ascii="Times New Roman" w:hAnsi="Times New Roman"/>
        </w:rPr>
        <w:t>On account of the annual convention of the National Assn. of Manufacturers, the G.H. and S.A. will sell tickets to Atlanta and return for $43.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arence Oldfield, a nephew of Barney Oldfield, the noted automobilist, who lives at Hotel Angelus has received details of a race at St. Louis in which his uncle made some very fast time, but was defe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contracts can be let construction will begin upon a three-story building for the Sisters of Loretto, to occupy a lot adjoining St. Joseph’s Academy on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905</w:t>
      </w:r>
    </w:p>
    <w:p>
      <w:pPr>
        <w:pStyle w:val="Normal"/>
        <w:jc w:val="both"/>
        <w:rPr>
          <w:rFonts w:ascii="Times New Roman" w:hAnsi="Times New Roman" w:cs="Times New Roman"/>
        </w:rPr>
      </w:pPr>
      <w:r>
        <w:rPr>
          <w:rFonts w:cs="Times New Roman" w:ascii="Times New Roman" w:hAnsi="Times New Roman"/>
        </w:rPr>
        <w:t>The firemen at the Central Fire Station have another mascot. This time it is young pig. It came from Lightner’s Ranch near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ccessful swimming of 4000 head of cattle across the Rio Grande during flood season is a task that was never undertaken until this week, but it was accomplished without the loss of a single animal at a point down near Sierra Blan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iece o heavy sheet iron cornice became unfastened on the building of the Guarantee Shoe Store on South El Paso street and as it hung and rattled in the wind the noise attracted a great deal of attention. It was finally lassoed from the roof and put back into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Meers arrested three expressmen for soliciting business over the line at the Santa Fe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1, 1905</w:t>
      </w:r>
    </w:p>
    <w:p>
      <w:pPr>
        <w:pStyle w:val="Normal"/>
        <w:jc w:val="both"/>
        <w:rPr>
          <w:rFonts w:ascii="Times New Roman" w:hAnsi="Times New Roman" w:cs="Times New Roman"/>
        </w:rPr>
      </w:pPr>
      <w:r>
        <w:rPr>
          <w:rFonts w:cs="Times New Roman" w:ascii="Times New Roman" w:hAnsi="Times New Roman"/>
        </w:rPr>
        <w:t>The city council appropriated $240 a month for Sunday afternoon concerts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and specifications were made for the new twelve room San Jacinto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ps were taken to enlarge Fort Bliss. Mess halls and band stands were ordered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officially announced that the National Fraternity sanitarium would be located at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picnic of pioneers held at Washington Park was a big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uthwest wind was blowing 32 miles an hour. The weather was clear; highest temperature was 83;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56c; copper at 11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May 12, 1905</w:t>
      </w:r>
    </w:p>
    <w:p>
      <w:pPr>
        <w:pStyle w:val="Normal"/>
        <w:jc w:val="both"/>
        <w:rPr/>
      </w:pPr>
      <w:r>
        <w:rPr>
          <w:rFonts w:cs="Times New Roman" w:ascii="Times New Roman" w:hAnsi="Times New Roman"/>
        </w:rPr>
        <w:t>Livestock growers in convention in Denver, completed organization of the American Stock Growers Assn. Membership is restricted to producers. W.W. Turney of El Paso was appointed a member of the executive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ties collected at the custom house yesterday amounted to over $15,000. When Cashier Harry Lane took it to the bank, he was staggering under the load of gold pieces. The gold alone weighed over 5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llie Shelton, daughter of E.A. Shelton, was thrown from a buggy in a runaway on Montana street. She fell on her head and was rendered unconscious by the fall. Her injuries are not serious, howev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ieves have been making life miserable for owners of flower beds in the northern part of town. The choicest blooms have been stolen, presumably to be offered for sale to flower lov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05</w:t>
      </w:r>
    </w:p>
    <w:p>
      <w:pPr>
        <w:pStyle w:val="Normal"/>
        <w:jc w:val="both"/>
        <w:rPr/>
      </w:pPr>
      <w:r>
        <w:rPr>
          <w:rFonts w:cs="Times New Roman" w:ascii="Times New Roman" w:hAnsi="Times New Roman"/>
        </w:rPr>
        <w:t>Rumors of an approaching flood are not borne out by facts that have reached the city from points along the river. No flood reports whatever have been received by the railroads, which is taken as proof positive that there is no dan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the duties collected at the local customs house amounted to over $15,000, and when Cashier Harry Lane took it to the bank last evening he was staggering under the load of gold pieces, which weighed over 5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eing out of the market several days, tomatoes are again on sale. The present supply, which is from Guaymas, brings 20 cents a pound. Spring chickens are selling at 25 cents a pound. This does not include the refrigerated variety, which are a couple of cents che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2, 1905</w:t>
      </w:r>
    </w:p>
    <w:p>
      <w:pPr>
        <w:pStyle w:val="PlainText"/>
        <w:jc w:val="both"/>
        <w:rPr>
          <w:rFonts w:ascii="Times New Roman" w:hAnsi="Times New Roman" w:cs="Times New Roman"/>
          <w:sz w:val="24"/>
        </w:rPr>
      </w:pPr>
      <w:r>
        <w:rPr>
          <w:rFonts w:cs="Times New Roman" w:ascii="Times New Roman" w:hAnsi="Times New Roman"/>
          <w:sz w:val="24"/>
        </w:rPr>
        <w:t>Another Jewish massacre has occurred in Projnoff, Chednoosky district. Eleven Jews were killed and many hurt. Thousands are without shelter, according to reports from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ssage from Houston says that five persons are reported to have been killed in a wreck on the Cotton Belt between Dallas and Texarkana. No details were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has been signed and presented to the city council asking for four band concerts a month by Concha’s band for the four summer months to be given in San Jacinto plaza. The first concert will be given the first week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Civic Improvement league Monday afternoon at 4 o’clock at the home of Mrs. B.F. Hammett on East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Burch, special assistant attorney of the United States, returned last evening to Washington, after spending several days in this city on business said to be connected with the adjustment of the claims of the Mexican government against the water rights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Wollheim is in El Paso at the Sheldon, en route to the City of Mexico from the far east. He has represented Mexico in Japan as both consul and minister at Tok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talian Grand Opera company, which has been touring Mexico, is com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E. Barney, wife of James E. Barney, one of El Paso’s best known railroaders, was killed in the cyclone which has destroyed Snyder,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lie Shelton, who was injured in a runaway accident yesterday is said to be doing nicel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W. Kayser, who was operated on in Hotel Dieu four days ago is reported as doing nicely, with strong hopes of his recove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2, 1905</w:t>
      </w:r>
    </w:p>
    <w:p>
      <w:pPr>
        <w:pStyle w:val="Normal"/>
        <w:jc w:val="both"/>
        <w:rPr>
          <w:rFonts w:ascii="Times New Roman" w:hAnsi="Times New Roman" w:cs="Times New Roman"/>
        </w:rPr>
      </w:pPr>
      <w:r>
        <w:rPr>
          <w:rFonts w:cs="Times New Roman" w:ascii="Times New Roman" w:hAnsi="Times New Roman"/>
        </w:rPr>
        <w:t>Silver was quoted 56c; copper at 11¾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yclone swept away the town of Snyder, Okla., killing hundreds and injuring large numbers. Fire destroyed most of the buildings not torn away by the st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planned a big Fourth of July celebration. It was arranged to have a big basket picnic, and to have a series of ball games between teams from El Paso, Douglas, Deming, Alamogordo and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lovers of grand opera were working to get the Grand Italian Opera company to give a performance here. The company was playing in Mexico City and other cities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est wind was blowing 28 miles an hour. The weather was clear. Rain was needed. Highest temperature 84; lowest 52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13, 1905</w:t>
      </w:r>
    </w:p>
    <w:p>
      <w:pPr>
        <w:pStyle w:val="Style14"/>
        <w:widowControl/>
        <w:jc w:val="both"/>
        <w:rPr/>
      </w:pPr>
      <w:r>
        <w:rPr>
          <w:rFonts w:cs="Times New Roman" w:ascii="Times New Roman" w:hAnsi="Times New Roman"/>
          <w:lang w:bidi="he-IL"/>
        </w:rPr>
        <w:t>Hamilton Rayner, depot master, received a check for $150 from H.H. Harjas, a business partner of J. Pierpont Morgan, in payment for one of his Chihuahua dog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ith the lathers and tinners at work, the slaters preparing to roof the track canopy, and workmen bolting together the second story beams, the new union depot is giving substantial tokens that rapid progress is being made. There is still a famine of bri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lfalfa cutting is now general throughout the Valley and shipments will commence in a few days. The price quoted is $10 per ton. The weather is still very cold for this time of yea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5</w:t>
      </w:r>
    </w:p>
    <w:p>
      <w:pPr>
        <w:pStyle w:val="PlainText"/>
        <w:jc w:val="both"/>
        <w:rPr>
          <w:rFonts w:ascii="Times New Roman" w:hAnsi="Times New Roman" w:cs="Times New Roman"/>
          <w:sz w:val="24"/>
        </w:rPr>
      </w:pPr>
      <w:r>
        <w:rPr>
          <w:rFonts w:cs="Times New Roman" w:ascii="Times New Roman" w:hAnsi="Times New Roman"/>
          <w:sz w:val="24"/>
        </w:rPr>
        <w:t>Admiral Nazitoff was shot and killed by an orderly in his room today, according to St. Petersburg dispatch. The crime is attributed to the anger of the murderer enraged by ill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teen war ships were sighted during the evening of May 11, 12 miles off Three Kings rocks near the entrance of Van Fong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Austin, Tex., show that the senate was in session all night and at 4 o’clock passed the bill increasing the taxes to 20 cents for two years and the house today ag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rell election bill has also passed both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Gartner, an architect from San Antonio is preparing to make plans for necessary improvement at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as given by the Social clu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returned home yesterday from a visit with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U.S. Stewart will leave next week for a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irit of a clean city has spread to Juarez. A clean-up movement i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railroad men, led by Frank C. Zwick and Col. Lewis, have raised a fund to pay Concha’s band for Thursday night concerts every week. The city has already provided for Sunday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a Heiman, president of the Edgewood Distilling company, of Cincinnati, is in tow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afternoon club met with Mrs. W.G. Dunn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 of the high school gave their last dance of the season last night at the K. of P.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monthly meeting of the Mother’s league met Friday afternoon in Immanuel chapel, presided over by Mrs.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3, 1905</w:t>
      </w:r>
    </w:p>
    <w:p>
      <w:pPr>
        <w:pStyle w:val="Normal"/>
        <w:jc w:val="both"/>
        <w:rPr/>
      </w:pPr>
      <w:r>
        <w:rPr>
          <w:rFonts w:cs="Times New Roman" w:ascii="Times New Roman" w:hAnsi="Times New Roman"/>
        </w:rPr>
        <w:t>A congressional committee was expected to reach El Paso June 3 and 4 to visit the Rio Grande, on a tour of inspection of government irrigation proje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 Louis firm ordered 10,000 head of bronchos from a local buyer. Ranches were notified to send in surplus horses. The contract was being filled at from $12 to $18 a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paid $30,000 for the Central school ground property at Myrtle and Campbell streets. Plans were made to begin at once on a new club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clear. A northeast wind was blowing six miles an hour; highest temperature was 90;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14, 1905</w:t>
      </w:r>
    </w:p>
    <w:p>
      <w:pPr>
        <w:pStyle w:val="Style14"/>
        <w:widowControl/>
        <w:jc w:val="both"/>
        <w:rPr/>
      </w:pPr>
      <w:r>
        <w:rPr>
          <w:rFonts w:cs="Times New Roman" w:ascii="Times New Roman" w:hAnsi="Times New Roman"/>
          <w:lang w:bidi="he-IL"/>
        </w:rPr>
        <w:t>Mr. and Mrs. Benjamin Sherrod arrived in El Paso yesterday from their wedding trip to California. They left in the evening for their future home in Alamogord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Didn’t an ordinance pass the City Council; prohibiting racking hand bills, dodgers and the like on telephone poles?” asked an irate man as he thrust a handful of printed bills into the faces of a policema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A. Gartner, an architect from San Antonio, is preparing to make plans for necessary improvements at Ft. Bliss to permit company messes too take the place of the consolidated m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Some 269 boxes of silver valued at $249,000 gold passed through this port en route from Mexico to San Francisco, to be exported to China. The silver occupied an entire Wells Fargo express ca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5</w:t>
      </w:r>
    </w:p>
    <w:p>
      <w:pPr>
        <w:pStyle w:val="Normal"/>
        <w:jc w:val="both"/>
        <w:rPr/>
      </w:pPr>
      <w:r>
        <w:rPr>
          <w:rFonts w:cs="Times New Roman" w:ascii="Times New Roman" w:hAnsi="Times New Roman"/>
        </w:rPr>
        <w:t>Juarez is preparing to set El Paso an example of clean streets, yards and residences. An edict has been issued, giving the citizens 90 days in which to comply with sections 29 and 30 of the police ru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ieving that if weekly band concerts in San Jacinto Plaza are a good thing, semi-weekly concerts are better, a number of railroad men are raising a fund to pay Concha’s Band for Thursday night concerts. The City has already provided for Su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lley strawberries fresh picked this morning are selling at the rate of two baskets for a quarter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Isidro Feast was celebrated according to the ancient custom in the grove opposite Old Fort Bliss yesterday. Honor was done in the Mexican fashion to the patron saint of the tillers of the s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4, 1905</w:t>
      </w:r>
    </w:p>
    <w:p>
      <w:pPr>
        <w:pStyle w:val="PlainText"/>
        <w:jc w:val="both"/>
        <w:rPr>
          <w:rFonts w:ascii="Times New Roman" w:hAnsi="Times New Roman" w:cs="Times New Roman"/>
          <w:sz w:val="24"/>
        </w:rPr>
      </w:pPr>
      <w:r>
        <w:rPr>
          <w:rFonts w:cs="Times New Roman" w:ascii="Times New Roman" w:hAnsi="Times New Roman"/>
          <w:sz w:val="24"/>
        </w:rPr>
        <w:t>Reports from St. Petersburg show that there was a serious disturbance in the Newski ship yards in Schusselburg, on the bank of the Neva, above St. Petersbur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significant fact in connection with the pending deal between the two street car companies is the trip to Chihuahua today of judge Leigh Clark, attorney for the ol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gislature at Austin adjourned yesterday after it had passed the Terrell election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n auxiliary committee to aid the executive committee of the chamber of commerce in arranging for the 1906 convention of the American Anti-Tubercular league, the El Paso County Medical association Saturday evening authorized the president, Dr. M.P. Schuster, to name five physicians for the committee. Those named were Dr. J.A. Rawlings, Dr. M.O. Wright, Dr. N.T. Moore, Dr. W.L. Brown and Dr. Hugh Cr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Carpenter and Col. E.W.S. Neff have returned from Beaumont, Tex., where they attended the grand commandery of the Knights Templar. Mr. Carpenter was advanced from the office of eminent grand junior warden to eminent grand senior w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armon, formerly of Midland, Tex., who purchased the Acme saloon from John Krick, commenced this morning to make improvements on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B. McClintock, deputy district clerk received from Washington this morning a communication informing him that he had been granted a patent on an improved file for use in holding documents and legal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president of the Texas Cattlemen’s association and recently appointed a director in the American Stock Growers’ association, returned yesterday from Denver, where he attended a meeting of the latter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though weak and but little improved after nearly a month in bed, Rev. Henry W. Moore, pastor of the First Presbyterian church, expects to be able to fill the pulpit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Hawley, auditor of the El Paso Southwestern railroad company, has returned from Washington, D.C., where he attended the International Railway congress as delegate from the Southwester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ogarthe, chief clerk in the accounting department of the El Paso Southwestern, has left for Philadelphia, to attend the meeting of the freight claim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Page has resigned his position as advertising manager of the Evening News and, after a trip in the Sacramento mountains, he intends to return to El Paso and open a publicity bureau her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4, 1905</w:t>
      </w:r>
    </w:p>
    <w:p>
      <w:pPr>
        <w:pStyle w:val="Normal"/>
        <w:jc w:val="both"/>
        <w:rPr>
          <w:rFonts w:ascii="Times New Roman" w:hAnsi="Times New Roman" w:cs="Times New Roman"/>
        </w:rPr>
      </w:pPr>
      <w:r>
        <w:rPr>
          <w:rFonts w:cs="Times New Roman" w:ascii="Times New Roman" w:hAnsi="Times New Roman"/>
        </w:rPr>
        <w:t>Silver was quoted at 56c; copper at 14¾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st wind was blowing twelve miles an hour. The weather was cloudy. The highest temperature was 96;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usand of ducks, reported on the Casas Grandes river, promised good sport for El Paso hun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quipment valued at $75,000 for the El Paso artillery company, was waiting for a placed to be ho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meat market announced four days on which 4,000 pounds of fresh meat would be given away to the p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5</w:t>
      </w:r>
    </w:p>
    <w:p>
      <w:pPr>
        <w:pStyle w:val="Normal"/>
        <w:jc w:val="both"/>
        <w:rPr/>
      </w:pPr>
      <w:r>
        <w:rPr>
          <w:rFonts w:cs="Times New Roman" w:ascii="Times New Roman" w:hAnsi="Times New Roman"/>
        </w:rPr>
        <w:t>There were 200 boxes if silver valued at $240.00 gold that passed through this port en route from Mexico to San Francisco, to be exported to China. The silver occupied an entire Wells-Fargo express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t. W. Page, who for the past year has been with The Evening News, has severed his connection with the paper and will conduct a publicity bureau. Anyone familiar with Mr. Page’s past work recognizes his undoubted ability, and it is an easy forecast that his newly chosen field will be productive of large returns to both himself and cli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905</w:t>
      </w:r>
    </w:p>
    <w:p>
      <w:pPr>
        <w:pStyle w:val="PlainText"/>
        <w:jc w:val="both"/>
        <w:rPr>
          <w:rFonts w:ascii="Times New Roman" w:hAnsi="Times New Roman" w:cs="Times New Roman"/>
          <w:sz w:val="24"/>
        </w:rPr>
      </w:pPr>
      <w:r>
        <w:rPr>
          <w:rFonts w:cs="Times New Roman" w:ascii="Times New Roman" w:hAnsi="Times New Roman"/>
          <w:sz w:val="24"/>
        </w:rPr>
        <w:t>Reports from Warsaw tell of Russian and Jewish socialists on Nalewski street who were fired on by a volley from the infantry pa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s from Hong Kong show that it its believed the Baltic fleet is now anchored off St. John’s Island, one of the two islands owned by France, 90 miles southwest of Hong Kong and 800 miles north of Kamran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rown, of Atlanta, Ga., the retiring president of the American Anti-Tuberculosis league, and Dr. Conniss, of Sioux City, Iowa, the new president of the league, and Dr. Alexander, of Georgia, the new first vice president of the organization, will be in El Paso the latter part of this week to confer regarding plans for the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liam B. Phillips, director of the University of Texas mineral survey, says the discontinuance of the mineral survey will be a calamity to the state. Much comment is created over the possibility of the discontinu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mal transfer of the Central School property to the Elks was made yesterday. Edward Kneezell, exalted ruler of the Elks, Sam Gatlin, secretary; Joseph U. Sweeney, C.E. Kelly, Harris Walthall, John Franklin and H.R. Wood signed for the Elks, and Capt. T.J. Beall, C.W. Fassett and John H. Harper acted for the school board in the trans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O’Brien and wife and son, Edward, will leave tomorrow for Mexico City, Oaxaca and the ruins of Mital,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J Wyler and family will leave tomorrow evening for Houston, New Orleans and Galveston on a pleasure trip.</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5, 1905</w:t>
      </w:r>
    </w:p>
    <w:p>
      <w:pPr>
        <w:pStyle w:val="Normal"/>
        <w:jc w:val="both"/>
        <w:rPr>
          <w:rFonts w:ascii="Times New Roman" w:hAnsi="Times New Roman" w:cs="Times New Roman"/>
        </w:rPr>
      </w:pPr>
      <w:r>
        <w:rPr>
          <w:rFonts w:cs="Times New Roman" w:ascii="Times New Roman" w:hAnsi="Times New Roman"/>
        </w:rPr>
        <w:t>The weather was clear. A strong northwest wind was blowing. Rain was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was placed on the executive and legislative committee of the American Stock Growers’ association. He had just returned from a meeting of the convention held in Denver. Mr. Turney’s new duties were to look after state and national legislation for the interest of the cattle rais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firemen returned from a well attended meeting of the Texas State Firemen’s association held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16, 1905</w:t>
      </w:r>
    </w:p>
    <w:p>
      <w:pPr>
        <w:pStyle w:val="Style14"/>
        <w:widowControl/>
        <w:jc w:val="both"/>
        <w:rPr/>
      </w:pPr>
      <w:r>
        <w:rPr>
          <w:rFonts w:cs="Times New Roman" w:ascii="Times New Roman" w:hAnsi="Times New Roman"/>
          <w:lang w:bidi="he-IL"/>
        </w:rPr>
        <w:t>A very significant fact in connection with the pending deal between the two street car companies is the trip to Chihuahua of Judge Leigh Clark, attorney for the old Stone &amp; Webster Co. it is believed he is to meet Col. W.C. Greene, owner of the new compan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obert W. Page, who for the past year has been a very active factor in the Evening News, left for an outing in the Sacramento Mountains. Mr. Page has severed his connections with the paper and on his return to the city will conduct a publicity busin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ounty Medical Association authorized its president, Dr. M.P. Schuster, to name five physicians to assist the Chamber of Commerce Executive Committee in arranging for the 1906 convention of the American Anti-Tuberculosis Leagu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Alexina Fall will visit in Dallas before going to attend the Vanderbilt commencement exercis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5</w:t>
      </w:r>
    </w:p>
    <w:p>
      <w:pPr>
        <w:pStyle w:val="Normal"/>
        <w:jc w:val="both"/>
        <w:rPr/>
      </w:pPr>
      <w:r>
        <w:rPr>
          <w:rFonts w:cs="Times New Roman" w:ascii="Times New Roman" w:hAnsi="Times New Roman"/>
        </w:rPr>
        <w:t>Improvements continue to be ordered for Fort Bliss. Today authority was received to construct three miles of cement sidewalks inside the post and to fence the entire reservation. Construction of the sidewalks will be one of the biggest cement jobs given out by the War Department in this section for many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al transfer of the Central School property to the Elks was made yesterday, Edward Kneezel, Sam Catlin, Joseph U. Sweeney, C.E. Kelly, Harris Walthall, John Franklin and H.R. Wood signing for the Elks, and Capt. T.J. Beall, C.W. Fassett and John H. Harper acting for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El Paso is assured that the Government will look favorably upon a proposition to increase the garrison at Ft. Bliss, it is well to recall the remark by a staff officer when General Chaffee was here, to the effect that an electric railway to the Fort would better the chances for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905</w:t>
      </w:r>
    </w:p>
    <w:p>
      <w:pPr>
        <w:pStyle w:val="PlainText"/>
        <w:jc w:val="both"/>
        <w:rPr/>
      </w:pPr>
      <w:r>
        <w:rPr>
          <w:rFonts w:cs="Times New Roman" w:ascii="Times New Roman" w:hAnsi="Times New Roman"/>
          <w:sz w:val="24"/>
        </w:rPr>
        <w:t>It is believed that a part of the Japanese fleet is taking up a position below Formosa and that admiral Togo has planned to fight the Russians south of Form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national lawmakers will be here in a couple of weeks to go over the situation and meet with the citizens concerning the city’s irrigation needs. Word was received by president Felix Martinez, of the El Paso Valley Water Users’ association, which states that they will arrive June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tlin, city auditor, and Mrs. Nannie Shearon will be married tonight by Rev. E.M. Waits, pastor of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ama, a small boy, was drowned in the Rio Gran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5,000 business house is about to be erected at the corner of Missouri and Stanton streets. H. Cloudman is to be the owner of the building, and he will supervise its e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elected and initiated candidates last evening. Among those elected to membership was judge W.A. Mann, of the New Mexico supreme bench. John L. Dyer and J.H. Nations were among the new members init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Southwestern Electrical and Gas association will be held in Denison, Texas, tomorrow. H.T. Edgar and H.S. Potter, of the International Electric Light and Power company, left today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at the Myar opera house the Mesa school will give its close of school program. Tomorrow night the Douglass school will give its commencement exercises and Friday night the High school presents its program.</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6, 1905</w:t>
      </w:r>
    </w:p>
    <w:p>
      <w:pPr>
        <w:pStyle w:val="Normal"/>
        <w:jc w:val="both"/>
        <w:rPr/>
      </w:pPr>
      <w:r>
        <w:rPr>
          <w:rFonts w:cs="Times New Roman" w:ascii="Times New Roman" w:hAnsi="Times New Roman"/>
        </w:rPr>
        <w:t>The day was clear, A three-mile an hour wind was blowing from the northwest. The highest temperature was 84 and the lowest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cents; copper at 14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erty at the corner of Myrtle and Campbell streets, the site of the Central school, was sold to the Elks for the site of their clubhouse. The property brought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T.J. Beall, C.W. Fausett and J.H. Harper acted for the school board in the transaction, while Edward Kneezell, Judge Sweeney, C.E. Kelly, Attorney Franklin, Harris Walthall, H.B. Wood and Secretary Coffin represented the Elks. The Elks were considering the erection of a new clubhouse at an early date, until then they intended to use the remodeled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shipment of silver dollars in the history of the city until that time passed through the city from Mexico City en route to China. The shipment contained $500,000 and filled one express car. The weight was said to be 31,250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B. McClintock, then deputy district clerk, patented a device for holding legal papers. He had already received several offers for the pat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Style14"/>
        <w:widowControl/>
        <w:jc w:val="center"/>
        <w:rPr>
          <w:rFonts w:ascii="Times New Roman" w:hAnsi="Times New Roman" w:cs="Times New Roman"/>
          <w:lang w:bidi="he-IL"/>
        </w:rPr>
      </w:pPr>
      <w:r>
        <w:rPr>
          <w:rFonts w:cs="Times New Roman" w:ascii="Times New Roman" w:hAnsi="Times New Roman"/>
          <w:lang w:bidi="he-IL"/>
        </w:rPr>
        <w:t>May 17, 1905</w:t>
      </w:r>
    </w:p>
    <w:p>
      <w:pPr>
        <w:pStyle w:val="Style14"/>
        <w:widowControl/>
        <w:jc w:val="both"/>
        <w:rPr/>
      </w:pPr>
      <w:r>
        <w:rPr>
          <w:rFonts w:cs="Times New Roman" w:ascii="Times New Roman" w:hAnsi="Times New Roman"/>
          <w:lang w:bidi="he-IL"/>
        </w:rPr>
        <w:t>The formal transfer of Central School property to the Elks has been made, Edward Kneezell, exalted ruler of the Elks, Sam Gatlin, secretary; Joseph U. Sweeney, C.E. Kelly, Harris Walthall, John Franklin and H.R. Wood signing for the El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lans for a joint rebate league among local merchants will be discussed at a Chamber of Commerce meeting. Rebate to buyers from out of the City will be proposed to increase busin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The greatest rise of the Rio Grande occurred. The Woman’s Hospital is surrounded. Water covers the sidewalk in front of Union Furniture 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nsul Francisco Mallen has received advices from Chihuahua that the celebrated Italian Grand Opera Company, which is concluding an engagement in Mexico, will stop in El Paso for one performan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5</w:t>
      </w:r>
    </w:p>
    <w:p>
      <w:pPr>
        <w:pStyle w:val="Normal"/>
        <w:jc w:val="both"/>
        <w:rPr/>
      </w:pPr>
      <w:r>
        <w:rPr>
          <w:rFonts w:cs="Times New Roman" w:ascii="Times New Roman" w:hAnsi="Times New Roman"/>
        </w:rPr>
        <w:t>A congressional committee will visit here June 3, 4 and 5 to investigate the Elephant Butte irrigation project. The El Paso Valley Water Users Assn. deems it advisable, therefore to sign up the remaining 5000 acres of the 45,000 allotted to El Paso Valley by Ju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k Miller has received an order from a St. Louis concern for 10,000 bronchos. He has been busy telegraphing about this section and securing options on animals with which to fill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El Paso is connected with the rest of the Pacific System of the Southern Pacific by telegraphone. The instrument was installed in Chief Dispatcher McNeil’s office. With it occupants of a caboose in distress at any point between telegraph stations can, if the system is in perfect working order, communicate directly with the dispat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05</w:t>
      </w:r>
    </w:p>
    <w:p>
      <w:pPr>
        <w:pStyle w:val="PlainText"/>
        <w:jc w:val="both"/>
        <w:rPr>
          <w:rFonts w:ascii="Times New Roman" w:hAnsi="Times New Roman" w:cs="Times New Roman"/>
          <w:sz w:val="24"/>
        </w:rPr>
      </w:pPr>
      <w:r>
        <w:rPr>
          <w:rFonts w:cs="Times New Roman" w:ascii="Times New Roman" w:hAnsi="Times New Roman"/>
          <w:sz w:val="24"/>
        </w:rPr>
        <w:t>A battle between Japanese and Russian fleets is now expected daily, according to Tokio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mory may be established in El Paso according to a letter addressed to the secretary, of the chamber of commerce, W.S. Tilton, by A.L. Sharpe, representative from the El Paso district in the state legislature. If the city provides the armory, good equipment is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of Temple Mt. Sinai, is back from his trip in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M. Wingo, cashier of the American National bank, was taken to Hotel Dieu last night with typhoid fever. Mrs. Wingo, who has been in hospital for several weeks, only left i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Engelking, assistant United States district attorney, has returned from San Antonio, where he went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Salvation Army is making preparations for the coming of Miss Eva Booth, the new commander for the United States, who will be here early in June, for a lecture at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p of the grandstand at Washington park has just been completed, making the place ready for next Sunday’s game between Las Cruces and the El Paso Br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plans to give away 1000 pounds of beef for charitable purposes during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superintendent of the South-western, left for the we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ant matters will be discussed this evening at the meeting of the business men’s committee of the Y.M.C.A.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autiful officer’s badge, in the shape of a star with a diamond set in the center, will be presented F.J. Hall, chief of police, at an early date, probably Saturday. Zach L. Cobb will make the presentation addres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7, 1905</w:t>
      </w:r>
    </w:p>
    <w:p>
      <w:pPr>
        <w:pStyle w:val="Normal"/>
        <w:jc w:val="both"/>
        <w:rPr/>
      </w:pPr>
      <w:r>
        <w:rPr>
          <w:rFonts w:cs="Times New Roman" w:ascii="Times New Roman" w:hAnsi="Times New Roman"/>
        </w:rPr>
        <w:t>The weather was clear, A six-mile wind was blowing towards the northeast. The highest temperature was 89 and the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W.C. Green’s hunting party returned from their bear hunt into the Sierra Madre country in a special car. They reported killing only one bear, but had found small game in great abundance. Mayor Charles Davis, Sr., and Charles Davis, Jr., made the trip. Mr. Davis, Sr., and Judge Hall were lost from the party for a day, wandering off from the main party while exploring some old cliff dwellings. A grand banquet was given to the party by Governor Creel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Sams, aged 15 years, was drowned in a swimming hole near the river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rchants of the city met at the Chamber of Commerce to form a corporation to induce and encourage trade from nearby cities by giving rebates on railroad fares to and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stern horses were in demand. Max Miller received word from a St. Louis firm, asking for prices on 10,000 head. Miller secured option on 6,300 head at prices from $12 to $18 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18, 1905</w:t>
      </w:r>
    </w:p>
    <w:p>
      <w:pPr>
        <w:pStyle w:val="Style14"/>
        <w:widowControl/>
        <w:jc w:val="both"/>
        <w:rPr/>
      </w:pPr>
      <w:r>
        <w:rPr>
          <w:rFonts w:cs="Times New Roman" w:ascii="Times New Roman" w:hAnsi="Times New Roman"/>
          <w:lang w:bidi="he-IL"/>
        </w:rPr>
        <w:t>El Paso is to have one of the chances of a lifetime to place her needs before Congress in the next few days. A committee of prominent congressmen will visit this city on June 3 to investigate conditions regarding irrig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or the first time El Paso is connected with the rest of the Pacific System of the Southern Pacific by telegraphone. The instrument was installed in the office of Chief Dispatchers McNea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Misses Katie and Florence Vilas, Herbert Stevenson and George Flory narrowly escaped drowning while riding in Fred Blunt’s boat. They were rescued by Customs Inspector Ed Veque, George Dunn and Fred Teis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andowners who desire to benefit from construction of Elephant Butte dam must pledge their property by June 1, according to Felix Martinez, chairman of the Board of Governors of the Valley Water Users Ass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18, 1905</w:t>
      </w:r>
    </w:p>
    <w:p>
      <w:pPr>
        <w:pStyle w:val="Normal"/>
        <w:jc w:val="both"/>
        <w:rPr/>
      </w:pPr>
      <w:r>
        <w:rPr>
          <w:rFonts w:cs="Times New Roman" w:ascii="Times New Roman" w:hAnsi="Times New Roman"/>
        </w:rPr>
        <w:t>Practical charity on an extensive scale is to be practiced during the next four years by J.H. Nations, who will give away absolutely free 4000 pounds of beef to any needy persons who call at the Nations Market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an unusual degree of activity in real estate in Juarez. Following the offering of lots for from $6.50 to $13, Mexican money, a large number of Juarez citizens have participated in the rush for lots. Several attempts to capture big bunches of land for speculative purposes have been nipped in the bud, as the law was strictly laid down that one lot should go to a man and no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Salvation Army is making extensive preparations for the coming of Miss Eva Booth, the new commander for the United States, who will be here early in June for a lecture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8, 1905</w:t>
      </w:r>
    </w:p>
    <w:p>
      <w:pPr>
        <w:pStyle w:val="Normal"/>
        <w:jc w:val="both"/>
        <w:rPr>
          <w:rFonts w:ascii="Times New Roman" w:hAnsi="Times New Roman" w:cs="Times New Roman"/>
        </w:rPr>
      </w:pPr>
      <w:r>
        <w:rPr>
          <w:rFonts w:cs="Times New Roman" w:ascii="Times New Roman" w:hAnsi="Times New Roman"/>
        </w:rPr>
        <w:t>The day was cloudy. The wind was blowing 12 miles an hour towards the southwest. The highest temperature was 91 and the lowest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were being made to provide for the entertainment of a party of United States senators and congressmen who were on a tour of investigation concerning the irrigation projects around the city. From El Paso they were to go to California and Nevada. The party was expected to arrive about June 3 or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 badge that was to be presented to Police Chief F.J. Hall was placed on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n informal school board meeting, plans to increase the accommodations of the city schools wer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encement programs of the Douglass and grammar grade schools were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19, 1905</w:t>
      </w:r>
    </w:p>
    <w:p>
      <w:pPr>
        <w:pStyle w:val="Style14"/>
        <w:widowControl/>
        <w:jc w:val="both"/>
        <w:rPr/>
      </w:pPr>
      <w:r>
        <w:rPr>
          <w:rFonts w:cs="Times New Roman" w:ascii="Times New Roman" w:hAnsi="Times New Roman"/>
          <w:lang w:bidi="he-IL"/>
        </w:rPr>
        <w:t>To investigate paving and municipal conditions in general in Caples and Hitt will take a 10-day trip, visiting Fort Worth, Dallas, Houston, Austin, Galveston, San Antonio and perhaps Wa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ir crops ruined two successive years, financially embarrassed to a degree that spells practical ruin, flood sufferers of the Berino and neighboring New Mexico districts have appealed to El Paso for aid to tide them over the lean years. No charity is asked by the farmer, simply cred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ractical charity on an extensive scale is to be practiced by J.H. Nation. Four thousand pounds of beef—1000 pounds a day—will be given absolutely free to any needy persons who call at the Nations Mark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The City Council held a brief session to consider the flood situation, Mayor Caples and Aldermen Dieter, Kelly, Magoffin, Slack and Stewart being pres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19, 1905</w:t>
      </w:r>
    </w:p>
    <w:p>
      <w:pPr>
        <w:pStyle w:val="Normal"/>
        <w:jc w:val="both"/>
        <w:rPr/>
      </w:pPr>
      <w:r>
        <w:rPr>
          <w:rFonts w:cs="Times New Roman" w:ascii="Times New Roman" w:hAnsi="Times New Roman"/>
        </w:rPr>
        <w:t>That Ft. Bliss is to be enlarged for a regimental headquarters there is no longer any doubt. Orders have been placed with an architect to draw plans for quarters to accommodate additional officers. Improvements already ordered will cost about $7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summer when the attention of a large part of the people who remained in the city is chiefly directed toward keeping cool, the active canvass for Y.M.C.A. funds will be dis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of a rising river were brought in this morning by passengers on the Santa Fe from the north. Between Mesquite and Vado and three or four miles beyond White’s Spur, the river is said to be spreading out in a threatening ma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Missouri street is destined to grow in importance as a business district id indicated by the announcement that a $15,000 business house is about to be erected at Missouri and Stanton streets by J. Cloudman.</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05</w:t>
      </w:r>
    </w:p>
    <w:p>
      <w:pPr>
        <w:pStyle w:val="PlainText"/>
        <w:jc w:val="both"/>
        <w:rPr/>
      </w:pPr>
      <w:r>
        <w:rPr>
          <w:rFonts w:cs="Times New Roman" w:ascii="Times New Roman" w:hAnsi="Times New Roman"/>
          <w:sz w:val="24"/>
        </w:rPr>
        <w:t>Reports from St. Petersburg show that admiral Rojestvensky’s physical condition is serious. Rojestvensky’s physician assures the czar that the admiral will die unless relieved of his responsibility. Admiral Birileff is to succeed him in command of the Baltic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mprovements, ordered to be made at Fort Bliss within a very short time, will cost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superintendent of the El Paso and Southwestern, has been appointed general manager of the El Paso Northeastern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expected to rise unusually, due to flood waters, within the nex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uch dispute and discussion among the city aldermen who are accusing each other of taking the city’s land. Alderman Rand wants an investigation of the street sprinkling contract, and former alderman Charman want to be vindicated, declaring that he has been accused of graft. Aldermen Fewell, Caples and Look indulge in persona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commencement exercises will be held this evening. The speaker of the evening is Hon. W.R. Smith, congressman from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at Myar opera house, the Italian grand opera, “Lucia di Lammermoor,” will be st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Darneille, formerly with the Wells-Fargo Express company in this city, has been transferred to Tucson, as assistant cashi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19, 1905</w:t>
      </w:r>
    </w:p>
    <w:p>
      <w:pPr>
        <w:pStyle w:val="Normal"/>
        <w:jc w:val="both"/>
        <w:rPr/>
      </w:pPr>
      <w:r>
        <w:rPr>
          <w:rFonts w:cs="Times New Roman" w:ascii="Times New Roman" w:hAnsi="Times New Roman"/>
        </w:rPr>
        <w:t>The weather was partly cloudy. A west wind blew at a 12-mile an hour rate. Highest temperature was 88; lowest was 68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pPr>
      <w:r>
        <w:rPr>
          <w:rFonts w:cs="Times New Roman" w:ascii="Times New Roman" w:hAnsi="Times New Roman"/>
        </w:rPr>
        <w:t>“</w:t>
      </w:r>
      <w:r>
        <w:rPr>
          <w:rFonts w:cs="Times New Roman" w:ascii="Times New Roman" w:hAnsi="Times New Roman"/>
        </w:rPr>
        <w:t>Land grabbing” was discussed by the members of the city council in their regular meeting. It was decided to place a heavy penalty on all persons blocking or closing public streets or roadw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wel’s map of Bassett addition was accept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rtillery battery was promised El Paso by Representative A.L. Sharpe in case an armory could be secured for the soldiers. El Pasoans were making determined efforts to secure the necessar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ladies of the St. Joseph’s academy were planning many new and novel features for their fair and dance to be held at the Stolaroff store on East Overland street, May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ragg Jargenson, carelessly held by Nueves Salazar, exploded and wounded Gregoria R. Serbonies in the right arm and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0, 1905</w:t>
      </w:r>
    </w:p>
    <w:p>
      <w:pPr>
        <w:pStyle w:val="Style14"/>
        <w:widowControl/>
        <w:jc w:val="both"/>
        <w:rPr/>
      </w:pPr>
      <w:r>
        <w:rPr>
          <w:rFonts w:cs="Times New Roman" w:ascii="Times New Roman" w:hAnsi="Times New Roman"/>
          <w:lang w:bidi="he-IL"/>
        </w:rPr>
        <w:t>That Fort Bliss is to be enlarged is no longer in doubt. Plans are being drawn for quarters to accommodate additional officers who will be stationed here as a result of the designation of the post as regimental headquart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eports of a rising river reached the city, brought by passengers on the Santa Fe. Between Mesquite and Vado and beyond White Spur the river is said to be spreading out in a threatening manner, submerging fields and adding to flood dama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ity aldermen have accused each other of taking the City’s and Alderman wants an investigation of the street sprinkling contract, and former Alderman Charman wants to be vindicated, declaring he has been accused of graft. Aldermen Fewel, Caples and Look indulged in personaliti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905</w:t>
      </w:r>
    </w:p>
    <w:p>
      <w:pPr>
        <w:pStyle w:val="PlainText"/>
        <w:jc w:val="both"/>
        <w:rPr/>
      </w:pPr>
      <w:r>
        <w:rPr>
          <w:rFonts w:cs="Times New Roman" w:ascii="Times New Roman" w:hAnsi="Times New Roman"/>
          <w:sz w:val="24"/>
        </w:rPr>
        <w:t>From a member of the Russian embassy at Pekin comes a report to the foreign office that Japan contemplates the early dethronement of the emperor of Korea. Russian diplomatic officers at all European capitals are making strong protestations on the ground that Japan’s removal of the Korean emperor would be a direct violation of the treaty of Simonesk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ratively little land remains open of the valley lands for the Elephant Butte dam project. Felix Martinez, of the El Paso Valley Water Users’ association, says that 42,000 acres of land have already been 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manager of the El Paso Southwestern and El Paso Northeastern, left this morning in company with a party of railroad officials to make a tour of the lines of the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harles Davis, Charles Davis, jr., Norwood Hall and Frank Lynch arrived here last night on the Sierra Madre from Casas Grandes and the hunting trip with Col. Greene’s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 and children will leave the first part of June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Kneezell, exalted ruler of the Elks, has finished the plans for reconstructing the Central school building into a lodge for the Elks. Work will start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D.D., pastor of the First Baptist church, has been absent from the city for the past two weeks attending the sessions of the Southern Baptist convention in Kansas City and St. Louis, Mo. He has returned to the city, and will occupy his pulpit Sunda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0, 1905</w:t>
      </w:r>
    </w:p>
    <w:p>
      <w:pPr>
        <w:pStyle w:val="Normal"/>
        <w:jc w:val="both"/>
        <w:rPr>
          <w:rFonts w:ascii="Times New Roman" w:hAnsi="Times New Roman" w:cs="Times New Roman"/>
        </w:rPr>
      </w:pPr>
      <w:r>
        <w:rPr>
          <w:rFonts w:cs="Times New Roman" w:ascii="Times New Roman" w:hAnsi="Times New Roman"/>
        </w:rPr>
        <w:t>The weather was clear. A west wind blew four miles an hour. The highest temperature was 89; lowest was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helps Dodge company bought the El Paso and Northeastern railroad. H.J. Simmons was made general mana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ight young ladies and four young men received their High school diplomas at the Myar opera house. Captain T.J. Beall, president of the school board, presented the certific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1, 1905</w:t>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Nobody around Berino is suffering or in action need as a result of the overflow of the Rio Grande,” declared C.A. Thompson, who came to The Herald today to deny the report brought to the Chamber of Commerce by a resident of that sec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Musicians’ Union has made no protest against the Elks taking a Mexican band to Buffalo,” said Julius Meyer, secretary of the local union. “On the contrary, the union voted unanimously to make no protest,” he sai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Walter D. Howe will entertain the Ladies Afternoon High Five Club at her home at North Stanton street and the Boulevar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Hon. W.R. Smith, congressman from this district and sponsor of the bill bearing his names which makes possible the Elephant Butte Dam, will deliver the commencements address to the high school graduating cla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5</w:t>
      </w:r>
    </w:p>
    <w:p>
      <w:pPr>
        <w:pStyle w:val="Normal"/>
        <w:jc w:val="both"/>
        <w:rPr/>
      </w:pPr>
      <w:r>
        <w:rPr>
          <w:rFonts w:cs="Times New Roman" w:ascii="Times New Roman" w:hAnsi="Times New Roman"/>
        </w:rPr>
        <w:t>As an example of what the labor list will be when the entire Valley is under cultivation, the number of men at work on the farm of J.A. Smith cutting alfalfa makes a good showing. Thirty men and 20 horses are employed, and yet the ranch is not of such a tremendous size, ei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bined shops of two railroads may come here. Belief prevails that the Northeastern and Southwestern, now one concern, will make El Paso headquarters in every way. Speculation is rife as to the Rock Island’s future action in reaching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Smith and J.W. Bates boxed four pounds before a crowded house at the International Athletic Club last night. A scientific exhibit of bag punching, clog dancing and singing concluded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905</w:t>
      </w:r>
    </w:p>
    <w:p>
      <w:pPr>
        <w:pStyle w:val="PlainText"/>
        <w:jc w:val="both"/>
        <w:rPr>
          <w:rFonts w:ascii="Times New Roman" w:hAnsi="Times New Roman" w:cs="Times New Roman"/>
          <w:sz w:val="24"/>
        </w:rPr>
      </w:pPr>
      <w:r>
        <w:rPr>
          <w:rFonts w:cs="Times New Roman" w:ascii="Times New Roman" w:hAnsi="Times New Roman"/>
          <w:sz w:val="24"/>
        </w:rPr>
        <w:t>A company of Japanese militia was sent to La Hanna, on the island of Maui, to quiet striker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being made for the entertainment of the congressional party, which la to be in El Paso June 3 and 4, to investigate the merits of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pending 12 days at Fort Bliss inspecting the buildings and making plans for alterations and extensions. F.A. Gartner, superintendent of construction in the quartermaster’s department of the United States army, returned to Fort Sam Houston on the G.H. Su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inches increase in the height of the Rio Grande at the Stanton street bridge was record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Malcolmson and Mrs. Malcolmson leave tomorrow for a pleasure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a Rita day, a Mexican holiday, will be observed in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will meet this evening to select the teachers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organization of a joint rebate association among the merchants of the city will be advanced at a meeting to be held in the chamber of commer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zaar and ice cream social, given by the pupils of St. Joseph’s academy, netted over $100, which will be used to buy books fertile school libra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2, 1905</w:t>
      </w:r>
    </w:p>
    <w:p>
      <w:pPr>
        <w:pStyle w:val="Normal"/>
        <w:jc w:val="both"/>
        <w:rPr/>
      </w:pPr>
      <w:r>
        <w:rPr>
          <w:rFonts w:cs="Times New Roman" w:ascii="Times New Roman" w:hAnsi="Times New Roman"/>
        </w:rPr>
        <w:t>Three inches rise in the Rio Grande at the Stanton Street Bridge was recorded during the previous 24 hours, seeming to support the report that a body of flood water is descending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ott White, Colonel Greene’s confidential man, left this morning over the Mexican Central for Chihuahua City and later for Mina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cBean &amp; Simmons has just received a magnificent funeral car. Instead of tassels and plumes, the heavy rolling top of the car is impressive in its simplicity. Within a few days they expect to receive a set of harness which will surpass anything ever seen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Hall will be presented with a handsome diamond badge, gift from the members of the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y I. Stanton will leave shortly for California to spend her vacation, returnin in September in time for school op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2, 1905</w:t>
      </w:r>
    </w:p>
    <w:p>
      <w:pPr>
        <w:pStyle w:val="Normal"/>
        <w:jc w:val="both"/>
        <w:rPr>
          <w:rFonts w:ascii="Times New Roman" w:hAnsi="Times New Roman" w:cs="Times New Roman"/>
        </w:rPr>
      </w:pPr>
      <w:r>
        <w:rPr>
          <w:rFonts w:cs="Times New Roman" w:ascii="Times New Roman" w:hAnsi="Times New Roman"/>
        </w:rPr>
        <w:t>The day was clear with a 16-mile an hour west wind. The highest temperature was 85,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renci forfeited their ball game to the local Tory Greys over a decision on balls and strikes. A number of other good baseball games were played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a Aijala was fatally injured by a fall from a street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nounced that Bishop Joseph F. Berry would preside at the annual conference of the Southern Methodist church, to be held in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gnora Tetrazzini, prima donna, pleased the people of El Paso so much that she was persuaded to remain over in El Paso for a day longer than she had originally planned in order to give additional performances to Pass City music lov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3, 1905</w:t>
      </w:r>
    </w:p>
    <w:p>
      <w:pPr>
        <w:pStyle w:val="Style14"/>
        <w:widowControl/>
        <w:jc w:val="both"/>
        <w:rPr/>
      </w:pPr>
      <w:r>
        <w:rPr>
          <w:rFonts w:cs="Times New Roman" w:ascii="Times New Roman" w:hAnsi="Times New Roman"/>
          <w:lang w:bidi="he-IL"/>
        </w:rPr>
        <w:t>First act of “Traviata,” third act of “Faust,” finale: Grand Concert. The foregoing epitomizes the splendid offering of the world famous prima donna, Luisa Tetrazzini, and the Italian operatic stars at Myar Opera Hou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tate Board of Medical Examiners will meet in Galveston June 13, 14 and 15 for the purpose of organizing and electing officers. Dr. S.T. Turner of El Paso is a memb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olice Chief Hall will be presented with a handsome diamond badge, a gift from members of the for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ny charitable institution or minister may give an order on us for beef to those needing assistance. And same will be honored at out market at any time during the day without cost.—J.H. Nations Mark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05</w:t>
      </w:r>
    </w:p>
    <w:p>
      <w:pPr>
        <w:pStyle w:val="Normal"/>
        <w:jc w:val="both"/>
        <w:rPr>
          <w:rFonts w:ascii="Times New Roman" w:hAnsi="Times New Roman" w:cs="Times New Roman"/>
        </w:rPr>
      </w:pPr>
      <w:r>
        <w:rPr>
          <w:rFonts w:cs="Times New Roman" w:ascii="Times New Roman" w:hAnsi="Times New Roman"/>
        </w:rPr>
        <w:t>Sam J. Gatlin, Edward Kneezell, Harris Walthall, C.B. Stevens and J.A. Smith are devoting a great deal of time to the work of organizing the trip which the Elks’ Quien Sabe Club will make to Buffalo in a special train drawn by two locomotives if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ill have a last opportunity tonight to hear Tetrazini, the world’s greatest soprano and prima donna of the Italian Grand Opera Co., which has been received with merited appreciation for two nights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obert Bruce Smith announces the arrival of a large gospel tent for the meetings in East El Paso. The tent has been erected near the street car line some five ore six blocks west of the brew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establish a canning factory in El Paso is the desire of a New York company which has written the Chamber of Commerce for information regarding the possible acreage which could be sec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905</w:t>
      </w:r>
    </w:p>
    <w:p>
      <w:pPr>
        <w:pStyle w:val="PlainText"/>
        <w:jc w:val="both"/>
        <w:rPr/>
      </w:pPr>
      <w:r>
        <w:rPr>
          <w:rFonts w:cs="Times New Roman" w:ascii="Times New Roman" w:hAnsi="Times New Roman"/>
          <w:sz w:val="24"/>
        </w:rPr>
        <w:t>The Quien Saba club had a very enthusiastic meeting last evening. Fred J. Feldman, chairman of the committee on arrangements for the Buffalo trip, is working hard on plans for the success of the trip. Sam J. Gatlin, Edward Kneezell, Harris Walthall, C.B. Stevens, J.A. Smith and others of the prime movers of the enterprise are devoting much time to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York company is planning a canning concern here with a capacity of 35,000 to 770,000 cans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Goodman, local secretary of the International Water company, was fired on last night by two men who were robbing his home. Mr. Goodman was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important meeting of the school board yesterday afternoon all the teachers of the year were re-employed except five and a reduction of 5 percent in salaries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returned yesterday from Cloudcroft, where he spent the most of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s. O.D. and W.R. Weeks have closed their El Paso offices for the summer and are on their way east. They will devote part of the summer to post graduate work in Chicago and New York, and will then make a trip around the lakes with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Gompers, president of that American Federation of Labor, will probably be in El Paso early in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F.T. Hall was yesterday presented with a beautiful badge of office, purchased for him by the man of the police departm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3, 1905</w:t>
      </w:r>
    </w:p>
    <w:p>
      <w:pPr>
        <w:pStyle w:val="Normal"/>
        <w:jc w:val="both"/>
        <w:rPr>
          <w:rFonts w:ascii="Times New Roman" w:hAnsi="Times New Roman" w:cs="Times New Roman"/>
        </w:rPr>
      </w:pPr>
      <w:r>
        <w:rPr>
          <w:rFonts w:cs="Times New Roman" w:ascii="Times New Roman" w:hAnsi="Times New Roman"/>
        </w:rPr>
        <w:t>The weather was clear. An east wind blew 20 miles an hour. The highest temperature was 69, lowest 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angelist Tadenschield held a well attended meeting at the First Methodist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men were added to the city police force, including the new night captain, W.A.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y Belden, night yard clerk for the Texas &amp; Pacific railway, was run over by a switch engine and instantly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Tory Grey baseball team left for Bisbee, Arizona, where they had a game with the crack team representing the Miners. A return game was scheduled for El Paso on April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4, 1905</w:t>
      </w:r>
    </w:p>
    <w:p>
      <w:pPr>
        <w:pStyle w:val="Style14"/>
        <w:widowControl/>
        <w:jc w:val="both"/>
        <w:rPr/>
      </w:pPr>
      <w:r>
        <w:rPr>
          <w:rFonts w:cs="Times New Roman" w:ascii="Times New Roman" w:hAnsi="Times New Roman"/>
          <w:lang w:bidi="he-IL"/>
        </w:rPr>
        <w:t>The Elks’ Quien Sabe Club had a very enthusiastic meeting last evening. It is urged that all who contemplate joining the club for the trip to Buffalo send in their nam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Samuel Gompers, president of the American Federation of Labor, will probably be in El Paso early in August. A big reception will be arranged for the distinguished labor lead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y vigorous application of cleansing materials, the glass jar exhibit of fruit products of the Valley, which occupies the Chamber of Commerce windows, is to be freshened in readiness for the visit of the congressional par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5</w:t>
      </w:r>
    </w:p>
    <w:p>
      <w:pPr>
        <w:pStyle w:val="Normal"/>
        <w:jc w:val="both"/>
        <w:rPr>
          <w:rFonts w:ascii="Times New Roman" w:hAnsi="Times New Roman" w:cs="Times New Roman"/>
        </w:rPr>
      </w:pPr>
      <w:r>
        <w:rPr>
          <w:rFonts w:cs="Times New Roman" w:ascii="Times New Roman" w:hAnsi="Times New Roman"/>
        </w:rPr>
        <w:t>Drs. Herbert Stevenson and W.N. Vilas are the latest addition to the automobile owners of the city. Each has a new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of the Elks’ Quien Sabe members, led by Ed Kneezell and Fred J. Feldman, were out last evening in their new uniforms and they made a striking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Congregational Committee on Irrigation reaches El Paso June 3, Mayor Davis has suggested that all available automobiles be chartered for a trip down the valley. The roads are in first class condition to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905</w:t>
      </w:r>
    </w:p>
    <w:p>
      <w:pPr>
        <w:pStyle w:val="PlainText"/>
        <w:jc w:val="both"/>
        <w:rPr/>
      </w:pPr>
      <w:r>
        <w:rPr>
          <w:rFonts w:cs="Times New Roman" w:ascii="Times New Roman" w:hAnsi="Times New Roman"/>
          <w:sz w:val="24"/>
        </w:rPr>
        <w:t>Reports from St. Petersburg show that the leading reactionary organ in Russia, The Moscow Gazette, has begun a bitter war against religious toleration, arguing that it will wipe out Orthodoxy in the non-Orthodox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ehouse and shipping depot of the E.B. Welch company, wholesale and retail house, furnishers, located in the block bounded by Florence, Ochoa, Fifth and Sixth streets, was totally destroyed by fire this morning. The loss as near as can be estimated at present to between $40,000 to $45,000, with a total insurance $21,000 of which $19,000 to on the stock and $2000 on the building. The cause of the fire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F. Campbell, for 24 years one of the prominent man of El Paso, died at 3 oclock this morning, after an illness of 24 days. He was once mayor and once postmast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Stewart, of this city, received word this morning that his father, Gen. A.P. Stewart, is dangerously ill in Borden Springs,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of further damage, done by the Rio Grande above El Paso, reach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Slater, editor of The Herald, and Mrs. Slater have returned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minstrel show will probably be given for the edification of the Bisbee people in the course of a few day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May 24, 1905</w:t>
      </w:r>
    </w:p>
    <w:p>
      <w:pPr>
        <w:pStyle w:val="Normal"/>
        <w:jc w:val="both"/>
        <w:rPr/>
      </w:pPr>
      <w:r>
        <w:rPr>
          <w:rFonts w:cs="Times New Roman" w:ascii="Times New Roman" w:hAnsi="Times New Roman"/>
        </w:rPr>
        <w:t>Police Chief Hall was presented with a beautiful diamond studded badge by the member of the department in an impressive ceremony at the station, attended by all the police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with a six-mile an hour west wind and a highest temperature mark of 88, the lowest being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were being made for the entertainment of the congressional party who were to be in town on June 3, 4 and 5 and whose mission was to inspect the irrigation projects about the city. It was decided that a banquet to cost $10 a plate would be given the visitors, also a carriage ride ab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orts were being made to secure the first annual meeting of the Western Chemists and Metallurgists for El Paso to be held in connection with the meeting of the American Mining congress some time in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Richard B. Goodman, secretary of the International Water Works, returned to his home late at night, he was fired upon but both men esca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5, 1905</w:t>
      </w:r>
    </w:p>
    <w:p>
      <w:pPr>
        <w:pStyle w:val="Style14"/>
        <w:widowControl/>
        <w:jc w:val="both"/>
        <w:rPr>
          <w:rFonts w:ascii="Times New Roman" w:hAnsi="Times New Roman" w:cs="Times New Roman"/>
          <w:lang w:bidi="he-IL"/>
        </w:rPr>
      </w:pPr>
      <w:r>
        <w:rPr>
          <w:rFonts w:cs="Times New Roman" w:ascii="Times New Roman" w:hAnsi="Times New Roman"/>
          <w:lang w:bidi="he-IL"/>
        </w:rPr>
        <w:t>Ardoin Bros. have been given the contract to furnish the meat for Ft. Bliss soldiers at $5.38 per cw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s. Herbert Stevenson and W.N. Vilas are the latest additions to the Automobile Owners Club. Each has a handsome new machi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lks’ Quien Sabe members, led by Ed Kneezell and Fred J. Feldman, were out last evening in their new uniforms and they made a striking appearance. Many decided, after seeing the uniforms, that they would like to join the club.</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warehouse and shipping depot of E.B. Welch Co., house furnishers, located in the block bounded by Florence, Ochoa, Fifth and Sixth streets, was destroyed by fire. The loss is estimated at between $40,000 and $45,000, with insurance of $21,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905</w:t>
      </w:r>
    </w:p>
    <w:p>
      <w:pPr>
        <w:pStyle w:val="Normal"/>
        <w:jc w:val="both"/>
        <w:rPr/>
      </w:pPr>
      <w:r>
        <w:rPr>
          <w:rFonts w:cs="Times New Roman" w:ascii="Times New Roman" w:hAnsi="Times New Roman"/>
        </w:rPr>
        <w:t>While no great alarm was felt, still the high water created a condition that it was considered well to watch, so Mayer Davis, Aldermen Fewel and Hammett and Captain Greet visited the headgate of the canal and inspected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extension of the G.H. yards is completed, the Octavia street crossing will be by all odds the busiest railroad crossing in the city. With the S.W., G.H. and N.E. tracks there will be over 40 pairs of rails crossing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rload of fence posts arrived today for the purpose of fencing the reservation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5, 1905</w:t>
      </w:r>
    </w:p>
    <w:p>
      <w:pPr>
        <w:pStyle w:val="Normal"/>
        <w:jc w:val="both"/>
        <w:rPr>
          <w:rFonts w:ascii="Times New Roman" w:hAnsi="Times New Roman" w:cs="Times New Roman"/>
        </w:rPr>
      </w:pPr>
      <w:r>
        <w:rPr>
          <w:rFonts w:cs="Times New Roman" w:ascii="Times New Roman" w:hAnsi="Times New Roman"/>
        </w:rPr>
        <w:t>The day was clear without a trace of wind. The highest temperature was 88;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rowns baseball team beat the N.M.M.I. team at Roswell, score 13 to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Hall was robbed of a gold watch while moving into a new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lored barber, who had been drinking mescal in Juarez all day, fell dead at Eighth and Santa F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was reported rising at a rapid rate and a flood over the low lands was feared. It was also thought that the flood gates might br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rniture warehouse of the E.B. Welsch company was burned to the ground with a loss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May 26, 1905</w:t>
      </w:r>
    </w:p>
    <w:p>
      <w:pPr>
        <w:pStyle w:val="Style14"/>
        <w:widowControl/>
        <w:jc w:val="both"/>
        <w:rPr>
          <w:rFonts w:ascii="Times New Roman" w:hAnsi="Times New Roman" w:cs="Times New Roman"/>
          <w:lang w:bidi="he-IL"/>
        </w:rPr>
      </w:pPr>
      <w:r>
        <w:rPr>
          <w:rFonts w:cs="Times New Roman" w:ascii="Times New Roman" w:hAnsi="Times New Roman"/>
          <w:lang w:bidi="he-IL"/>
        </w:rPr>
        <w:t>Reports of further damage done by the Rio Grande are reaching the city. Near Anthony, the river has overflowed the embankment, inundating fields and ruining the crops. The water is reported to be rising rapid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annual barbecue at the home of B. Alderete near Ysleta promises to be a big affair. District Clerk Ike Alderete stated that a special train would run if 100 persons could be secured. He added that a special invitation was extended to members of the ba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iss Mathilda Trost has arrived from Toledo, Ohio, to visit her brothers, H.C. and G.A. Trost, the well-known architec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s the result of active efforts if Conductors Frank Zwick of the G.H. and Colonel Lewis of the Northeastern, the fund for Thursday night concerts in San Jacinto Plaza is growing rapid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905</w:t>
      </w:r>
    </w:p>
    <w:p>
      <w:pPr>
        <w:pStyle w:val="Normal"/>
        <w:jc w:val="both"/>
        <w:rPr/>
      </w:pPr>
      <w:r>
        <w:rPr>
          <w:rFonts w:cs="Times New Roman" w:ascii="Times New Roman" w:hAnsi="Times New Roman"/>
        </w:rPr>
        <w:t>The U.S. Government is ready to start work on the dam and is waiting only for the compliance of Valley water users with the simple condition well known to them, the signing up of the remaining 5000 acres of the 45,000 allotted to El Paso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til this notice is withdrawn, Nations Market will serve any poor person, bearing identification from any charitable organization or minister, with meat free of charge during all business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imation has come from some sources that El Paso may have difficulty in securing low excursion rates for conventions unless assurance is given that the tickets will not be allowed to fall into the hands of scal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te a number of El Paso’s best young men are taking their best girls to the Angelus Cafe for a nice dish of ice cream or a nice dish of strawberries and crea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05</w:t>
      </w:r>
    </w:p>
    <w:p>
      <w:pPr>
        <w:pStyle w:val="PlainText"/>
        <w:jc w:val="both"/>
        <w:rPr/>
      </w:pPr>
      <w:r>
        <w:rPr>
          <w:rFonts w:cs="Times New Roman" w:ascii="Times New Roman" w:hAnsi="Times New Roman"/>
          <w:sz w:val="24"/>
        </w:rPr>
        <w:t>There is a rumor from Manila that the Russian and Japanese fleets have met south of Formosa and that the Japanese were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lans are being made by local committees for the entertainment of the visiting congressmen, who will be in the city the first part of next month. The committee on reception and escort includes W.J. Harris, A. Courchesne, J.A. Happer and D.G. Baldwin. The committed on banquet and decorations consists of E.E. Neff, B.F. Hammett, J.A. Happer and Julius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trouble is being caused by Chinese smugglers on the border in this vicinity. The United States has made the request of the Mexican government to lend a hand in suppress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by Dr. Hugh Crouse, secretary of the executive committee of the American Anti-Tuberculosis league, stating that it will be impossible for the officers of the league to hold a meeting in El Paso, as had been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Kayser, who was operated on in Hotel Dieu some time ago, is now, reported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tin Zielonka, wife of rabbi Zielonka, is visiting her parents, Mr. and Mrs. Schatzkey,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White, general financial man of W.C. Greene, has gone to the latter’s possessions in Chihuahua, Mex.,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Aguirre is on a visit to his family in Naco,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wley has returned from a trip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Water company has reached Fort Bliss in the work of laying its mains to the city from its wells beyond the post.</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6, 1905</w:t>
      </w:r>
    </w:p>
    <w:p>
      <w:pPr>
        <w:pStyle w:val="Normal"/>
        <w:jc w:val="both"/>
        <w:rPr>
          <w:rFonts w:ascii="Times New Roman" w:hAnsi="Times New Roman" w:cs="Times New Roman"/>
        </w:rPr>
      </w:pPr>
      <w:r>
        <w:rPr>
          <w:rFonts w:cs="Times New Roman" w:ascii="Times New Roman" w:hAnsi="Times New Roman"/>
        </w:rPr>
        <w:t>The day was partly cloudy. A southwest wind blew 10 miles an hour. The highest temperature was 89, lowest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twelve feet of the levee at the headgates of the canal in the river had been washed away 200 yards through the rapid rise of the water. The levee was a six-foot affair. Mayor Davis ordered 300 men to work upon the wash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session was held by the city council out of respect for the memory of ex-Mayor R.F.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gnation was being shown locally at the census which the government registered El Paso as having a population of 18,1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ouncement that a bull fight would be held in Juarez on the coming Sunday night by electric light was the cause of much discuss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7, 1905</w:t>
      </w:r>
    </w:p>
    <w:p>
      <w:pPr>
        <w:pStyle w:val="Style14"/>
        <w:widowControl/>
        <w:jc w:val="both"/>
        <w:rPr/>
      </w:pPr>
      <w:r>
        <w:rPr>
          <w:rFonts w:cs="Times New Roman" w:ascii="Times New Roman" w:hAnsi="Times New Roman"/>
          <w:lang w:bidi="he-IL"/>
        </w:rPr>
        <w:t>While no great alarm was felt still the high water created a condition that it was considered well to watch, so Mayor Davis, Aldermen Fewel and Hammett, Captain Greet and Street Commissioner Brady visited the canal headgate and inspected the situation t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o bold have become the operations of Chinese smugglers on the border in this vicinity, that the United States has asked the Mexican government to lend a hand in suppressing 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Only $800 is lacking of the sum pledged to the Benito Juarez statue fund by the City of Juarez. The city agreed to provide $5000, and $4200 is in the hands of the treasurer of the committe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905</w:t>
      </w:r>
    </w:p>
    <w:p>
      <w:pPr>
        <w:pStyle w:val="PlainText"/>
        <w:jc w:val="both"/>
        <w:rPr>
          <w:rFonts w:ascii="Times New Roman" w:hAnsi="Times New Roman" w:cs="Times New Roman"/>
          <w:sz w:val="24"/>
        </w:rPr>
      </w:pPr>
      <w:r>
        <w:rPr>
          <w:rFonts w:cs="Times New Roman" w:ascii="Times New Roman" w:hAnsi="Times New Roman"/>
          <w:sz w:val="24"/>
        </w:rPr>
        <w:t>Reports concerning the Russian-Japanese trouble reached here from Manila, stating that there is a rumor that the Russian and Japanese fleets have met south of Formosa and that the Japanese were defeated. Other reports show the incredibility of th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mayor W.J. Rand, of El Paso, and alderman G.L. Hitt, comprising a committee appointed by the local council to visit other Texas cities and investigate street paving, are now in Houston, and will later visit San Antonio and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auregard Bryan leaves tonight for Marfa to deliver an address at the school commencement, when he will go to Galveston to attend a meeting of the board of regents of the University of Texas, which occurs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students graduated from the El Paso high school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barbecue at the home of Benigno Alderete, father of the district clerk Ike Alderete, near Ysleta, Sunday, promises to be a big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rising to such heights that the city officials found it necessary to make an examination of the dike at the headgate of the canal. This morning mayor Chas. Davis, sr., alderman W.J. Fewel and B.F. Hammett, Capt. W.D. Greet and street commissioner J.W. Brady made the investigation, and report no occasion for any alarm over the river’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result of the active efforts of conducts Frank Zwick, of the G.H., and Colonel Lewis, of the Northeastern, the fund for the Thursday night concerts in San Jacinto plaza is growing steadily. They purpose to give the first concert on the first day of Ju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7, 1905</w:t>
      </w:r>
    </w:p>
    <w:p>
      <w:pPr>
        <w:pStyle w:val="Normal"/>
        <w:jc w:val="both"/>
        <w:rPr/>
      </w:pPr>
      <w:r>
        <w:rPr>
          <w:rFonts w:cs="Times New Roman" w:ascii="Times New Roman" w:hAnsi="Times New Roman"/>
        </w:rPr>
        <w:t>The weather was clear. A northeast wind blew two miles an hour. The highest temperature was 87,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5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stallation of officers at the Knights of Pythias lodge rooms was one of the most enjoyable affair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ownership of the water works was being seriously discussed. The city council was in a “squabble” with the International water works, owners of the system, over a question of poo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ongest funeral processions of the city’s existence turned out for the burial services of Colonel R.F. Campbell, one of the city’s pioneers. The Pioneer association, and other organizations were in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ry Gray baseball nine emerged 16 to 6 victors in their game with the Fort Bliss soldiers from a game filled with err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28, 1905</w:t>
      </w:r>
    </w:p>
    <w:p>
      <w:pPr>
        <w:pStyle w:val="Style14"/>
        <w:widowControl/>
        <w:jc w:val="both"/>
        <w:rPr/>
      </w:pPr>
      <w:r>
        <w:rPr>
          <w:rFonts w:cs="Times New Roman" w:ascii="Times New Roman" w:hAnsi="Times New Roman"/>
          <w:lang w:bidi="he-IL"/>
        </w:rPr>
        <w:t>Two coaches will make up the special train that will carry guests to the annual kid killing on the Alderete homestead near Ysleta. Ike Alderete has asked each guest to bring his butcher knife alo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f the finest wells that El Paso has ever produced has just been struck on the lot at Missouri and St. Vrain streets on the property of J.O. Crowson, manager and proprietor of the Acme Steam Laund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e. B.F. Darbyshire has gone to Dallas to meet her daughter, Miss Esther, who has been attending college in Tennesse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very acre of land necessary to the organization of the Valley Water Users Assn. has been pledged to the Elephant Butte project. Felix Martinez announced that every step preliminary to drawing up the necessary papers has been tak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5</w:t>
      </w:r>
    </w:p>
    <w:p>
      <w:pPr>
        <w:pStyle w:val="Normal"/>
        <w:jc w:val="both"/>
        <w:rPr/>
      </w:pPr>
      <w:r>
        <w:rPr>
          <w:rFonts w:cs="Times New Roman" w:ascii="Times New Roman" w:hAnsi="Times New Roman"/>
        </w:rPr>
        <w:t>Two coaches will make up the special train that will carry the guests in the annual kid killing on the Alderete homestead near Ysleta tomorrow. Ike Alderete has asked each guest to bring his butcher knife a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announced that every acre of the 45,000 acres of land necessary to the organization of the El Paso Valley Water Users Assn. has now been pledged to the Elephant Butte project. “Nothing can prevent the success of the project now,”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the end of the month El Pasoans will have an opportunity to learn what success attended the efforts of Professor Carrera to land the artificial silk factory of the French company fo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irts that went through the El Paso Steam Laundry this week have been “finished” on five new pressing machines such as cannot be matched in the Southwest. Two great improvements are noted—buttons are safe from loss or breaking and bulging shirt fronts are done away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05</w:t>
      </w:r>
    </w:p>
    <w:p>
      <w:pPr>
        <w:pStyle w:val="PlainText"/>
        <w:jc w:val="both"/>
        <w:rPr/>
      </w:pPr>
      <w:r>
        <w:rPr>
          <w:rFonts w:cs="Times New Roman" w:ascii="Times New Roman" w:hAnsi="Times New Roman"/>
          <w:sz w:val="24"/>
        </w:rPr>
        <w:t>Reports from Houston show that three were killed and nine injured in yesterday’s storm, which, swept north, central and sou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several inches higher than it was yesterday and the current is washing into the bank so it was necessary to send 50 men out to strengthen the lower headgate. The Santa Fe also put a force of man at work. The precautionary measures taken are believed to have removed all danger of an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Newell, chief engineer of the United States reclamation service, sent a letter to B.M. Hall, consulting engineer, in charge of the Rio Grande division. The letter appeared in full in The Herald. It deals with vitally important conditions relative to the construction of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800 is lacking of the sum pledged to the Benito Juarez statue fund by the city of Juarez. The city agreed to provide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completed for the trip of the Elks’ Quien Sabe club to Buffalo by way of Kansas City, Chicago and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Dwyer, United States customs inspector, leaves tomorrow for Canada on governme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who met with an accident while bowling several evenings ago, is still unable to be at his office. His hand was painfully and seriously injured, and the administration of chloroform when the injured hand was dressed, almost prostrat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H.T. Regnier’s exclusive china, glass and queensware store will open. Flowers and music will feature the op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izona and New Mexico immigration inspectors are to work with the El Paso inspectors in their campaign against the Chinese on the borde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5</w:t>
      </w:r>
    </w:p>
    <w:p>
      <w:pPr>
        <w:pStyle w:val="Normal"/>
        <w:jc w:val="both"/>
        <w:rPr/>
      </w:pPr>
      <w:r>
        <w:rPr>
          <w:rFonts w:cs="Times New Roman" w:ascii="Times New Roman" w:hAnsi="Times New Roman"/>
        </w:rPr>
        <w:t>Indignation has been expressed regarding the population accorded El Paso in a report of the Census Bureau in which this is said to have only 18,000 souls. The figure is an estimate based on the 1900 population, allowing for growth at a rate similar to years previous to 1900, while city directories have indicated a population considerably in excess of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yal Jackman and family are at the Angelus from Anthony, their house having been washed away by the flood. Mr. Jackman saved his household effe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ood is the most serious in years, conservative estimates placing the loss at $500,-000. The town of Anthony has been almost washed away and people in that vicinity have had many narrow escapes. The Santa Fe tracks are in grave danger and the river is rising dangerously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Rock Island trains from the cast reached El Paso yesterday, high water having carried away a bridge 20 miles east of the Canadian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9, 1905</w:t>
      </w:r>
    </w:p>
    <w:p>
      <w:pPr>
        <w:pStyle w:val="PlainText"/>
        <w:jc w:val="both"/>
        <w:rPr>
          <w:rFonts w:ascii="Times New Roman" w:hAnsi="Times New Roman" w:cs="Times New Roman"/>
          <w:sz w:val="24"/>
        </w:rPr>
      </w:pPr>
      <w:r>
        <w:rPr>
          <w:rFonts w:cs="Times New Roman" w:ascii="Times New Roman" w:hAnsi="Times New Roman"/>
          <w:sz w:val="24"/>
        </w:rPr>
        <w:t>The latest reports from Tokio show that Admiral Rojestvensky’s fleet has been sighted off Tau island, The tension in naval circles is very great. News of the meeting of Russian and Japanese fleets is expected hou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services for R.F. Campbell, ex-mayor and ex-postmaster of El Paso, formerly collector of internal revenue at Austin, will be held from the home, 701 Mesa, this afternoon. Rev, E.M. Watts of the Christian church, will offi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water in the Rio Grande was higher at noon today than it was yesterday. Preventive measures have been taken sufficient to protect the city against any high water that is likely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e, superintendent of bridges and buildings of the G.H., returned last evening from Fort Hancock, where work was being done to protect the pumphouse against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social events of the week was the wedding of A.H. Goldstein and Miss Emma Irene Ullman. Rabbi Martin Zielonka conducted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is slowly recovering from his siege of typhoid fever. He is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ugene Neff will leave in June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Dalbey has returned from a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closed from 4 to 5 o’clock during the funeral of ex-postmaster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gar Fewel is progressing nicely, after an operation at Providence hospital.</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29, 1905</w:t>
      </w:r>
    </w:p>
    <w:p>
      <w:pPr>
        <w:pStyle w:val="Normal"/>
        <w:jc w:val="both"/>
        <w:rPr/>
      </w:pPr>
      <w:r>
        <w:rPr>
          <w:rFonts w:cs="Times New Roman" w:ascii="Times New Roman" w:hAnsi="Times New Roman"/>
        </w:rPr>
        <w:t>The day was clear. A 10-mile-an-hour west wind blew nearly all day. The highest temperature was 89, lowest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in the river was rising so rapidly that it had neared the edge of the customs building at the Stanton street bridge in a few hours, and was still going up. The railroads all reported their trains late due to the high waters and consequent washouts throughout their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high water in all sections of the southwest, plans were being made to call off the proposed trip of the congressional party to the Eagle and other nearby irrigation proj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ill Rand and G.L. Hill had just returned from Abilene, where Mr. Rand won third place in a state-wide shooting contest, with the score of 192 birds out of 2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May 30, 1905</w:t>
      </w:r>
    </w:p>
    <w:p>
      <w:pPr>
        <w:pStyle w:val="Style14"/>
        <w:widowControl/>
        <w:jc w:val="both"/>
        <w:rPr/>
      </w:pPr>
      <w:r>
        <w:rPr>
          <w:rFonts w:cs="Times New Roman" w:ascii="Times New Roman" w:hAnsi="Times New Roman"/>
          <w:lang w:bidi="he-IL"/>
        </w:rPr>
        <w:t>Royal Jackman and family are at the Angelus from Anthony, their house having been washed away by the flood. Mr. Jackman saved his household effects. The house, an adobe structure, mel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ndignation has been expressed regarding the population accorded El Paso in a report of the Census Bureau in which the city is said to have only 18,000 souls. City directories indicate a population considerably in excess of 30,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dispatch from the Alpine Avalanche states that every other man you meet at Big Bend is carrying a lump of coal in his pocket. The coal fever is rag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No Rock Island trains from the east reached El Paso yesterday. High water carried away a bridge 20 miles east of the Canadian Riv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5</w:t>
      </w:r>
    </w:p>
    <w:p>
      <w:pPr>
        <w:pStyle w:val="Normal"/>
        <w:jc w:val="both"/>
        <w:rPr/>
      </w:pPr>
      <w:r>
        <w:rPr>
          <w:rFonts w:cs="Times New Roman" w:ascii="Times New Roman" w:hAnsi="Times New Roman"/>
        </w:rPr>
        <w:t>Still higher water in the Rio Grande is recorded today. The Government building at the Stanton Street Bridge is right on the brink of the raging torrent, but a strong palisade of timbers protects the building from further encroac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the extension of the various railroad yards, the crossing from Stanton street east have been made all but impassible For a distance of three-quarters of a mile it is impossible to pass from south of the tracks to the north side without imperiling life. It is time to begin planning a comprehensive system of street crossings that will eliminate grade crossings entirely through the he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people desirous of reaching Las Cruces and Mesilla Park who are water bound here on account of damage to the Santa Fe tracks left here evening overland in a livery ri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ill Rand, returning from a trip to inspect paving in various Texas cities, is satisfied that brick is the only thing to use in El Paso, He says that asphalt paving does not last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905</w:t>
      </w:r>
    </w:p>
    <w:p>
      <w:pPr>
        <w:pStyle w:val="PlainText"/>
        <w:jc w:val="both"/>
        <w:rPr/>
      </w:pPr>
      <w:r>
        <w:rPr>
          <w:rFonts w:cs="Times New Roman" w:ascii="Times New Roman" w:hAnsi="Times New Roman"/>
          <w:sz w:val="24"/>
        </w:rPr>
        <w:t>Reports from Tokio show the official announcement that the Russian Squadron was annihilated. Fourteen battleships were captured or sunk and other damage inflicted by the Japs. The battle was fought in the straits of Korea and admiral Rojestvensky’s fleet is pounded to pieces by the big guns of admiral Togo’s ships. Peace talk is rene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flood in the Rio Grande is the most serious of years. The flood waters cover the entire country and houses, farm machinery and crops have been destroyed near Anthony,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entertainment of the congressional party, which will reach El Paso Saturday, an elaborate luncheon is planned fo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B.M. Hall, supervising engineer for the Rio Grande irrigation projects, unexpectedly arrived in El Paso yeste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is back on duty after an absence of several days due to an accident in which he had his hand bad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returned this morning from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and R.F. Burges returned Saturday from Austin, where they had been sent by the city in the interests of the Coffin condemnation proceedings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sixty El Pasoans enjoyed the barbecue on the Benigus Alderete homestead, near Yslet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traveling freight and passenger agent of the Southwestern, is in town for the day. He leaves this evening, and will return to El Paso Friday in charge of the Grand Canyon special, which will leave for points along the Southwestern June 1, and leave El Paso for the coast by way of the Grand Canyo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es of revival services conducted by the Rev. R.B. Smith, in the Gospel tent, in East El Paso, will be held every night during the coming week.</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0, 1905</w:t>
      </w:r>
    </w:p>
    <w:p>
      <w:pPr>
        <w:pStyle w:val="Normal"/>
        <w:jc w:val="both"/>
        <w:rPr>
          <w:rFonts w:ascii="Times New Roman" w:hAnsi="Times New Roman" w:cs="Times New Roman"/>
        </w:rPr>
      </w:pPr>
      <w:r>
        <w:rPr>
          <w:rFonts w:cs="Times New Roman" w:ascii="Times New Roman" w:hAnsi="Times New Roman"/>
        </w:rPr>
        <w:t>The local Browns beat the Alamogordo baseball team, 12 to 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 west wind blew 71 miles an hour. The highest temperature was 87,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ue and Gray mingled together at the annual reunion of the G.A.R. held in the First Baptist church. The G.A.R. men invited the Confederate soldiers to their meeting, and a great number of the Gray clad men availed themselves of the opportunity. The Rev. Robert Bruce Smith gave the assembled men a splendid add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continued to rise rapidly; in many places it was the highest it had been in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eat number of El Pasoans went to the Ike Alderete ranch near Ysleta and enjoyed the “kid killing” program held there annually. M.W. Stanton won the prize for skinning a kid in the least time. A special train carried the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May 31, 1905</w:t>
      </w:r>
    </w:p>
    <w:p>
      <w:pPr>
        <w:pStyle w:val="Style14"/>
        <w:widowControl/>
        <w:jc w:val="both"/>
        <w:rPr/>
      </w:pPr>
      <w:r>
        <w:rPr>
          <w:rFonts w:cs="Times New Roman" w:ascii="Times New Roman" w:hAnsi="Times New Roman"/>
          <w:lang w:bidi="he-IL"/>
        </w:rPr>
        <w:t>H.L. Ament of Ysleta was in town trying to find County Commissioner Harris and Superintendent Marks of the G.H. to tell them of the danger down the river about six miles, where the river is cutting into the bank. The situation is very threatening, according to Mr. A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There is no argument about the matter in my mind, said Alderman Rand, referring to the two kinds of paving—vitrified brick and asphalt—“the brick is the only pav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llie D. Clardy and F. Deslove have sold Winchester Cooley 184 acres seven miles north of El Paso for $181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number of people desirous of reaching Las Cruces and Mesilla Park and who were waterbound here on account of the damage to the Santa Fe tracks left overland in a livery ri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5</w:t>
      </w:r>
    </w:p>
    <w:p>
      <w:pPr>
        <w:pStyle w:val="Normal"/>
        <w:jc w:val="both"/>
        <w:rPr/>
      </w:pPr>
      <w:r>
        <w:rPr>
          <w:rFonts w:cs="Times New Roman" w:ascii="Times New Roman" w:hAnsi="Times New Roman"/>
        </w:rPr>
        <w:t>Valley farmers are getting desperate because water in the El Paso irrigation canal has been cut off and the canal filled to the brim with sandbags and gravel. This was done in the belief that such extreme measures were necessary to protect the city from a disastrous overf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Dr. Stevenson’s new automobile four members of the El Paso Gun Club made a flying trip to Ft. Bliss where they contested against several soldiers, holding their own against Uncle Sam’s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ndations have bee laid for a two-story 10 room house for James A. Dick on Florence street between Rio Grande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tor House, one of the pioneer saloons of El Paso, closed its doors at 107 San Antonio street yesterday and from present indications the history of this famous resort is all recorded. The suppression of gambling put it out of business, it i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1, 1905</w:t>
      </w:r>
    </w:p>
    <w:p>
      <w:pPr>
        <w:pStyle w:val="PlainText"/>
        <w:jc w:val="both"/>
        <w:rPr/>
      </w:pPr>
      <w:r>
        <w:rPr>
          <w:rFonts w:cs="Times New Roman" w:ascii="Times New Roman" w:hAnsi="Times New Roman"/>
          <w:sz w:val="24"/>
        </w:rPr>
        <w:t>Reports from Tokio concerning the Russian-Japanese naval conflict, show that besides losing her fleet, Russia’s admiral, admiral Rojestvensky, was wounded. He was washed overboard from his flagship and had a narrow escape. Admiral Togo is still after the en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ill higher water in the Rio Grande is recorded on the gates in the river today. Much damage is being done. Many Mexican homes on the southwest side of town are being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tty Decoration day services were held at the various cemeter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will open Thursday. Many improvements have been made so the resort will be more attractive than usual during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expects to call a meeting in the near future in the interest of the establishment of a battery of artillery here. Dr. Stevenson has a roster of between 60 and 70 of the best young men of the city, who are interested in the establishment of the bat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s are delayed owing to the washouts caused by the river’s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B. Smith and children and Mrs. Faskally and her daughter leave, for New York Wednesday to spend the summer on Long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George W. Pritchard, attorney general of New Mexico,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Shelton and Miss Annie Kemp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George Hitt and alderman W.J. Rand returned Sunday from a Short trip to Fort Worth and Dallas on a tour of inspection of the paving in these cities. They come back in the belief that brick is the only thing to use in El Paso. Asphalt paving does not last in Texas, they sai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y 31, 1905</w:t>
      </w:r>
    </w:p>
    <w:p>
      <w:pPr>
        <w:pStyle w:val="Normal"/>
        <w:jc w:val="both"/>
        <w:rPr>
          <w:rFonts w:ascii="Times New Roman" w:hAnsi="Times New Roman" w:cs="Times New Roman"/>
        </w:rPr>
      </w:pPr>
      <w:r>
        <w:rPr>
          <w:rFonts w:cs="Times New Roman" w:ascii="Times New Roman" w:hAnsi="Times New Roman"/>
        </w:rPr>
        <w:t>The day was clear. A northwest wind blew eight miles an hour. The highest temperature was 93;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tor House, historic gambling hall for many years in El Paso and known among eastern papers as the “Monte Carlo of the West,” was closed by the anti-gambling ordinance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legation of local cattlemen left El Paso in an attempt to gain the release of Mack Stewart, old Confederate soldier, who was placed in a Mexican prison for a term of twenty years and who had already served half of that time. Stewart was placed in prison for shooting a Mexican policeman after the officer had shot at the old soldier who was yelling “Hurrah for Dix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United States ambassador to Mexico, Edwin H. Conger, was in town. Mr. Conger was formerly representative of the United States to China. He was on his way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aseball fans were greatly surprised when the local Tory Grey baseball team went down to defeat at the hands of the Bisbee Miners’ team, score 6 to 3. The local team was backed heav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1, 1905</w:t>
      </w:r>
    </w:p>
    <w:p>
      <w:pPr>
        <w:pStyle w:val="Style14"/>
        <w:widowControl/>
        <w:jc w:val="both"/>
        <w:rPr/>
      </w:pPr>
      <w:r>
        <w:rPr>
          <w:rFonts w:cs="Times New Roman" w:ascii="Times New Roman" w:hAnsi="Times New Roman"/>
          <w:lang w:bidi="he-IL"/>
        </w:rPr>
        <w:t>Valley farmers are getting desperate. Men who have examined the canal headgates and the canal doubt whether there was or is sufficient damage to the City to justify cutting off all the water from the canal and thus putting all the farming interests of the Valley in jeopard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n Dr. Stevenson’s new autom</w:t>
      </w:r>
      <w:r>
        <w:rPr>
          <w:rFonts w:cs="Times New Roman" w:ascii="Times New Roman" w:hAnsi="Times New Roman"/>
          <w:iCs/>
          <w:lang w:bidi="he-IL"/>
        </w:rPr>
        <w:t>o</w:t>
      </w:r>
      <w:r>
        <w:rPr>
          <w:rFonts w:cs="Times New Roman" w:ascii="Times New Roman" w:hAnsi="Times New Roman"/>
          <w:lang w:bidi="he-IL"/>
        </w:rPr>
        <w:t>bile four members of the Gun Club made a flying trip where they contested against several soldiers, holding their own against Uncle Sam’s m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Grant C. Gillette has sold the famous Quebradillas mine in Parral to Martin J. Condon, president of American Snuff Co. J.W. Conner and C.F</w:t>
      </w:r>
      <w:r>
        <w:rPr>
          <w:rFonts w:cs="Times New Roman" w:ascii="Times New Roman" w:hAnsi="Times New Roman"/>
          <w:iCs/>
          <w:lang w:bidi="he-IL"/>
        </w:rPr>
        <w:t xml:space="preserve">. </w:t>
      </w:r>
      <w:r>
        <w:rPr>
          <w:rFonts w:cs="Times New Roman" w:ascii="Times New Roman" w:hAnsi="Times New Roman"/>
          <w:lang w:bidi="he-IL"/>
        </w:rPr>
        <w:t>Hunt of New York. They paid $500,000 gol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large number of El Pasoans are on their way to the Lewis and Clark Exposition at Portland, Ore. Among them are Mr. and Mrs. H. S. Beach, Mrs. H.P. Noake and daughter, Mrs. W.H. Austin and family, Mrs. C.M. Newman, Mrs. A.W. Reeves and daugh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5</w:t>
      </w:r>
    </w:p>
    <w:p>
      <w:pPr>
        <w:pStyle w:val="Normal"/>
        <w:jc w:val="both"/>
        <w:rPr/>
      </w:pPr>
      <w:r>
        <w:rPr>
          <w:rFonts w:cs="Times New Roman" w:ascii="Times New Roman" w:hAnsi="Times New Roman"/>
        </w:rPr>
        <w:t>Couriers came to the city very hurriedly with the information that laborers who have been working to protect the County road below the city from the ravages of the river have been unable to stay its progress and that the water is now within 35 yards of the road and cutting in very rapi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gutted the Patterson Block on San Antonio street at an early hour today, entailing a loss of between $70,000 and $100,000. The principal losers are T.H. Springer, furniture; Patterson &amp; Buckler, attorneys and Drs. Brown &amp; Paget, dent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atoes for the first time this season are becoming plentiful, the price having dropped to two pounds for a quarter. Poultry is among the scarcest articles in the market, spring chickens bringing 25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number of El Pasoans have departed for the coast on their way to the Lewis and Clark Exposition at Portland. Among those who have left already are Mr. and Mrs. H.S. Beach, Mrs. W.H. Austin and family and Mrs. C.M.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 1905</w:t>
      </w:r>
    </w:p>
    <w:p>
      <w:pPr>
        <w:pStyle w:val="Normal"/>
        <w:jc w:val="both"/>
        <w:rPr>
          <w:rFonts w:ascii="Times New Roman" w:hAnsi="Times New Roman" w:cs="Times New Roman"/>
        </w:rPr>
      </w:pPr>
      <w:r>
        <w:rPr>
          <w:rFonts w:cs="Times New Roman" w:ascii="Times New Roman" w:hAnsi="Times New Roman"/>
        </w:rPr>
        <w:t>The day was cloudy. A southeast wind blew eight miles an hour. The highest temperature was 90.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pid rise of the water in the river had stopped and had been turned into the canal. The farmers were being helped by the increase in the flow of their water in the canal. It was found that in some places the river had changed its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he Bisbee baseball team, which defeated the local Tory Greys 6-3 several days previous, would be in El Paso for a few days’ stay and would play the Greys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tterson block burned during the day at a loss of $100,000. It was not known who or what started the bla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Kindrick, American consul to Juarez and noted newspaper man, died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2, 1905</w:t>
      </w:r>
    </w:p>
    <w:p>
      <w:pPr>
        <w:pStyle w:val="Style14"/>
        <w:widowControl/>
        <w:jc w:val="both"/>
        <w:rPr/>
      </w:pPr>
      <w:r>
        <w:rPr>
          <w:rFonts w:cs="Times New Roman" w:ascii="Times New Roman" w:hAnsi="Times New Roman"/>
          <w:lang w:bidi="he-IL"/>
        </w:rPr>
        <w:t>Couriers came to the City very hurriedly with information that the laborers who have been working to protect the County road below the C</w:t>
      </w:r>
      <w:r>
        <w:rPr>
          <w:rFonts w:cs="Times New Roman" w:ascii="Times New Roman" w:hAnsi="Times New Roman"/>
          <w:iCs/>
          <w:lang w:bidi="he-IL"/>
        </w:rPr>
        <w:t>ity f</w:t>
      </w:r>
      <w:r>
        <w:rPr>
          <w:rFonts w:cs="Times New Roman" w:ascii="Times New Roman" w:hAnsi="Times New Roman"/>
          <w:lang w:bidi="he-IL"/>
        </w:rPr>
        <w:t xml:space="preserve">rom the ravages </w:t>
      </w:r>
      <w:r>
        <w:rPr>
          <w:rFonts w:cs="Times New Roman" w:ascii="Times New Roman" w:hAnsi="Times New Roman"/>
          <w:iCs/>
          <w:lang w:bidi="he-IL"/>
        </w:rPr>
        <w:t xml:space="preserve">of </w:t>
      </w:r>
      <w:r>
        <w:rPr>
          <w:rFonts w:cs="Times New Roman" w:ascii="Times New Roman" w:hAnsi="Times New Roman"/>
          <w:lang w:bidi="he-IL"/>
        </w:rPr>
        <w:t>the river have been unable to stay its progr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firm of Lane &amp; Lorentzen, merchandise brokers, composed </w:t>
      </w:r>
      <w:r>
        <w:rPr>
          <w:rFonts w:cs="Times New Roman" w:ascii="Times New Roman" w:hAnsi="Times New Roman"/>
          <w:iCs/>
          <w:lang w:bidi="he-IL"/>
        </w:rPr>
        <w:t xml:space="preserve">of </w:t>
      </w:r>
      <w:r>
        <w:rPr>
          <w:rFonts w:cs="Times New Roman" w:ascii="Times New Roman" w:hAnsi="Times New Roman"/>
          <w:lang w:bidi="he-IL"/>
        </w:rPr>
        <w:t>N.D. Lane and J.W. Lorentzen and Milton H. Speer, is hereby this day dissolved by mutual cons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Fire gutted the upper stories </w:t>
      </w:r>
      <w:r>
        <w:rPr>
          <w:rFonts w:cs="Times New Roman" w:ascii="Times New Roman" w:hAnsi="Times New Roman"/>
          <w:iCs/>
          <w:lang w:bidi="he-IL"/>
        </w:rPr>
        <w:t xml:space="preserve">of </w:t>
      </w:r>
      <w:r>
        <w:rPr>
          <w:rFonts w:cs="Times New Roman" w:ascii="Times New Roman" w:hAnsi="Times New Roman"/>
          <w:lang w:bidi="he-IL"/>
        </w:rPr>
        <w:t>the Patterson block on San Antonio street. Loss is placed between $70.000 and $100,000. Principal los</w:t>
      </w:r>
      <w:r>
        <w:rPr>
          <w:rFonts w:cs="Times New Roman" w:ascii="Times New Roman" w:hAnsi="Times New Roman"/>
          <w:iCs/>
          <w:lang w:bidi="he-IL"/>
        </w:rPr>
        <w:t xml:space="preserve">ers </w:t>
      </w:r>
      <w:r>
        <w:rPr>
          <w:rFonts w:cs="Times New Roman" w:ascii="Times New Roman" w:hAnsi="Times New Roman"/>
          <w:lang w:bidi="he-IL"/>
        </w:rPr>
        <w:t>are T.H. Springer, H. Krupp, Billard Patterson, Patterson &amp; Buckler, Drs. Brown and Dr. J.B. Gr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Gen. A.S. Roberts of Austin, a personal friend of Alderman Bill Fewel, is in the city and in discussing the paving question, he says that nothing but brick should ever be considered f</w:t>
      </w:r>
      <w:r>
        <w:rPr>
          <w:rFonts w:cs="Times New Roman" w:ascii="Times New Roman" w:hAnsi="Times New Roman"/>
          <w:iCs/>
          <w:lang w:bidi="he-IL"/>
        </w:rPr>
        <w:t xml:space="preserve">or </w:t>
      </w:r>
      <w:r>
        <w:rPr>
          <w:rFonts w:cs="Times New Roman" w:ascii="Times New Roman" w:hAnsi="Times New Roman"/>
          <w:lang w:bidi="he-IL"/>
        </w:rPr>
        <w:t>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5</w:t>
      </w:r>
    </w:p>
    <w:p>
      <w:pPr>
        <w:pStyle w:val="Normal"/>
        <w:jc w:val="both"/>
        <w:rPr/>
      </w:pPr>
      <w:r>
        <w:rPr>
          <w:rFonts w:cs="Times New Roman" w:ascii="Times New Roman" w:hAnsi="Times New Roman"/>
        </w:rPr>
        <w:t>The river below the city is still encroaching on the County Road and it is feared that it will cut its banks and tear out the G.H. Railroad and the canal. All admit the danger is very great and every possible step is being taken to stop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ggestion that El Paso should have a laboratory of hygiene and a system of regular inspection of meat, milk water, fruit and vegetables is timely sensible and laudable. There is hardy a city in the United States which is now so prov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ls have been distributed on Arizona street by the Railway Co. for the new tracks which it proposes to construct east from Oregon street. Grading has not commenced as yet, how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water is very high north of El Paso is evidence by damage done to the Santa Fe. A telephone message from Earlham says that a long stretch of track has been washed out and the road is demoralized. The same message says that La Mesa, opposite Earlham, is under seven feet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905</w:t>
      </w:r>
    </w:p>
    <w:p>
      <w:pPr>
        <w:pStyle w:val="PlainText"/>
        <w:jc w:val="both"/>
        <w:rPr/>
      </w:pPr>
      <w:r>
        <w:rPr>
          <w:rFonts w:cs="Times New Roman" w:ascii="Times New Roman" w:hAnsi="Times New Roman"/>
          <w:sz w:val="24"/>
        </w:rPr>
        <w:t>Deaths from the naval battle between the Japanese and Russian squadrons continue to arrive slowly. Altogether the Japanese captured or sunk over 22 vessels of the enemy fleet and captured the commander-in-chief Rojestvensky and admiral Nebogatoff. The Japanese lost only three torpedo boats. The sinking of the fleet may necessitate the czar granting reforms at home without delay. The people are clamoring for.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od in the Rio Grande is stationary at the present time. The Smelter car line is under water, and any higher water will destroy it. Many Mexican adobe houses have melted into the river and boats have been used to rescue the people and their possessions. The Santa Fe tracks, which were endangered near Canutillo, have been strengthened by carloads of g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U. Sweeney was granted a 30 days’ leave of absence at the meeting of the county commissioners call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Patton will return tonight from a business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completed by Edw. Kneezell for the new school building to be located on Magoffin avenue. The building is to occupy a ground space 148 by 75 feet in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Wesley Craner and wife left this morning for their old home in Los Angeles to spend several weeks visiting, after which they will visit San Francisco and the Sacramento riv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Zeiger returned this morning from a two month’s trip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Richmond, wife of Dr. Richmond, is confined to her home as the result of an operation, which she underwent in Hotel Dieu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E. Schofield and daughter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E. Bowen is soon to build a handsome residence at the corner of Montana and Octavia stre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tabs>
          <w:tab w:val="clear" w:pos="720"/>
          <w:tab w:val="left" w:pos="1" w:leader="none"/>
          <w:tab w:val="left" w:pos="456" w:leader="none"/>
          <w:tab w:val="right" w:pos="3926" w:leader="none"/>
        </w:tabs>
        <w:jc w:val="center"/>
        <w:rPr>
          <w:rFonts w:ascii="Times New Roman" w:hAnsi="Times New Roman" w:cs="Times New Roman"/>
          <w:lang w:bidi="he-IL"/>
        </w:rPr>
      </w:pPr>
      <w:r>
        <w:rPr>
          <w:rFonts w:cs="Times New Roman" w:ascii="Times New Roman" w:hAnsi="Times New Roman"/>
          <w:lang w:bidi="he-IL"/>
        </w:rPr>
        <w:t>June 3, 1905</w:t>
      </w:r>
    </w:p>
    <w:p>
      <w:pPr>
        <w:pStyle w:val="Style14"/>
        <w:widowControl/>
        <w:jc w:val="both"/>
        <w:rPr/>
      </w:pPr>
      <w:r>
        <w:rPr>
          <w:rFonts w:cs="Times New Roman" w:ascii="Times New Roman" w:hAnsi="Times New Roman"/>
          <w:lang w:bidi="he-IL"/>
        </w:rPr>
        <w:t>The river below: the City has cut into the County road and is rapidly eating its way toward the G.H. railroad tracks, 300 feet distant, and the cana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ans A. Brockmoller filed in the district clerk’s office his application for final citizenship papers. Brockmoller is a. fireman on the G.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M. Wingo is gradually recovering from the </w:t>
      </w:r>
      <w:r>
        <w:rPr>
          <w:rFonts w:cs="Times New Roman" w:ascii="Times New Roman" w:hAnsi="Times New Roman"/>
          <w:iCs/>
          <w:lang w:bidi="he-IL"/>
        </w:rPr>
        <w:t xml:space="preserve">effects </w:t>
      </w:r>
      <w:r>
        <w:rPr>
          <w:rFonts w:cs="Times New Roman" w:ascii="Times New Roman" w:hAnsi="Times New Roman"/>
          <w:lang w:bidi="he-IL"/>
        </w:rPr>
        <w:t>of a severe attack of typhoid fever, according to reports from Hotel Dieu.</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Dr. P.H. Brown cut his hand severely in the fire in the Patterson Building, trying to save some furniture in the office of his brother, Dr. A.L. Br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905</w:t>
      </w:r>
    </w:p>
    <w:p>
      <w:pPr>
        <w:pStyle w:val="Normal"/>
        <w:jc w:val="both"/>
        <w:rPr/>
      </w:pPr>
      <w:r>
        <w:rPr>
          <w:rFonts w:cs="Times New Roman" w:ascii="Times New Roman" w:hAnsi="Times New Roman"/>
        </w:rPr>
        <w:t>Reports come from Tokio that little hope is entertained of the recovery of admiral Rojestvensky. Reports of the number of Russians lost in the sea battle vary from seven to nine thousand, exclusive of nearly 6000 pris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s showed that the Rio Grande was 150 yards from the county road last night, and despite the laborers’ efforts to control the washing, it is now only 35 yards from the road. Once the stream reaches the road, it is believed it will change channel and cut across the country this side of Ysleta ruining many valuable farms and throwing Ysleta and all that section in the Mexican side of the str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W. Kindrick, United States consul to Juarez, died this morning the result of a long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plicants for the consulship at Juarez made vacant by the death of C.W, Kindrick are Fred L. Waterman, D.G. Baldwin and Charles R. Loomis. R.S. Connell, of Tularosa, N.M., is another applicant for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tterson block, on San Antonio street at an early hour this morning was damaged by fire to the extent of from $70,000 to $100,000. The principal losers are T.H. Springer, furniture; H. Krupp, men’s furnishings; Millard Patterson, owner of the building; Patterson and Buckler, attorneys; Drs. Brown and Paget, dentists, and Dr. J.B. Gray, special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I.J. Bush, Jack Fall, judge A.B. Fall and Capt. Mayfield came in on a special from Casas Grandes, being the last to return from the hunting party, which has been in Mexico for several wee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 1905</w:t>
      </w:r>
    </w:p>
    <w:p>
      <w:pPr>
        <w:pStyle w:val="Normal"/>
        <w:jc w:val="both"/>
        <w:rPr/>
      </w:pPr>
      <w:r>
        <w:rPr>
          <w:rFonts w:cs="Times New Roman" w:ascii="Times New Roman" w:hAnsi="Times New Roman"/>
        </w:rPr>
        <w:t>The day was cloudy, a southwest wind was blowing 12 miles an hour. The highest temperature was 93;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ssional party to inspect local irrigation projects, arrived in El Paso after considerable delay. Arriving in the city they were taken to luncheon. They then went to Las Cruces where the committee of that town met the delegation and another splendid meal was enjoyed. Many good speeches were made. At the State college the congressmen were shown the actual working of an irrigation system and some products. Back in El Paso for the big local banquet which was enjoyed by all during the evening, the representatives expressed themselves as being well pleased in the crops and the irrigation system in general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was reported as falling after dangerously high water had been experienced loc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ander Eva Booth of the Salvation Army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4, 1905</w:t>
      </w:r>
    </w:p>
    <w:p>
      <w:pPr>
        <w:pStyle w:val="Style14"/>
        <w:widowControl/>
        <w:jc w:val="both"/>
        <w:rPr/>
      </w:pPr>
      <w:r>
        <w:rPr>
          <w:rFonts w:cs="Times New Roman" w:ascii="Times New Roman" w:hAnsi="Times New Roman"/>
          <w:lang w:bidi="he-IL"/>
        </w:rPr>
        <w:t>Police Chief Hall posted a notice to the effect that all the policemen must pay their bills or quit working for the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W. Gifford, secretary of the Miners Assn., gives out the news that sylvanite ore running over $700 a ton, has been found at Stein’s Pass, N.M., a few miles west of Lordsburg camp. Sylvanite is the substance that has made some Colorado camps famou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garden party and dance given by Mr. and Mrs. John L. Dyer was a brilliant affair. It was complimentary to Miss Grace Dyer, Miss Josephine Mass and Miss Ellie Shelton, and only the unmarried members of society were invi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present high stage of the river, and the danger from back water due to curves in the Rio, have led a number of people to think seriously of the advisability of making an effort to have the stream straighten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5</w:t>
      </w:r>
    </w:p>
    <w:p>
      <w:pPr>
        <w:pStyle w:val="Normal"/>
        <w:jc w:val="both"/>
        <w:rPr/>
      </w:pPr>
      <w:r>
        <w:rPr>
          <w:rFonts w:cs="Times New Roman" w:ascii="Times New Roman" w:hAnsi="Times New Roman"/>
        </w:rPr>
        <w:t>El Paso and Las Cruces joined hands in entertaining members of the Congressional committee on the irrigation of arid lands. In the party are 14 men and five women who are traveling in two private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Hall posted a notice to the effect that all the police men must pay their bills or quit working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tage of the river and the danger from back water has led a number of people to think seriously of making an effort to have the stream straightened. It is conceded by old timers that the construction four years ago of the Cordova cutoff below the city has saved the lower section of the town from being overflowed on several occa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W. Gifford, secretary of the Miners Assn. gives out the news that sylvanite ore running over $700 a ton, has been found at Stein’s Pass, N.M., a few miles west of Lordsburg camp. Sylvanite is the substance that has made some Colorado camps fam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905</w:t>
      </w:r>
    </w:p>
    <w:p>
      <w:pPr>
        <w:pStyle w:val="PlainText"/>
        <w:jc w:val="both"/>
        <w:rPr/>
      </w:pPr>
      <w:r>
        <w:rPr>
          <w:rFonts w:cs="Times New Roman" w:ascii="Times New Roman" w:hAnsi="Times New Roman"/>
          <w:sz w:val="24"/>
        </w:rPr>
        <w:t>Reports from Tokio show that the earthquake on June 2 killed and wounded many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Rojestvensky, who was injured in the naval battle, is resting well and it seems certain h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below the city is still encroaching on the county road and it is feared that it will cut its banks and tear out the G.H. railroad and the canal. No further rise is reported, but the steady washing of the bank caused by the present high water, is doing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ssmen and senators who are touring the west in the interests of irrigation systems, are the guests of El Paso today. Elaborate plans for their entertainment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va Booth, commander of the Salvation Army in America, reached El Paso today and will lecture Sunday afternoon at three o’clock in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who is gradually recovering from the effects of a severe attack of typhoid fever, is slowly improving, according to reports from Hotel Dieu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is reported to be recovering splendidly after the effects of the operation which was performed at Providence hospital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re are being held elections all over the state of Chihuahua for judges of the state supreme court and in each district members of the state legislature will be chos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4, 1905</w:t>
      </w:r>
    </w:p>
    <w:p>
      <w:pPr>
        <w:pStyle w:val="Normal"/>
        <w:jc w:val="both"/>
        <w:rPr>
          <w:rFonts w:ascii="Times New Roman" w:hAnsi="Times New Roman" w:cs="Times New Roman"/>
        </w:rPr>
      </w:pPr>
      <w:r>
        <w:rPr>
          <w:rFonts w:cs="Times New Roman" w:ascii="Times New Roman" w:hAnsi="Times New Roman"/>
        </w:rPr>
        <w:t>The day was clear. A west wind blew 12 miles an hour. The highest temperature was 95;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cline in the river was very unsettled. At times the water rose instead of going down and reports of these same conditions were heard from all along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census was taken of all children between the ages of 8 and 17 years in El Paso and found to be 4,413; Mexicans were in the majo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that joint shops would be established in El Paso for the Phelps Dodge interests was made certain and the city’s boosters were greatly ple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5</w:t>
      </w:r>
    </w:p>
    <w:p>
      <w:pPr>
        <w:pStyle w:val="Normal"/>
        <w:jc w:val="both"/>
        <w:rPr/>
      </w:pPr>
      <w:r>
        <w:rPr>
          <w:rFonts w:cs="Times New Roman" w:ascii="Times New Roman" w:hAnsi="Times New Roman"/>
        </w:rPr>
        <w:t>Bringing a definite proposition from the directors of the French artificial silk syndicate, Professor Carrera has returned from his trip abroad as emissary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January deposits in the local banks have increased 27 per cent to a total of $5,000,000. But the most gratifying feature of the May statement is the fact that the banks have over $2,500,000 cash on hand, which is $1,000,000 more than they held four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the river below the city, where it had eaten through the County Road, indicate that the progress of the flood waters toward the railroad has been practically stopped, but that erosion in a southerly direction and parallel with the tracks is still rap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905</w:t>
      </w:r>
    </w:p>
    <w:p>
      <w:pPr>
        <w:pStyle w:val="PlainText"/>
        <w:jc w:val="both"/>
        <w:rPr/>
      </w:pPr>
      <w:r>
        <w:rPr>
          <w:rFonts w:cs="Times New Roman" w:ascii="Times New Roman" w:hAnsi="Times New Roman"/>
          <w:sz w:val="24"/>
        </w:rPr>
        <w:t>Reports from Tokio show that some trouble is being caused in deciding which vessels were damaged by storm, and which by the recent Japanese-Russian naval battle, as the ships destroyed by battle cannot be repaired at Manila, because it is a neutral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thly meeting of the school board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E. McCleary and children, of 804 North Stanton street, leave today for a couple of months’ visit at Menardvill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are overdoing themselves in playing host to the visiting congressmen and their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Laughlin and daughter, Irene, left Sunday for the Shannon mines in Arizona, to spend to couple of weeks with Charles Laughlin, who is loca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 Eva Booth, ranking Salvation army officer, addressed a large audience yesterday afternoon at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ess of the flood water in the Rio Grande has been practically stopped. The Santa Fe is still obliged to route trains by way of Deming over the Southern Pacific. No trains are running between this city and Las Cruces and places this side of Rinc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nothing definite has been planned, it is believed the Phelps-Dodge company will build a five story office building on the property owned by the company on Stanton street or Mesa avenue, directly in front of the Hotel Angel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rays won from Bisbee yesterday by a score of 11 to 9. The crowd was small and for the first time this year the home team did not make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5, 1905</w:t>
      </w:r>
    </w:p>
    <w:p>
      <w:pPr>
        <w:pStyle w:val="Normal"/>
        <w:jc w:val="both"/>
        <w:rPr/>
      </w:pPr>
      <w:r>
        <w:rPr>
          <w:rFonts w:cs="Times New Roman" w:ascii="Times New Roman" w:hAnsi="Times New Roman"/>
        </w:rPr>
        <w:t>The day was partly cloudy, a southwest wind blew 18 miles an hour. The highest temperature was 94;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was quoted at 56c with a slow market; copper was quoted at 14 5-8c and little tra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E.M. Watts agreed after two weeks of deliberation to continue in his position of the First Christian church. He had thought of resig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J.C. Carreva was in El Paso and told city officials that his company would establish a silk factory in this city if the city would make suitable terms with the company. Local business men were considering his proposition caref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continued to fall with a most gradually decline in all pl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6, 1905</w:t>
      </w:r>
    </w:p>
    <w:p>
      <w:pPr>
        <w:pStyle w:val="Style14"/>
        <w:widowControl/>
        <w:jc w:val="both"/>
        <w:rPr/>
      </w:pPr>
      <w:r>
        <w:rPr>
          <w:rFonts w:cs="Times New Roman" w:ascii="Times New Roman" w:hAnsi="Times New Roman"/>
          <w:lang w:bidi="he-IL"/>
        </w:rPr>
        <w:t xml:space="preserve">Bringing a definite proposition from the directors of the French artificial silk syndicate, Professor Carrera has returned from his trip abroad as emissary </w:t>
      </w:r>
      <w:r>
        <w:rPr>
          <w:rFonts w:cs="Times New Roman" w:ascii="Times New Roman" w:hAnsi="Times New Roman"/>
          <w:iCs/>
          <w:lang w:bidi="he-IL"/>
        </w:rPr>
        <w:t xml:space="preserve">of </w:t>
      </w:r>
      <w:r>
        <w:rPr>
          <w:rFonts w:cs="Times New Roman" w:ascii="Times New Roman" w:hAnsi="Times New Roman"/>
          <w:lang w:bidi="he-IL"/>
        </w:rPr>
        <w:t>the Chamber of Commer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mmander Eva Booth, ranking officer of the Salvation Army of the United States, with some 3000 salaried officers and more unpaid lieutenants than one can count, reached El Paso from San Francis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eports from the river below the city near Alfalfa, where it had eaten through the county road, indicate that progress of the flood waters toward the railroad has been practically stopped but that erosion in a southerly direction and parallel with the tracks is still rapi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t a full meeting of the Democratic Territorial Committee of Arizona, held in Phoenix, resolution were passed denouncing the attempt to foist joint statehood on the territories of Arizona and New Mexi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6, 1905</w:t>
      </w:r>
    </w:p>
    <w:p>
      <w:pPr>
        <w:pStyle w:val="PlainText"/>
        <w:jc w:val="both"/>
        <w:rPr>
          <w:rFonts w:ascii="Times New Roman" w:hAnsi="Times New Roman" w:cs="Times New Roman"/>
          <w:sz w:val="24"/>
        </w:rPr>
      </w:pPr>
      <w:r>
        <w:rPr>
          <w:rFonts w:cs="Times New Roman" w:ascii="Times New Roman" w:hAnsi="Times New Roman"/>
          <w:sz w:val="24"/>
        </w:rPr>
        <w:t>Reports from Tokio show that the countries engaged in the war in Europe are anxious to come to terms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Dunn, bishop of Dallas, is paying his annual visit to El Paso. This evening the yearly confirmation will take place at the Catholic church of the Immaculate Conception. There will be about 50 in the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alarming conditions have developed in the situation down the river where the flood waters are eating their way into the railroad and the canal. The railroad, the county commissioners and the canal company joined in their efforts to check the progress o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St. Clement’s Episcopal church has purchased the five vacant lots on the southwestern corner of Campbell and Montana streets. The present edifice, used by the congregation on Mesa avenue, between Texas and St. Louis streets, is for sale. The congregation has become too large for the present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G. Waterman, assistant passenger agent of the Rock Island, a South Dakota man, is named as an applicant for the office of Juarez cons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arrera’s report on the proposition of the French syndicate to establish an artificial silk factory in this city has been placed in the hands of a committee of five. The committee of five is: J.M. Wyatt, U.S. Stewart, L.C. Lackland, A. Courchesne and Felix Martinez, who will examine the professor’s o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Canby, ore expert and formerly superintendent of the smelter, has returned from a trip to Oaxac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j. J. Brun, who has taken the lease on the new Kohlberg hotel, is in the city looking over the property. The hotel is to ope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6, 1905</w:t>
      </w:r>
    </w:p>
    <w:p>
      <w:pPr>
        <w:pStyle w:val="Normal"/>
        <w:jc w:val="both"/>
        <w:rPr>
          <w:rFonts w:ascii="Times New Roman" w:hAnsi="Times New Roman" w:cs="Times New Roman"/>
        </w:rPr>
      </w:pPr>
      <w:r>
        <w:rPr>
          <w:rFonts w:cs="Times New Roman" w:ascii="Times New Roman" w:hAnsi="Times New Roman"/>
        </w:rPr>
        <w:t>The day was partly cloudy. A southwest wind blew 18 miles an hour. The highest temperature was 91;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advices from Washington, the fall of water in the Rio Grande, which was up to a dangerous point, was begun but would be very s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sbee Miners lost to the El Paso Grays in a close baseball game at Athletic park, 11 to 9. A rally by the local team in the last inning saved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is Stevenson, a young man who was well liked and well known both in El Paso and Juarez, was killed by a fall from the second story of the Porfirio Diaz hotel. He was manager of that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James Douglas, president of the local Phelps-Dodge interests, announced that El Paso would be made the point headquarters of the Southwest system and that shops would soon be buil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7, 1905</w:t>
      </w:r>
    </w:p>
    <w:p>
      <w:pPr>
        <w:pStyle w:val="Style14"/>
        <w:widowControl/>
        <w:jc w:val="both"/>
        <w:rPr/>
      </w:pPr>
      <w:r>
        <w:rPr>
          <w:rFonts w:cs="Times New Roman" w:ascii="Times New Roman" w:hAnsi="Times New Roman"/>
          <w:lang w:bidi="he-IL"/>
        </w:rPr>
        <w:t>As the first step toward abandonment of its present edifice on Mesa avenue between Texas and St. Louis streets, the congregation of St. Clement’s Episcopal Church has purchased the five vacant lots on the southwestern corner of Campbell and Montana stree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iss Myra Winkler, teacher in Central School, left for San Marcos to attend the normal for the summ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Paris gown, and many samples of dress material, lace, ribbon and embroidery silk made from the artificial product of the French company which proposes .to erect a factory in El Paso, are on exhibition at J.M. Cannon’s sto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G.H. telegraph wires which were torn down east </w:t>
      </w:r>
      <w:r>
        <w:rPr>
          <w:rFonts w:cs="Times New Roman" w:ascii="Times New Roman" w:hAnsi="Times New Roman"/>
          <w:iCs/>
          <w:lang w:bidi="he-IL"/>
        </w:rPr>
        <w:t xml:space="preserve">of </w:t>
      </w:r>
      <w:r>
        <w:rPr>
          <w:rFonts w:cs="Times New Roman" w:ascii="Times New Roman" w:hAnsi="Times New Roman"/>
          <w:lang w:bidi="he-IL"/>
        </w:rPr>
        <w:t>Fort Hancock by the recent heavy rains and windstorm, have been repaired. Three poles were broken d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5</w:t>
      </w:r>
    </w:p>
    <w:p>
      <w:pPr>
        <w:pStyle w:val="Normal"/>
        <w:jc w:val="both"/>
        <w:rPr>
          <w:rFonts w:ascii="Times New Roman" w:hAnsi="Times New Roman" w:cs="Times New Roman"/>
        </w:rPr>
      </w:pPr>
      <w:r>
        <w:rPr>
          <w:rFonts w:cs="Times New Roman" w:ascii="Times New Roman" w:hAnsi="Times New Roman"/>
        </w:rPr>
        <w:t>A year ago the school census enumeration showed 3728 children from 8 to 16 of age. This year it shows 4413 an increase of 6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ds have been asked on construction of three miles of cement sidewalk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Doe, American, is registered at the Police Station. This is against the express orders of the chief, but is allowed in this case since he is charged with “drunk and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7, 1905</w:t>
      </w:r>
    </w:p>
    <w:p>
      <w:pPr>
        <w:pStyle w:val="Normal"/>
        <w:jc w:val="both"/>
        <w:rPr>
          <w:rFonts w:ascii="Times New Roman" w:hAnsi="Times New Roman" w:cs="Times New Roman"/>
        </w:rPr>
      </w:pPr>
      <w:r>
        <w:rPr>
          <w:rFonts w:cs="Times New Roman" w:ascii="Times New Roman" w:hAnsi="Times New Roman"/>
        </w:rPr>
        <w:t>The weather was clear. A west wind blew 19 miles an hour. The highest temperature was 95;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Rogers, well known in El Paso and for several years connected with the Myar opera house, left this place for Kansas City, where he expected to organize a traveling vaudeville company with a tent and moveable stage for their playhouse. He expected to return to El Paso for his first eng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Everman, assistant general manager of the T.&amp;P., was in town on railroad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Dunn of Dallas confirmed a large class at the Church of the Immaculate Conce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drawing>
          <wp:anchor behindDoc="1" distT="0" distB="0" distL="114935" distR="114935" simplePos="0" locked="0" layoutInCell="0" allowOverlap="1" relativeHeight="2">
            <wp:simplePos x="0" y="0"/>
            <wp:positionH relativeFrom="margin">
              <wp:posOffset>0</wp:posOffset>
            </wp:positionH>
            <wp:positionV relativeFrom="margin">
              <wp:posOffset>9692640</wp:posOffset>
            </wp:positionV>
            <wp:extent cx="2364740" cy="389890"/>
            <wp:effectExtent l="0" t="0" r="0" b="0"/>
            <wp:wrapTight wrapText="bothSides">
              <wp:wrapPolygon edited="0">
                <wp:start x="21493" y="0"/>
                <wp:lineTo x="17503" y="0"/>
                <wp:lineTo x="17503" y="5999"/>
                <wp:lineTo x="-4" y="5999"/>
                <wp:lineTo x="-4" y="21474"/>
                <wp:lineTo x="21493" y="2147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92" r="-15" b="-92"/>
                    <a:stretch>
                      <a:fillRect/>
                    </a:stretch>
                  </pic:blipFill>
                  <pic:spPr bwMode="auto">
                    <a:xfrm>
                      <a:off x="0" y="0"/>
                      <a:ext cx="2364740" cy="389890"/>
                    </a:xfrm>
                    <a:prstGeom prst="rect">
                      <a:avLst/>
                    </a:prstGeom>
                  </pic:spPr>
                </pic:pic>
              </a:graphicData>
            </a:graphic>
          </wp:anchor>
        </w:drawing>
      </w:r>
      <w:r>
        <w:rPr>
          <w:rFonts w:cs="Times New Roman" w:ascii="Times New Roman" w:hAnsi="Times New Roman"/>
          <w:lang w:bidi="he-IL"/>
        </w:rPr>
        <w:t>June 8, 1905</w:t>
      </w:r>
    </w:p>
    <w:p>
      <w:pPr>
        <w:pStyle w:val="Style14"/>
        <w:widowControl/>
        <w:jc w:val="both"/>
        <w:rPr/>
      </w:pPr>
      <w:r>
        <w:rPr>
          <w:rFonts w:cs="Times New Roman" w:ascii="Times New Roman" w:hAnsi="Times New Roman"/>
          <w:lang w:bidi="he-IL"/>
        </w:rPr>
        <w:t>Joe Doe (American) is registered at the police station. This is against the express orders of the chief, but is allowed in this case since he is charged with drunk and d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ending the translation of the French documents which Professor Carrera brought with him from Paris and Lyon, the committee appointed to investigate the proposition of the artificial silk company has held no mee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antaloupes have dropped in price to 10 cents or three for a quarter. Green peas have become so plentiful that retail dealers ask but 5 cents a pound. A fair quality of peaches is retailing, two pounds for a quar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necessity for proper inspection of food and drink </w:t>
      </w:r>
      <w:r>
        <w:rPr>
          <w:rFonts w:cs="Times New Roman" w:ascii="Times New Roman" w:hAnsi="Times New Roman"/>
          <w:iCs/>
          <w:lang w:bidi="he-IL"/>
        </w:rPr>
        <w:t xml:space="preserve">is </w:t>
      </w:r>
      <w:r>
        <w:rPr>
          <w:rFonts w:cs="Times New Roman" w:ascii="Times New Roman" w:hAnsi="Times New Roman"/>
          <w:lang w:bidi="he-IL"/>
        </w:rPr>
        <w:t>not open to question. Milk and water, meat, fish, fruits and vegetables should be looked after carefully and often, and rigid regulations rigidly enforc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8, 1905</w:t>
      </w:r>
    </w:p>
    <w:p>
      <w:pPr>
        <w:pStyle w:val="Normal"/>
        <w:jc w:val="both"/>
        <w:rPr/>
      </w:pPr>
      <w:r>
        <w:rPr>
          <w:rFonts w:cs="Times New Roman" w:ascii="Times New Roman" w:hAnsi="Times New Roman"/>
        </w:rPr>
        <w:t>The daily run of The Herald now is about 5000 copies. The total circulation of the two other El Paso dailies combined would fall many hundreds short of equating The Herald’s circ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 the united efforts of hundreds of laborers, the Santa Fe Railroad is making a successful fight against the encroachment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liminary to the erection of a commodious office building to accommodate all departments of the E. P-N.E. and E.P.S.W. Railways orders have been given to occupants of the “Southwestern” restaurant south of the Bisbee tracks on Stanton street, to vacate their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8, 1905</w:t>
      </w:r>
    </w:p>
    <w:p>
      <w:pPr>
        <w:pStyle w:val="Normal"/>
        <w:jc w:val="both"/>
        <w:rPr>
          <w:rFonts w:ascii="Times New Roman" w:hAnsi="Times New Roman" w:cs="Times New Roman"/>
        </w:rPr>
      </w:pPr>
      <w:r>
        <w:rPr>
          <w:rFonts w:cs="Times New Roman" w:ascii="Times New Roman" w:hAnsi="Times New Roman"/>
        </w:rPr>
        <w:t>The weather was threatening. A northeast wind blew 18 miles an hour. The highest temperature was 94;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politicians were throwing their hats in the ring for the positions of customs collector, postmaster and Juarez consulate, which rumor said would soon be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rains from the east were late when a switch engine and two cars were wrecked just north of the city and tied up all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light rain fell which greatly relieved the torrid atmosphere and made everything bri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nounced that St. Clement’s Episcopal church would soon build on their new location at Campbell and Montan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uneral services for Luis Stevenson, who was killed when he fell out of a second-story window in the Porfirio Diaz hotel in Juarez, were held and many El Pasoan attended, as the young man was well known loc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9, 1905</w:t>
      </w:r>
    </w:p>
    <w:p>
      <w:pPr>
        <w:pStyle w:val="Style14"/>
        <w:widowControl/>
        <w:jc w:val="both"/>
        <w:rPr/>
      </w:pPr>
      <w:r>
        <w:rPr>
          <w:rFonts w:cs="Times New Roman" w:ascii="Times New Roman" w:hAnsi="Times New Roman"/>
          <w:lang w:bidi="he-IL"/>
        </w:rPr>
        <w:t xml:space="preserve">The daily run </w:t>
      </w:r>
      <w:r>
        <w:rPr>
          <w:rFonts w:cs="Times New Roman" w:ascii="Times New Roman" w:hAnsi="Times New Roman"/>
          <w:iCs/>
          <w:lang w:bidi="he-IL"/>
        </w:rPr>
        <w:t xml:space="preserve">of </w:t>
      </w:r>
      <w:r>
        <w:rPr>
          <w:rFonts w:cs="Times New Roman" w:ascii="Times New Roman" w:hAnsi="Times New Roman"/>
          <w:lang w:bidi="he-IL"/>
        </w:rPr>
        <w:t>The Herald is now about 5000 copies, the average being considerably above that. The total circulation of the two other El Paso dailies combined would fall many hundreds short of equaling The Herald’s circul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Southern Pacific is the scenic route to Portland, Oregon—only $50 for the round trip, commenting June 14. Stopovers allowed on all points </w:t>
      </w:r>
      <w:r>
        <w:rPr>
          <w:rFonts w:cs="Times New Roman" w:ascii="Times New Roman" w:hAnsi="Times New Roman"/>
          <w:iCs/>
          <w:lang w:bidi="he-IL"/>
        </w:rPr>
        <w:t xml:space="preserve">en </w:t>
      </w:r>
      <w:r>
        <w:rPr>
          <w:rFonts w:cs="Times New Roman" w:ascii="Times New Roman" w:hAnsi="Times New Roman"/>
          <w:lang w:bidi="he-IL"/>
        </w:rPr>
        <w:t>rou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 w:leader="none"/>
          <w:tab w:val="left" w:pos="787" w:leader="none"/>
        </w:tabs>
        <w:jc w:val="both"/>
        <w:rPr/>
      </w:pPr>
      <w:r>
        <w:rPr>
          <w:rFonts w:cs="Times New Roman" w:ascii="Times New Roman" w:hAnsi="Times New Roman"/>
          <w:lang w:bidi="he-IL"/>
        </w:rPr>
        <w:t>Preliminary to erection of a commodious office building to accommodate all departments of the E.P.-N.E. and the E.P.-S.W. railway, orders have been given to occupants of the “Southwestern” restaurant, south of the Bisbee tracks on Stanton street, to vacate their quarters.</w:t>
      </w:r>
    </w:p>
    <w:p>
      <w:pPr>
        <w:pStyle w:val="Style14"/>
        <w:widowControl/>
        <w:tabs>
          <w:tab w:val="clear" w:pos="720"/>
          <w:tab w:val="left" w:pos="1" w:leader="none"/>
          <w:tab w:val="left" w:pos="787"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Down the county road near Alfalfa, it is a race between the flood waters and the laborers. A strenuous fight is being made for protection </w:t>
      </w:r>
      <w:r>
        <w:rPr>
          <w:rFonts w:cs="Times New Roman" w:ascii="Times New Roman" w:hAnsi="Times New Roman"/>
          <w:iCs/>
          <w:lang w:bidi="he-IL"/>
        </w:rPr>
        <w:t xml:space="preserve">of </w:t>
      </w:r>
      <w:r>
        <w:rPr>
          <w:rFonts w:cs="Times New Roman" w:ascii="Times New Roman" w:hAnsi="Times New Roman"/>
          <w:lang w:bidi="he-IL"/>
        </w:rPr>
        <w:t>the railroad and the cana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9, 1905</w:t>
      </w:r>
    </w:p>
    <w:p>
      <w:pPr>
        <w:pStyle w:val="Normal"/>
        <w:jc w:val="both"/>
        <w:rPr/>
      </w:pPr>
      <w:r>
        <w:rPr>
          <w:rFonts w:cs="Times New Roman" w:ascii="Times New Roman" w:hAnsi="Times New Roman"/>
        </w:rPr>
        <w:t>The Chamber of Commerce committee which is investigating the proposition of the French company to build an artificial silk factory here has reached the conclusion that the Frenchmen are sincere and ask only what a conservative business house about to make a heavy investment in a strange country would ask as self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orts of the Phelps Dodge Co. to secure land for shops of the E.P.&amp;N.E. Railroads are being balked by speculators. Erection of the shops, which it is said, will employ about 500 men can be balked by landowners who are holding out for unreasonably high pr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uge reading at Stanton street bridge this morning was 13.7 and a race is on between the floodwaters and laborers in a strenuous fight for the protection of the railroad and canal below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Detective Billie Smith made a clever capture yesterday, which shows that he is as handy as ever in picking up the right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9, 1905</w:t>
      </w:r>
    </w:p>
    <w:p>
      <w:pPr>
        <w:pStyle w:val="PlainText"/>
        <w:jc w:val="both"/>
        <w:rPr/>
      </w:pPr>
      <w:r>
        <w:rPr>
          <w:rFonts w:cs="Times New Roman" w:ascii="Times New Roman" w:hAnsi="Times New Roman"/>
          <w:sz w:val="24"/>
        </w:rPr>
        <w:t>Reports from St. Petersburg show that president Roosevelt, striving to end the war, is now the central figure of the world’s stage. One of the main obstacles, it seems, will be overcome, once both Japan and Russia have agreed to accept his good offices for the arrangement of preliminaries. Exactly what is transpiring at Washington is being carefully gua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Lindsey has bought the land on which the Brunner store on El Paso street is located, paying $19,000 for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of the Thursday evening concerts, made possible by the joint subscriptions of the two railroad and business men of the city, will be given this evening at the plaza by Concha’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Z. White, the noted single tax lecturer, who is in the city giving a course of lectures to the public, has consented to deliver a lecture on civic improvements to the El Paso Civic improvement league in the chamber of commerce rooms Saturday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idman left last week for Los Angeles. He will return in about four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ge reading at the river shows a two inch reduction sin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raining during the past week. Slight showers of rain come up suddenly, pouring almost in torrents for a few minutes. The weather forecast for tomorrow is fair. The heat is very oppressing, due to the humidity in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 engine of the fire department, which broke down in the Welch warehouse fire, has been repaired and is again ready for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ual progress is being made toward the building of a new church for the First Presbyterian congregation to be erected at the corner of North Stanton and Boulevard street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9, 1905</w:t>
      </w:r>
    </w:p>
    <w:p>
      <w:pPr>
        <w:pStyle w:val="Normal"/>
        <w:jc w:val="both"/>
        <w:rPr>
          <w:rFonts w:ascii="Times New Roman" w:hAnsi="Times New Roman" w:cs="Times New Roman"/>
        </w:rPr>
      </w:pPr>
      <w:r>
        <w:rPr>
          <w:rFonts w:cs="Times New Roman" w:ascii="Times New Roman" w:hAnsi="Times New Roman"/>
        </w:rPr>
        <w:t>The day was cloudy. A southeast wind blew six miles an hour. The highest temperature was 85;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A.W. Gifford of the American Mining Congress was trying to obtain money with which to entertain the American Mining congress in its meet in El Paso on the coming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Quien Sabe club received word from Governor Ahumada’s Mexican band that it was ready to go to Buffalo as the El Paso entry in the band contest to be held there and local Quien Sabe members were trying to get the necessary money to send the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10, 1905</w:t>
      </w:r>
    </w:p>
    <w:p>
      <w:pPr>
        <w:pStyle w:val="Style14"/>
        <w:widowControl/>
        <w:jc w:val="both"/>
        <w:rPr>
          <w:rFonts w:ascii="Times New Roman" w:hAnsi="Times New Roman" w:cs="Times New Roman"/>
          <w:lang w:bidi="he-IL"/>
        </w:rPr>
      </w:pPr>
      <w:r>
        <w:rPr>
          <w:rFonts w:cs="Times New Roman" w:ascii="Times New Roman" w:hAnsi="Times New Roman"/>
          <w:lang w:bidi="he-IL"/>
        </w:rPr>
        <w:t>A.P. Coles returned on the Rock Island from Alabama and New York. Mrs. Coles will not return until fall but will spend the summer with her mother in New York. “You hear a great deal of El Paso in the East,” said Mr. Col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fforts on the part of Phelps-Dodge to secure land in East El Paso for shops of the Southwestern and Northeastern are being balked by speculators. The shops, it is said, will have a capacity of about 500 workm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rough the united efforts of hundreds of laborers, directed by officials from all parts of the southern end of the company’s lines, the Santa Fe is making a successful fight against the encroachment of the Rio Grand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05</w:t>
      </w:r>
    </w:p>
    <w:p>
      <w:pPr>
        <w:pStyle w:val="PlainText"/>
        <w:jc w:val="both"/>
        <w:rPr/>
      </w:pPr>
      <w:r>
        <w:rPr>
          <w:rFonts w:cs="Times New Roman" w:ascii="Times New Roman" w:hAnsi="Times New Roman"/>
          <w:sz w:val="24"/>
        </w:rPr>
        <w:t>Concerning the Russian-Japanese situation, reports to the navy department show that the Russian ships at Manila have been int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O. Wright underwent an operation yesterday in Providence hospital, but expects to be out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carefully considering the proposition of the artificial silk company, the committee appointed by the chamber of commerce to investigate the offer reached the conclusion that the Frenchmen who stand back of the corporation are sincere in their offer and mea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returned last night on the Rock Island from a three weeks’ trip to Alabama and New York. Mrs. Coles will return early in the fall after her visit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elps-Dodge company is making efforts to secure the land from the El Paso shops of the Southwestern and Northeastern but find difficulties in coming to terms with the owners of the property. However, it is thought terms will be agreed upon later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more rain last night the Thursday night band concert was postponed until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chief of the fire department, has gone to Fort Worth to buy 50 mules for the contracting firm of Powers, Caples &amp; Connor, of which he is a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Richard Caples moved that the contract for cleaning the city be let to the lowest bidder at the council meeting last night. Mayor Davis has not investigated the bids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is back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T. Race will leave this evening for Kentucky. She will go to Covington, where her daughter, Miss Carrie Race, who is attending school, will join her. Later they will spend the summer in the mountains of easter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ne 11, 1905</w:t>
      </w:r>
    </w:p>
    <w:p>
      <w:pPr>
        <w:pStyle w:val="Style14"/>
        <w:widowControl/>
        <w:jc w:val="both"/>
        <w:rPr/>
      </w:pPr>
      <w:r>
        <w:rPr>
          <w:rFonts w:cs="Times New Roman" w:ascii="Times New Roman" w:hAnsi="Times New Roman"/>
          <w:lang w:bidi="he-IL"/>
        </w:rPr>
        <w:t>Felix Martinez, chairman of the Chamber of Commerce committee, was authorized to carry on further correspondence with the Frenchmen in regard to the establishment of an artificial silk factory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very resident of El Paso County is entitled to the privileges of the Carnegie Library, under an extension of rules made by the board of directors. Hitherto El Paso residents alone have been allowed to draw boo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One </w:t>
      </w:r>
      <w:r>
        <w:rPr>
          <w:rFonts w:cs="Times New Roman" w:ascii="Times New Roman" w:hAnsi="Times New Roman"/>
          <w:iCs/>
          <w:lang w:bidi="he-IL"/>
        </w:rPr>
        <w:t xml:space="preserve">of </w:t>
      </w:r>
      <w:r>
        <w:rPr>
          <w:rFonts w:cs="Times New Roman" w:ascii="Times New Roman" w:hAnsi="Times New Roman"/>
          <w:lang w:bidi="he-IL"/>
        </w:rPr>
        <w:t>the most serious results of the flood thus far is the damage to the Santa Fe street bridge. Yesterday, it was discovered that it was no longer safe to run cars over the bridge, thus the Juarez belt line is out of commiss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Edgar Kayser is able to be on the streets again, after an operation in Hotel Dieu. He will go with his mother to California in a few days, where he will recupera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11, 1905</w:t>
      </w:r>
    </w:p>
    <w:p>
      <w:pPr>
        <w:pStyle w:val="Normal"/>
        <w:jc w:val="both"/>
        <w:rPr>
          <w:rFonts w:ascii="Times New Roman" w:hAnsi="Times New Roman" w:cs="Times New Roman"/>
        </w:rPr>
      </w:pPr>
      <w:r>
        <w:rPr>
          <w:rFonts w:cs="Times New Roman" w:ascii="Times New Roman" w:hAnsi="Times New Roman"/>
        </w:rPr>
        <w:t>Few people realize the importance of this city as a port of immigration, but reference to the list of employes shows that El Paso ranks among the highest, only New York, and probably Boston having so large a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a water, clear and pure, will soon flow through the mains of the International Water Co., which is at present furnishing the city with water, unless present plans of the company are seriously interfered w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izing that while the curve below the city at Alfalfa remains in the river there will always be danger in time of high water, the County Commissioners plan to straighten the river similarly in manner to the straightening of the bend below El Paso after the flood of ’9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1, 1905</w:t>
      </w:r>
    </w:p>
    <w:p>
      <w:pPr>
        <w:pStyle w:val="PlainText"/>
        <w:jc w:val="both"/>
        <w:rPr/>
      </w:pPr>
      <w:r>
        <w:rPr>
          <w:rFonts w:cs="Times New Roman" w:ascii="Times New Roman" w:hAnsi="Times New Roman"/>
          <w:sz w:val="24"/>
        </w:rPr>
        <w:t>Reports from Tokio show that both Japan and Russia are ready for peace. The rulers of both countries are ready to accept suggestions of the president of the United States to appoint delegates to meet for the purpose of arriving at terms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izing the danger to the farmers in the valley from flood waters, the commissioners have decided to start work to straighten the channel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street bridge has been made unsafe by the flood water in the river. It is believed the bridge will soon be repaired and the inconvenience the damage causes the street car lines will be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Drummond and daughter have gone to Albuquerque to spend several weeks with Mrs. Drummond’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therto residents of El Paso were the only ones favored with the use of the Carnegie library, but now, under an extension of the rules, outsiders, including every resident in the county, may have the privileges of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Elks’ Quien Sabe club met last evening and tendered a vote of thanks to Gen. Miguel Ahumada, governor of Jalisco, for his courtesy in offering his 61 piece band for the Buffal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ayser is able to be on the streets again after a severe operation which he underwent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Z.T. White left for California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Burges left this week for Seguin, Texas, Mr. Burges’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H. Goldstein returned from their bridal tour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a water will be furnished the city through the International Water company by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ring a continuance of the rainy evenings which have been the rule lately, the regular weekly concert will be given in the plaza Sunday afternoons from 5 to 7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11, 1905</w:t>
      </w:r>
    </w:p>
    <w:p>
      <w:pPr>
        <w:pStyle w:val="Normal"/>
        <w:jc w:val="both"/>
        <w:rPr>
          <w:rFonts w:ascii="Times New Roman" w:hAnsi="Times New Roman" w:cs="Times New Roman"/>
        </w:rPr>
      </w:pPr>
      <w:r>
        <w:rPr>
          <w:rFonts w:cs="Times New Roman" w:ascii="Times New Roman" w:hAnsi="Times New Roman"/>
        </w:rPr>
        <w:t>The day was clear. A southeast wind blew 12 miles an hour. The highest temperature was 91;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y far the largest rain of the season fell in less than half an hour .77 inch of water was on the ground late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y’s baseball team walloped the Browns, score 8 to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were calling for bids to remodel the old Central school building into a club and contractors were figuring on the jo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and City Engineer Wimberly left the city for a trip into east Texas to study street paving conditions in a number of the larger cities of that region. Alderman J.B. Badger was acting as mayor in the absence of Mr.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5</w:t>
      </w:r>
    </w:p>
    <w:p>
      <w:pPr>
        <w:pStyle w:val="Normal"/>
        <w:jc w:val="both"/>
        <w:rPr>
          <w:rFonts w:ascii="Times New Roman" w:hAnsi="Times New Roman" w:cs="Times New Roman"/>
        </w:rPr>
      </w:pPr>
      <w:r>
        <w:rPr>
          <w:rFonts w:cs="Times New Roman" w:ascii="Times New Roman" w:hAnsi="Times New Roman"/>
        </w:rPr>
        <w:t>This spring the Texas Legislature made it possible for the municipality to force the construction of proper sidewalks, and now the City is in the midst of a heated argument over the question of superiority as between cement and b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utomobile ever brought to Alpine began cavorting through the streets last Saturday and has been running every day since. It belongs to Ed Garn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street car line of the city and Juarez will be traversed in a trolley rides to be taken this evening by the Epworth League of the Fir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tor of Trinity M.E. Church is insisting upon the members keeping up their church work in spite of the hot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2, 1905</w:t>
      </w:r>
    </w:p>
    <w:p>
      <w:pPr>
        <w:pStyle w:val="PlainText"/>
        <w:jc w:val="both"/>
        <w:rPr>
          <w:rFonts w:ascii="Times New Roman" w:hAnsi="Times New Roman" w:cs="Times New Roman"/>
          <w:sz w:val="24"/>
        </w:rPr>
      </w:pPr>
      <w:r>
        <w:rPr>
          <w:rFonts w:cs="Times New Roman" w:ascii="Times New Roman" w:hAnsi="Times New Roman"/>
          <w:sz w:val="24"/>
        </w:rPr>
        <w:t>The Japanese and Russian arrangements for peace will formally begin in September. At present the situation is still del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sing exercises will be held at St. Mary’s school Friday, June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Gatlin suffered a broken arm in a runaway acciden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hat The Herald’s circulation averages over 5000 daily which is many hundreds greater than the combined total of the two other local da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men is engaged in repairing the damage done the Stanton street bridge, by the recent flood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high water is looked for in the Rio Grande. The anticipation is causing great anxiety. It is supposed that in the event of more water other bridges besides the, Stanton street and the Santa Fe street bridges will be damaged, as well as the railroad, which runs near the river in several places, and the county road. Several small towns in the valley may be drow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enry Easter expects to spend the week end with his famil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Southwestern-Northeastern, returned this morning over the Southwestern from Portland,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of the Southwestern, returned last night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during the heaviest part of the storm there was a collision between two cars on the Juarez line. Conductor Graham was the only one injured; he received an injured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2, 1905</w:t>
      </w:r>
    </w:p>
    <w:p>
      <w:pPr>
        <w:pStyle w:val="Normal"/>
        <w:jc w:val="both"/>
        <w:rPr>
          <w:rFonts w:ascii="Times New Roman" w:hAnsi="Times New Roman" w:cs="Times New Roman"/>
        </w:rPr>
      </w:pPr>
      <w:r>
        <w:rPr>
          <w:rFonts w:cs="Times New Roman" w:ascii="Times New Roman" w:hAnsi="Times New Roman"/>
        </w:rPr>
        <w:t>The weather was clear. A west wind blew 32 miles an hour. The highest temperature was 78;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ecided to furnish funds for the Quien Sabe club to take their celebrated Mexican band to Buffalo with them as an advertising scheme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gro crap game on South Oregon street was busted into the police officers and seven of the players wer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Water company let the contract for a three million gallon reservoir on the mesa. This was expected to do wonders in giving the city better wate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June 13, 1905</w:t>
      </w:r>
    </w:p>
    <w:p>
      <w:pPr>
        <w:pStyle w:val="Style14"/>
        <w:widowControl/>
        <w:jc w:val="both"/>
        <w:rPr/>
      </w:pPr>
      <w:r>
        <w:rPr>
          <w:rFonts w:cs="Times New Roman" w:ascii="Times New Roman" w:hAnsi="Times New Roman"/>
          <w:lang w:bidi="he-IL"/>
        </w:rPr>
        <w:t xml:space="preserve">The </w:t>
      </w:r>
      <w:r>
        <w:rPr>
          <w:rFonts w:cs="Times New Roman" w:ascii="Times New Roman" w:hAnsi="Times New Roman"/>
          <w:iCs/>
          <w:lang w:bidi="he-IL"/>
        </w:rPr>
        <w:t xml:space="preserve">Texas </w:t>
      </w:r>
      <w:r>
        <w:rPr>
          <w:rFonts w:cs="Times New Roman" w:ascii="Times New Roman" w:hAnsi="Times New Roman"/>
          <w:lang w:bidi="he-IL"/>
        </w:rPr>
        <w:t>Legislature has made it possible for the municipality of El Paso to force the construction of proper sidewalks, and now the city is in the midst of a heated argument over the question of superiority as between cement and bri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first automobile ever taken to Alpine began cavorting through the streets. It belongs to Ed Garnett and he intends it for passenger service between Alpine and the neighboring tow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flood situation does not show any great improvement with the beginning of a new week. From down the river near Alfalfa, the situation is not encouraging and locally there is no improve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teadily the process of weeding out from Indian schools those pupils who are not of Indian blood is continuing. Another installment of Mexican children was returned to the city from the Indian school at Riverside, Cal., where they had been enrolled as pupils of Indian bloo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5</w:t>
      </w:r>
    </w:p>
    <w:p>
      <w:pPr>
        <w:pStyle w:val="Normal"/>
        <w:jc w:val="both"/>
        <w:rPr/>
      </w:pPr>
      <w:r>
        <w:rPr>
          <w:rFonts w:cs="Times New Roman" w:ascii="Times New Roman" w:hAnsi="Times New Roman"/>
        </w:rPr>
        <w:t>F. Barry Hagedon of Dallas has come to El Paso to succeed J.J. Kaster with Nagely &amp; Carr. Mr. Kaster is about to go into business for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pools of water standing all over the city, mighty frog concerts are now very much in evidence, even up on the north side of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iledriver is in service at the Santa Fe Street Bridge driving piling under it in an effort to prevent it from collapsing entirely and to save it until the water falls so that it can be permanently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lley produce raisers are awaiting with interest the coming of the representative of the manufacturers of canning machinery who have interested themselves in El Paso as a desirable factory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3, 1905</w:t>
      </w:r>
    </w:p>
    <w:p>
      <w:pPr>
        <w:pStyle w:val="PlainText"/>
        <w:jc w:val="both"/>
        <w:rPr/>
      </w:pPr>
      <w:r>
        <w:rPr>
          <w:rFonts w:cs="Times New Roman" w:ascii="Times New Roman" w:hAnsi="Times New Roman"/>
          <w:sz w:val="24"/>
        </w:rPr>
        <w:t>It is announced today that the formal reply of the Russian government president Roosevelt’s note of last Thursday is in the hands of the American government. The Japanese and Russian embassies are making plans for a desirable location for the peac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uge in the river shows a decrease of a few inches in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a dozen people, mostly women left this afternoon for Las Cruces on the Santa Fe to attend the commencement exercises of the Loretto academy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oon to become divisional headquarters of the Salvation army. Col. George French, provincial officer of the Salvation army, who is in the city from San Francisco, says that steps toward reorganization are being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liciting committee for the Elks’ Quien Sabe club has succeeded in raising $750 and they have only put in about three hours at the ta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ld robber snatched a purse from the hand of Mrs. Wm. H. Watson last evening at the corner of Santa Fe and Overland streets and go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T. Black, special inspector in the treasury department, who was temporarily placed in charge of this district several weeks ago when E.P. Valentine, the special agent in charge, was promoted and transferred to Florida, has been permanently promoted with increased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n informal meeting of the city council yesterday afternoon to discuss the plans for the entertainment of the National Editorial association which will be in the city on the 16th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3, 1905</w:t>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clear. A southwest wind blew 12 miles an hour. The highest temperature was 90;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raided a Chinese faro game and arrested a number of Chinamen for gambling. The raid was conducted by Captain Greet. It was said that there were a number of similar games runn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were being rushed for the Pioneer’s blowout at Washington park and a long program had been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14, 1905</w:t>
      </w:r>
    </w:p>
    <w:p>
      <w:pPr>
        <w:pStyle w:val="Style14"/>
        <w:widowControl/>
        <w:tabs>
          <w:tab w:val="clear" w:pos="720"/>
          <w:tab w:val="right" w:pos="240" w:leader="none"/>
          <w:tab w:val="left" w:pos="528" w:leader="none"/>
        </w:tabs>
        <w:jc w:val="both"/>
        <w:rPr/>
      </w:pPr>
      <w:r>
        <w:rPr>
          <w:rFonts w:cs="Times New Roman" w:ascii="Times New Roman" w:hAnsi="Times New Roman"/>
          <w:lang w:bidi="he-IL"/>
        </w:rPr>
        <w:tab/>
        <w:t>With pools of water standing all over the city, nightly frog concerts are very much in evidence, even on the north side of the railroad tracks.</w:t>
      </w:r>
    </w:p>
    <w:p>
      <w:pPr>
        <w:pStyle w:val="Style14"/>
        <w:widowControl/>
        <w:tabs>
          <w:tab w:val="clear" w:pos="720"/>
          <w:tab w:val="right" w:pos="240" w:leader="none"/>
          <w:tab w:val="left" w:pos="528"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at most novel of all festive occasions, the annual blowout of the Bachelors’ Protective Association, the Summer Grass Widowers and Sympathizers will take place in Courchesne’s Grove June 16. A special train will leave the Santa Fe depot at 8 p.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 Barry Hagedon of Dallas has come to El Paso to succeed J.J. Kaster with Nagley &amp; Carr. Mr. Kaster is about to go into business for himself.</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allard Coldwell has returned from San Antonio where he has been attending schoo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E. Bowen was issued a permit to build a brick residence at Montana and Octavia streets, to cost $9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5</w:t>
      </w:r>
    </w:p>
    <w:p>
      <w:pPr>
        <w:pStyle w:val="Normal"/>
        <w:jc w:val="both"/>
        <w:rPr/>
      </w:pPr>
      <w:r>
        <w:rPr>
          <w:rFonts w:cs="Times New Roman" w:ascii="Times New Roman" w:hAnsi="Times New Roman"/>
        </w:rPr>
        <w:t>An application of the El Paso Typographic al Union No. 370 for membership in the Chamber of Commerce was rejected on the ground that the by-laws did not permit membership of an organization. As individuals, members of the union could be admi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appropriate exercises seven young women and one young man were graduated last evening from the Hotel Dieu Training School for Nu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big bend near Alfalfa , below the city, where for a time the river threatened the canal and the railroad, the danger of such a catastrophe is said to be very remote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matters under consideration by directories of the Chamber of Commerce is a report on the steps which have been taken with a view to interesting capitalists in the establishment of a cotton mill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905</w:t>
      </w:r>
    </w:p>
    <w:p>
      <w:pPr>
        <w:pStyle w:val="PlainText"/>
        <w:jc w:val="both"/>
        <w:rPr/>
      </w:pPr>
      <w:r>
        <w:rPr>
          <w:rFonts w:cs="Times New Roman" w:ascii="Times New Roman" w:hAnsi="Times New Roman"/>
          <w:sz w:val="24"/>
        </w:rPr>
        <w:t>Reports from the war scene have been received from St. Petersburg, telling of severe fighting of the Russian left, which has been forced to give way to the Japanese advance. However, the peace plans proceed uninterru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Salvador Rivas, who was drowned in the Rio Grande while trying to swim the turbulent stream on a wager, was found 24 hours later, 42 miles dow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Athletic club gave an entertainment at the Myar opera hous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en Sabe club has raised over $1000 in its campaign to raise money to take the Mexican band to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reck on the Southern Pacific, 40 miles east of Tucson, caused a delay in train schedu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evening the school board will meet and open the bids for the construction of a new school house on East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nurses, graduates of Hotel Dieu training school, will receive their diploma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miannual meeting of the directors of the chamber of commerce was held last night. Among the things brought up before the meeting was the advisability of permitting the establishment of a cotton mill here. Also the question of electricity for the city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W. Curtis has gone to Big Springs for a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15, 1905</w:t>
      </w:r>
    </w:p>
    <w:p>
      <w:pPr>
        <w:pStyle w:val="Style14"/>
        <w:widowControl/>
        <w:jc w:val="both"/>
        <w:rPr/>
      </w:pPr>
      <w:r>
        <w:rPr>
          <w:rFonts w:cs="Times New Roman" w:ascii="Times New Roman" w:hAnsi="Times New Roman"/>
          <w:lang w:bidi="he-IL"/>
        </w:rPr>
        <w:t>A. Conan Doyle, creator of Sherlock Holmes, author of the series which begins in today’s Herald, has, in addition to his work in fiction, performed services for the British government so signal that he was knighted in 1902.</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lthough a large force </w:t>
      </w:r>
      <w:r>
        <w:rPr>
          <w:rFonts w:cs="Times New Roman" w:ascii="Times New Roman" w:hAnsi="Times New Roman"/>
          <w:iCs/>
          <w:lang w:bidi="he-IL"/>
        </w:rPr>
        <w:t>of l</w:t>
      </w:r>
      <w:r>
        <w:rPr>
          <w:rFonts w:cs="Times New Roman" w:ascii="Times New Roman" w:hAnsi="Times New Roman"/>
          <w:lang w:bidi="he-IL"/>
        </w:rPr>
        <w:t>aborers is working day and night to repair the high water damage done to the track, the Santa Fe between Rincon and Las Cruces is still impassab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ollection of funds f</w:t>
      </w:r>
      <w:r>
        <w:rPr>
          <w:rFonts w:cs="Times New Roman" w:ascii="Times New Roman" w:hAnsi="Times New Roman"/>
          <w:iCs/>
          <w:lang w:bidi="he-IL"/>
        </w:rPr>
        <w:t xml:space="preserve">or </w:t>
      </w:r>
      <w:r>
        <w:rPr>
          <w:rFonts w:cs="Times New Roman" w:ascii="Times New Roman" w:hAnsi="Times New Roman"/>
          <w:lang w:bidi="he-IL"/>
        </w:rPr>
        <w:t>the Elks’ Quien Sabe Club to take the Mexican band to Buffalo continues with success. Already over $1000 has been collec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Deming waterworks well has been started and the waterworks for that town are an assured fact. The machinery and the pump have been order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15, 1905</w:t>
      </w:r>
    </w:p>
    <w:p>
      <w:pPr>
        <w:pStyle w:val="Style14"/>
        <w:widowControl/>
        <w:jc w:val="both"/>
        <w:rPr/>
      </w:pPr>
      <w:r>
        <w:rPr>
          <w:rFonts w:cs="Times New Roman" w:ascii="Times New Roman" w:hAnsi="Times New Roman"/>
          <w:lang w:bidi="he-IL"/>
        </w:rPr>
        <w:t>A. Conan Doyle, creator of Sherlock Holmes, author of the series which begins in today’s Herald, has, in addition to his work in fiction, performed services for the British government so signal that he was knighted in 1902.</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lthough a large force </w:t>
      </w:r>
      <w:r>
        <w:rPr>
          <w:rFonts w:cs="Times New Roman" w:ascii="Times New Roman" w:hAnsi="Times New Roman"/>
          <w:iCs/>
          <w:lang w:bidi="he-IL"/>
        </w:rPr>
        <w:t>of l</w:t>
      </w:r>
      <w:r>
        <w:rPr>
          <w:rFonts w:cs="Times New Roman" w:ascii="Times New Roman" w:hAnsi="Times New Roman"/>
          <w:lang w:bidi="he-IL"/>
        </w:rPr>
        <w:t>aborers is working day and night to repair the high water damage done to the track, the Santa Fe between Rincon and Las Cruces is still impassab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ollection of funds f</w:t>
      </w:r>
      <w:r>
        <w:rPr>
          <w:rFonts w:cs="Times New Roman" w:ascii="Times New Roman" w:hAnsi="Times New Roman"/>
          <w:iCs/>
          <w:lang w:bidi="he-IL"/>
        </w:rPr>
        <w:t xml:space="preserve">or </w:t>
      </w:r>
      <w:r>
        <w:rPr>
          <w:rFonts w:cs="Times New Roman" w:ascii="Times New Roman" w:hAnsi="Times New Roman"/>
          <w:lang w:bidi="he-IL"/>
        </w:rPr>
        <w:t>the Elks’ Quien Sabe Club to take the Mexican band to Buffalo continues with success. Already over $1000 has been collec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Deming waterworks well has been started and the waterworks for that town are an assured fact. The machinery and the pump have been order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05</w:t>
      </w:r>
    </w:p>
    <w:p>
      <w:pPr>
        <w:pStyle w:val="Normal"/>
        <w:jc w:val="both"/>
        <w:rPr/>
      </w:pPr>
      <w:r>
        <w:rPr>
          <w:rFonts w:cs="Times New Roman" w:ascii="Times New Roman" w:hAnsi="Times New Roman"/>
        </w:rPr>
        <w:t>C.R. Morrill, resident engineer of the G.H., returned today from Del Rio, top which point he accompanied the special train bearing the officials of the road on their annual tour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moval of the shops and offices of the E.P. &amp; N.E. Railway from Alamogordo to El Paso is to be compensated for by the development of new industries around the Cottonwood and an extension of the lumber industry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Quien Sabe Club met last evening in Feldman’s Studio to discuss the coming trip to Buffalo. They will start drilling next week in the hopes that they can capture some of the marching prizes off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will this evening entertain the Confederate and G.A.R. veterans at their armory in the fire station. There will be refreshments, story telling, singing and other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5, 1905</w:t>
      </w:r>
    </w:p>
    <w:p>
      <w:pPr>
        <w:pStyle w:val="Normal"/>
        <w:jc w:val="both"/>
        <w:rPr/>
      </w:pPr>
      <w:r>
        <w:rPr>
          <w:rFonts w:cs="Times New Roman" w:ascii="Times New Roman" w:hAnsi="Times New Roman"/>
        </w:rPr>
        <w:t>The day was clear. A northwest wind blew nine miles an hour. The highest temperature was 95;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S.P. passenger train was wrecked at Mescal by a sharp flange on a siding switch and three tramps were killed, while a number of passengers were badly shaken up. The injured ones were brough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Kelso, superintendent of the light and power plant at Aguascalientes, Mexico, had disappeared from the city in an uncanny manner and El Paso police were trying to locate the young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16, 1905</w:t>
      </w:r>
    </w:p>
    <w:p>
      <w:pPr>
        <w:pStyle w:val="Style14"/>
        <w:widowControl/>
        <w:jc w:val="both"/>
        <w:rPr/>
      </w:pPr>
      <w:r>
        <w:rPr>
          <w:rFonts w:cs="Times New Roman" w:ascii="Times New Roman" w:hAnsi="Times New Roman"/>
          <w:lang w:bidi="he-IL"/>
        </w:rPr>
        <w:t>Removal of the shops and offices of the E.P.&amp;N.E. railway from Alamogordo to El Paso is to be compensated for by the development or new industries around the Cottonwood City and an extension of the lumber indust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ecause of the shortage of Thurber brick, the time of probable completion of the new union depot has been pushed forward one month to Oct. 1. Three of the nine tracks to the depot are already in posi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Oscar Uhlig has returned to El Paso after two weeks spent at the Santa Rosalia hot spring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ppointments under the new administration, which have not been published, include Dr. Charles T. Race, formerly city physician, to be chief sanitary inspector at a salary of $85 a month and E.B. Stansell also sanitary inspector at a lesser sala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905</w:t>
      </w:r>
    </w:p>
    <w:p>
      <w:pPr>
        <w:pStyle w:val="Normal"/>
        <w:jc w:val="both"/>
        <w:rPr/>
      </w:pPr>
      <w:r>
        <w:rPr>
          <w:rFonts w:cs="Times New Roman" w:ascii="Times New Roman" w:hAnsi="Times New Roman"/>
        </w:rPr>
        <w:t>The rain god took another hand in the concert business last evening and stopped it. As a result of the downpour, the people who had anticipated listening to some choice music in the Plaza were dis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train bearing members of the National Editorial Association 300 strong, arrived and the guests will be entertained in this city and Juarez in an effort to give them a sample of El Paso hospitality and at the same time show them the possibilities of El Paso as the metropolis of the Great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 J Ayers and children returned to El Paso this morning from a five weeks stay in Nebraska and Iow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ast ten years James L. Marr has been connected with the First National Bank. He has presented his resignation to the bank, and will on July 1 become associated with W.H. Austin in the real estate and general insurance busine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6, 1905</w:t>
      </w:r>
    </w:p>
    <w:p>
      <w:pPr>
        <w:pStyle w:val="PlainText"/>
        <w:jc w:val="both"/>
        <w:rPr/>
      </w:pPr>
      <w:r>
        <w:rPr>
          <w:rFonts w:cs="Times New Roman" w:ascii="Times New Roman" w:hAnsi="Times New Roman"/>
          <w:sz w:val="24"/>
        </w:rPr>
        <w:t>Reports concerning the peace conference are to the effect that peace will eventually prevail between Japan and Russia due to the belief that Japan will meet Russia more than half way, making, unexpectedly reasonable de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El Paso fire department at their regular session last night recommended that larger fire hydrants be install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r Charles Evan Smith, English nobleman, passed through El Paso today en 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completed for the reception of the editors attending the National Editorial association, who arrive in the city at 3 oclock tomorrow afternoon. They will be here four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ge reading of the Rio Grande increased an inch ov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Quien Sabe club had a meeting last evening to discuss final plans for the Buffalo trip. The meeting was held in Feldman’s stud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Marshall, justice of the peace, left last night, for Moody, Texas, where he will visit relatives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 Hunter, superintendent of the Southwestern left for the we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Hagan, who graduates this week from the Hotel Dieu training school for nurses, with seven other young women, left for Bisbee, where she will enter a hospital there.</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6, 1905</w:t>
      </w:r>
    </w:p>
    <w:p>
      <w:pPr>
        <w:pStyle w:val="Normal"/>
        <w:jc w:val="both"/>
        <w:rPr/>
      </w:pPr>
      <w:r>
        <w:rPr>
          <w:rFonts w:cs="Times New Roman" w:ascii="Times New Roman" w:hAnsi="Times New Roman"/>
        </w:rPr>
        <w:t>The day was clear. A west wind blew 12 miles an hour. The highest temperature was 93;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thousand dollars in cash had been raised toward the $3000 needed to send Governor Ahumada’s celebrated Mexican band to Buffalo to compete in the Elks’ band contest to be held there during the fall. Only a few men had been asked for funds, and it was considered certain that the money would soon be all ra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nounced that the “Bachelors’ Protective Association” and “Summer Grass Widowers and Sympathizers’” annual meeting would be held at Courchesne’s grove in the near future, and El Pasoans were looking forward to the coming event with feelings of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iel McGill, formerly of Atlanta, Ga., and well known in El Paso for his splendid abilities as a lawyer, died at a local hospital from consumption, after an illness lasting for nine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ne 17, 1905</w:t>
      </w:r>
    </w:p>
    <w:p>
      <w:pPr>
        <w:pStyle w:val="Style14"/>
        <w:widowControl/>
        <w:jc w:val="both"/>
        <w:rPr/>
      </w:pPr>
      <w:r>
        <w:rPr>
          <w:rFonts w:cs="Times New Roman" w:ascii="Times New Roman" w:hAnsi="Times New Roman"/>
          <w:lang w:bidi="he-IL"/>
        </w:rPr>
        <w:t>The special train bearing members of the National Editorial Assn, 300 strong, is here. For the next few hours the guests will be entertained in this city and Juarez. An address of welcome was delivered by H.D. Slater of The Heral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Harold and Charles Jr., the two youngest children of C.B. Stevens, are sick with a mild attack </w:t>
      </w:r>
      <w:r>
        <w:rPr>
          <w:rFonts w:cs="Times New Roman" w:ascii="Times New Roman" w:hAnsi="Times New Roman"/>
          <w:iCs/>
          <w:lang w:bidi="he-IL"/>
        </w:rPr>
        <w:t xml:space="preserve">of </w:t>
      </w:r>
      <w:r>
        <w:rPr>
          <w:rFonts w:cs="Times New Roman" w:ascii="Times New Roman" w:hAnsi="Times New Roman"/>
          <w:lang w:bidi="he-IL"/>
        </w:rPr>
        <w:t>typhoid fev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I think you will find if you investigate that if we are $1 behind, we are $200,000,” said Alderman Caples as he moved that the city return to the old system of issuing a voucher or a requisition for every purchase. He said: “This thing of having a bill paid by simply scribbling ‘O.K.’ on it is mere fol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rain god took another hand in the concert business last evening and stopped it. This is the second Thursday concert in succession which has been stopped by ra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905</w:t>
      </w:r>
    </w:p>
    <w:p>
      <w:pPr>
        <w:pStyle w:val="PlainText"/>
        <w:jc w:val="both"/>
        <w:rPr/>
      </w:pPr>
      <w:r>
        <w:rPr>
          <w:rFonts w:cs="Times New Roman" w:ascii="Times New Roman" w:hAnsi="Times New Roman"/>
          <w:sz w:val="24"/>
        </w:rPr>
        <w:t>It is stated from Paris that a clash between Germany and France is feared from trouble which may arise from the Russo-Jap complications. The peace conference will probably be held in Washington, or Chicago, in case Washington is too hot. The acceptance of Washington as the place for the conduct of peace negotiations is regarded as a great compliment to president Roosevelt’s diplomacy and further proof of the growing influence of the United States in international poli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trustees practically decided at a meeting held this morning to let the contract for the building of a new 12 room schoolhouse on East Olive street to J.J. Barr, the lowest bidder of the nine who entered the com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heated meeting was held last night by the city council. Among the issues taken up before the meeting was that regarding the police force. It was recommended by alderman Caples that the force be cut down. Street and financial matters were also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J. Ayer and children returned to El Paso this morning from a five weeks’ stay in Nebraska and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is seriously ill at his hom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Bahnert, a local carpenter, was fatally stabbed last night in a chop house on El Paso street by an unknown Mexican waiter. He died within a few minutes. The Mexican made his escape through a rear door and has not as yet been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Boone presented his resignation as sheriff of El Paso country at a meeting of the county commissioners this morning, and James H. Comstock, for seven years Mr, Boone’s head deputy, was selected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Garvin returned last evening from Las Cru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June 18, 1905</w:t>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If the river channel is straightened below the City, it will have the effect of causing the banks here in town to wash much more rapidly than at present,” said W.W. Follett, engineer of the International (water) Boundary Commiss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l loca1 real estate records have been broken. On July 17, influenced by a rumor that a decision had been reached in favor of the Bassett addition for the Phelps-Dodge shops, sales in East El Paso, lots alone reached an aggregate of $20,000.</w:t>
      </w:r>
    </w:p>
    <w:p>
      <w:pPr>
        <w:pStyle w:val="Style14"/>
        <w:widowControl/>
        <w:jc w:val="both"/>
        <w:rPr>
          <w:rFonts w:ascii="Times New Roman" w:hAnsi="Times New Roman" w:cs="Times New Roman"/>
          <w:lang w:bidi="he-IL"/>
        </w:rPr>
      </w:pPr>
      <w:r>
        <w:rPr>
          <w:rFonts w:cs="Times New Roman" w:ascii="Times New Roman" w:hAnsi="Times New Roman"/>
          <w:lang w:bidi="he-IL"/>
        </w:rPr>
        <w:t xml:space="preserve"> </w:t>
      </w:r>
    </w:p>
    <w:p>
      <w:pPr>
        <w:pStyle w:val="Style14"/>
        <w:widowControl/>
        <w:jc w:val="both"/>
        <w:rPr/>
      </w:pPr>
      <w:r>
        <w:rPr>
          <w:rFonts w:cs="Times New Roman" w:ascii="Times New Roman" w:hAnsi="Times New Roman"/>
          <w:lang w:bidi="he-IL"/>
        </w:rPr>
        <w:t xml:space="preserve">Bert Orndorff, formerly </w:t>
      </w:r>
      <w:r>
        <w:rPr>
          <w:rFonts w:cs="Times New Roman" w:ascii="Times New Roman" w:hAnsi="Times New Roman"/>
          <w:iCs/>
          <w:lang w:bidi="he-IL"/>
        </w:rPr>
        <w:t xml:space="preserve">of </w:t>
      </w:r>
      <w:r>
        <w:rPr>
          <w:rFonts w:cs="Times New Roman" w:ascii="Times New Roman" w:hAnsi="Times New Roman"/>
          <w:lang w:bidi="he-IL"/>
        </w:rPr>
        <w:t>Tucson and now manager of the Orndorff Hotel in El Paso, is in Tucson visiting frien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Judge Wyndham Kemp is suing the City for $1500 for damages alleged to have been done to his Magoffin avenue property by: an alteration of the grad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5</w:t>
      </w:r>
    </w:p>
    <w:p>
      <w:pPr>
        <w:pStyle w:val="Normal"/>
        <w:jc w:val="both"/>
        <w:rPr/>
      </w:pPr>
      <w:r>
        <w:rPr>
          <w:rFonts w:cs="Times New Roman" w:ascii="Times New Roman" w:hAnsi="Times New Roman"/>
        </w:rPr>
        <w:t>For the 11th time in its history the Bachelors Protective Assn. and Summer Grass Widowers and Sympathizers met at Courchesne’s last night. Nearly 300 men produced invitations at the Santa Fe Depot which entitled them to board the special train. Billie Smith tried conclusion with George Bates, the blacksmith, for three rounds. Scott White, as referee, received nearly as many blows as either of the contest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Piano Company has removed just across the street on the corner of Myrtle and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nce of the basketball boys at Ft. Bliss was a failure because the railroad company didn’t run a special train from the city. The boys were very much dis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El Paso’s young men are preparing for a shirtwaist dance to be given next week at the K. of P.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8, 1905</w:t>
      </w:r>
    </w:p>
    <w:p>
      <w:pPr>
        <w:pStyle w:val="PlainText"/>
        <w:jc w:val="both"/>
        <w:rPr/>
      </w:pPr>
      <w:r>
        <w:rPr>
          <w:rFonts w:cs="Times New Roman" w:ascii="Times New Roman" w:hAnsi="Times New Roman"/>
          <w:sz w:val="24"/>
        </w:rPr>
        <w:t>According to reports from St. Petersburg negotiations toward armistice are under way. The question of the place of meeting of the Russian and Japanese representatives has been reopened and there is a possibility that The Hague, instead of Washington, may be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ger from the river for the present season seems past, according to the indications and the calculations of the weather bureau. The snow has all melted in the Rockies on the Rio Grande water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officials assisted El Pasoans in entertaining the editors who visited El Paso today. The delegates of their National Editorial association received a hearty welcome from El Pasoans, and the elaborate plans for their entertainment we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Bruce Smith, pastor of the First Baptist church, is ill and will be unable to fill his pulpi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L. Marr, who has been connected with the First National bank, for the past 10 years, has resigned from his connections with the bank, and has associated himself with W.H. Austin in the real estate and general insuranc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M. Cannon with secretary W.S. Tilton, of the chamber of commerce, were among those going to Cloudcrof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Stolaroff and family will go to California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ans comprising the local board of health are Dr. Charles T. Race, former city physician, is chief sanitary inspector; E.B. Stansell, also sanitary inspector and Will Davis, formerly a police captain, is a sanitary officer under the direction of the chief of police, as well as the board of health. These appointments were made some time ago, but never published.</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8, 1905</w:t>
      </w:r>
    </w:p>
    <w:p>
      <w:pPr>
        <w:pStyle w:val="Normal"/>
        <w:jc w:val="both"/>
        <w:rPr/>
      </w:pPr>
      <w:r>
        <w:rPr>
          <w:rFonts w:cs="Times New Roman" w:ascii="Times New Roman" w:hAnsi="Times New Roman"/>
        </w:rPr>
        <w:t>The day was partly cloudy. A southwest wind blew ten miles an hour. The highest temperature was 88;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owns baseball team beat the Greys 23-8 in a loudly played game. Previous to this the Greys had won an 8-5 decision over the Browns and the rubber was expected to be played off on the following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rest was being shown in Buffalo over the coming of the celebrated Mexican military band of Governor Ahumada to that place during the Elks’ convention. The band was being sent by the Quien Sabe club of El Paso, financially assisted by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5</w:t>
      </w:r>
    </w:p>
    <w:p>
      <w:pPr>
        <w:pStyle w:val="Normal"/>
        <w:jc w:val="both"/>
        <w:rPr/>
      </w:pPr>
      <w:r>
        <w:rPr>
          <w:rFonts w:cs="Times New Roman" w:ascii="Times New Roman" w:hAnsi="Times New Roman"/>
        </w:rPr>
        <w:t>The fame of Cloudcroft is spreading. Among guests at the Lodge are some from New York, Chicago, St. Louis, Los Angeles and New Orleans. Enthusiasm over the advantage Cloudcroft offers is so great that a Chautauqua for next year is being talked o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f the channel of the river is straightened below the City it will have the affect of causing the banks here in town to wash much more rapidly,” said W.W. Follett, engineer of the Boundary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City is to have a big two days’ celebration the Fourth of July. Business men of the city have subscribed a large sum of money for prizes for horse races, baseball and numerous other cont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ight attention has been paid by Juarez citizens to orders calling upon them to build new sidewalks whitewash their front walls and make needful repairs to their fences. The City Council has again warned the citizens that the orders require literal obed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9, 1905</w:t>
      </w:r>
    </w:p>
    <w:p>
      <w:pPr>
        <w:pStyle w:val="PlainText"/>
        <w:jc w:val="both"/>
        <w:rPr>
          <w:rFonts w:ascii="Times New Roman" w:hAnsi="Times New Roman" w:cs="Times New Roman"/>
          <w:sz w:val="24"/>
        </w:rPr>
      </w:pPr>
      <w:r>
        <w:rPr>
          <w:rFonts w:cs="Times New Roman" w:ascii="Times New Roman" w:hAnsi="Times New Roman"/>
          <w:sz w:val="24"/>
        </w:rPr>
        <w:t>Although the progress of negotiations for peace between Japan and Russia are slow, president Roosevelt and other diplomats are confident in the success of the plans toward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records in El Paso have been broken. Real estate dealers say there is a rush for lots, especially in the eastern part of the city, due no doubt to the rumored location of the E.P.&amp;S.W.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Hall recently sent a communication to superintendent S.C. Marks of the G.H., telling of the many complaints that he had received regarding the blocking of the various crossings through the city by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Porras, a young Mexican boy, was accidentally shot yesterday by a companion while out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F. Grunsky, consulting engineer of the United States reclamation service, was in El Paso yesterday. Today he is going over the site of the proposed Engle dam with J.L. Rhead, engineer in charge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W. Gallagher left for Chic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M. Breck and family have returned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Aguirre left this morning and T.W. Foster yesterday morning for Minaca, where they spend some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Lipscomb left Sunday on the Golden State Limited accompanied by her little son for Dalhar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returned yesterday from a month’s trip to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distribution of mail has been inaugurated at the post office and now the mail is worked before morning, no matter what hour the train arrives. A new clerk has been added to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Brown of Ysleta, proprietor of the canning plant in that city, was in the city today conferring with secretary Tilton of the chamber of commerce regarding the possibilities of the valley for the maintenance of a large canning factor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19, 1905</w:t>
      </w:r>
    </w:p>
    <w:p>
      <w:pPr>
        <w:pStyle w:val="Normal"/>
        <w:jc w:val="both"/>
        <w:rPr/>
      </w:pPr>
      <w:r>
        <w:rPr>
          <w:rFonts w:cs="Times New Roman" w:ascii="Times New Roman" w:hAnsi="Times New Roman"/>
        </w:rPr>
        <w:t>The day was clear. A southwest wind blew six miles an hour. The highest temperature was 91;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cents. Copper at 14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a hunting trip on the mesa, Manuel Porras was accidentally shot through the neck by a companion. The injured boy had a chance to recover from the somewhat serious w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ival services were being held at a large Gospel tent in Highland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Manager Simmons of the E.P.&amp; S.W. returned from Bisbee after quieting a strike of switchmen in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20, 1905</w:t>
      </w:r>
    </w:p>
    <w:p>
      <w:pPr>
        <w:pStyle w:val="Style14"/>
        <w:widowControl/>
        <w:jc w:val="both"/>
        <w:rPr/>
      </w:pPr>
      <w:r>
        <w:rPr>
          <w:rFonts w:cs="Times New Roman" w:ascii="Times New Roman" w:hAnsi="Times New Roman"/>
          <w:lang w:bidi="he-IL"/>
        </w:rPr>
        <w:t xml:space="preserve">The Juarez people are beginning to “sit up and take notice;” the river is encroaching on Mexican soil quite rapidly and the people </w:t>
      </w:r>
      <w:r>
        <w:rPr>
          <w:rFonts w:cs="Times New Roman" w:ascii="Times New Roman" w:hAnsi="Times New Roman"/>
          <w:iCs/>
          <w:lang w:bidi="he-IL"/>
        </w:rPr>
        <w:t xml:space="preserve">of </w:t>
      </w:r>
      <w:r>
        <w:rPr>
          <w:rFonts w:cs="Times New Roman" w:ascii="Times New Roman" w:hAnsi="Times New Roman"/>
          <w:lang w:bidi="he-IL"/>
        </w:rPr>
        <w:t>that city are working with a will to turn it ba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rs. Harris Walthall has gone to visit friends in Canad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Chief </w:t>
      </w:r>
      <w:r>
        <w:rPr>
          <w:rFonts w:cs="Times New Roman" w:ascii="Times New Roman" w:hAnsi="Times New Roman"/>
          <w:iCs/>
          <w:lang w:bidi="he-IL"/>
        </w:rPr>
        <w:t xml:space="preserve">of </w:t>
      </w:r>
      <w:r>
        <w:rPr>
          <w:rFonts w:cs="Times New Roman" w:ascii="Times New Roman" w:hAnsi="Times New Roman"/>
          <w:lang w:bidi="he-IL"/>
        </w:rPr>
        <w:t>Police Hall sent a communication to Superintendent S.C. Marks of the G.H., telling him of the many complaints he had received regarding the blocking of the various crossings much longer than the law allow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fter several weeks of negotiations, marked by one of the most notable periods of real estate activity in the City’s history, Phelps-Dodge has closed a deal for 31 acres in the Bassett Addition to be used as a site for the large shops of the E.P.&amp;S.W. and the E.P.-N.E. railroa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5</w:t>
      </w:r>
    </w:p>
    <w:p>
      <w:pPr>
        <w:pStyle w:val="Normal"/>
        <w:jc w:val="both"/>
        <w:rPr/>
      </w:pPr>
      <w:r>
        <w:rPr>
          <w:rFonts w:cs="Times New Roman" w:ascii="Times New Roman" w:hAnsi="Times New Roman"/>
        </w:rPr>
        <w:t>After weeks of negotiations, marked by the most notable period of real estate activity in the history of the city, Phelps-Dodge Co, has closed a deal for 34 acres of land in the Bassett Addition, as a site for the large shops of the E.P.&amp;S.W. and the E.P.-N.E. Railw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Hall issued strict orders to officers to arrest anyone shooting firecrackers, putting explosive caps on street car tracks or discharging fireworks where passing horses would be fright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lve horses have been received at Fort Bliss for use of officer as and enlisted men who are to make a military map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905</w:t>
      </w:r>
    </w:p>
    <w:p>
      <w:pPr>
        <w:pStyle w:val="PlainText"/>
        <w:jc w:val="both"/>
        <w:rPr>
          <w:rFonts w:ascii="Times New Roman" w:hAnsi="Times New Roman" w:cs="Times New Roman"/>
          <w:sz w:val="24"/>
        </w:rPr>
      </w:pPr>
      <w:r>
        <w:rPr>
          <w:rFonts w:cs="Times New Roman" w:ascii="Times New Roman" w:hAnsi="Times New Roman"/>
          <w:sz w:val="24"/>
        </w:rPr>
        <w:t>Japan intends to hit another blow at Russia before quitting is the report received from Tokio. Plans for the armistice are still being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working on a beam overhanging the water on the Sierra Madre bridge, Millard S. Brown, a bridge carpenter, lost his footing this morning and fell into the swollen waters of the Rio Grande and was drowned. His body has not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W. Moore, Mrs. Moore and Henry, jr., left this afternoon for the north, where they will spend the summer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Gould and family left this morning to spend the summer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several weeks of negotiations the Phelps Dodge company has closed a deal for 34 acres of land in the Bassett addition, to be used as a site for the large shops of the El Paso and Southwestern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Hall issued orders to all officers today to arrest anyone shooting firecrackers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Wesley Craner is back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Crawford returned this morning from Douglas, where he has been supervising the construction of the new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 Stewart and Dr. Lignoski will leave this evening for San Antonio, where Stewart will be given a reception by the Confederate veterans. They will go to Houston later in the week.</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20, 1905</w:t>
      </w:r>
    </w:p>
    <w:p>
      <w:pPr>
        <w:pStyle w:val="Normal"/>
        <w:jc w:val="both"/>
        <w:rPr/>
      </w:pPr>
      <w:r>
        <w:rPr>
          <w:rFonts w:cs="Times New Roman" w:ascii="Times New Roman" w:hAnsi="Times New Roman"/>
        </w:rPr>
        <w:t>The day was clear. A west wind blew six miles an hour. The highest temperature was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7/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reduced rates were allowed by the railway officials for the convention of the American Mining congress to El Paso during November from Los Angeles El Paso, it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bCs/>
          <w:lang w:bidi="he-IL"/>
        </w:rPr>
      </w:pPr>
      <w:r>
        <w:rPr>
          <w:rFonts w:cs="Times New Roman" w:ascii="Times New Roman" w:hAnsi="Times New Roman"/>
          <w:bCs/>
          <w:lang w:bidi="he-IL"/>
        </w:rPr>
        <w:t>June 21, 1905</w:t>
      </w:r>
    </w:p>
    <w:p>
      <w:pPr>
        <w:pStyle w:val="Style14"/>
        <w:widowControl/>
        <w:jc w:val="both"/>
        <w:rPr/>
      </w:pPr>
      <w:r>
        <w:rPr>
          <w:rFonts w:cs="Times New Roman" w:ascii="Times New Roman" w:hAnsi="Times New Roman"/>
          <w:lang w:bidi="he-IL"/>
        </w:rPr>
        <w:t>Chief Hall issued strict orders to all officers</w:t>
      </w:r>
      <w:r>
        <w:rPr>
          <w:rFonts w:cs="Times New Roman" w:ascii="Times New Roman" w:hAnsi="Times New Roman"/>
          <w:iCs/>
          <w:lang w:bidi="he-IL"/>
        </w:rPr>
        <w:t xml:space="preserve"> </w:t>
      </w:r>
      <w:r>
        <w:rPr>
          <w:rFonts w:cs="Times New Roman" w:ascii="Times New Roman" w:hAnsi="Times New Roman"/>
          <w:lang w:bidi="he-IL"/>
        </w:rPr>
        <w:t>to arrest anyone shooting firecrackers, in the streets, putting explosive caps on streetcar tracks, or discharging fireworks of any sort where passing horses would be frighten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very effort is being made to promote the Cloudcroft habit. A $6 round-trip weekend rate is offered by the Northeastern, which included not only the carfare, but all expenses at the Lodge, including two nights lodging and all meal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Because of the increase in business the salary of</w:t>
      </w:r>
      <w:r>
        <w:rPr>
          <w:rFonts w:cs="Times New Roman" w:ascii="Times New Roman" w:hAnsi="Times New Roman"/>
          <w:iCs/>
          <w:lang w:bidi="he-IL"/>
        </w:rPr>
        <w:t xml:space="preserve"> </w:t>
      </w:r>
      <w:r>
        <w:rPr>
          <w:rFonts w:cs="Times New Roman" w:ascii="Times New Roman" w:hAnsi="Times New Roman"/>
          <w:lang w:bidi="he-IL"/>
        </w:rPr>
        <w:t>the El Paso postmaster is raised from $2400 to $2600 a yea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rofessor Carrera, who is in the City from Las</w:t>
      </w:r>
      <w:r>
        <w:rPr>
          <w:rFonts w:cs="Times New Roman" w:ascii="Times New Roman" w:hAnsi="Times New Roman"/>
          <w:iCs/>
          <w:lang w:bidi="he-IL"/>
        </w:rPr>
        <w:t xml:space="preserve"> </w:t>
      </w:r>
      <w:r>
        <w:rPr>
          <w:rFonts w:cs="Times New Roman" w:ascii="Times New Roman" w:hAnsi="Times New Roman"/>
          <w:lang w:bidi="he-IL"/>
        </w:rPr>
        <w:t>Cruces, urged that the silk factory proposition be given the favorable attention of local business m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5</w:t>
      </w:r>
    </w:p>
    <w:p>
      <w:pPr>
        <w:pStyle w:val="Normal"/>
        <w:jc w:val="both"/>
        <w:rPr/>
      </w:pPr>
      <w:r>
        <w:rPr>
          <w:rFonts w:cs="Times New Roman" w:ascii="Times New Roman" w:hAnsi="Times New Roman"/>
        </w:rPr>
        <w:t>Every effort is being made to promote the Cloudcroft habit. A six-dollar round trip weekend rate is being offered by the Northeastern, which includes not only the carfare, but all expenses at the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water main burst in St. Louis street near the corner of Campbell and the water spouted as high as the roof of the Pierson Hotel, showing that it had pretty good pres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the purchase of a site for the Phelps Dodge shops comes the announcement of the probable location of another large industrial plant in East El Paso. The El Paso Foundry &amp; Machine Co. is said to have been given an option on 29 acres of desirable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Catherine Gorbutt of El Paso, who is visiting in the City of Mexico, has nmoved from the Iturbide Hotel to the private residence of Mrs. Avery on the Paseo de la Refor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905</w:t>
      </w:r>
    </w:p>
    <w:p>
      <w:pPr>
        <w:pStyle w:val="PlainText"/>
        <w:jc w:val="both"/>
        <w:rPr/>
      </w:pPr>
      <w:r>
        <w:rPr>
          <w:rFonts w:cs="Times New Roman" w:ascii="Times New Roman" w:hAnsi="Times New Roman"/>
          <w:sz w:val="24"/>
        </w:rPr>
        <w:t>President Roosevelt is trying to prevent another fight between Japan and Russia and is making every possible effort to bring the warring nations together for the armi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5400 which was asked as a part payment toward the site for the Southwestern-Northeastern shops was raised among the business men of the city within a very few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lawn park was selected as the scene of the Christian church Sunday school pic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auline Dorman has returned from San Antonio, where she has been studying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oundry, and Machine company is said to have been given an option on 20 acres of land in East El Paso, and it is believed that a deal will be close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os. U. Sweeney has gone to Dallas for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and daughter, Miss Mary, have returned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is doing much to advertise El Paso preparatory to the Buffalo trip. Edward Kneezell is president of the El Paso Quien Sabe club; Fred J. Feldman, chairman of the executive committee and general manager; G.A. Martin is press representative, in charge of publicity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ten days work will commence on the grounds of the Southwestern-Northeastern shops, under the direction of J.L. Campbell.</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1, 1905</w:t>
      </w:r>
    </w:p>
    <w:p>
      <w:pPr>
        <w:pStyle w:val="Normal"/>
        <w:jc w:val="both"/>
        <w:rPr/>
      </w:pPr>
      <w:r>
        <w:rPr>
          <w:rFonts w:cs="Times New Roman" w:ascii="Times New Roman" w:hAnsi="Times New Roman"/>
        </w:rPr>
        <w:t>The day was partly cloudy. A southwest wind blew 14 miles an hour. The highest temperature was 93;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5 3-8c. Copper at 15c.</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deal of discussion was being raised over the question of fares on the street car line into Juarez. Conductors had been taking 25 cents of Mexican coin for two passengers and 15 for one, and the Mexican travelers were declaring that this was not right. They were being upheld in this view by numerous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was drowned in the Rio Grande, in spite of being warned that he was undertaking a dangerous feat in trying to brave the waters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ne 22, 1905</w:t>
      </w:r>
    </w:p>
    <w:p>
      <w:pPr>
        <w:pStyle w:val="Style14"/>
        <w:widowControl/>
        <w:jc w:val="both"/>
        <w:rPr/>
      </w:pPr>
      <w:r>
        <w:rPr>
          <w:rFonts w:cs="Times New Roman" w:ascii="Times New Roman" w:hAnsi="Times New Roman"/>
          <w:lang w:bidi="he-IL"/>
        </w:rPr>
        <w:t>Acting on the same principle and for the same reason that prompted the U.S. to order enlargement of Ft. Bliss—its climatic and strategic advantages—the Mexican government will take steps to increase the garrison in Juarez.</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No money was ever raised more easily by the Chamber of Commerce than the $5400 which was asked as a part payment toward the site </w:t>
      </w:r>
      <w:r>
        <w:rPr>
          <w:rFonts w:cs="Times New Roman" w:ascii="Times New Roman" w:hAnsi="Times New Roman"/>
          <w:iCs/>
          <w:lang w:bidi="he-IL"/>
        </w:rPr>
        <w:t xml:space="preserve">for </w:t>
      </w:r>
      <w:r>
        <w:rPr>
          <w:rFonts w:cs="Times New Roman" w:ascii="Times New Roman" w:hAnsi="Times New Roman"/>
          <w:lang w:bidi="he-IL"/>
        </w:rPr>
        <w:t>the Southwestern-Northeastern shops. The City appreciates the Phelps-Dodge people and their offic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unday school of the Christian Church is holding its annual picnic at Woodlawn Park. One of the large open cars was chartered to take the children to the picnic groun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H. Tuttle, who has returned from a business trip through Arizona and Sonora, reports all business conditions prosperous at all points along the li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5</w:t>
      </w:r>
    </w:p>
    <w:p>
      <w:pPr>
        <w:pStyle w:val="Normal"/>
        <w:jc w:val="both"/>
        <w:rPr/>
      </w:pPr>
      <w:r>
        <w:rPr>
          <w:rFonts w:cs="Times New Roman" w:ascii="Times New Roman" w:hAnsi="Times New Roman"/>
        </w:rPr>
        <w:t>Count of votes in the piano contest conducted by merchants of the city reveals that the Salvation Army won the Piano, having received 553,000 votes more than its nearest competitor, the Ladies of the Maccab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sh vegetables are plentiful in the local market, asparagus selling at 8½c a bunch; cabbage, 5c per lb.; corn 40c a dozen; cucumbers, 5c each; beans, 10c lb.; onions and radishes, 3 bunches for 10c; green peas, 5c lb.; turnips , 5c bunch, and tomatoes, 10c per l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nett King, traveling passenger agent of the S.W., is sounding the praises of Cloudcroft, in Arizona. The S.W. is counted upon to furnish a large number of excursionists for a large popular resort dur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Citizen says that “it looks as though El Paso is trying to swallow Alamogordo.” This will be if carried out, the longest swallow on record and will entitle El Paso to be ranked with the pythons and boa constrictors, the paper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2, 1905</w:t>
      </w:r>
    </w:p>
    <w:p>
      <w:pPr>
        <w:pStyle w:val="Normal"/>
        <w:jc w:val="both"/>
        <w:rPr/>
      </w:pPr>
      <w:r>
        <w:rPr>
          <w:rFonts w:cs="Times New Roman" w:ascii="Times New Roman" w:hAnsi="Times New Roman"/>
        </w:rPr>
        <w:t>The day was clear. A southeast wind blew 12 miles an hour. The highest temperature was 93;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7-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over 100 residences and business buildings were being buil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railway officials said that the new car line along Arizona street would be ready for use in abou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ell-known married man of the city drank too much “the night before” and went to bed with a pig in the back yard of a house on San Francisco street. He was forced to leave by the owner of the house and in the morning Police Captain Greet was called and given the man’s clothing, which he left when he depa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 club held a most enjoyable smo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23, 1905</w:t>
      </w:r>
    </w:p>
    <w:p>
      <w:pPr>
        <w:pStyle w:val="Style14"/>
        <w:widowControl/>
        <w:jc w:val="both"/>
        <w:rPr/>
      </w:pPr>
      <w:r>
        <w:rPr>
          <w:rFonts w:cs="Times New Roman" w:ascii="Times New Roman" w:hAnsi="Times New Roman"/>
          <w:lang w:bidi="he-IL"/>
        </w:rPr>
        <w:t>The Chief of Police reported that City Jailer Juan Larrazola has been temporarily suspended pending an investigation of his conduct in discharging firecrackers in the street shortly after the Chief had issued orders against 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commercial club as an adjunct to the Chamber of Commerce is something the City needs badly,” said J.W. Fisher to a Herald Man, and I believe we will be able to organize o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treet car company has a pile driver at work on the Stanton street bridge replacing standards that were broken by sections of the Mexican breakwater sweeping against the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iss A. De Zavala, daughter of the first vice president </w:t>
      </w:r>
      <w:r>
        <w:rPr>
          <w:rFonts w:cs="Times New Roman" w:ascii="Times New Roman" w:hAnsi="Times New Roman"/>
          <w:iCs/>
          <w:lang w:bidi="he-IL"/>
        </w:rPr>
        <w:t xml:space="preserve">of </w:t>
      </w:r>
      <w:r>
        <w:rPr>
          <w:rFonts w:cs="Times New Roman" w:ascii="Times New Roman" w:hAnsi="Times New Roman"/>
          <w:lang w:bidi="he-IL"/>
        </w:rPr>
        <w:t xml:space="preserve">the Texas Republic, arrived from San Antonio to visit Mrs. H.L. Edwards and gather data for a history which she is writing on Texas. She may organize a chapter of the Daughters of the Republic </w:t>
      </w:r>
      <w:r>
        <w:rPr>
          <w:rFonts w:cs="Times New Roman" w:ascii="Times New Roman" w:hAnsi="Times New Roman"/>
          <w:iCs/>
          <w:lang w:bidi="he-IL"/>
        </w:rPr>
        <w:t xml:space="preserve">of </w:t>
      </w:r>
      <w:r>
        <w:rPr>
          <w:rFonts w:cs="Times New Roman" w:ascii="Times New Roman" w:hAnsi="Times New Roman"/>
          <w:lang w:bidi="he-IL"/>
        </w:rPr>
        <w:t>Texas while 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5</w:t>
      </w:r>
    </w:p>
    <w:p>
      <w:pPr>
        <w:pStyle w:val="Normal"/>
        <w:jc w:val="both"/>
        <w:rPr/>
      </w:pPr>
      <w:r>
        <w:rPr>
          <w:rFonts w:cs="Times New Roman" w:ascii="Times New Roman" w:hAnsi="Times New Roman"/>
        </w:rPr>
        <w:t>R.W. Page’s request for the privilege of erecting two gas pipe standards on the west side of the Plaza on which would be suspended a canvas for moving pictures was deni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rinking fountain in the Plaza was recommended by the council by Alderman Fewel last night, and when some one asked if they were not dangerous Mr. Fewel created a laugh by replying that he did not know because he never us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the City Council has agreed to give the Elks $500 to help defray the expenses of taking the Ahumada Band in Chihuahua, Fred Feldman and other who are promoting the affair are beginning to breathe easier.</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3, 1905</w:t>
      </w:r>
    </w:p>
    <w:p>
      <w:pPr>
        <w:pStyle w:val="PlainText"/>
        <w:jc w:val="both"/>
        <w:rPr>
          <w:rFonts w:ascii="Times New Roman" w:hAnsi="Times New Roman" w:cs="Times New Roman"/>
          <w:sz w:val="24"/>
        </w:rPr>
      </w:pPr>
      <w:r>
        <w:rPr>
          <w:rFonts w:cs="Times New Roman" w:ascii="Times New Roman" w:hAnsi="Times New Roman"/>
          <w:sz w:val="24"/>
        </w:rPr>
        <w:t>Reports from St. Petersburg show that bands of insurgents in the district of Scharonkhau, trans-Caucasia, recently sacked and burned four Armenian villages. The agitation is spreading and the insurgents are said to number 3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rible train wreck occurred at Cleveland, Ohio, in which 24 people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the regular meeting of the city council this evening the bids for the street sprinkling contract of the city will be reported upon by the street and grade committe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al estate boom is apparent in El Paso. Lots are in great demand on the east side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F. Montgomery returned this morning from a visit of a month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Callbreath, secretary of the American Mining congress, is on his way to El Paso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had a meeting last evening at Feldman’s studio and discussed the coming trip to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istics on hand show that in the nine months ending March 31, last, United States imported from Mexico copper to the value of $2,298,785 gold. There was an increase of $1,189,189 compared with the copper taken from Mexico in the corresponding nine months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wley returned last night from a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decision of the city council at a recent meeting to reduce the police force, chief Hall laid off two members of the for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ne 23, 1905</w:t>
      </w:r>
    </w:p>
    <w:p>
      <w:pPr>
        <w:pStyle w:val="Normal"/>
        <w:jc w:val="both"/>
        <w:rPr/>
      </w:pPr>
      <w:r>
        <w:rPr>
          <w:rFonts w:cs="Times New Roman" w:ascii="Times New Roman" w:hAnsi="Times New Roman"/>
        </w:rPr>
        <w:t>The day was clear. A southwest wind blew six miles an hour. The highest temperature was 95;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rowns and the Tory Gray baseball teams were completely reorganized into a team called the Browns which represented the very best nine that El Paso could produ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5 5-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appointed the first city park caretaker employed by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granted the request of the Quien Sabe club of the local Elks for a donation of $300 to help send the celebrated military band to Buffa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Susen presented the local Border Rifles with a medal to be worn by the best marksman in the organization each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24, 1905</w:t>
      </w:r>
    </w:p>
    <w:p>
      <w:pPr>
        <w:pStyle w:val="Style14"/>
        <w:widowControl/>
        <w:jc w:val="both"/>
        <w:rPr/>
      </w:pPr>
      <w:r>
        <w:rPr>
          <w:rFonts w:cs="Times New Roman" w:ascii="Times New Roman" w:hAnsi="Times New Roman"/>
          <w:lang w:bidi="he-IL"/>
        </w:rPr>
        <w:t>Now that the City Council has agreed to give the Elks $500 to help defray expenses or taking the Ahumada band to Buffalo, Fred Feldman and others who are promoting the affair are beginning to breathe easi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Eugene Fox, traveling freight and passenger agent of the Northwestern, has been promoted to general agent </w:t>
      </w:r>
      <w:r>
        <w:rPr>
          <w:rFonts w:cs="Times New Roman" w:ascii="Times New Roman" w:hAnsi="Times New Roman"/>
          <w:iCs/>
          <w:lang w:bidi="he-IL"/>
        </w:rPr>
        <w:t xml:space="preserve">of </w:t>
      </w:r>
      <w:r>
        <w:rPr>
          <w:rFonts w:cs="Times New Roman" w:ascii="Times New Roman" w:hAnsi="Times New Roman"/>
          <w:lang w:bidi="he-IL"/>
        </w:rPr>
        <w:t>the Southwestern-Northeastern at Los Angel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ustomers are cutting watermelon and Jackson is cutting the price. Thirty cents buys a 40-pound melon. Phone 353.—Adv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For the first </w:t>
      </w:r>
      <w:r>
        <w:rPr>
          <w:rFonts w:cs="Times New Roman" w:ascii="Times New Roman" w:hAnsi="Times New Roman"/>
          <w:iCs/>
          <w:lang w:bidi="he-IL"/>
        </w:rPr>
        <w:t xml:space="preserve">time </w:t>
      </w:r>
      <w:r>
        <w:rPr>
          <w:rFonts w:cs="Times New Roman" w:ascii="Times New Roman" w:hAnsi="Times New Roman"/>
          <w:lang w:bidi="he-IL"/>
        </w:rPr>
        <w:t xml:space="preserve">in three weeks, the Thursday night concert in the Plaza was not interrupted by rain and hundreds </w:t>
      </w:r>
      <w:r>
        <w:rPr>
          <w:rFonts w:cs="Times New Roman" w:ascii="Times New Roman" w:hAnsi="Times New Roman"/>
          <w:iCs/>
          <w:lang w:bidi="he-IL"/>
        </w:rPr>
        <w:t xml:space="preserve">of </w:t>
      </w:r>
      <w:r>
        <w:rPr>
          <w:rFonts w:cs="Times New Roman" w:ascii="Times New Roman" w:hAnsi="Times New Roman"/>
          <w:lang w:bidi="he-IL"/>
        </w:rPr>
        <w:t>persons filled the Plaza and listened to the excellent program as rendered by Concha’s b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905</w:t>
      </w:r>
    </w:p>
    <w:p>
      <w:pPr>
        <w:pStyle w:val="PlainText"/>
        <w:jc w:val="both"/>
        <w:rPr/>
      </w:pPr>
      <w:r>
        <w:rPr>
          <w:rFonts w:cs="Times New Roman" w:ascii="Times New Roman" w:hAnsi="Times New Roman"/>
          <w:sz w:val="24"/>
        </w:rPr>
        <w:t>Reports from St. Petersburg show that the latest details received from the Crimean district show the Armenians in that region completely ruined; houses burned and their belongings and cattle carried away. Troops destroyed nearly all churches and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barn in the rear of judge Leigh Clark residence this morning about 10: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M.S. Brown, the Sierra Madre bridge carpenter who was drowned Tuesday, was found last evening a couple of miles below the city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held last night, E. Pari was elected park commissioner. The contract for street sprinkling was given to the lowest bidder, Pomeroy’s El Paso Transf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elps-Dodge company has determined to erect a six story building on the site recently purchased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Regnier’s china, crockery and glassware store on Texas street, has been made more beautiful by the addition of mirrors for adornment on the w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July 1, the money order department of the postoffice will not open until 9 oclock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traveling passenger agent of the Southwestern, is at Cloudcroft. Special excursion rates are offered for the resort.</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4, 1905</w:t>
      </w:r>
    </w:p>
    <w:p>
      <w:pPr>
        <w:pStyle w:val="Normal"/>
        <w:jc w:val="both"/>
        <w:rPr/>
      </w:pPr>
      <w:r>
        <w:rPr>
          <w:rFonts w:cs="Times New Roman" w:ascii="Times New Roman" w:hAnsi="Times New Roman"/>
        </w:rPr>
        <w:t>The weather was clear. A northwest wind blew six miles an hour. The highest temperature was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¾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Vegas baseball team beat the selected Brown team of El Pasoans by a 15 to 6 sc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boy was run over by a freight train and badly mangled. Death was instantane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Elks had received a number of requests from Elks along the way to Buffalo asking that the local delegation stop at their towns for a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y of Millard Brown, prominent Odd Fellow, was found in the Rio Grande after a search of several days. He was drowned in trying to cross over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ne 25, 1905</w:t>
      </w:r>
    </w:p>
    <w:p>
      <w:pPr>
        <w:pStyle w:val="Style14"/>
        <w:widowControl/>
        <w:jc w:val="both"/>
        <w:rPr/>
      </w:pPr>
      <w:r>
        <w:rPr>
          <w:rFonts w:cs="Times New Roman" w:ascii="Times New Roman" w:hAnsi="Times New Roman"/>
          <w:lang w:bidi="he-IL"/>
        </w:rPr>
        <w:t xml:space="preserve">The Las Cruces Citizen says “it looks as though El Paso is trying to swallow Alamogordo.” This will be, </w:t>
      </w:r>
      <w:r>
        <w:rPr>
          <w:rFonts w:cs="Times New Roman" w:ascii="Times New Roman" w:hAnsi="Times New Roman"/>
          <w:iCs/>
          <w:lang w:bidi="he-IL"/>
        </w:rPr>
        <w:t>if c</w:t>
      </w:r>
      <w:r>
        <w:rPr>
          <w:rFonts w:cs="Times New Roman" w:ascii="Times New Roman" w:hAnsi="Times New Roman"/>
          <w:lang w:bidi="he-IL"/>
        </w:rPr>
        <w:t>arried out, the longest swallow on record and will entitle El Paso to be ranked with the pythons and boa constrictors.—Santa Fe New Mexica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City Engineer Wimberly has returned from a tour </w:t>
      </w:r>
      <w:r>
        <w:rPr>
          <w:rFonts w:cs="Times New Roman" w:ascii="Times New Roman" w:hAnsi="Times New Roman"/>
          <w:iCs/>
          <w:lang w:bidi="he-IL"/>
        </w:rPr>
        <w:t xml:space="preserve">of </w:t>
      </w:r>
      <w:r>
        <w:rPr>
          <w:rFonts w:cs="Times New Roman" w:ascii="Times New Roman" w:hAnsi="Times New Roman"/>
          <w:lang w:bidi="he-IL"/>
        </w:rPr>
        <w:t xml:space="preserve">inspection </w:t>
      </w:r>
      <w:r>
        <w:rPr>
          <w:rFonts w:cs="Times New Roman" w:ascii="Times New Roman" w:hAnsi="Times New Roman"/>
          <w:iCs/>
          <w:lang w:bidi="he-IL"/>
        </w:rPr>
        <w:t xml:space="preserve">of </w:t>
      </w:r>
      <w:r>
        <w:rPr>
          <w:rFonts w:cs="Times New Roman" w:ascii="Times New Roman" w:hAnsi="Times New Roman"/>
          <w:lang w:bidi="he-IL"/>
        </w:rPr>
        <w:t>the paving question in Texas cities. In company with Mayor Davis, he visited San Antonio, Houston, Austin, Galveston, Dallas and Fort Wor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f the best signs of the times in El Paso is the gradual displacing of saloons in the retail district by stores. A couple of years ago it was just the other w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Greet gave a most pleasant dance last night, complimentary to Miss Sadie Davis or North Carolina. The patio was beautifully decorated with Japanese lanter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5</w:t>
      </w:r>
    </w:p>
    <w:p>
      <w:pPr>
        <w:pStyle w:val="Normal"/>
        <w:jc w:val="both"/>
        <w:rPr>
          <w:rFonts w:ascii="Times New Roman" w:hAnsi="Times New Roman" w:cs="Times New Roman"/>
        </w:rPr>
      </w:pPr>
      <w:r>
        <w:rPr>
          <w:rFonts w:cs="Times New Roman" w:ascii="Times New Roman" w:hAnsi="Times New Roman"/>
        </w:rPr>
        <w:t>The Chamber of Commerce is out after money subscribed by prominent business men toward purchase of the site of the Phelps-Dodge shops. As the land selected was held at higher figure than that named by the railroad company, the Chamber of Commerce, without a moment’s delay or discussion, set out to raise the bal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best signs of the times in El Paso is the gradual displacing of saloons in the retail district by stores. A couple of years ago it was just the other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ctically all retailers are selling watermelons today at the low price of one cent a pound. Cantaloupe mat be obtained in many markets at 5 cents apie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5</w:t>
      </w:r>
    </w:p>
    <w:p>
      <w:pPr>
        <w:pStyle w:val="PlainText"/>
        <w:jc w:val="both"/>
        <w:rPr>
          <w:rFonts w:ascii="Times New Roman" w:hAnsi="Times New Roman" w:cs="Times New Roman"/>
          <w:sz w:val="24"/>
        </w:rPr>
      </w:pPr>
      <w:r>
        <w:rPr>
          <w:rFonts w:cs="Times New Roman" w:ascii="Times New Roman" w:hAnsi="Times New Roman"/>
          <w:sz w:val="24"/>
        </w:rPr>
        <w:t>Reports from Warsaw tell of bomb throwing and bloody riots. The workmen threaten a general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ike of teamster is on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boy was killed in the railroad switch yards today while pl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at 8 o’clock at the chamber of commerce organization will be effected and plans arranged for entertaining the American Mining congress, November 14 to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F. Root will leave for Buffalo tonight. She was called here by the illness of her son, Frank R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F. Bauman leave today for Jamaica, Long Island,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on, city passenger agent of the Santa Fe, is expected home with his family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M.S. Brown, who was drowned in the Rio Grande several days ago, was interr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is in the hope of sending a big delegation to the irrigation congress to meet in Portland the third week in August. Among those who have already determined to make the trip to Portland at the right time to attend the congress are J.J. Mundy, H.M. Mundy, A. Courchesne, Mr. and Mrs. B.F. Hammett, J.W. Malcomson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Brunner returned from a visi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Father Roy gave an enjoyable party to the choir girls and altar boys of his parish.</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5, 1905</w:t>
      </w:r>
    </w:p>
    <w:p>
      <w:pPr>
        <w:pStyle w:val="Normal"/>
        <w:jc w:val="both"/>
        <w:rPr/>
      </w:pPr>
      <w:r>
        <w:rPr>
          <w:rFonts w:cs="Times New Roman" w:ascii="Times New Roman" w:hAnsi="Times New Roman"/>
        </w:rPr>
        <w:t>The day was clear. A west wind blew 11 miles an hour. The highest temperature was 10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1-2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by a number of prominent citizens to discuss the meeting of the Mexican Mining Congress, which would be held in El Paso during the fall months. Ways and means of raising the financial support needed was the principal thing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D. Lane, local weather observer for the government bureau, announced that daily weather reports from the larger cities of the country would, hereafter, be wired him daily. Before this, he was forced to compile his local forecasts, with the exact knowledge of conditions in oth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5</w:t>
      </w:r>
    </w:p>
    <w:p>
      <w:pPr>
        <w:pStyle w:val="Normal"/>
        <w:jc w:val="both"/>
        <w:rPr/>
      </w:pPr>
      <w:r>
        <w:rPr>
          <w:rFonts w:cs="Times New Roman" w:ascii="Times New Roman" w:hAnsi="Times New Roman"/>
        </w:rPr>
        <w:t>Mrs. W.D. Greet, organist at St. Clement’s will go to California for a vacation. She has earned a thorough rest for her duties have been most exacting and she has done remarkably well in bringing her choir up to its present standard of excell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Missionary Society of the First Methodist Church has had a prosperous year, the membership having grown from 17 to 32, beside 10 honorary members. The society has raised $25 for all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have been placed by Phelps Dodge for two steam shovels to be employed in grading the shop site in the eastern part of the city. The shovels are 65 or 70 ton pattern, capable of handling a large amount of ea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5</w:t>
      </w:r>
    </w:p>
    <w:p>
      <w:pPr>
        <w:pStyle w:val="PlainText"/>
        <w:jc w:val="both"/>
        <w:rPr>
          <w:rFonts w:ascii="Times New Roman" w:hAnsi="Times New Roman" w:cs="Times New Roman"/>
          <w:sz w:val="24"/>
        </w:rPr>
      </w:pPr>
      <w:r>
        <w:rPr>
          <w:rFonts w:cs="Times New Roman" w:ascii="Times New Roman" w:hAnsi="Times New Roman"/>
          <w:sz w:val="24"/>
        </w:rPr>
        <w:t>Reports from Warsaw and vicinity show that nearly l200 victims are the result of the riots in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ate Ruckman was injured in stepping from a street car near Stanton street. She sustained a fractured 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during the past 24 hours registered 9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Bridget Dunne, one of the early pioneers of El Paso, died at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at a meeting held at the chamber of commerce yesterday relative to the American mining congress to be held the third week in August, consists of Capt. Charles Davis, mayor of El Paso; Hon. Francisco Mallen, Mexican consul of El Paso; J.W. Fisher, D.L. Greeg, E. Moye, J.W. Malcolmson and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are being placed for two steam shovels for the Phelps-Dodge company, to be employed in grading the shop site in the eastern sid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heesman, general agent of the G.H.&amp;S.A., has just returned from a week’s visit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Magoffin entertained at dinner last night. Those present were Mr. Lackland, Mrs. James Lackland, James Lackland, Mrs. Krause, Harry Wood and C.C. Richard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6, 1905</w:t>
      </w:r>
    </w:p>
    <w:p>
      <w:pPr>
        <w:pStyle w:val="Normal"/>
        <w:jc w:val="both"/>
        <w:rPr/>
      </w:pPr>
      <w:r>
        <w:rPr>
          <w:rFonts w:cs="Times New Roman" w:ascii="Times New Roman" w:hAnsi="Times New Roman"/>
        </w:rPr>
        <w:t>The day was clear. An east wind blew four miles an hour. The highest temperature was 90;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½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ridget Mary Dunne, one of the best-known women in the city died at he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Vegas Blues baseball team defeated the picked El Paso Brown nine for the second time at Washington park; the score being 11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ts were purchased by the Baptist church and it was understood that a Baptist mission would be built upon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June 27, 1905</w:t>
      </w:r>
    </w:p>
    <w:p>
      <w:pPr>
        <w:pStyle w:val="Style14"/>
        <w:widowControl/>
        <w:jc w:val="both"/>
        <w:rPr/>
      </w:pPr>
      <w:r>
        <w:rPr>
          <w:rFonts w:cs="Times New Roman" w:ascii="Times New Roman" w:hAnsi="Times New Roman"/>
          <w:lang w:bidi="he-IL"/>
        </w:rPr>
        <w:t>Professor J.C. Carrera came to El Paso bringing with him a letter from Felix Brunschwig of the White House, speaking in most glowing terms of the possibilities offered by the silk factory. “This is the biggest thing El Paso can get,” Mr. Brunschwig wri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 and Mrs. A. Mathias and children are in Cloudcroft occupying their cottage, “Muckwanago Wigwa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elen, Bernalillo, Socorro and other points on the Rio Grande and in adjoining valleys report that the army worm is destroying crops. In consequence many families will be in destitute circumstances. The second crop of alfalfa has been destroyed. At Santa Fe and vicinity 17-year locusts are appear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5</w:t>
      </w:r>
    </w:p>
    <w:p>
      <w:pPr>
        <w:pStyle w:val="Normal"/>
        <w:jc w:val="both"/>
        <w:rPr>
          <w:rFonts w:ascii="Times New Roman" w:hAnsi="Times New Roman" w:cs="Times New Roman"/>
        </w:rPr>
      </w:pPr>
      <w:r>
        <w:rPr>
          <w:rFonts w:cs="Times New Roman" w:ascii="Times New Roman" w:hAnsi="Times New Roman"/>
        </w:rPr>
        <w:t>That the Rock Island refrigerator car service fills an aching want is evidenced by the amount of business which is being handled in this city by the white sided cars. a Rock Island refrigerator car can be recognized as far as the eye can se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abomination in the eyes of all residents of the southern part of the city, the large pool of stagnant water in front of the Sacred Heart Church, is occupying less ground that at any time for nearly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reported to the Council on the success attending efforts of the Chamber of Commerce in raising $5400 to show the desire of the city to have the Phelps-Dodge shops locat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05</w:t>
      </w:r>
    </w:p>
    <w:p>
      <w:pPr>
        <w:pStyle w:val="PlainText"/>
        <w:jc w:val="both"/>
        <w:rPr/>
      </w:pPr>
      <w:r>
        <w:rPr>
          <w:rFonts w:cs="Times New Roman" w:ascii="Times New Roman" w:hAnsi="Times New Roman"/>
          <w:sz w:val="24"/>
        </w:rPr>
        <w:t>Reports from St. Petersburg tell of continued riots. The riots have spread throughout Poland. Hundreds have been killed in encounters between the populace and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banquet and installation of officers of El Paso lodge No. 130, A.F.&amp;A.M., was held last night in the Masonic temple, at the corner of Mesa avenue and San Antonio street. About 75 were in attendance and the affair was one of the events of the year in the Masonic calendar. District deputy E.C. Pew acted as the installing officer. The following officers were installed: J.I. Hewitt, W.M.; A.J. Carpenter, S.W.; E.R. Dalby. J.W.; Thomas C. Lea, jr., S.D.; G.A. Trost, J.D.; John Carpenter, S.S.; C.C. Black, J.S.; John Dormer, ty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L. Capell, who has been The Herald’s office manager for years, has returned from a vaca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ill be given a chance to hear, on July 5, the famous Mexican band which the Elks will take with them to Buffalo on their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returned today from a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instructions of the board of health, the stagnant water holes in south El Paso are rapidly being filled up and the danger to the city from various diseases less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D. Karr will leave tomorrow evening to join her son and daughter in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harles Davis arrived home this afternoon from a short trip to his ranch near Bryan,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7, 1905</w:t>
      </w:r>
    </w:p>
    <w:p>
      <w:pPr>
        <w:pStyle w:val="Normal"/>
        <w:jc w:val="both"/>
        <w:rPr/>
      </w:pPr>
      <w:r>
        <w:rPr>
          <w:rFonts w:cs="Times New Roman" w:ascii="Times New Roman" w:hAnsi="Times New Roman"/>
        </w:rPr>
        <w:t>The weather was clear. A southwest wind blew five miles an hour. The highest temperature was 98;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1-2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b-Contractor Chapparel, who had been working on the extension of the Sierra Madre railroad, arrived in El Paso, having been ordered to shut down on all construction work. Many rumors were being heard locally as to the cause for this, Mr. Chapparel brought his machinery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Chamber of Commerce met and discussed the organization of an auxiliary organization to help the local organization advertise the city in outside points. The matter was referred to a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Happer was elected a director of the Chamber of Commerce to fill the vacancy caused by the resignation of Richard Ca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28, 1905</w:t>
      </w:r>
    </w:p>
    <w:p>
      <w:pPr>
        <w:pStyle w:val="Style14"/>
        <w:widowControl/>
        <w:jc w:val="both"/>
        <w:rPr/>
      </w:pPr>
      <w:r>
        <w:rPr>
          <w:rFonts w:cs="Times New Roman" w:ascii="Times New Roman" w:hAnsi="Times New Roman"/>
          <w:lang w:bidi="he-IL"/>
        </w:rPr>
        <w:t>Regarding Wall Street reports and news dispatches to the effect that Col. William C. Greene, the copper magnate, had purchased the Stone &amp; Webster street railway interest in El Paso, Mr. Stone specifically denies the sto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unsightly enclosures about the trees in the Plaza have been torn down and it’s a big improvement. The trees are now all large enough to stand without such protec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at Rock Island refrigerator car fills an aching want is evidenced by the amount of business which is being handled in this city by the white-sided cars that the Rock Island had built for the purpo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If Governor Polk succeeds in enforcing the new law against race track gamblers he will earn the gratitude </w:t>
      </w:r>
      <w:r>
        <w:rPr>
          <w:rFonts w:cs="Times New Roman" w:ascii="Times New Roman" w:hAnsi="Times New Roman"/>
          <w:iCs/>
          <w:lang w:bidi="he-IL"/>
        </w:rPr>
        <w:t xml:space="preserve">of </w:t>
      </w:r>
      <w:r>
        <w:rPr>
          <w:rFonts w:cs="Times New Roman" w:ascii="Times New Roman" w:hAnsi="Times New Roman"/>
          <w:lang w:bidi="he-IL"/>
        </w:rPr>
        <w:t>all who have the welfare of mankind at heart. Happily, El Paso has never been deeply cursed with this particular form of gambl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5</w:t>
      </w:r>
    </w:p>
    <w:p>
      <w:pPr>
        <w:pStyle w:val="Normal"/>
        <w:jc w:val="both"/>
        <w:rPr>
          <w:rFonts w:ascii="Times New Roman" w:hAnsi="Times New Roman" w:cs="Times New Roman"/>
        </w:rPr>
      </w:pPr>
      <w:r>
        <w:rPr>
          <w:rFonts w:cs="Times New Roman" w:ascii="Times New Roman" w:hAnsi="Times New Roman"/>
        </w:rPr>
        <w:t>No small part in the real estate situation has been played by the Arizona street extension of the street railway. One real estate firm sold 56 lots on Arizona street with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ms for the roof of the main division of the new Union Depot are being placed this week. Baring unavoidable delays, the company hopes that trains will enter the new station before the middle of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sistent rumors are being circulated to the effect that influences are at work to bring about the establishment of steel workers and rolling mills in or near this city. The name of Phelps Dodge is mentioned prominently in this conn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Smelting &amp; Refining Co. handsomely remembered its employes. Its annual distribution of earning was made and as a result several thousand dollars were given to the employees in this city, 42 men particip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8, 1905</w:t>
      </w:r>
    </w:p>
    <w:p>
      <w:pPr>
        <w:pStyle w:val="Normal"/>
        <w:jc w:val="both"/>
        <w:rPr/>
      </w:pPr>
      <w:r>
        <w:rPr>
          <w:rFonts w:cs="Times New Roman" w:ascii="Times New Roman" w:hAnsi="Times New Roman"/>
        </w:rPr>
        <w:t>The day was clear. A southeast wind blew six miles an hour. The highest temperature was 98;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½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government was revising its tariff and great interest was being shown locally in how much the revision would affect the commerce through the El Paso 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nounced that the offices of the superintendent, chief dispatcher and purchasing agent of the E.P.&amp;N.E.R.R. would soon be moved from Alamogordo to El Paso by road officials in charge of the m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s celebrated Mexican military band was scheduled to give a concert in San Jacinto place on the night of July 5th. The Elks were planning on having a great time and announced that they would attend the music in costu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29, 1905</w:t>
      </w:r>
    </w:p>
    <w:p>
      <w:pPr>
        <w:pStyle w:val="Style14"/>
        <w:widowControl/>
        <w:jc w:val="both"/>
        <w:rPr/>
      </w:pPr>
      <w:r>
        <w:rPr>
          <w:rFonts w:cs="Times New Roman" w:ascii="Times New Roman" w:hAnsi="Times New Roman"/>
          <w:lang w:bidi="he-IL"/>
        </w:rPr>
        <w:t>The American Smelting &amp; Refining Co. handsomely remembers its employes throughout the country and those in El Paso were no exceptions. Its annual distribution of earnings among department heads was made and as a result several thousand dollars were given employes 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M. Wingo has recovered sufficiently from his sickness from typhoid to be able to make a trip down t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lans are being quietly formulated for the establishment of a cement factory near this city, Located 4½ or 5 miles west are deposits which are admirably adapted to the manufacture of ce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ent City, both at the juncture </w:t>
      </w:r>
      <w:r>
        <w:rPr>
          <w:rFonts w:cs="Times New Roman" w:ascii="Times New Roman" w:hAnsi="Times New Roman"/>
          <w:iCs/>
          <w:lang w:bidi="he-IL"/>
        </w:rPr>
        <w:t xml:space="preserve">of </w:t>
      </w:r>
      <w:r>
        <w:rPr>
          <w:rFonts w:cs="Times New Roman" w:ascii="Times New Roman" w:hAnsi="Times New Roman"/>
          <w:lang w:bidi="he-IL"/>
        </w:rPr>
        <w:t>Highland Park and Franklin Heights, and within the Highland Park area proper, is of undiminished size. During the summer months tent construction finds an increasing amount of fav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5</w:t>
      </w:r>
    </w:p>
    <w:p>
      <w:pPr>
        <w:pStyle w:val="Normal"/>
        <w:jc w:val="both"/>
        <w:rPr/>
      </w:pPr>
      <w:r>
        <w:rPr>
          <w:rFonts w:cs="Times New Roman" w:ascii="Times New Roman" w:hAnsi="Times New Roman"/>
        </w:rPr>
        <w:t>House building in Highland Park goes merrily on. Within the restricted area brick cottages costing $3000 and upward are being erected, Outside small brick cottages and a number of frame structures are going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being quietly formulated for the establishment of a cement factory near this city. Promoters have expressed themselves as being convinced that there is a splendid field here for the manufacture of c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29, 1905</w:t>
      </w:r>
    </w:p>
    <w:p>
      <w:pPr>
        <w:pStyle w:val="Normal"/>
        <w:jc w:val="both"/>
        <w:rPr/>
      </w:pPr>
      <w:r>
        <w:rPr>
          <w:rFonts w:cs="Times New Roman" w:ascii="Times New Roman" w:hAnsi="Times New Roman"/>
        </w:rPr>
        <w:t>The day was clear. An east wind blew nine miles an hour. The highest temperature was 99;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½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ks decided that they would go to the Buffalo convention in a special train over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 Oster, new superintendent of the Northeastern railroad, was arranging his offices on Stanton street opposite the Southern Pacific depot. It was expected that he would occupy this place shortly after July 1, when the offices at Alamogordo would be chang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itions of traveling freight and passenger agent on the El Paso &amp; Southwestern railway and on the El Paso &amp; Northeastern railway were merged into one, and Garnett King, who held the position in the former railroad, was given the new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ne 30, 1905</w:t>
      </w:r>
    </w:p>
    <w:p>
      <w:pPr>
        <w:pStyle w:val="Style14"/>
        <w:widowControl/>
        <w:jc w:val="both"/>
        <w:rPr/>
      </w:pPr>
      <w:r>
        <w:rPr>
          <w:rFonts w:cs="Times New Roman" w:ascii="Times New Roman" w:hAnsi="Times New Roman"/>
          <w:lang w:bidi="he-IL"/>
        </w:rPr>
        <w:t xml:space="preserve">On the evening of June 28 at 8 o’clock in the residence </w:t>
      </w:r>
      <w:r>
        <w:rPr>
          <w:rFonts w:cs="Times New Roman" w:ascii="Times New Roman" w:hAnsi="Times New Roman"/>
          <w:iCs/>
          <w:lang w:bidi="he-IL"/>
        </w:rPr>
        <w:t xml:space="preserve">of </w:t>
      </w:r>
      <w:r>
        <w:rPr>
          <w:rFonts w:cs="Times New Roman" w:ascii="Times New Roman" w:hAnsi="Times New Roman"/>
          <w:lang w:bidi="he-IL"/>
        </w:rPr>
        <w:t xml:space="preserve">the bride’s parents, 521 North El Paso street, Miss Edith A. Priest and Arthur N. Manker were married. A large number </w:t>
      </w:r>
      <w:r>
        <w:rPr>
          <w:rFonts w:cs="Times New Roman" w:ascii="Times New Roman" w:hAnsi="Times New Roman"/>
          <w:iCs/>
          <w:lang w:bidi="he-IL"/>
        </w:rPr>
        <w:t xml:space="preserve">of </w:t>
      </w:r>
      <w:r>
        <w:rPr>
          <w:rFonts w:cs="Times New Roman" w:ascii="Times New Roman" w:hAnsi="Times New Roman"/>
          <w:lang w:bidi="he-IL"/>
        </w:rPr>
        <w:t>friends and relatives witnessed the ceremon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j. Mose C. Harris of the Internal Revenue Service, who is in the City on his usual tour of inspection, is f</w:t>
      </w:r>
      <w:r>
        <w:rPr>
          <w:rFonts w:cs="Times New Roman" w:ascii="Times New Roman" w:hAnsi="Times New Roman"/>
          <w:iCs/>
          <w:lang w:bidi="he-IL"/>
        </w:rPr>
        <w:t>or as</w:t>
      </w:r>
      <w:r>
        <w:rPr>
          <w:rFonts w:cs="Times New Roman" w:ascii="Times New Roman" w:hAnsi="Times New Roman"/>
          <w:lang w:bidi="he-IL"/>
        </w:rPr>
        <w:t>phalt for pavement. He says brick is not the proper paving f</w:t>
      </w:r>
      <w:r>
        <w:rPr>
          <w:rFonts w:cs="Times New Roman" w:ascii="Times New Roman" w:hAnsi="Times New Roman"/>
          <w:iCs/>
          <w:lang w:bidi="he-IL"/>
        </w:rPr>
        <w:t xml:space="preserve">or </w:t>
      </w:r>
      <w:r>
        <w:rPr>
          <w:rFonts w:cs="Times New Roman" w:ascii="Times New Roman" w:hAnsi="Times New Roman"/>
          <w:lang w:bidi="he-IL"/>
        </w:rPr>
        <w:t>a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s a new of watering the grass in San Jacinto Plaza, the fire hose will soon become obsolete, if the wishes of Mrs. C.A. </w:t>
      </w:r>
      <w:r>
        <w:rPr>
          <w:rFonts w:cs="Times New Roman" w:ascii="Times New Roman" w:hAnsi="Times New Roman"/>
          <w:iCs/>
          <w:lang w:bidi="he-IL"/>
        </w:rPr>
        <w:t xml:space="preserve">DeGroff, </w:t>
      </w:r>
      <w:r>
        <w:rPr>
          <w:rFonts w:cs="Times New Roman" w:ascii="Times New Roman" w:hAnsi="Times New Roman"/>
          <w:lang w:bidi="he-IL"/>
        </w:rPr>
        <w:t>ward chairman of the Civic Improvement League, are carried out. An appeal will be made to have hydrants put in for smaller ho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30, 1905</w:t>
      </w:r>
    </w:p>
    <w:p>
      <w:pPr>
        <w:pStyle w:val="Normal"/>
        <w:jc w:val="both"/>
        <w:rPr/>
      </w:pPr>
      <w:r>
        <w:rPr>
          <w:rFonts w:cs="Times New Roman" w:ascii="Times New Roman" w:hAnsi="Times New Roman"/>
        </w:rPr>
        <w:t>Effective at midnight tonight the “Free Zone” since the Border will be abolished. Goods now in Juarez will be allowed to enter the interior free of additional duty, instead of paying the 90 per cent balance. Goods ordered after midnight must pay the full duty at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e Russian riots were the inevitable outcome of years of oppression, despotism and enforced ignorance was the contention of W.M. McLean of the Socialist Education League, who delivered a lecture at the corner of Oregon and San Antonio street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hose as a means of watering grass on the Plaza will soon become obsolete, if the wishes of Mrs. C.A. DeGroff are carried out. She has discovered that if small faucets were inserted at various points, a 50 foot hose would reach any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ount of watermelons that have been sold in this city in the past three days is simply enormous. They continue to retail at three-fourths of a cent a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0, 1905</w:t>
      </w:r>
    </w:p>
    <w:p>
      <w:pPr>
        <w:pStyle w:val="PlainText"/>
        <w:jc w:val="both"/>
        <w:rPr/>
      </w:pPr>
      <w:r>
        <w:rPr>
          <w:rFonts w:cs="Times New Roman" w:ascii="Times New Roman" w:hAnsi="Times New Roman"/>
          <w:sz w:val="24"/>
        </w:rPr>
        <w:t>St. Petersburg dispatchers show that the rioting and plundering in Russia continues. Towns are being burned. Odessa is in flames and 300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tinerary of the El Paso Elks’ Quien Sabe club is completed. July 6 they leave El Paso at 10 a.m.; July 7 they arrive at Hutchinson at 9:25 a.m., staying 30 minutes. July 7 they arrive in Topeka at 3:10 a.m., staying 30 minutes. July 7 they arrive in Kansas City at 8:30 staying three hours and five minutes. July 8 they arrive in Davenport, staying 30 minutes. July 8 finds them in Chicago at 11:30 p.m., where they will stay 13 hours. July 9 they arrive in Detroit at. 8 a.m., staying 15 hours. July 10 they arrive at Buffalo at 7 a.m. in time to view Niagara Falls by sun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ment walks are being lai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 in regular weekly session this evening. The question of reduction of the police force will probably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s Catholic Order of Foresters was organiz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manager of the Southwestern Mercantile company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Krause left this morning for an extended trip to California. Ike Alderate, jr., who has been in school at Stanton, Tex., for the two past years, will return home tomorrow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 U. Sweeney, who for the past ten days has been in Dallas and Ft. Worth, returned to El Paso yesterda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ne 30, 1905</w:t>
      </w:r>
    </w:p>
    <w:p>
      <w:pPr>
        <w:pStyle w:val="Normal"/>
        <w:jc w:val="both"/>
        <w:rPr>
          <w:rFonts w:ascii="Times New Roman" w:hAnsi="Times New Roman" w:cs="Times New Roman"/>
        </w:rPr>
      </w:pPr>
      <w:r>
        <w:rPr>
          <w:rFonts w:cs="Times New Roman" w:ascii="Times New Roman" w:hAnsi="Times New Roman"/>
        </w:rPr>
        <w:t>A slight rain fell all day. A south wind blew nine miles an hour. The highest temperature was 96; low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1-2 cents; copper at 1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hur Wells, Santa Fe railroad conductor, was killed in an accident at San Antonio, N.M., it was announce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long session. An ordinance requiring a meter reading monthly for all water, gas, electric light and power companies to their patrons was adopted. A milk and food ordinance was also passed, providing for a daily inspection of all eatables on sale in the city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ist of the members of the Quien Sabe club of the local Elks, who were going to attend the Elks’ convention in Buffalo on July 4, was announced. The celebrated Mexican military band was to be taken along by the El Paso delegation in their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 1905</w:t>
      </w:r>
    </w:p>
    <w:p>
      <w:pPr>
        <w:pStyle w:val="Style14"/>
        <w:widowControl/>
        <w:jc w:val="both"/>
        <w:rPr/>
      </w:pPr>
      <w:r>
        <w:rPr>
          <w:rFonts w:cs="Times New Roman" w:ascii="Times New Roman" w:hAnsi="Times New Roman"/>
          <w:lang w:bidi="he-IL"/>
        </w:rPr>
        <w:t>The Popular Store’s big mid-summer clearing sale will start July 5. No trash bought purposely for a special sale, but all regular sto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limited number </w:t>
      </w:r>
      <w:r>
        <w:rPr>
          <w:rFonts w:cs="Times New Roman" w:ascii="Times New Roman" w:hAnsi="Times New Roman"/>
          <w:iCs/>
          <w:lang w:bidi="he-IL"/>
        </w:rPr>
        <w:t xml:space="preserve">of </w:t>
      </w:r>
      <w:r>
        <w:rPr>
          <w:rFonts w:cs="Times New Roman" w:ascii="Times New Roman" w:hAnsi="Times New Roman"/>
          <w:lang w:bidi="he-IL"/>
        </w:rPr>
        <w:t xml:space="preserve">round trip tickets to Buffalo, </w:t>
      </w:r>
      <w:r>
        <w:rPr>
          <w:rFonts w:cs="Times New Roman" w:ascii="Times New Roman" w:hAnsi="Times New Roman"/>
          <w:iCs/>
          <w:lang w:bidi="he-IL"/>
        </w:rPr>
        <w:t>good f</w:t>
      </w:r>
      <w:r>
        <w:rPr>
          <w:rFonts w:cs="Times New Roman" w:ascii="Times New Roman" w:hAnsi="Times New Roman"/>
          <w:lang w:bidi="he-IL"/>
        </w:rPr>
        <w:t>or passage on the Elks’ Quien Sabe Special only, leaving El Paso July 6, Rock Island route, will be sold for $45. For tickets and information see Fred J. Feldma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hen Mayor Davis returned and found that the aldermen had been doing a lot of things that he did not exactly approve of, he was somewhat angry and he said so in plain words at the Council meeting last eve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at the Russian riots were the inevitable outcome of years of opposition, despotism and enforced ignorance, was the contention of W.M. McLean, representing the Socialist Educational League, who delivered a lecture at the corner of Oregon and San Antonio streets last eve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905</w:t>
      </w:r>
    </w:p>
    <w:p>
      <w:pPr>
        <w:pStyle w:val="PlainText"/>
        <w:jc w:val="both"/>
        <w:rPr/>
      </w:pPr>
      <w:r>
        <w:rPr>
          <w:rFonts w:cs="Times New Roman" w:ascii="Times New Roman" w:hAnsi="Times New Roman"/>
          <w:sz w:val="24"/>
        </w:rPr>
        <w:t>The streets of Russian towns are reeking with blood, according to reports from St. Petersburg. Official advices from Odessa say that three warships of the Black Sea fleet arrived for the purpose of taking measures against the mutinous crew of the battleship Kniaz Potemkine. No action has been taken. The trouble is due to dissatisf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treet cars were struck by lightning during the electrical storm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ective July 1, the “free zone” along the Mexican border will be abolished. Goods ordered before July 1 will be admitted under the old regulations. Merchants and brokers have until July 5 to prove up on goods orders or in transit before July 1. Goods ordered after midnight tonight must pay the full duty at the border, and will then be permitted to pass to the interior without further pa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street sprinkling was taken up at the meeting of the city council last night let to the Pomeroy company. Park improvements, also street paving, was discussed. The matter of better fire protection and food inspection were taken up. Mayor Davis was present at the meeting, having been absent from the city for several week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A. Goodman’s delivery teams ran away yesterday afternoon. The team was left unhitched near the corner of Overland and Stanton streets, and started to run south on Stanton street. They crossed the bridge and were caught in Juarez. The accident resulted in strict orders being issued to the police instructing them to arrest anyone leaving horses untied o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hose is being used to water the grass in San Jaci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ck sea fleet is reported in mutiny, according to reports received from Odessa. Mutineers have been shelling the towns on the coast. The mutineers have been arrested and are held in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Woods left for Los Angeles today where she will make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talk and excitement has been aroused by the abolishment of the free zone. It is the general opinion that the change will benefi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reck on the Santa Fe near San Antonio, N.M., resulted in the death of A.W. Wells, a conductor on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and family ar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5 charges of unhitched teams on the recorder’s docket last evening and of these, 20 were fined. The strict enforcement is due to an accident and runaway which occurred a few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 Gen. Frank G. Baldwin arrived this morning from San Antonio and is spending the day at Ft. Bliss inspecting the troops of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Foster Bryner, international Sunday school field worker, will lecture Friday evening at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 plays base ball with the local team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preparations are being made by the Elks’ Quien Sabe club for the Buffal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dea saloon on Overland street was robbed last night. Officers are hunting the guilty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1, 1905</w:t>
      </w:r>
    </w:p>
    <w:p>
      <w:pPr>
        <w:pStyle w:val="Normal"/>
        <w:jc w:val="both"/>
        <w:rPr/>
      </w:pPr>
      <w:r>
        <w:rPr>
          <w:rFonts w:cs="Times New Roman" w:ascii="Times New Roman" w:hAnsi="Times New Roman"/>
        </w:rPr>
        <w:t>The day was partly cloudy. A northwest wind blew eight miles an hour. The highest temperature was 94;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¾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cycle “cop” for the region north of the G.H. tracks was being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ien Sabe club of the local Elks, which was going to take the celebrated Mexican military band to the Elks’ convention on July 6, was receiving much attention in the papers all over the country. The city was gaining much publicity by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Long, well-known mining man of Parral, was in the city on min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2, 1905</w:t>
      </w:r>
    </w:p>
    <w:p>
      <w:pPr>
        <w:pStyle w:val="Style14"/>
        <w:widowControl/>
        <w:jc w:val="both"/>
        <w:rPr/>
      </w:pPr>
      <w:r>
        <w:rPr>
          <w:rFonts w:cs="Times New Roman" w:ascii="Times New Roman" w:hAnsi="Times New Roman"/>
          <w:lang w:bidi="he-IL"/>
        </w:rPr>
        <w:t>The Street and Grade Committee asked permission to have a series of pipes laid about the Plaza so that it could be irrigated without using the fire ho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n accordance with instructions of the City Council, Harris Walthall, one of the attorneys for the new street car company, said that work of putting the streets in their original condition would be started at on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ke Rader, engineer on the Del Rio division of the G.H. together with his wife and boys, came to El Paso to spend the Fourth with Mr. Rader’s father, the veteran engineer on the local division of the G.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5</w:t>
      </w:r>
    </w:p>
    <w:p>
      <w:pPr>
        <w:pStyle w:val="Normal"/>
        <w:jc w:val="both"/>
        <w:rPr/>
      </w:pPr>
      <w:r>
        <w:rPr>
          <w:rFonts w:cs="Times New Roman" w:ascii="Times New Roman" w:hAnsi="Times New Roman"/>
        </w:rPr>
        <w:t>Fred Feldman’s press bureau in connection with the Elks’ Quien Sabe Club trip to Buffalo is advertising El Paso just as he expected it would. Already four Pullmans have been filled for the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ready to begin paving the downtown section. Improvement District No. 1 has been surveyed and the paving will undoubtedly be of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ccordance with instructions of the City Council, Harris Walthall, attorney for the new street car company, said every bit of track will be torn up and the streets placed in their former shape by the W.C. Greene Street Car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mp has been made by the U.S. Geological Survey force who are making a mineralogical survey of Mount Franklin. The party refuses to divulge any information regarding their purpose, but they hint that important disclosures will be made i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 1905</w:t>
      </w:r>
    </w:p>
    <w:p>
      <w:pPr>
        <w:pStyle w:val="PlainText"/>
        <w:jc w:val="both"/>
        <w:rPr/>
      </w:pPr>
      <w:r>
        <w:rPr>
          <w:rFonts w:cs="Times New Roman" w:ascii="Times New Roman" w:hAnsi="Times New Roman"/>
          <w:sz w:val="24"/>
        </w:rPr>
        <w:t>The crew of the Russian cruiser Minine refused to put to sea with the other vessels of the active squadron, and the ringleaders of the mutiny were arrested and the ship was towed close to the fort, where she is now anchored. The conditions in Russia have improved n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to be held this afternoon the street and grade committee of the city, council in conjunction with the mayor, expect to decide many of the details connected with street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the instructions of the city council, Harris Walthall, one of the attorneys for the new street car company, said today, that the work of putting the streets in their original condition would be started this afternoon by the Green Street Car company. The company proposes to take up all the trucks laid by them and leave the streets as good as they foun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Read, librarian at the El Paso new library reports a number of new books at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wley i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h of July celebration at Cloudcroft will be a big feature. Many El Pasoans left for Cloudcroft this afternoon in order to secure accommodations as a large crowd is expected at the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persons met death in a flood at Guanajuato, a mining city in Mexico. The flood is caused by heavy storms in the mountains. The city is built in a gorge in the mountains, and the streets were filled with water during the storm to such depth it caused many deaths among the inhabita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 1905</w:t>
      </w:r>
    </w:p>
    <w:p>
      <w:pPr>
        <w:pStyle w:val="Normal"/>
        <w:jc w:val="both"/>
        <w:rPr/>
      </w:pPr>
      <w:r>
        <w:rPr>
          <w:rFonts w:cs="Times New Roman" w:ascii="Times New Roman" w:hAnsi="Times New Roman"/>
        </w:rPr>
        <w:t>The day was clear. A west wind blew 18 miles an hour. The highest temperature was 100;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Jim Dwyer, former city jailer and secretary to the chief of police, was appointed mounted man assigned to the district north of the tracks which had before been without direct police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Browns defeated the Deming “Yellow Kids” in a game of baseball, 22-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0-year-old boy was drowned in the river near old Fort Bliss. The waters were claiming their toll almost every day from persons who tried to wade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5</w:t>
      </w:r>
    </w:p>
    <w:p>
      <w:pPr>
        <w:pStyle w:val="Normal"/>
        <w:jc w:val="both"/>
        <w:rPr/>
      </w:pPr>
      <w:r>
        <w:rPr>
          <w:rFonts w:cs="Times New Roman" w:ascii="Times New Roman" w:hAnsi="Times New Roman"/>
        </w:rPr>
        <w:t>Fourth of July at Cloudcroft will be celebrated by the largest party that has ever taken advantage of the special rates offered by the Southern Pacific. Nearly 2900 people arrived in El Paso today from Galveston, San Antonio and intermediate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leaving of Joe Rogers for the summer Billie Smith was appointed city detective during hi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commenced tearing down the Star Chop House on El Paso street preparatory to the erection of a three-story brick for the Sonora News Company. The present building is a small frame and the city will gain much in appearance and durability by the 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on the return of Father Roy of the Immaculate Conception Church, a beautiful statue of St. Cecilia, the last of a series of statues adorning the walls of the church, will be formally dedi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905</w:t>
      </w:r>
    </w:p>
    <w:p>
      <w:pPr>
        <w:pStyle w:val="PlainText"/>
        <w:jc w:val="both"/>
        <w:rPr/>
      </w:pPr>
      <w:r>
        <w:rPr>
          <w:rFonts w:cs="Times New Roman" w:ascii="Times New Roman" w:hAnsi="Times New Roman"/>
          <w:sz w:val="24"/>
        </w:rPr>
        <w:t>According to St. Petersburg dispatches every hour brings fresh reports of outbreaks in the army from all parts of Russia. Terrible scenes of rioting and disorder are every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June 27, according to Juarez advices, president Diaz issued a decree reducing the duties on imported wheat 70 percent for a period of nine weeks, and two days. The ordinary duty on wheat is five cents per gross kilo. In New York last week several thousand bushels of wheat were bought for export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a department responded to an alarm of fire this morning from the northeast corner of Boulevard and North Stanton streets. The fire was caused by the explosion of a gasoline stove in the kitchen of the residence of G. Wesley Cra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public celebration of any sort will be held in El Paso on the Fourth of July. Business houses will be closed for the most part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ordered the Green street car company to remove all tracks laid by them a few months ago and left the streets in as good condition as they found them. As a result the street car company has men employed, similar in almost all attendant circumstances to their procedure a few months ago, but different in its results. A large force of men is working day and night removing the tracks. The activities began yesterday afternoon and are being continued Alderman Rand instructed the company in the resolution to have the streets in as good condition as they originally found them within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gives a vaudeville performance at Washington park tonight as a benefit for the club. Thursday morning they meet at Fred Feldman’s studio and form in a parade headed by the Jalisco band and they will march to the depot, from which the train leaves at 10 o’clock for Buffa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 1905</w:t>
      </w:r>
    </w:p>
    <w:p>
      <w:pPr>
        <w:pStyle w:val="Normal"/>
        <w:jc w:val="both"/>
        <w:rPr/>
      </w:pPr>
      <w:r>
        <w:rPr>
          <w:rFonts w:cs="Times New Roman" w:ascii="Times New Roman" w:hAnsi="Times New Roman"/>
        </w:rPr>
        <w:t>The day was clear. A west wind blew 22 miles an hour. The highest temperature was 96;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3-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C.B. Dalton, pastor of the First Methodist church, left for Denver with his wife and son to attend the international Epworth league meeting held there. He expected to remain away from this city for about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vaudeville show given at Washington park as a Quien Sabe club benefit was a decided success and the large audience went away well pleased with the songs and snappy jok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and grades committee of the city council, the city engineer and Mayor Davis met at the city hall in order to discuss improvements of the city’s streets. Vitrified brick was recommended for the streets in the business district, while asphalt was recommended as the proper pavement for the residence district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4, 1905</w:t>
      </w:r>
    </w:p>
    <w:p>
      <w:pPr>
        <w:pStyle w:val="Style14"/>
        <w:widowControl/>
        <w:jc w:val="both"/>
        <w:rPr/>
      </w:pPr>
      <w:r>
        <w:rPr>
          <w:rFonts w:cs="Times New Roman" w:ascii="Times New Roman" w:hAnsi="Times New Roman"/>
          <w:lang w:bidi="he-IL"/>
        </w:rPr>
        <w:t>Today being the Fourth, there is “nothing doin’” among the public offices of the City, and most of the mercantile houses are also closed this afternoon. No public celebration of any sort is being hel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Zach L. Cobb has gone to Alpine to do a Fourth of July stunt in the oratorical line. Capt. T.J. Beall is in Marfa, where he will deliver the Fourth of July addr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ucas Guerrero, recently arrived from Arizona, did not understand that Texas laws forbade carrying a gun and was displaying a pistol very prominently. Officer Parra took him to the station, where he will receive a lesson on the evils of “pistol-to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5</w:t>
      </w:r>
    </w:p>
    <w:p>
      <w:pPr>
        <w:pStyle w:val="Normal"/>
        <w:jc w:val="both"/>
        <w:rPr/>
      </w:pPr>
      <w:r>
        <w:rPr>
          <w:rFonts w:cs="Times New Roman" w:ascii="Times New Roman" w:hAnsi="Times New Roman"/>
        </w:rPr>
        <w:t>Judge Joseph Magoffin strongly deplores the lack of a more adequate celebration of the Fourth of July than that which is being given today, recalling holidays back in the fifties when the celebrations assumed great propor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rise of the Rio Grande has demonstrated its bad effect on the Valley. The river changing its course as it did above here, left the mouth of the main ditch practically on dry land, which makes it impossible to get water for irrigation until the large sandbar is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imited number of round trip tickets to Buffalo, good for passage on the Elks’ Quien Sabe Special only. Leaving El Paso July 6, will be sold at $45. For tickets see Fred J. Feld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is beginning to show its finished lines more clearly, with the exception of the tower, which has not yet begun to rise above the lines of the main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905</w:t>
      </w:r>
    </w:p>
    <w:p>
      <w:pPr>
        <w:pStyle w:val="PlainText"/>
        <w:jc w:val="both"/>
        <w:rPr/>
      </w:pPr>
      <w:r>
        <w:rPr>
          <w:rFonts w:cs="Times New Roman" w:ascii="Times New Roman" w:hAnsi="Times New Roman"/>
          <w:sz w:val="24"/>
        </w:rPr>
        <w:t>Another mutiny is reported aboard a Russian ship. The crew of the transport Prout, when leaving Budrovia bay, mutinied. Conditions in Russia are still unsettled and rebellion and riots are every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strongly deplores the lack of a more adequate celebration of the Fourth of July than that which is being given today. He says for the sake of the children more demonstration should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L. Cobb has gone to Alpine to deliver a Fourth of July 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left last evening for Marfa, where he will deliver the Fourth of July addr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rosby in up from the Dos Cabezos mine to accompany the Elk excursion to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each has left on a combination business and pleasure trip of six weeks to California, Oregon, Colorado and other western states. Mrs. Beach is already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has fallen until it is no longer dangerous to anything or anybody. The water in the river is now running very slow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4, 1905</w:t>
      </w:r>
    </w:p>
    <w:p>
      <w:pPr>
        <w:pStyle w:val="Normal"/>
        <w:jc w:val="both"/>
        <w:rPr>
          <w:rFonts w:ascii="Times New Roman" w:hAnsi="Times New Roman" w:cs="Times New Roman"/>
        </w:rPr>
      </w:pPr>
      <w:r>
        <w:rPr>
          <w:rFonts w:cs="Times New Roman" w:ascii="Times New Roman" w:hAnsi="Times New Roman"/>
        </w:rPr>
        <w:t>The day was clear. A southwest wind blew 12 miles an hour. The highest temperature was 99;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3-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ldier was stabbed and killed by a comrade in a drunken braw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 formal program for the Fourth and the day passed quietly. In the afternoon a baseball game was held in which the Browns defeated the Greys, 10-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grading on the site of the E.P.&amp;N.E. and E.P.&amp;S.W. shops would soon begin, it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5, 1905</w:t>
      </w:r>
    </w:p>
    <w:p>
      <w:pPr>
        <w:pStyle w:val="Style14"/>
        <w:widowControl/>
        <w:jc w:val="both"/>
        <w:rPr/>
      </w:pPr>
      <w:r>
        <w:rPr>
          <w:rFonts w:cs="Times New Roman" w:ascii="Times New Roman" w:hAnsi="Times New Roman"/>
          <w:lang w:bidi="he-IL"/>
        </w:rPr>
        <w:t>The Union Depot is beginning to show its finished lines more clearly, with the exception of the tower, which has not yet begun to ri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udge Joseph Magoffin strongly deplores the lack of a more adequate celebration of the Fourth of July than that which was given yester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Mexican Central train bringing the Guadalajara band to El Paso is late, but it will arrive at about 8 o’clock and the concert will be commenced at about 8:30 in the Plaz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hile the Socialist speaker was talking on San Antonio street last night listeners took offense at something he said and interrupted him, finally discharging firecrackers to drown his voi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5</w:t>
      </w:r>
    </w:p>
    <w:p>
      <w:pPr>
        <w:pStyle w:val="Normal"/>
        <w:jc w:val="both"/>
        <w:rPr/>
      </w:pPr>
      <w:r>
        <w:rPr>
          <w:rFonts w:cs="Times New Roman" w:ascii="Times New Roman" w:hAnsi="Times New Roman"/>
        </w:rPr>
        <w:t>A.L. Hawley, auditor of the E.P.&amp;S.W., was appointed auditor of the E.P.-N.E. System at a meeting of directors in New York. Mr. Hawley is at present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rd touring automobiles ordered by Governor M.A. Otero and Secretary J.W. Raynolds of Santa Fe, passed through today by Wells Fargo Express, occupying an entir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he Socialist speaker was talking on San Antonio street last night, listeners took offense at something, he said and interrupted him, finally discharging firecrackers to drown his vo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cashier of the Lowdon National Bank, joined a fishing party on the Pecos out from Glorieta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905</w:t>
      </w:r>
    </w:p>
    <w:p>
      <w:pPr>
        <w:pStyle w:val="PlainText"/>
        <w:jc w:val="both"/>
        <w:rPr/>
      </w:pPr>
      <w:r>
        <w:rPr>
          <w:rFonts w:cs="Times New Roman" w:ascii="Times New Roman" w:hAnsi="Times New Roman"/>
          <w:sz w:val="24"/>
        </w:rPr>
        <w:t>Uprisings throughout Russia are still the report from St. Petersburg. Russia and Japan have both agreed they want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n tearing up the street car tracks, laid under such spectacular circumstances several months ago, still continues without aba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mains of Willis Harris, the ten year old negro boy who was drowned in the Rio Grande Sunday afternoon, were discovered under the Stanton street bridg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held a shooting contest at the club grounds in celebration of July fourt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lisco band will arrive this evening on the Mexican Central train in charge of E.C. Pew and Juan Hart and will make preparations for the Buffalo trip. This evening between 8 and 10 oclock they will render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ucille Pierce and Willie Hayes are spending the summer at Dallas and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and Mrs. Curtis left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cashier of the Lowden National bank at El Paso, is enjoying a fishing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5, 1905</w:t>
      </w:r>
    </w:p>
    <w:p>
      <w:pPr>
        <w:pStyle w:val="Normal"/>
        <w:jc w:val="both"/>
        <w:rPr/>
      </w:pPr>
      <w:r>
        <w:rPr>
          <w:rFonts w:cs="Times New Roman" w:ascii="Times New Roman" w:hAnsi="Times New Roman"/>
        </w:rPr>
        <w:t>The day was clear. A northeast wind blew 12 miles an hour. The highest temperature was 97;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¾ cents; copper at 1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military band from Guadalajara, which the El Paso Elks were to take with them to the Buffalo Elks’ convention on the morrow, gave a splendid concert in the plaza. It was announced that the special train which would carry the Elks would contain four Pullmans, a tourist car, a diner, and observation and baggag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oy was seriously injured when he fell from a crowded street car nea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D. Lane, local weather observer announced that the hottest day during June had been the 24th, during which the mercury rose to 100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argent, general freight agent for the Texas and Pacific railway, was in El Paso visiting old friends whom he had known when he was T.&amp;P. agent at this place. He was well known and well liked all over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6, 1905</w:t>
      </w:r>
    </w:p>
    <w:p>
      <w:pPr>
        <w:pStyle w:val="Style14"/>
        <w:widowControl/>
        <w:jc w:val="both"/>
        <w:rPr/>
      </w:pPr>
      <w:r>
        <w:rPr>
          <w:rFonts w:cs="Times New Roman" w:ascii="Times New Roman" w:hAnsi="Times New Roman"/>
          <w:lang w:bidi="he-IL"/>
        </w:rPr>
        <w:t>T.M. Wingo, cashier of the Lowdon National Bank, has joined a fishing party on the Pecos out from Glorieta, according to the Las Vegas Optic.</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From·14 Years Ago in El Paso: Albert Mathias left for Europe to visit his mother at Westphalen. Messrs. Newman, Russell and Coles received a fine specimen </w:t>
      </w:r>
      <w:r>
        <w:rPr>
          <w:rFonts w:cs="Times New Roman" w:ascii="Times New Roman" w:hAnsi="Times New Roman"/>
          <w:iCs/>
          <w:lang w:bidi="he-IL"/>
        </w:rPr>
        <w:t xml:space="preserve">of </w:t>
      </w:r>
      <w:r>
        <w:rPr>
          <w:rFonts w:cs="Times New Roman" w:ascii="Times New Roman" w:hAnsi="Times New Roman"/>
          <w:lang w:bidi="he-IL"/>
        </w:rPr>
        <w:t>carrots grown at San Elizario by Father Lebre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 Hawley, auditor of the El Paso &amp; Southwestern, was appointed auditor of the El Paso Northeastern system at a meeting of directors in New York. Mr. Hawley is at present in New Yo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dispatch from Las Vegas says the Ford touring automobiles, ordered some time ago by Governor M.A. Otero and Secretary J.W. Reynolds, passed through Las Vegas for Santa Fe by Wells Fargo Express, occupying an entire </w:t>
      </w:r>
      <w:r>
        <w:rPr>
          <w:rFonts w:cs="Times New Roman" w:ascii="Times New Roman" w:hAnsi="Times New Roman"/>
          <w:iCs/>
          <w:lang w:bidi="he-IL"/>
        </w:rPr>
        <w:t>car.</w:t>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5</w:t>
      </w:r>
    </w:p>
    <w:p>
      <w:pPr>
        <w:pStyle w:val="Normal"/>
        <w:jc w:val="both"/>
        <w:rPr>
          <w:rFonts w:ascii="Times New Roman" w:hAnsi="Times New Roman" w:cs="Times New Roman"/>
        </w:rPr>
      </w:pPr>
      <w:r>
        <w:rPr>
          <w:rFonts w:cs="Times New Roman" w:ascii="Times New Roman" w:hAnsi="Times New Roman"/>
        </w:rPr>
        <w:t>To the strains of “La Paloma,” played by the Jalisco State Band, the Quien Sabe special train of eight cars pulled out of the Sunset Depot at 10:30 this morning for Buffalo. Several hundred people were at the depot to speed the parting E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reaching here that seven of the 15 saloons in Roswell closed at midnight Saturday on account of the high license, which ids $2425 a year, payable in advance, $2000 city, $25 county and $499 territo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a reliable source it has been learned that the Popular’s receipts yesterday were larger than ever before known by any house in the city the occasion being the first day of the their annual Midsummer Clearing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6 1905</w:t>
      </w:r>
    </w:p>
    <w:p>
      <w:pPr>
        <w:pStyle w:val="Normal"/>
        <w:jc w:val="both"/>
        <w:rPr/>
      </w:pPr>
      <w:r>
        <w:rPr>
          <w:rFonts w:cs="Times New Roman" w:ascii="Times New Roman" w:hAnsi="Times New Roman"/>
        </w:rPr>
        <w:t>The day was clear. A west wind blew four miles an hour. The highest temperature was 97;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5-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ien Sabe members of the local Elks’ club left for the Elks’ convention in Buffalo on a special train and took the celebrated Mexican military band with them to compete in the national band contest to be held there by the different Elk lodge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infantrymen were arrested and lodged in the county jail on a charge of murder in connection with the fatal stabbing of a private from Fort Bliss two days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July 7, 1905</w:t>
      </w:r>
    </w:p>
    <w:p>
      <w:pPr>
        <w:pStyle w:val="Style14"/>
        <w:widowControl/>
        <w:jc w:val="both"/>
        <w:rPr/>
      </w:pPr>
      <w:r>
        <w:rPr>
          <w:rFonts w:cs="Times New Roman" w:ascii="Times New Roman" w:hAnsi="Times New Roman"/>
          <w:lang w:bidi="he-IL"/>
        </w:rPr>
        <w:t xml:space="preserve">To the characteristic strains </w:t>
      </w:r>
      <w:r>
        <w:rPr>
          <w:rFonts w:cs="Times New Roman" w:ascii="Times New Roman" w:hAnsi="Times New Roman"/>
          <w:iCs/>
          <w:lang w:bidi="he-IL"/>
        </w:rPr>
        <w:t>or “</w:t>
      </w:r>
      <w:r>
        <w:rPr>
          <w:rFonts w:cs="Times New Roman" w:ascii="Times New Roman" w:hAnsi="Times New Roman"/>
          <w:lang w:bidi="he-IL"/>
        </w:rPr>
        <w:t>La Paloma” played by the Jalisco State Band, the Elks’ Quien Sabe special train pulled out of the Sunset depot for Buffalo. Several hundred people were at the depot to speed the parting El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even out of 14 saloons at Roswell closed Saturday midnight on account of the high licenses. The license is $2425 a year, payable in advance, $2000 city, $25 county and $400 territoria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Spring chickens are now more plentiful and can be had for 25 cents a pou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a reliable source it has been learned that the Popular’s receipts on the first day of their annual Midsummer Clearing Sale were larger than ever before known by any house in the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7, 1905</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seball in the Clouds” is the catchline used to advertise the S.W.-N.E. excursion to Cloudcroft Sunday. A special train from Bisbee, Douglas and other western points will pass through El Paso, where a number of excursionists will join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ddition to his duties as city ticket agent of the S.W. and chief clerk in the passenger department of the S.W.-N.E., J.D. Mason is acting as commissary agent of the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ight is being handled in the good old way by the Santa Fe after a period during which the road suffered considerably from congestion caused by bad wash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effects of the abolition of the Mexican free zone will be the increased cost of drinks in Juarez. All drinks now pay full duty and Juarez saloon keepers will be forced to charge 10 and 15 cents for a glass of American-made beer which sells in El Paso for 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05</w:t>
      </w:r>
    </w:p>
    <w:p>
      <w:pPr>
        <w:pStyle w:val="PlainText"/>
        <w:jc w:val="both"/>
        <w:rPr/>
      </w:pPr>
      <w:r>
        <w:rPr>
          <w:rFonts w:cs="Times New Roman" w:ascii="Times New Roman" w:hAnsi="Times New Roman"/>
          <w:sz w:val="24"/>
        </w:rPr>
        <w:t>Reports from Paris tell of the American contingent numbering 500 sailors and marines and 25 officers, who presented a fine appearance while marching through the streets of Paris. The occasion was honoring the ceremony of the delivery of the body of Admiral John Paul Jones to the representatives of the United States government held in the American church on the avenue Del Alma in the presence of a gathering of the highest officials, military and naval dignitaries of France, diplomatic representatives of many countries and special ambassadors and naval authorities sent from the United States to receive the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Jalisco state band played “La Paloma” the Quien Sabe special train of eight cars pulled out of El Paso at 10:30 yesterday morning for the Buffalo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lly $500 was raised last evening for the Quien Sabe club by the members of the Women’s Civic Improvement league, with Mrs. B.F. Hammett at it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has offered the position of secretary of state to Elihu Root to succeed John Hay,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meeting of the city council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Manny Clements returned this morning from Houston, having in custody a pris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left for the wes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come taxes are now due to the state and payments must be made in 30 days, or be subjected to heavy f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8, 1905</w:t>
      </w:r>
    </w:p>
    <w:p>
      <w:pPr>
        <w:pStyle w:val="Style14"/>
        <w:widowControl/>
        <w:jc w:val="both"/>
        <w:rPr/>
      </w:pPr>
      <w:r>
        <w:rPr>
          <w:rFonts w:cs="Times New Roman" w:ascii="Times New Roman" w:hAnsi="Times New Roman"/>
          <w:lang w:bidi="he-IL"/>
        </w:rPr>
        <w:t>Alderman Fewel introduced a resolution at the Council meeting to the effect that the wagon bridges on Stanton and Santa Fe streets be widened to the width of the street and raised so as to be absolutely safe</w:t>
      </w:r>
      <w:r>
        <w:rPr>
          <w:rFonts w:cs="Times New Roman" w:ascii="Times New Roman" w:hAnsi="Times New Roman"/>
          <w:iCs/>
          <w:lang w:bidi="he-IL"/>
        </w:rPr>
        <w:t>.</w:t>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Style14"/>
        <w:widowControl/>
        <w:jc w:val="both"/>
        <w:rPr/>
      </w:pPr>
      <w:r>
        <w:rPr>
          <w:rFonts w:cs="Times New Roman" w:ascii="Times New Roman" w:hAnsi="Times New Roman"/>
          <w:lang w:bidi="he-IL"/>
        </w:rPr>
        <w:t>The river at Berino is nearly dry. A great many are planting corn and beans on flooded lands, trusting to the moisture to bring them up and the rains to mature the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N. Lapowski, major commanding the 1st Battalion, 4th Infantry, Texas National Guard, has received a letter from Adjutant General John A. Hulen announcing the appointment </w:t>
      </w:r>
      <w:r>
        <w:rPr>
          <w:rFonts w:cs="Times New Roman" w:ascii="Times New Roman" w:hAnsi="Times New Roman"/>
          <w:iCs/>
          <w:lang w:bidi="he-IL"/>
        </w:rPr>
        <w:t xml:space="preserve">of </w:t>
      </w:r>
      <w:r>
        <w:rPr>
          <w:rFonts w:cs="Times New Roman" w:ascii="Times New Roman" w:hAnsi="Times New Roman"/>
          <w:lang w:bidi="he-IL"/>
        </w:rPr>
        <w:t>County Judge Joseph U. Sweeney as captain of the second company to be organized 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essrs. Grover Smith and Lee Newman gave a Fourth of July trolley party. Delicious refreshments were serv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905</w:t>
      </w:r>
    </w:p>
    <w:p>
      <w:pPr>
        <w:pStyle w:val="PlainText"/>
        <w:jc w:val="both"/>
        <w:rPr/>
      </w:pPr>
      <w:r>
        <w:rPr>
          <w:rFonts w:cs="Times New Roman" w:ascii="Times New Roman" w:hAnsi="Times New Roman"/>
          <w:sz w:val="24"/>
        </w:rPr>
        <w:t>Rebel ships are still at large, according to reports from St. Petersburg, and Mutiny is still common. Conditions in Russia are still unsettled and the inaction of the government is causing severe cen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now on its journey to Buffalo, is being royally received so far. At Kansas City a reception was prepared by the Elks of that city. El Pasoans are making a wonderful impression with their uniforms and their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is week’s city council meeting much discussion was caused by the dispute over the bid accepted at the last meeting for street sprink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Mexicans has been employed for the past few days by the canal company working on the diverting wall which throws the current in the river towards the head gate of the canal. The cost of the work will be about $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cooler this week. The thermometer showed the highest register 9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Hixson will leave on Tuesday for Chicago. Mr. Hixson will join Mrs. Hixson in September and together they will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ves Dixon will leave the middle of next week for Henderson, Ky., where he will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is at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8, 1905</w:t>
      </w:r>
    </w:p>
    <w:p>
      <w:pPr>
        <w:pStyle w:val="Normal"/>
        <w:jc w:val="both"/>
        <w:rPr/>
      </w:pPr>
      <w:r>
        <w:rPr>
          <w:rFonts w:cs="Times New Roman" w:ascii="Times New Roman" w:hAnsi="Times New Roman"/>
        </w:rPr>
        <w:t>The day was clear. A northwest wind blew 14 miles an hour. The highest temperature was 102;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6 5-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N. Laposki, commanding the first battalion of the fourth infantry, Texas national guard, received a letter from Adjutant General John A. Hulen, announcing the appointment of County Judge Joseph U. Sweeney as captain and R.L. Jarvis as first lieutenant of a national guard company to be organized in El Paso. Local men wished to send the new company, if possible, to the encampment of the T.N.G. troops to be held from August 14 until the 27. The place of the encampment had not been definitely decided by those in charge. Company “B,” fourth Texas infantry, was the existing company in El Paso at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harles Davis and Judge Wynham Kemp left for a short trip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Powers, El Paso’s fire chief, left the city to visit the Lewis and Clark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oom in a rooming house on El Paso street occupied by Harry Iredale, was seriously damaged by fire in a blaze at a late hour. The stock of Klein’s store, under the burning room was somewhat damaged by water from the firemen’s h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9, 1905</w:t>
      </w:r>
    </w:p>
    <w:p>
      <w:pPr>
        <w:pStyle w:val="Style14"/>
        <w:widowControl/>
        <w:jc w:val="both"/>
        <w:rPr/>
      </w:pPr>
      <w:r>
        <w:rPr>
          <w:rFonts w:cs="Times New Roman" w:ascii="Times New Roman" w:hAnsi="Times New Roman"/>
          <w:lang w:bidi="he-IL"/>
        </w:rPr>
        <w:t xml:space="preserve">Mrs. W.W. Turney’s trolley party on the evening of the Fourth </w:t>
      </w:r>
      <w:r>
        <w:rPr>
          <w:rFonts w:cs="Times New Roman" w:ascii="Times New Roman" w:hAnsi="Times New Roman"/>
          <w:iCs/>
          <w:lang w:bidi="he-IL"/>
        </w:rPr>
        <w:t xml:space="preserve">of </w:t>
      </w:r>
      <w:r>
        <w:rPr>
          <w:rFonts w:cs="Times New Roman" w:ascii="Times New Roman" w:hAnsi="Times New Roman"/>
          <w:lang w:bidi="he-IL"/>
        </w:rPr>
        <w:t>July was one of the happiest affairs of the wee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ith appropriate services, the statute of St. Cecilia presented in the Church of the Immaculate Conception by one of its societies will be dedicated Sunday evening, Father Roy will be in char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Julia Houghton left for Mexico. She has been attending school in New York, but paid El Paso a fleeting visit. She is a charming and accomplished girl, well-known in this city’s socie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rganization of a second militia company for El Paso, will be perfected at the office of County Judge Sweeney, the newly appointed captain of the company, Sunday at 3:3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9, 1905</w:t>
      </w:r>
    </w:p>
    <w:p>
      <w:pPr>
        <w:pStyle w:val="Normal"/>
        <w:jc w:val="both"/>
        <w:rPr/>
      </w:pPr>
      <w:r>
        <w:rPr>
          <w:rFonts w:cs="Times New Roman" w:ascii="Times New Roman" w:hAnsi="Times New Roman"/>
        </w:rPr>
        <w:t>There will be a free exhibition at the Brewery Garden Sunday in the shape of a huge kite ascension. All are invited to witness it, and also to attend the big barbec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H. Burges’s Pitt party at her home on North El Paso street Friday afternoon was one of the most charming events of the week. Prizes were exquisite fans and refreshments of the coolest and most tempting variety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ther of a 13-year-old son has sued three El Paso saloon men for damages aggregating $2000 because her minor son had been allowed in their saloon and while there was sold a drink known as “whisky s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ciety in Cloudcroft and El Paso is eagerly looking forward to the presentation of “As You Like It,” which will be given out of doors in the mountains of Cloudcroft. Many society devotees will take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9 1905</w:t>
      </w:r>
    </w:p>
    <w:p>
      <w:pPr>
        <w:pStyle w:val="Normal"/>
        <w:jc w:val="both"/>
        <w:rPr/>
      </w:pPr>
      <w:r>
        <w:rPr>
          <w:rFonts w:cs="Times New Roman" w:ascii="Times New Roman" w:hAnsi="Times New Roman"/>
        </w:rPr>
        <w:t>The day was clear. A southwest wind blew nine miles an hour. The highest temperature was 84;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5-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of a splendid reception given the local Quien Sabe Elks in all the larger eastern cities, including Detroit, Kansas City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ial announcement was received in this city of the appointment of Thomas D. Edwards, of Lead, S.D., to the position of consul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hing definite was done towards the organization of a new militia company in El Paso by those who met as a committee for that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dwards, W.W. Turney and W.H. Burges left for Sherman, Texas, to attend the annual meeting of the State Ba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5</w:t>
      </w:r>
    </w:p>
    <w:p>
      <w:pPr>
        <w:pStyle w:val="Normal"/>
        <w:jc w:val="both"/>
        <w:rPr>
          <w:rFonts w:ascii="Times New Roman" w:hAnsi="Times New Roman" w:cs="Times New Roman"/>
        </w:rPr>
      </w:pPr>
      <w:r>
        <w:rPr>
          <w:rFonts w:cs="Times New Roman" w:ascii="Times New Roman" w:hAnsi="Times New Roman"/>
        </w:rPr>
        <w:t>The tail end of the same cool wave that struck El Paso landed at Dallas in the form of a brisk hail storm, which created much alarm. It possessed the force of a torn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Monday Mr. and Mrs. A.L. Hawley will arrive in El Paso after a visit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s trolley party Tuesday evening was one of the happiest affairs of the week. After riding over the city the guests were served tempting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Mollinary, storekeeper for the T.&amp;P. is at his duties after spending 30 days in Galveston and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ials of the Phelps-Dodge lines say it will be at least 12 months before the new railroad shops in El Paso will be ready for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05</w:t>
      </w:r>
    </w:p>
    <w:p>
      <w:pPr>
        <w:pStyle w:val="PlainText"/>
        <w:jc w:val="both"/>
        <w:rPr/>
      </w:pPr>
      <w:r>
        <w:rPr>
          <w:rFonts w:cs="Times New Roman" w:ascii="Times New Roman" w:hAnsi="Times New Roman"/>
          <w:sz w:val="24"/>
        </w:rPr>
        <w:t>Reports from Russia continue about the same; rumors of riots and stories of dissatisfaction are 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herman M. Bell, who, until last April was adjutant general of the state of Colorado, is at Hotel Sheldon, en route to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baseball team defeated the El Paso Browns yesterday afternoon by a score of 11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ks’ Quien Sabe club arrived in Buffalo today. The Guadalajara band they have with them, together with their unique uniform, are the hit of the convention. Buffalo is gaily decorated in honor of the convention and the El Paso Elks received a royal reception on their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det Mary Neidlinger, who has for several years been one of the most faithful workers of the Salvation army in this city, leaves tonight for Pueblo, Colo., to which post she has been as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ursion conducted to Cloudcroft Sunday (yesterday) by the Southwestern-Northeastern railway company was patronized by 108 passenger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Beal, for the past five years superintendent of the Gila Valley, Globe &amp; Northern, has left on a visit to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oggett, pastor of the Westminster Presbyterian church, leaves this evening for Barstow, Tex., where he will hold an evangelistic meeting for the next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0, 1905</w:t>
      </w:r>
    </w:p>
    <w:p>
      <w:pPr>
        <w:pStyle w:val="Normal"/>
        <w:jc w:val="both"/>
        <w:rPr/>
      </w:pPr>
      <w:r>
        <w:rPr>
          <w:rFonts w:cs="Times New Roman" w:ascii="Times New Roman" w:hAnsi="Times New Roman"/>
        </w:rPr>
        <w:t>The weather was clear. A northeast wind blew nine miles an hour. The highest temperature was 92;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7 5/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ien Sabe club of the local Elks was making a sensation in their Mexican costumes and with their Mexican military band in Buffalo, where they were attending the national convention of E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was received in this city that Martin J. Kinnerman was dead from a wound which he had inflicted himself in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ughter of Jones C. Lee was hurt when the wagon in which the three were riding was upset by the frightened horse on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interest was being shown in the two baseball games that were scheduled for the coming Sunday between a crack local team and a team of Sioux Indians that were playing in all the cities of Texas while on a trip to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1, 1905</w:t>
      </w:r>
    </w:p>
    <w:p>
      <w:pPr>
        <w:pStyle w:val="Style14"/>
        <w:widowControl/>
        <w:jc w:val="both"/>
        <w:rPr>
          <w:rFonts w:ascii="Times New Roman" w:hAnsi="Times New Roman" w:cs="Times New Roman"/>
          <w:lang w:bidi="he-IL"/>
        </w:rPr>
      </w:pPr>
      <w:r>
        <w:rPr>
          <w:rFonts w:cs="Times New Roman" w:ascii="Times New Roman" w:hAnsi="Times New Roman"/>
          <w:lang w:bidi="he-IL"/>
        </w:rPr>
        <w:t>Although the new street car company took up its rails and ties, it did not in every case replace the street in as good condition as it found 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es Mary and Annie Stolaroff gave a pleasant surprise party last evening at their home on North Santa Fe street. The affair was in honor of Miss Fannie Schwartz, in celebration of her birthday anniversa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Valley wheat crop is the poorest ever known. The heads have very little grain and are what the Mexicans call vano (empty). The probable cause is over-irrigation in the spring when there was already plenty of moistu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center" w:pos="158" w:leader="none"/>
          <w:tab w:val="left" w:pos="465" w:leader="none"/>
        </w:tabs>
        <w:jc w:val="both"/>
        <w:rPr/>
      </w:pPr>
      <w:r>
        <w:rPr>
          <w:rFonts w:cs="Times New Roman" w:ascii="Times New Roman" w:hAnsi="Times New Roman"/>
          <w:lang w:bidi="he-IL"/>
        </w:rPr>
        <w:t>The New York Times philosophized on how to be cool on a hot day without once hitting the obvious method—coming to El Paso.</w:t>
      </w:r>
    </w:p>
    <w:p>
      <w:pPr>
        <w:pStyle w:val="Style14"/>
        <w:widowControl/>
        <w:tabs>
          <w:tab w:val="clear" w:pos="720"/>
          <w:tab w:val="center" w:pos="158" w:leader="none"/>
          <w:tab w:val="left" w:pos="465"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center" w:pos="158" w:leader="none"/>
          <w:tab w:val="left" w:pos="465"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5</w:t>
      </w:r>
    </w:p>
    <w:p>
      <w:pPr>
        <w:pStyle w:val="Normal"/>
        <w:jc w:val="both"/>
        <w:rPr>
          <w:rFonts w:ascii="Times New Roman" w:hAnsi="Times New Roman" w:cs="Times New Roman"/>
        </w:rPr>
      </w:pPr>
      <w:r>
        <w:rPr>
          <w:rFonts w:cs="Times New Roman" w:ascii="Times New Roman" w:hAnsi="Times New Roman"/>
        </w:rPr>
        <w:t>A street car on the Second Ward line ran into an automobile late this afternoon at the corner of Utah and Seventh streets and smashed the auto into kindling w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ill be treated to the most sensational ball game next Sunday ever seen in the Southwest, when the Sioux Indians meet the El Paso Browns. The evening game will be played under 50 arc lights, and every lady who attends will be presents with an Indian souven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stonishing condition of affairs in regard to potatoes, faces the wholesalers, the retailers and the consumers. The simple facts of the case are that the potato supply is almost exhausted and no one seems to know just when the next supply will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ood damages suffered this year alone by citizens of Anthony, would more than pay the entire pro rata chargeable to such citizen of the cost of construction of the Elephant Butte project. The same is true of other flooded sections of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905</w:t>
      </w:r>
    </w:p>
    <w:p>
      <w:pPr>
        <w:pStyle w:val="PlainText"/>
        <w:jc w:val="both"/>
        <w:rPr/>
      </w:pPr>
      <w:r>
        <w:rPr>
          <w:rFonts w:cs="Times New Roman" w:ascii="Times New Roman" w:hAnsi="Times New Roman"/>
          <w:sz w:val="24"/>
        </w:rPr>
        <w:t>Reports from Tokio tell of two cruisers and four torpedo boats which left Karaskovsk with soldiers on board for the purpose of landing and occupying Cape Notoro. After bombardment of that place it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treet, of Tucumcari, arrived in El Paso this morning bringing a letter to the local police from a man at Tucumcari who had read in the Herald of the recovery of two watches by an El Paso policeman when the thief was trying to pawn them. One of the watches proved to be his and the property w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rier pigeons will be liberated here tomorrow and will fly from here to Pittsburgh. The pigeons are the property of Edward Clause, of Pittsbur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eet car on the second ward line ran into an automobile late this afternoon at the corner of Utah and seventh streets and smashed the auto into kindling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Stiles, commissary agent for the Southwestern, returned today from Chicago, to which city he accompanied the Quien Sabe special train, in charge of the café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men who have been spending the past 10 days repairing the breakwater near the headgate of the canal will probably finish their work this evening and tomorrow water will again run in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1, 1905</w:t>
      </w:r>
    </w:p>
    <w:p>
      <w:pPr>
        <w:pStyle w:val="Normal"/>
        <w:jc w:val="both"/>
        <w:rPr/>
      </w:pPr>
      <w:r>
        <w:rPr>
          <w:rFonts w:cs="Times New Roman" w:ascii="Times New Roman" w:hAnsi="Times New Roman"/>
        </w:rPr>
        <w:t>The day was clear. A southwest wind blew 10 miles an hour. The highest temperature was 97;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7 7-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El Paso that the Guadalajara band which the Quien Sabe club of the local Elks had taken with them to the Elks’ convention held in Buffalo, had received first prize in the national band contents, with a rating of 176 points out of a possible 180. Local Elks were greatly pleased with the success of the organization which they had sent to represent them. The El Paso Elks in Buffalo were reported as having a splendid time and were striving for the prize to be given to the best all-round Elk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olley car hit an auto on Third street and five men who were riding in the machine missed death by a very narrow mar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2, 1905</w:t>
      </w:r>
    </w:p>
    <w:p>
      <w:pPr>
        <w:pStyle w:val="Style14"/>
        <w:widowControl/>
        <w:jc w:val="both"/>
        <w:rPr/>
      </w:pPr>
      <w:r>
        <w:rPr>
          <w:rFonts w:cs="Times New Roman" w:ascii="Times New Roman" w:hAnsi="Times New Roman"/>
          <w:lang w:bidi="he-IL"/>
        </w:rPr>
        <w:t>Interest is being manifested to an unusual degree in Valley lands. At the Water Users’ Association off</w:t>
      </w:r>
      <w:r>
        <w:rPr>
          <w:rFonts w:cs="Times New Roman" w:ascii="Times New Roman" w:hAnsi="Times New Roman"/>
          <w:iCs/>
          <w:lang w:bidi="he-IL"/>
        </w:rPr>
        <w:t xml:space="preserve">ice </w:t>
      </w:r>
      <w:r>
        <w:rPr>
          <w:rFonts w:cs="Times New Roman" w:ascii="Times New Roman" w:hAnsi="Times New Roman"/>
          <w:lang w:bidi="he-IL"/>
        </w:rPr>
        <w:t>there are daily a dozen or more inquiries regarding the status of certain lands in connection with the Elephant Butte dam proje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Western Union started using telegraph blanks with printed backs making them unfit for the use of the general public as writing pap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J. Sewell killed a big wolf near his ranch in the Cloudcroft vicinity. Four colts belonging to Mr. Sewell had been killed by the animal. There are said to be a large number </w:t>
      </w:r>
      <w:r>
        <w:rPr>
          <w:rFonts w:cs="Times New Roman" w:ascii="Times New Roman" w:hAnsi="Times New Roman"/>
          <w:iCs/>
          <w:lang w:bidi="he-IL"/>
        </w:rPr>
        <w:t xml:space="preserve">of </w:t>
      </w:r>
      <w:r>
        <w:rPr>
          <w:rFonts w:cs="Times New Roman" w:ascii="Times New Roman" w:hAnsi="Times New Roman"/>
          <w:lang w:bidi="he-IL"/>
        </w:rPr>
        <w:t>wolves in the Cloudcroft neighborhoo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ranges are about the scarcest fruit on the market now, the small supply received being shipped in by express and bringing 60 cents a doz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5</w:t>
      </w:r>
    </w:p>
    <w:p>
      <w:pPr>
        <w:pStyle w:val="Normal"/>
        <w:jc w:val="both"/>
        <w:rPr/>
      </w:pPr>
      <w:r>
        <w:rPr>
          <w:rFonts w:cs="Times New Roman" w:ascii="Times New Roman" w:hAnsi="Times New Roman"/>
        </w:rPr>
        <w:t>A comparison of figures taken from the criminal docket for the past two years is interesting, in regard to the number of embezzlements forgeries and murders under the wide open regime and the closed town since November 19, last. Reports shows a decrease of 80 per cent in indictments for crimes most commonly associated with gambling. The number of murders has been reduced from 22 to 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ain the new Union Station ids being held up for lack of brick. Completion of the building has been put back several weeks, first and last through delays in receiving b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ery gratifying is the news that the Guadalajara Band, which was taken to Buffalo by the Elks’ Quien Sabe Club, won the big band contest. El Paso gets the advertising while Mexico gets the credit for having one of the best bands on the contin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 is being manifested to an unusual degree in Valley lands. The Water Users Association is receiving a dozen or more inquiries daily regarding the status of lands in connection with the Elephant Butt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2, 1905</w:t>
      </w:r>
    </w:p>
    <w:p>
      <w:pPr>
        <w:pStyle w:val="PlainText"/>
        <w:jc w:val="both"/>
        <w:rPr/>
      </w:pPr>
      <w:r>
        <w:rPr>
          <w:rFonts w:cs="Times New Roman" w:ascii="Times New Roman" w:hAnsi="Times New Roman"/>
          <w:sz w:val="24"/>
        </w:rPr>
        <w:t>Reports from Russia tell of two more warships in mutiny over poor food. Discontent is the root of all the trouble. The peasants have overrun and destroyed a. large amount of property belonging to the vast estate of the late grand duke Sergius, near Dobins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shortly before 4 oclock destroyed a barn in the rear of a house occupied by James Griffin, at St. Vrain and Second streets. The loss was not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left today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issued provision of new school laws which become effective July 14. The provision includes regulations concerning the transfer of children from one district to another, which must be arranged by application by August 1. The question of examinations is also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60 young men of this city will meet at the court house this evening for the purpose of organizing a militi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the Elks’ parade which took place at Buffalo today, El Pasoans made a great sensation. B.F. Smith, mounted on a white horse, headed the Elks’ Quien Sabe club parade. He wore a mammoth sombrero which was 17 feet in circumference. El Pasoans were accompanied by the Guadalajara ban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12, 1905</w:t>
      </w:r>
    </w:p>
    <w:p>
      <w:pPr>
        <w:pStyle w:val="Normal"/>
        <w:jc w:val="both"/>
        <w:rPr/>
      </w:pPr>
      <w:r>
        <w:rPr>
          <w:rFonts w:cs="Times New Roman" w:ascii="Times New Roman" w:hAnsi="Times New Roman"/>
        </w:rPr>
        <w:t>The day was clear. A southwest wind blew eight miles an hour. The highest temperature was 97;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½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this city that the union bands in Buffalo and surrounding towns were making a protest because the first prize in the national band contest held at the Elks’ convention in Buffalo had been given to the El Paso entry, a Mexican military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union depot was somewhat delayed because of the lack of brick for the tower. However, painters and carpenters were busy in all parts of the new building, and it was thought that the delay would not be for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Old Doc,” a fire horse in the local department for many years, and a well-known animal to down-town business men,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ly 13, 1905</w:t>
      </w:r>
    </w:p>
    <w:p>
      <w:pPr>
        <w:pStyle w:val="Style14"/>
        <w:widowControl/>
        <w:jc w:val="both"/>
        <w:rPr/>
      </w:pPr>
      <w:r>
        <w:rPr>
          <w:rFonts w:cs="Times New Roman" w:ascii="Times New Roman" w:hAnsi="Times New Roman"/>
          <w:lang w:bidi="he-IL"/>
        </w:rPr>
        <w:t xml:space="preserve">About three </w:t>
      </w:r>
      <w:r>
        <w:rPr>
          <w:rFonts w:cs="Times New Roman" w:ascii="Times New Roman" w:hAnsi="Times New Roman"/>
          <w:iCs/>
          <w:lang w:bidi="he-IL"/>
        </w:rPr>
        <w:t xml:space="preserve">score </w:t>
      </w:r>
      <w:r>
        <w:rPr>
          <w:rFonts w:cs="Times New Roman" w:ascii="Times New Roman" w:hAnsi="Times New Roman"/>
          <w:lang w:bidi="he-IL"/>
        </w:rPr>
        <w:t>of young men who should be eligible for the new militia company recently authorized f</w:t>
      </w:r>
      <w:r>
        <w:rPr>
          <w:rFonts w:cs="Times New Roman" w:ascii="Times New Roman" w:hAnsi="Times New Roman"/>
          <w:iCs/>
          <w:lang w:bidi="he-IL"/>
        </w:rPr>
        <w:t xml:space="preserve">or </w:t>
      </w:r>
      <w:r>
        <w:rPr>
          <w:rFonts w:cs="Times New Roman" w:ascii="Times New Roman" w:hAnsi="Times New Roman"/>
          <w:lang w:bidi="he-IL"/>
        </w:rPr>
        <w:t>El Paso have received postal cards requesting their presence at the office of County Judge Sweeney this eve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ike wireless telegraphy, the Engle dam and the pay envelope, it is no surprise, but nonetheless gratifying, that the Guadalajara band won the big band contest for El Paso Elks at the convention in Buffal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 and Mrs. J.D. Ponder have taken one of Mr. Long’s cottages at Cloudcroft for the rest of the seas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Marriage licenses were issued to Gustave Zork and Miss Bertha Krakauer, and George Zimmerman and Miss Mary Dresch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3, 1905</w:t>
      </w:r>
    </w:p>
    <w:p>
      <w:pPr>
        <w:pStyle w:val="Normal"/>
        <w:jc w:val="both"/>
        <w:rPr/>
      </w:pPr>
      <w:r>
        <w:rPr>
          <w:rFonts w:cs="Times New Roman" w:ascii="Times New Roman" w:hAnsi="Times New Roman"/>
        </w:rPr>
        <w:t>The Quien Sabe Club of El Paso took first prize of $500 on mileage traveled by a large organization to the Elks Convention in Buffalo, N.Y. President Diaz and Governor Ahumada have telegraphed their personal congratul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issioners of Dona Ana County have made a small levy for the purpose of providing the nucleus of a fund for the building of a new jail at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linoleum has been laid in the custom offices on the second floor of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3, 1905</w:t>
      </w:r>
    </w:p>
    <w:p>
      <w:pPr>
        <w:pStyle w:val="Normal"/>
        <w:jc w:val="both"/>
        <w:rPr/>
      </w:pPr>
      <w:r>
        <w:rPr>
          <w:rFonts w:cs="Times New Roman" w:ascii="Times New Roman" w:hAnsi="Times New Roman"/>
        </w:rPr>
        <w:t>The day was partly cloudy. A southwest wind blew 12 miles an hour. The highest temperature was 97;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¼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test against the award of first prize in the Elks’ national band contest in Buffalo to the Guadalajara Mexican military band, the local Quien Sabe club’s entry, was not allowed by the Buffalo officials. The local club received another prize for being the largest organization from the longest distance. This prize amounted to $500 and with the $600 prize allowed for the bands, the total prizes won by the El Paso delegates amounted to $1,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short business meeting. Dr. Frank Thatcher was appointed milk, water and food inspector. The Pomeroy Transfer company received the city sprinkling contr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s George Harold and Jesse Walbridge went down the valley in search of cattle thieves and brought back a Mexican and a freshly slaughtered beef which their prisoner was charged with ki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which for several moments threatened the local federal building, was extinguished by members of the fire department with chemic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4, 1905</w:t>
      </w:r>
    </w:p>
    <w:p>
      <w:pPr>
        <w:pStyle w:val="Style14"/>
        <w:widowControl/>
        <w:jc w:val="both"/>
        <w:rPr/>
      </w:pPr>
      <w:r>
        <w:rPr>
          <w:rFonts w:cs="Times New Roman" w:ascii="Times New Roman" w:hAnsi="Times New Roman"/>
          <w:lang w:bidi="he-IL"/>
        </w:rPr>
        <w:t xml:space="preserve">At the earnest solicitation </w:t>
      </w:r>
      <w:r>
        <w:rPr>
          <w:rFonts w:cs="Times New Roman" w:ascii="Times New Roman" w:hAnsi="Times New Roman"/>
          <w:iCs/>
          <w:lang w:bidi="he-IL"/>
        </w:rPr>
        <w:t xml:space="preserve">of </w:t>
      </w:r>
      <w:r>
        <w:rPr>
          <w:rFonts w:cs="Times New Roman" w:ascii="Times New Roman" w:hAnsi="Times New Roman"/>
          <w:lang w:bidi="he-IL"/>
        </w:rPr>
        <w:t>many Mexican citizens, Concha’s band of El Paso will on Sunday night next give a concert in the Plaza in Juarez for the benefit of the flood sufferers of Guanajuat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o more bodies are to be interred in El Paso cemeteries until burial permits have been secured by the undertaker in charge. Dr. W.H. Anderson, city physician, has given rigid instructions that the City ordinance must hereafter be observed to the let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loudcroft is becoming a very popular resort for newly married people because Cloudcroft is about as near to heaven as one can get on this ear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rs. John Donahue gave an eight-course dinner complimentary to Miss Nancy Pollard </w:t>
      </w:r>
      <w:r>
        <w:rPr>
          <w:rFonts w:cs="Times New Roman" w:ascii="Times New Roman" w:hAnsi="Times New Roman"/>
          <w:iCs/>
          <w:lang w:bidi="he-IL"/>
        </w:rPr>
        <w:t xml:space="preserve">and </w:t>
      </w:r>
      <w:r>
        <w:rPr>
          <w:rFonts w:cs="Times New Roman" w:ascii="Times New Roman" w:hAnsi="Times New Roman"/>
          <w:lang w:bidi="he-IL"/>
        </w:rPr>
        <w:t>Miss Quinn or Fulton, Mo., and Mrs. Heper of Topeka, Kan.</w:t>
      </w:r>
    </w:p>
    <w:p>
      <w:pPr>
        <w:pStyle w:val="Style14"/>
        <w:widowControl/>
        <w:tabs>
          <w:tab w:val="clear" w:pos="720"/>
          <w:tab w:val="left" w:pos="614" w:leader="none"/>
          <w:tab w:val="left" w:pos="1435"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614" w:leader="none"/>
          <w:tab w:val="left" w:pos="1435"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5</w:t>
      </w:r>
    </w:p>
    <w:p>
      <w:pPr>
        <w:pStyle w:val="Normal"/>
        <w:jc w:val="both"/>
        <w:rPr>
          <w:rFonts w:ascii="Times New Roman" w:hAnsi="Times New Roman" w:cs="Times New Roman"/>
        </w:rPr>
      </w:pPr>
      <w:r>
        <w:rPr>
          <w:rFonts w:cs="Times New Roman" w:ascii="Times New Roman" w:hAnsi="Times New Roman"/>
        </w:rPr>
        <w:t>The financial statement of the City shows the general fund $20,000 overdrawn; special fund, $5895 on hand, sewer fund, $8559 on hand, and the street maintenance fund, $764 on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is almost dry at Berino and is too low to allow any water to enter the irrigation di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D. Lawrence, formerly of El Paso, writes that the Salton Sea has spread over an area of 240 square miles and threatens to submerge the Southern Pacific tracks and stop traffic. Crude oil has been spread upon the water to quiet the waves and prevent the roadbed from was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delay of days, during which no brick laying was done, a consignment of Thurber brick has arrived and work on the new Union Station was resume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05</w:t>
      </w:r>
    </w:p>
    <w:p>
      <w:pPr>
        <w:pStyle w:val="PlainText"/>
        <w:jc w:val="both"/>
        <w:rPr/>
      </w:pPr>
      <w:r>
        <w:rPr>
          <w:rFonts w:cs="Times New Roman" w:ascii="Times New Roman" w:hAnsi="Times New Roman"/>
          <w:sz w:val="24"/>
        </w:rPr>
        <w:t>Reports from St. Petersburg today show that the resignation of M. Bouligin as minister of the interior is expected daily. Private letters from St. Petersburg state that the police have discovered preparations for blowing up the castle of Ilinskoje, where the czar with the imperial family intended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errold and Jesse Walbridge arrested a cattle thief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more bodies are to be interred in El Paso cemeteries until permits have been secured by the undertaker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fire on the second floor of the federal building caused considerable commotion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been invited to participate in a convention to be held in Victoria, Texas, August 8, to discuss the proposed intercoastal canal to parallel the gulf coast line of Texas, running from Brownsville, on the Rio Grande, to Donaldsonville,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held last evening in the office of county judge J.U. Sweeney by young men interested in the organization of the new militia company was most enthusiastic. An enrollment of 40 members is expected by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5, 1905</w:t>
      </w:r>
    </w:p>
    <w:p>
      <w:pPr>
        <w:pStyle w:val="Style14"/>
        <w:widowControl/>
        <w:jc w:val="both"/>
        <w:rPr/>
      </w:pPr>
      <w:r>
        <w:rPr>
          <w:rFonts w:cs="Times New Roman" w:ascii="Times New Roman" w:hAnsi="Times New Roman"/>
          <w:lang w:bidi="he-IL"/>
        </w:rPr>
        <w:t>Alter a delay of a number of days, during which no brick laying was done, a consignment of Thurber brick has arrived, and work on the new union station was resum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D. Lawrence of the Imperial Chamber of Commerce, formerly of El Paso, states that the Salton Sea has spread over an area of 240 square miles and threatens to submerge the Southern Pacific trac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trolley party given by Mrs. Edgar and Mrs. Potter was a happy affair. It was in honor of Mrs. Burges’ guests, Miss Quinn and Miss Pollard. The car was beautifully decorated with incandescents </w:t>
      </w:r>
      <w:r>
        <w:rPr>
          <w:rFonts w:cs="Times New Roman" w:ascii="Times New Roman" w:hAnsi="Times New Roman"/>
          <w:iCs/>
          <w:lang w:bidi="he-IL"/>
        </w:rPr>
        <w:t>of b</w:t>
      </w:r>
      <w:r>
        <w:rPr>
          <w:rFonts w:cs="Times New Roman" w:ascii="Times New Roman" w:hAnsi="Times New Roman"/>
          <w:lang w:bidi="he-IL"/>
        </w:rPr>
        <w:t>right colo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905</w:t>
      </w:r>
    </w:p>
    <w:p>
      <w:pPr>
        <w:pStyle w:val="PlainText"/>
        <w:jc w:val="both"/>
        <w:rPr/>
      </w:pPr>
      <w:r>
        <w:rPr>
          <w:rFonts w:cs="Times New Roman" w:ascii="Times New Roman" w:hAnsi="Times New Roman"/>
          <w:sz w:val="24"/>
        </w:rPr>
        <w:t>Reports from Tiflis, Caucasia, tell of a regiment of Russian sappers stationed at a small village in the mountains that murdered all its officers and has joined the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Elks’ club takes the first prize of $500 on mileage traveled by large organizations to the grand lodge reunion at Buffalo. They captured all the awards that the rules of the contest permitted. Exalted ruler Ed Kneezell left with the Guadalajara band last night to return to El Paso. El Paso’s two prizes were a greater number than were won by any other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Simmons, who has been on a trip in the east, is expecte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Hawley is expected home from a business trip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remarkable flight ever made in an airship was performed at ‘I’oledo recently by A.R. Knabenshue, who sailed through the air a distance of three miles, landed on top of a 10 story office building in 25 minutes from the time of starting and then returned to the spot whence he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Kohlberg and family will return tomorrow from California, where they hav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Aronstein left Monday for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6, 1905</w:t>
      </w:r>
    </w:p>
    <w:p>
      <w:pPr>
        <w:pStyle w:val="Style14"/>
        <w:widowControl/>
        <w:jc w:val="both"/>
        <w:rPr/>
      </w:pPr>
      <w:r>
        <w:rPr>
          <w:rFonts w:cs="Times New Roman" w:ascii="Times New Roman" w:hAnsi="Times New Roman"/>
          <w:lang w:bidi="he-IL"/>
        </w:rPr>
        <w:t>Electric light has again been turned on in Carlsbad after nine months of darkness. The flood last October caused the river to cut a new channel around the old power dam in town. The Public Utilities Co. has spent more than $19,000 on the new dam, machinery, power house, lines, etc.</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G. Chenoweth cut his left hand while fitting a door frame. He is attended by Dr. Richmond and is, of course, insured by H.W. All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pretty musical breakfast was given by Mrs. W.B. Brown in honor </w:t>
      </w:r>
      <w:r>
        <w:rPr>
          <w:rFonts w:cs="Times New Roman" w:ascii="Times New Roman" w:hAnsi="Times New Roman"/>
          <w:iCs/>
          <w:lang w:bidi="he-IL"/>
        </w:rPr>
        <w:t xml:space="preserve">of </w:t>
      </w:r>
      <w:r>
        <w:rPr>
          <w:rFonts w:cs="Times New Roman" w:ascii="Times New Roman" w:hAnsi="Times New Roman"/>
          <w:lang w:bidi="he-IL"/>
        </w:rPr>
        <w:t>Mrs. W.H. Burges’ guests, Miss Pollard and Miss Quinn. The table was covered with white embroidered Japanese cloth. Solos were rendered by Francis Moore in his skilled and artistic mann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W. Hadlock and wife, Miss May Hadlock, Miss Styner and Mrs. E.J. Hadlock left for Mr. Hadlock’s ranch near Cloudcroft, N.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6, 1905</w:t>
      </w:r>
    </w:p>
    <w:p>
      <w:pPr>
        <w:pStyle w:val="Normal"/>
        <w:jc w:val="both"/>
        <w:rPr/>
      </w:pPr>
      <w:r>
        <w:rPr>
          <w:rFonts w:cs="Times New Roman" w:ascii="Times New Roman" w:hAnsi="Times New Roman"/>
        </w:rPr>
        <w:t>Sanderson celebrated the ushering of a new county in Texas yesterday. The new County of Terrell is cut out of Pecos County and Sanderson will be the s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sh from its splendid victory at Buffalo, the Guadalajara band will make its triumphant return to El Paso Sunday and that night will give concert in the Plaza. The Elks will give every cent of the proceeds to members of the band as a testimonial of appreciation from the peopl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 Weiss, president of and buyer for the Popular Dry Goods Co., left on the limited today to purchase fall and winter goods. He will remain in the markets for about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speculation as to whether the Phelps-Dodge Syndicate is behind the projected road from San Diego, to connect with the El Paso &amp;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905</w:t>
      </w:r>
    </w:p>
    <w:p>
      <w:pPr>
        <w:pStyle w:val="PlainText"/>
        <w:jc w:val="both"/>
        <w:rPr>
          <w:rFonts w:ascii="Times New Roman" w:hAnsi="Times New Roman" w:cs="Times New Roman"/>
          <w:sz w:val="24"/>
        </w:rPr>
      </w:pPr>
      <w:r>
        <w:rPr>
          <w:rFonts w:cs="Times New Roman" w:ascii="Times New Roman" w:hAnsi="Times New Roman"/>
          <w:sz w:val="24"/>
        </w:rPr>
        <w:t>Reports from New York tell of a race riot in New York City in which many people were hurt. Over 250 policemen were required to quell the disturbance, which was caused by indignation over the arrest of a white man for attacking a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ien Sabe club is returning home. They were shown every possible courtesy at Chicago. They will return to El Paso tomorrow (Sunday) afternoon. In the evening the Guadalajara band will give a concert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and family have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ay Bowen entertained some of her little friends at a picnic in Washingto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spent a week at Cloudcroft, the guest of Mrs. J.A.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Fassett will leave tomorrow for Ocean Park, Cal., to remain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six arrests were made by the local police from 6 o’clock Saturday night until 6 o’clock Monday morning. Most of the arrests were recorded as misdemea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F. Jenkins and family left yesterday for the Catalina Islands, C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6, 1905</w:t>
      </w:r>
    </w:p>
    <w:p>
      <w:pPr>
        <w:pStyle w:val="Normal"/>
        <w:jc w:val="both"/>
        <w:rPr/>
      </w:pPr>
      <w:r>
        <w:rPr>
          <w:rFonts w:cs="Times New Roman" w:ascii="Times New Roman" w:hAnsi="Times New Roman"/>
        </w:rPr>
        <w:t>The day was cloudy. A northeast wind blew 12 miles an hour. The highest temperature was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¼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fought two serious fires at San Antonio and Stanton streets within an hour. The first fire was a blaze at the Mercantile restaurant, which was extinguished with much trouble. Some moments after the companies had arrived at their stations the second alarm came in, this time from the Model bar, located next to the Mercantile and then blazed up some moments after the first flames were pu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matters were being considered for the quarterly meeting of the Pioneers’ association, to be held on July 28. Among the matters discussed were the erection of a Pioneers’ monument and the formation of a ladies’ auxili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5</w:t>
      </w:r>
    </w:p>
    <w:p>
      <w:pPr>
        <w:pStyle w:val="Normal"/>
        <w:jc w:val="both"/>
        <w:rPr/>
      </w:pPr>
      <w:r>
        <w:rPr>
          <w:rFonts w:cs="Times New Roman" w:ascii="Times New Roman" w:hAnsi="Times New Roman"/>
        </w:rPr>
        <w:t>The City of East El Paso! To forestall possible attempts on the part of El Paso to annex the growing suburbs to the east, and to make it possible to undertake independent municipal improvements, residents of East El Paso and Concordia will take steps this fall to incorporate as a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Lapowski received a letter this morning instructing him to muster in El Paso’s new militia company into service. The new company will be mustered in Tuesday night at Judge Sweeney’s office in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Hawley recently appointed auditor of the E.P. &amp; S.W. System, who returned last night, from Chicago, says no immediate changes will be made in the accounting department. Mr. Hawley said, “If the Northeastern offices were to be removed from Alamogordo to this city, there would be no place to put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big street cars ran off the track on the cutoff near Washington Park last night and put both the car and the cutoff out of commission for the remainder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905</w:t>
      </w:r>
    </w:p>
    <w:p>
      <w:pPr>
        <w:pStyle w:val="PlainText"/>
        <w:jc w:val="both"/>
        <w:rPr/>
      </w:pPr>
      <w:r>
        <w:rPr>
          <w:rFonts w:cs="Times New Roman" w:ascii="Times New Roman" w:hAnsi="Times New Roman"/>
          <w:sz w:val="24"/>
        </w:rPr>
        <w:t>Reports from Warsaw tell of parts of the Ekaterinburg regiment stationed at Lodz having mutinied today and killed an officer. The mutineers wer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railroad cars were demolished in an accident on the Southern Pacific near Hous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Pentecost, passenger agent of the Rock Island, returned last night from Chicago in charge of the Mexican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dalajara band plays in Washington pa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wo soldiers horseback riding met with serious injuries this afternoon, when the horses ran away. Both horses were killed as the result of injuries sustained by running into a barbed wire fen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W. Doggett, pastor of Westminster Presbyterian church, is assisting in a series of meetings at Barst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eral land office of the state of Texas has issued an extensive pamphlet of 32 pages giving a detailed list of the Texas school lands that go on sale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arching party was organized today to go to a point on Mount Franklin where the body of a dead man was reported as having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7, 1905</w:t>
      </w:r>
    </w:p>
    <w:p>
      <w:pPr>
        <w:pStyle w:val="Normal"/>
        <w:jc w:val="both"/>
        <w:rPr/>
      </w:pPr>
      <w:r>
        <w:rPr>
          <w:rFonts w:cs="Times New Roman" w:ascii="Times New Roman" w:hAnsi="Times New Roman"/>
        </w:rPr>
        <w:t>The day was clear. A southeast wind blew eight miles an hour. The highest temperature was 97;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¾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day delay in the arrival of the crack Mexican military band which the local Elks had sent to their Buffalo convention and which had won first prize in the national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oux Indian baseball team defeated the crack local baseball team 12-5 and 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Booth was appointed city passenger agent in place of W.C. Barclay,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18, 1905</w:t>
      </w:r>
    </w:p>
    <w:p>
      <w:pPr>
        <w:pStyle w:val="Style14"/>
        <w:widowControl/>
        <w:jc w:val="both"/>
        <w:rPr/>
      </w:pPr>
      <w:r>
        <w:rPr>
          <w:rFonts w:cs="Times New Roman" w:ascii="Times New Roman" w:hAnsi="Times New Roman"/>
          <w:lang w:bidi="he-IL"/>
        </w:rPr>
        <w:t>The City of East El Paso! To forestall possible attempts on the part of the City of El Paso to annex the growing suburbs to the east, and make it possible to undertake independent improvements, residents of East El Paso and Concordia, will take steps this fall to incorpora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A.L. Hawley is entertaining this morning in honor of Miss Brown and Miss Sallie Waltha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j. N. Lapowski received from Adjutant General Hulen a letter instructing him to muster El Paso’s new militia company into service. Judge Sweeney, as captain, will be required to give a bond for $2000 to the Govern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Frank Seamon and Mrs. W.D. Greet are enjoying their visit to Californi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5</w:t>
      </w:r>
    </w:p>
    <w:p>
      <w:pPr>
        <w:pStyle w:val="Normal"/>
        <w:jc w:val="both"/>
        <w:rPr/>
      </w:pPr>
      <w:r>
        <w:rPr>
          <w:rFonts w:cs="Times New Roman" w:ascii="Times New Roman" w:hAnsi="Times New Roman"/>
        </w:rPr>
        <w:t>The City and the street car company both have forces at work today filling up San Francisco street to the grade established by the Council. The Union Depot was built on a level that was eight or 10 feet above the present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til this notice is withdrawn, Nation Meat &amp; Supply Co. will serve the poor persons, bearing identification from any charitable organization of minister, with meat free of charge during all business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jority of conductors of the El Paso division of the G.H. &amp; S.A. have declared in favor of the blue uniform in preference to the alpaca coat, and the blue uniform has been adopted as stand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provide room for the consolidation of the accounting departments of the N.E. and S.W. Railways under the E.P. &amp; S.W. System, workmen are remodeling two small brick houses at the corner of Campbell and Frankl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8, 1905</w:t>
      </w:r>
    </w:p>
    <w:p>
      <w:pPr>
        <w:pStyle w:val="PlainText"/>
        <w:jc w:val="both"/>
        <w:rPr/>
      </w:pPr>
      <w:r>
        <w:rPr>
          <w:rFonts w:cs="Times New Roman" w:ascii="Times New Roman" w:hAnsi="Times New Roman"/>
          <w:sz w:val="24"/>
        </w:rPr>
        <w:t>Reports from Tokio show that, judging from the activity which is at present being displayed at the navy department, it seems certain that the investment of Vladivostok can be expected before the end of the present week. The Japanese soldiers are now north of the Sungari river and can be expected to cooperate with the force that will attack Vladivost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arching party which went to Mount Franklin for the dead body of the man, Bernard Miller, who had been found on the mountain by Rev. G.M. Gilson while he was with a party climbing the mountain yesterday, buried the man on the mountain and brought back his personal belongings by way of identification. The coroner pronounced it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will leave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B members will all take the new oath tonight at their armory over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is celebrating a holiday today in commemoration of the death of one of the republic’s most honored heroes, Benito Juarez, for whom the city of Juarez was named, who died 32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and Juarez will join tomorrow night in a concert for the benefit of the Guanajuato flood sufferers and the Juarez monument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H. Llewellyn, of Las Cruces, arrived this morning from Roswell, where he has been attending to his court du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8, 1905</w:t>
      </w:r>
    </w:p>
    <w:p>
      <w:pPr>
        <w:pStyle w:val="Normal"/>
        <w:jc w:val="both"/>
        <w:rPr/>
      </w:pPr>
      <w:r>
        <w:rPr>
          <w:rFonts w:cs="Times New Roman" w:ascii="Times New Roman" w:hAnsi="Times New Roman"/>
        </w:rPr>
        <w:t>The day was partly cloudy. An east wind blew 14 miles an hour. The highest temperature was 91;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½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which had been arranged locally for the meeting of the American Mining congress, to be held in this city during November, was wired to the directors of the congress, meeting in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William C. Greene, well known mining and ranchman throughout northern Mexico and the southwest,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George W. Reach, county superintendent, received word from the superintendent of the blind institute located at Austin, asking if any El Pasoans needed to be sent to the state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July 19, 1905</w:t>
      </w:r>
    </w:p>
    <w:p>
      <w:pPr>
        <w:pStyle w:val="Style14"/>
        <w:widowControl/>
        <w:jc w:val="both"/>
        <w:rPr/>
      </w:pPr>
      <w:r>
        <w:rPr>
          <w:rFonts w:cs="Times New Roman" w:ascii="Times New Roman" w:hAnsi="Times New Roman"/>
          <w:lang w:bidi="he-IL"/>
        </w:rPr>
        <w:t>Both machine and hand drilling contests, with a Mexican bull fight on the side, will be provided for guests attending the American Mining Congress in this city November 14 to 18.</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53" w:leader="none"/>
          <w:tab w:val="left" w:pos="480" w:leader="dot"/>
        </w:tabs>
        <w:jc w:val="both"/>
        <w:rPr/>
      </w:pPr>
      <w:r>
        <w:rPr>
          <w:rFonts w:cs="Times New Roman" w:ascii="Times New Roman" w:hAnsi="Times New Roman"/>
          <w:lang w:bidi="he-IL"/>
        </w:rPr>
        <w:t>A Utah street woman known as Ida, whose other name is not known, attempted to commit suicide by taking laudanum. Dr. Cathcart was called and by the use of a stomach pump saved the life of the-woman.</w:t>
      </w:r>
    </w:p>
    <w:p>
      <w:pPr>
        <w:pStyle w:val="Style14"/>
        <w:widowControl/>
        <w:tabs>
          <w:tab w:val="clear" w:pos="720"/>
          <w:tab w:val="left" w:pos="153" w:leader="none"/>
          <w:tab w:val="left" w:pos="480" w:leader="dot"/>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W.D. Howe and Mrs. Richard Burges gave a delightful High Five party at their home on North Kansas Street, complimentary to Mrs. L.M. Burges of Seguin, Miss Pollard of Missouri, Miss Quinn of Chicago, and Miss Grace Dyer of Wa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5</w:t>
      </w:r>
    </w:p>
    <w:p>
      <w:pPr>
        <w:pStyle w:val="Normal"/>
        <w:jc w:val="both"/>
        <w:rPr/>
      </w:pPr>
      <w:r>
        <w:rPr>
          <w:rFonts w:cs="Times New Roman" w:ascii="Times New Roman" w:hAnsi="Times New Roman"/>
        </w:rPr>
        <w:t>While the people of Northern and eastern cities are sweltering and dying under the terrible oppressive heat of those low and humid regions, the people of El Paso are going about their accustomed occupations outdoors and indoors with hardly a passing thought about the temper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tower of the new Union Station has begun and the bricklayers are making rapid progress in building this part of the depot, which will relieve the low, rather flat lines of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embers of the First Presbyterian Church will meet tonight to discuss action to be taken in regard to property owned by the church at Stanton and Boulevard, intended for building purposes, With the steady growth of the city eastward and northward some members held that other property may be more desirab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ring May and June 43,781 head of cattle were shipped from the Deming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05</w:t>
      </w:r>
    </w:p>
    <w:p>
      <w:pPr>
        <w:pStyle w:val="PlainText"/>
        <w:jc w:val="both"/>
        <w:rPr/>
      </w:pPr>
      <w:r>
        <w:rPr>
          <w:rFonts w:cs="Times New Roman" w:ascii="Times New Roman" w:hAnsi="Times New Roman"/>
          <w:sz w:val="24"/>
        </w:rPr>
        <w:t>Yesterday there were 40 deaths in New York city owing to intense heat. Before 7 oclock this morning five fatalities had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rtermaster general of the army has allotted money to be used in building a new residence at Fort Bliss for the colonel soon to be stationed there; also in building a double house for quarters of the regimental noncommissioned staff; also in building barracks for the regimental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yrus L. Hawley and family will leave in a few days for Beloit, Wis., for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new militia company last evening in the office of county judge J.U. Sweeney in the court house was very enthusias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yesterday afternoon in superintendent G.P. Putnam’s office to discuss the housing of the school children who formerly attended the Central school until the new building (San Jacinto) on East Olive street is completed. It was suggested that the old building, which was bought by the Elks for a club house, might be used until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anger that Juarez will suffer from inflated prices as result of the abolishment of the free zone has been averted. The prompt action of the city council in promising to buy in carload lots and sell at cost if the merchants did not restore their prices to the former level resulted in the desired effec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19, 1905</w:t>
      </w:r>
    </w:p>
    <w:p>
      <w:pPr>
        <w:pStyle w:val="Normal"/>
        <w:jc w:val="both"/>
        <w:rPr>
          <w:rFonts w:ascii="Times New Roman" w:hAnsi="Times New Roman" w:cs="Times New Roman"/>
        </w:rPr>
      </w:pPr>
      <w:r>
        <w:rPr>
          <w:rFonts w:cs="Times New Roman" w:ascii="Times New Roman" w:hAnsi="Times New Roman"/>
        </w:rPr>
        <w:t>Bar silver was quoted at 59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est temperature yesterday was 91, and the lowest 66. The wind blew at a velocity of 14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for the mining congress to be held in El Paso in November was completed at a meeting last night and an outline of the program telegraphed to the executive committee in session in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e passed through El Paso en route to Cananea. Col. Greene stated that he had downed his enemies in their recent attempt to depreciate the value of his gold properties and was now ready to devote his time to rushing work on his many projects in which he was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t of the new militia company being organized here was mustered in by Maj. Lapowski at a meeting held last night in the office of County Judge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20, 1905</w:t>
      </w:r>
    </w:p>
    <w:p>
      <w:pPr>
        <w:pStyle w:val="Style14"/>
        <w:widowControl/>
        <w:jc w:val="both"/>
        <w:rPr/>
      </w:pPr>
      <w:r>
        <w:rPr>
          <w:rFonts w:cs="Times New Roman" w:ascii="Times New Roman" w:hAnsi="Times New Roman"/>
          <w:lang w:bidi="he-IL"/>
        </w:rPr>
        <w:t xml:space="preserve">When Galveston lay in ruins and her 6000 corpses were being cremated on the sands Mexico sent $30,000 to the Relief Committee. El Paso is now being given the opportunity to help the destitute flood sufferers </w:t>
      </w:r>
      <w:r>
        <w:rPr>
          <w:rFonts w:cs="Times New Roman" w:ascii="Times New Roman" w:hAnsi="Times New Roman"/>
          <w:iCs/>
          <w:lang w:bidi="he-IL"/>
        </w:rPr>
        <w:t xml:space="preserve">of </w:t>
      </w:r>
      <w:r>
        <w:rPr>
          <w:rFonts w:cs="Times New Roman" w:ascii="Times New Roman" w:hAnsi="Times New Roman"/>
          <w:lang w:bidi="he-IL"/>
        </w:rPr>
        <w:t>Guanajuat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Work has begun on the tower of the new union station, which will relieve the low, rather flat line of </w:t>
      </w:r>
      <w:r>
        <w:rPr>
          <w:rFonts w:cs="Times New Roman" w:ascii="Times New Roman" w:hAnsi="Times New Roman"/>
          <w:iCs/>
          <w:lang w:bidi="he-IL"/>
        </w:rPr>
        <w:t>t</w:t>
      </w:r>
      <w:r>
        <w:rPr>
          <w:rFonts w:cs="Times New Roman" w:ascii="Times New Roman" w:hAnsi="Times New Roman"/>
          <w:lang w:bidi="he-IL"/>
        </w:rPr>
        <w:t>he building. The plasterers have finished their work in the eating roo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oney has been allotted for use in building a new residence at Ft. Bliss as quarters for the colonel to be stationed here; also for building a double house f</w:t>
      </w:r>
      <w:r>
        <w:rPr>
          <w:rFonts w:cs="Times New Roman" w:ascii="Times New Roman" w:hAnsi="Times New Roman"/>
          <w:iCs/>
          <w:lang w:bidi="he-IL"/>
        </w:rPr>
        <w:t xml:space="preserve">or </w:t>
      </w:r>
      <w:r>
        <w:rPr>
          <w:rFonts w:cs="Times New Roman" w:ascii="Times New Roman" w:hAnsi="Times New Roman"/>
          <w:lang w:bidi="he-IL"/>
        </w:rPr>
        <w:t>quarters of the regimental non-commissioned staff; also for building barracks for the rudimental b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bulletin board has been placed in the vestibule on each side of the City Hall entrance and on this notices of all kinds are to be tacked instead of on the walls as heretofo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5</w:t>
      </w:r>
    </w:p>
    <w:p>
      <w:pPr>
        <w:pStyle w:val="Normal"/>
        <w:jc w:val="both"/>
        <w:rPr/>
      </w:pPr>
      <w:r>
        <w:rPr>
          <w:rFonts w:cs="Times New Roman" w:ascii="Times New Roman" w:hAnsi="Times New Roman"/>
        </w:rPr>
        <w:t>One of the direct results of the abolition of the free zone will probably be the more general use of electricity in Juarez for motive power and the disuse of gasoline engines, as the duty on gasoline is so high as to be almost prohibit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cumbers are coming in more rapidly and the retail price is at its lowest figure, being three for 1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0, 1905</w:t>
      </w:r>
    </w:p>
    <w:p>
      <w:pPr>
        <w:pStyle w:val="Normal"/>
        <w:jc w:val="both"/>
        <w:rPr/>
      </w:pPr>
      <w:r>
        <w:rPr>
          <w:rFonts w:cs="Times New Roman" w:ascii="Times New Roman" w:hAnsi="Times New Roman"/>
        </w:rPr>
        <w:t>There was a light rain falling all day. An east wind blew five miles an hour. The highest temperature was 85;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½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Mayor Davis suggested that a park fund be made for the city in order that civil improvements may be taken up more seriously, and the number of parks and other breathing places increased about the city, Matters of business filled out the meeting after the mayor’s talk wa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under Ed. Kneezell, exalted ruler of the local Elks, with a party of Elks, arrived in the city from Buffalo where they had attended the national convention of the Elks held there. They were lavish in their praise of the treatment that had been given them.</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1, 1905</w:t>
      </w:r>
    </w:p>
    <w:p>
      <w:pPr>
        <w:pStyle w:val="PlainText"/>
        <w:jc w:val="both"/>
        <w:rPr>
          <w:rFonts w:ascii="Times New Roman" w:hAnsi="Times New Roman" w:cs="Times New Roman"/>
          <w:sz w:val="24"/>
        </w:rPr>
      </w:pPr>
      <w:r>
        <w:rPr>
          <w:rFonts w:cs="Times New Roman" w:ascii="Times New Roman" w:hAnsi="Times New Roman"/>
          <w:sz w:val="24"/>
        </w:rPr>
        <w:t>Reports from Russia tell of bomb throwers who are doing a great deal of damage. Vice governor Deurch was a victim of a bomb today. He was injured, but not fat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has been circulated which asks the council to call a special bond election for district No. 1 for the improvement of streets in that district. The district includes all of Pioneer plaza; San Antonio street, from El Paso to North Campbell; South El Paso, from Pioneer plaza to Second; Oregon, from Main to Second; Mesa avenue, from Main to San Antonio; Utah, from San Antonio to Second; Stanton, from Main to Second; North Campbell, from St. Louis to San Antonio; East Overland, from El Paso to Kansas; St. Louis, from Pioneer plaza to North Campbell; Texas, from Oregon to North Campbell, and Myrtle, from Stanton to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d Mr. C.E. McBean and Miss Bertie Simmons left for Cloudcrof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direct results of the abolishment of the free zone will probably be the more general use of electricity in Juarez for motive power and the disuse of gasoline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is expected home from Chicag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during the past 24 hours was 9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ly 21, 1905</w:t>
      </w:r>
    </w:p>
    <w:p>
      <w:pPr>
        <w:pStyle w:val="Style14"/>
        <w:widowControl/>
        <w:jc w:val="both"/>
        <w:rPr/>
      </w:pPr>
      <w:r>
        <w:rPr>
          <w:rFonts w:cs="Times New Roman" w:ascii="Times New Roman" w:hAnsi="Times New Roman"/>
          <w:lang w:bidi="he-IL"/>
        </w:rPr>
        <w:t xml:space="preserve">The new park that is to be was one </w:t>
      </w:r>
      <w:r>
        <w:rPr>
          <w:rFonts w:cs="Times New Roman" w:ascii="Times New Roman" w:hAnsi="Times New Roman"/>
          <w:iCs/>
          <w:lang w:bidi="he-IL"/>
        </w:rPr>
        <w:t xml:space="preserve">of </w:t>
      </w:r>
      <w:r>
        <w:rPr>
          <w:rFonts w:cs="Times New Roman" w:ascii="Times New Roman" w:hAnsi="Times New Roman"/>
          <w:lang w:bidi="he-IL"/>
        </w:rPr>
        <w:t>the first subjects considered by the City Council. At the request of Mayor Davis the city clerk read a letter from T. Fay of the G.H.&amp;S.A. Railroad at Houston, quoting a price of $15.000, on the vacant block between Montana and Boulevard which the City seeks to turn into a pa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permit was issued to the Sisters of Loretto to build an addition to St. Joseph’s Academy on North El Paso street, to cost $6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olice Chief Hall issued orders prohibiting the prize fight or boxing match which, was scheduled to be pulled off at the headquarters of the International Athletic Club.</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r the direct results of the abolishment of the free zone will probably be the more general use of electricity in Juarez for motive power and the disuse of gasoline engin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5</w:t>
      </w:r>
    </w:p>
    <w:p>
      <w:pPr>
        <w:pStyle w:val="Normal"/>
        <w:jc w:val="both"/>
        <w:rPr/>
      </w:pPr>
      <w:r>
        <w:rPr>
          <w:rFonts w:cs="Times New Roman" w:ascii="Times New Roman" w:hAnsi="Times New Roman"/>
        </w:rPr>
        <w:t>Orders were issued today by Chief of Police Hall prohibiting the prize fight or boxing match which was scheduled to be pulled off this evening. The “Boxing Bouts” at Democratic Athletic Club are said to have become practically prize f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igned by most of the property owners residing in the district was presented to the City Council from Street Improvement District No. 1. They asked the mayor to call a special election to pave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ontemayor’s flour mill south of Juarez is enjoying a most flourishing business since the abolition of the free zone made it possible for him to complete with American flour. The mill is turning out a carload of flour every third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nchester Cooley will leave August 1 for New Jersey, where he will join his wife and children. After spending his vacation there, be will return to El Paso, accompanied by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ly 22, 1905</w:t>
      </w:r>
    </w:p>
    <w:p>
      <w:pPr>
        <w:pStyle w:val="Style14"/>
        <w:widowControl/>
        <w:jc w:val="both"/>
        <w:rPr/>
      </w:pPr>
      <w:r>
        <w:rPr>
          <w:rFonts w:cs="Times New Roman" w:ascii="Times New Roman" w:hAnsi="Times New Roman"/>
          <w:lang w:bidi="he-IL"/>
        </w:rPr>
        <w:t>G.H. No.9, due in El Paso at 7 o’clock this morning, was deliberately wrecked—so the evidence of pulled spikes indicates—at Baxter’s curve, 15 miles east of Sanderson at 8 o’clock last nigh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 Frank Thatcher, the newly appointed milk and meat inspector, was busily at work in his office. He has 90 dairies and 40 butcher shops to be looked after and there will be some arrests so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Believing that the lots owned by the Presbyterian Church at the corner of Stanton and Boulevard are favorably situated for a house </w:t>
      </w:r>
      <w:r>
        <w:rPr>
          <w:rFonts w:cs="Times New Roman" w:ascii="Times New Roman" w:hAnsi="Times New Roman"/>
          <w:iCs/>
          <w:lang w:bidi="he-IL"/>
        </w:rPr>
        <w:t xml:space="preserve">of </w:t>
      </w:r>
      <w:r>
        <w:rPr>
          <w:rFonts w:cs="Times New Roman" w:ascii="Times New Roman" w:hAnsi="Times New Roman"/>
          <w:lang w:bidi="he-IL"/>
        </w:rPr>
        <w:t>worship, the congregation has rejected an offer which was made for the l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Montemayor’s flour mill south of Juarez is enjoying a most flourishing business since the abolishment of the free zone made it possible for him to compete with American flour. The mill is turning out a carload of flour every th</w:t>
      </w:r>
      <w:r>
        <w:rPr>
          <w:rFonts w:cs="Times New Roman" w:ascii="Times New Roman" w:hAnsi="Times New Roman"/>
          <w:iCs/>
          <w:lang w:bidi="he-IL"/>
        </w:rPr>
        <w:t xml:space="preserve">ird </w:t>
      </w:r>
      <w:r>
        <w:rPr>
          <w:rFonts w:cs="Times New Roman" w:ascii="Times New Roman" w:hAnsi="Times New Roman"/>
          <w:lang w:bidi="he-IL"/>
        </w:rPr>
        <w:t>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2, 1905</w:t>
      </w:r>
    </w:p>
    <w:p>
      <w:pPr>
        <w:pStyle w:val="PlainText"/>
        <w:jc w:val="both"/>
        <w:rPr/>
      </w:pPr>
      <w:r>
        <w:rPr>
          <w:rFonts w:cs="Times New Roman" w:ascii="Times New Roman" w:hAnsi="Times New Roman"/>
          <w:sz w:val="24"/>
        </w:rPr>
        <w:t>San Diego dispatch tells of the disaster caused by the blowing up of a United States warship lying in San Diego harbor today. The cause of the explosion is unknown. More than a hundred lives were lost and many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quadron of warships, which is bringing to this country from France the body of John Paul Jones will arrive at Chesapeake bay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secretary of the chamber of commerce, is still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helton is with his family at Mountain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secretary of the International Miners’ association, will probably go from Denver to Goldfield, Nev.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ity council meeting held last evening, the new park proposition was discussed. No action was taken. Street numbering and street and grade problems wer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aining throughout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2, 1905</w:t>
      </w:r>
    </w:p>
    <w:p>
      <w:pPr>
        <w:pStyle w:val="Normal"/>
        <w:jc w:val="both"/>
        <w:rPr/>
      </w:pPr>
      <w:r>
        <w:rPr>
          <w:rFonts w:cs="Times New Roman" w:ascii="Times New Roman" w:hAnsi="Times New Roman"/>
        </w:rPr>
        <w:t>The day was partly cloudy. A northeast wind blew 14 miles an hour. The highest temperature was 88;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1-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El Paso that G.H. passenger train No. 9 was wrecked near Sanderson and Engineer Thompson and Fireman Taylor killed. The fireman died after several hours’ suffering, but the engineer was killed instantly. The accident happened on the night of July 21. The definite cause was not 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owns baseball team was defeated at Albuquerque by a 4-1 sc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aptain W.D. Greet was acting as chief during the absence of the chief, F.J. Hall, who had gone to Cloudcroft,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23, 1905</w:t>
      </w:r>
    </w:p>
    <w:p>
      <w:pPr>
        <w:pStyle w:val="Normal"/>
        <w:jc w:val="both"/>
        <w:rPr/>
      </w:pPr>
      <w:r>
        <w:rPr>
          <w:rFonts w:cs="Times New Roman" w:ascii="Times New Roman" w:hAnsi="Times New Roman"/>
        </w:rPr>
        <w:t>At last realization of the fondest wishes of the men who have played a part in the crusade for pure water appears to be at hand. The International Water Co. soon will connect city mains with the Fort Bliss pumping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P. Schuster and family are expected to return soon from their visit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loodhounds and mounted rangers are searching for the train wreckers who sent No. 9 into the ditch east of Sand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ast the head of the main ditch has been repaired, enough so the people of Mesilla Valley can have water to irrigate. It is not thought, however, that the water in the river will last long, so then the people will be dependent on the rains altoge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3, 1905</w:t>
      </w:r>
    </w:p>
    <w:p>
      <w:pPr>
        <w:pStyle w:val="PlainText"/>
        <w:jc w:val="both"/>
        <w:rPr>
          <w:rFonts w:ascii="Times New Roman" w:hAnsi="Times New Roman" w:cs="Times New Roman"/>
          <w:sz w:val="24"/>
        </w:rPr>
      </w:pPr>
      <w:r>
        <w:rPr>
          <w:rFonts w:cs="Times New Roman" w:ascii="Times New Roman" w:hAnsi="Times New Roman"/>
          <w:sz w:val="24"/>
        </w:rPr>
        <w:t>Reports from St. Petersburg tell of continued disorder among the people. Bomb throwing, riots and general disorder are every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own dead in the disaster on the U.S. warship at San Diego number 51. It has been discovered that the boiler exploded causing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Water company is soon to connect the city mains with the Fort Bliss pumping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Powers has gone to Albuquerque for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will leave August 1 for New Jersey, where he will join his wife and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 Louise Dietrich has returned to El Paso afte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 Christie is in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Rawlings is enjoying a vacation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P. Shuster and family expect to return from California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3, 1905</w:t>
      </w:r>
    </w:p>
    <w:p>
      <w:pPr>
        <w:pStyle w:val="Normal"/>
        <w:jc w:val="both"/>
        <w:rPr/>
      </w:pPr>
      <w:r>
        <w:rPr>
          <w:rFonts w:cs="Times New Roman" w:ascii="Times New Roman" w:hAnsi="Times New Roman"/>
        </w:rPr>
        <w:t>A light rain fell throughout the day. A northwest wind blew 16 miles an hour. The highest temperature was 82,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5 1-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rying to swim the river near the flood gates two Mexican boys were drowned in the river, becoming exhausted in the midst of the string current of the stream. The boys were about 15 years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owns turned the tables on the Albuquerque team at that place, defeating their rivals by a 4-1 score, exactly the same score by which the New Mexico team defeated the locals on the day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hich was the Sabbath, was ushered in by a free-for-all flight in which a young girl received a bad cut on the head while standing near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905</w:t>
      </w:r>
    </w:p>
    <w:p>
      <w:pPr>
        <w:pStyle w:val="Normal"/>
        <w:jc w:val="both"/>
        <w:rPr/>
      </w:pPr>
      <w:r>
        <w:rPr>
          <w:rFonts w:cs="Times New Roman" w:ascii="Times New Roman" w:hAnsi="Times New Roman"/>
        </w:rPr>
        <w:t>The local Pullman office says they have received no notice of any intention on the part of the company to abolish the present system of making reservations on credit. It is rumored that such an innovation may be brought about, making it necessary for the purchaser to pay cash at the time a berth is re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Concha’s Band have received their new uniforms and will play in them for the first time at the concert in the Plaza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soon to begin on another well for the Santa Fe to be sunk in the local yards. The company has two wells, but only one can be used the quality of the water in the other being unfit for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4, 1905</w:t>
      </w:r>
    </w:p>
    <w:p>
      <w:pPr>
        <w:pStyle w:val="PlainText"/>
        <w:jc w:val="both"/>
        <w:rPr>
          <w:rFonts w:ascii="Times New Roman" w:hAnsi="Times New Roman" w:cs="Times New Roman"/>
          <w:sz w:val="24"/>
        </w:rPr>
      </w:pPr>
      <w:r>
        <w:rPr>
          <w:rFonts w:cs="Times New Roman" w:ascii="Times New Roman" w:hAnsi="Times New Roman"/>
          <w:sz w:val="24"/>
        </w:rPr>
        <w:t>Covering an area of three-quarters of a mile, the oil tanks of the Texas Oil company, at Humble, Texas, burned all night. The fire is still raging and other tanks are endangered Two 15 year old boys were drowned in the Rio Grande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Orleans is quarantined for yellow fever. Passenger trains are allowed to go through, but no person is permitted to leave the city. Seven deaths have occurred from the disease al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l. French brought the series of helpful and inspiring meetings, which have been conducted at the Salvation army barracks lately, to a close Sunday night. She will visit Houston before returning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wley returned to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spoiled the baseball game between the Colts and Fort Bliss team yesterday afternoon. Neither team had scored a run in the fifth inning, when the game was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L. Stewart, who for the past four months has been in the Nevada gold field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wland went to Portland today for a month’s va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4, 1905</w:t>
      </w:r>
    </w:p>
    <w:p>
      <w:pPr>
        <w:pStyle w:val="Normal"/>
        <w:jc w:val="both"/>
        <w:rPr/>
      </w:pPr>
      <w:r>
        <w:rPr>
          <w:rFonts w:cs="Times New Roman" w:ascii="Times New Roman" w:hAnsi="Times New Roman"/>
        </w:rPr>
        <w:t>The day was cloudy. A northeast wind blew 20 miles an hour. The highest temperature was 78;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cents;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Hughes, well known El Pasoan, was injured when his horse ran away on Comercio street,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ert swimmers located the bodies of Alberta Ortega and Samuel Ochoa, who were drowned in the river near the flood gates, after a long sea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Union depot was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loudburst near Canutillo did considerable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dications pointed to the largest meeting in the history of the organization when the American Mining Congress met in this city, during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July 25, 1905</w:t>
      </w:r>
    </w:p>
    <w:p>
      <w:pPr>
        <w:pStyle w:val="Style14"/>
        <w:widowControl/>
        <w:jc w:val="both"/>
        <w:rPr/>
      </w:pPr>
      <w:r>
        <w:rPr>
          <w:rFonts w:cs="Times New Roman" w:ascii="Times New Roman" w:hAnsi="Times New Roman"/>
          <w:lang w:bidi="he-IL"/>
        </w:rPr>
        <w:t>With bloodhounds and mounted rangers the search f</w:t>
      </w:r>
      <w:r>
        <w:rPr>
          <w:rFonts w:cs="Times New Roman" w:ascii="Times New Roman" w:hAnsi="Times New Roman"/>
          <w:iCs/>
          <w:lang w:bidi="he-IL"/>
        </w:rPr>
        <w:t xml:space="preserve">or </w:t>
      </w:r>
      <w:r>
        <w:rPr>
          <w:rFonts w:cs="Times New Roman" w:ascii="Times New Roman" w:hAnsi="Times New Roman"/>
          <w:lang w:bidi="he-IL"/>
        </w:rPr>
        <w:t>the train wreckers who sent No. 9 into the ditch east of Sanderson, is being continued by the G.H.</w:t>
      </w:r>
    </w:p>
    <w:p>
      <w:pPr>
        <w:pStyle w:val="Style14"/>
        <w:widowControl/>
        <w:tabs>
          <w:tab w:val="clear" w:pos="720"/>
          <w:tab w:val="left" w:pos="125" w:leader="none"/>
          <w:tab w:val="left" w:pos="2031"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 Hawley, auditor of the Southwestern, returned from Alamogordo, where he went on business connected with the consolidation of the accounting departments of the syste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Workmen resumed </w:t>
      </w:r>
      <w:r>
        <w:rPr>
          <w:rFonts w:cs="Times New Roman" w:ascii="Times New Roman" w:hAnsi="Times New Roman"/>
          <w:iCs/>
          <w:lang w:bidi="he-IL"/>
        </w:rPr>
        <w:t>g</w:t>
      </w:r>
      <w:r>
        <w:rPr>
          <w:rFonts w:cs="Times New Roman" w:ascii="Times New Roman" w:hAnsi="Times New Roman"/>
          <w:lang w:bidi="he-IL"/>
        </w:rPr>
        <w:t>rading Carnegie Square according to the program begun just before election last spring, and left unfinished. The Civic Improvement League plans to sod the squa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om L. Stewart, who for the past four months has been in the Nevada gold fields, has returned to El Paso. He announces that in the future El Paso will do for hi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5</w:t>
      </w:r>
    </w:p>
    <w:p>
      <w:pPr>
        <w:pStyle w:val="Normal"/>
        <w:jc w:val="both"/>
        <w:rPr>
          <w:rFonts w:ascii="Times New Roman" w:hAnsi="Times New Roman" w:cs="Times New Roman"/>
        </w:rPr>
      </w:pPr>
      <w:r>
        <w:rPr>
          <w:rFonts w:cs="Times New Roman" w:ascii="Times New Roman" w:hAnsi="Times New Roman"/>
        </w:rPr>
        <w:t>El Paso has a new law on pistol toting. The minimum fine is now $100 or 30 days in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at Ft. Bliss are inquiring when the street car line is to be extended. The appropriation for the enlargement of the post has been made, and the car line extension is regarded as next on the pro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and Chief of Police Hall, in discussing the boxing bouts held weekly at the International Athletic Club, say they do not intend to have prize fights or any thing like them going on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ven antlers on their way to Roswell to institute a lodge of Elks, arrived over the Santa Fe this morning and will go out over the T.&amp;P. tonight. The new lodge will be known as No. 969 and will have 44 initi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905</w:t>
      </w:r>
    </w:p>
    <w:p>
      <w:pPr>
        <w:pStyle w:val="PlainText"/>
        <w:jc w:val="both"/>
        <w:rPr/>
      </w:pPr>
      <w:r>
        <w:rPr>
          <w:rFonts w:cs="Times New Roman" w:ascii="Times New Roman" w:hAnsi="Times New Roman"/>
          <w:sz w:val="24"/>
        </w:rPr>
        <w:t>Reports from Stockholm show that the Swedish committee to against Oscar’s government, and advises that negotiations be opened for peaceable separation. There is no chance of war. Norway is anxious for the sepa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ains of the two Mexican boys who were drowned yesterday in the Rio Grande were recovered today. They were Alberto Ortega and Sam Ocho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W. Kayser has returned from California and resumed his position with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M. Michaels, of Torrance, N.M., i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thly meeting of the chamber of commerce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Silberberg and family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ed street car line to Fort Bliss is being looked into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Davis has returned from his fishing trip up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trains were one hour late today due to soft tracks caused by the rains if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26, 1905</w:t>
      </w:r>
    </w:p>
    <w:p>
      <w:pPr>
        <w:pStyle w:val="Style14"/>
        <w:widowControl/>
        <w:jc w:val="both"/>
        <w:rPr/>
      </w:pPr>
      <w:r>
        <w:rPr>
          <w:rFonts w:cs="Times New Roman" w:ascii="Times New Roman" w:hAnsi="Times New Roman"/>
          <w:lang w:bidi="he-IL"/>
        </w:rPr>
        <w:t xml:space="preserve">The International Water Co. soon is to connect City mains with the Ft. Bliss pumping station. When mesa water courses through </w:t>
      </w:r>
      <w:r>
        <w:rPr>
          <w:rFonts w:cs="Times New Roman" w:ascii="Times New Roman" w:hAnsi="Times New Roman"/>
          <w:iCs/>
          <w:lang w:bidi="he-IL"/>
        </w:rPr>
        <w:t xml:space="preserve">the </w:t>
      </w:r>
      <w:r>
        <w:rPr>
          <w:rFonts w:cs="Times New Roman" w:ascii="Times New Roman" w:hAnsi="Times New Roman"/>
          <w:lang w:bidi="he-IL"/>
        </w:rPr>
        <w:t>arterial system that supplies the city, the dream of many men and the hope of many corporations will be realiz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Frank McKee, mayor </w:t>
      </w:r>
      <w:r>
        <w:rPr>
          <w:rFonts w:cs="Times New Roman" w:ascii="Times New Roman" w:hAnsi="Times New Roman"/>
          <w:iCs/>
          <w:lang w:bidi="he-IL"/>
        </w:rPr>
        <w:t xml:space="preserve">of </w:t>
      </w:r>
      <w:r>
        <w:rPr>
          <w:rFonts w:cs="Times New Roman" w:ascii="Times New Roman" w:hAnsi="Times New Roman"/>
          <w:lang w:bidi="he-IL"/>
        </w:rPr>
        <w:t>Albuquerque, was one of a number of Elks who left last night on the T. and P. f</w:t>
      </w:r>
      <w:r>
        <w:rPr>
          <w:rFonts w:cs="Times New Roman" w:ascii="Times New Roman" w:hAnsi="Times New Roman"/>
          <w:iCs/>
          <w:lang w:bidi="he-IL"/>
        </w:rPr>
        <w:t xml:space="preserve">or </w:t>
      </w:r>
      <w:r>
        <w:rPr>
          <w:rFonts w:cs="Times New Roman" w:ascii="Times New Roman" w:hAnsi="Times New Roman"/>
          <w:lang w:bidi="he-IL"/>
        </w:rPr>
        <w:t>Roswell, where they will establish a lod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Davis when asked about his stand on the question of the boxing bouts held weekly at the International Athletic Club, said: “I had no idea such things were being carried 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dgar W. Kayser has returned .from California and has resumed his position with the first National Ban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5, 1905</w:t>
      </w:r>
    </w:p>
    <w:p>
      <w:pPr>
        <w:pStyle w:val="Normal"/>
        <w:jc w:val="both"/>
        <w:rPr/>
      </w:pPr>
      <w:r>
        <w:rPr>
          <w:rFonts w:cs="Times New Roman" w:ascii="Times New Roman" w:hAnsi="Times New Roman"/>
        </w:rPr>
        <w:t>The day was cloudy. An east wind blew nine miles an hour. The highest temperature was 81;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7-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F.J. Hall issued strict orders that no one was to swim in the river, due to the number of deaths that had been caused by young boys drowning in the river during the past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which had been arranged locally for the meeting of the American Mining congress in this city during the fall, and which was submitted to the directors of that organization for their approval, was returned with a note saying that it was entirely too long. Local men were engaged in cutting out some of the entertaining features that had been placed in the list for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5</w:t>
      </w:r>
    </w:p>
    <w:p>
      <w:pPr>
        <w:pStyle w:val="Normal"/>
        <w:jc w:val="both"/>
        <w:rPr>
          <w:rFonts w:ascii="Times New Roman" w:hAnsi="Times New Roman" w:cs="Times New Roman"/>
        </w:rPr>
      </w:pPr>
      <w:r>
        <w:rPr>
          <w:rFonts w:cs="Times New Roman" w:ascii="Times New Roman" w:hAnsi="Times New Roman"/>
        </w:rPr>
        <w:t>The yellow fever bulletin from New Orleans is more serious than was at first believed it has been found that city authorities there had been concealing the truth there having been 36 deaths. State Health Officer Taber has decreed that all freight leaving New Orleans shall be fumigated before entering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the heaviest landowners in the Valley, McCutcheon, Payne &amp; Co., signed up with the El Paso Valley Water Users Assn. for their full 5000 acres. About 15,000 acres have been pledged for the El Paso end of the project so f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 has been received that to employes of the Southern Pacific who have served more than 20 years annual service passes will be given which are also good for the dependent members of their famil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y, but aren’t these streets nasty,” remarked a woman to her husband this morning as they strolled or rather waded, around the business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904</w:t>
      </w:r>
    </w:p>
    <w:p>
      <w:pPr>
        <w:pStyle w:val="PlainText"/>
        <w:jc w:val="both"/>
        <w:rPr>
          <w:rFonts w:ascii="Times New Roman" w:hAnsi="Times New Roman" w:cs="Times New Roman"/>
          <w:sz w:val="24"/>
        </w:rPr>
      </w:pPr>
      <w:r>
        <w:rPr>
          <w:rFonts w:cs="Times New Roman" w:ascii="Times New Roman" w:hAnsi="Times New Roman"/>
          <w:sz w:val="24"/>
        </w:rPr>
        <w:t>Two additional deaths from yellow fever were reported today from New Orleans, making a total of 36. Business has not been affected,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is indignant and protests violently against the quarantine measures taken by Texas. She says it is in violation of international courte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of the delegates of the chamber of commerce to the National Irrigation congress—R.J. Kerr, Hon. Jacobo Blanco, J.C. Lackland, H.P. Noake and John M. Dean—were appoin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L. Waterman has been appointed city passenger agent of the Southwestern system, in charge of the city office in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ject for a cotton mill in El Paso grows brighter. The latest man to be interested in the project is J.J. Smith, president and manager of the Bessemer, N.C., concern. He has written A.P. Coles saying that in the fall it is likely he may come to El Paso to investigate possibilities for a cotton mil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hortage of houses to rent in El Paso. Arizona, Rio Grande and Montana street lots are in great demand for build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is building the new home for the Red Men of El Paso, located on San Antonio street, between the Guaranty Trust building and the Courthouse block, on the ground where an adobe store formerly stood. Excavation for the building has nearly been completed, and work on the foundation will begin soon. Two stores will occupy the lower flo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6, 1905</w:t>
      </w:r>
    </w:p>
    <w:p>
      <w:pPr>
        <w:pStyle w:val="Normal"/>
        <w:jc w:val="both"/>
        <w:rPr/>
      </w:pPr>
      <w:r>
        <w:rPr>
          <w:rFonts w:cs="Times New Roman" w:ascii="Times New Roman" w:hAnsi="Times New Roman"/>
        </w:rPr>
        <w:t>The day was cloudy. A northeast wind blew four miles an hour. The highest temperature was 83;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7/8 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welve-year-old boy was brought before Police Captain Mitchell, 2,000 miles from his home, [. . .] beat the entire way [. . .] side-door [. . .] He lived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 was a plentiful [. . .] throughout the city, which did a great deal of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27, 1905</w:t>
      </w:r>
    </w:p>
    <w:p>
      <w:pPr>
        <w:pStyle w:val="Style14"/>
        <w:widowControl/>
        <w:jc w:val="both"/>
        <w:rPr/>
      </w:pPr>
      <w:r>
        <w:rPr>
          <w:rFonts w:cs="Times New Roman" w:ascii="Times New Roman" w:hAnsi="Times New Roman"/>
          <w:lang w:bidi="he-IL"/>
        </w:rPr>
        <w:t>Unjust, illogical and in violation of the written and unwritten laws of international courtesy are the quarantine measures of Texas in the view or the Republic of Mexico. Mexican health officers ridicule the practice of quarantining as a preventative measure against yellow fev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orkmen are engaged in grading up San Francisco street, and simultaneously, in grading down Santa Fe street. Dirt to build up the approach to the Union Station is being taken from Santa Fe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Bassett Lumber Co. is to leave its present quarters at St. Louis, Stanton and Texas streets and move to East Overland street near the T. &amp; P. depo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tate Health Officer Tabor has decreed that all freight leaving New Orleans shall be fumigated before entering Texas, as a precaution against yellow fev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5</w:t>
      </w:r>
    </w:p>
    <w:p>
      <w:pPr>
        <w:pStyle w:val="Normal"/>
        <w:jc w:val="both"/>
        <w:rPr>
          <w:rFonts w:ascii="Times New Roman" w:hAnsi="Times New Roman" w:cs="Times New Roman"/>
        </w:rPr>
      </w:pPr>
      <w:r>
        <w:rPr>
          <w:rFonts w:cs="Times New Roman" w:ascii="Times New Roman" w:hAnsi="Times New Roman"/>
        </w:rPr>
        <w:t>The Bassett Lumber Company is to leave its present quarters at St. Louis, Stanton and Texas streets and move to a position on East Overland street near the T.&amp;P.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Presbyterian Church congregation has decided not to abandon its property at Boulevard and Stanton streets, having agreed that a house of worship on that site will be more accessible to the majority of church-goers than a point farther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for the six-story office building of the Phelps-Dodge Company have not yet been accepted. The building is to occupy property at the corner of Stanton and Frankl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27, 1905</w:t>
      </w:r>
    </w:p>
    <w:p>
      <w:pPr>
        <w:pStyle w:val="Normal"/>
        <w:jc w:val="both"/>
        <w:rPr/>
      </w:pPr>
      <w:r>
        <w:rPr>
          <w:rFonts w:cs="Times New Roman" w:ascii="Times New Roman" w:hAnsi="Times New Roman"/>
        </w:rPr>
        <w:t>The weather was threatening. A southeast wind blew 20 miles an hour. The highest temperature was 89;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8 7/8c; copper at 1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failed to meet, lacking a quor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Kerr, 22, son of T.S. Kerr, and well known locally, died of tuberculosis after a long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alted Ruler Ed Kneezell, of the Elks, announced that the lodge would allow the local school board the use of the old Central school building, which the organization had purchased for classes until the San Jacinto building could be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een Chinamen were found in a box car on a siding near White Spur, having tried to smuggle themselves into this country from Mexico. They were turned over to the immigration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28, 1905</w:t>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My, but aren’t these streets nasty!” remarked a woman to her husband as they strolled, or rather waded, around the business part of the city. They had arrived here on the G.H. from the Ea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antaloupes from the Valley are becoming more plentiful. They sell for about 10 cents, apiece. Celery, white and crisp, the first of the season, is being handled by a few retailers. It brings 10 cents a bunc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heaviest landowners in the El Paso Valley, McCutcheon, Payne and Co., signed up under the Engle project for their full 5000 acres and will shortly sign up additional land in the New Mexico Valley amounting to 1250 acr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28, 1905</w:t>
      </w:r>
    </w:p>
    <w:p>
      <w:pPr>
        <w:pStyle w:val="Normal"/>
        <w:jc w:val="both"/>
        <w:rPr>
          <w:rFonts w:ascii="Times New Roman" w:hAnsi="Times New Roman" w:cs="Times New Roman"/>
        </w:rPr>
      </w:pPr>
      <w:r>
        <w:rPr>
          <w:rFonts w:cs="Times New Roman" w:ascii="Times New Roman" w:hAnsi="Times New Roman"/>
        </w:rPr>
        <w:t>Harris Walthall and wife, W.M. McCoy, F.D. Sinks and George Smith returned last evening on the Golden State Limited from their trip to Buffalo and other points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residents cherish hopes that one result of the conference of fiscal guards located in what was formerly the free zone will be the transfer of the headquarters of that district from Villa Ahumada to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as commenced today on the repairing of the Santa Fe street car bridge. Street cars will probably not be running over it before Sep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discussion of the paving material best fitted for the streets of the city is going on. Both brick and asphalt have their strong adherents, and the end is not y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905</w:t>
      </w:r>
    </w:p>
    <w:p>
      <w:pPr>
        <w:pStyle w:val="PlainText"/>
        <w:jc w:val="both"/>
        <w:rPr/>
      </w:pPr>
      <w:r>
        <w:rPr>
          <w:rFonts w:cs="Times New Roman" w:ascii="Times New Roman" w:hAnsi="Times New Roman"/>
          <w:sz w:val="24"/>
        </w:rPr>
        <w:t>According to reports from Korea the Japs continue to advance along their 40 mile front. It is expected the Russians will strongly defend positions to save Vladivostok and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err, son of T.S. Kerr, died today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reports of additional cases of yellow fever have come from New Orlea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cessions for the great yearly feast of San Lorenzo will be sold Sunday in Juarez. The feast this year occurs August 10, and will be made much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ves Dixon returned yesterday from a three weeks’ vacation spent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gislature of Texas has passed a law requiring farmers to exterminate the prairie dogs, which are a terrible pest, upon their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est of a citizen in the south part of town for maintaining a pool of stagnant water on his premises brought the question of draining lots in the south part of town before the session of the recorder’s court today. The matter will be taken up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eld day will be held at Fort Bliss July 28, commencing at 8:3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29, 1905</w:t>
      </w:r>
    </w:p>
    <w:p>
      <w:pPr>
        <w:pStyle w:val="Style14"/>
        <w:widowControl/>
        <w:jc w:val="both"/>
        <w:rPr>
          <w:rFonts w:ascii="Times New Roman" w:hAnsi="Times New Roman" w:cs="Times New Roman"/>
          <w:lang w:bidi="he-IL"/>
        </w:rPr>
      </w:pPr>
      <w:r>
        <w:rPr>
          <w:rFonts w:cs="Times New Roman" w:ascii="Times New Roman" w:hAnsi="Times New Roman"/>
          <w:lang w:bidi="he-IL"/>
        </w:rPr>
        <w:t>Thirteen Chinese who as yet have failed to show their certificates or other reasons why they should be allowed in the United States .were found locked in a box car at White’s Spur on the Santa Fe, nine miles above this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or a man who has been called 26 different kinds of a scoundrel, and whose enterprises are declared by his best enemies to be on the verge of an inglorious collapse, Col. W.C. Greene is bearing up splendid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rs. Ellis of the I-X Ranch, on the evening of July 18, entertained a number of her friends by a party given in honor </w:t>
      </w:r>
      <w:r>
        <w:rPr>
          <w:rFonts w:cs="Times New Roman" w:ascii="Times New Roman" w:hAnsi="Times New Roman"/>
          <w:iCs/>
          <w:lang w:bidi="he-IL"/>
        </w:rPr>
        <w:t xml:space="preserve">of Miss </w:t>
      </w:r>
      <w:r>
        <w:rPr>
          <w:rFonts w:cs="Times New Roman" w:ascii="Times New Roman" w:hAnsi="Times New Roman"/>
          <w:lang w:bidi="he-IL"/>
        </w:rPr>
        <w:t>Coila and Tom Isaacs of Las Cruces and Miss Zola Utt and Tom Lea of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905</w:t>
      </w:r>
    </w:p>
    <w:p>
      <w:pPr>
        <w:pStyle w:val="PlainText"/>
        <w:jc w:val="both"/>
        <w:rPr/>
      </w:pPr>
      <w:r>
        <w:rPr>
          <w:rFonts w:cs="Times New Roman" w:ascii="Times New Roman" w:hAnsi="Times New Roman"/>
          <w:sz w:val="24"/>
        </w:rPr>
        <w:t>A plot against the life of the sultan of Turkey has been discovered by the authorities at Kustenji, according to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ds for the gathering of the American mining congress in this city November .14 to 15 are needed, and solicitations will begin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Stevens and family left for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council meeting last night on account of the failure of a sufficient number of aldermen to be present to form a quo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agent for Chopin hall, yesterday found that some one had entered the place through a window and stripped the place of all its electrical fix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oneer’s, association will hold its quarterly meeting in the city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Paxton returned from Dougl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Chinamen were found in a Santa Fe box car which had been set out on a northbound train on White’s Spur Saturday. Their preliminary hearing will be held in a few days. The charge is smugg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Connor has returned from a trip east, where he was called by the sickness of his fat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uly 29, 1905</w:t>
      </w:r>
    </w:p>
    <w:p>
      <w:pPr>
        <w:pStyle w:val="Normal"/>
        <w:jc w:val="both"/>
        <w:rPr/>
      </w:pPr>
      <w:r>
        <w:rPr>
          <w:rFonts w:cs="Times New Roman" w:ascii="Times New Roman" w:hAnsi="Times New Roman"/>
        </w:rPr>
        <w:t>The day was clear. A west wind blew eight miles an hour. The highest temperature was 91;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El Pasoans accompanied the Guadalajara Mexican military band to Mexico City from Buffalo, where the local Quien Sabe club of the Elks had sent the organization to compete in the national Elks’ band concert, and had had received first prize. The El Pasoans were E.C. Pew, C.E. Kelly and Captain Juan S. Hart. They praised the band high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unted Police Officer “Bob” Mulbern found a deserter from Fort Bliss hidden behind a clump of mesquite in the arid country back of the fort, returned the man to the fort authorities and received the reward of $50 for the prisoner. Friends were congratulating the officer, who jumped upon his horse, rode out in the country surrounding the fort and soon located the man he was hunting in quick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July 30, 1905</w:t>
      </w:r>
    </w:p>
    <w:p>
      <w:pPr>
        <w:pStyle w:val="Style14"/>
        <w:widowControl/>
        <w:jc w:val="both"/>
        <w:rPr/>
      </w:pPr>
      <w:r>
        <w:rPr>
          <w:rFonts w:cs="Times New Roman" w:ascii="Times New Roman" w:hAnsi="Times New Roman"/>
          <w:lang w:bidi="he-IL"/>
        </w:rPr>
        <w:t xml:space="preserve">On account of the yellow fever in New Orleans, the Southern Pacific sleeping and observation </w:t>
      </w:r>
      <w:r>
        <w:rPr>
          <w:rFonts w:cs="Times New Roman" w:ascii="Times New Roman" w:hAnsi="Times New Roman"/>
          <w:iCs/>
          <w:lang w:bidi="he-IL"/>
        </w:rPr>
        <w:t>car se</w:t>
      </w:r>
      <w:r>
        <w:rPr>
          <w:rFonts w:cs="Times New Roman" w:ascii="Times New Roman" w:hAnsi="Times New Roman"/>
          <w:lang w:bidi="he-IL"/>
        </w:rPr>
        <w:t>rvice to and from California has been abandoned east of San Antoni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 J.W. Laws, a physician from Lincoln County, N.M., is a guest at the Orndorff Hote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Nell Pollard most charming entertained at six-handed euchre at her home on North El Paso street, honoring Miss Guinn of Chicago, Miss Pollard of Fulton, Mo., and Mrs. Burges of Segu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 Clarac, head of the French artificial silk manufacturing syndicate, was met at the station by a committee of the Chamber of </w:t>
      </w:r>
      <w:r>
        <w:rPr>
          <w:rFonts w:cs="Times New Roman" w:ascii="Times New Roman" w:hAnsi="Times New Roman"/>
          <w:iCs/>
          <w:lang w:bidi="he-IL"/>
        </w:rPr>
        <w:t xml:space="preserve">Commerce </w:t>
      </w:r>
      <w:r>
        <w:rPr>
          <w:rFonts w:cs="Times New Roman" w:ascii="Times New Roman" w:hAnsi="Times New Roman"/>
          <w:lang w:bidi="he-IL"/>
        </w:rPr>
        <w:t>which has conducted the correspondence with members of the French compan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5</w:t>
      </w:r>
    </w:p>
    <w:p>
      <w:pPr>
        <w:pStyle w:val="Normal"/>
        <w:jc w:val="both"/>
        <w:rPr/>
      </w:pPr>
      <w:r>
        <w:rPr>
          <w:rFonts w:cs="Times New Roman" w:ascii="Times New Roman" w:hAnsi="Times New Roman"/>
        </w:rPr>
        <w:t>M. Clarac, head of the French syndicate which proposes to erect a silk factory here, arrived yesterday. It is believed he will gain much information which will aid him in making recommendations to the capitalists who are associated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W. Kaws, a physician from Lincoln County, N.M., is at the Orndorff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next anniversary of the Pioneers Association arrives, May 10, 1906, the pathfinders of the Southwest hope to dedicate an appropriate pioneer statue. Five thousand dollars was named as the cost of the monument and Herald Plaza was chosen for its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spent some little time today again warning merchants about obstructing the sidewalks with packing cases. The walks in front of some stores are so nearly filled with boxes that traffic is almost im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905</w:t>
      </w:r>
    </w:p>
    <w:p>
      <w:pPr>
        <w:pStyle w:val="PlainText"/>
        <w:jc w:val="both"/>
        <w:rPr/>
      </w:pPr>
      <w:r>
        <w:rPr>
          <w:rFonts w:cs="Times New Roman" w:ascii="Times New Roman" w:hAnsi="Times New Roman"/>
          <w:sz w:val="24"/>
        </w:rPr>
        <w:t>Reports from New Orleans tell of injuries to trade resulting from the quarantine there. If the movement to quarantine freight continues, New Orleans will suffer more from its effects than from the yellow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Clarac, head of the French artificial silk manufacturing syndicate, will reach El Paso on the Rock Island this afternoon. The representatives of the chamber of commerce hope to be able to secure a more definite understanding of the status of the silk factory project from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Wilmarth will spend some time visiting in Chicago and Janesville,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left today for Cloudcroft, where be will join his family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Miller and W.R. Humphries went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are returning from their Buffalo trip. Arrivals in the city last night included Zack Cobb, Clyde B. Holmes, “Billie” Grandover and G.A.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Goldstein is suffering from a sprain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E. Race has gone to Cloudcroft to join his famil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0 1905</w:t>
      </w:r>
    </w:p>
    <w:p>
      <w:pPr>
        <w:pStyle w:val="Normal"/>
        <w:jc w:val="both"/>
        <w:rPr/>
      </w:pPr>
      <w:r>
        <w:rPr>
          <w:rFonts w:cs="Times New Roman" w:ascii="Times New Roman" w:hAnsi="Times New Roman"/>
        </w:rPr>
        <w:t>The day was cloudy. A northwest wind blew 28 miles an hour. The highest temperature was 92;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important discovery was made by U.S. immigration officers in Juarez when 38 counterfeit Chinese certificates were found in a store in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artermaster Sergeant W.C. Kipp won the gold medal offered by A.W. Susen for the best marksman in the Border Rifles. The shoot was hel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ldiers’ baseball team defeated the local Browns 2 to 1 in a game played upon the Fort Bliss diam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5</w:t>
      </w:r>
    </w:p>
    <w:p>
      <w:pPr>
        <w:pStyle w:val="Normal"/>
        <w:jc w:val="both"/>
        <w:rPr>
          <w:rFonts w:ascii="Times New Roman" w:hAnsi="Times New Roman" w:cs="Times New Roman"/>
        </w:rPr>
      </w:pPr>
      <w:r>
        <w:rPr>
          <w:rFonts w:cs="Times New Roman" w:ascii="Times New Roman" w:hAnsi="Times New Roman"/>
        </w:rPr>
        <w:t>Seemingly a layoff on Sunday has been taken at the pleasure of patrolmen of the past, to judge from the bulletin posted today. “After this date, no patrolman will take a layoff on Sunday or leave his beat without first securing the permission of the chie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Hall has posted a bulletin to the effect that all the officers in the Police Department must procure unifo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morning the Police Station is visited by a bunch of boy bootblacks who hang around and refuse to leave. This morning officers captured the whole crowd put them in jail, where there is a large sink under a faucet and each in turn was compelled to disrobe and take a b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as commenced today excavating for the new Immigration Building which will be erected at the El Paso end of the Santa Fe street bridge. In size it will be 120x50 feet and will be two stories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1, 1905</w:t>
      </w:r>
    </w:p>
    <w:p>
      <w:pPr>
        <w:pStyle w:val="PlainText"/>
        <w:jc w:val="both"/>
        <w:rPr/>
      </w:pPr>
      <w:r>
        <w:rPr>
          <w:rFonts w:cs="Times New Roman" w:ascii="Times New Roman" w:hAnsi="Times New Roman"/>
          <w:sz w:val="24"/>
        </w:rPr>
        <w:t>The intense beat throughout the east is causing great suffering among the people in those parts. A terrific thunderstorm in New York yesterday caused five de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 in New Orleans are suffering more from the effects of the quarantine than from the cause of the quarantine—yellow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from the Pecos valley country is to the effect that the high water has done more damage than had been at first reported. Twenty miles of track has been washed out between Roswell and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commenced today excavating for the new immigration building, which will be erected at the El Paso end of the Santa Fe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thing more in the way of El Paso securing the artificial silk factory for which the chamber of commerce and business men have been working so hard for the past few months. M. Olarac said at a meeting last night with chamber of commerce officials that if no unforeseen circumstances arise, El Paso will get the institution, and he sends a cablegram to two of his directors to come to El Paso to meet him on his return from Mexico and go over the situation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us Yanez, a laborer in the El Paso foundry, had his leg broken while at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Easter, rector of St. Clement’s church, will leave tomorrow for California to spend the month of August with his family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spent Sunda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k White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will return to El Paso tomorrow evening from his trip to Chihuahua.</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uly 31 1905</w:t>
      </w:r>
    </w:p>
    <w:p>
      <w:pPr>
        <w:pStyle w:val="Normal"/>
        <w:jc w:val="both"/>
        <w:rPr/>
      </w:pPr>
      <w:r>
        <w:rPr>
          <w:rFonts w:cs="Times New Roman" w:ascii="Times New Roman" w:hAnsi="Times New Roman"/>
        </w:rPr>
        <w:t>The weather was threatening all day. A northwest wind blew 18 miles an hour. The highest temperature was 92;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5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blegram was received in this city bringing word from Cambridge, New Zealand, that Herman Feisst, former owner of the People’s Drug store, in El Paso, has died in that place. The merchant was well known loc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sus Yanez suffered a badly broken right leg when a heavy casting which he was loading on a car, slipped and fell directly upon his lim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as started upon the building at the El Paso and of the Santa Fe street bridge, which Dr. J.S. Book, of Newcastle, Pa., was building intending to lease it to the immigration officers for a period of five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August 1, 1905</w:t>
      </w:r>
    </w:p>
    <w:p>
      <w:pPr>
        <w:pStyle w:val="Style14"/>
        <w:widowControl/>
        <w:jc w:val="both"/>
        <w:rPr/>
      </w:pPr>
      <w:r>
        <w:rPr>
          <w:rFonts w:cs="Times New Roman" w:ascii="Times New Roman" w:hAnsi="Times New Roman"/>
          <w:lang w:bidi="he-IL"/>
        </w:rPr>
        <w:t>A mere suggestion by Mayor Davis that it would be a good idea to pay laborers of the Streets and Grade Department in cash instead of warrants provoked a wordy battle between Alderman Caples and City Engineer Wimberly that was exciting while it las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mmigration officers captured a batch of Chinese certificates and exemption papers which prove conclusively that Chinese smuggling is being carried on here on a large scale, or at least is being attemp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re is apparently nothing more in the way of El Paso securing the artificial silk factory for which the Chamber or Commerce has worked so hard. M. Clarac says if no unforeseen circumstance arises. El Paso will get the institu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 George R. Tabor quarantined Texas against the whole of Louisiana on account of alarming reports of the spread of yellow fever. Two S.P. trains will be discontinued tomorrow.</w:t>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5</w:t>
      </w:r>
    </w:p>
    <w:p>
      <w:pPr>
        <w:pStyle w:val="Normal"/>
        <w:jc w:val="both"/>
        <w:rPr/>
      </w:pPr>
      <w:r>
        <w:rPr>
          <w:rFonts w:cs="Times New Roman" w:ascii="Times New Roman" w:hAnsi="Times New Roman"/>
        </w:rPr>
        <w:t>El Paso is taking on more city airs each day. The city will soon have two sub-post offices for the accommodation of people who now find it inconvenient to travel to the main office. One will be located on South El Paso street and the other will go to the north side, probably out on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officers of the Police Department from the Chief down have procured blue uniforms as requested. A helmet for patrolmen is being considered and may be adopted. White gloves may also be added, as is done in larg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one years ago today was the hottest in the history of El Paso, according to the figures which been preserved. On that date the thermometer registered 110, but the weather observer hints that it was in the s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 1905</w:t>
      </w:r>
    </w:p>
    <w:p>
      <w:pPr>
        <w:pStyle w:val="PlainText"/>
        <w:jc w:val="both"/>
        <w:rPr>
          <w:rFonts w:ascii="Times New Roman" w:hAnsi="Times New Roman" w:cs="Times New Roman"/>
          <w:sz w:val="24"/>
        </w:rPr>
      </w:pPr>
      <w:r>
        <w:rPr>
          <w:rFonts w:cs="Times New Roman" w:ascii="Times New Roman" w:hAnsi="Times New Roman"/>
          <w:sz w:val="24"/>
        </w:rPr>
        <w:t>Little change characterized the yellow fever situation today, according to New Orleans reports. Five new cases have developed. Quarantine rules are still very 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ncial committee of the city council, the mayor, the city attorney, together with the school board and several representatives of the firms submitting bids, met in the mayor’s office in the city hall today and opened bids for the $50,000 issue of El Paso city school bonds, series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has returned from Velarden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ubpostoffices are being established to accommodate the increasing mail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C. Greene arrived in El Paso 24 hours ahead of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O’Keeffe has returned from a trip through Sonora and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Neff has returned from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M. Aguirre and family came up with Col. W.C. Greene and Mr. Aguirre from Mexic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of the peace Mitchell left today for Califiornia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Happer has been elected chairman of the local executive committee for the American Mining congress. He succeeds Capt. Charles Davis, who resigned because of the press of oth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 1905</w:t>
      </w:r>
    </w:p>
    <w:p>
      <w:pPr>
        <w:pStyle w:val="Normal"/>
        <w:jc w:val="both"/>
        <w:rPr/>
      </w:pPr>
      <w:r>
        <w:rPr>
          <w:rFonts w:cs="Times New Roman" w:ascii="Times New Roman" w:hAnsi="Times New Roman"/>
        </w:rPr>
        <w:t>The day was clear. A southeast wind blew four miles an hour. The highest temperature was 91;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ut of thirteen bids opened for the new issue of city school bonds, the bid of the Adams-Phillips company of $54,102 was found to be the high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wo sub-postoffices would be opened in the city shortly. It was thought that one would be placed on South El Paso street while the other would be in the outer part of the city on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Gilbert Johnson, formerly representative for Thomas W. Lawson’s mining interests in Mexico, was brought to this city after a most eventful journey. The man was stabbed to death by a Mexican peon near the mining camp at Urique, Chihuahua. When it was found that his mother in Denver wished his body taken to that place, it was necessary to place the box containing the dead man on a sort of raft, which was carried by six men 260 miles through the mountains to the nearest railroad from which point it was shipped to this city. Twelve men were used to carry the raft, six working during a shift. The journey took nine days. After reaching El Paso, the body was ordered to be placed on the next train for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 1905</w:t>
      </w:r>
    </w:p>
    <w:p>
      <w:pPr>
        <w:pStyle w:val="Style14"/>
        <w:widowControl/>
        <w:jc w:val="both"/>
        <w:rPr/>
      </w:pPr>
      <w:r>
        <w:rPr>
          <w:rFonts w:cs="Times New Roman" w:ascii="Times New Roman" w:hAnsi="Times New Roman"/>
          <w:lang w:bidi="he-IL"/>
        </w:rPr>
        <w:t>El Paso is taking on more city airs each day. The City will soon have two sub-postoffices. One will be located on South El Paso street, in the business section, and the other will go to the north side, probably on Boulevar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E.E. </w:t>
      </w:r>
      <w:r>
        <w:rPr>
          <w:rFonts w:cs="Times New Roman" w:ascii="Times New Roman" w:hAnsi="Times New Roman"/>
          <w:iCs/>
          <w:lang w:bidi="he-IL"/>
        </w:rPr>
        <w:t xml:space="preserve">Neff </w:t>
      </w:r>
      <w:r>
        <w:rPr>
          <w:rFonts w:cs="Times New Roman" w:ascii="Times New Roman" w:hAnsi="Times New Roman"/>
          <w:lang w:bidi="he-IL"/>
        </w:rPr>
        <w:t>has returned from the Pacific Coast more than ever convinced that El Paso is the t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l police officers from the chief down have now procured blue uniforms as requested by the City Council. A helmet f</w:t>
      </w:r>
      <w:r>
        <w:rPr>
          <w:rFonts w:cs="Times New Roman" w:ascii="Times New Roman" w:hAnsi="Times New Roman"/>
          <w:iCs/>
          <w:lang w:bidi="he-IL"/>
        </w:rPr>
        <w:t xml:space="preserve">or </w:t>
      </w:r>
      <w:r>
        <w:rPr>
          <w:rFonts w:cs="Times New Roman" w:ascii="Times New Roman" w:hAnsi="Times New Roman"/>
          <w:lang w:bidi="he-IL"/>
        </w:rPr>
        <w:t>patrolmen is being considered. White gloves may also be added, as is done in the larger citi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C. Pew, Juan Hart and Henry Kelly, who went to Guadalajara to return the band for the Elk’s Quien Sabe Club, report that Governor Ahumada was pleased beyond measure at the success of his band and that he gave it a royal welco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5</w:t>
      </w:r>
    </w:p>
    <w:p>
      <w:pPr>
        <w:pStyle w:val="Normal"/>
        <w:jc w:val="both"/>
        <w:rPr/>
      </w:pPr>
      <w:r>
        <w:rPr>
          <w:rFonts w:cs="Times New Roman" w:ascii="Times New Roman" w:hAnsi="Times New Roman"/>
        </w:rPr>
        <w:t>Gambling slot machines, which for several months have been turned to the wall in almost all the saloons on account of the successful crusade made by the people against public gambling, have in many places been turned a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ric power is to be installed in the flour mills of S. Montemayor and A. Angula, south of Juarez. Wire will be strung out to the mills, and power will be secured from the Juarez Tractio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R.B. Neighbors ranch in Pecos County near Ft. Stockton has been sold to J.H Nations of El Paso for approximately $50,000. The ranch comprises 3500 head of cattle, 90 sections of leased land and 60 head of good horses. The price paid was $500 for the ranch itself, $12 around for the cattle, and a good figure for the ho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stern Union has put a wire into the Sheldon Block and has established a branch office in the lobby of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 1905</w:t>
      </w:r>
    </w:p>
    <w:p>
      <w:pPr>
        <w:pStyle w:val="PlainText"/>
        <w:jc w:val="both"/>
        <w:rPr/>
      </w:pPr>
      <w:r>
        <w:rPr>
          <w:rFonts w:cs="Times New Roman" w:ascii="Times New Roman" w:hAnsi="Times New Roman"/>
          <w:sz w:val="24"/>
        </w:rPr>
        <w:t>The place for the meeting of the peace delegates from Russia and Japan has been chosen, and the selected spot is the general store at the Portsmouth navy yard, Portsmouth, N.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New Orleans show that there have been 74 deaths to date and a total number of 347 cases, due to yellow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ials are having trouble with smugglers on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was received this morning from the Adams-Phillips company, of Los Angeles, about the issue of $50,000 school bonds, which read: “We confirm our bid; wire your accep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Lipscomb and daughters are back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Sielonka and his family have returned from California, after a vacation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has presented Cochise county, Arizona, with 80 acres, of land to be used as a site for the county poor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nard Buchanan, 18 months old, son of James Buchanan, was killed in a fa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W. Sweeney married two couples in his office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 1905</w:t>
      </w:r>
    </w:p>
    <w:p>
      <w:pPr>
        <w:pStyle w:val="Normal"/>
        <w:jc w:val="both"/>
        <w:rPr/>
      </w:pPr>
      <w:r>
        <w:rPr>
          <w:rFonts w:cs="Times New Roman" w:ascii="Times New Roman" w:hAnsi="Times New Roman"/>
        </w:rPr>
        <w:t>The day was partly cloudy. A southeast wind blew nine miles an hour. The highest temperature was 90;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9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uneral of Bernard Buchanan, 18 months’ old baby who was killed by a falling door, was held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ypographical union was taking the initiative in the plans for Labor Day. A program was being arranged for Washington Park during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3, 1905</w:t>
      </w:r>
    </w:p>
    <w:p>
      <w:pPr>
        <w:pStyle w:val="Style14"/>
        <w:widowControl/>
        <w:jc w:val="both"/>
        <w:rPr/>
      </w:pPr>
      <w:r>
        <w:rPr>
          <w:rFonts w:cs="Times New Roman" w:ascii="Times New Roman" w:hAnsi="Times New Roman"/>
          <w:lang w:bidi="he-IL"/>
        </w:rPr>
        <w:t xml:space="preserve">Slot machines, which for several months have been turned to the wall in almost all the saloons on account of the successful crusade against public gambling, have in many places been turned around.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big R.B. Neighbors ranch in Pecos County near Fort Stockton has been sold to J.H. Nations for a consideration in the neighborhood of $50,000. The ranch comprises 3500 head of cattle, 90 sections of leased land and 60 head </w:t>
      </w:r>
      <w:r>
        <w:rPr>
          <w:rFonts w:cs="Times New Roman" w:ascii="Times New Roman" w:hAnsi="Times New Roman"/>
          <w:iCs/>
          <w:lang w:bidi="he-IL"/>
        </w:rPr>
        <w:t xml:space="preserve">of </w:t>
      </w:r>
      <w:r>
        <w:rPr>
          <w:rFonts w:cs="Times New Roman" w:ascii="Times New Roman" w:hAnsi="Times New Roman"/>
          <w:lang w:bidi="he-IL"/>
        </w:rPr>
        <w:t>good hors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local society of Los Burros gave a trolley ride last evening, covering all the lines of the city,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rohibited from holding prize fights on the lower reservation, the International Athletic Club last night pulled off a bout at Heid's Park in East. El Paso relying on the belief that County officials would not molest the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5</w:t>
      </w:r>
    </w:p>
    <w:p>
      <w:pPr>
        <w:pStyle w:val="Normal"/>
        <w:jc w:val="both"/>
        <w:rPr/>
      </w:pPr>
      <w:r>
        <w:rPr>
          <w:rFonts w:cs="Times New Roman" w:ascii="Times New Roman" w:hAnsi="Times New Roman"/>
        </w:rPr>
        <w:t>The nearest to a market place in El Paso is the section of Utah street between San Antonio and Overland. Daily for several hours of the morning farmers line up on both sides of this street with their wagons laden with produ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ien Sabe Club, which gave El Paso such valuable advertising on its trip to the Elks’ convention at Buffalo with the Mexican band, is to be made a permanent organization and is expected to have a membership of 250 by the time of the grand lodge meeting in Denver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runaways in the city have been reduced to a low record, perhaps never before equaled, the police are not taking any chances and still arrest the drivers of unhitched teams whenever they are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 1905</w:t>
      </w:r>
    </w:p>
    <w:p>
      <w:pPr>
        <w:pStyle w:val="Normal"/>
        <w:jc w:val="both"/>
        <w:rPr>
          <w:rFonts w:ascii="Times New Roman" w:hAnsi="Times New Roman" w:cs="Times New Roman"/>
        </w:rPr>
      </w:pPr>
      <w:r>
        <w:rPr>
          <w:rFonts w:cs="Times New Roman" w:ascii="Times New Roman" w:hAnsi="Times New Roman"/>
        </w:rPr>
        <w:t>Silver was quoted at 59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Edward McGuire, a train dispatcher, was found at a late hour in the plaza by Policeman Frank Taylor. In one of the dead man’s pockets, an eight-ounce bottle about two-thirds full of morphine was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lve of the thirteen Chinamen who were discovered in a box car near White Spur in trying to smuggle themselves into this country, admitted to immigration officers that they were not lawful citizens of the United States. They were to be deported. The thirteenth man had a certificate and claimed the right to live on this side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4, 1905</w:t>
      </w:r>
    </w:p>
    <w:p>
      <w:pPr>
        <w:pStyle w:val="Style14"/>
        <w:widowControl/>
        <w:jc w:val="both"/>
        <w:rPr/>
      </w:pPr>
      <w:r>
        <w:rPr>
          <w:rFonts w:cs="Times New Roman" w:ascii="Times New Roman" w:hAnsi="Times New Roman"/>
          <w:lang w:bidi="he-IL"/>
        </w:rPr>
        <w:t xml:space="preserve">Miss Myra Winkler, one of the popular public school teachers, is back from attending the normal school at San Marcos.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Typographical Union has taken steps to celebrate Labor Day. D.M. Wells and H.B. Lawson called on J.H. Boone of Washington Park and asked </w:t>
      </w:r>
      <w:r>
        <w:rPr>
          <w:rFonts w:cs="Times New Roman" w:ascii="Times New Roman" w:hAnsi="Times New Roman"/>
          <w:iCs/>
          <w:lang w:bidi="he-IL"/>
        </w:rPr>
        <w:t xml:space="preserve">for </w:t>
      </w:r>
      <w:r>
        <w:rPr>
          <w:rFonts w:cs="Times New Roman" w:ascii="Times New Roman" w:hAnsi="Times New Roman"/>
          <w:lang w:bidi="he-IL"/>
        </w:rPr>
        <w:t>terms for holding the celebration t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remarkable flood in the great Salton Sea, in California on the Southern Pacific, continues to rise an inch a day. In places the rails are two inches under water and when the wind blows they are submerged a foo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News comes from Sonora by way of Douglas that the reported peace conference between the Yaqui Indians and the Mexican </w:t>
      </w:r>
      <w:r>
        <w:rPr>
          <w:rFonts w:cs="Times New Roman" w:ascii="Times New Roman" w:hAnsi="Times New Roman"/>
          <w:iCs/>
          <w:lang w:bidi="he-IL"/>
        </w:rPr>
        <w:t>of</w:t>
      </w:r>
      <w:r>
        <w:rPr>
          <w:rFonts w:cs="Times New Roman" w:ascii="Times New Roman" w:hAnsi="Times New Roman"/>
          <w:lang w:bidi="he-IL"/>
        </w:rPr>
        <w:t>ficers is gradually assuming for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4, 1905</w:t>
      </w:r>
    </w:p>
    <w:p>
      <w:pPr>
        <w:pStyle w:val="Normal"/>
        <w:jc w:val="both"/>
        <w:rPr/>
      </w:pPr>
      <w:r>
        <w:rPr>
          <w:rFonts w:cs="Times New Roman" w:ascii="Times New Roman" w:hAnsi="Times New Roman"/>
        </w:rPr>
        <w:t>Orders were issued by the Chief of Police that slot machines must be not only put out of operation, but they must be put out of sight. Special stress was laid on the fact that turning to the wall would not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ague of grasshoppers has struck the city. For several days past they have been multiplying in numbers, but the climax came last evening, when they flew in swarms of thousands around every street light, almost darkening the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uglas Dispatch says El Pasoans are fretting because the last census gave the city a population of only 16,000. The last national census was taken before Douglas was on the map, the paper says, but the next one will show Douglas not more than “a nose” behi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olley wire has been strung for the new Arizona street car line. The line extended as far east as Brown, the last intersecting street west of Mountainside Realty Company’s bluff, which blocks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4, 1905</w:t>
      </w:r>
    </w:p>
    <w:p>
      <w:pPr>
        <w:pStyle w:val="PlainText"/>
        <w:jc w:val="both"/>
        <w:rPr/>
      </w:pPr>
      <w:r>
        <w:rPr>
          <w:rFonts w:cs="Times New Roman" w:ascii="Times New Roman" w:hAnsi="Times New Roman"/>
          <w:sz w:val="24"/>
        </w:rPr>
        <w:t>A dispatch from New York shows that Santa Fe, N.M., whose indebtedness amounts to $1,000,000, may be forced into the hands of a receiver if negotiations now pending fail to satisfy the holders of bonds, who are taking steps to enforce the payment of the principal and interest due, on which the county is alleged to have defa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stock is to find a market in South Africa. Shipments will be made from Tampico by a company in which El Pasoans are chiefly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of the 13 Chinamen who were arrested in a box car at White’s Spur last week on the charge of being unlawfully in the United States, will be formally ordered deported this afternoon by commissioner W.D. Howe, who will hold special session of his court in the Buckler block at 4 o’clock to hear the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aldermen are in the city and it is probable that the full number will be in attendance tonight at the regular weekly meeting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yrus Hawley and daughter, Joy, have left for Chicago, from which city they will go to Beloit, Wis.,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T. Newman and wife and their son, Tom, are at Catalina island,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ypographical union has taken steps to celebrate Labor day, Sept. 4, in this city. Yesterday D.M. Wells and H.B. Lawson called on J.H. Boone, of Washington park, and asked for terms for holding the celebration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ugust 5, 1905</w:t>
      </w:r>
    </w:p>
    <w:p>
      <w:pPr>
        <w:pStyle w:val="Style14"/>
        <w:widowControl/>
        <w:jc w:val="both"/>
        <w:rPr/>
      </w:pPr>
      <w:r>
        <w:rPr>
          <w:rFonts w:cs="Times New Roman" w:ascii="Times New Roman" w:hAnsi="Times New Roman"/>
          <w:lang w:bidi="he-IL"/>
        </w:rPr>
        <w:t>A big real estate deal was consummated when C.C. Carroll and W.B. Latta sold to Paul Hammett a tract of 104 by 120 f</w:t>
      </w:r>
      <w:r>
        <w:rPr>
          <w:rFonts w:cs="Times New Roman" w:ascii="Times New Roman" w:hAnsi="Times New Roman"/>
          <w:iCs/>
          <w:lang w:bidi="he-IL"/>
        </w:rPr>
        <w:t xml:space="preserve">eet </w:t>
      </w:r>
      <w:r>
        <w:rPr>
          <w:rFonts w:cs="Times New Roman" w:ascii="Times New Roman" w:hAnsi="Times New Roman"/>
          <w:lang w:bidi="he-IL"/>
        </w:rPr>
        <w:t>on Texas and Campbell streets, back of the Central School, f</w:t>
      </w:r>
      <w:r>
        <w:rPr>
          <w:rFonts w:cs="Times New Roman" w:ascii="Times New Roman" w:hAnsi="Times New Roman"/>
          <w:iCs/>
          <w:lang w:bidi="he-IL"/>
        </w:rPr>
        <w:t>or $</w:t>
      </w:r>
      <w:r>
        <w:rPr>
          <w:rFonts w:cs="Times New Roman" w:ascii="Times New Roman" w:hAnsi="Times New Roman"/>
          <w:lang w:bidi="he-IL"/>
        </w:rPr>
        <w:t>20,000. Five years ago the property sold for $375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telephone line from Lincoln, to Nogal in Lincoln County is complete. The new line connects Lincoln, Capitan, Fort Stanton, Nogal, Parsons, Carrizozo with White Oaks and is a much appreciated convenien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plague </w:t>
      </w:r>
      <w:r>
        <w:rPr>
          <w:rFonts w:cs="Times New Roman" w:ascii="Times New Roman" w:hAnsi="Times New Roman"/>
          <w:iCs/>
          <w:lang w:bidi="he-IL"/>
        </w:rPr>
        <w:t xml:space="preserve">of </w:t>
      </w:r>
      <w:r>
        <w:rPr>
          <w:rFonts w:cs="Times New Roman" w:ascii="Times New Roman" w:hAnsi="Times New Roman"/>
          <w:lang w:bidi="he-IL"/>
        </w:rPr>
        <w:t>grasshoppers seems to have struck the City. Last evening they flew in swarms of thousands about every street light. Almost darkening the air so thick were they about the lamp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irculars have reached the local offices of the G.H. relative to the quarantine against Louisiana on account of yellow fever and the interruption caused thereby to the train servi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905</w:t>
      </w:r>
    </w:p>
    <w:p>
      <w:pPr>
        <w:pStyle w:val="PlainText"/>
        <w:jc w:val="both"/>
        <w:rPr>
          <w:rFonts w:ascii="Times New Roman" w:hAnsi="Times New Roman" w:cs="Times New Roman"/>
          <w:sz w:val="24"/>
        </w:rPr>
      </w:pPr>
      <w:r>
        <w:rPr>
          <w:rFonts w:cs="Times New Roman" w:ascii="Times New Roman" w:hAnsi="Times New Roman"/>
          <w:sz w:val="24"/>
        </w:rPr>
        <w:t>Plans are afoot to float a Russian loan in America and conferences to that end in view, according to dispatches from New York, have already been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iggest real estate deals of the past few weeks was consummated a few days ago. The property is the tract 104 by 120 feet on Texas and Campbell streets. C.C. Carroll and W.M Latta sold the property to Paul Hammett for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ontemayor of Juarez is expected to return this evening from a trip to Villa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ad and sewer problems occupied the time allotted for the meeting of the city counci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Marks returned from Hous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Johnston is an El Paso visito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 Smith, pastor of the Baptist church, returned last evening from a three weeks’ camping trip in the Sacramento mountains. He was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Hughes has returned from a trip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Lane, cashier at the custom house, returned last evening from a visit to his mother in Ohio. He also attended the Elk’s convention at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Cochrane have gone to California on a pleasure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5, 1905</w:t>
      </w:r>
    </w:p>
    <w:p>
      <w:pPr>
        <w:pStyle w:val="Normal"/>
        <w:jc w:val="both"/>
        <w:rPr/>
      </w:pPr>
      <w:r>
        <w:rPr>
          <w:rFonts w:cs="Times New Roman" w:ascii="Times New Roman" w:hAnsi="Times New Roman"/>
        </w:rPr>
        <w:t>The weather was threatening. A northeast wind blew 13 miles an hour. The highest temperature was 93;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 Bosson was rescued from the Rio Grande nea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aseball team suffered a 13-6 defeat at the hands of the Albuquerque team in a well attended game play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was received by Judge Sweeney that the new national guard unit to be organized in this city would be known as company K, Fourth Texas infa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ugust 6, 1905</w:t>
      </w:r>
    </w:p>
    <w:p>
      <w:pPr>
        <w:pStyle w:val="Style14"/>
        <w:widowControl/>
        <w:tabs>
          <w:tab w:val="clear" w:pos="720"/>
          <w:tab w:val="left" w:pos="2332" w:leader="none"/>
          <w:tab w:val="left" w:pos="2539" w:leader="none"/>
          <w:tab w:val="left" w:pos="3220" w:leader="none"/>
        </w:tabs>
        <w:jc w:val="both"/>
        <w:rPr/>
      </w:pPr>
      <w:r>
        <w:rPr>
          <w:rFonts w:cs="Times New Roman" w:ascii="Times New Roman" w:hAnsi="Times New Roman"/>
          <w:lang w:bidi="he-IL"/>
        </w:rPr>
        <w:t>Guarded as carefully as if they had been desperate criminals, 21 tourists reached El Paso over the G.H., victims of the Texas yellow fever quarantine restrictions. They had been held four days in the detention camp at Echo, at the Texas-Louisiana line.</w:t>
      </w:r>
    </w:p>
    <w:p>
      <w:pPr>
        <w:pStyle w:val="Style14"/>
        <w:widowControl/>
        <w:tabs>
          <w:tab w:val="clear" w:pos="720"/>
          <w:tab w:val="left" w:pos="2332" w:leader="none"/>
          <w:tab w:val="left" w:pos="2539" w:leader="none"/>
          <w:tab w:val="left" w:pos="3220"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ulius Krakauer gave a delightful dinner in honor of the Misses Quinn and Pollard, and also Mr. and Mrs. Burges’ guests, Mrs. Burges and Miss Kate Jones. The elaborate dinner was served at Zeig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at the great sea forming at Salton is destined to become the largest inland lake west of the Mississippi is the growing conviction of engineers who have been investigating the enormous inflow of water for several months pa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Lorena Brown, who has been visiting her aunt, Mrs. A.L. Hawley, left for her home in Clebur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5</w:t>
      </w:r>
    </w:p>
    <w:p>
      <w:pPr>
        <w:pStyle w:val="Normal"/>
        <w:jc w:val="both"/>
        <w:rPr>
          <w:rFonts w:ascii="Times New Roman" w:hAnsi="Times New Roman" w:cs="Times New Roman"/>
        </w:rPr>
      </w:pPr>
      <w:r>
        <w:rPr>
          <w:rFonts w:cs="Times New Roman" w:ascii="Times New Roman" w:hAnsi="Times New Roman"/>
        </w:rPr>
        <w:t>A telegram from Adjutant General Hulen states that the new militia company of which County Judge Joseph U. Sweeney is captain had been assigned to the 4th Texas Infantry and would be designated as Co. 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urists who have come through New Orleans are not allowed to stop in Texas. Guarded as carefully as if they had been desperate criminals, 21 tourists reached El Paso this morning over the G.H., victims of the Texas quarantine restrictions against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 Cooley left for Chihuahua, to be gone a few days. On his return he will leave for New Jersey to spend his vacation with his wife and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905</w:t>
      </w:r>
    </w:p>
    <w:p>
      <w:pPr>
        <w:pStyle w:val="PlainText"/>
        <w:jc w:val="both"/>
        <w:rPr/>
      </w:pPr>
      <w:r>
        <w:rPr>
          <w:rFonts w:cs="Times New Roman" w:ascii="Times New Roman" w:hAnsi="Times New Roman"/>
          <w:sz w:val="24"/>
        </w:rPr>
        <w:t>Louisiana is unable to handle the yellow fever situation. The United States is called upon to take charge, and New Orleans hopes to this restore confidence in other states and make her burden lighter. The total cases to date are 4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Urmston, the local cattleman, and Dr. T.A. Bray, of the United States bureau of animal industry, left this evening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 H. Conklin and wife left today or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rause has gone to Cloudcroft and expects to bring back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Schaefer left yesterday to join his family in the state of Washington, and will return in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Feldman expects to leave soon to visit friends at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 Wright arrived home from Cloudcroft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itty Nations has returned from a visit at Cloudcroft with Mrs.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Cooley left this week for Chihuahua, where he will b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6, 1905</w:t>
      </w:r>
    </w:p>
    <w:p>
      <w:pPr>
        <w:pStyle w:val="Normal"/>
        <w:jc w:val="both"/>
        <w:rPr/>
      </w:pPr>
      <w:r>
        <w:rPr>
          <w:rFonts w:cs="Times New Roman" w:ascii="Times New Roman" w:hAnsi="Times New Roman"/>
        </w:rPr>
        <w:t>The day was cloudy. A northwest wind blew 12 miles an hour. The highest temperature was 92;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10-year-old Mexican boys were instantly killed and a third was badly injured when a great bolt of lightning struck the group on the lower county road some miles below the city during an electrical storm that thoroughly wet everything in the vicinity. The dead boys were Jesus Garcia and Pedro Velesquez. The injured boy was Alejandro Mor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rm at Vinton grew into a cloudburst, according to El Pasoans who were at that place during the downp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motorman, who jumped into the Rio Grande near the dam and was nearly drowned, was recovering nicely at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5</w:t>
      </w:r>
    </w:p>
    <w:p>
      <w:pPr>
        <w:pStyle w:val="Normal"/>
        <w:jc w:val="both"/>
        <w:rPr>
          <w:rFonts w:ascii="Times New Roman" w:hAnsi="Times New Roman" w:cs="Times New Roman"/>
        </w:rPr>
      </w:pPr>
      <w:r>
        <w:rPr>
          <w:rFonts w:cs="Times New Roman" w:ascii="Times New Roman" w:hAnsi="Times New Roman"/>
        </w:rPr>
        <w:t>It ought to twit El Pasoans to read that the little city of Roswell has just ordered the “immediate construction of 20 blocks of cement sidewalk.” That is a good deal of improvement work, and El Paso needs it in the worst kind of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b of fencing the entire military reservation at Fort Bliss is nearly completed. Lawns and trees in front of the officers’ quarters have never been in such fine conditions a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fair supply of the stegomyia fasciata—or yellow fever carrying mosquito, and the disease could be spread here just as well as in any other section, according to Dr. E.D. Sinks, local representative of the U.S. Public Health and Marin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ll batteries of the local office of Western Union, some 3000 in number, are to be discarded and replaced by dynamos. A gasoline engine will be installed for operating the dynamos in case of accident to the local electric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905</w:t>
      </w:r>
    </w:p>
    <w:p>
      <w:pPr>
        <w:pStyle w:val="PlainText"/>
        <w:jc w:val="both"/>
        <w:rPr/>
      </w:pPr>
      <w:r>
        <w:rPr>
          <w:rFonts w:cs="Times New Roman" w:ascii="Times New Roman" w:hAnsi="Times New Roman"/>
          <w:sz w:val="24"/>
        </w:rPr>
        <w:t>Reports from New Orleans concerning the yellow fever situation show that the federal government is now in charge of the situation. New Orleans raised the necessary money and turned it over to the marine hospital service, after the local authorities had failed to control in the fight against the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Yokohama comes the report that the Chinese have agreed not to deal in American goods, not to ship goods on American steamers, especially the Pacific Mail company’s steamships, and to punish all Chinese dealing in American goods through others; also not to deal with American banks and insurance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has returned from New York and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uniforms of both company B and the new company K, the local military organizations, arrived this morning and both companies will now go to camp in the new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Fraser and sister, Miss Esther, returned home last evening, after an absence of a month spen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John M. Wyatt, of the American National bank, is in Rome, Ga. where he will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evy leaves for St. Loui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S. Ward and C.R. Morrill, of the G.H., went to Finlay in a motor car this afterno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Davis leaves for California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7, 1905</w:t>
      </w:r>
    </w:p>
    <w:p>
      <w:pPr>
        <w:pStyle w:val="Normal"/>
        <w:jc w:val="both"/>
        <w:rPr/>
      </w:pPr>
      <w:r>
        <w:rPr>
          <w:rFonts w:cs="Times New Roman" w:ascii="Times New Roman" w:hAnsi="Times New Roman"/>
        </w:rPr>
        <w:t>The day was threatening. A southeast wind blew 20 miles an hour. The highest temperature was 88;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ly organized Company “K” of the Fourth Texas infantry met at the court house to prepare for their trip to the state encampment at Austin, for which they would leave on the 13th. The member wore their new unifo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ay Good, representing a Kansas City firm, left for Deming, N.M., to apply to the city council for the franchise to build a water works system for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McCutch, traveling auditor of the Chihuahua division of the Mexican Central railroad,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8, 1905</w:t>
      </w:r>
    </w:p>
    <w:p>
      <w:pPr>
        <w:pStyle w:val="Style14"/>
        <w:widowControl/>
        <w:jc w:val="both"/>
        <w:rPr/>
      </w:pPr>
      <w:r>
        <w:rPr>
          <w:rFonts w:cs="Times New Roman" w:ascii="Times New Roman" w:hAnsi="Times New Roman"/>
          <w:lang w:bidi="he-IL"/>
        </w:rPr>
        <w:t>El Paso has a fair supply of the yellow fever carrying mosquito and the disease, once it is brought to the city, could be spread here just as well as in any other section, according to Dr. E.D. Sinks of the U.S. Public Health and Marine Hospital Servi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t ought to twit El Pasoans to read that the Council of the little city of Roswell has ordered “the immediate construction of 20 blocks of cement sidewalk.” El Paso needs that kind of improvement in the worst w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djutant General Hulen telegraphed that the new militia company of which County Judge Joseph U. Sweeny is captain has been assigned to the 4th Texas Infantry and would be designated as Company 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epresentatives of the El Paso and Juarez Traction Company and the Juarez municipal government are drawing up a document embodying the terms of a 10-year contract to furnish electric light to the city of Juarez.</w:t>
      </w:r>
    </w:p>
    <w:p>
      <w:pPr>
        <w:pStyle w:val="Style14"/>
        <w:widowControl/>
        <w:tabs>
          <w:tab w:val="clear" w:pos="720"/>
          <w:tab w:val="left" w:pos="1" w:leader="none"/>
          <w:tab w:val="left" w:pos="984" w:leader="none"/>
          <w:tab w:val="left" w:pos="1804" w:leader="none"/>
          <w:tab w:val="left" w:pos="2160" w:leader="none"/>
        </w:tabs>
        <w:jc w:val="both"/>
        <w:rPr>
          <w:rFonts w:ascii="Times New Roman" w:hAnsi="Times New Roman" w:cs="Times New Roman"/>
          <w:lang w:bidi="he-IL"/>
        </w:rPr>
      </w:pPr>
      <w:r>
        <w:rPr>
          <w:rFonts w:cs="Times New Roman" w:ascii="Times New Roman" w:hAnsi="Times New Roman"/>
          <w:lang w:bidi="he-IL"/>
        </w:rPr>
        <w:tab/>
      </w:r>
    </w:p>
    <w:p>
      <w:pPr>
        <w:pStyle w:val="Style14"/>
        <w:widowControl/>
        <w:tabs>
          <w:tab w:val="clear" w:pos="720"/>
          <w:tab w:val="left" w:pos="1" w:leader="none"/>
          <w:tab w:val="left" w:pos="984" w:leader="none"/>
          <w:tab w:val="left" w:pos="1804" w:leader="none"/>
          <w:tab w:val="left" w:pos="2160"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5</w:t>
      </w:r>
    </w:p>
    <w:p>
      <w:pPr>
        <w:pStyle w:val="Normal"/>
        <w:jc w:val="both"/>
        <w:rPr/>
      </w:pPr>
      <w:r>
        <w:rPr>
          <w:rFonts w:cs="Times New Roman" w:ascii="Times New Roman" w:hAnsi="Times New Roman"/>
        </w:rPr>
        <w:t>State Health Officer Tabor advised this morning by telegram that the state encampment of Texas Militia has been called off. Yellow fever danger is given as the c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J. Feldman received a check for $1100 from the Buffalo committee in payment for the prizes captured during the Elks’ reunion by the Quien Sabe Club. The check was at once put into the bank so it could be converted into ca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re putting in switches which will connect the Union Depot carline with the main system. There will be a switch into Herald Plaza and one from the south on El Paso street making it possible for cars to run up in front of the Sheldon Hotel, thence around the block and back onto San Francisc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lley tomatoes are beginning to appear in large quantities and as a result the price has reached 10 cents per pound, the lowest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905</w:t>
      </w:r>
    </w:p>
    <w:p>
      <w:pPr>
        <w:pStyle w:val="PlainText"/>
        <w:jc w:val="both"/>
        <w:rPr/>
      </w:pPr>
      <w:r>
        <w:rPr>
          <w:rFonts w:cs="Times New Roman" w:ascii="Times New Roman" w:hAnsi="Times New Roman"/>
          <w:sz w:val="24"/>
        </w:rPr>
        <w:t>Reports from Portsmouth, N.H., the place chosen to be the place at which the peace conference of Russia and Japan will be held, show that the delegates are beginning to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cases of yellow fever in New Orleans is 569 to date. The government officials, who are now handling the situation, are easing the quarantine restrictions a little, which makes it easier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Buckler has returned from his trip to Kentucky and New York city.</w:t>
      </w:r>
    </w:p>
    <w:p>
      <w:pPr>
        <w:pStyle w:val="PlainText"/>
        <w:jc w:val="both"/>
        <w:rPr>
          <w:rFonts w:ascii="Times New Roman" w:hAnsi="Times New Roman" w:cs="Times New Roman"/>
          <w:sz w:val="24"/>
        </w:rPr>
      </w:pPr>
      <w:r>
        <w:rPr>
          <w:rFonts w:cs="Times New Roman" w:ascii="Times New Roman" w:hAnsi="Times New Roman"/>
          <w:sz w:val="24"/>
        </w:rPr>
        <w:t>Judge Jay Foods has gone to Dem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blic schools will open on September 11, according to the school board, which met in regular session last evening. The Elks have tendered the use of the former school building, which they purchased for club purposes, for holding school sessions. It was not thought necessary at this time to accept the offer, which was appreciated. The new school building to be erected, on Montana street (Lamar school) was discussed. As soon as the money for the sale of the bonds is received, bids will be asked for and the enterprise hurried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s in readiness for the departure of the local military companies for Austin as a result of the meeting hold in judge J.V. Sweeney’s office last night. The men were given physical examinations by Drs. Stevenson and C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J. Feldman received a check this morning of $1100 from the Buffalo committee in payment for the prizes captured during the Elks’ reunion, $600 for the band and $500 for th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9, 1905</w:t>
      </w:r>
    </w:p>
    <w:p>
      <w:pPr>
        <w:pStyle w:val="Style14"/>
        <w:widowControl/>
        <w:jc w:val="both"/>
        <w:rPr/>
      </w:pPr>
      <w:r>
        <w:rPr>
          <w:rFonts w:cs="Times New Roman" w:ascii="Times New Roman" w:hAnsi="Times New Roman"/>
          <w:lang w:bidi="he-IL"/>
        </w:rPr>
        <w:t xml:space="preserve">At 9 o’clock this morning, at the residence </w:t>
      </w:r>
      <w:r>
        <w:rPr>
          <w:rFonts w:cs="Times New Roman" w:ascii="Times New Roman" w:hAnsi="Times New Roman"/>
          <w:iCs/>
          <w:lang w:bidi="he-IL"/>
        </w:rPr>
        <w:t xml:space="preserve">of </w:t>
      </w:r>
      <w:r>
        <w:rPr>
          <w:rFonts w:cs="Times New Roman" w:ascii="Times New Roman" w:hAnsi="Times New Roman"/>
          <w:lang w:bidi="he-IL"/>
        </w:rPr>
        <w:t xml:space="preserve">J.A. Smith, father </w:t>
      </w:r>
      <w:r>
        <w:rPr>
          <w:rFonts w:cs="Times New Roman" w:ascii="Times New Roman" w:hAnsi="Times New Roman"/>
          <w:iCs/>
          <w:lang w:bidi="he-IL"/>
        </w:rPr>
        <w:t xml:space="preserve">of </w:t>
      </w:r>
      <w:r>
        <w:rPr>
          <w:rFonts w:cs="Times New Roman" w:ascii="Times New Roman" w:hAnsi="Times New Roman"/>
          <w:lang w:bidi="he-IL"/>
        </w:rPr>
        <w:t>the bride, in Rand’s Grove, the Rev. Robert Bruce Smith officiating, Edgar A. Howard was united in marriage to Miss Lily Smi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State Health Officer Tabor advised by telegram that the State encampment be called </w:t>
      </w:r>
      <w:r>
        <w:rPr>
          <w:rFonts w:cs="Times New Roman" w:ascii="Times New Roman" w:hAnsi="Times New Roman"/>
          <w:iCs/>
          <w:lang w:bidi="he-IL"/>
        </w:rPr>
        <w:t xml:space="preserve">off </w:t>
      </w:r>
      <w:r>
        <w:rPr>
          <w:rFonts w:cs="Times New Roman" w:ascii="Times New Roman" w:hAnsi="Times New Roman"/>
          <w:lang w:bidi="he-IL"/>
        </w:rPr>
        <w:t>and military order immediately issued to that effect. Yellow fever danger is given as the cause.</w:t>
      </w:r>
    </w:p>
    <w:p>
      <w:pPr>
        <w:pStyle w:val="Style14"/>
        <w:widowControl/>
        <w:tabs>
          <w:tab w:val="clear" w:pos="720"/>
          <w:tab w:val="left" w:pos="696" w:leader="none"/>
          <w:tab w:val="left" w:pos="2136"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Workmen </w:t>
      </w:r>
      <w:r>
        <w:rPr>
          <w:rFonts w:cs="Times New Roman" w:ascii="Times New Roman" w:hAnsi="Times New Roman"/>
          <w:iCs/>
          <w:lang w:bidi="he-IL"/>
        </w:rPr>
        <w:t xml:space="preserve">are </w:t>
      </w:r>
      <w:r>
        <w:rPr>
          <w:rFonts w:cs="Times New Roman" w:ascii="Times New Roman" w:hAnsi="Times New Roman"/>
          <w:lang w:bidi="he-IL"/>
        </w:rPr>
        <w:t xml:space="preserve">engaged in putting in the switches which will connect the union depot car line with </w:t>
      </w:r>
      <w:r>
        <w:rPr>
          <w:rFonts w:cs="Times New Roman" w:ascii="Times New Roman" w:hAnsi="Times New Roman"/>
          <w:iCs/>
          <w:lang w:bidi="he-IL"/>
        </w:rPr>
        <w:t xml:space="preserve">the </w:t>
      </w:r>
      <w:r>
        <w:rPr>
          <w:rFonts w:cs="Times New Roman" w:ascii="Times New Roman" w:hAnsi="Times New Roman"/>
          <w:lang w:bidi="he-IL"/>
        </w:rPr>
        <w:t>main syste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ed J. Feldman received a check for $1100 from the Buffalo .committee in payment for the prizes captured during the Elks reunion by the Quien Sabe Club, $600 for the band and $500 f</w:t>
      </w:r>
      <w:r>
        <w:rPr>
          <w:rFonts w:cs="Times New Roman" w:ascii="Times New Roman" w:hAnsi="Times New Roman"/>
          <w:iCs/>
          <w:lang w:bidi="he-IL"/>
        </w:rPr>
        <w:t xml:space="preserve">or </w:t>
      </w:r>
      <w:r>
        <w:rPr>
          <w:rFonts w:cs="Times New Roman" w:ascii="Times New Roman" w:hAnsi="Times New Roman"/>
          <w:lang w:bidi="he-IL"/>
        </w:rPr>
        <w:t>the club. The check was at once put into the bank so that it could be converted into cas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9, 1905</w:t>
      </w:r>
    </w:p>
    <w:p>
      <w:pPr>
        <w:pStyle w:val="Normal"/>
        <w:jc w:val="both"/>
        <w:rPr/>
      </w:pPr>
      <w:r>
        <w:rPr>
          <w:rFonts w:cs="Times New Roman" w:ascii="Times New Roman" w:hAnsi="Times New Roman"/>
        </w:rPr>
        <w:t>California is going to fight for control of the Sonora and southern Arizona trade. It is worth fighting for. She will have as her chief antagonist this city. And El Paso has the advantage of poss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Auditor Fenby of the T.&amp; P has brought to the attention of local representatives of the company the fact that a state statute has been violated in El Paso for the last decade by the failure to appoint a hide and animal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vided sufficiently alluring inducements are offered, the Taylor &amp; Lowell Manufacturing Co. of Janesville, Wis., makers of woven wire fences and gas engines, will consider a proposition to move its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s will open Sept. 11. The Elks’ have tendered the use of the old Central School should it be needed to house the school children until the new building near the car barns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9, 1905</w:t>
      </w:r>
    </w:p>
    <w:p>
      <w:pPr>
        <w:pStyle w:val="Normal"/>
        <w:jc w:val="both"/>
        <w:rPr/>
      </w:pPr>
      <w:r>
        <w:rPr>
          <w:rFonts w:cs="Times New Roman" w:ascii="Times New Roman" w:hAnsi="Times New Roman"/>
        </w:rPr>
        <w:t>The day was cloudy. A northeast wind blew 10 miles an hour. The highest temperature was 93;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unication was received by the commanders of the Border Rifles and the newly organized company K of the Texas infantry calling off the proposed camp of the Texas forces which was to be held at Austin. The state health officer recommended that the encampment be called off in face of the yellow fever peril that was sweeping through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Chief Powers left for California to be gone for several weeks. In his absence Capt. W.A. Mitchell was appointed to act as chie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this city that a washout on the Alamogordo &amp; Sacramento railroad between Cloudcroft and Alamogordo had cut off all traffic between these two places. The recent heavy rains were responsible for the washout, which was made worse by a landsl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August 10, 1905</w:t>
      </w:r>
    </w:p>
    <w:p>
      <w:pPr>
        <w:pStyle w:val="Style14"/>
        <w:widowControl/>
        <w:jc w:val="both"/>
        <w:rPr/>
      </w:pPr>
      <w:r>
        <w:rPr>
          <w:rFonts w:cs="Times New Roman" w:ascii="Times New Roman" w:hAnsi="Times New Roman"/>
          <w:lang w:bidi="he-IL"/>
        </w:rPr>
        <w:t>Isaac and Ermilo Loewenstein have sold to Julius Loewenstein one-half interest in the Pilor ranch in the town grant of Ysleta, containing 19.67 acres; consideration $125.</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The first money I remember earning I made by selling papers right here in El Paso,” said County Judge Joseph U. Sweeney. “I bought gum drops with 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arl Longuemare was elected second lieutenant of the new militia company at a meeting last eve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Elks in Texas have grown so fast that the Grand Exalted Ruler has divided the State into three distric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5</w:t>
      </w:r>
    </w:p>
    <w:p>
      <w:pPr>
        <w:pStyle w:val="Normal"/>
        <w:jc w:val="both"/>
        <w:rPr>
          <w:rFonts w:ascii="Times New Roman" w:hAnsi="Times New Roman" w:cs="Times New Roman"/>
        </w:rPr>
      </w:pPr>
      <w:r>
        <w:rPr>
          <w:rFonts w:cs="Times New Roman" w:ascii="Times New Roman" w:hAnsi="Times New Roman"/>
        </w:rPr>
        <w:t>No more will El Pasoans be confronted with the disgusting spectacle of a roping contest. Roping contests are no longer fashionable in El Paso. In fact, this relic of Wild Western days has been relegated to the things that were by legislative enac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G. Buchoz, chief deputy customs collector, has returned from Santa Rosalia Hot Springs,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en State Limited, which left here Tuesday afternoon, is in a ditch a mile west of Columbus Junction, Mo. Every car is off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Austin says the Governor is likely to issue an order at any moment calling out troops to assist the State Rangers in protecting Texas borders against invasion of yellow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0, 1905</w:t>
      </w:r>
    </w:p>
    <w:p>
      <w:pPr>
        <w:pStyle w:val="PlainText"/>
        <w:jc w:val="both"/>
        <w:rPr/>
      </w:pPr>
      <w:r>
        <w:rPr>
          <w:rFonts w:cs="Times New Roman" w:ascii="Times New Roman" w:hAnsi="Times New Roman"/>
          <w:sz w:val="24"/>
        </w:rPr>
        <w:t>From Portsmouth, N.H., comes the report that the first session of the peace conference between Russia and Japan has been concluded, lasting about an hour. No business was done, besides exchanging credentials and arranging a program for the future se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street cleaning campaign was inaugurated at New Orleans today. Prisoners from the jails, besides many paid laborers and thousands of interested citizens, are giving the city a thorough cleaning in the hope of stopping the spread of yellow fever.</w:t>
      </w:r>
    </w:p>
    <w:p>
      <w:pPr>
        <w:pStyle w:val="PlainText"/>
        <w:jc w:val="both"/>
        <w:rPr/>
      </w:pPr>
      <w:r>
        <w:rPr>
          <w:rFonts w:cs="Times New Roman" w:ascii="Times New Roman" w:hAnsi="Times New Roman"/>
          <w:sz w:val="24"/>
        </w:rPr>
        <w:t>Carl Longuemare was elected second lieutenant of the new militia company at the meeting he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perintendent George Roach has received a letter from the state superintendent of public instruction telling him that the census returns of El Paso and El Paso county have been officially accepted and the treasurer of the state will be notifi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orris and family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P. Casey has returned from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mayor C.R. Morehead is confined to his home on Myrtle avenue with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A. Montgomery is at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0, 1905</w:t>
      </w:r>
    </w:p>
    <w:p>
      <w:pPr>
        <w:pStyle w:val="Normal"/>
        <w:jc w:val="both"/>
        <w:rPr/>
      </w:pPr>
      <w:r>
        <w:rPr>
          <w:rFonts w:cs="Times New Roman" w:ascii="Times New Roman" w:hAnsi="Times New Roman"/>
        </w:rPr>
        <w:t>The day was clear. An east wind blew nine miles an hour. The highest temperature was 93;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and discussed the question of better sewage in the southern part of the city. It was pointed out that many of the residents of this portion of town would be unable to install the necessary improvements and it was proposed that the city do the work and the charge a rental. No action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ganization of a battery of light mountain artillery was being considered for this city. It was pointed out that the country around this city was of just the right type for practice with such a u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ugust 11, 1905</w:t>
      </w:r>
    </w:p>
    <w:p>
      <w:pPr>
        <w:pStyle w:val="Style14"/>
        <w:widowControl/>
        <w:jc w:val="both"/>
        <w:rPr/>
      </w:pPr>
      <w:r>
        <w:rPr>
          <w:rFonts w:cs="Times New Roman" w:ascii="Times New Roman" w:hAnsi="Times New Roman"/>
        </w:rPr>
        <w:t>The dance hall question came to the front in the City Council last evening, for the first time in many months, but it found no champions, and the Mayor expressed his emphatic decision to see that no more of these resorts are opened.</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pPr>
      <w:r>
        <w:rPr>
          <w:rFonts w:cs="Times New Roman" w:ascii="Times New Roman" w:hAnsi="Times New Roman"/>
        </w:rPr>
        <w:t>From 14 Years Ago in El Paso: Major Rand came to the rescue of the waterless people of the Valley, and gave permission to dig a canal through his property.</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pPr>
      <w:r>
        <w:rPr>
          <w:rFonts w:cs="Times New Roman" w:ascii="Times New Roman" w:hAnsi="Times New Roman"/>
        </w:rPr>
        <w:t>Mrs. J.M. Dean, Miss Nellie Humphries, Miss Adams, Mrs. W.W. Wood, Miss Carmen Ainsa, Charles Davis, Paul Hammett and Lamar Davis, members of Mrs. Dean’s house party, came down from Cloudcroft.</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pPr>
      <w:r>
        <w:rPr>
          <w:rFonts w:cs="Times New Roman" w:ascii="Times New Roman" w:hAnsi="Times New Roman"/>
        </w:rPr>
        <w:t xml:space="preserve">Is El Paso setting the fashion in hats for New York? It would seem so; to judge from an article in the Mexican Herald, which says that </w:t>
      </w:r>
      <w:r>
        <w:rPr>
          <w:rFonts w:cs="Times New Roman" w:ascii="Times New Roman" w:hAnsi="Times New Roman"/>
          <w:iCs/>
        </w:rPr>
        <w:t xml:space="preserve">of </w:t>
      </w:r>
      <w:r>
        <w:rPr>
          <w:rFonts w:cs="Times New Roman" w:ascii="Times New Roman" w:hAnsi="Times New Roman"/>
        </w:rPr>
        <w:t>late there has been a craze in the metropolis for the Mexican hat.</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5</w:t>
      </w:r>
    </w:p>
    <w:p>
      <w:pPr>
        <w:pStyle w:val="Normal"/>
        <w:jc w:val="both"/>
        <w:rPr>
          <w:rFonts w:ascii="Times New Roman" w:hAnsi="Times New Roman" w:cs="Times New Roman"/>
        </w:rPr>
      </w:pPr>
      <w:r>
        <w:rPr>
          <w:rFonts w:cs="Times New Roman" w:ascii="Times New Roman" w:hAnsi="Times New Roman"/>
        </w:rPr>
        <w:t>Yellow fever refugees are sneaking into Texas on freights and State Health Officer Tabor has warned the S.P. that it must stop or all trains will be hel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ie Smith received a package posted in New Jersey, which, when opened, contained a handsome solid gold badge inscribed “City Detective, El Paso, Texas, on the back is engraved: “Billie Smith, July 2, 1904.” He finally recalled that on July 2 last year he recovered several diamond rings of a woman from New Jersey who was stopping at a local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tal subscription to the fund for building a monument to the great Juarez in C. Juarez has reached the sum of $47,837.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greatest season Cloudcroft has ever had and every hostelry is crowded to capacity. There will be more and better accommodations before the next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905</w:t>
      </w:r>
    </w:p>
    <w:p>
      <w:pPr>
        <w:pStyle w:val="PlainText"/>
        <w:jc w:val="both"/>
        <w:rPr/>
      </w:pPr>
      <w:r>
        <w:rPr>
          <w:rFonts w:cs="Times New Roman" w:ascii="Times New Roman" w:hAnsi="Times New Roman"/>
          <w:sz w:val="24"/>
        </w:rPr>
        <w:t>Japan presents her demands to Russia at the peace conference held at Portsmouth, N.H. The session adjourned after the presen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yellow fever condition in New Orleans shows 691 cases to date and a total of 124 deaths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Dunne, principal of the East El Paso school, has returned from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ll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inspector J.C. Nandini is confined to his room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Jackson, corporation attorney, left this morning for Long Beach, Cal., where he will join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is in Maryland, where he went after leaving the Buffalo Elk convention.</w:t>
      </w:r>
    </w:p>
    <w:p>
      <w:pPr>
        <w:pStyle w:val="PlainText"/>
        <w:jc w:val="both"/>
        <w:rPr/>
      </w:pPr>
      <w:r>
        <w:rPr>
          <w:rFonts w:cs="Times New Roman" w:ascii="Times New Roman" w:hAnsi="Times New Roman"/>
          <w:sz w:val="24"/>
        </w:rPr>
        <w:t>Mrs. A.B. Fall and Miss Alexina Fall returned on the Santa Fe this morning from a visi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Laughlin and son, Charles, and daughter, Irene, left today for Ocean Park,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Buchoz, chief deputy customs collector, has returned from Santa Rosalia hot springs,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ugust 12, 1905</w:t>
      </w:r>
    </w:p>
    <w:p>
      <w:pPr>
        <w:pStyle w:val="Style14"/>
        <w:widowControl/>
        <w:jc w:val="both"/>
        <w:rPr/>
      </w:pPr>
      <w:r>
        <w:rPr>
          <w:rFonts w:cs="Times New Roman" w:ascii="Times New Roman" w:hAnsi="Times New Roman"/>
        </w:rPr>
        <w:t>Before many days pass the Union Depot will begin to assume its final appearance. The tower has but a few feet yet to rise. Rails have arrived for the tracks in the yard.</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rFonts w:ascii="Times New Roman" w:hAnsi="Times New Roman" w:cs="Times New Roman"/>
        </w:rPr>
      </w:pPr>
      <w:r>
        <w:rPr>
          <w:rFonts w:cs="Times New Roman" w:ascii="Times New Roman" w:hAnsi="Times New Roman"/>
        </w:rPr>
        <w:t>The pelts or the three lions and the big bear killed by Judge A.B. Fall and associates in the Chico Canyon in Chihuahua have been received from the taxidermists. They make splendid rugs and look almost savage enough to be dangerous.</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pPr>
      <w:r>
        <w:rPr>
          <w:rFonts w:cs="Times New Roman" w:ascii="Times New Roman" w:hAnsi="Times New Roman"/>
        </w:rPr>
        <w:t>Work on the new Southwestern shops has begun. Foundations for the roundhouse are being excavated in the eastern part of the City. A large force of Mexicans is at work with teams.</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905</w:t>
      </w:r>
    </w:p>
    <w:p>
      <w:pPr>
        <w:pStyle w:val="PlainText"/>
        <w:jc w:val="both"/>
        <w:rPr>
          <w:rFonts w:ascii="Times New Roman" w:hAnsi="Times New Roman" w:cs="Times New Roman"/>
          <w:sz w:val="24"/>
        </w:rPr>
      </w:pPr>
      <w:r>
        <w:rPr>
          <w:rFonts w:cs="Times New Roman" w:ascii="Times New Roman" w:hAnsi="Times New Roman"/>
          <w:sz w:val="24"/>
        </w:rPr>
        <w:t>The chief feature of the Russian reply to the Japanese peace terms will be an agreement to accept all except two conditions as a basis for discussion. Eleven provisions are made in the peace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New Orleans comes the report that the officials of the Houston, East &amp; West Texas railroad are advised that Shreveport is now open to freight despite the quarantine. It is expected that all freight restrictions will be removed all over the south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evening, the dance hall question was discussed, also paving and sewers wer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Rogers returned last night from a two month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D. Greet returned last night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 Wright, judge J.R. Harper and Dr. Howard Thompson, of El Paso, are enjoying a fishing trip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Booth and son, Viron, will leave tomorrow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Dwyer, who has been ill for several weeks, is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2, 1905</w:t>
      </w:r>
    </w:p>
    <w:p>
      <w:pPr>
        <w:pStyle w:val="Normal"/>
        <w:jc w:val="both"/>
        <w:rPr/>
      </w:pPr>
      <w:r>
        <w:rPr>
          <w:rFonts w:cs="Times New Roman" w:ascii="Times New Roman" w:hAnsi="Times New Roman"/>
        </w:rPr>
        <w:t>The day was clear. A southeast wind blew five miles an hour. The highest temperature was 91;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3/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 of the International Water works announced that their new mesa pumping station would be completed about the last of September after which the city would be supplied with the best of clear Mesa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op for the new depot car line was about completed and street car officials said they would place one car on the short loop, insuring 10 minut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Judge J.R. Harper, Dr. M.O. Wright and Dr. Howard Thompson returned from an extensive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ugust 13, 1905</w:t>
      </w:r>
    </w:p>
    <w:p>
      <w:pPr>
        <w:pStyle w:val="Style14"/>
        <w:widowControl/>
        <w:jc w:val="both"/>
        <w:rPr/>
      </w:pPr>
      <w:r>
        <w:rPr>
          <w:rFonts w:cs="Times New Roman" w:ascii="Times New Roman" w:hAnsi="Times New Roman"/>
          <w:lang w:bidi="he-IL"/>
        </w:rPr>
        <w:t>As far removed as is El Paso from the seat or the yellow fever—over 1200 miles—one would scarcely think that it would affect the markets here. But bananas, which are continually shipped here in carload lots, are practically out of the mark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The first dollar I ever earned was on a farm in East Texas, and I made it picking cotton. I was only nine years old at the time,” said City Clerk Percy McGe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H. Pollard and W.W. Follett filed injunction proceedings against Mountains Realty Co., seeking to enjoin that company from raising the grade of Arizona street by means of dirt from the hills which the realty company is level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5</w:t>
      </w:r>
    </w:p>
    <w:p>
      <w:pPr>
        <w:pStyle w:val="Normal"/>
        <w:jc w:val="both"/>
        <w:rPr/>
      </w:pPr>
      <w:r>
        <w:rPr>
          <w:rFonts w:cs="Times New Roman" w:ascii="Times New Roman" w:hAnsi="Times New Roman"/>
        </w:rPr>
        <w:t>As far removed as is El Paso from the seat of the yellow fever scare—over 1200 miles—one would scarcely think that it would affect the markets here. But bananas, which form a standard article and which are continually shipped in are practically out of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s dream of pure mesa water is rapidly approaching realization. During the last week of September the water will flow through the mains, pure and sweet, according to officials of the International Water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last week Mr. and Mrs. W.D. Howe and Mr. and Mrs. R.F. Burges gave a most entertaining informal musicale. Mrs. Howe, Francis Moore and Hugh Foster took p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lley growers are beginning to bring exhibits of the fruit of their vines and peach trees to the Chamber of Commerce, where it will bear speaking testimony to the quality of the Rio Grande s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905</w:t>
      </w:r>
    </w:p>
    <w:p>
      <w:pPr>
        <w:pStyle w:val="PlainText"/>
        <w:jc w:val="both"/>
        <w:rPr/>
      </w:pPr>
      <w:r>
        <w:rPr>
          <w:rFonts w:cs="Times New Roman" w:ascii="Times New Roman" w:hAnsi="Times New Roman"/>
          <w:sz w:val="24"/>
        </w:rPr>
        <w:t>Reports from Portsmouth, N.H., show that no doubt negotiations will be broken off with the presentation of Japan’s answer this evening, and the peace conference will be ended. Dr. F.B. Kingsley, of San Antonio, was in the city en rout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Orleans is still developing yellow fever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blem of a sewer system in the south part of town is causing the city officials much thought. The Mexicans in that part of town cannot afford to make connections, and the city is determined to have connections made. The city officials are trying to get a plan fixed to meet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alton left last week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Sullivan and daughter returned Sun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 and daughters returned Thurs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Lapowski, accompanied by his daughter, left for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mey leaves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Jackson left last week for Brownwoo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vice president of the American National bank, has returned from his vacation and is again resuming his duties at the ban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3, 1905</w:t>
      </w:r>
    </w:p>
    <w:p>
      <w:pPr>
        <w:pStyle w:val="Normal"/>
        <w:jc w:val="both"/>
        <w:rPr/>
      </w:pPr>
      <w:r>
        <w:rPr>
          <w:rFonts w:cs="Times New Roman" w:ascii="Times New Roman" w:hAnsi="Times New Roman"/>
        </w:rPr>
        <w:t>The day was partly cloudy. An east wind blew 12 miles an hour. The highest temperature was 93;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fishing near the head gates of the canal, Arthur Moloney, son of an El Paso furniture dealer, was shot in the leg by a stray bullet from a .44 calibre gun. The man who shot the bullet had not been located. The wound was painful though not danger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lts twice defeated the Douglas nine by scores of 10 to 2 and 8 to 5. The Browns beat the soldiers’ team from Fort Bliss, 3 to 0. Interest in the national game was picking up ove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Methodists announced that they would soon start work on a new church in Highland Park, the first to be erected in that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5</w:t>
      </w:r>
    </w:p>
    <w:p>
      <w:pPr>
        <w:pStyle w:val="Normal"/>
        <w:jc w:val="both"/>
        <w:rPr/>
      </w:pPr>
      <w:r>
        <w:rPr>
          <w:rFonts w:cs="Times New Roman" w:ascii="Times New Roman" w:hAnsi="Times New Roman"/>
        </w:rPr>
        <w:t>All desired assurance that M. Clarac favors El Paso for the proposed artificial silk factory was given the Chamber of Commerce, when the president of the French company, representing nearly a million of paid-in capital, declared he was confident that El Paso was preeminently adapted for the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G. Mason, chief clerk in the passenger department of the Southwestern, is handling the duties of W.P. Stiles, commissary agent during the latter’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ail term for pistol toters is the only thing that will break up the practice. There is absolutely no excuse for any man to go armed about this city. In the whole country there is no place where law abiding men and women are safer than here, in person and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ad to Ysleta is in horrible condition as a result of the river changing its course down “the big bend,” and to get around this point is very trying, both on the team and the occupants of a rig, by reason of the deep s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4, 1905</w:t>
      </w:r>
    </w:p>
    <w:p>
      <w:pPr>
        <w:pStyle w:val="PlainText"/>
        <w:jc w:val="both"/>
        <w:rPr/>
      </w:pPr>
      <w:r>
        <w:rPr>
          <w:rFonts w:cs="Times New Roman" w:ascii="Times New Roman" w:hAnsi="Times New Roman"/>
          <w:sz w:val="24"/>
        </w:rPr>
        <w:t>Negotiations may be broken off ay any moment, according to the report from the peace conference between Russia and Japan at Portsmouth, N.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cases of yellow fever are developing every day in New Orleans, although the situation is very well handled the total cases to date being 9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urances that M. Clarac favors this location for the proposed silk factory was given at the chamber of commerce this morning when the president of the French company, representing nearly a million of paid in capital, declared that he was confident in his own mind that El Paso was preeminently adapted for th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representative of the Bishop interests arrives, it is believed that a deal will be closed for a site for the El Paso Foundry and Machine company in East El Paso, to which to move the San Francisco stree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and city officials are cleaning out the gambling cente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son of James Malone was painfully injured Sunday afternoon by being shot in the thigh by an unknown person while fishing near the headgate of the canal we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Wells Brown left today for Chicago, to be gone ten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14, 1905</w:t>
      </w:r>
    </w:p>
    <w:p>
      <w:pPr>
        <w:pStyle w:val="Normal"/>
        <w:jc w:val="both"/>
        <w:rPr/>
      </w:pPr>
      <w:r>
        <w:rPr>
          <w:rFonts w:cs="Times New Roman" w:ascii="Times New Roman" w:hAnsi="Times New Roman"/>
        </w:rPr>
        <w:t>The day was clear. An east wind blew two miles an hour. The highest temperature was 95;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ial James Dwyer arrested a sergeant from Fort Bliss who was driving a rented rig down East Boulevard at top pace and at the same time yelling like a Comanche Indian with a wide variety of war who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ial eclipse of the moon kept people gazing heavenward during the early part of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ther of John H. Foster, negro, who was a sailor on the British bark Afghanistan when it was sunk in the English channel after colliding with the British battleship Ravier, received word that there was a sum of money in an England bank deposited to her credit from the collection that was raised for the families of the drowned sailors on the b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15, 1905</w:t>
      </w:r>
    </w:p>
    <w:p>
      <w:pPr>
        <w:pStyle w:val="Style14"/>
        <w:widowControl/>
        <w:jc w:val="both"/>
        <w:rPr>
          <w:rFonts w:ascii="Times New Roman" w:hAnsi="Times New Roman" w:cs="Times New Roman"/>
          <w:lang w:bidi="he-IL"/>
        </w:rPr>
      </w:pPr>
      <w:r>
        <w:rPr>
          <w:rFonts w:cs="Times New Roman" w:ascii="Times New Roman" w:hAnsi="Times New Roman"/>
          <w:lang w:bidi="he-IL"/>
        </w:rPr>
        <w:t>Charles R. Loomis, referee in bankruptcy, who left with the Elks for Buffalo on July 6, is back home, after seeing almost all of the East and a part of the We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road to Ysleta is in a horrible condition as a result of the river changing its course down at “the big bend,” and to get around this point is very trying, both on the team and occupants of a rig, by reason of the deep s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jail term for pistol toters is the only thing that will break up the practice. There is absolutely no excuse for any man to go armed about this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nother saloon and gambling house, one of the landmarks of the early days, when open gambling was permitted and even sanctioned by the officers, is slated to pass into history. The Wigwam Saloon is the place in ques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5</w:t>
      </w:r>
    </w:p>
    <w:p>
      <w:pPr>
        <w:pStyle w:val="Normal"/>
        <w:jc w:val="both"/>
        <w:rPr/>
      </w:pPr>
      <w:r>
        <w:rPr>
          <w:rFonts w:cs="Times New Roman" w:ascii="Times New Roman" w:hAnsi="Times New Roman"/>
        </w:rPr>
        <w:t>County Commissioners finished a two days’ session during which the most important action had to do with increasing the number of voting precincts in the City from six to nine thus changing the total in the County from 19 to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ding typhoid news from the national capital, yellow fever news from New Orleans, and hay fever news from Kansas, one derives additional reasons for feeling satisfied that he had the eminent good sense to migrat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workmen who are laying pipes from the pumping station to this city reached the edge of Fort Bliss this morning the commanding officer stopped the work by refusing to allow the pipe line to be put down on Government 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illa Valley was visited by a tornado that did considerable damage to crops and fruit. It was accompanied by a terrific hailstorm, which added to the destructive power of the phenomen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905</w:t>
      </w:r>
    </w:p>
    <w:p>
      <w:pPr>
        <w:pStyle w:val="PlainText"/>
        <w:jc w:val="both"/>
        <w:rPr/>
      </w:pPr>
      <w:r>
        <w:rPr>
          <w:rFonts w:cs="Times New Roman" w:ascii="Times New Roman" w:hAnsi="Times New Roman"/>
          <w:sz w:val="24"/>
        </w:rPr>
        <w:t>A St. Petersburg correspondent informs the New York Times that if Japan does not abandon its demand for indemnity, negotiations at Portsmouth will be broken of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of cases of yellow fever in New Orleans to date is 1931. The conditions are worse among the poor people in the extremely low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ler has returned from Por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side trips during the American Mining congress are in the hands of a committee composed of representatives of the railroads of the city. Several details of the program came up for discussion at the committee meeting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finished up this afternoon a two days session of much importance. One of the features discussed of importance is the increase in number of the voting precincts in the city from six to nine, thus changing the total precincts in the county from 13 to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on was in eclipse last evening for some time, beginning shortly before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lley growers are beginning to bring exhibits of the fruit of their vines and trees to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5, 1905</w:t>
      </w:r>
    </w:p>
    <w:p>
      <w:pPr>
        <w:pStyle w:val="Normal"/>
        <w:jc w:val="both"/>
        <w:rPr/>
      </w:pPr>
      <w:r>
        <w:rPr>
          <w:rFonts w:cs="Times New Roman" w:ascii="Times New Roman" w:hAnsi="Times New Roman"/>
        </w:rPr>
        <w:t>The day was partly cloudy. A southwest wind blew seven miles an hour. The highest temperature was 96; lowest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were being drawn for a new round house to be built in El Paso for the E.P.&amp;S.W. railway, to cost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D. Edwards, the new United States consul in Juarez, visited his new post for the first time, and received a splendid reception from the Mexican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August 16, 1905</w:t>
      </w:r>
    </w:p>
    <w:p>
      <w:pPr>
        <w:pStyle w:val="Style14"/>
        <w:widowControl/>
        <w:jc w:val="both"/>
        <w:rPr/>
      </w:pPr>
      <w:r>
        <w:rPr>
          <w:rFonts w:cs="Times New Roman" w:ascii="Times New Roman" w:hAnsi="Times New Roman"/>
          <w:lang w:bidi="he-IL"/>
        </w:rPr>
        <w:t>The Mesilla Park section was visited by a tornado that did considerable damage to crops and fruit. The tornado was accompanied by a terrific hailstorm which added to the destructive power of the phenomen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W. Ardoin went to Alpine again this week and bought a carload of cows from W.T. Henderson at $18 per hea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hen the workmen who were engaged in laying pipes of the International Water Co. from the pumping station to this City reached the edge of Ft. Bliss, the commanding officer stopped the work by refusing to allow the pipeline to be put down Government l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eading typhoid news from the national capital, yellow fever news from Kansas, one derives additional reasons for feeling satisfied that he had the eminent good sense to migrate to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5</w:t>
      </w:r>
    </w:p>
    <w:p>
      <w:pPr>
        <w:pStyle w:val="Normal"/>
        <w:jc w:val="both"/>
        <w:rPr/>
      </w:pPr>
      <w:r>
        <w:rPr>
          <w:rFonts w:cs="Times New Roman" w:ascii="Times New Roman" w:hAnsi="Times New Roman"/>
        </w:rPr>
        <w:t>How the S.W. Railroad feels toward El Paso was told in no uncertain words, when V.R. Stiles, general passenger agent, said to A.P. Coles, D.M. Payne, J.A. Happer, E.E. Neff and other prominent business men, “Anything that the people of El Paso want, we want them to ha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instructions to devise means for the accommodation of double the number of summer resorters who invaded Cloudcroft this season, an architect is preparing preliminary sketches for a summer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ring chickens have held up wonderfully in price so far this season, still selling at 22 cents a pound. Hens are bringing 15 to 17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llup was visited by a plague of grasshoppers last week. The insects literally covered the sidewalks for a few hours and then disappeared as quickly as they came, just as they di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905</w:t>
      </w:r>
    </w:p>
    <w:p>
      <w:pPr>
        <w:pStyle w:val="PlainText"/>
        <w:jc w:val="both"/>
        <w:rPr/>
      </w:pPr>
      <w:r>
        <w:rPr>
          <w:rFonts w:cs="Times New Roman" w:ascii="Times New Roman" w:hAnsi="Times New Roman"/>
          <w:sz w:val="24"/>
        </w:rPr>
        <w:t>Peace questions at the conference are still pending. The latest reports from Portsmouth, N.H., show that the Russians have ceded the Chinese Eastern railway in the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llow fever conditions in New Orleans are much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family leave for Chicag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number of changes, made necessary by changes in plans of the delegates, those accredited from El Paso to the National Irrigation congress, which meets in Portland Monday, are judge Joseph U. Sweeney, John L. Dwyer, J.J. Mundy, H.P. Noake, A.W. Reeves, M.W. Stanton and Capt. H.A. Warren. They will leav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F.J. Hall, in company with several other El Pasoans, started for Mr. Hall’s upper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W. Bryan, who left El Paso for Houston some months ago,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M. Duthie, of 103 Upson avenue will return home Thursday or Friday from a trip through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6, 1905</w:t>
      </w:r>
    </w:p>
    <w:p>
      <w:pPr>
        <w:pStyle w:val="Normal"/>
        <w:jc w:val="both"/>
        <w:rPr/>
      </w:pPr>
      <w:r>
        <w:rPr>
          <w:rFonts w:cs="Times New Roman" w:ascii="Times New Roman" w:hAnsi="Times New Roman"/>
        </w:rPr>
        <w:t>The day was cloudy. A northeast wind blew five miles an hour. The highest temperature was 96;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t. Regis hotel opened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rveying party returned to Fort Bliss and reported a story of a severe cloudburst while camped in the Sacramento mountains near Cloudcroft which had washed their tents and entire camping outfit down the mountain side. Fortunately no one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17, 1905</w:t>
      </w:r>
    </w:p>
    <w:p>
      <w:pPr>
        <w:pStyle w:val="Style14"/>
        <w:widowControl/>
        <w:jc w:val="both"/>
        <w:rPr/>
      </w:pPr>
      <w:r>
        <w:rPr>
          <w:rFonts w:cs="Times New Roman" w:ascii="Times New Roman" w:hAnsi="Times New Roman"/>
          <w:lang w:bidi="he-IL"/>
        </w:rPr>
        <w:t xml:space="preserve">A.P. Coles </w:t>
      </w:r>
      <w:r>
        <w:rPr>
          <w:rFonts w:cs="Times New Roman" w:ascii="Times New Roman" w:hAnsi="Times New Roman"/>
          <w:iCs/>
          <w:lang w:bidi="he-IL"/>
        </w:rPr>
        <w:t xml:space="preserve">of </w:t>
      </w:r>
      <w:r>
        <w:rPr>
          <w:rFonts w:cs="Times New Roman" w:ascii="Times New Roman" w:hAnsi="Times New Roman"/>
          <w:lang w:bidi="he-IL"/>
        </w:rPr>
        <w:t>the Chamber of Commerce wrote Tom Richardson of the Portland Commercial Club: “If El Paso invites the Trans-Mississippi Congress to meet here, what is required?” Tom Richardson replied: “Five thousand dollars covers everyth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ork on the waterworks for Deming has commenced. Machinery has been purchased and is now on the road from New Yo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permit was issued to the E.P. and S.W. by Frank Powers to build a 20-stall roundhouse, 400 </w:t>
      </w:r>
      <w:r>
        <w:rPr>
          <w:rFonts w:cs="Times New Roman" w:ascii="Times New Roman" w:hAnsi="Times New Roman"/>
          <w:iCs/>
          <w:lang w:bidi="he-IL"/>
        </w:rPr>
        <w:t xml:space="preserve">feet </w:t>
      </w:r>
      <w:r>
        <w:rPr>
          <w:rFonts w:cs="Times New Roman" w:ascii="Times New Roman" w:hAnsi="Times New Roman"/>
          <w:lang w:bidi="he-IL"/>
        </w:rPr>
        <w:t xml:space="preserve">north </w:t>
      </w:r>
      <w:r>
        <w:rPr>
          <w:rFonts w:cs="Times New Roman" w:ascii="Times New Roman" w:hAnsi="Times New Roman"/>
          <w:iCs/>
          <w:lang w:bidi="he-IL"/>
        </w:rPr>
        <w:t xml:space="preserve">of </w:t>
      </w:r>
      <w:r>
        <w:rPr>
          <w:rFonts w:cs="Times New Roman" w:ascii="Times New Roman" w:hAnsi="Times New Roman"/>
          <w:lang w:bidi="he-IL"/>
        </w:rPr>
        <w:t xml:space="preserve">the G.H. and S.A. reservation and 200 feet west </w:t>
      </w:r>
      <w:r>
        <w:rPr>
          <w:rFonts w:cs="Times New Roman" w:ascii="Times New Roman" w:hAnsi="Times New Roman"/>
          <w:iCs/>
          <w:lang w:bidi="he-IL"/>
        </w:rPr>
        <w:t xml:space="preserve">of </w:t>
      </w:r>
      <w:r>
        <w:rPr>
          <w:rFonts w:cs="Times New Roman" w:ascii="Times New Roman" w:hAnsi="Times New Roman"/>
          <w:lang w:bidi="he-IL"/>
        </w:rPr>
        <w:t>the east line of Bassett’s Addition. Cost, $30,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ow the Southwestern feels toward the city was told in no uncertain terms. V.R. Stiles, general passenger agent, in conversation with D.M. Payne, J.A. Hap</w:t>
      </w:r>
      <w:r>
        <w:rPr>
          <w:rFonts w:cs="Times New Roman" w:ascii="Times New Roman" w:hAnsi="Times New Roman"/>
          <w:iCs/>
          <w:lang w:bidi="he-IL"/>
        </w:rPr>
        <w:t xml:space="preserve">per </w:t>
      </w:r>
      <w:r>
        <w:rPr>
          <w:rFonts w:cs="Times New Roman" w:ascii="Times New Roman" w:hAnsi="Times New Roman"/>
          <w:lang w:bidi="he-IL"/>
        </w:rPr>
        <w:t>and E.E. Neff, said. “Anything that the people of El Paso want, we want them to hav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5</w:t>
      </w:r>
    </w:p>
    <w:p>
      <w:pPr>
        <w:pStyle w:val="Normal"/>
        <w:jc w:val="both"/>
        <w:rPr/>
      </w:pPr>
      <w:r>
        <w:rPr>
          <w:rFonts w:cs="Times New Roman" w:ascii="Times New Roman" w:hAnsi="Times New Roman"/>
        </w:rPr>
        <w:t>“</w:t>
      </w:r>
      <w:r>
        <w:rPr>
          <w:rFonts w:cs="Times New Roman" w:ascii="Times New Roman" w:hAnsi="Times New Roman"/>
        </w:rPr>
        <w:t>It is safe to say that my first dollars was made on a farm in Central New York, but whether it was made picking berries, milking cows, hoeing potatoes or working on a ditch, I don’t remember,” said A.L. Hawley, auditor of the E.P.&amp;S.W.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est and finest hotel, the St. Regis, was formally opened this morning and it is generally spoken of as a credit to the city. That the hotel is one of the finest west of the Mississippi there is no doubt, for the furniture is all very costly and of the latest design and most exclusive pat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utomobile race will be a feature of the Labor Day celebration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7, 1905</w:t>
      </w:r>
    </w:p>
    <w:p>
      <w:pPr>
        <w:pStyle w:val="Normal"/>
        <w:jc w:val="both"/>
        <w:rPr/>
      </w:pPr>
      <w:r>
        <w:rPr>
          <w:rFonts w:cs="Times New Roman" w:ascii="Times New Roman" w:hAnsi="Times New Roman"/>
        </w:rPr>
        <w:t>The day was partly cloudy. A northeast wind blew 18 miles an hour. The highest temperature was 96;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0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0-year-old Mexican girl, alleged to have been brutality assaulted by Higinio Martinez, 45-year-old man, died after nearly a week of suffering. The tragic case was causing a great deal of discussion about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held a dull meeting, only routine business being attended to, and little of th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boom was expected to begin in a few weeks as a number of stores and residences were being planned and ordered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18, 1905</w:t>
      </w:r>
    </w:p>
    <w:p>
      <w:pPr>
        <w:pStyle w:val="Style14"/>
        <w:widowControl/>
        <w:jc w:val="both"/>
        <w:rPr/>
      </w:pPr>
      <w:r>
        <w:rPr>
          <w:rFonts w:cs="Times New Roman" w:ascii="Times New Roman" w:hAnsi="Times New Roman"/>
          <w:lang w:bidi="he-IL"/>
        </w:rPr>
        <w:t xml:space="preserve">W.J. Warder is not going into </w:t>
      </w:r>
      <w:r>
        <w:rPr>
          <w:rFonts w:cs="Times New Roman" w:ascii="Times New Roman" w:hAnsi="Times New Roman"/>
          <w:iCs/>
          <w:lang w:bidi="he-IL"/>
        </w:rPr>
        <w:t>the st</w:t>
      </w:r>
      <w:r>
        <w:rPr>
          <w:rFonts w:cs="Times New Roman" w:ascii="Times New Roman" w:hAnsi="Times New Roman"/>
          <w:lang w:bidi="he-IL"/>
        </w:rPr>
        <w:t>ate courts with his fight for possession of the lower portion of El Paso, but will continue the fight, at least in one more test case, in Federal cou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Sixty-five laborers on </w:t>
      </w:r>
      <w:r>
        <w:rPr>
          <w:rFonts w:cs="Times New Roman" w:ascii="Times New Roman" w:hAnsi="Times New Roman"/>
          <w:iCs/>
          <w:lang w:bidi="he-IL"/>
        </w:rPr>
        <w:t xml:space="preserve">the </w:t>
      </w:r>
      <w:r>
        <w:rPr>
          <w:rFonts w:cs="Times New Roman" w:ascii="Times New Roman" w:hAnsi="Times New Roman"/>
          <w:lang w:bidi="he-IL"/>
        </w:rPr>
        <w:t>pipe-laying gang of International Water Company “struck,” but their “demand</w:t>
      </w:r>
      <w:r>
        <w:rPr>
          <w:rFonts w:cs="Times New Roman" w:ascii="Times New Roman" w:hAnsi="Times New Roman"/>
          <w:iCs/>
          <w:lang w:bidi="he-IL"/>
        </w:rPr>
        <w:t>s” were g</w:t>
      </w:r>
      <w:r>
        <w:rPr>
          <w:rFonts w:cs="Times New Roman" w:ascii="Times New Roman" w:hAnsi="Times New Roman"/>
          <w:lang w:bidi="he-IL"/>
        </w:rPr>
        <w:t xml:space="preserve">ranted so quickly that it took </w:t>
      </w:r>
      <w:r>
        <w:rPr>
          <w:rFonts w:cs="Times New Roman" w:ascii="Times New Roman" w:hAnsi="Times New Roman"/>
          <w:iCs/>
          <w:lang w:bidi="he-IL"/>
        </w:rPr>
        <w:t xml:space="preserve">their </w:t>
      </w:r>
      <w:r>
        <w:rPr>
          <w:rFonts w:cs="Times New Roman" w:ascii="Times New Roman" w:hAnsi="Times New Roman"/>
          <w:lang w:bidi="he-IL"/>
        </w:rPr>
        <w:t>breath away. They asked a nine-hour instead of a ten-hour day.</w:t>
      </w:r>
    </w:p>
    <w:p>
      <w:pPr>
        <w:pStyle w:val="Style14"/>
        <w:widowControl/>
        <w:tabs>
          <w:tab w:val="clear" w:pos="720"/>
          <w:tab w:val="left" w:pos="1" w:leader="none"/>
          <w:tab w:val="left" w:pos="1804"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It is safe to say my first dollar was made on the farm, in Central New York, but whether it was made picking berries, milking cows, hoeing potatoes or working on a ditch, I don’t remember,” said A.L. Hawley, auditor of the E.P.&amp;S.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Empress Arrington, principal of Franklin Public School, has returned from a vacation on the Pacific Coa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5</w:t>
      </w:r>
    </w:p>
    <w:p>
      <w:pPr>
        <w:pStyle w:val="Normal"/>
        <w:jc w:val="both"/>
        <w:rPr/>
      </w:pPr>
      <w:r>
        <w:rPr>
          <w:rFonts w:cs="Times New Roman" w:ascii="Times New Roman" w:hAnsi="Times New Roman"/>
        </w:rPr>
        <w:t>Two substations of the Post Office have been located, one at the Boulevard Pharmacy, corner Boulevard and Florence streets, and the other at J.M. Cannon’s Store, 201 Sou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P.H. Brown, the popular dentist, is laid up with a broken arm as a result of his horse falling with him, and cannot be classed now, of course, as a painless dent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e of El Paso Valley cantaloupes is steadily growing and the principal thing that keeps the growers from becoming millionaires is the fact that the season is not early enough to put the melons on the market while the price is at top no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s Moore gave his farewell recital last evening and it was highly enjoyed by all. Mr. Moore left today for Chicago to resume his studies in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8, 1905</w:t>
      </w:r>
    </w:p>
    <w:p>
      <w:pPr>
        <w:pStyle w:val="PlainText"/>
        <w:jc w:val="both"/>
        <w:rPr/>
      </w:pPr>
      <w:r>
        <w:rPr>
          <w:rFonts w:cs="Times New Roman" w:ascii="Times New Roman" w:hAnsi="Times New Roman"/>
          <w:sz w:val="24"/>
        </w:rPr>
        <w:t>No arrangements have been arrived at with the peace conference at Portsmouth, N.H. Long sessions each morning are still in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ver conditions in New Orleans are hourly getting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S. Corbin returned last night from a trip to Parral and others point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press Arrington, principal of the Franklin school, has returned from a vacation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Edwards has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Abbott left this afternoon for Greencastle,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 Horner has returned from a visit of several weeks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da Bishop has returned from a pleasant trip to the Portland exposition. She also visited in California and Arizo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August 19, 1905</w:t>
      </w:r>
    </w:p>
    <w:p>
      <w:pPr>
        <w:pStyle w:val="Style14"/>
        <w:widowControl/>
        <w:jc w:val="both"/>
        <w:rPr/>
      </w:pPr>
      <w:r>
        <w:rPr>
          <w:rFonts w:cs="Times New Roman" w:ascii="Times New Roman" w:hAnsi="Times New Roman"/>
          <w:lang w:bidi="he-IL"/>
        </w:rPr>
        <w:t>Dr. P.H. Brown, the popular dentist, was thrown from his horse and is now confined to his bed with his left arm broken above the elbow, and cannot be classified as a painless denti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George M. Crombie et al vs. the Pioneer Grocery Co., is the legal phase of the action that threw Pioneer into the hands of a receiv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adles of the Baptist Church will have a lawn social at Mrs. A.M. Walthall’s, 1203 Myrtle avenue, this evening from 5 to 10. A cordial invitation is extended to a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9, 1905</w:t>
      </w:r>
    </w:p>
    <w:p>
      <w:pPr>
        <w:pStyle w:val="PlainText"/>
        <w:jc w:val="both"/>
        <w:rPr/>
      </w:pPr>
      <w:r>
        <w:rPr>
          <w:rFonts w:cs="Times New Roman" w:ascii="Times New Roman" w:hAnsi="Times New Roman"/>
          <w:sz w:val="24"/>
        </w:rPr>
        <w:t>Reports from Portsmouth show that president Roosevelt is making almost a desperate effort to save the peace conference from shipwreck. If Japan can he induced to drop her demands for indemnity, Russia may cede Island of Sakhalin and peace may time come out of negoti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ertainment committee of the miners’ congress is now assured of help from the city and county to the extent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left today for a short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Knight is in the city advertising the Albuquerque fair, to be conduct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igh Clark and family returned to El Paso, after spending some true in Boston, New York and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P. Brown returned yesterday from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water system at Juarez is to be built and bids are to be asked for its construction at once. The cost of the system will be in the neighborhood of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usually good band concert has been arranged for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19, 1905</w:t>
      </w:r>
    </w:p>
    <w:p>
      <w:pPr>
        <w:pStyle w:val="Normal"/>
        <w:jc w:val="both"/>
        <w:rPr/>
      </w:pPr>
      <w:r>
        <w:rPr>
          <w:rFonts w:cs="Times New Roman" w:ascii="Times New Roman" w:hAnsi="Times New Roman"/>
        </w:rPr>
        <w:t>The day was clear. A southwest wind blew 12 miles an hour. The highest temperature was 94;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0¾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ecutive committee of the American mining congress to be held in this city during the fall announced that they had secured $2,000 by local subscription with which to meet the entertainment expense of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was forced to consider charging an admission fee into Washington park because the park was getting to be too large a load upon the city’s park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eball team from Clifton, Ariz., defeated the El Paso team in a poor exhibition 15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0, 1905</w:t>
      </w:r>
    </w:p>
    <w:p>
      <w:pPr>
        <w:pStyle w:val="Style14"/>
        <w:widowControl/>
        <w:jc w:val="both"/>
        <w:rPr>
          <w:rFonts w:ascii="Times New Roman" w:hAnsi="Times New Roman" w:cs="Times New Roman"/>
          <w:lang w:bidi="he-IL"/>
        </w:rPr>
      </w:pPr>
      <w:r>
        <w:rPr>
          <w:rFonts w:cs="Times New Roman" w:ascii="Times New Roman" w:hAnsi="Times New Roman"/>
          <w:lang w:bidi="he-IL"/>
        </w:rPr>
        <w:t>Four El Pasoans who wish to witness the performance of “As You Like It,” to be given in the woods at Cloudcroft, the Southwestern will run a special tra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S. Knight, advertising the Albuquerque fair, is in the city telling of the wonderful things which will be seen there when the great territorial exhibition is opened on Sept. 18, for a wee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 and Mrs. Leon Gemoets and children and Mr. and Mrs. H.S. Maple and son have returned from a month’s outing in the Sacramento Mountai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20, 1905</w:t>
      </w:r>
    </w:p>
    <w:p>
      <w:pPr>
        <w:pStyle w:val="Normal"/>
        <w:jc w:val="both"/>
        <w:rPr/>
      </w:pPr>
      <w:r>
        <w:rPr>
          <w:rFonts w:cs="Times New Roman" w:ascii="Times New Roman" w:hAnsi="Times New Roman"/>
        </w:rPr>
        <w:t>While there were four or five houses a couple of weeks ago on the site of the new Southwestern office building, small boys today were playing baseball. The rounds between Franklin, Stanton, Kansas streets and the G.H. tracks have been entirely cle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e have a world of complaints about the conduct of half grown boys and girls at the Plaza on concert evening,” said Police Chief Hall. “They romp and shout until people can’t hear the music and unless warnings are heeded, there will be some arrests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ring chickens are now selling at the lowest point of the season, 20 cents per pound. Turkeys are also selling for 20 cents per p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905</w:t>
      </w:r>
    </w:p>
    <w:p>
      <w:pPr>
        <w:pStyle w:val="PlainText"/>
        <w:jc w:val="both"/>
        <w:rPr/>
      </w:pPr>
      <w:r>
        <w:rPr>
          <w:rFonts w:cs="Times New Roman" w:ascii="Times New Roman" w:hAnsi="Times New Roman"/>
          <w:sz w:val="24"/>
        </w:rPr>
        <w:t>Reports show that chances for peace have undoubtedly improved by president Roosevelt’s action in stepping in and proposing arbitration in the last endeavor to induce the warring countries to compromise their differences, but the result is still in sus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J.M. Rice, of the Eagle Mining and improvement company of New Mexico is in the city today on business connected with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 row on the Santa Fe street bridge early yesterday morning, one Mexican, Apolonio Ojeda, is in the county hospital in a very serious condition. The other Mexicans are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iest storm known to Bisbee since 1896, struck Saturday night. The place was flooded, but not much damage was done, due to the great drainage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t arrived from Californi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has come back to El Paso after a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Zeigler le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left for California over the Southern Pacific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went west yesterday morning to visit Bisbee and other point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0, 1905</w:t>
      </w:r>
    </w:p>
    <w:p>
      <w:pPr>
        <w:pStyle w:val="Normal"/>
        <w:jc w:val="both"/>
        <w:rPr/>
      </w:pPr>
      <w:r>
        <w:rPr>
          <w:rFonts w:cs="Times New Roman" w:ascii="Times New Roman" w:hAnsi="Times New Roman"/>
        </w:rPr>
        <w:t>The day was partly cloudy. A southeast wind blew 24 miles an hour. The highest temperature was 93;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0¾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serious fight on Santa Fe street between the canal and the river in which knives and guns were used by the five combatants, three were so badly injured that little hope was held for their recovery when they arrived at the police station where they were treated. All were Mexicans and rated “bad charac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dissatisfaction was being expressed with the status of baseball in this city and a meeting was called to reorganize the local teams into one organization that would be in a position to pose as the “El Paso”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5</w:t>
      </w:r>
    </w:p>
    <w:p>
      <w:pPr>
        <w:pStyle w:val="Normal"/>
        <w:jc w:val="both"/>
        <w:rPr/>
      </w:pPr>
      <w:r>
        <w:rPr>
          <w:rFonts w:cs="Times New Roman" w:ascii="Times New Roman" w:hAnsi="Times New Roman"/>
        </w:rPr>
        <w:t>The Juarez monument fund has reached $55,009.29. The state congress will give $5000 and the federal congress is expected to give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markets are showing cantaloupes in a wide variety of brands, sizes and flavors, ranging in price from 40 cents to $1 a do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more than advantageous freight rates such as El Paso hopes to receive renewed efforts will be made to secure industrial concerns for the city. During past years El Paso had been virtually excluded from a considerable portion of the territory lying temptingly n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905</w:t>
      </w:r>
    </w:p>
    <w:p>
      <w:pPr>
        <w:pStyle w:val="PlainText"/>
        <w:jc w:val="both"/>
        <w:rPr/>
      </w:pPr>
      <w:r>
        <w:rPr>
          <w:rFonts w:cs="Times New Roman" w:ascii="Times New Roman" w:hAnsi="Times New Roman"/>
          <w:sz w:val="24"/>
        </w:rPr>
        <w:t>Reports from Oyster Bay concerning the peace negotiations between Russia and Japan offer little in addition to previous reports. President Roosevelt is still working with the foreig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J.M. Rice, of the Eagle Mining and Improvement company, of New Mexico, is in the city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quipment for the new militia company will arrive in a day or so and it will be issued by George O. Sweeney, battalion adjutant, acting for his brother, Captain J.U. Sweeney, who is ou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Buford, one of the public school teachers, is back from her vacation, ready for the school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ult of a fight among four Mexicans on the smelter road resulted in serious injuries to one, Apolonio Ojeda, who is in the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has come back to El Paso, after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jailer Juan Larrazola is back on duty after an absence of several days with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mon Krupp returned from California this morning, having been called here on account of the illness of thei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apt. W.A. Mitchell is off duty nursing a sore face, the result of a bite from a poisonous ins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T. Black and daughter, Naomi, will return this week from a visit from Wiscons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1, 1905</w:t>
      </w:r>
    </w:p>
    <w:p>
      <w:pPr>
        <w:pStyle w:val="Normal"/>
        <w:jc w:val="both"/>
        <w:rPr/>
      </w:pPr>
      <w:r>
        <w:rPr>
          <w:rFonts w:cs="Times New Roman" w:ascii="Times New Roman" w:hAnsi="Times New Roman"/>
        </w:rPr>
        <w:t>The day was cloudy. A southeast wind blew 10 miles an hour. The highest temperature was 92;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0¾c.</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talian seriously stabbed a Mexican musician in the back when the latter refused to play at a serenade in the southern p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Chinamen surrendered to United Stated immigration officers at the bridge after walking over to this side from Juarez. It was said that they had become aware of the fact that they could not smuggle themselves into this country and wished to be deported as a last resort. These three Chinamen made a total of 19 in the county jail being held on various cha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Chicago stated that the Rock Island railroad would soon begin an extension from this city to San Diego, Cal. This had been advocated for some time in this city and in the railroad centers of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2, 1905</w:t>
      </w:r>
    </w:p>
    <w:p>
      <w:pPr>
        <w:pStyle w:val="Style14"/>
        <w:widowControl/>
        <w:jc w:val="both"/>
        <w:rPr/>
      </w:pPr>
      <w:r>
        <w:rPr>
          <w:rFonts w:cs="Times New Roman" w:ascii="Times New Roman" w:hAnsi="Times New Roman"/>
          <w:lang w:bidi="he-IL"/>
        </w:rPr>
        <w:t>The St. Regis Hotel, the finest between Kansas City and the coast, was opened for business Aug. 18. The furniture, carpets, rugs and draperies were a revelation, and are exquisite as will be found in any hotel in the United Sta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Davis has summoned the aldermen for a caucus to discuss street paving. One of the questions to come up will be the closing of streets and alleys in the Cotton Addition through the Southwestern shop si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rs. N.G. Buchoz will return home this week from Detroit and other poi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principle of advertising for bids and allowing all so desiring to offer estimates, is one that should be adhered to without deviation in letting city and county contrac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5</w:t>
      </w:r>
    </w:p>
    <w:p>
      <w:pPr>
        <w:pStyle w:val="Normal"/>
        <w:jc w:val="both"/>
        <w:rPr>
          <w:rFonts w:ascii="Times New Roman" w:hAnsi="Times New Roman" w:cs="Times New Roman"/>
        </w:rPr>
      </w:pPr>
      <w:r>
        <w:rPr>
          <w:rFonts w:cs="Times New Roman" w:ascii="Times New Roman" w:hAnsi="Times New Roman"/>
        </w:rPr>
        <w:t>M. Lowenstein of Ysleta has brought some splendid specimens of Muscatel and Mission grapes to the Chamber of Commerce for display. It is hoped that other Valley fruit growers will bring in specimens of their produ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til the yellow fever quarantine on New Orleans is lifted the local market will be without bananas. No shipment can be received until Texas authorities grant shipments through New Orleans the right to proc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The first dollar I ever made was by picking cotton. I attended school during the week and picked cotton on Saturday and in that way earned my first dollar, and also money with which to buy my first suit of store clothes,” said W.W. Bridgers, ex representative to the Legislatur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nciple of advertising for bids and allowing all so desiring to offer estimates, is one that should be adhered to without deviation in letting City and County contra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905</w:t>
      </w:r>
    </w:p>
    <w:p>
      <w:pPr>
        <w:pStyle w:val="PlainText"/>
        <w:jc w:val="both"/>
        <w:rPr/>
      </w:pPr>
      <w:r>
        <w:rPr>
          <w:rFonts w:cs="Times New Roman" w:ascii="Times New Roman" w:hAnsi="Times New Roman"/>
          <w:sz w:val="24"/>
        </w:rPr>
        <w:t>Reports from Portsmouth are to the effect that peace negotiations are suspended until the czar and mikado answer. In the meantime President Roosevelt is exerting every possible influence to prevent differences among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 Louise Dietrich, superintendent of Providence hospital; Miss Helen Montague and Mrs. L.A. Broaddus have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Zeiger left last night for Los Angeles to spend several weeks visiting her daugh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left for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G. Buchoz will return home this week from Detroit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 Lewis, wife of officer Lewis, and her daughter, will leave today for Los Angeles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detective Joe Rogers has returned to duty after an absence of several weeks, which he spent in California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of the United States bureau of animal industry, has returned from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Stolaroff and children have returned from Long Beach, Calif., where they spent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2, 1905</w:t>
      </w:r>
    </w:p>
    <w:p>
      <w:pPr>
        <w:pStyle w:val="Normal"/>
        <w:jc w:val="both"/>
        <w:rPr/>
      </w:pPr>
      <w:r>
        <w:rPr>
          <w:rFonts w:cs="Times New Roman" w:ascii="Times New Roman" w:hAnsi="Times New Roman"/>
        </w:rPr>
        <w:t>The day was partly cloudy. A southeast wind blew nine miles an hour. The highest temperature was 95;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0¾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men met in the city council chamber and decided to form the El Paso Baseball association which would have charge of a team that would represen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met and decided to do all in their power to assist the El Paso lodge of the Knights of Pythias in getting the Texas grand lodge of that organization to hold their convention in this city during 190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of Juarez met and laid plans for beautifying thei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drawing>
          <wp:anchor behindDoc="1" distT="0" distB="0" distL="114935" distR="114935" simplePos="0" locked="0" layoutInCell="0" allowOverlap="1" relativeHeight="3">
            <wp:simplePos x="0" y="0"/>
            <wp:positionH relativeFrom="margin">
              <wp:posOffset>1155700</wp:posOffset>
            </wp:positionH>
            <wp:positionV relativeFrom="margin">
              <wp:posOffset>9701530</wp:posOffset>
            </wp:positionV>
            <wp:extent cx="828675" cy="194945"/>
            <wp:effectExtent l="0" t="0" r="0" b="0"/>
            <wp:wrapTight wrapText="bothSides">
              <wp:wrapPolygon edited="0">
                <wp:start x="15477" y="0"/>
                <wp:lineTo x="13892" y="0"/>
                <wp:lineTo x="13892" y="5288"/>
                <wp:lineTo x="-3" y="5288"/>
                <wp:lineTo x="-3" y="21469"/>
                <wp:lineTo x="21485" y="21469"/>
                <wp:lineTo x="21485" y="5288"/>
                <wp:lineTo x="15477" y="528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185" r="-43" b="-185"/>
                    <a:stretch>
                      <a:fillRect/>
                    </a:stretch>
                  </pic:blipFill>
                  <pic:spPr bwMode="auto">
                    <a:xfrm>
                      <a:off x="0" y="0"/>
                      <a:ext cx="828675" cy="194945"/>
                    </a:xfrm>
                    <a:prstGeom prst="rect">
                      <a:avLst/>
                    </a:prstGeom>
                  </pic:spPr>
                </pic:pic>
              </a:graphicData>
            </a:graphic>
          </wp:anchor>
        </w:drawing>
      </w:r>
      <w:r>
        <w:rPr>
          <w:rFonts w:cs="Times New Roman" w:ascii="Times New Roman" w:hAnsi="Times New Roman"/>
        </w:rPr>
        <w:t>August 23, 1905</w:t>
      </w:r>
    </w:p>
    <w:p>
      <w:pPr>
        <w:pStyle w:val="Style14"/>
        <w:widowControl/>
        <w:jc w:val="both"/>
        <w:rPr/>
      </w:pPr>
      <w:r>
        <w:rPr>
          <w:rFonts w:cs="Times New Roman" w:ascii="Times New Roman" w:hAnsi="Times New Roman"/>
          <w:lang w:bidi="he-IL"/>
        </w:rPr>
        <w:t xml:space="preserve">M. Loewnstein of Ysleta has furnished some splendid specimens of Muscatel and Mission grapes for </w:t>
      </w:r>
      <w:r>
        <w:rPr>
          <w:rFonts w:cs="Times New Roman" w:ascii="Times New Roman" w:hAnsi="Times New Roman"/>
          <w:iCs/>
          <w:lang w:bidi="he-IL"/>
        </w:rPr>
        <w:t>th</w:t>
      </w:r>
      <w:r>
        <w:rPr>
          <w:rFonts w:cs="Times New Roman" w:ascii="Times New Roman" w:hAnsi="Times New Roman"/>
          <w:lang w:bidi="he-IL"/>
        </w:rPr>
        <w:t>e Chamber of Commerce. It is hoped that other Valley growers will bring specimens of their product for display at the Chamb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The water supply is running low and Superintendent Watts fears it may be necessary to resort to the S.P. well near the roundhouse, Progress on the City’s artesian well is not rapi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jail cure” is to be tried, on Chinese who persist in emigrating to the United States from Mexico for the purpose of being ordered deported and sent home at the expense of Uncle Samue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ecause of the high price of gasoline under the new import tariff schedule, it has been determined to operate the waterworks system of Juarez by electric moto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5</w:t>
      </w:r>
    </w:p>
    <w:p>
      <w:pPr>
        <w:pStyle w:val="Normal"/>
        <w:jc w:val="both"/>
        <w:rPr>
          <w:rFonts w:ascii="Times New Roman" w:hAnsi="Times New Roman" w:cs="Times New Roman"/>
        </w:rPr>
      </w:pPr>
      <w:r>
        <w:rPr>
          <w:rFonts w:cs="Times New Roman" w:ascii="Times New Roman" w:hAnsi="Times New Roman"/>
        </w:rPr>
        <w:t>Smokestacks and dinner pails—that was the slogan of the Chamber of Commerce sounded by the directors at their semi-monthly meeting last night. They agreed that the crying need of the City is manufacturing pl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i Nations, who just returned from California, says the Salton Sea is still rising and that the S.P. is still conducting a sharp fight against the high water. The first encircling track built, he said, was being threatened and another track at a greater distance was about to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aseball Assn. was organized last night. The sense of the meeting was that El Paso was to have a first-class team even if the players had to be obtained from outside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nthers are killing stock on the ranches near Hueco Tanks. Leon Gemoets returned yesterday from Hueco Tanks with a pelt of a panther measuring eight feet two inches from tip to tip. This is the second panther that has been killed rec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905</w:t>
      </w:r>
    </w:p>
    <w:p>
      <w:pPr>
        <w:pStyle w:val="PlainText"/>
        <w:jc w:val="both"/>
        <w:rPr>
          <w:rFonts w:ascii="Times New Roman" w:hAnsi="Times New Roman" w:cs="Times New Roman"/>
          <w:sz w:val="24"/>
        </w:rPr>
      </w:pPr>
      <w:r>
        <w:rPr>
          <w:rFonts w:cs="Times New Roman" w:ascii="Times New Roman" w:hAnsi="Times New Roman"/>
          <w:sz w:val="24"/>
        </w:rPr>
        <w:t>Reports from Portsmouth concerning peace negotiations between Japan and Russia show that Japan has made fair concessions and now president Roosevelt is exerting every effort to induce the czar to mee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soldiers deserted from the United States sanitarium at Fort Bayard, N.M., yesterday and two of them were captur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Pratt, a mining man, left for New Yo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ampbell, former secretary of the chamber of commerce, is confined to his room at Stockton, Calif., according to letters rece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F. Schmucker, inspector in charge of the local immigration bureau, has gone to Las Cruc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who has been suffering from an attack of acute indigestion for about 10 days, came to his office yesterday but was obliged to return to his home early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ank Carr have gone to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Carr has returned from California. He visited Salt Lake and Denver on his retu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 has been made to the mayor of the number of loungers on the steps and curbs of the federal building. Police officer McDonald was busy today driving off the loung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3, 1905</w:t>
      </w:r>
    </w:p>
    <w:p>
      <w:pPr>
        <w:pStyle w:val="Normal"/>
        <w:jc w:val="both"/>
        <w:rPr/>
      </w:pPr>
      <w:r>
        <w:rPr>
          <w:rFonts w:cs="Times New Roman" w:ascii="Times New Roman" w:hAnsi="Times New Roman"/>
        </w:rPr>
        <w:t>A slight rain fell during the day. An east wind blew eight miles an hour. The highest temperature was 96;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baseball “boom” died out when the team managers of the city were unable to decide upon a team that would represen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4, 1905</w:t>
      </w:r>
    </w:p>
    <w:p>
      <w:pPr>
        <w:pStyle w:val="Style14"/>
        <w:widowControl/>
        <w:jc w:val="both"/>
        <w:rPr/>
      </w:pPr>
      <w:r>
        <w:rPr>
          <w:rFonts w:cs="Times New Roman" w:ascii="Times New Roman" w:hAnsi="Times New Roman"/>
          <w:lang w:bidi="he-IL"/>
        </w:rPr>
        <w:t>Authorized by the Chamber of Commerce to prepare an exhibit of Valley products to be used in the S.P. exhibit of Texas fruits at New England fairs, Secretary Tilton is collecting fruit, sealing it in air tight jars in preservative fluid, and preparing it for ship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hen Mr. Nations passed by the Salton Sea the first encircling track built by the Southern Pacific</w:t>
      </w:r>
      <w:r>
        <w:rPr>
          <w:rFonts w:cs="Times New Roman" w:ascii="Times New Roman" w:hAnsi="Times New Roman"/>
          <w:iCs/>
          <w:lang w:bidi="he-IL"/>
        </w:rPr>
        <w:t xml:space="preserve"> </w:t>
      </w:r>
      <w:r>
        <w:rPr>
          <w:rFonts w:cs="Times New Roman" w:ascii="Times New Roman" w:hAnsi="Times New Roman"/>
          <w:lang w:bidi="he-IL"/>
        </w:rPr>
        <w:t>was, he said, being threatened by rising waters, and another track at a great distance was about to be buil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F. Payne and Hawkins &amp; Franklin have been admitted to membership in the Chamber of Commerce. A systematic movement to add to the membership list is in progr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Smokestacks and dinner pails—that was the slogan of the Chamber </w:t>
      </w:r>
      <w:r>
        <w:rPr>
          <w:rFonts w:cs="Times New Roman" w:ascii="Times New Roman" w:hAnsi="Times New Roman"/>
          <w:iCs/>
          <w:lang w:bidi="he-IL"/>
        </w:rPr>
        <w:t xml:space="preserve">of </w:t>
      </w:r>
      <w:r>
        <w:rPr>
          <w:rFonts w:cs="Times New Roman" w:ascii="Times New Roman" w:hAnsi="Times New Roman"/>
          <w:lang w:bidi="he-IL"/>
        </w:rPr>
        <w:t>Commerce sounded by the directors at their semi-monthly meeting last nigh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5</w:t>
      </w:r>
    </w:p>
    <w:p>
      <w:pPr>
        <w:pStyle w:val="Normal"/>
        <w:jc w:val="both"/>
        <w:rPr>
          <w:rFonts w:ascii="Times New Roman" w:hAnsi="Times New Roman" w:cs="Times New Roman"/>
        </w:rPr>
      </w:pPr>
      <w:r>
        <w:rPr>
          <w:rFonts w:cs="Times New Roman" w:ascii="Times New Roman" w:hAnsi="Times New Roman"/>
        </w:rPr>
        <w:t>South El Paso street is to have another city dry goods establishment. The Popular Dry Goods Co. at 217 and 219 South El Paso street is to more than double its space and the course of the next few weeks will be one of the largest store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st interesting matter to come before the City Council tonight will be a petition to allow the charging of a fee of 10 cents for admission to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ermelons and cantaloupes are coming into El Paso by the wagon load. Watermelons are retailing for one cent a pound, while cantaloupes are bringing from 40 cents to $1 a doz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4, 1905</w:t>
      </w:r>
    </w:p>
    <w:p>
      <w:pPr>
        <w:pStyle w:val="Normal"/>
        <w:jc w:val="both"/>
        <w:rPr/>
      </w:pPr>
      <w:r>
        <w:rPr>
          <w:rFonts w:cs="Times New Roman" w:ascii="Times New Roman" w:hAnsi="Times New Roman"/>
        </w:rPr>
        <w:t>The day was clear. A southeast wind blew nine miles an hour. The highest temperature was 92;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3-4 cen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unanimously rejected the proposal placed before it to charge admission to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vertising committee of the American Mining Congress met and decided to flood the papers in this section with letters dealing with the convention of the organization during the fall. El Paso was to be treated as a mining center especially, in these wri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5, 1905</w:t>
      </w:r>
    </w:p>
    <w:p>
      <w:pPr>
        <w:pStyle w:val="Style14"/>
        <w:widowControl/>
        <w:jc w:val="both"/>
        <w:rPr/>
      </w:pPr>
      <w:r>
        <w:rPr>
          <w:rFonts w:cs="Times New Roman" w:ascii="Times New Roman" w:hAnsi="Times New Roman"/>
          <w:lang w:bidi="he-IL"/>
        </w:rPr>
        <w:t>The Police Department is on the lookout f</w:t>
      </w:r>
      <w:r>
        <w:rPr>
          <w:rFonts w:cs="Times New Roman" w:ascii="Times New Roman" w:hAnsi="Times New Roman"/>
          <w:iCs/>
          <w:lang w:bidi="he-IL"/>
        </w:rPr>
        <w:t xml:space="preserve">or </w:t>
      </w:r>
      <w:r>
        <w:rPr>
          <w:rFonts w:cs="Times New Roman" w:ascii="Times New Roman" w:hAnsi="Times New Roman"/>
          <w:lang w:bidi="he-IL"/>
        </w:rPr>
        <w:t>a man, aged about 24 years; clean shaved and well dressed, who is alleged to have enticed a 14·year-old girl to a wine room attached to a local salo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mall boys must stop their antics during the band concerts in the Plaza. Chief Hall has received numerous complaints and intends to resort to extreme measures if the boys do not desi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eon Gemoets returned from Hueco Tanks with a panther pelt measuring eight feet two inches from tip to tip. The animal was poisoned near the tan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Until this notice is withdrawn, Nations Meat &amp; Supply Co. will serve any poor person, bearing identification from any charitable organization or minister, with meat free of charge during all business hou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25, 1905</w:t>
      </w:r>
    </w:p>
    <w:p>
      <w:pPr>
        <w:pStyle w:val="Normal"/>
        <w:jc w:val="both"/>
        <w:rPr>
          <w:rFonts w:ascii="Times New Roman" w:hAnsi="Times New Roman" w:cs="Times New Roman"/>
        </w:rPr>
      </w:pPr>
      <w:r>
        <w:rPr>
          <w:rFonts w:cs="Times New Roman" w:ascii="Times New Roman" w:hAnsi="Times New Roman"/>
        </w:rPr>
        <w:t>There is much activity at the scene of the new shops of the Southwestern Railroad. Structural iron is being unloaded as well as brick for the buildings. Excavating for the new roundhouse is proceeding merr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orts to concentrate the population of Juarez are to be made. With improved lighting facilities, water and sewerage with the central portion of the town, it is believed the city can be prevented from sprawling aimlessly out in every direction as it has tendency to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N.G. Buchoz, wife of the chief deputy customs collector, has returned from a summer visit to Detroit and other Eastern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905</w:t>
      </w:r>
    </w:p>
    <w:p>
      <w:pPr>
        <w:pStyle w:val="PlainText"/>
        <w:jc w:val="both"/>
        <w:rPr/>
      </w:pPr>
      <w:r>
        <w:rPr>
          <w:rFonts w:cs="Times New Roman" w:ascii="Times New Roman" w:hAnsi="Times New Roman"/>
          <w:sz w:val="24"/>
        </w:rPr>
        <w:t>Information concerning the peace negotiations between Japan and Russia show that Russia remains firm, and balks at the thought of paying indemnity. President Roosevelt continues to appeal to both sides in the effort to hasten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are being made to revive and instill new spirit into the International Miners’ association. A meeting will be held Tuesday for re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ing tonight will be attended by all members of the council except alderman W.J. Fewel, who is out of the city. Among the problems under discussion will be whether or not a fee will be charged for admission to Washington park; a petition from the El Paso &amp; Southwestern railway company for permission to close the streets in Cotton and Bassett’s addition where the company is building shops and a round house, and the ordinance creating the office of plumbing inspector. Paving and sewerage matters will be discussed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sters of Loretto are rushing the work on the addition to the academy on North El Paso street, in the hope of completing it by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engineer of maintenance of way of the Southwestern, has left for a trip over the eastern division of the syst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6, 1905</w:t>
      </w:r>
    </w:p>
    <w:p>
      <w:pPr>
        <w:pStyle w:val="Style14"/>
        <w:widowControl/>
        <w:jc w:val="both"/>
        <w:rPr/>
      </w:pPr>
      <w:r>
        <w:rPr>
          <w:rFonts w:cs="Times New Roman" w:ascii="Times New Roman" w:hAnsi="Times New Roman"/>
          <w:lang w:bidi="he-IL"/>
        </w:rPr>
        <w:t>A contract has been closed f</w:t>
      </w:r>
      <w:r>
        <w:rPr>
          <w:rFonts w:cs="Times New Roman" w:ascii="Times New Roman" w:hAnsi="Times New Roman"/>
          <w:iCs/>
          <w:lang w:bidi="he-IL"/>
        </w:rPr>
        <w:t xml:space="preserve">or </w:t>
      </w:r>
      <w:r>
        <w:rPr>
          <w:rFonts w:cs="Times New Roman" w:ascii="Times New Roman" w:hAnsi="Times New Roman"/>
          <w:lang w:bidi="he-IL"/>
        </w:rPr>
        <w:t>handling Sarah Bernhardt and her company from San Francisco to New Orleans by way of the Southern Pacific. The distinguished actress will make stops at El Paso, San Antonio and Hous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456" w:leader="none"/>
          <w:tab w:val="left" w:pos="950" w:leader="none"/>
        </w:tabs>
        <w:jc w:val="both"/>
        <w:rPr/>
      </w:pPr>
      <w:r>
        <w:rPr>
          <w:rFonts w:cs="Times New Roman" w:ascii="Times New Roman" w:hAnsi="Times New Roman"/>
          <w:lang w:bidi="he-IL"/>
        </w:rPr>
        <w:t xml:space="preserve">A. Mathias has filed a suit against the International Water Co. alleging that through negligence a pipe broke and flooded his cellar at the corner of Utah and Overland streets, and damaging his stock to the extent </w:t>
      </w:r>
      <w:r>
        <w:rPr>
          <w:rFonts w:cs="Times New Roman" w:ascii="Times New Roman" w:hAnsi="Times New Roman"/>
          <w:iCs/>
          <w:lang w:bidi="he-IL"/>
        </w:rPr>
        <w:t xml:space="preserve">of </w:t>
      </w:r>
      <w:r>
        <w:rPr>
          <w:rFonts w:cs="Times New Roman" w:ascii="Times New Roman" w:hAnsi="Times New Roman"/>
          <w:lang w:bidi="he-IL"/>
        </w:rPr>
        <w:t>$485, which he desires to recover.</w:t>
      </w:r>
    </w:p>
    <w:p>
      <w:pPr>
        <w:pStyle w:val="Style14"/>
        <w:widowControl/>
        <w:tabs>
          <w:tab w:val="clear" w:pos="720"/>
          <w:tab w:val="left" w:pos="456" w:leader="none"/>
          <w:tab w:val="left" w:pos="950"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Sam Ecker is exhibiting a 2</w:t>
      </w:r>
      <w:r>
        <w:rPr>
          <w:rFonts w:cs="Times New Roman" w:ascii="Times New Roman" w:hAnsi="Times New Roman"/>
          <w:iCs/>
          <w:lang w:bidi="he-IL"/>
        </w:rPr>
        <w:t>27-</w:t>
      </w:r>
      <w:r>
        <w:rPr>
          <w:rFonts w:cs="Times New Roman" w:ascii="Times New Roman" w:hAnsi="Times New Roman"/>
          <w:lang w:bidi="he-IL"/>
        </w:rPr>
        <w:t>pound sea turtle at the Grand Central, bearing th</w:t>
      </w:r>
      <w:r>
        <w:rPr>
          <w:rFonts w:cs="Times New Roman" w:ascii="Times New Roman" w:hAnsi="Times New Roman"/>
          <w:iCs/>
          <w:lang w:bidi="he-IL"/>
        </w:rPr>
        <w:t>e i</w:t>
      </w:r>
      <w:r>
        <w:rPr>
          <w:rFonts w:cs="Times New Roman" w:ascii="Times New Roman" w:hAnsi="Times New Roman"/>
          <w:lang w:bidi="he-IL"/>
        </w:rPr>
        <w:t>nscription: “Caught in the acequia by Major Fewel with a bamboo ro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905</w:t>
      </w:r>
    </w:p>
    <w:p>
      <w:pPr>
        <w:pStyle w:val="PlainText"/>
        <w:jc w:val="both"/>
        <w:rPr/>
      </w:pPr>
      <w:r>
        <w:rPr>
          <w:rFonts w:cs="Times New Roman" w:ascii="Times New Roman" w:hAnsi="Times New Roman"/>
          <w:sz w:val="24"/>
        </w:rPr>
        <w:t>Reports from Tokio show that the Russians still protest at paying indemnity or surrendering any territory to Japan. President Roosevelt is very anxious as to the out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Crawford, a young carpenter working for Frank Powers, fell from a ladder in front of the St. Regis hotel this afternoon and sustained a badly sprained ankle and other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decided last night at the city council meeting not to charge admission to Washington Park. The meeting was short and most of the problems up for discussion were postponed until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H. Smith, ex-pastor of the A.M.E. church of this city, who has been located in Durango, Colo., has been spending a few weeks visiting his family, who reside at 407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uit crop in the valley is unusually large this year. Pears are especially abu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has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T. Isherwood is confined to ber bed by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Grebe has returned from Denver, where he was seriously ill f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T. White, who has been ill for several days, is now better and will be able to be down town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6, 1905</w:t>
      </w:r>
    </w:p>
    <w:p>
      <w:pPr>
        <w:pStyle w:val="Normal"/>
        <w:jc w:val="both"/>
        <w:rPr/>
      </w:pPr>
      <w:r>
        <w:rPr>
          <w:rFonts w:cs="Times New Roman" w:ascii="Times New Roman" w:hAnsi="Times New Roman"/>
        </w:rPr>
        <w:t>The day was clear. An east wind blew four miles an hour. The highest temperature was 94;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l 1-2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bor Day program included a basket picnic, speeches, a game of baseball, games of all kinds, singing and a grand ball at night. All were expecting a grand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collecting funds to pay the expenses of the American Mining congress, which was scheduled for this city during the fall, reported that they found the money easily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7, 1905</w:t>
      </w:r>
    </w:p>
    <w:p>
      <w:pPr>
        <w:pStyle w:val="Style14"/>
        <w:widowControl/>
        <w:jc w:val="both"/>
        <w:rPr/>
      </w:pPr>
      <w:r>
        <w:rPr>
          <w:rFonts w:cs="Times New Roman" w:ascii="Times New Roman" w:hAnsi="Times New Roman"/>
          <w:lang w:bidi="he-IL"/>
        </w:rPr>
        <w:t>Charles Rokahr, boot and shoe manufacturer of El Paso, will move his family to Las Cruces this fall so that his children may attend the New Mexico College of Agriculture and Mechanic Arts at Mesilla Pa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bCs/>
          <w:lang w:bidi="he-IL"/>
        </w:rPr>
        <w:t>A cry of indignation has been aroused in Bisbee because Mexican and Italian bricklayers have been imported from El Paso to work on the public school building, replacing Bisbee’s bricklayers. The Bisbee men received $6 while the newcomers work for $5 a day.</w:t>
      </w:r>
    </w:p>
    <w:p>
      <w:pPr>
        <w:pStyle w:val="Style14"/>
        <w:widowControl/>
        <w:jc w:val="both"/>
        <w:rPr>
          <w:rFonts w:ascii="Times New Roman" w:hAnsi="Times New Roman" w:cs="Times New Roman"/>
          <w:bCs/>
          <w:lang w:bidi="he-IL"/>
        </w:rPr>
      </w:pPr>
      <w:r>
        <w:rPr>
          <w:rFonts w:cs="Times New Roman" w:ascii="Times New Roman" w:hAnsi="Times New Roman"/>
          <w:bCs/>
          <w:lang w:bidi="he-IL"/>
        </w:rPr>
      </w:r>
    </w:p>
    <w:p>
      <w:pPr>
        <w:pStyle w:val="Style14"/>
        <w:widowControl/>
        <w:jc w:val="both"/>
        <w:rPr/>
      </w:pPr>
      <w:r>
        <w:rPr>
          <w:rFonts w:cs="Times New Roman" w:ascii="Times New Roman" w:hAnsi="Times New Roman"/>
          <w:lang w:bidi="he-IL"/>
        </w:rPr>
        <w:t>Mrs. W.W. Turney and nephew Mr. Fletcher left for Cloudcroft to be the guests of Mrs. U.S. Stewa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 w:leader="none"/>
          <w:tab w:val="left" w:pos="576" w:leader="none"/>
        </w:tabs>
        <w:jc w:val="both"/>
        <w:rPr/>
      </w:pPr>
      <w:r>
        <w:rPr>
          <w:rFonts w:cs="Times New Roman" w:ascii="Times New Roman" w:hAnsi="Times New Roman"/>
          <w:lang w:bidi="he-IL"/>
        </w:rPr>
        <w:t>When the new water supply begins to run through the mains, this city will have an ideal water service, unsurpassed by any city of equal or greater size. El Paso’s new supply will all come from wells over 500 feet deep, situated on a tableland 200 feet above the city and at a point several miles from inhabited areas.</w:t>
      </w:r>
    </w:p>
    <w:p>
      <w:pPr>
        <w:pStyle w:val="Style14"/>
        <w:widowControl/>
        <w:tabs>
          <w:tab w:val="clear" w:pos="720"/>
          <w:tab w:val="left" w:pos="1" w:leader="none"/>
          <w:tab w:val="left" w:pos="1622"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 w:leader="none"/>
          <w:tab w:val="left" w:pos="1622"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5</w:t>
      </w:r>
    </w:p>
    <w:p>
      <w:pPr>
        <w:pStyle w:val="Normal"/>
        <w:jc w:val="both"/>
        <w:rPr/>
      </w:pPr>
      <w:r>
        <w:rPr>
          <w:rFonts w:cs="Times New Roman" w:ascii="Times New Roman" w:hAnsi="Times New Roman"/>
        </w:rPr>
        <w:t>A cry of indignation has been aroused in Bisbee because Mexican and Italian bricklayers have been imported from El Paso to work on public buildings, replacing Bisbee bricklayers, who received $6 a day, while the newcomers work for $5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Rokahr, boot and shoe manufacturer of El Paso, will move his family to Las Cruces this fall so that his children may attend New Mexico A.&am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number of people left this afternoon for Cloudcroft, “the roof garden of the Southwest,” on the limited to attend a open air performance of “As You Lik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has returned from California where she has been spending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 Stolaroff and children returned Sunday night from Laguna Beach, where they spen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905</w:t>
      </w:r>
    </w:p>
    <w:p>
      <w:pPr>
        <w:pStyle w:val="PlainText"/>
        <w:jc w:val="both"/>
        <w:rPr/>
      </w:pPr>
      <w:r>
        <w:rPr>
          <w:rFonts w:cs="Times New Roman" w:ascii="Times New Roman" w:hAnsi="Times New Roman"/>
          <w:sz w:val="24"/>
        </w:rPr>
        <w:t>Negotiations have not yet been broken off between Japan and Russia, according to reports from St. Petersburg. The czar says Russia will agree to a division of the island of Sakhalin and that a more liberal payment will be made to the Japanese for the care of Russian prisoners, but no indemnity will b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still cases of yellow fever reported at New Orleans. The total of cases to date is 1680 and the total deaths to date are 2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made his first trip in a submarine at Oyster Bay today. He went 40 feet under water in the “Plu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 Price has just returned from Pecos, where he has been spending a three weeks’ vacation on 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M. Hunt, who has been seriously ill, is reported as being bet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and family have returned from California on account of the illness of Mr.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Laughlin and children, Charlie and Irene, who have been spending some time at the sea coast resorts in California, are now at Stanford university, where Charlie is taking the entrance examination preparatory to entering upon a course in mining engine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Coldwell will spend the balance of the summer at Atlantic City. She has been in the Catskill mountains and up on the Hudson until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T. Edgar and daughter, Katherine, left for New York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urt Orndorff return from Cloudcroft, after a two week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7, 1905</w:t>
      </w:r>
    </w:p>
    <w:p>
      <w:pPr>
        <w:pStyle w:val="Normal"/>
        <w:jc w:val="both"/>
        <w:rPr/>
      </w:pPr>
      <w:r>
        <w:rPr>
          <w:rFonts w:cs="Times New Roman" w:ascii="Times New Roman" w:hAnsi="Times New Roman"/>
        </w:rPr>
        <w:t>The day was clear. A southeast wind blew 10 miles an hour. The highest temperature was 84;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2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people from this city and nearly the entire population of Cloudcroft saw a number of El Paso amateur players present “As You Like It,” at the former place. The play was well a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o El Paso militia companies voted to hold their yearly encampment at Austin from December 1 to 15 as the yellow fever epidemic which was spreading through all the southern states made the encampment impracticable at its regular time, during Ju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5</w:t>
      </w:r>
    </w:p>
    <w:p>
      <w:pPr>
        <w:pStyle w:val="Normal"/>
        <w:jc w:val="both"/>
        <w:rPr/>
      </w:pPr>
      <w:r>
        <w:rPr>
          <w:rFonts w:cs="Times New Roman" w:ascii="Times New Roman" w:hAnsi="Times New Roman"/>
        </w:rPr>
        <w:t>“</w:t>
      </w:r>
      <w:r>
        <w:rPr>
          <w:rFonts w:cs="Times New Roman" w:ascii="Times New Roman" w:hAnsi="Times New Roman"/>
        </w:rPr>
        <w:t>The first dollar I ever earned was when I was 11 years old and went to work in a shuttle factory in Lowell, Mass., at 25 cents a day,” said A. Courchesne, president of the El Paso Ice and Refrigeration Co. and prominent business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 Cruces Chamber of Commerce has sent a telegram to W.R. Hearst asking him to refute in his papers a story in the New York Times, which maligned Las Cruces in that it is called a tough frontier town where dances are held in the churches and where murderers walk the streets as leading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dewalk in front of the officers’ quarters at Fort Bliss is completed, making a great improvement in the looks of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8, 1905</w:t>
      </w:r>
    </w:p>
    <w:p>
      <w:pPr>
        <w:pStyle w:val="PlainText"/>
        <w:jc w:val="both"/>
        <w:rPr/>
      </w:pPr>
      <w:r>
        <w:rPr>
          <w:rFonts w:cs="Times New Roman" w:ascii="Times New Roman" w:hAnsi="Times New Roman"/>
          <w:sz w:val="24"/>
        </w:rPr>
        <w:t>President Roosevelt has assurance from the mikado that if Russia will buy back half of the island of Sakhalin and pay for the maintaining of the prisoners, the war will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who are summering at Cloudcroft are included in the east presenting Shakspere’s “As You Lik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El Paso militia companies have voted for the state encampment to be held from December 1 to 15. The uniforms will not be here for several days, perhaps a month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L. Cobb, A.S.J. Eylar and D.M. Wells are to make the Labor day speeches at Washington park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leaves tomorrow morning for California to spend a couple of weeks 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l H. Sevening and little son have returned from a stay of several month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idewalk in front of the officers’ quarters at Fort Bliss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assistant cashier of the First National bank, has returned from the east with his family and they are stopping at Cloudcrof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has returned from the east and to now arranging for the Pioneers’ picnic to be held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general agent of the Southwestern, will leave this evening for a business trip to we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of the band concerts, which the citizens have been enjoying during the summer, will be given next Sunday afternoon, unless the city appropriates more money in September to carry on the concer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8, 1905</w:t>
      </w:r>
    </w:p>
    <w:p>
      <w:pPr>
        <w:pStyle w:val="Normal"/>
        <w:jc w:val="both"/>
        <w:rPr/>
      </w:pPr>
      <w:r>
        <w:rPr>
          <w:rFonts w:cs="Times New Roman" w:ascii="Times New Roman" w:hAnsi="Times New Roman"/>
        </w:rPr>
        <w:t>The day was clear. A southeast wind blew 10 miles an hour. The highest temperature was 94;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2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M. Dean, A.P. Coles and W.W. Turney were selected as delegates for the convention of the American Mining Congress which was to be held in El Paso during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29, 1905</w:t>
      </w:r>
    </w:p>
    <w:p>
      <w:pPr>
        <w:pStyle w:val="Style14"/>
        <w:widowControl/>
        <w:jc w:val="both"/>
        <w:rPr/>
      </w:pPr>
      <w:r>
        <w:rPr>
          <w:rFonts w:cs="Times New Roman" w:ascii="Times New Roman" w:hAnsi="Times New Roman"/>
          <w:lang w:bidi="he-IL"/>
        </w:rPr>
        <w:t xml:space="preserve">Juarez is in the throes </w:t>
      </w:r>
      <w:r>
        <w:rPr>
          <w:rFonts w:cs="Times New Roman" w:ascii="Times New Roman" w:hAnsi="Times New Roman"/>
          <w:iCs/>
          <w:lang w:bidi="he-IL"/>
        </w:rPr>
        <w:t xml:space="preserve">of </w:t>
      </w:r>
      <w:r>
        <w:rPr>
          <w:rFonts w:cs="Times New Roman" w:ascii="Times New Roman" w:hAnsi="Times New Roman"/>
          <w:lang w:bidi="he-IL"/>
        </w:rPr>
        <w:t>an ice famine. The citizens have had no ice since Aug. 26. On Sept. 1 ice will be admitted into Mexico free of duty and the Juarez plant will not attempt to compete with the American produ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Customs Collector Pat Garrett has received offers </w:t>
      </w:r>
      <w:r>
        <w:rPr>
          <w:rFonts w:cs="Times New Roman" w:ascii="Times New Roman" w:hAnsi="Times New Roman"/>
          <w:iCs/>
          <w:lang w:bidi="he-IL"/>
        </w:rPr>
        <w:t xml:space="preserve">of </w:t>
      </w:r>
      <w:r>
        <w:rPr>
          <w:rFonts w:cs="Times New Roman" w:ascii="Times New Roman" w:hAnsi="Times New Roman"/>
          <w:lang w:bidi="he-IL"/>
        </w:rPr>
        <w:t>support for the position of American Ambassador to Mexico, which he is going to try to secu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The first dollar I ever earned was when I was 11 years old and went to work in a shuttle factory in Lowell, Mass., at 25 cents a day,” said A. Courchesne, president of El Paso Ice and Refrigerator 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uring the band concert on the Plaza two women, who were seated in an open buggy on Oregon street, were arrested by Officer Cherry. Charges of being prostitutes riding in an open buggy were preferred against the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5</w:t>
      </w:r>
    </w:p>
    <w:p>
      <w:pPr>
        <w:pStyle w:val="Normal"/>
        <w:jc w:val="both"/>
        <w:rPr>
          <w:rFonts w:ascii="Times New Roman" w:hAnsi="Times New Roman" w:cs="Times New Roman"/>
        </w:rPr>
      </w:pPr>
      <w:r>
        <w:rPr>
          <w:rFonts w:cs="Times New Roman" w:ascii="Times New Roman" w:hAnsi="Times New Roman"/>
        </w:rPr>
        <w:t>Juarez is in the throes of an ice famine, without any prospect of relief until Sept 1, when ice will admitted free of duty from the United States. The Juarez plant, which will not attempt to compete with the American product, shut down several days ago for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annual basket picnic of the Pioneers’ Association will be held at Hart’s Mill Friday next. Bring your baskets. The Association will furnish lemonade, soda water, ice cream and watermel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r between the railroads and El Paso tickets brokers grows more bitter. The brokers’ latest move is to serve notice on all railroads entering the city that if they continue to interfere with the business of the brokers, the latter will s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shops are daily visited by men looking for work from all over the country. Over 50 men called at the shops yesterday. Only a very few got any satisfaction, however, as all places are f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905</w:t>
      </w:r>
    </w:p>
    <w:p>
      <w:pPr>
        <w:pStyle w:val="PlainText"/>
        <w:jc w:val="both"/>
        <w:rPr/>
      </w:pPr>
      <w:r>
        <w:rPr>
          <w:rFonts w:cs="Times New Roman" w:ascii="Times New Roman" w:hAnsi="Times New Roman"/>
          <w:sz w:val="24"/>
        </w:rPr>
        <w:t>War’s over according to the final decision of the peace delegations of Japan and Russia. President Roosevelt is receiving the enthusiastic congratulations of all the world upon his splendid and successful fight for peace. Japan waived all objectionable demands for the sake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has named mayor Charles Davis and E. Moye as delegates to the American Mining congress, which will meet in this city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wartz, a New York mining engineer, arrived this morning to join Col. W.C. Greene and accompany him to Mexico. Col. Greene is in El Paso preparatory to Chihuahua en route to the Green Gold-Silver company lo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ill Fewel has returned from his vacation minus his mustache, and is ready to commence work on street pa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cing program for Labor Day at Washington park has been announced. A large crowd of people expect to spend the holiday at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erfeit bills are circulating through the city and banks are keeping a keen lookout for the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29, 1905</w:t>
      </w:r>
    </w:p>
    <w:p>
      <w:pPr>
        <w:pStyle w:val="Normal"/>
        <w:jc w:val="both"/>
        <w:rPr/>
      </w:pPr>
      <w:r>
        <w:rPr>
          <w:rFonts w:cs="Times New Roman" w:ascii="Times New Roman" w:hAnsi="Times New Roman"/>
        </w:rPr>
        <w:t>The day was partly cloudy. A southwest wind blew 10 miles an hour. The highest temperature was 96;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¼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citizens met and approved of the reorganization of the International Miners’ association in the Chamber of Commerce building. City Clerk Percy McGhee, who had been ill for several weeks at his home, was able to be a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August 30, 1905</w:t>
      </w:r>
    </w:p>
    <w:p>
      <w:pPr>
        <w:pStyle w:val="Style14"/>
        <w:widowControl/>
        <w:jc w:val="both"/>
        <w:rPr/>
      </w:pPr>
      <w:r>
        <w:rPr>
          <w:rFonts w:cs="Times New Roman" w:ascii="Times New Roman" w:hAnsi="Times New Roman"/>
          <w:lang w:bidi="he-IL"/>
        </w:rPr>
        <w:t>Alderman Bill Fewel has returned from his vacation minus his mustache, and is ready once more to get down to business and talk good streets and pav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442" w:leader="none"/>
          <w:tab w:val="left" w:pos="2030" w:leader="none"/>
        </w:tabs>
        <w:jc w:val="both"/>
        <w:rPr/>
      </w:pPr>
      <w:r>
        <w:rPr>
          <w:rFonts w:cs="Times New Roman" w:ascii="Times New Roman" w:hAnsi="Times New Roman"/>
          <w:lang w:bidi="he-IL"/>
        </w:rPr>
        <w:t>Mayor Davis has appointed W.W. Turney, A.P. Coles and John M. Dean as delegates to the American Mining Congress, which meets here in November.</w:t>
      </w:r>
    </w:p>
    <w:p>
      <w:pPr>
        <w:pStyle w:val="Style14"/>
        <w:widowControl/>
        <w:tabs>
          <w:tab w:val="clear" w:pos="720"/>
          <w:tab w:val="left" w:pos="442" w:leader="none"/>
          <w:tab w:val="left" w:pos="2030"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econd annual basket picnic of the Pioneers Assn. will be held Sept. 1 at Hart’s Mill from 8 a.m. until 7 p.m. The occasion promises to be a most enjoyable affair and a large attendance is looked f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war between the railroads and El Paso ticket brokers grows more bitter. Brokers have served notice on the railroads that if they continue to interfere with the business of the brokers, the latter will sue for damages and a mandamus will resul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5</w:t>
      </w:r>
    </w:p>
    <w:p>
      <w:pPr>
        <w:pStyle w:val="Normal"/>
        <w:jc w:val="both"/>
        <w:rPr/>
      </w:pPr>
      <w:r>
        <w:rPr>
          <w:rFonts w:cs="Times New Roman" w:ascii="Times New Roman" w:hAnsi="Times New Roman"/>
        </w:rPr>
        <w:t>The White House has secured a lease on the Pioneer Grocery Co. building on San Antonio street and will occupy the entire lower floor as soon as the grocery stock can be disposed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rst prize has bee awarded at the Lewis and Clark Exposition to J.S. Porcher for having the best exhibit of onions. They were Rio Grande Valley onions, raised on Mr. Porcher’s place near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oters of the “Greater El Paso” idea are noting with satisfaction a falling of interest in the movement to incorporate East El Paso. Many former supporters of the idea now admit that “perhaps there is something in getting together to hasten the day when El Paso will have 100,000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905</w:t>
      </w:r>
    </w:p>
    <w:p>
      <w:pPr>
        <w:pStyle w:val="PlainText"/>
        <w:jc w:val="both"/>
        <w:rPr/>
      </w:pPr>
      <w:r>
        <w:rPr>
          <w:rFonts w:cs="Times New Roman" w:ascii="Times New Roman" w:hAnsi="Times New Roman"/>
          <w:sz w:val="24"/>
        </w:rPr>
        <w:t>Congratulations from every part of the world are reaching president Roosevelt since the declaration of peace between Japan and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bullion is rapidly rising in price, which is an advantage to El Paso because of the more prosperous condition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hirley, former proprietor of the Plaza hotel, left this morning on the S.P. for Portland, to look for a new location in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ore El Paso business institutions announce the acquirement of additional space for the enlargement of their establishments, the First National bank and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amination of teachers will be held at the high school Friday morning. The examination is to decide what applicants are qualified for county or city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ps are being taken to bring streets to the standard grade. At present the work is most in evidence on Santa Fe, Upson and Prospect. Santa Fe street near the library, and for some distance north of Upson avenue, has been raised in grade several f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August 30, 1905</w:t>
      </w:r>
    </w:p>
    <w:p>
      <w:pPr>
        <w:pStyle w:val="Normal"/>
        <w:jc w:val="both"/>
        <w:rPr/>
      </w:pPr>
      <w:r>
        <w:rPr>
          <w:rFonts w:cs="Times New Roman" w:ascii="Times New Roman" w:hAnsi="Times New Roman"/>
        </w:rPr>
        <w:t>The day was clear. A southeast wind blew six miles an hour. The highest temperature was 92;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an tariff. To take effect September 1, included a higher duty on many agricultural and manufactured products, such as belts, butter, candies, cheese and barley. The tax on ice was rem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sician who was stabbed in the back on the night of August 19, when he refused to play for a serenade, was reported to be dying in an El Paso hospital, while the man who had done the stabbing was at liberty on a $300 b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ackknife for the ugliest pioneer was among the lists of prizes that were arranged for the pioneers’ basket picnic to be held at Hart’s mill on the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tabs>
          <w:tab w:val="clear" w:pos="720"/>
          <w:tab w:val="left" w:pos="1118" w:leader="none"/>
          <w:tab w:val="left" w:pos="2899" w:leader="none"/>
        </w:tabs>
        <w:jc w:val="center"/>
        <w:rPr>
          <w:rFonts w:ascii="Times New Roman" w:hAnsi="Times New Roman" w:cs="Times New Roman"/>
          <w:lang w:bidi="he-IL"/>
        </w:rPr>
      </w:pPr>
      <w:r>
        <w:rPr>
          <w:rFonts w:cs="Times New Roman" w:ascii="Times New Roman" w:hAnsi="Times New Roman"/>
          <w:lang w:bidi="he-IL"/>
        </w:rPr>
        <w:t>August 31, 1905</w:t>
      </w:r>
    </w:p>
    <w:p>
      <w:pPr>
        <w:pStyle w:val="Style14"/>
        <w:widowControl/>
        <w:jc w:val="both"/>
        <w:rPr/>
      </w:pPr>
      <w:r>
        <w:rPr>
          <w:rFonts w:cs="Times New Roman" w:ascii="Times New Roman" w:hAnsi="Times New Roman"/>
          <w:lang w:bidi="he-IL"/>
        </w:rPr>
        <w:t>A first prize has been awarded at the Lewis and Clark Exposition to J.S. Porcher for having the best exhibit of onions. The variety was the Rio Grande Valley onions, raised on Mr. Porcher’s place near Yslet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ystematic steps are being taken to bring streets to the standard grade. Work is most in evidence on Santa Fe, Upson and Prospect streets. J.J. Mundy is continuing the task of cutting streets out of solid rock in Sunset Heigh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General Dyrenforth’s rainmakers have agreed to come to El Paso from Midland. J.W. Magoffin left on the Santa Fe to meet his father, mother and sister, who are returning from Europ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erbert T. Etheridge, manager of the G.H. telegraph offi</w:t>
      </w:r>
      <w:r>
        <w:rPr>
          <w:rFonts w:cs="Times New Roman" w:ascii="Times New Roman" w:hAnsi="Times New Roman"/>
          <w:iCs/>
          <w:lang w:bidi="he-IL"/>
        </w:rPr>
        <w:t xml:space="preserve">ce, </w:t>
      </w:r>
      <w:r>
        <w:rPr>
          <w:rFonts w:cs="Times New Roman" w:ascii="Times New Roman" w:hAnsi="Times New Roman"/>
          <w:lang w:bidi="he-IL"/>
        </w:rPr>
        <w:t>is back from a vacation spent on the Pacific Coa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5</w:t>
      </w:r>
    </w:p>
    <w:p>
      <w:pPr>
        <w:pStyle w:val="Normal"/>
        <w:jc w:val="both"/>
        <w:rPr>
          <w:rFonts w:ascii="Times New Roman" w:hAnsi="Times New Roman" w:cs="Times New Roman"/>
        </w:rPr>
      </w:pPr>
      <w:r>
        <w:rPr>
          <w:rFonts w:cs="Times New Roman" w:ascii="Times New Roman" w:hAnsi="Times New Roman"/>
        </w:rPr>
        <w:t>The remarkable growth of El Paso is shown in a comparison of bank statements today with those of 10 years ago. Today national banks of the City have total capital of $750,500, and increased of $595,500 over the $155,000 as of Sept. 28, 1895. Deposits today are $4,886,181.15, an increase of $4,030,126.20 over the $856,054.95 of 10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th Ordorff of Louisiana, is here on a visit to his mother, Mrs. A.B. DeGroff. He is a law student and will be admitted to the bar in a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runner, one of the handsomest men in the cast of the play, “As You Like It,” which was given in Cloudcroft, has a fine baritone voice, which was heard to good effect in the forest so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go Meyer, who, as William was such a perfect country bumpkin in “As You Like It,” has a fine voice Mr. Meyer was a member of the Denver Tuesday Musical, the most exclusive music club in Denver; one had to be par excellent to belong t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August 31, 1905</w:t>
      </w:r>
    </w:p>
    <w:p>
      <w:pPr>
        <w:pStyle w:val="Normal"/>
        <w:jc w:val="both"/>
        <w:rPr/>
      </w:pPr>
      <w:r>
        <w:rPr>
          <w:rFonts w:cs="Times New Roman" w:ascii="Times New Roman" w:hAnsi="Times New Roman"/>
        </w:rPr>
        <w:t>The day was cloudy. A southeast wind blew 20 miles an hour. The highest temperature was 96;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0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ceedings were started against S. Montemayor, mayor of Juarez, on the allegation that he had imprisoned the Mexican Central freight agent of Juarez in the Juarez jail for some time without placing a charge against the prisoner. It was rumored that Juarez might soon have a new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for a short business session, during which it was decided to borrow $10,000 from two El Paso banks for use until taxes began to be received, which would be in about five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of the reorganized International Miners’ association were elected at a meeting held in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1, 1905</w:t>
      </w:r>
    </w:p>
    <w:p>
      <w:pPr>
        <w:pStyle w:val="Style14"/>
        <w:widowControl/>
        <w:jc w:val="both"/>
        <w:rPr/>
      </w:pPr>
      <w:r>
        <w:rPr>
          <w:rFonts w:cs="Times New Roman" w:ascii="Times New Roman" w:hAnsi="Times New Roman"/>
          <w:lang w:bidi="he-IL"/>
        </w:rPr>
        <w:t>Seth Orndorff of Louisiana is here on a visit to his mother, Mrs. A.A. DeGroff. He is a law student and will be admitted to the bar in a few month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cry and hue made a few months ago when the fight was on against gambling that it would mean reduced rentals and vacant buildings has been proved positively to have been a false alarm </w:t>
      </w:r>
      <w:r>
        <w:rPr>
          <w:rFonts w:cs="Times New Roman" w:ascii="Times New Roman" w:hAnsi="Times New Roman"/>
          <w:iCs/>
          <w:lang w:bidi="he-IL"/>
        </w:rPr>
        <w:t xml:space="preserve">of </w:t>
      </w:r>
      <w:r>
        <w:rPr>
          <w:rFonts w:cs="Times New Roman" w:ascii="Times New Roman" w:hAnsi="Times New Roman"/>
          <w:lang w:bidi="he-IL"/>
        </w:rPr>
        <w:t>the worst so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iCs/>
          <w:lang w:bidi="he-IL"/>
        </w:rPr>
        <w:t>“</w:t>
      </w:r>
      <w:r>
        <w:rPr>
          <w:rFonts w:cs="Times New Roman" w:ascii="Times New Roman" w:hAnsi="Times New Roman"/>
          <w:iCs/>
          <w:lang w:bidi="he-IL"/>
        </w:rPr>
        <w:t xml:space="preserve">If </w:t>
      </w:r>
      <w:r>
        <w:rPr>
          <w:rFonts w:cs="Times New Roman" w:ascii="Times New Roman" w:hAnsi="Times New Roman"/>
          <w:lang w:bidi="he-IL"/>
        </w:rPr>
        <w:t>I remember correctly the first dollar I ever earned was picking cotton on my father’s plantation back in Alabama. I do not remember how many days I worked for the dollar, probably three,” said Police Captain W.D. G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fter several months of negotiations for more commodious quarters, the Popular Dry Goods Co. has made arrangements for remodeling the building owned by Phil Young on South El Paso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5</w:t>
      </w:r>
    </w:p>
    <w:p>
      <w:pPr>
        <w:pStyle w:val="Normal"/>
        <w:jc w:val="both"/>
        <w:rPr>
          <w:rFonts w:ascii="Times New Roman" w:hAnsi="Times New Roman" w:cs="Times New Roman"/>
        </w:rPr>
      </w:pPr>
      <w:r>
        <w:rPr>
          <w:rFonts w:cs="Times New Roman" w:ascii="Times New Roman" w:hAnsi="Times New Roman"/>
        </w:rPr>
        <w:t>County Commissioners held a meeting and opened bids for a depository for El Paso County’s funds. The State National Bank’s bid of 2½ per cent was the highest and the award was made to that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Luis Terrazas, governor of Chihuahua, has made an offer to the city of Juarez to lend it $60,000 to put in a waterworks system. The city is offered the loan without interest or secu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Neff was issued building permits to build a corrugated iron house on block 28, Franklin street, to cost $250, and an adobe office building at the corner of Santa Fe and Franklin streets, to cost $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will negotiate a loan of $10,000 which will be equally divided between the special and street maintenance funds, both of which are exhausted. The borrow will be made from the State National Bank and the American National Bank, each for $5000 at 6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 1905</w:t>
      </w:r>
    </w:p>
    <w:p>
      <w:pPr>
        <w:pStyle w:val="PlainText"/>
        <w:jc w:val="both"/>
        <w:rPr/>
      </w:pPr>
      <w:r>
        <w:rPr>
          <w:rFonts w:cs="Times New Roman" w:ascii="Times New Roman" w:hAnsi="Times New Roman"/>
          <w:sz w:val="24"/>
        </w:rPr>
        <w:t>Although peace has been declared between Russia and Japan, neither nation is fully satisfied with the conditions. There are many points to be cl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of El Paso’s financial growth in the past ten years shows a remarkable increase, as known by a bank statement showing the comparison. An increase of $595,500 in total capitalization and an increase of $4,030,-126.20 in deposits is sh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Stevens is building a brick residence at the corner of Montana and Virgini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rm has attacked the cottonwood trees in the Rio Grande valley on both sides of the river and is playing havoc with the leaves on these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ticians are busy lately. Announcement has been made that B.F. Jenkins and police chief, F.J. Hall are running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 Kelly, of Magoffin avenue, who has been suffering from a triangular fracture of the ankle bone, is able to be up on cru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oseph U. Sweeney returned last evening from Portland, Ore., where lie attended the session of the National Irrigation congress, and also took in the Lewis and Clark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 1905</w:t>
      </w:r>
    </w:p>
    <w:p>
      <w:pPr>
        <w:pStyle w:val="Style14"/>
        <w:widowControl/>
        <w:jc w:val="both"/>
        <w:rPr/>
      </w:pPr>
      <w:r>
        <w:rPr>
          <w:rFonts w:cs="Times New Roman" w:ascii="Times New Roman" w:hAnsi="Times New Roman"/>
          <w:lang w:bidi="he-IL"/>
        </w:rPr>
        <w:t>Eugene Neff was issued a permit to build a corrugated iron house on Block 28, Franklin street, to cost $250, and an adobe office building at the corner of Santa Fe and Franklin streets, to cost $4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mmissioners held a special meeting and opened bids f</w:t>
      </w:r>
      <w:r>
        <w:rPr>
          <w:rFonts w:cs="Times New Roman" w:ascii="Times New Roman" w:hAnsi="Times New Roman"/>
          <w:iCs/>
          <w:lang w:bidi="he-IL"/>
        </w:rPr>
        <w:t xml:space="preserve">or </w:t>
      </w:r>
      <w:r>
        <w:rPr>
          <w:rFonts w:cs="Times New Roman" w:ascii="Times New Roman" w:hAnsi="Times New Roman"/>
          <w:lang w:bidi="he-IL"/>
        </w:rPr>
        <w:t>a depository for the County's funds. The bid of the State National Bank, 2½ per cent, was the highest and the award was made to that ban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City will negotiate a loan of $10,000, the amount to be equally divided between the special and street maintenance funds, both </w:t>
      </w:r>
      <w:r>
        <w:rPr>
          <w:rFonts w:cs="Times New Roman" w:ascii="Times New Roman" w:hAnsi="Times New Roman"/>
          <w:iCs/>
          <w:lang w:bidi="he-IL"/>
        </w:rPr>
        <w:t xml:space="preserve">of </w:t>
      </w:r>
      <w:r>
        <w:rPr>
          <w:rFonts w:cs="Times New Roman" w:ascii="Times New Roman" w:hAnsi="Times New Roman"/>
          <w:lang w:bidi="he-IL"/>
        </w:rPr>
        <w:t>which have been exhausted. The borrow will be made from the State National and the American National banks, each f</w:t>
      </w:r>
      <w:r>
        <w:rPr>
          <w:rFonts w:cs="Times New Roman" w:ascii="Times New Roman" w:hAnsi="Times New Roman"/>
          <w:iCs/>
          <w:lang w:bidi="he-IL"/>
        </w:rPr>
        <w:t xml:space="preserve">or </w:t>
      </w:r>
      <w:r>
        <w:rPr>
          <w:rFonts w:cs="Times New Roman" w:ascii="Times New Roman" w:hAnsi="Times New Roman"/>
          <w:lang w:bidi="he-IL"/>
        </w:rPr>
        <w:t>$5000 at 6 per c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 1905</w:t>
      </w:r>
    </w:p>
    <w:p>
      <w:pPr>
        <w:pStyle w:val="PlainText"/>
        <w:jc w:val="both"/>
        <w:rPr/>
      </w:pPr>
      <w:r>
        <w:rPr>
          <w:rFonts w:cs="Times New Roman" w:ascii="Times New Roman" w:hAnsi="Times New Roman"/>
          <w:sz w:val="24"/>
        </w:rPr>
        <w:t>Reports from Portsmouth show that it is now expected that the peace treaty between Russia and Japan will be completed by tomorrow o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llow fever is still prevalent in New Orleans. To date 1929 cases have been reported and 278 de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Pioneers held their annual picnic. The gathering was held near the old mill and dam near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Fink and family returned yesterday afternoon from California, where they have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Dyer and wife are at home, after a tour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Trost is back from a visit to Tol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ill negotiate a loan of $10,000, the amount of which will be divided equally between the special and street maintenance funds, both of which have been exhau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and Dr. H.T. Safford left today for Devil’s river country to spend a couple of weeks or more fishing and hun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hool opens a week from Mon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 1905</w:t>
      </w:r>
    </w:p>
    <w:p>
      <w:pPr>
        <w:pStyle w:val="Normal"/>
        <w:jc w:val="both"/>
        <w:rPr/>
      </w:pPr>
      <w:r>
        <w:rPr>
          <w:rFonts w:cs="Times New Roman" w:ascii="Times New Roman" w:hAnsi="Times New Roman"/>
        </w:rPr>
        <w:t>The day was partly cloudy. An east wind blew 14 miles an hour. The highest temperature was 91;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e against Mayor Montemayor of Juarez was carried to the court at Mexico City. The mayor was charged with having imprisoned the Mexican Central’s freight agent in Juarez for some time without placing a charge against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people were making plans for going to Washington park, where a big Labor Day celebration was to be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permits for August of 1905 exceeded those of the same month of 1904 by $91,289 figures compiled by members of the city building office show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3, 1905</w:t>
      </w:r>
    </w:p>
    <w:p>
      <w:pPr>
        <w:pStyle w:val="Style14"/>
        <w:widowControl/>
        <w:tabs>
          <w:tab w:val="clear" w:pos="720"/>
          <w:tab w:val="left" w:pos="168" w:leader="none"/>
          <w:tab w:val="left" w:pos="2141" w:leader="none"/>
        </w:tabs>
        <w:jc w:val="both"/>
        <w:rPr/>
      </w:pPr>
      <w:r>
        <w:rPr>
          <w:rFonts w:cs="Times New Roman" w:ascii="Times New Roman" w:hAnsi="Times New Roman"/>
          <w:lang w:bidi="he-IL"/>
        </w:rPr>
        <w:t>N.G. Buchoz, special deputy customs collector, has returned from San Antonio, Where he had ample time to inspect the paving and is enthusiastic over asphalt. “Brick doesn’t compare with it,” he said.</w:t>
      </w:r>
    </w:p>
    <w:p>
      <w:pPr>
        <w:pStyle w:val="Style14"/>
        <w:widowControl/>
        <w:tabs>
          <w:tab w:val="clear" w:pos="720"/>
          <w:tab w:val="left" w:pos="168" w:leader="none"/>
          <w:tab w:val="left" w:pos="2141"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outhwestern has settled another “strike” in its Douglas shops in the same manner that a former “strike” was settled—the dissatisfied men have been replaced by others and all is serene and quiet aga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ervice on the new Arizona street line of the El Paso Electric Street Railway Company was inaugurated at noon. City officials made a trip over the line in a special car at 10 a.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inchester Cooley has returned from his vacation in the East. Mrs. Cooley and the children will be home in two wee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5</w:t>
      </w:r>
    </w:p>
    <w:p>
      <w:pPr>
        <w:pStyle w:val="Normal"/>
        <w:jc w:val="both"/>
        <w:rPr/>
      </w:pPr>
      <w:r>
        <w:rPr>
          <w:rFonts w:cs="Times New Roman" w:ascii="Times New Roman" w:hAnsi="Times New Roman"/>
        </w:rPr>
        <w:t>N.G. Buchoz, special deputy customs collector, returned from San Antonio, where he inspected the street paving. He is enthusiastic over asphalt and says nothing else should be used. “Brick doesn’t compare with it,”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Cannon, president of the Chamber of Commerce, who is back from the North and East, says he never saw more prosperous times; that “everything is booming and prosperity is evidence on every h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 of the hammer will soon be heard in the Coles Block on the corner of San Antonio and Oregon street, first in fitting up the White House annex and later in remodeling and refitting the White House proper, which will become a palace of finery second to none in the West and a credi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Potter, superintendent of the El Paso Electric Railway Co. took the City Council for a ride over the company’s new line on Arizon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905</w:t>
      </w:r>
    </w:p>
    <w:p>
      <w:pPr>
        <w:pStyle w:val="PlainText"/>
        <w:jc w:val="both"/>
        <w:rPr/>
      </w:pPr>
      <w:r>
        <w:rPr>
          <w:rFonts w:cs="Times New Roman" w:ascii="Times New Roman" w:hAnsi="Times New Roman"/>
          <w:sz w:val="24"/>
        </w:rPr>
        <w:t>The publication of the demands of Japan on Russia shows 12 “points.” Publication of a comparative report showing the loss to each nation in men, ships and money shows that Japan lost 250,000 men during the war and Russia lost 375,000. The report also shows that the total cost of the war to both belligerents was $8,75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Buchoz, special deputy customs collector, has returned to the city from San Antonio, where he attended his brother during an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chester Cooley has returned from his vacation in the east. Mrs. Cooley and children will be home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Aronstein and children returned this week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and family returned this week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Cannon and family have returned from a vaca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Reynolds, former principal of the high school, accompanied by his family, left today for California to make his future home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ater season will open September 14, according to Roy Crawford, manager of the new Myar opera who has announced the attractions booked for El Paso this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3, 1905</w:t>
      </w:r>
    </w:p>
    <w:p>
      <w:pPr>
        <w:pStyle w:val="Normal"/>
        <w:jc w:val="both"/>
        <w:rPr/>
      </w:pPr>
      <w:r>
        <w:rPr>
          <w:rFonts w:cs="Times New Roman" w:ascii="Times New Roman" w:hAnsi="Times New Roman"/>
        </w:rPr>
        <w:t>The day was partly cloudy. An east wind blew 18 miles an hour. The highest temperature was 85;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¼c; copper at $16.25@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police stated that 460 Mexican workmen had passed into the United States from Juarez during the month of Aug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stimony was being prepared in the case of Silvano Montemayor, mayor of Juarez. It was alleged that Montemayor had imprisoned the Mexican Central freight agent at Juarez in jail for nearly a day without filing a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5</w:t>
      </w:r>
    </w:p>
    <w:p>
      <w:pPr>
        <w:pStyle w:val="Normal"/>
        <w:jc w:val="both"/>
        <w:rPr/>
      </w:pPr>
      <w:r>
        <w:rPr>
          <w:rFonts w:cs="Times New Roman" w:ascii="Times New Roman" w:hAnsi="Times New Roman"/>
        </w:rPr>
        <w:t>As of old when all roads led to Rome, today all roads lead to the Labor Day celebration in progress at Washington Park. The rain last night served to cool the atmosphere and bring out larger crow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of Police Greet is making war on vicious dogs and their owners. Numerous complaints have been made against vicious dogs running at l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Auxiliary of the Brotherhood of Locomotive Fireman has been organized under the auspices of Mrs. Mary Beaulear, 17 charter members atte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Mexico College of Agriculture and Mechanical Arts began its 14th session, which bids fair to be the most successful in this institution’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4, 1905</w:t>
      </w:r>
    </w:p>
    <w:p>
      <w:pPr>
        <w:pStyle w:val="PlainText"/>
        <w:jc w:val="both"/>
        <w:rPr/>
      </w:pPr>
      <w:r>
        <w:rPr>
          <w:rFonts w:cs="Times New Roman" w:ascii="Times New Roman" w:hAnsi="Times New Roman"/>
          <w:sz w:val="24"/>
        </w:rPr>
        <w:t>According to reports from Japan revolutions are threatened against the mikado’s government, as a result of the Russian-Japanese peace trea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Pat F. Garrett and family have gone to his ranch in Dona An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T.B. Olshausen, who had started on a fishing trip to Devil’s river, had his vacation interrupted by the unannounced arrival of the postoffice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ry Bloomstein is back from a trip of two months through Sonoro and Chihuahua, where he has been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atlin met with an accident at Washington park yesterday afternoon. His horse ran away with him throwing him from his buggy, cutting hi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a brush pile in the alley in the rear of the Salvation army headquarters on Oregon street caused an alarm to be turned in to the fire departmen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yatt, cashier of the American National bank, has returned from Rome, Ga., where he has been visiting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U. Sims is expected back to take up his duties of state health officer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Bowen and children are visiting in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4, 1905</w:t>
      </w:r>
    </w:p>
    <w:p>
      <w:pPr>
        <w:pStyle w:val="Normal"/>
        <w:jc w:val="both"/>
        <w:rPr>
          <w:rFonts w:ascii="Times New Roman" w:hAnsi="Times New Roman" w:cs="Times New Roman"/>
        </w:rPr>
      </w:pPr>
      <w:r>
        <w:rPr>
          <w:rFonts w:cs="Times New Roman" w:ascii="Times New Roman" w:hAnsi="Times New Roman"/>
        </w:rPr>
        <w:t>Silver was quoted at 61¼c; copper at $16.25@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day was cloudy. The highest temperature was 85; lowest 66. A southwest wind blew 12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ection to determine whether the city would borrow money on the credit of improvement district No. 1,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rence J. Hall and B.F. Jenkins announce themselves candidates for the office of sheriff of El Paso county, subject to the Democratic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ght occurred in a Turkish bath on Texas street and an attendant there, a member of a vaudeville troupe, was charged with assault to mu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arrived in El Paso with a party of capitalists, en route to Mexico City, where Mr. Fenchler secured the concession for the killing of all beef in that city.</w:t>
      </w:r>
    </w:p>
    <w:p>
      <w:pPr>
        <w:pStyle w:val="Normal"/>
        <w:jc w:val="both"/>
        <w:rPr>
          <w:rFonts w:ascii="Times New Roman" w:hAnsi="Times New Roman" w:cs="Times New Roman"/>
        </w:rPr>
      </w:pPr>
      <w:r>
        <w:rPr>
          <w:rFonts w:cs="Times New Roman" w:ascii="Times New Roman" w:hAnsi="Times New Roman"/>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5, 1905</w:t>
      </w:r>
    </w:p>
    <w:p>
      <w:pPr>
        <w:pStyle w:val="Style14"/>
        <w:widowControl/>
        <w:jc w:val="both"/>
        <w:rPr/>
      </w:pPr>
      <w:r>
        <w:rPr>
          <w:rFonts w:cs="Times New Roman" w:ascii="Times New Roman" w:hAnsi="Times New Roman"/>
          <w:lang w:bidi="he-IL"/>
        </w:rPr>
        <w:t>As of old when all roads led to Rome, all roads lead to the Labor Day celebration in progress at Washington Park. The Typographical Union hold the boards as the union in charge of the celebration, but it is not it one-union affai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ustoms Collector Pat Garrett and family have gone to his ranch in Dona Ana County. The family will not return to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l Paso is threatened with a lemon famine and the price has been climbing. Wholesalers are demanding $7 per box and 5 cents for a single lemon is being charged by retail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very enjoyable donation surprise party was tendered Mr. and Mrs. L.A. Broaddus at their home on Prospect avenue. Each guest donated a kitchen utensil for the furnishing of that room in their new bor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5</w:t>
      </w:r>
    </w:p>
    <w:p>
      <w:pPr>
        <w:pStyle w:val="Normal"/>
        <w:jc w:val="both"/>
        <w:rPr/>
      </w:pPr>
      <w:r>
        <w:rPr>
          <w:rFonts w:cs="Times New Roman" w:ascii="Times New Roman" w:hAnsi="Times New Roman"/>
        </w:rPr>
        <w:t>Yesterday and today the builders had possession of the Popular Store and the result was the closing of the door in order to have the necessary interior work completed. The work will be completed by 2 p.m. when the Popular will again be in position to wait on the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viest rain that has been visited El Paso in six years—1.58 inches—descended last evening between 7 and 11 o’clock and 24-hours rainfall records since 1899 were broken. The streets were washed very badly while is standing several inches, and in some cases several feet dee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urns of the Britt-Nelson fight will be received by direct wire at the Sheldon B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supposed to have been started by rain dialing on lime in close proximity to the building , destroyed the barn and corral of James Hibbert, 1719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5, 1905</w:t>
      </w:r>
    </w:p>
    <w:p>
      <w:pPr>
        <w:pStyle w:val="PlainText"/>
        <w:jc w:val="both"/>
        <w:rPr/>
      </w:pPr>
      <w:r>
        <w:rPr>
          <w:rFonts w:cs="Times New Roman" w:ascii="Times New Roman" w:hAnsi="Times New Roman"/>
          <w:sz w:val="24"/>
        </w:rPr>
        <w:t>The final signing of the peace treaty by Japan and Russia today resulted in the conclusion of the war. The Japanese troops are very much dissatisfied with the peace agreement. The Russians are well satisfied and rejoi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erous complaints have been made of vicious dogs running at large on the streets. Two men and one child have been bitten this week. Arrests of persons owning vicious dogs have been made and all vicious dogs are being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resulting in $1000 damages, destroyed the barn and corral of James Hibbert, 1719 Rio Grande street, at 11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holders of improvement district No. 1 are voting today on the question of whether or not to issue bonds to the extent of $175,000 to pave the streets in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meeting of the school board last evening on account of the heavy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eiss, buyer for the Popular Dry Goods store, has returned from a business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rain was the heaviest in years. Between 7 and 11 oclock 1.58 inches descended. The street car tracks were soon covered with mud and sand and traffic was interrupted for several hours. The streets were badly washed on the hillsides. In some of the lower parts of the city water is standing several inches in some cases, several feet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n adjournment during the summer, the Elks will resume their weekly meetings this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5, 1905</w:t>
      </w:r>
    </w:p>
    <w:p>
      <w:pPr>
        <w:pStyle w:val="Normal"/>
        <w:jc w:val="both"/>
        <w:rPr>
          <w:rFonts w:ascii="Times New Roman" w:hAnsi="Times New Roman" w:cs="Times New Roman"/>
        </w:rPr>
      </w:pPr>
      <w:r>
        <w:rPr>
          <w:rFonts w:cs="Times New Roman" w:ascii="Times New Roman" w:hAnsi="Times New Roman"/>
        </w:rPr>
        <w:t>Silver was quoted at 62c; copper at $16.25@$16.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day was clear. The highest temperature was 88; lowest 65. An east wind blew at four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a Saldivar, known as “Queen of the dance hall,” was arrested for striking an Italian, with whom she had been drinking on the head with a beer bottle because he refused to pay for the b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 vote of 12 to 2 residents of the first improved district decided in favor of the bond issue for paving down tow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A. Hodgson, manager of Orrin brothers circus, arrived in El Paso to complete arrangements for the showing of the circus in Juarez the next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isa Tetrazzini, declared to be the world’s greatest soprano, arrived in El Paso, en route to San Francisco where she was to appear in opera for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6, 1905</w:t>
      </w:r>
    </w:p>
    <w:p>
      <w:pPr>
        <w:pStyle w:val="Style14"/>
        <w:widowControl/>
        <w:jc w:val="both"/>
        <w:rPr/>
      </w:pPr>
      <w:r>
        <w:rPr>
          <w:rFonts w:cs="Times New Roman" w:ascii="Times New Roman" w:hAnsi="Times New Roman"/>
          <w:lang w:bidi="he-IL"/>
        </w:rPr>
        <w:t>Captain Greet is making war on vicious dogs and their owners. Two men and one child have been bitten and an attack made on Captain Greet, while the latter was riding his horse in response to a police ca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A. Howard and bride, formerly Miss Lily Smith, have returned from Mexico, accompanied by Miss Katherine Gorbutt, principal of Aoy School, who has been spending the summer in the sister republic.</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Krakauer, Zork &amp; Moye have submitted a communication to the Mayor, offering to furnish dynamite to be used in the rainmaking experim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Woman’s Auxiliary of the Brotherhood of Locomotive Firemen has been organized under the auspices of Mrs. Mary Beaulear, 17 charter members attend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5</w:t>
      </w:r>
    </w:p>
    <w:p>
      <w:pPr>
        <w:pStyle w:val="Normal"/>
        <w:jc w:val="both"/>
        <w:rPr/>
      </w:pPr>
      <w:r>
        <w:rPr>
          <w:rFonts w:cs="Times New Roman" w:ascii="Times New Roman" w:hAnsi="Times New Roman"/>
        </w:rPr>
        <w:t>A new school is being organized in Highland Park, where there are about 59 children. About $899 has been raised and a number of residents of the park have promised to assist in building the school. The El Paso School Board has been asked to furnish old des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establishment of the new County school at Fabens, the following donations are acknowledged: E.E. Newman, one acre of land; C.F. White and parents, of the children, school building; El Paso School, 40 seats; Burton-Lingo Lumber Co., lumber for floor; Caples Lumber Co., rafters, and O.T. Bassett &amp; Co., shea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 has reserved 200 acres on top of the hill at Cloudcroft for a hotel site and rumor has it that it will put up a magnificent hotel there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branch of the Salvation Army nightly attracts large crowds to it open air services on Seventh street and later in its hall nearby and seems to be doing a good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6, 1905</w:t>
      </w:r>
    </w:p>
    <w:p>
      <w:pPr>
        <w:pStyle w:val="PlainText"/>
        <w:jc w:val="both"/>
        <w:rPr/>
      </w:pPr>
      <w:r>
        <w:rPr>
          <w:rFonts w:cs="Times New Roman" w:ascii="Times New Roman" w:hAnsi="Times New Roman"/>
          <w:sz w:val="24"/>
        </w:rPr>
        <w:t>Mass meetings are prevalent in Japan as the result of the dissatisfaction caused by the results of signing the peace treaty. Disorder is apparent in some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Blalock, of Marion county, is a candidate for lieutenant governor, the third to annou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schools G.P. Putnam has issued instructions to pupils where to meet on the opening day of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ilton, secretary of the chamber of commerce, returned from Cloudcroft, accompanied by his daughter, Miss Mil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has returned to Devil’s river to complete his fishing trip, which was interrupted by the arrival of the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White and Mrs. White will leave tomorrow for Catalina islands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for bonds for street improvements in district No. 1, comprising all downtown business streets, resulted in all voice for the improvement except two cast against it. The bonds will be ordered engraved at once and as soon as approved will be placed on the market, that the work of paving may start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illie” Dunne and wife have returned from St. Louis and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6, 1905</w:t>
      </w:r>
    </w:p>
    <w:p>
      <w:pPr>
        <w:pStyle w:val="Normal"/>
        <w:jc w:val="both"/>
        <w:rPr>
          <w:rFonts w:ascii="Times New Roman" w:hAnsi="Times New Roman" w:cs="Times New Roman"/>
        </w:rPr>
      </w:pPr>
      <w:r>
        <w:rPr>
          <w:rFonts w:cs="Times New Roman" w:ascii="Times New Roman" w:hAnsi="Times New Roman"/>
        </w:rPr>
        <w:t>Silver was quoted at 62c; copper at $16.25@16.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day was cloudy. The highest temperature was 86; lowest 64. A northeast wind blew 2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Perk the Wolfer,” a character of the Sacramentos, noted Indian fighter and trapper, came in from the mountains for his annual view of civi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7, 1905</w:t>
      </w:r>
    </w:p>
    <w:p>
      <w:pPr>
        <w:pStyle w:val="Style14"/>
        <w:widowControl/>
        <w:jc w:val="both"/>
        <w:rPr/>
      </w:pPr>
      <w:r>
        <w:rPr>
          <w:rFonts w:cs="Times New Roman" w:ascii="Times New Roman" w:hAnsi="Times New Roman"/>
          <w:lang w:bidi="he-IL"/>
        </w:rPr>
        <w:t>E.S. Newman has donated one acre of land for establishment of the new county school at Fabens. The El Paso School Board donated seats for 40 children. Building materials were donated by Burton-Lingo, El Paso Lumber Co., Caples Lumber Co., and O.T. Bassett &amp; 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uisa Tetrazzini, the soprano who sang in several concerts and operas in El Paso, last spring, is in the city en route from Mexico City to San Francisco. Madame Tetrazzini has a wonderful voi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Golden Pride beer. 12 pints for 75 cents, delivered to your home.—Adv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dgar Heid received information that his partner. D.S. Syme, has been hurt in an accident between Coronado and Solomonville, N.M. Syme was a passenger on a stage running between the two towns, which overturn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5</w:t>
      </w:r>
    </w:p>
    <w:p>
      <w:pPr>
        <w:pStyle w:val="Normal"/>
        <w:jc w:val="both"/>
        <w:rPr>
          <w:rFonts w:ascii="Times New Roman" w:hAnsi="Times New Roman" w:cs="Times New Roman"/>
        </w:rPr>
      </w:pPr>
      <w:r>
        <w:rPr>
          <w:rFonts w:cs="Times New Roman" w:ascii="Times New Roman" w:hAnsi="Times New Roman"/>
        </w:rPr>
        <w:t>Another rather heavy rain visited El Paso last night, beginning about 10 o’clock and lasting for some time. The Weather Bureau recorded 0.37 i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rin Circus reached Juarez from Chihuahua today and preparations are being made for the opening tonight. Orrin’s Circus is well known to El Paso and it never fails to attract a large crow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Sharpe, of the Customs Service, who has returned from the Portland Exposition says the Salton Sea in California is still rising and that the S.P. is building new “shoo fly” tracks to get around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beginning of R in the calendar, oysters usurp watermelons locally. The first shipment of bivalves this season arrived yesterday. The price is 10 cents a dozen or $1.65 a gall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7, 1905</w:t>
      </w:r>
    </w:p>
    <w:p>
      <w:pPr>
        <w:pStyle w:val="Normal"/>
        <w:jc w:val="both"/>
        <w:rPr>
          <w:rFonts w:ascii="Times New Roman" w:hAnsi="Times New Roman" w:cs="Times New Roman"/>
        </w:rPr>
      </w:pPr>
      <w:r>
        <w:rPr>
          <w:rFonts w:cs="Times New Roman" w:ascii="Times New Roman" w:hAnsi="Times New Roman"/>
        </w:rPr>
        <w:t>Silver was quoted at 62c; copper $16.25@16.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partly cloudy. A southeast wind blew at six miles an hour. The highest temperature was 83;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International Mining association at the Chamber of Commerce it was decided to have the association incorpo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8, 1905</w:t>
      </w:r>
    </w:p>
    <w:p>
      <w:pPr>
        <w:pStyle w:val="Style14"/>
        <w:widowControl/>
        <w:jc w:val="both"/>
        <w:rPr/>
      </w:pPr>
      <w:r>
        <w:rPr>
          <w:rFonts w:cs="Times New Roman" w:ascii="Times New Roman" w:hAnsi="Times New Roman"/>
          <w:lang w:bidi="he-IL"/>
        </w:rPr>
        <w:t xml:space="preserve">The third trial of a case of carrying a pistol under the new law was had in County Court and the verdict </w:t>
      </w:r>
      <w:r>
        <w:rPr>
          <w:rFonts w:cs="Times New Roman" w:ascii="Times New Roman" w:hAnsi="Times New Roman"/>
          <w:iCs/>
          <w:lang w:bidi="he-IL"/>
        </w:rPr>
        <w:t xml:space="preserve">of </w:t>
      </w:r>
      <w:r>
        <w:rPr>
          <w:rFonts w:cs="Times New Roman" w:ascii="Times New Roman" w:hAnsi="Times New Roman"/>
          <w:lang w:bidi="he-IL"/>
        </w:rPr>
        <w:t xml:space="preserve">the jury was the same as in the other cases, and that was not guilty.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poultry market has taken a determined slump here. Springs that ruled steady at 14 cents a pound last week have taken a downward shoot and are resting easy at 12½ c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wo work trains are busy on this end of the Santa Fe, between El Paso and Vado, raising the grade to get the track out of the way of high wa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Col. R.M. Moore </w:t>
      </w:r>
      <w:r>
        <w:rPr>
          <w:rFonts w:cs="Times New Roman" w:ascii="Times New Roman" w:hAnsi="Times New Roman"/>
          <w:iCs/>
          <w:lang w:bidi="he-IL"/>
        </w:rPr>
        <w:t xml:space="preserve">of </w:t>
      </w:r>
      <w:r>
        <w:rPr>
          <w:rFonts w:cs="Times New Roman" w:ascii="Times New Roman" w:hAnsi="Times New Roman"/>
          <w:lang w:bidi="he-IL"/>
        </w:rPr>
        <w:t>the Immigration Bureau Chinese Service, left f</w:t>
      </w:r>
      <w:r>
        <w:rPr>
          <w:rFonts w:cs="Times New Roman" w:ascii="Times New Roman" w:hAnsi="Times New Roman"/>
          <w:iCs/>
          <w:lang w:bidi="he-IL"/>
        </w:rPr>
        <w:t xml:space="preserve">or </w:t>
      </w:r>
      <w:r>
        <w:rPr>
          <w:rFonts w:cs="Times New Roman" w:ascii="Times New Roman" w:hAnsi="Times New Roman"/>
          <w:lang w:bidi="he-IL"/>
        </w:rPr>
        <w:t>his new station at Las Vegas. Colonel Moore came to El Paso in 188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5</w:t>
      </w:r>
    </w:p>
    <w:p>
      <w:pPr>
        <w:pStyle w:val="Normal"/>
        <w:jc w:val="both"/>
        <w:rPr>
          <w:rFonts w:ascii="Times New Roman" w:hAnsi="Times New Roman" w:cs="Times New Roman"/>
        </w:rPr>
      </w:pPr>
      <w:r>
        <w:rPr>
          <w:rFonts w:cs="Times New Roman" w:ascii="Times New Roman" w:hAnsi="Times New Roman"/>
        </w:rPr>
        <w:t>The Texas Company of Beaumont, said to be the biggest independent oil company in the South, and claiming to handle more crude oil than any other company in the state, is coming to El Paso. Ground for a warehouse has already been purchased on the south side of the T.&amp;P. track between Campbell and Kansa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Bridgers tendered his resignation as assistant district attorney of the 34th District Court this morning for the purpose of entering the race for district attorney in the Democratic primaries next Ju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friends of Dr. and Mrs. J.D. Love gathered at their residence on Upson avenue Thursday night to tender a surprise party. Games were played and refreshments of a choice nature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Valley between the New Mexico line and Ft. Quitman has “signed up” sufficient acreage under the Engle project to insure the dam provided New Mexico does her part as thoroughly and as promp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8, 1905</w:t>
      </w:r>
    </w:p>
    <w:p>
      <w:pPr>
        <w:pStyle w:val="PlainText"/>
        <w:jc w:val="both"/>
        <w:rPr/>
      </w:pPr>
      <w:r>
        <w:rPr>
          <w:rFonts w:cs="Times New Roman" w:ascii="Times New Roman" w:hAnsi="Times New Roman"/>
          <w:sz w:val="24"/>
        </w:rPr>
        <w:t>Reports from Tokio tell of riots which resulted in wounding hundreds of people. The dissatisfaction is over the results of the peace treaty between Russia and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eachers appointed to teach in El Paso for the coming year meet next Monday for the preliminary meeting of the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A. Kline and wife returned this afternoon on the Golden State limited from a trip of over two months, during which time they covered the entire United States, going from El Paso to Buffalo and New York with the Elks and thence to Washington, Chicago and Seattle, and back by way of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mp exploded in a room in the Arlington hotel last night. The flames were extinguished before the fire departmen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mounted officer, Jim Dwyer of the police department was alighting from his horse last night, the saddle turned and frightened the horse, and the officer was thrown to the ground. The horse slipped on the muddy street and fell against a large plate glass window of B. Blumenthal &amp; Bros. store, damaging the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Garrett, daughter of Pat F. Garrett, collector of customs, has taken a position as teacher in the institute for the blind at Aust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9, 1905</w:t>
      </w:r>
    </w:p>
    <w:p>
      <w:pPr>
        <w:pStyle w:val="Style14"/>
        <w:widowControl/>
        <w:jc w:val="both"/>
        <w:rPr/>
      </w:pPr>
      <w:r>
        <w:rPr>
          <w:rFonts w:cs="Times New Roman" w:ascii="Times New Roman" w:hAnsi="Times New Roman"/>
          <w:lang w:bidi="he-IL"/>
        </w:rPr>
        <w:t>The El Paso Valley, that is, the Valley between the New Mexico line and Fort Quitman, has “signed up” sufficient acreage under the Engle project to insure the dam provided New Mexico does her part as thoroughly and as prompt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E. Sharpe of the U.S. Customs Service, who returned from the Portland exposition, says the Salton Sea in California is still rising and that the S.P. is building new “shoo fly” tracks to get around the .wa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two bids for erecting a pest house almost took away the breath of the aldermen. William Rheinheimer’s bid was $1713 and Mitten &amp; Bock’s was $1973. Mr. Caples said the prices were beyond all reas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Texas Co., said to be the biggest independent oil company in the South and claiming to handle mote crude oil than any other company in the State, is coming to El Paso. Ground has been purchased for a warehou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905</w:t>
      </w:r>
    </w:p>
    <w:p>
      <w:pPr>
        <w:pStyle w:val="PlainText"/>
        <w:jc w:val="both"/>
        <w:rPr/>
      </w:pPr>
      <w:r>
        <w:rPr>
          <w:rFonts w:cs="Times New Roman" w:ascii="Times New Roman" w:hAnsi="Times New Roman"/>
          <w:sz w:val="24"/>
        </w:rPr>
        <w:t>According to reports from Tokio, the Japs are very indignant over the action taken by the United States regarding the peace treaty signed by Russia and Japan. The Japs declare that Roosevelt is responsible for the “inglorious” treaty just signed. Riots are still apparent everywhere throughout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umbing ordinance, which was introduced over three years ago, was finally passed by the city counci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M. Moore, of the Chinese service of the immigration bureau, left last evening for Las Vegas to take up his word in his new station. Col. Moore has lived in Texas and this section of the country since the seve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Potter, druggist, has been called to his home in Wisconsin by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Sharpe, inspector and appraiser in the customs house, who has just returned from the Portland exposition, says that the Salton sea in California is still rising and that the S.P. railroad is building new tracks to get around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tendered his resignation as assistant district attorney of the 34th district court this morning. Mr. Bridgers resigned for the purpose of entering the race for district attorney in the democratic primaries which will be held next Jul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9, 1905</w:t>
      </w:r>
    </w:p>
    <w:p>
      <w:pPr>
        <w:pStyle w:val="Normal"/>
        <w:jc w:val="both"/>
        <w:rPr>
          <w:rFonts w:ascii="Times New Roman" w:hAnsi="Times New Roman" w:cs="Times New Roman"/>
        </w:rPr>
      </w:pPr>
      <w:r>
        <w:rPr>
          <w:rFonts w:cs="Times New Roman" w:ascii="Times New Roman" w:hAnsi="Times New Roman"/>
        </w:rPr>
        <w:t>Silver was quoted at 62 3-4c; copper, $16.00@$1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The highest temperature was 83; lowest 59. A northeast wind blew at seven miles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Martinez called a meeting of the entertainment committee of the American Mining congress for 3 o’clock on the following Tuesday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riff received word that Miguel de Stefano, an Italian saloon keeper charged with attempting to murder Francisco Hernandez by stabbing him in the back because he refused to play in a serenade, had been captured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10, 1905</w:t>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I earned my first dollar either dropping corn or picking cotton down in Tennessee; I think it was dropping corn,” said A.P. Coles, president of the American National Ban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uch interest is being taken in El Paso on the outcome </w:t>
      </w:r>
      <w:r>
        <w:rPr>
          <w:rFonts w:cs="Times New Roman" w:ascii="Times New Roman" w:hAnsi="Times New Roman"/>
          <w:iCs/>
          <w:lang w:bidi="he-IL"/>
        </w:rPr>
        <w:t xml:space="preserve">of </w:t>
      </w:r>
      <w:r>
        <w:rPr>
          <w:rFonts w:cs="Times New Roman" w:ascii="Times New Roman" w:hAnsi="Times New Roman"/>
          <w:lang w:bidi="he-IL"/>
        </w:rPr>
        <w:t>the Britt-Nelson fight at Colma, Calif. Some betting has been done and Britt seems to be the favori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Uncle Sam’s rainmakers have arrived in El Paso and are preparing for their experim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isses Essie Darbyshire and Bessie and Winnie Rowe have left for Baldwin, Mo., to enter the Baker Univers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red Woodworth has gone to Mexico on busin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5</w:t>
      </w:r>
    </w:p>
    <w:p>
      <w:pPr>
        <w:pStyle w:val="Normal"/>
        <w:jc w:val="both"/>
        <w:rPr/>
      </w:pPr>
      <w:r>
        <w:rPr>
          <w:rFonts w:cs="Times New Roman" w:ascii="Times New Roman" w:hAnsi="Times New Roman"/>
        </w:rPr>
        <w:t>Much interest is being taken in El Paso in the outcome of the Battling Nelson-Jimmy Britt fight. Britt seems to be the favorite, although Billy Smith, the winner of many a hard-fought ring contest, is one of those who likes Nel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will inaugurate a fight against the ticket scalpers in El Paso, where it is understood that the brokers are doing a rushing business unmol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lls of the First M.E. Church have been beautifully tinted and a fine new Brussels carpet laid, giving the interior of the church an appearance of elegance second to non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al live coyote was captured this morning at 517 Myrtle avenue, near the Central School by J.M. Rortenbury when he went out for some wood for the morning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905</w:t>
      </w:r>
    </w:p>
    <w:p>
      <w:pPr>
        <w:pStyle w:val="PlainText"/>
        <w:jc w:val="both"/>
        <w:rPr/>
      </w:pPr>
      <w:r>
        <w:rPr>
          <w:rFonts w:cs="Times New Roman" w:ascii="Times New Roman" w:hAnsi="Times New Roman"/>
          <w:sz w:val="24"/>
        </w:rPr>
        <w:t>Awful conditions exist in Russia, according to reports from St. Petersburg. Fighting continues in the Caucasus. Hundreds of killed and wounded are lying in the streets of Shus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Titus, secretary of the local Y.M.C.A., has returned from his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T. Combs, formerly stage manager of Myar opera house, will be the new manager of the opera house this year. Mr. Combs arrived this morning from Topeka, Kas., to succeed Roy L. Crawford, who returned to that city last week, to resume the management of the Topeka house, after a stay of a few months in El Paso looking after the Crawford interes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Culvor, of 810 Wyoming street, was injured in a runaway accident on South Oregon street last evening. Mrs. Culver’s ankle was badly fractured as she jumped from the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Laughlin’s father, James P. Laughlin, died at his home in Peoria, Ill., this morning, after suffering from a paralytic stroke since last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osephine Marr has returned from six weeks spent in California and at Por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ry Bloomstein is back from a two months’ hunting trip through Sonora and Chihuahu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0, 1905</w:t>
      </w:r>
    </w:p>
    <w:p>
      <w:pPr>
        <w:pStyle w:val="Normal"/>
        <w:jc w:val="both"/>
        <w:rPr>
          <w:rFonts w:ascii="Times New Roman" w:hAnsi="Times New Roman" w:cs="Times New Roman"/>
        </w:rPr>
      </w:pPr>
      <w:r>
        <w:rPr>
          <w:rFonts w:cs="Times New Roman" w:ascii="Times New Roman" w:hAnsi="Times New Roman"/>
        </w:rPr>
        <w:t>Silver was quoted at 62¾c; copper at $16@16.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partly cloudy. An east wind blew at 12 miles per hour. Highest temperature was 86;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term opened with 4,000 children enro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T. Combs of Topeka, Kan., arrived here to take charge of the management of the Crawford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Levy, agent for Logan &amp; Bryan, stock agents, was drowned at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5</w:t>
      </w:r>
    </w:p>
    <w:p>
      <w:pPr>
        <w:pStyle w:val="Normal"/>
        <w:jc w:val="both"/>
        <w:rPr/>
      </w:pPr>
      <w:r>
        <w:rPr>
          <w:rFonts w:cs="Times New Roman" w:ascii="Times New Roman" w:hAnsi="Times New Roman"/>
        </w:rPr>
        <w:t>The Herald’s fight extra, on the streets Saturday night 30 minutes after the wires flashed the news that Battling Nelson had whipped Jimmie Britt, and now is entitled to wear the belt for the lightweight championship of the world, was warmly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erm of public schools opened this morning under most propitious circumstances. All 95 teachers and principals were at their posts and it is expected that the enrollment will be at least 3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dollar I ever earned was by loaning my spending money to other boys when I was in school,” said N.G. Buchoz, chief deputy customs coll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905</w:t>
      </w:r>
    </w:p>
    <w:p>
      <w:pPr>
        <w:pStyle w:val="PlainText"/>
        <w:jc w:val="both"/>
        <w:rPr>
          <w:rFonts w:ascii="Times New Roman" w:hAnsi="Times New Roman" w:cs="Times New Roman"/>
          <w:sz w:val="24"/>
        </w:rPr>
      </w:pPr>
      <w:r>
        <w:rPr>
          <w:rFonts w:cs="Times New Roman" w:ascii="Times New Roman" w:hAnsi="Times New Roman"/>
          <w:sz w:val="24"/>
        </w:rPr>
        <w:t>Ten persons were killed and more than 40 injured by the derailment of an elevated train at Fifty-third street and Ninth avenue, New York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ounty commissioners was held at 10 oclock this morning. Judge J.V. Sweeney presided and all the commissioners except W.J. Harris were present. The resignation of E.C. Lowden as justice of the peace in the Van Horn district, No. 7, was received and accepted. J.H. Turner was appointed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opened this morning. Ninety-five teachers are employed this year, and according to last year’s school census about 4000 students are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loyd Payne and guests, Mr. and Mrs. W.S. McCutcheon, have returned from Cloudcroft, after a week’s stay at their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 Pfaff and family have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Blumenthal left yesterday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evy has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ball team returned this morning from Fort Bayard, where it played the Bayard team Saturday and Sunday. The first team was won by the Bayard team by a score of 12 to 9. Fort Bliss boys won the Sunday game by a score of 9 to 6.</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1, 1905</w:t>
      </w:r>
    </w:p>
    <w:p>
      <w:pPr>
        <w:pStyle w:val="Normal"/>
        <w:jc w:val="both"/>
        <w:rPr>
          <w:rFonts w:ascii="Times New Roman" w:hAnsi="Times New Roman" w:cs="Times New Roman"/>
        </w:rPr>
      </w:pPr>
      <w:r>
        <w:rPr>
          <w:rFonts w:cs="Times New Roman" w:ascii="Times New Roman" w:hAnsi="Times New Roman"/>
        </w:rPr>
        <w:t>Silver was quoted at 62¾c; copper at $16@1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day was clear. The highest temperature was 90; lowest 64. A southeast wind blew at six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 L. Hearn, supreme knight of the Knights of Columbus, visi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to entertain the American Mining Congress, here, in November, were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hn H. Worley directory company began gathering data for the 1906 dire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were made to extend the Wichita Valley railroad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September 12, 1905</w:t>
      </w:r>
    </w:p>
    <w:p>
      <w:pPr>
        <w:pStyle w:val="Style14"/>
        <w:widowControl/>
        <w:jc w:val="both"/>
        <w:rPr/>
      </w:pPr>
      <w:r>
        <w:rPr>
          <w:rFonts w:cs="Times New Roman" w:ascii="Times New Roman" w:hAnsi="Times New Roman"/>
          <w:lang w:bidi="he-IL"/>
        </w:rPr>
        <w:t>Lakewood Townsite Company, which has been drilling a well for artesian water a short distance from Carlsbad, struck oil in 14 feet of oil sand, at a depth of 960 feet. The oil comes from below the flow of water, which demonstrates the permanence of the oil flo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 Loewenstein </w:t>
      </w:r>
      <w:r>
        <w:rPr>
          <w:rFonts w:cs="Times New Roman" w:ascii="Times New Roman" w:hAnsi="Times New Roman"/>
          <w:iCs/>
          <w:lang w:bidi="he-IL"/>
        </w:rPr>
        <w:t xml:space="preserve">of </w:t>
      </w:r>
      <w:r>
        <w:rPr>
          <w:rFonts w:cs="Times New Roman" w:ascii="Times New Roman" w:hAnsi="Times New Roman"/>
          <w:lang w:bidi="he-IL"/>
        </w:rPr>
        <w:t>Ysleta sends The Herald a bunch of grapes of a French variety, the single bunch weighing almost three pounds. The bunch measures one foot long and seven inches in diame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at the Rock Island is after the Sierra Madre Railroad with a view to extending to the Pacific Coast, was admitted by Col. W.C. Greene, owner of the Sierra Madre, when he passed through El Paso en route to Canane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The first dollar I ever earned was by lending my spending money to other boys when I was in school,” said N.G. Buchoz, chief deputy customs collect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5</w:t>
      </w:r>
    </w:p>
    <w:p>
      <w:pPr>
        <w:pStyle w:val="Normal"/>
        <w:jc w:val="both"/>
        <w:rPr/>
      </w:pPr>
      <w:r>
        <w:rPr>
          <w:rFonts w:cs="Times New Roman" w:ascii="Times New Roman" w:hAnsi="Times New Roman"/>
        </w:rPr>
        <w:t>The annual meeting of the Citizens League is about due. It is hard to realize that a year has gone by since a little group of earnest citizens met at the rectory of the Episcopal Church and formulated plans that resulted in abolishing public gambling from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Hall has placed the lid on conversation on politics by members of the Police Department while at headquarters. A fight over politics by two members of the force caused the chief to issue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05</w:t>
      </w:r>
    </w:p>
    <w:p>
      <w:pPr>
        <w:pStyle w:val="PlainText"/>
        <w:jc w:val="both"/>
        <w:rPr/>
      </w:pPr>
      <w:r>
        <w:rPr>
          <w:rFonts w:cs="Times New Roman" w:ascii="Times New Roman" w:hAnsi="Times New Roman"/>
          <w:sz w:val="24"/>
        </w:rPr>
        <w:t>The Japanese battleship Mikasa, which was the flagship of vice admiral Togo during the battle of the Sea of Japan, caught fire yesterday and sank. Six hundred lives wore lost, including men of other ships who went to her resc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C.F.Z. Caracristi, who is visiting in El Paso, declares that he considers it advisable to locate an Italian colony in El Paso county, especially if artesian water can be secured east of here, which will make it possible to reclaim much of the land not in use arou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a member of the executive committee of the American mining congress, which is to meet in El Paso on November 1, has received several letters from officials regarding the number of delegates expected at that time. All indications point toward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G. Buchoz left today for Monterey to visit her sister and her mother, who is ill at Monterey. She will bring her mother back wit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 Townsend and family left for Los Angeles, Calif., yesterday to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city schools are badly crowded this year, and it will be necessary to transfer a number of pupils to remove the conges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2, 1905</w:t>
      </w:r>
    </w:p>
    <w:p>
      <w:pPr>
        <w:pStyle w:val="Normal"/>
        <w:jc w:val="both"/>
        <w:rPr>
          <w:rFonts w:ascii="Times New Roman" w:hAnsi="Times New Roman" w:cs="Times New Roman"/>
        </w:rPr>
      </w:pPr>
      <w:r>
        <w:rPr>
          <w:rFonts w:cs="Times New Roman" w:ascii="Times New Roman" w:hAnsi="Times New Roman"/>
        </w:rPr>
        <w:t>Silver was quoted at 62¾c; copper at $16@1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 southwest wind blew at six miles per hour. Highest temperature was 90;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as arrested for slapping a woman in the 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ll-known motorist ordered the underside of his car painted with a beautiful landscape. This was done for the reason that he expects to spend a good deal of time underneath th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F. Smith, president of the Mormon church, left Utah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Campbell, five-year-old son of Frank W. Campbell, bookkeeper for the American National bank, sustained a broken leg when he was run over by a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13, 1905</w:t>
      </w:r>
    </w:p>
    <w:p>
      <w:pPr>
        <w:pStyle w:val="Style14"/>
        <w:widowControl/>
        <w:jc w:val="both"/>
        <w:rPr/>
      </w:pPr>
      <w:r>
        <w:rPr>
          <w:rFonts w:cs="Times New Roman" w:ascii="Times New Roman" w:hAnsi="Times New Roman"/>
          <w:lang w:bidi="he-IL"/>
        </w:rPr>
        <w:t xml:space="preserve">The railroads seem somewhat stirred up over the efforts of the Chamber of .Commerce. to get better freight rates for the city, and a representative </w:t>
      </w:r>
      <w:r>
        <w:rPr>
          <w:rFonts w:cs="Times New Roman" w:ascii="Times New Roman" w:hAnsi="Times New Roman"/>
          <w:iCs/>
          <w:lang w:bidi="he-IL"/>
        </w:rPr>
        <w:t xml:space="preserve">of </w:t>
      </w:r>
      <w:r>
        <w:rPr>
          <w:rFonts w:cs="Times New Roman" w:ascii="Times New Roman" w:hAnsi="Times New Roman"/>
          <w:lang w:bidi="he-IL"/>
        </w:rPr>
        <w:t>the S.P., W.D. Ware of Houston, has been in town to look over the situ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In acknowledgment </w:t>
      </w:r>
      <w:r>
        <w:rPr>
          <w:rFonts w:cs="Times New Roman" w:ascii="Times New Roman" w:hAnsi="Times New Roman"/>
          <w:iCs/>
          <w:lang w:bidi="he-IL"/>
        </w:rPr>
        <w:t xml:space="preserve">of </w:t>
      </w:r>
      <w:r>
        <w:rPr>
          <w:rFonts w:cs="Times New Roman" w:ascii="Times New Roman" w:hAnsi="Times New Roman"/>
          <w:lang w:bidi="he-IL"/>
        </w:rPr>
        <w:t xml:space="preserve">the generosity of Gen. Luis Terrazas in making a loan to the City </w:t>
      </w:r>
      <w:r>
        <w:rPr>
          <w:rFonts w:cs="Times New Roman" w:ascii="Times New Roman" w:hAnsi="Times New Roman"/>
          <w:iCs/>
          <w:lang w:bidi="he-IL"/>
        </w:rPr>
        <w:t xml:space="preserve">of </w:t>
      </w:r>
      <w:r>
        <w:rPr>
          <w:rFonts w:cs="Times New Roman" w:ascii="Times New Roman" w:hAnsi="Times New Roman"/>
          <w:lang w:bidi="he-IL"/>
        </w:rPr>
        <w:t>Juarez, two members of the Council, R. Escobar and M. Calderon, will visit Chihuahua to express the gratitude of the people of Juarez.</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In view of the paving agitation in El Paso, experiments </w:t>
      </w:r>
      <w:r>
        <w:rPr>
          <w:rFonts w:cs="Times New Roman" w:ascii="Times New Roman" w:hAnsi="Times New Roman"/>
          <w:iCs/>
          <w:lang w:bidi="he-IL"/>
        </w:rPr>
        <w:t xml:space="preserve">of </w:t>
      </w:r>
      <w:r>
        <w:rPr>
          <w:rFonts w:cs="Times New Roman" w:ascii="Times New Roman" w:hAnsi="Times New Roman"/>
          <w:lang w:bidi="he-IL"/>
        </w:rPr>
        <w:t xml:space="preserve">the Government with block paving will be </w:t>
      </w:r>
      <w:r>
        <w:rPr>
          <w:rFonts w:cs="Times New Roman" w:ascii="Times New Roman" w:hAnsi="Times New Roman"/>
          <w:iCs/>
          <w:lang w:bidi="he-IL"/>
        </w:rPr>
        <w:t>of i</w:t>
      </w:r>
      <w:r>
        <w:rPr>
          <w:rFonts w:cs="Times New Roman" w:ascii="Times New Roman" w:hAnsi="Times New Roman"/>
          <w:lang w:bidi="he-IL"/>
        </w:rPr>
        <w:t>nterest. Paving with wood, in one form or another, has been experimented with in the United States for nearly 75 yea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Dr. A.B. Slaten, a classmate of S. Engelking of this city, is in town on a visit to Mr.-Engelking, and may locate 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5</w:t>
      </w:r>
    </w:p>
    <w:p>
      <w:pPr>
        <w:pStyle w:val="Normal"/>
        <w:jc w:val="both"/>
        <w:rPr/>
      </w:pPr>
      <w:r>
        <w:rPr>
          <w:rFonts w:cs="Times New Roman" w:ascii="Times New Roman" w:hAnsi="Times New Roman"/>
        </w:rPr>
        <w:t>The railroads seem somewhat stirred up over the efforts of the Chamber of Commerce to get better freight rates and a representative of the S.P. has been in town to look over the situation. The fact that the roads are taking notice of the matter is encouraging to the ship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y Bunting, a brakeman of the S.P. under Frank Zwick, has returned from a visit to his parents in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have accepted an offer of C.N. Bassett and Maury Edwards of $30,000 for their property on Texas street adjoining the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905</w:t>
      </w:r>
    </w:p>
    <w:p>
      <w:pPr>
        <w:pStyle w:val="PlainText"/>
        <w:jc w:val="both"/>
        <w:rPr/>
      </w:pPr>
      <w:r>
        <w:rPr>
          <w:rFonts w:cs="Times New Roman" w:ascii="Times New Roman" w:hAnsi="Times New Roman"/>
          <w:sz w:val="24"/>
        </w:rPr>
        <w:t>Reoprts from St. Petersburg show no improved condition over yesterday’s riots and revol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yrd Shelton, money order clerk in the local postoffice, has returned from a visit to her old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Elks last evening an offer of C.N. Bassett and Maury Edwards of $30,000 for the Elks’ building association property on Texas street adjoining Trinity Methodist church, was accepted and the transfer ordered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the little son of T.A. Happer, is suffering from a wound in his foot caused by stepping on a rusty n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city directory has begun, and it is suggested that the compilers be secured to act as census takers for the city in taking the census of El Paso, which has been advocated by the chamber of commerce. It is staying remarkable warm for so late in the month of September. The highest temperature during, the last 24 hours was 90 degrees and the lowest was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ecorators are completing their work on the Max Posener millinery store today. An array of the newest Parisian and New York creations will be exhibited at the opening.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September 13, 1905</w:t>
      </w:r>
    </w:p>
    <w:p>
      <w:pPr>
        <w:pStyle w:val="Normal"/>
        <w:jc w:val="both"/>
        <w:rPr>
          <w:rFonts w:ascii="Times New Roman" w:hAnsi="Times New Roman" w:cs="Times New Roman"/>
        </w:rPr>
      </w:pPr>
      <w:r>
        <w:rPr>
          <w:rFonts w:cs="Times New Roman" w:ascii="Times New Roman" w:hAnsi="Times New Roman"/>
        </w:rPr>
        <w:t>Silver was quoted at 62c; copper at $16.00@16.37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 east wind blew 10 miles per hour. Highest temperature was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charged with burglarizing Chopin hall was acquitted by the jury in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as arrested for running a photograph gallery without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ity detective was placed under bond for assaulting a man in his cust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fugia, young daughter of Isabel Garcia, 505 Kansas street, disappeared mysterious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H. Martyn, division superintendent of the Pullman company of St. Louis, visited El Paso to confer with officials in regard to ending the granting of space reservations on Pullman cars without berths being paid for in adv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14, 1905</w:t>
      </w:r>
    </w:p>
    <w:p>
      <w:pPr>
        <w:pStyle w:val="Style14"/>
        <w:widowControl/>
        <w:jc w:val="both"/>
        <w:rPr/>
      </w:pPr>
      <w:r>
        <w:rPr>
          <w:rFonts w:cs="Times New Roman" w:ascii="Times New Roman" w:hAnsi="Times New Roman"/>
          <w:lang w:bidi="he-IL"/>
        </w:rPr>
        <w:t>Mrs. N.O. Buchoz left for California to visit her sister, Mrs. Clegg, and her mother, Mrs. H.M. Maple, who is ill. She will bring her mother back with h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mallest full grown dog in the world, weighing only 23 ounces, is owned by Deputy Sheriff Hamilton Rayner. It is of the Chihuahua breed. The dogs do not eat meat, but thrive on rice, mush, oatmeal and mil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re is probability of an Italian farm colony for El Paso County. Count Caracristi declares that artesian water can be secured east of here, and that George Gould is to discuss with the Italian ambassador the matter of sinking wells and establishing a colony near this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ity Clerk Percy McGhee, who has been ill for nearly a month, was at his office for a while this morning. He is still very weak and will not be able to attend to business for several day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5</w:t>
      </w:r>
    </w:p>
    <w:p>
      <w:pPr>
        <w:pStyle w:val="Normal"/>
        <w:jc w:val="both"/>
        <w:rPr>
          <w:rFonts w:ascii="Times New Roman" w:hAnsi="Times New Roman" w:cs="Times New Roman"/>
        </w:rPr>
      </w:pPr>
      <w:r>
        <w:rPr>
          <w:rFonts w:cs="Times New Roman" w:ascii="Times New Roman" w:hAnsi="Times New Roman"/>
        </w:rPr>
        <w:t>In the Mexican customs receipts for August, Ciudad Juarez ranked second in the entire republic, Vera Cruz coming fi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bananas, which arrived yesterday, was the first shipment here in over a month, due to the yellow fever quarantine. Notwithstanding that the fruit is of poor quality, a ready sale was found. The price is 25 cents a dozen, or two bananas for five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annual city directory has begun, and it has been suggested that the directory compilers also act as census tak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4, 1905</w:t>
      </w:r>
    </w:p>
    <w:p>
      <w:pPr>
        <w:pStyle w:val="Normal"/>
        <w:jc w:val="both"/>
        <w:rPr>
          <w:rFonts w:ascii="Times New Roman" w:hAnsi="Times New Roman" w:cs="Times New Roman"/>
        </w:rPr>
      </w:pPr>
      <w:r>
        <w:rPr>
          <w:rFonts w:cs="Times New Roman" w:ascii="Times New Roman" w:hAnsi="Times New Roman"/>
        </w:rPr>
        <w:t>Silver was quoted at 62c; copper at $16@16.37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 east wind blew at 10 miles per hour. Highest temperature was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C.E. Boone, state auditor of Kentucky, visi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Matin, general of the International Railway company, began riding on horseback daily to prepare himself for a 200-mile ride over the mountains for the purpose of locating a new railroad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H. Mouton, a well-known California artist, visite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rPr>
      </w:pPr>
      <w:r>
        <w:rPr>
          <w:rFonts w:cs="Times New Roman" w:ascii="Times New Roman" w:hAnsi="Times New Roman"/>
        </w:rPr>
        <w:t>September 15, 1905</w:t>
      </w:r>
    </w:p>
    <w:p>
      <w:pPr>
        <w:pStyle w:val="Style14"/>
        <w:widowControl/>
        <w:jc w:val="both"/>
        <w:rPr/>
      </w:pPr>
      <w:r>
        <w:rPr>
          <w:rFonts w:cs="Times New Roman" w:ascii="Times New Roman" w:hAnsi="Times New Roman"/>
          <w:lang w:bidi="he-IL"/>
        </w:rPr>
        <w:t>About Jan. 1, a new trust company and savings bank will open in El Paso. Paid in capital will be $100.000. Winchester Cooley, now assistant cashier of the First National Bank, will be manag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arload of bananas which arrived was the first received in over a month, due to the yellow fever quarantine. Notwithstanding the poor quality of the fruit, a ready sale was found at 25 cents a dozen, or two bananas for 5 c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ulphur mines that will equal to anything in the world and that will be worked by English and other foreign capital in the next few months, lie in El Paso County east of this city near the T. and P. Railroad. Count Caracristi plans to go to Europe to report to financiers who are to open the min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5</w:t>
      </w:r>
    </w:p>
    <w:p>
      <w:pPr>
        <w:pStyle w:val="Normal"/>
        <w:jc w:val="both"/>
        <w:rPr/>
      </w:pPr>
      <w:r>
        <w:rPr>
          <w:rFonts w:cs="Times New Roman" w:ascii="Times New Roman" w:hAnsi="Times New Roman"/>
        </w:rPr>
        <w:t>Edward F. White of New York, representing S.C. White’s Sons miners, smelters and refiners of sulphur, is here to look into the El Paso sulphur field with a view to getting hold of some of the mines in this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F. Smith, head of the Mormon Church, tall, slim and straight as an arrow, although 68 years of age, was in El Paso today en route to his colonies in Mexico to attend the dedication of an academy for the young men and wo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Hall says he will not let up in his campaign against disorderly hack drivers at the depots. The instant a train stops, a pack of yapping, snarling, yelling, barking, roaring, howling savages pushes in its flying wedge, and passengers and their friends are jostled and banged about, valises torn from their hands, children frightened and women disheveled. El Paso is one of the few cities where this nuisance has been permitted to conti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905</w:t>
      </w:r>
    </w:p>
    <w:p>
      <w:pPr>
        <w:pStyle w:val="PlainText"/>
        <w:jc w:val="both"/>
        <w:rPr/>
      </w:pPr>
      <w:r>
        <w:rPr>
          <w:rFonts w:cs="Times New Roman" w:ascii="Times New Roman" w:hAnsi="Times New Roman"/>
          <w:sz w:val="24"/>
        </w:rPr>
        <w:t>The program for the independence celebration in Juarez tomorrow and the next day is completed. The celebration will be under the auspices of the La Junta Patriotica, the federal, state and city officials, and will open in the morning with a national salute at 6 o’clock, accompanied by the raising of the national banner on all public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exican customs receipts for the month of August Juarez ranks as second port in the entire republic, only Veracruz coming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has returned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C. Moore has returned from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city council will be held tonight. The form of the paving bond will be decided on and it is expected the preliminaries will be made for placing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league met yesterday morning in the office of Horace B. Stevens. In the election of officers judge Waters Davis, who has served as president of the league for the past year, declined to stand for reelection and R.C. Walshe was elected to head the government. Volney M. Brown and H.D. Slater were elected vice presidents, J.C. Galbreath, secretary, and U.S. Stewart,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16, 1905</w:t>
      </w:r>
    </w:p>
    <w:p>
      <w:pPr>
        <w:pStyle w:val="Style14"/>
        <w:widowControl/>
        <w:jc w:val="both"/>
        <w:rPr/>
      </w:pPr>
      <w:r>
        <w:rPr>
          <w:rFonts w:cs="Times New Roman" w:ascii="Times New Roman" w:hAnsi="Times New Roman"/>
          <w:lang w:bidi="he-IL"/>
        </w:rPr>
        <w:t>Edward F</w:t>
      </w:r>
      <w:r>
        <w:rPr>
          <w:rFonts w:cs="Times New Roman" w:ascii="Times New Roman" w:hAnsi="Times New Roman"/>
          <w:iCs/>
          <w:lang w:bidi="he-IL"/>
        </w:rPr>
        <w:t xml:space="preserve">. </w:t>
      </w:r>
      <w:r>
        <w:rPr>
          <w:rFonts w:cs="Times New Roman" w:ascii="Times New Roman" w:hAnsi="Times New Roman"/>
          <w:lang w:bidi="he-IL"/>
        </w:rPr>
        <w:t>White of New York, representing S.C. White’s Sons Co., miners, smelters and refiners of sulphur, is in the city to look into the El Paso sulphur field with a view to getting hold of some of the min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Mrs. C.N. Buckler and family have returned from their residence in Orn’s Grove to take up their abode in B. Schuster’s handsome residence on the corner of Missouri and El Paso stree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75th anniversary of the birth of President Diaz was celebrated in Juarez yesterday on a grand scale, and the 95th anniversary of the Declaration of Independence of Mexico is being celebrated today on a grander sca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assengers who alight from trains at the G.H. depot will not be required to run the gauntlet of hack .drivers, bus men and hotel runners, if Police Chief Hall’s orders are complied wi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905</w:t>
      </w:r>
    </w:p>
    <w:p>
      <w:pPr>
        <w:pStyle w:val="PlainText"/>
        <w:jc w:val="both"/>
        <w:rPr>
          <w:rFonts w:ascii="Times New Roman" w:hAnsi="Times New Roman" w:cs="Times New Roman"/>
          <w:sz w:val="24"/>
        </w:rPr>
      </w:pPr>
      <w:r>
        <w:rPr>
          <w:rFonts w:cs="Times New Roman" w:ascii="Times New Roman" w:hAnsi="Times New Roman"/>
          <w:sz w:val="24"/>
        </w:rPr>
        <w:t>A recent earthquake in Italy caused 655 deaths and 2400 injuries among the citizens, according to a St. Petersburgh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January 1 a new trust company and savings bank will open in El Paso for business. Winchester Cooley, new assistant cashier of the First National bank will be the manager of the new institution under the direction of the board of directors to be elected by the stockho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P. Smith, head of the Mormon church, was in El Paso last night and this morning en route to his colon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C.F.Z. Caracristi, who has been making investigations regarding the sulphur deposits near El Paso, states that over 10,000,-000 tons of 40 percent native sulphur ore are available. Its development would completely shut Italian sulphur out of the United States. The importance of the discovery of the sulphur beds in El Paso county will largely affect the agricultural interests or the south by causing a reduction in the manufacture of fertilizers to the extent of about 20 percent of its present cost. The visible supply of sulphur is sufficient to offset the present rate of importation for the next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Dwyer, mounted officer, is the candidate for the position of corporation court clerk, vacated by the resignation of J.B. Larrazolo,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Harless has resigned as vice president of the City National bank and Ben P. Michelson, of the H. Lesinsky company, succeeds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and wife returned yesterday from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6, 1905</w:t>
      </w:r>
    </w:p>
    <w:p>
      <w:pPr>
        <w:pStyle w:val="Normal"/>
        <w:jc w:val="both"/>
        <w:rPr/>
      </w:pPr>
      <w:r>
        <w:rPr>
          <w:rFonts w:cs="Times New Roman" w:ascii="Times New Roman" w:hAnsi="Times New Roman"/>
        </w:rPr>
        <w:t>A pool hall proprietor was fined $10 for allowing gambling to go on within his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 runaway Geo. Sellers and Jesus Duran were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detectives sought a man who begged postage stamps, and then traded them for intoxicating liqu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ard of directors of the Chamber of Commerce decided to ask the city council to take up the matter of getting an accurate censu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17, 1905</w:t>
      </w:r>
    </w:p>
    <w:p>
      <w:pPr>
        <w:pStyle w:val="Style14"/>
        <w:widowControl/>
        <w:jc w:val="both"/>
        <w:rPr/>
      </w:pPr>
      <w:r>
        <w:rPr>
          <w:rFonts w:cs="Times New Roman" w:ascii="Times New Roman" w:hAnsi="Times New Roman"/>
          <w:lang w:bidi="he-IL"/>
        </w:rPr>
        <w:t>Mr. and Mrs. J.H. McBroom celebrated the first anniversary of their wedding at their home on Nevada street. Various games were indulged in after which delicious refreshments were serv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John Magruder the 8-year-old son </w:t>
      </w:r>
      <w:r>
        <w:rPr>
          <w:rFonts w:cs="Times New Roman" w:ascii="Times New Roman" w:hAnsi="Times New Roman"/>
          <w:iCs/>
          <w:lang w:bidi="he-IL"/>
        </w:rPr>
        <w:t xml:space="preserve">of </w:t>
      </w:r>
      <w:r>
        <w:rPr>
          <w:rFonts w:cs="Times New Roman" w:ascii="Times New Roman" w:hAnsi="Times New Roman"/>
          <w:lang w:bidi="he-IL"/>
        </w:rPr>
        <w:t>Dr. H.A. Magruder fell from the trapeze at the Mesa School and broke his left ar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I Paso: Final preparations are made f</w:t>
      </w:r>
      <w:r>
        <w:rPr>
          <w:rFonts w:cs="Times New Roman" w:ascii="Times New Roman" w:hAnsi="Times New Roman"/>
          <w:iCs/>
          <w:lang w:bidi="he-IL"/>
        </w:rPr>
        <w:t xml:space="preserve">or </w:t>
      </w:r>
      <w:r>
        <w:rPr>
          <w:rFonts w:cs="Times New Roman" w:ascii="Times New Roman" w:hAnsi="Times New Roman"/>
          <w:lang w:bidi="he-IL"/>
        </w:rPr>
        <w:t>the rainmaking experiment which will take place in an arroyo north of the city near the reservoi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Winchester Cooley and children who have been visiting relatives in New Jersey and Las Vegas all summer are expected home tomorro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5</w:t>
      </w:r>
    </w:p>
    <w:p>
      <w:pPr>
        <w:pStyle w:val="Normal"/>
        <w:jc w:val="both"/>
        <w:rPr>
          <w:rFonts w:ascii="Times New Roman" w:hAnsi="Times New Roman" w:cs="Times New Roman"/>
        </w:rPr>
      </w:pPr>
      <w:r>
        <w:rPr>
          <w:rFonts w:cs="Times New Roman" w:ascii="Times New Roman" w:hAnsi="Times New Roman"/>
        </w:rPr>
        <w:t>About January 1 a new trust company and savings bank will open in El Paso. Paid in capital will be $100,000. Winchester Cooley will be the manager of the new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spect of getting the big dam, the renewed interest in El Paso County’s sulphur deposits, and oil in the Pecos Valley, might turn the heads of a less conservative community. El Paso is not crazy yet ove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mes Vance of Louisville, Ky., is now a residen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905</w:t>
      </w:r>
    </w:p>
    <w:p>
      <w:pPr>
        <w:pStyle w:val="PlainText"/>
        <w:jc w:val="both"/>
        <w:rPr/>
      </w:pPr>
      <w:r>
        <w:rPr>
          <w:rFonts w:cs="Times New Roman" w:ascii="Times New Roman" w:hAnsi="Times New Roman"/>
          <w:sz w:val="24"/>
        </w:rPr>
        <w:t>Less fighting is in evidence, although riots continue in Russia. Shops in St. Petersburg remain closed and conditions are still un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excursion to Cloudcroft will leav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 McClintock returned Thurs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evy was called to Las Vegas on account of the death of his brother, Jake Le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 Goldstein and Dr. H. Bloomstein have returned from their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returned from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men of El Paso who have been instrumental in making possible the band concerts, which have been held in the city during the summer, have expressed the wish to cooperate with the style improvement league in giving a concert, the proceeds of which will be used to purchase new seats for the plaza and to repair those already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chuster, formerly of El Paso, but now a resident of New York, is in El Paso en route to Durango, Mex., where he is interested in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Mrs. Charles F. Hunt was out driving with her friend, Mrs. Susan Duran, of Chihuahua, who is visiting here, the horse ran away and threw them both out. Mrs. Duran sustained a broken leg and Mrs. Hunt was bruised and shaken 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5</w:t>
      </w:r>
    </w:p>
    <w:p>
      <w:pPr>
        <w:pStyle w:val="Normal"/>
        <w:jc w:val="both"/>
        <w:rPr/>
      </w:pPr>
      <w:r>
        <w:rPr>
          <w:rFonts w:cs="Times New Roman" w:ascii="Times New Roman" w:hAnsi="Times New Roman"/>
        </w:rPr>
        <w:t>One of the gasoline launches on Lake Boone at Washington Park capsized and the occupants were thrown into the water. As it was not over their heads they all escaped inju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hard to say which was the worst, the bull fight Sunday or the street car service afterward. There was only one car on hand, without a trailer. People walked home in droves and there was a loud wail from everybody who went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many delays, telephonic connection has at last been established between Socorro and Magdal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8, 1905</w:t>
      </w:r>
    </w:p>
    <w:p>
      <w:pPr>
        <w:pStyle w:val="PlainText"/>
        <w:jc w:val="both"/>
        <w:rPr/>
      </w:pPr>
      <w:r>
        <w:rPr>
          <w:rFonts w:cs="Times New Roman" w:ascii="Times New Roman" w:hAnsi="Times New Roman"/>
          <w:sz w:val="24"/>
        </w:rPr>
        <w:t>Rain is general throughout the middle western states. Rain has fallen in Kansas City and vicinity every day except one in September, with a total downfall to date of 10 inches in 17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Piper, a railroad man, was seriously crushed in being caught between two cars at the Santa Fe depo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mith, of Benavides, Texas, on whose property oil was struck Thursday afternoon, near San Antonio, is in town conferring with local investors. The well has a capacity of 20 to 60 barrels. It is located midway between Corpus Christi and Laredo. This well is not a flowing well, but will require pumping. It is 498 feet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erty valuation of El Paso last year was about $12,260,000. It may be increased to $13,250,000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unch on Lake Boone at Washington park capsized last and the occupants, six passengers and the man in charge, were thrown into the water. As it was not over their heads, they all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N. Velarde, chancellor of the Mexican consulate in El Paso, which position he has held for the past 14 years, has been appointed consul for his government in Galveston and will leave with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8, 1905</w:t>
      </w:r>
    </w:p>
    <w:p>
      <w:pPr>
        <w:pStyle w:val="Normal"/>
        <w:jc w:val="both"/>
        <w:rPr>
          <w:rFonts w:ascii="Times New Roman" w:hAnsi="Times New Roman" w:cs="Times New Roman"/>
        </w:rPr>
      </w:pPr>
      <w:r>
        <w:rPr>
          <w:rFonts w:cs="Times New Roman" w:ascii="Times New Roman" w:hAnsi="Times New Roman"/>
        </w:rPr>
        <w:t>Silver was quoted at 61½ cents; copper at $16 to $16.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clear and warm. The highest temperature was 90 and the low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Kilty, plumber, was gassed and nearly met his death while fixing a gas l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t of the summer visitors at Cloudcroft began to drift down the hill and take up their tas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seball game between the El Paso Internationals and Soldiers of Fort Bliss broke up in a row over an umpire’s decision with the game a tie at 4 to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D. Davis, an El Paso pioneer beloved by all, was bur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Downs, a negro ball player, took a wollop at Francisco Guerrero’s head with a baseball b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tabs>
          <w:tab w:val="clear" w:pos="720"/>
          <w:tab w:val="left" w:pos="153" w:leader="none"/>
          <w:tab w:val="right" w:pos="3528" w:leader="none"/>
        </w:tabs>
        <w:jc w:val="center"/>
        <w:rPr>
          <w:rFonts w:ascii="Times New Roman" w:hAnsi="Times New Roman" w:cs="Times New Roman"/>
          <w:lang w:bidi="he-IL"/>
        </w:rPr>
      </w:pPr>
      <w:r>
        <w:rPr>
          <w:rFonts w:cs="Times New Roman" w:ascii="Times New Roman" w:hAnsi="Times New Roman"/>
          <w:lang w:bidi="he-IL"/>
        </w:rPr>
        <w:t>September 19, 1905</w:t>
      </w:r>
    </w:p>
    <w:p>
      <w:pPr>
        <w:pStyle w:val="Style14"/>
        <w:widowControl/>
        <w:jc w:val="both"/>
        <w:rPr/>
      </w:pPr>
      <w:r>
        <w:rPr>
          <w:rFonts w:cs="Times New Roman" w:ascii="Times New Roman" w:hAnsi="Times New Roman"/>
          <w:lang w:bidi="he-IL"/>
        </w:rPr>
        <w:t>The City Council, meeting as a Board of Equalization, will make a healthy increase in property valuations. The property valuation last year was about $12,250,000. It may be increased to $13,000,000 this year. (This year, 1955, it is $250,000,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two Post Office substations were opened, one in the J.M. Cannon store on South El Paso street and one in the Boulevard Pharmacy. Two additional clerks have been allowed, increasing the force to 2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 Murchison, formerly a banker at Athens, Texas arrived from the East with his family. Mr. Murchison will make his home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From 14 Years Ago in El Paso: Because </w:t>
      </w:r>
      <w:r>
        <w:rPr>
          <w:rFonts w:cs="Times New Roman" w:ascii="Times New Roman" w:hAnsi="Times New Roman"/>
          <w:iCs/>
          <w:lang w:bidi="he-IL"/>
        </w:rPr>
        <w:t>of a</w:t>
      </w:r>
      <w:r>
        <w:rPr>
          <w:rFonts w:cs="Times New Roman" w:ascii="Times New Roman" w:hAnsi="Times New Roman"/>
          <w:lang w:bidi="he-IL"/>
        </w:rPr>
        <w:t xml:space="preserve"> leakage in the gas, the Government rainmakers are indulging in a preliminary skirmish in preparation for the te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5</w:t>
      </w:r>
    </w:p>
    <w:p>
      <w:pPr>
        <w:pStyle w:val="Normal"/>
        <w:jc w:val="both"/>
        <w:rPr/>
      </w:pPr>
      <w:r>
        <w:rPr>
          <w:rFonts w:cs="Times New Roman" w:ascii="Times New Roman" w:hAnsi="Times New Roman"/>
        </w:rPr>
        <w:t>El Paso hopes the Union Depot will be completed so that it can be used at the time of the American Mining Congress. There will be several thousand visitors in the city, and the half dozen little shacks that used to be called depots never looked so shabby or so forsaken as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fortunate in not having any rivals. All the cities within hundreds of miles are very much smaller and while each has its own circle of trade, none seriously trespasses on the territory El Paso claims to c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gelus Hotel has announced a plan whereby regular boarders can get 21 meals for $7, and take the meals when they wish—all dinners, all breakfasts, or some of each. Any meal purchased individually costs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s of the railroads met with directors of the Chamber of Commerce and received a request that efforts be made to secure an extension of stopover privileges for tourists traveling through El Paso to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905</w:t>
      </w:r>
    </w:p>
    <w:p>
      <w:pPr>
        <w:pStyle w:val="PlainText"/>
        <w:jc w:val="both"/>
        <w:rPr/>
      </w:pPr>
      <w:r>
        <w:rPr>
          <w:rFonts w:cs="Times New Roman" w:ascii="Times New Roman" w:hAnsi="Times New Roman"/>
          <w:sz w:val="24"/>
        </w:rPr>
        <w:t>Four mysterious fires in the three forts protecting New York harbor within the last two months have caused the military authorities of the department of the east much,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ers in El Paso are facing a famine of plasterers. So much building is in progress that several of the largest construction works in progress are suffering from inability to secure a sufficient number of plasterers to push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rifle shoot at the post this morning, Lieut. Farnham, of Fort Bliss, gained the victory over W.H. Shelton, of the El Paso Gu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te of the Southwestern shops at the eastern outskirts of the city is the scene of considerable activity. The work is entirely of concrete, brick and st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ore of Cannon Mercantile company on south El Paso street opened last night. The largest crowd that ever attended an opening gathered at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railroads entering El Paso met with the directors of the chamber of commerce last night and received a request from the directors that efforts be made to secure an extension of stopover privileges for tourists traveling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19, 1905</w:t>
      </w:r>
    </w:p>
    <w:p>
      <w:pPr>
        <w:pStyle w:val="Normal"/>
        <w:jc w:val="both"/>
        <w:rPr>
          <w:rFonts w:ascii="Times New Roman" w:hAnsi="Times New Roman" w:cs="Times New Roman"/>
        </w:rPr>
      </w:pPr>
      <w:r>
        <w:rPr>
          <w:rFonts w:cs="Times New Roman" w:ascii="Times New Roman" w:hAnsi="Times New Roman"/>
        </w:rPr>
        <w:t>Silver was quoted at 62 1-2c and copper at $16.00 to $16.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continued clear with a cool, even temperature, ranging from 87 to 67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presided at a meeting of the Chamber of Commerce at which the local railroad men protested against the ticket scalping ev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Velarde, stationed for 14 years with the Mexican consulate at El Paso, was appointed consul at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e Tin On, a son of the Celestial race, proved in court his American bi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nnon’s magnificent new store had a grand op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E. Piper, engineer on the Santa Fe, was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McGhee, county clerk, started on a vacation trip to Mineral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McLean and A.B. Urmston sold to Clara R. Davis a lot 40x110 in block 33 of the Mills addition for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 Railway commission reduced the rates on dry goods between interstate points, thus giving the jobbing business at this point a bo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ing began on the site of the E.P.&amp;S.W. sh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September 20, 1905</w:t>
      </w:r>
    </w:p>
    <w:p>
      <w:pPr>
        <w:pStyle w:val="Style14"/>
        <w:widowControl/>
        <w:jc w:val="both"/>
        <w:rPr/>
      </w:pPr>
      <w:r>
        <w:rPr>
          <w:rFonts w:cs="Times New Roman" w:ascii="Times New Roman" w:hAnsi="Times New Roman"/>
          <w:lang w:bidi="he-IL"/>
        </w:rPr>
        <w:t>There will be a lawn party tonight at Dr. Cathcart’s 910 North Florence street. Ices and home made cakes will be served by the ladies of the Christian Church. Tickets 15 cents. Everybody invi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l Paso hopes the Union Depot will be completed in time for the American Mining Congress, when there will be several thousand visitors. The half dozen little shacks that used to be called depots never looked so shabby or so forsaken as no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Years Ago in El Paso: The rainmakers begin their work in earnest. Explosives are set off from balloons. No rain comes immediately and it is feared the trial may not be a succ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ur regular boarders can get 21 meals for $7, and take the meals when they wish—all breakfasts, or one each, it’s optional with them. The Angelus.—Adv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5</w:t>
      </w:r>
    </w:p>
    <w:p>
      <w:pPr>
        <w:pStyle w:val="Normal"/>
        <w:jc w:val="both"/>
        <w:rPr/>
      </w:pPr>
      <w:r>
        <w:rPr>
          <w:rFonts w:cs="Times New Roman" w:ascii="Times New Roman" w:hAnsi="Times New Roman"/>
        </w:rPr>
        <w:t>Arrangements have been completed for the concert in the Plaza tomorrow evening for the purpose of raising funds to put in new benches before the next concert season. The band has donated its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y as they will the Rock Island seems to be unable to down the name of the Golden State Limited. Although the road has ruled that No. 43 shall be known as the California Special and No. 44 be the Chicago and St. Louis special, passengers still call for tickets on the Golden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believed that if the proper inducements are offered, Jim Jeffries, the unbeaten heavyweight pugilist, will consent to come to El Paso to umpire a baseball game if he accepts the invitation he will be given an ovation in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0, 1905</w:t>
      </w:r>
    </w:p>
    <w:p>
      <w:pPr>
        <w:pStyle w:val="PlainText"/>
        <w:jc w:val="both"/>
        <w:rPr/>
      </w:pPr>
      <w:r>
        <w:rPr>
          <w:rFonts w:cs="Times New Roman" w:ascii="Times New Roman" w:hAnsi="Times New Roman"/>
          <w:sz w:val="24"/>
        </w:rPr>
        <w:t>Miss Alice Roosevelt is visiting in Korea. She is shown every possible attention by the royal family and is paid all the homage usually given roya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concert in the plaza tomorrow evening for the purpose of raising funds to put in new benches before the opening of the next concer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Potter has returned from a visit to his old home in Wisconsin, where he was called by the death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at its meeting tomorrow night, elect a successor to J.B. Larrazolo, jr., as clerk of the corporati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Sublett, junction manager for the Western Union in El Paso and Juarez, has returned from Kentucky, where he married Miss Humphrey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fruit of the season was reported at Cloudcroft yesterday. The frost was unusually heavy for this season of the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0, 1905</w:t>
      </w:r>
    </w:p>
    <w:p>
      <w:pPr>
        <w:pStyle w:val="Normal"/>
        <w:jc w:val="both"/>
        <w:rPr>
          <w:rFonts w:ascii="Times New Roman" w:hAnsi="Times New Roman" w:cs="Times New Roman"/>
        </w:rPr>
      </w:pPr>
      <w:r>
        <w:rPr>
          <w:rFonts w:cs="Times New Roman" w:ascii="Times New Roman" w:hAnsi="Times New Roman"/>
        </w:rPr>
        <w:t>Silver was quoted at 63½c and copper at 16@16.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reat of storm was gathering in the skies with a maximum temperature of 87 and a minimum of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Buchanan’s store at Ysleta was rob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Eckman signed a contract for the erection of a $12,000 building at Kansas and Overlan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utherland, treasurer of the Civic Improvement league, reported $250 receipts from a concert given by Concha’s band under the auspices of the league in San Jacinto plaza for the purpose of raising money to buy park ben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ouncil failed to meet on regular day because of lack of quor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ugust Sandberg, eminent metallurgical, was a guest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gh McLean sold to Daniel M. Conway 30 feet on the south side of Myrtle avenue, near Campbell street, for the sum of $3,7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N. Washburn sold a 25-foot lot on Florence, near Third, to Thomas Stanley for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astus Haring, assistant general ticket agent of the Southern Pacific railroad, with offices in New York city, paid this city a visit and predicted a big influx of home-seekers from eastern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September 21, 1905</w:t>
      </w:r>
    </w:p>
    <w:p>
      <w:pPr>
        <w:pStyle w:val="Style14"/>
        <w:widowControl/>
        <w:jc w:val="both"/>
        <w:rPr/>
      </w:pPr>
      <w:r>
        <w:rPr>
          <w:rFonts w:cs="Times New Roman" w:ascii="Times New Roman" w:hAnsi="Times New Roman"/>
          <w:lang w:bidi="he-IL"/>
        </w:rPr>
        <w:t>Fire destroyed the Southern Pacific depot at Lordsburg. Complete details have not been received owing to the interruption of all telegraphic communic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ustom Collector Garrett has received a copy of the Commissioner of Internal Revenue’s order exacting a special liquor dealer’s tax from manufacturers and dealers in certain so-called “patent medicines” which are in reality whisk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very person in the Valley, whether he owns property or not, is interested in the starting of work on the big dam. Money has been appropriated to build the Leasburg diversion dam, nearly $200,000, and this would constitute an actual start on the big proje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5</w:t>
      </w:r>
    </w:p>
    <w:p>
      <w:pPr>
        <w:pStyle w:val="Normal"/>
        <w:jc w:val="both"/>
        <w:rPr>
          <w:rFonts w:ascii="Times New Roman" w:hAnsi="Times New Roman" w:cs="Times New Roman"/>
        </w:rPr>
      </w:pPr>
      <w:r>
        <w:rPr>
          <w:rFonts w:cs="Times New Roman" w:ascii="Times New Roman" w:hAnsi="Times New Roman"/>
        </w:rPr>
        <w:t>The retail chicken market shows little change. Prices are somewhat lower, spring chickens selling for 20 cents a pound and hens for 15 to 17½ cents. Turkeys are still selling for 20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tel Angelus opened its big dining room today. It is the swellest place to wine and dine in El Paso, and is for the best people only—those accustomed to good living, yet at reasonable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ugh tourist car service between this city and Minneapolis has been established on the Rock Island. The car makes one trip each way each week. The service is inaugurated for the benefit of the homeseekers who are making their way to the Southwest at this season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1, 1905</w:t>
      </w:r>
    </w:p>
    <w:p>
      <w:pPr>
        <w:pStyle w:val="Normal"/>
        <w:jc w:val="both"/>
        <w:rPr>
          <w:rFonts w:ascii="Times New Roman" w:hAnsi="Times New Roman" w:cs="Times New Roman"/>
        </w:rPr>
      </w:pPr>
      <w:r>
        <w:rPr>
          <w:rFonts w:cs="Times New Roman" w:ascii="Times New Roman" w:hAnsi="Times New Roman"/>
        </w:rPr>
        <w:t>Silver was quoted at 62 1-2c, and copper at $16.00@$16.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oudy and cool with a six mile breeze and a temperature of 81 to 6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luck and efforts of two classy pitchers, the Clifton miners beat the El Paso baseball artists at Albuquerque, N.M., in a 10 inning game by a score of 6 to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 Castendyk, sugar planter and merchant of Honolulu. H.T., en tour of the United States with Mrs. Castendyk, stopped over in El Paso. He professed himself taken with the city and predicted its growth into a commanding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ruction work on the Santa Fe street bridge be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carloads of Mexican oranges, the first shipment of the season, arrived at the city mar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Nations announced the free distribution of meat to the poor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nver and Rio Grande announced the proposed extension of its lines to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crease of travel between this city and Mexico City has induced the placing of an extra sleeper in daily service between the two poi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2, 1905</w:t>
      </w:r>
    </w:p>
    <w:p>
      <w:pPr>
        <w:pStyle w:val="Style14"/>
        <w:widowControl/>
        <w:jc w:val="both"/>
        <w:rPr/>
      </w:pPr>
      <w:r>
        <w:rPr>
          <w:rFonts w:cs="Times New Roman" w:ascii="Times New Roman" w:hAnsi="Times New Roman"/>
          <w:lang w:bidi="he-IL"/>
        </w:rPr>
        <w:t>The Hotel Angeles opened its big dining room. It is the swellest place to wine and dine in El Paso, and is for the best people only—those accustomed to good living, yet at reasonable ra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wo nurses, Misses Helen Montague and Lottie Ella Huber, who have completed the prescribed course of 25 months at Providence Hospital, received their diplomas. Addresses were made by Dr. M.O. Wright, Dr. M.P. Schuster and Dr. G. Worle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big benefit concert for the purpose of raising funds for buying new benches for the Plaza will take place under the auspices </w:t>
      </w:r>
      <w:r>
        <w:rPr>
          <w:rFonts w:cs="Times New Roman" w:ascii="Times New Roman" w:hAnsi="Times New Roman"/>
          <w:iCs/>
          <w:lang w:bidi="he-IL"/>
        </w:rPr>
        <w:t xml:space="preserve">of </w:t>
      </w:r>
      <w:r>
        <w:rPr>
          <w:rFonts w:cs="Times New Roman" w:ascii="Times New Roman" w:hAnsi="Times New Roman"/>
          <w:lang w:bidi="he-IL"/>
        </w:rPr>
        <w:t xml:space="preserve">the women </w:t>
      </w:r>
      <w:r>
        <w:rPr>
          <w:rFonts w:cs="Times New Roman" w:ascii="Times New Roman" w:hAnsi="Times New Roman"/>
          <w:iCs/>
          <w:lang w:bidi="he-IL"/>
        </w:rPr>
        <w:t xml:space="preserve">of </w:t>
      </w:r>
      <w:r>
        <w:rPr>
          <w:rFonts w:cs="Times New Roman" w:ascii="Times New Roman" w:hAnsi="Times New Roman"/>
          <w:lang w:bidi="he-IL"/>
        </w:rPr>
        <w:t>the Civic Improvement Leagu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Gross earnings of El Paso Electric Railway f</w:t>
      </w:r>
      <w:r>
        <w:rPr>
          <w:rFonts w:cs="Times New Roman" w:ascii="Times New Roman" w:hAnsi="Times New Roman"/>
          <w:iCs/>
          <w:lang w:bidi="he-IL"/>
        </w:rPr>
        <w:t>or 1905</w:t>
      </w:r>
      <w:r>
        <w:rPr>
          <w:rFonts w:cs="Times New Roman" w:ascii="Times New Roman" w:hAnsi="Times New Roman"/>
          <w:lang w:bidi="he-IL"/>
        </w:rPr>
        <w:t xml:space="preserve"> were $276,000, compared to $233,000 for 1904, an increase of</w:t>
      </w:r>
      <w:r>
        <w:rPr>
          <w:rFonts w:cs="Times New Roman" w:ascii="Times New Roman" w:hAnsi="Times New Roman"/>
          <w:iCs/>
          <w:lang w:bidi="he-IL"/>
        </w:rPr>
        <w:t xml:space="preserve"> </w:t>
      </w:r>
      <w:r>
        <w:rPr>
          <w:rFonts w:cs="Times New Roman" w:ascii="Times New Roman" w:hAnsi="Times New Roman"/>
          <w:lang w:bidi="he-IL"/>
        </w:rPr>
        <w:t xml:space="preserve">$43,000, or 18.5 per cent. This in itself is a pretty good indication </w:t>
      </w:r>
      <w:r>
        <w:rPr>
          <w:rFonts w:cs="Times New Roman" w:ascii="Times New Roman" w:hAnsi="Times New Roman"/>
          <w:iCs/>
          <w:lang w:bidi="he-IL"/>
        </w:rPr>
        <w:t xml:space="preserve">of </w:t>
      </w:r>
      <w:r>
        <w:rPr>
          <w:rFonts w:cs="Times New Roman" w:ascii="Times New Roman" w:hAnsi="Times New Roman"/>
          <w:lang w:bidi="he-IL"/>
        </w:rPr>
        <w:t>what has happened to the t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5</w:t>
      </w:r>
    </w:p>
    <w:p>
      <w:pPr>
        <w:pStyle w:val="Normal"/>
        <w:jc w:val="both"/>
        <w:rPr/>
      </w:pPr>
      <w:r>
        <w:rPr>
          <w:rFonts w:cs="Times New Roman" w:ascii="Times New Roman" w:hAnsi="Times New Roman"/>
        </w:rPr>
        <w:t>Workmen are tearing down the old Windsor Hotel, one of the landmarks of South El Paso street, preparing to replace it with a modern structure. The Windsor is one of the few frame buildings surviving on that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nsportation matters affecting local shippers will be discussed by the Chamber of Commerce tonight. The proper procedure in regard to securing a reduction of freight rates, which at present are practically prohibitive for local jobbers, will decided u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oss earning of the El Paso Electric Railway for the fiscal year 1904 were $233,000; for 1905 they were $276,000—an increase of 18.5 per cent. This in itself is a pretty good indication of what has happened to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operating room at Hotel Dieu is almost complete. This will be exclusively for the railroad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905</w:t>
      </w:r>
    </w:p>
    <w:p>
      <w:pPr>
        <w:pStyle w:val="PlainText"/>
        <w:jc w:val="both"/>
        <w:rPr>
          <w:rFonts w:ascii="Times New Roman" w:hAnsi="Times New Roman" w:cs="Times New Roman"/>
          <w:sz w:val="24"/>
        </w:rPr>
      </w:pPr>
      <w:r>
        <w:rPr>
          <w:rFonts w:cs="Times New Roman" w:ascii="Times New Roman" w:hAnsi="Times New Roman"/>
          <w:sz w:val="24"/>
        </w:rPr>
        <w:t>Reports from Tokio show that expressions of discontent and dissatisfaction over the terms of the peace treaty in the Tokio papers are not so frequent as they were some time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y goods store of George Buchanan, at Ysleta, was burglarized last night and about $300 worth of stock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cleaning a coat with gasoline in the American Tailor company shops, some matches in the pocket of the coat became ignited and the little shop was soon ablaze. The alarm was sent in. Damage to the shop was small, but the damage to the coat was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is calling a meeting of the business men’s committee to discuss plans for the erection of a Y.M.C.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llie Welch, sister of Mrs. Sam Gatlin, left last evening for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Kerr has returned from a business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Dunlap, deputy district clerk, has returned from a pleasant trip to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chesne has returned from California much improved in heal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2, 1905</w:t>
      </w:r>
    </w:p>
    <w:p>
      <w:pPr>
        <w:pStyle w:val="Normal"/>
        <w:jc w:val="both"/>
        <w:rPr>
          <w:rFonts w:ascii="Times New Roman" w:hAnsi="Times New Roman" w:cs="Times New Roman"/>
        </w:rPr>
      </w:pPr>
      <w:r>
        <w:rPr>
          <w:rFonts w:cs="Times New Roman" w:ascii="Times New Roman" w:hAnsi="Times New Roman"/>
        </w:rPr>
        <w:t>Silver was quoted at 62 1/8 cents and copper at $16 to $16.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vious day’s threat of storm was gathering force with overcast sky and wind velocity increased to 13 miles per hour, and the temperature ranging from 87 to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garet Maul gave a party at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chapter of the International Miners’ association had increased its membership to 100 and gave every promise of becoming an important factor in the life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 was made of the successful completion of preliminary organization of a new trust company and savings bank promoted by W.W. Turney and Winchester Coo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hr &amp; Watts advertised a parcel of land fronting 47½ feet on El Paso street between Third and Fourth for the sum of $3,56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has band and a delegation of 100 of the Southwestern employes took a 250-mile jaunt to Lewis Springs, Ariz., for a picnic ou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hundred dollars was realized by the Civic Improvement league carnival in San Jacinto plaza, and the social success of years was sco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3, 1905</w:t>
      </w:r>
    </w:p>
    <w:p>
      <w:pPr>
        <w:pStyle w:val="Style14"/>
        <w:widowControl/>
        <w:jc w:val="both"/>
        <w:rPr/>
      </w:pPr>
      <w:r>
        <w:rPr>
          <w:rFonts w:cs="Times New Roman" w:ascii="Times New Roman" w:hAnsi="Times New Roman"/>
          <w:lang w:bidi="he-IL"/>
        </w:rPr>
        <w:t>A rich copper strike is reported from the San Andreas district, 45 miles from Alamogordo. A vein of 40 per cent copper almost four feet wide is reported. M.D. Gaylord, J.P. Dieter, J.H. Eubanks and other El Paso men have property affected by the new discove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mid myriad lights and music, the women of the Civic Improvement League assisted by a bevy of young social girls, entertained most royally last evening. The concert in the Plaza netted about $265 for the bench fu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orkmen are tearing down the Windsor Hotel, one of the landmarks of South El Paso street, preparing to replace it by a modern structure. The Windsor is one of the few frame buildings surviving on that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905</w:t>
      </w:r>
    </w:p>
    <w:p>
      <w:pPr>
        <w:pStyle w:val="PlainText"/>
        <w:jc w:val="both"/>
        <w:rPr>
          <w:rFonts w:ascii="Times New Roman" w:hAnsi="Times New Roman" w:cs="Times New Roman"/>
          <w:sz w:val="24"/>
        </w:rPr>
      </w:pPr>
      <w:r>
        <w:rPr>
          <w:rFonts w:cs="Times New Roman" w:ascii="Times New Roman" w:hAnsi="Times New Roman"/>
          <w:sz w:val="24"/>
        </w:rPr>
        <w:t>Fire and water damaged to a considerable extent the stock of the Model millinery store on Mesa aven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25 stockholders will own among them the newly organized trust company in this city. The first meeting of the stockholders will take place next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tle Angie is quite ill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and Walter Kohlberg left for New York this week to enter Columbia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G. Buchoz returned this week from Monterey, where she visited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sie Kohlberg has gone to Greenfield, Mass., to attend the Prospect Hil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B. Brady left Thursday, night for Albuquerqu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ackland has gone to San Antonio to attend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4, 1905</w:t>
      </w:r>
    </w:p>
    <w:p>
      <w:pPr>
        <w:pStyle w:val="Style14"/>
        <w:widowControl/>
        <w:jc w:val="both"/>
        <w:rPr/>
      </w:pPr>
      <w:r>
        <w:rPr>
          <w:rFonts w:cs="Times New Roman" w:ascii="Times New Roman" w:hAnsi="Times New Roman"/>
          <w:lang w:bidi="he-IL"/>
        </w:rPr>
        <w:t>The new operating room at Hotel Dieu is almost complete. It will be exclusively for the railroad m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most brilliant affair of the season took place at the home of Mr. and Mrs. A. Goodman on North Oregon street Sunday night, when they celebrated in a fitting manner the 15th anniversary of their marria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4, 1905</w:t>
      </w:r>
    </w:p>
    <w:p>
      <w:pPr>
        <w:pStyle w:val="Style14"/>
        <w:widowControl/>
        <w:jc w:val="both"/>
        <w:rPr/>
      </w:pPr>
      <w:r>
        <w:rPr>
          <w:rFonts w:cs="Times New Roman" w:ascii="Times New Roman" w:hAnsi="Times New Roman"/>
          <w:lang w:bidi="he-IL"/>
        </w:rPr>
        <w:t>Manager Combs has everything in shape f</w:t>
      </w:r>
      <w:r>
        <w:rPr>
          <w:rFonts w:cs="Times New Roman" w:ascii="Times New Roman" w:hAnsi="Times New Roman"/>
          <w:iCs/>
          <w:lang w:bidi="he-IL"/>
        </w:rPr>
        <w:t xml:space="preserve">or </w:t>
      </w:r>
      <w:r>
        <w:rPr>
          <w:rFonts w:cs="Times New Roman" w:ascii="Times New Roman" w:hAnsi="Times New Roman"/>
          <w:lang w:bidi="he-IL"/>
        </w:rPr>
        <w:t xml:space="preserve">the opening of the new Myar Opera House on </w:t>
      </w:r>
      <w:r>
        <w:rPr>
          <w:rFonts w:cs="Times New Roman" w:ascii="Times New Roman" w:hAnsi="Times New Roman"/>
          <w:iCs/>
          <w:lang w:bidi="he-IL"/>
        </w:rPr>
        <w:t xml:space="preserve">Oct. 1, </w:t>
      </w:r>
      <w:r>
        <w:rPr>
          <w:rFonts w:cs="Times New Roman" w:ascii="Times New Roman" w:hAnsi="Times New Roman"/>
          <w:lang w:bidi="he-IL"/>
        </w:rPr>
        <w:t>when Miss Virginia Calhoun will be here in “Ramona.” The scenery is being scrubbed, retouched and brightened and the house is being given a thorough clea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 jolly crowd </w:t>
      </w:r>
      <w:r>
        <w:rPr>
          <w:rFonts w:cs="Times New Roman" w:ascii="Times New Roman" w:hAnsi="Times New Roman"/>
          <w:iCs/>
          <w:lang w:bidi="he-IL"/>
        </w:rPr>
        <w:t xml:space="preserve">of </w:t>
      </w:r>
      <w:r>
        <w:rPr>
          <w:rFonts w:cs="Times New Roman" w:ascii="Times New Roman" w:hAnsi="Times New Roman"/>
          <w:lang w:bidi="he-IL"/>
        </w:rPr>
        <w:t>young folks g</w:t>
      </w:r>
      <w:r>
        <w:rPr>
          <w:rFonts w:cs="Times New Roman" w:ascii="Times New Roman" w:hAnsi="Times New Roman"/>
          <w:iCs/>
          <w:lang w:bidi="he-IL"/>
        </w:rPr>
        <w:t xml:space="preserve">ot </w:t>
      </w:r>
      <w:r>
        <w:rPr>
          <w:rFonts w:cs="Times New Roman" w:ascii="Times New Roman" w:hAnsi="Times New Roman"/>
          <w:lang w:bidi="he-IL"/>
        </w:rPr>
        <w:t>up an informal dancing party and Mrs. W.D. Greet entertained them-at her home on Wyoming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5</w:t>
      </w:r>
    </w:p>
    <w:p>
      <w:pPr>
        <w:pStyle w:val="Normal"/>
        <w:jc w:val="both"/>
        <w:rPr>
          <w:rFonts w:ascii="Times New Roman" w:hAnsi="Times New Roman" w:cs="Times New Roman"/>
        </w:rPr>
      </w:pPr>
      <w:r>
        <w:rPr>
          <w:rFonts w:cs="Times New Roman" w:ascii="Times New Roman" w:hAnsi="Times New Roman"/>
        </w:rPr>
        <w:t>Everything is in readiness for the opening of the new Myar Opera House on the first. The scenery is all being scrubbed, retouched and brightened up and the house is being given a cleaning. Miss Virginia Calhoun will open the season in “Ram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entertained a jolly crowd of young folks at her home on Wyoming street. Dancing was indulged in until a late hour and fruit punch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El Pasoans were puzzled to see the city full of soldier, carrying their guns and apparently ready for duty against a foreign foe. It was finally learned that the Fort Bliss command had marched to town on a practice march, which caused the commotion and wonderment. The round trip was made in three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905</w:t>
      </w:r>
    </w:p>
    <w:p>
      <w:pPr>
        <w:pStyle w:val="PlainText"/>
        <w:jc w:val="both"/>
        <w:rPr>
          <w:rFonts w:ascii="Times New Roman" w:hAnsi="Times New Roman" w:cs="Times New Roman"/>
          <w:sz w:val="24"/>
        </w:rPr>
      </w:pPr>
      <w:r>
        <w:rPr>
          <w:rFonts w:cs="Times New Roman" w:ascii="Times New Roman" w:hAnsi="Times New Roman"/>
          <w:sz w:val="24"/>
        </w:rPr>
        <w:t>Fire and water damaged to a considerable extent the stock of the Model millinery store, in the Stevens block on Mesa aven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25 stockholders will own among them the $100,000 of stock of the newly organized trust company in this city. The site for the institution has not been deter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llie Richmond is in the city from Austin, visiting her brother, Dr. J.M. Rich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V.T. Combs has everything in shape for the opening of the new Myar opera house on the first. “Ramona,” played by Miss Virginia Calhoun, will open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C. Pew returned last night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passenger agent for the Southwestern, returned last night from a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arrived this morning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s bull fight in the Juarez ring was better than the one of a week ago and a large crowd witnessed the work of the matador and the figh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ffie Rach left last night for Chicago, where she takes up the study of music.</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4, 1905</w:t>
      </w:r>
    </w:p>
    <w:p>
      <w:pPr>
        <w:pStyle w:val="Normal"/>
        <w:jc w:val="both"/>
        <w:rPr>
          <w:rFonts w:ascii="Times New Roman" w:hAnsi="Times New Roman" w:cs="Times New Roman"/>
        </w:rPr>
      </w:pPr>
      <w:r>
        <w:rPr>
          <w:rFonts w:cs="Times New Roman" w:ascii="Times New Roman" w:hAnsi="Times New Roman"/>
        </w:rPr>
        <w:t>Silver was quoted at 62 1-2c and copper at 16.00 to 16.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cloudy after a shower, which yielded .4 of an inch of rain. The temperature ranged from 76 to 61 degrees, and the wind attained a 11-mile velo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ijah Hernandez was robbed of $100 on Utah street, near the ca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o Territorial Good Roads convention announced a convention to open Wednesday in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Kaster returned from a trip which took in Kansas City, Dallas and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uardo J. Enrique, Jr., and Salvador, sons of Enrique Creel, stopped at the Sheldon hotel en route to a school in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erchants received a request from the Arizona Territorial Fair association to exhibit at the coming fair to be held in Phoen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L. Bechtell, an archaeologist, discovered in a Colorado cave a statue of a war god which he estimated to be at least one thousand years old, and which he was planning to present to the national museum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A. Falvey and P.H. Clarke announced the opening of a new law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5</w:t>
      </w:r>
    </w:p>
    <w:p>
      <w:pPr>
        <w:pStyle w:val="Normal"/>
        <w:jc w:val="both"/>
        <w:rPr/>
      </w:pPr>
      <w:r>
        <w:rPr>
          <w:rFonts w:cs="Times New Roman" w:ascii="Times New Roman" w:hAnsi="Times New Roman"/>
        </w:rPr>
        <w:t>Water from the mesa pumping station will furnish the City’s water supply within a few days and will see the last of the river water now being used, according to officials of the International Wat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ust not underestimate the importance of working to secure the repeal of the international revenue tax on industrial alcohol. The great artificial silk factory is virtually promised to us if the tax is taken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rado capital is ready to erect a rubber factory in El Paso, provided the guayule plant is found here in sufficient quantity to justify the investment. A factory for a similar purpose is said to be in operation in Torre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bee is to have a first class fire department. Officials from that city were in El Paso yesterday getting pointers on a real metropolitan fire department and modern fire hou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905</w:t>
      </w:r>
    </w:p>
    <w:p>
      <w:pPr>
        <w:pStyle w:val="PlainText"/>
        <w:jc w:val="both"/>
        <w:rPr/>
      </w:pPr>
      <w:r>
        <w:rPr>
          <w:rFonts w:cs="Times New Roman" w:ascii="Times New Roman" w:hAnsi="Times New Roman"/>
          <w:sz w:val="24"/>
        </w:rPr>
        <w:t>The yellow fever epidemic which has been prevailing in New Orleans for many months, is under control. Conditions are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 Millican had a narrow escape from a serious injury in a runaway accident on North Ochoa street this afternoon/ She was thrown from the buggy, sustaining bruises, but no serious h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Davis leaves tomorrow for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from the mesa pumping station will furnish the city’s water supply within a few days, according to officials of the International Wa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of the Southwestern, returned this week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Falvey left the city last night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R.F. Burges has returned from a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improvement of the shops of the Southwestern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B. Green, assistant instructor in irrigation at the Mesilla Park college, is very ill at Hotel Die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5, 1905</w:t>
      </w:r>
    </w:p>
    <w:p>
      <w:pPr>
        <w:pStyle w:val="Normal"/>
        <w:jc w:val="both"/>
        <w:rPr>
          <w:rFonts w:ascii="Times New Roman" w:hAnsi="Times New Roman" w:cs="Times New Roman"/>
        </w:rPr>
      </w:pPr>
      <w:r>
        <w:rPr>
          <w:rFonts w:cs="Times New Roman" w:ascii="Times New Roman" w:hAnsi="Times New Roman"/>
        </w:rPr>
        <w:t>Silver was quoted at 62¼c; copper at 16@16.2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ky was still sullen with a cold 12-mile wind blowing and the thermometer hesitating between 75 and 6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t of the Japanese-British treaty of alliance was pu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hamber of Commerce met to discuss the plans for a rousing trade excursion to extend through the towns of norther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Teagle, a Hotel Orndorff porter, mixed oil and a lighted match so successfully that he was nearly blown through the pearly g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feature of the Lewis and Clark exposition, Lincoln Beachy delivered letters from an aeroplane in the city of Portland, 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ila, P.I., was visited by a disastrous typh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Robert, French matador, fighting in the Juarez Plaza de Toros, was pronounced by Jim Jefferies to be perfect in muscular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high officials of the American Smelting and Refining company stopped in the city on their way to Torreon, Mexico, which caused the rumor of proposed establishment of a smelter in the latter city to take a new lease of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6, 1905</w:t>
      </w:r>
    </w:p>
    <w:p>
      <w:pPr>
        <w:pStyle w:val="Style14"/>
        <w:widowControl/>
        <w:jc w:val="both"/>
        <w:rPr/>
      </w:pPr>
      <w:r>
        <w:rPr>
          <w:rFonts w:cs="Times New Roman" w:ascii="Times New Roman" w:hAnsi="Times New Roman"/>
          <w:lang w:bidi="he-IL"/>
        </w:rPr>
        <w:t xml:space="preserve">Sealed bids will be received up to Oct. 4, and opened publicly by the Honorable Board </w:t>
      </w:r>
      <w:r>
        <w:rPr>
          <w:rFonts w:cs="Times New Roman" w:ascii="Times New Roman" w:hAnsi="Times New Roman"/>
          <w:iCs/>
          <w:lang w:bidi="he-IL"/>
        </w:rPr>
        <w:t>of P</w:t>
      </w:r>
      <w:r>
        <w:rPr>
          <w:rFonts w:cs="Times New Roman" w:ascii="Times New Roman" w:hAnsi="Times New Roman"/>
          <w:lang w:bidi="he-IL"/>
        </w:rPr>
        <w:t>ublic School Trustees of the Independent District of El Paso, for the erection of a school building to be known as Lamar Schoo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Las Cruces has awakened from her Rip Van Winkle sleep sufficiently to build a modern brick block which is now occupied by May Bros. &amp; Seligman. The stock </w:t>
      </w:r>
      <w:r>
        <w:rPr>
          <w:rFonts w:cs="Times New Roman" w:ascii="Times New Roman" w:hAnsi="Times New Roman"/>
          <w:iCs/>
          <w:lang w:bidi="he-IL"/>
        </w:rPr>
        <w:t xml:space="preserve">of </w:t>
      </w:r>
      <w:r>
        <w:rPr>
          <w:rFonts w:cs="Times New Roman" w:ascii="Times New Roman" w:hAnsi="Times New Roman"/>
          <w:lang w:bidi="he-IL"/>
        </w:rPr>
        <w:t>groceries and dry good displayed will compare favorably with any such block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ater from the mesa pumping station will furnish the city’s wa</w:t>
      </w:r>
      <w:r>
        <w:rPr>
          <w:rFonts w:cs="Times New Roman" w:ascii="Times New Roman" w:hAnsi="Times New Roman"/>
          <w:iCs/>
          <w:lang w:bidi="he-IL"/>
        </w:rPr>
        <w:t>ter s</w:t>
      </w:r>
      <w:r>
        <w:rPr>
          <w:rFonts w:cs="Times New Roman" w:ascii="Times New Roman" w:hAnsi="Times New Roman"/>
          <w:lang w:bidi="he-IL"/>
        </w:rPr>
        <w:t>upply within a few days, according to officials of the International Water 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5</w:t>
      </w:r>
    </w:p>
    <w:p>
      <w:pPr>
        <w:pStyle w:val="Normal"/>
        <w:jc w:val="both"/>
        <w:rPr>
          <w:rFonts w:ascii="Times New Roman" w:hAnsi="Times New Roman" w:cs="Times New Roman"/>
        </w:rPr>
      </w:pPr>
      <w:r>
        <w:rPr>
          <w:rFonts w:cs="Times New Roman" w:ascii="Times New Roman" w:hAnsi="Times New Roman"/>
        </w:rPr>
        <w:t>Las Cruces has awakened from her Rip Van Winkle sleep sufficiently to build a modern brick block now occupied by May Bros. &amp; Seligman. Everyone is enthusiastic over the prospects of the dam. Even Mesilla, where there has not been one new house built in 20 years but many have fallen down, begins to st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is considering the advisability of erecting an ice plant here for the manufacture of its own ice, both for icing cars and for supplying coaches, shops, offices and dining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 Regis” Sunday night was the scene of a dinner party given by several of El Paso’s society men, when Otis Coles, O.S. Osborn, Owen White, Joe Peyton, Charles Davis Jr. and Lamar Davis entertained the Misses Maud Austin, Leigh White, Jessie Boyd, Alice Davis and Ora Adams. The party was chaperoned by Mrs. J.M. D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6, 1905</w:t>
      </w:r>
    </w:p>
    <w:p>
      <w:pPr>
        <w:pStyle w:val="PlainText"/>
        <w:jc w:val="both"/>
        <w:rPr/>
      </w:pPr>
      <w:r>
        <w:rPr>
          <w:rFonts w:cs="Times New Roman" w:ascii="Times New Roman" w:hAnsi="Times New Roman"/>
          <w:sz w:val="24"/>
        </w:rPr>
        <w:t>A terrific fire started in Colon last night and the entire Panama city is endangered. All the Panama government buildings were burned and hardly anything in them was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losion of a five gallon can of kerosene at 11:30 oclock last night in a gas house in the rear of the Orndorff hotel resulted in injury to George Teagle, a porter of the hotel, and slight damage to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Follett, consulting engineer of the United States international boundary commission, left for Presidio and other stations along the international boundary where water measurements are being taken. He will return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horses, stolen by the burglars who robbed the store of George Buchanan at Ysleta and used by the thieves in carrying off the stolen property, have been found nea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year in the Jewish calendar comes Saturday, September 30. Elaborate preparations are being made among the Jewish people of El Paso for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ck work is completed and the roof is nearly finished on the new Red Men’s building, which Henry Pfaff is building on San Antonio near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vidence hospital is erecting an extension, three stories in height, to the present structure on Upson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6, 1905</w:t>
      </w:r>
    </w:p>
    <w:p>
      <w:pPr>
        <w:pStyle w:val="Normal"/>
        <w:jc w:val="both"/>
        <w:rPr>
          <w:rFonts w:ascii="Times New Roman" w:hAnsi="Times New Roman" w:cs="Times New Roman"/>
        </w:rPr>
      </w:pPr>
      <w:r>
        <w:rPr>
          <w:rFonts w:cs="Times New Roman" w:ascii="Times New Roman" w:hAnsi="Times New Roman"/>
        </w:rPr>
        <w:t>Silver was quoted at 62½c and copper at 16@16.3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eached 74 in midday and dropped to 64 in the night. The day was cloudy with the wind speeded up to 14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ef steers were quoted on the Chicago market at $2.20@5.85; sheep were $2.75@5.25; wheat was 85 1/8 @85¼c, and wool ranged from 18@3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Winchell, of the Rock Island railway, was en route to El Paso, while Prophet “Elijah” Dowie was in this vicinity looking for a location of his new “hea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llow fever was rampant in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ban government settled down again in perfect order after an excit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pe took a rap at the long trains which the extreme style of the day dictated for women’s dre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quiry was made here by Colorado capitalists with reference to Gayule and its merits as a rubber-producing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September 27, 1905</w:t>
      </w:r>
    </w:p>
    <w:p>
      <w:pPr>
        <w:pStyle w:val="Style14"/>
        <w:widowControl/>
        <w:jc w:val="both"/>
        <w:rPr/>
      </w:pPr>
      <w:r>
        <w:rPr>
          <w:rFonts w:cs="Times New Roman" w:ascii="Times New Roman" w:hAnsi="Times New Roman"/>
          <w:lang w:bidi="he-IL"/>
        </w:rPr>
        <w:t>The St. Regis was the scene of a delightful dinner party given by several society men. Mrs. J.M. Dean chaperoned the following guest: Maud Austin, Leigh White, Jessie Boyd, Alice Davis, Ora Adams, Otis Coles, O.S. Osborne, Owen White, Joe Peyton, Charles Davis Jr., and Lamar Davi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Berino district is 95 per cent signed up for the Elephant Butte proposition. Others intend signing up as soon as some minor details regarding titles are made righ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The influx of Japanese on the Pacific Coast is causing more concern in California than that of the Chinese,” said T.P. Schmucker, inspector in charge of the local Immigration Bureau, who just returned from Californi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Plans for the six-story office building </w:t>
      </w:r>
      <w:r>
        <w:rPr>
          <w:rFonts w:cs="Times New Roman" w:ascii="Times New Roman" w:hAnsi="Times New Roman"/>
          <w:iCs/>
          <w:lang w:bidi="he-IL"/>
        </w:rPr>
        <w:t xml:space="preserve">of </w:t>
      </w:r>
      <w:r>
        <w:rPr>
          <w:rFonts w:cs="Times New Roman" w:ascii="Times New Roman" w:hAnsi="Times New Roman"/>
          <w:lang w:bidi="he-IL"/>
        </w:rPr>
        <w:t>the Phelps-Dodge Co., to be erected on Franklin street between Stanton and Kansas, are nearing comple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5</w:t>
      </w:r>
    </w:p>
    <w:p>
      <w:pPr>
        <w:pStyle w:val="Normal"/>
        <w:jc w:val="both"/>
        <w:rPr/>
      </w:pPr>
      <w:r>
        <w:rPr>
          <w:rFonts w:cs="Times New Roman" w:ascii="Times New Roman" w:hAnsi="Times New Roman"/>
        </w:rPr>
        <w:t>With the exception of the dining room the “L” portion of the new Union Station has been completed. The contract for dining room concessions has not been made, awaiting the consummation of a deal with Harvey or some other lunch room proprie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vidence Hospital is erecting an extension of considerable size, three stories in height, to the present structure on Upson avenue. The growth of the patronage has made necessary the construction of larger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hly summary of realty transactions and building operations indicates that El Paso is notably prosperous and growing as rapidly as is consistent with good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ct. 4 is the date set for letting the contract for the second of El Paso’s new school buildings, the Lamar School. It will be somewhat smaller than the new San Jacinto Schoo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27, 1905</w:t>
      </w:r>
    </w:p>
    <w:p>
      <w:pPr>
        <w:pStyle w:val="PlainText"/>
        <w:jc w:val="both"/>
        <w:rPr>
          <w:rFonts w:ascii="Times New Roman" w:hAnsi="Times New Roman" w:cs="Times New Roman"/>
          <w:sz w:val="24"/>
        </w:rPr>
      </w:pPr>
      <w:r>
        <w:rPr>
          <w:rFonts w:cs="Times New Roman" w:ascii="Times New Roman" w:hAnsi="Times New Roman"/>
          <w:sz w:val="24"/>
        </w:rPr>
        <w:t>Two hundred union job compositors struck in Buffalo today for an eight hou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six story office building of the Phelps-Dodge company, to be erected on Franklin street between Stanton and Kansas are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andidates for court clerk are up for election at the city council meeting tonight. They are James Dwyer, Charles Gall, P.A. Candelaria and William Swearingen. The applicants for plumbing inspector will also be vot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discuss a factory proposition which for the present is nameless, the directors of the chamber of the commerce meet this afternoon at 4 oclock. The company is said to desire a site of 40 to 50 acres. Other details are not give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Pat F. Garrett returned today on-the delayed Santa Fe from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oodman was fined $1 in the recorder’s court this morning on the charge of fast dr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7, 1905</w:t>
      </w:r>
    </w:p>
    <w:p>
      <w:pPr>
        <w:pStyle w:val="Normal"/>
        <w:jc w:val="both"/>
        <w:rPr>
          <w:rFonts w:ascii="Times New Roman" w:hAnsi="Times New Roman" w:cs="Times New Roman"/>
        </w:rPr>
      </w:pPr>
      <w:r>
        <w:rPr>
          <w:rFonts w:cs="Times New Roman" w:ascii="Times New Roman" w:hAnsi="Times New Roman"/>
        </w:rPr>
        <w:t>Silver was quoted at 61 5/8c and copper at 16.25@16.5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clear as a bell, the temperature ranging from 81 to 65 with a seven-mile gale b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big fire in Colon, Panama, which destroyed practically all of the U.S. government reco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tical riots in the streets of Buda-Pest, Hungary, resulted in the death of 50 citizen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Bryan, perennial candidate started for the Orient on his trip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al was quoted at $10.50 per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signs for the gold medals to be awarded at the coming mining congress were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September 28, 1905</w:t>
      </w:r>
    </w:p>
    <w:p>
      <w:pPr>
        <w:pStyle w:val="Style14"/>
        <w:widowControl/>
        <w:jc w:val="both"/>
        <w:rPr/>
      </w:pPr>
      <w:r>
        <w:rPr>
          <w:rFonts w:cs="Times New Roman" w:ascii="Times New Roman" w:hAnsi="Times New Roman"/>
          <w:lang w:bidi="he-IL"/>
        </w:rPr>
        <w:t>Juarez officials have been unable to find a clue to the thieves who broke into the warehouse of George Sauer and stole 62 cans of opium. The stolen opium is valued at $1000 Mexican mone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udge J.F. Bowen’s home at the corner of Octavia and Montana streets attract much attention because of the spacious porches, which completely girdle the build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Gus Momsen has returned from San Luis Potosi, where his house has a large contra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amuel Schutz is contemplating tearing down his residence on San Francisco street, near Santa Fe, and erecting in its place a two-story building adjoining the store building which he is at present erec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5</w:t>
      </w:r>
    </w:p>
    <w:p>
      <w:pPr>
        <w:pStyle w:val="Normal"/>
        <w:jc w:val="both"/>
        <w:rPr>
          <w:rFonts w:ascii="Times New Roman" w:hAnsi="Times New Roman" w:cs="Times New Roman"/>
        </w:rPr>
      </w:pPr>
      <w:r>
        <w:rPr>
          <w:rFonts w:cs="Times New Roman" w:ascii="Times New Roman" w:hAnsi="Times New Roman"/>
        </w:rPr>
        <w:t>D.M. Payne and E.E. Neff of the Chamber of Commerce will appear before the City Council this evening to suggest that steps be taken to secure an accurate census of the City. The third member of the committee, A.P. Coles, is ou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elling, yanking hotel runner and bus and hack driver continue to make life a burden to passengers who slight from trains at the G.H. Depot. The scenes at this depot on the arrival of a passenger are disgrace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subjects being considered by the entertainment committee of the American Mining Congress is the advisability of having a flying machine exhibition at El Paso during the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28, 1905</w:t>
      </w:r>
    </w:p>
    <w:p>
      <w:pPr>
        <w:pStyle w:val="Normal"/>
        <w:jc w:val="both"/>
        <w:rPr>
          <w:rFonts w:ascii="Times New Roman" w:hAnsi="Times New Roman" w:cs="Times New Roman"/>
        </w:rPr>
      </w:pPr>
      <w:r>
        <w:rPr>
          <w:rFonts w:cs="Times New Roman" w:ascii="Times New Roman" w:hAnsi="Times New Roman"/>
        </w:rPr>
        <w:t>Silver was 60 7-8c and copper from 16.25 to 16.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oudy, the temperature from 87 to 63 and a gale of 20 miles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pan peace with Russia was reported to have been made because of failing fin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owns arranged a baseball junket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Davis was urged by citizens to favor mid-decennial cens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R. Austin of Grapevine was attacked by a vicious ho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Dwyer was elected clerk of the corporation court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eld day celebration at Fort Bliss was attended by a representative El Paso crow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29, 1905</w:t>
      </w:r>
    </w:p>
    <w:p>
      <w:pPr>
        <w:pStyle w:val="Style14"/>
        <w:widowControl/>
        <w:jc w:val="both"/>
        <w:rPr/>
      </w:pPr>
      <w:r>
        <w:rPr>
          <w:rFonts w:cs="Times New Roman" w:ascii="Times New Roman" w:hAnsi="Times New Roman"/>
          <w:lang w:bidi="he-IL"/>
        </w:rPr>
        <w:t>The new Highland Park school house has been completed. It is located one block east of the terminus of the car line. Miss Heep is in charge of the school. There are about 30 schola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One thousand dollars a day—$30,000 a month—that’s the rate at which East El Paso land is selling,” said W.H. Austin, who is handling this addi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M. Payne and E.E. Neff of the Chamber of Commerce will appear before the Council to suggest that steps be taken to secure an accurate census of the city. The third member of the committee, A.P. Coles, is out of t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yelling, yanking hotel runner and bus and hack driver continue to make life a burden to the passengers who alight from trains at the G.H. depo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5</w:t>
      </w:r>
    </w:p>
    <w:p>
      <w:pPr>
        <w:pStyle w:val="Normal"/>
        <w:jc w:val="both"/>
        <w:rPr/>
      </w:pPr>
      <w:r>
        <w:rPr>
          <w:rFonts w:cs="Times New Roman" w:ascii="Times New Roman" w:hAnsi="Times New Roman"/>
        </w:rPr>
        <w:t>A petition bearing 90 signatures was presented to the City Council last night asking that the pesthouse be removed from the present location to some point more remote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rock drilling contest for the American Mining Congress in El Paso in November is assured. El Paso will present this typical Western sport with big prizes as one of the at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s agent for Barnum &amp; Bailey’s “Greatest Show On Earth” is at the Angelus, visiting newspapers and directing the work of a large corps of men who are plastering all the vacant wall spaces with announcements of the coming of this great show to the city on Oct.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s of a rich gold strike on the Paymaster Claim about a quarter of a mile from Gold Gulch, has reached here from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9, 1905</w:t>
      </w:r>
    </w:p>
    <w:p>
      <w:pPr>
        <w:pStyle w:val="PlainText"/>
        <w:jc w:val="both"/>
        <w:rPr/>
      </w:pPr>
      <w:r>
        <w:rPr>
          <w:rFonts w:cs="Times New Roman" w:ascii="Times New Roman" w:hAnsi="Times New Roman"/>
          <w:sz w:val="24"/>
        </w:rPr>
        <w:t>Dr. Mariano Samaniego, the foremost citizen of Juarez, is critically ill. Only the faintest hope of his recovery is ent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bearing the signatures of 90 citizens was presented to the city council last night asking that the city pesthouse be removed from its present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rock drilling contest for the American Mining congress in El Paso in November is assured. The announcement was made by the arrangements committee this morning. About $2500 will be given in prizes, and the first prize will possibly be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elected James M. Dwyer corporation court clerk to fill the vacancy caused by the resignation of J.B. Larrazola, jr. There were five applicants and on the first ballot, Dwyer and Chas. Gaal receiving four. Four ballots were taken for plumbing inspector, but there was no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cil No. 628, Knights of Columbus, gave a smoker at the Odd Fellows’ hall last night which was largely attended by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gn boards and posters tell of the coming of Barnum &amp; Bailey’s “Greatest Show on Earth,” Octo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progressing for the opening of federal court next Monday. Judge Swayne will be the presiding ju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widowControl/>
        <w:jc w:val="center"/>
        <w:rPr>
          <w:rFonts w:ascii="Times New Roman" w:hAnsi="Times New Roman" w:cs="Times New Roman"/>
          <w:lang w:bidi="he-IL"/>
        </w:rPr>
      </w:pPr>
      <w:r>
        <w:rPr>
          <w:rFonts w:cs="Times New Roman" w:ascii="Times New Roman" w:hAnsi="Times New Roman"/>
          <w:lang w:bidi="he-IL"/>
        </w:rPr>
        <w:t>September 30, 1905</w:t>
      </w:r>
    </w:p>
    <w:p>
      <w:pPr>
        <w:pStyle w:val="Style14"/>
        <w:widowControl/>
        <w:jc w:val="both"/>
        <w:rPr/>
      </w:pPr>
      <w:r>
        <w:rPr>
          <w:rFonts w:cs="Times New Roman" w:ascii="Times New Roman" w:hAnsi="Times New Roman"/>
          <w:lang w:bidi="he-IL"/>
        </w:rPr>
        <w:t>Rev. W.S. Huggett, former pastor of Trinity M.E. Church, is in the city en route from Marfa, his charge fo</w:t>
      </w:r>
      <w:r>
        <w:rPr>
          <w:rFonts w:cs="Times New Roman" w:ascii="Times New Roman" w:hAnsi="Times New Roman"/>
          <w:iCs/>
          <w:lang w:bidi="he-IL"/>
        </w:rPr>
        <w:t xml:space="preserve">r </w:t>
      </w:r>
      <w:r>
        <w:rPr>
          <w:rFonts w:cs="Times New Roman" w:ascii="Times New Roman" w:hAnsi="Times New Roman"/>
          <w:lang w:bidi="he-IL"/>
        </w:rPr>
        <w:t>the past two years, to Gallup, his new char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 her way to the Republic of Mexico, the widow of the late Senator Hearst of California, mother of</w:t>
      </w:r>
      <w:r>
        <w:rPr>
          <w:rFonts w:cs="Times New Roman" w:ascii="Times New Roman" w:hAnsi="Times New Roman"/>
          <w:iCs/>
          <w:lang w:bidi="he-IL"/>
        </w:rPr>
        <w:t xml:space="preserve"> </w:t>
      </w:r>
      <w:r>
        <w:rPr>
          <w:rFonts w:cs="Times New Roman" w:ascii="Times New Roman" w:hAnsi="Times New Roman"/>
          <w:lang w:bidi="he-IL"/>
        </w:rPr>
        <w:t>William Randolph Hearst, the man who has blazed out several new trails in journalism, arrived in the city. Mrs. Hearst is traveling in a private ca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The rainmakers offered to make another trial in El Paso if the city will raise $8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bout 70 stockholders of the new trust company met to organize and elected the following directors: W.W. Turney, W. Cooley, S.T. Turner, A. Krakauer, George D. Flory, Henry Pfaff, T.M. Wingo, Richard Caples, U.S. Stewart, E. Kohlberg and Z.T</w:t>
      </w:r>
      <w:r>
        <w:rPr>
          <w:rFonts w:cs="Times New Roman" w:ascii="Times New Roman" w:hAnsi="Times New Roman"/>
          <w:iCs/>
          <w:lang w:bidi="he-IL"/>
        </w:rPr>
        <w:t xml:space="preserve">. </w:t>
      </w:r>
      <w:r>
        <w:rPr>
          <w:rFonts w:cs="Times New Roman" w:ascii="Times New Roman" w:hAnsi="Times New Roman"/>
          <w:lang w:bidi="he-IL"/>
        </w:rPr>
        <w:t>Whi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905</w:t>
      </w:r>
    </w:p>
    <w:p>
      <w:pPr>
        <w:pStyle w:val="PlainText"/>
        <w:jc w:val="both"/>
        <w:rPr>
          <w:rFonts w:ascii="Times New Roman" w:hAnsi="Times New Roman" w:cs="Times New Roman"/>
          <w:sz w:val="24"/>
        </w:rPr>
      </w:pPr>
      <w:r>
        <w:rPr>
          <w:rFonts w:cs="Times New Roman" w:ascii="Times New Roman" w:hAnsi="Times New Roman"/>
          <w:sz w:val="24"/>
        </w:rPr>
        <w:t>A storm raging on the gulf coast for 48 hours reaches the hurricane stage last night, according to New Orleans dispatch. Every indication is that it was the most disastrous since 1893, when 200 lives were lost. No lives as yet are reported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concert of the season at the plaza will be given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estigations continue to be made in connection with the proposed factory to cost $200,000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ill, proprietor of the Turkish bath rooms, 112 Texas street, thinks he is “hoodooed,” on the grounds that three weeks ago he was stabbed in the hand while trying to stop a disturbance in his place, and a few days after that he sprained his ankle; a week later he cashed a check that proved to be no good and today narrowly escaped burning to death when gasoline exploded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iminal docket for this term will be finished in the 34th district cour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eld day exercises were held yesterd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G.P. Putnam announced today that all public schools are now running smoothly. The congestion in the various schools have been corrected and the organization was completed earlier than usual this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September 30, 1905</w:t>
      </w:r>
    </w:p>
    <w:p>
      <w:pPr>
        <w:pStyle w:val="Normal"/>
        <w:jc w:val="both"/>
        <w:rPr>
          <w:rFonts w:ascii="Times New Roman" w:hAnsi="Times New Roman" w:cs="Times New Roman"/>
        </w:rPr>
      </w:pPr>
      <w:r>
        <w:rPr>
          <w:rFonts w:cs="Times New Roman" w:ascii="Times New Roman" w:hAnsi="Times New Roman"/>
        </w:rPr>
        <w:t>Silver was quoted at 60 1-2c, and copper at 16.25@16.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ttleship Mississippi was launched. At that time she was the largest ship ever put afloat by the United States nav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uz Gonzales was elected the mayor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owns won over the Fort Bliss team by a score of 7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cago market for beeves ranged from $2.50 to $6.15. Sheep brought from $3.00 to $6.65 and wheat was quoted at 84 1-2@84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ps were reported to be developing a plan for the colonization of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rnum and Bailey circus began its publicity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im the Penman,” was captured at Libson, Oh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jc w:val="center"/>
        <w:rPr>
          <w:rFonts w:ascii="Times New Roman" w:hAnsi="Times New Roman" w:cs="Times New Roman"/>
        </w:rPr>
      </w:pPr>
      <w:r>
        <w:rPr>
          <w:rFonts w:cs="Times New Roman" w:ascii="Times New Roman" w:hAnsi="Times New Roman"/>
        </w:rPr>
        <w:t>October 1, 1905</w:t>
      </w:r>
    </w:p>
    <w:p>
      <w:pPr>
        <w:pStyle w:val="Normal"/>
        <w:jc w:val="both"/>
        <w:rPr/>
      </w:pPr>
      <w:r>
        <w:rPr>
          <w:rFonts w:cs="Times New Roman" w:ascii="Times New Roman" w:hAnsi="Times New Roman"/>
        </w:rPr>
        <w:t>Medical men are preparing to dissect the choicest array of viands that ever graced a banquet board when they meet to celebrate the seventh anniversary of the founding of the County Medical Society. Herbert F. Stevenson is chairman of the committee composed of C.P. Brown, John Coffin, F.P. Miller and Hugh Cr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iago Ainsa arrived from Mexico and spent a few days as the guest of his sister-in-law, Mrs. M. Ainsa, before returning to his home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in El Paso: It was decided not to accept the offer of the rainmakers to make another experiment if the City would raise $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believe we van get $20,000 by Dec. 1,” declared W.W. Turney, chairman of the committee appointed to raise $20,000, the sum needed to make a total of $50,000 for building a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5</w:t>
      </w:r>
    </w:p>
    <w:p>
      <w:pPr>
        <w:pStyle w:val="Normal"/>
        <w:jc w:val="both"/>
        <w:rPr/>
      </w:pPr>
      <w:r>
        <w:rPr>
          <w:rFonts w:cs="Times New Roman" w:ascii="Times New Roman" w:hAnsi="Times New Roman"/>
        </w:rPr>
        <w:t>After numerous consultations, a new schedule of wages has been adopted by the E.P.&amp;S.W. Railroad. Passenger conductors have been raised from $140 to $150 a month and freight conductors are to be paid 4 cents a mile. Brakemen are to be paid 3 cents a mile and switchmen are advanced 5 cents an hour. General satisfaction has been manifested regarding the outcome of the confere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dical men are preparing to dissect the choicest array of viands that ever graced a banquet board when they meet two weeks from today to celebrate the seventh anniversary of the founding of the El Paso County Medical Society. Herbert E. Stevenson is chairman of the committee which is composed of C.P. Brown, John Coffin, F.P. Miller and Hugh Cr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 1905</w:t>
      </w:r>
    </w:p>
    <w:p>
      <w:pPr>
        <w:pStyle w:val="PlainText"/>
        <w:jc w:val="both"/>
        <w:rPr/>
      </w:pPr>
      <w:r>
        <w:rPr>
          <w:rFonts w:cs="Times New Roman" w:ascii="Times New Roman" w:hAnsi="Times New Roman"/>
          <w:sz w:val="24"/>
        </w:rPr>
        <w:t>Dr. Mariano Samaniego, the most public spirited citizen of Juarez, di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t a special meeting this afternoon will authorize the issuance of a city warrant for $7600 in payment for property in the opening of the street to the new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ecast for tomorrow is more rain. It has been raining in a slow steady downpour for the last three days. Up to this morning the gage showed 1.23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George Briggs returned yesterday from a trip to Tucson and Bisbe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L. Brown, of the Southwestern has returned from California. Mr. and Mrs. J.J. Mundy and Mrs. Mundy’s sister left for the coast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acobs left this afternoon for three month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Hixson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B. Davis, jr., has gone to New York to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gon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5</w:t>
      </w:r>
    </w:p>
    <w:p>
      <w:pPr>
        <w:pStyle w:val="Normal"/>
        <w:jc w:val="both"/>
        <w:rPr/>
      </w:pPr>
      <w:r>
        <w:rPr>
          <w:rFonts w:cs="Times New Roman" w:ascii="Times New Roman" w:hAnsi="Times New Roman"/>
        </w:rPr>
        <w:t>The City Council has authorized the issuance of a warrant for $1400 in payment for property in the opening of the street to the new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several months of very poor car service between El Paso and Juarez, because the Santa Fe bridge has not been repaired, the street car company finally awakened to that fact that it owed something to the public, and on yesterday the bridge was temporarily opened to enable the bull fight patrons to ge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gricultural and Mechanical College at Mesilla is full and no more freshmen can be cared for. There is to be no more hazing of any 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05</w:t>
      </w:r>
    </w:p>
    <w:p>
      <w:pPr>
        <w:pStyle w:val="PlainText"/>
        <w:jc w:val="both"/>
        <w:rPr/>
      </w:pPr>
      <w:r>
        <w:rPr>
          <w:rFonts w:cs="Times New Roman" w:ascii="Times New Roman" w:hAnsi="Times New Roman"/>
          <w:sz w:val="24"/>
        </w:rPr>
        <w:t>The estimated loss in the hemp growing districts from them ravages of the recent typhoon at Manila is $5,000,000. Many lives were lost in the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4 oclock this afternoon a terrific explosion at the corner of Texas street and Mesa avenue startled the whole city. Several boxes of dynamite caps in the El Paso hardware store exploded, blowing out the front of the store and damaging the Van Blarcom apartments upstairs. A driver for the City Transfer company, who was near the keg, Maj. Sweden, is not expected to live as a result of his injuries. A Mexican was also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esa water in the city pipes, and for the first time in the history of El Paso, good drinking water can be drawn from household hydrants. The International Water company claims to have sufficient water on the mesa northeast of the city near Fort Bliss to supply the town even though it grows much larger than it is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Cooper, superintendent of construction of the American DeForest Wireless Telegraph company, states that El Paso as well as Santa Fe and other southwestern cities, will be equipped with a wireless statio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ocery store of C. Tingley, corner Missouri and. St. Vrain streets, was burglarized last night. Only $1.50 in money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G. Leonard and daughter have gone to Mobile to join Mr. Leon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 1905</w:t>
      </w:r>
    </w:p>
    <w:p>
      <w:pPr>
        <w:pStyle w:val="Normal"/>
        <w:jc w:val="both"/>
        <w:rPr>
          <w:rFonts w:ascii="Times New Roman" w:hAnsi="Times New Roman" w:cs="Times New Roman"/>
        </w:rPr>
      </w:pPr>
      <w:r>
        <w:rPr>
          <w:rFonts w:cs="Times New Roman" w:ascii="Times New Roman" w:hAnsi="Times New Roman"/>
        </w:rPr>
        <w:t>The temperature ranged from 73 to 59. The day was partly cloudy with a mild wind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were in progress for the severance of the kingdoms of Norway and Swed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Crowe, who kidnapped young Cudahy five years previously, was captured in Butte, M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and El Paso united in mourning the death in Juarez of Dr. Mariano Samaniego, well-beloved physician and twice governor of the state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ckefeller donated $10,000,000 to the general education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ain crew had a desperate fight with bandits near Seattle, Wa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erson Hough, famous author and correspondent, was the guest of Collect Pat Garr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ians went on a general strike in Ber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 1905</w:t>
      </w:r>
    </w:p>
    <w:p>
      <w:pPr>
        <w:pStyle w:val="Normal"/>
        <w:jc w:val="both"/>
        <w:rPr/>
      </w:pPr>
      <w:r>
        <w:rPr>
          <w:rFonts w:cs="Times New Roman" w:ascii="Times New Roman" w:hAnsi="Times New Roman"/>
        </w:rPr>
        <w:t>The City Council at a special meeting will authorize the issuance of a warrant for $7400 in payment for property in the opening of the street to the new Union Station.</w:t>
      </w:r>
    </w:p>
    <w:p>
      <w:pPr>
        <w:pStyle w:val="Normal"/>
        <w:jc w:val="both"/>
        <w:rPr>
          <w:rFonts w:ascii="Times New Roman" w:hAnsi="Times New Roman" w:cs="Times New Roman"/>
        </w:rPr>
      </w:pPr>
      <w:r>
        <w:rPr>
          <w:rFonts w:cs="Times New Roman" w:ascii="Times New Roman" w:hAnsi="Times New Roman"/>
        </w:rPr>
      </w:r>
    </w:p>
    <w:p>
      <w:pPr>
        <w:pStyle w:val="Style14"/>
        <w:widowControl/>
        <w:jc w:val="both"/>
        <w:rPr>
          <w:rFonts w:ascii="Times New Roman" w:hAnsi="Times New Roman" w:cs="Times New Roman"/>
        </w:rPr>
      </w:pPr>
      <w:r>
        <w:rPr>
          <w:rFonts w:cs="Times New Roman" w:ascii="Times New Roman" w:hAnsi="Times New Roman"/>
        </w:rPr>
        <w:t>Every person who mails matter of a higher class in a package on which postage is paid for a lower class is subject to a $10 fine. There are several in El Paso who have been made to realize this truth in the past few days.</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pPr>
      <w:r>
        <w:rPr>
          <w:rFonts w:cs="Times New Roman" w:ascii="Times New Roman" w:hAnsi="Times New Roman"/>
        </w:rPr>
        <w:t>Emerson Hough, the well known author of Western stories a personal friend of Customs Collector Pat Garrett, is in the city.</w:t>
      </w:r>
    </w:p>
    <w:p>
      <w:pPr>
        <w:pStyle w:val="Style14"/>
        <w:widowControl/>
        <w:jc w:val="both"/>
        <w:rPr>
          <w:rFonts w:ascii="Times New Roman" w:hAnsi="Times New Roman" w:cs="Times New Roman"/>
        </w:rPr>
      </w:pPr>
      <w:r>
        <w:rPr>
          <w:rFonts w:cs="Times New Roman" w:ascii="Times New Roman" w:hAnsi="Times New Roman"/>
        </w:rPr>
      </w:r>
    </w:p>
    <w:p>
      <w:pPr>
        <w:pStyle w:val="Style14"/>
        <w:widowControl/>
        <w:jc w:val="both"/>
        <w:rPr>
          <w:rFonts w:ascii="Times New Roman" w:hAnsi="Times New Roman" w:cs="Times New Roman"/>
        </w:rPr>
      </w:pPr>
      <w:r>
        <w:rPr>
          <w:rFonts w:cs="Times New Roman" w:ascii="Times New Roman" w:hAnsi="Times New Roman"/>
        </w:rPr>
        <w:t>Dr. Burleson Staten of Waco, who has been in the city several days, with the purpose of securing an appointment as state sanitary officer, has been appointed to the post by Dr. George Tabor, and will remain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5</w:t>
      </w:r>
    </w:p>
    <w:p>
      <w:pPr>
        <w:pStyle w:val="Normal"/>
        <w:jc w:val="both"/>
        <w:rPr>
          <w:rFonts w:ascii="Times New Roman" w:hAnsi="Times New Roman" w:cs="Times New Roman"/>
        </w:rPr>
      </w:pPr>
      <w:r>
        <w:rPr>
          <w:rFonts w:cs="Times New Roman" w:ascii="Times New Roman" w:hAnsi="Times New Roman"/>
        </w:rPr>
        <w:t>A new era has dawned for El Paso. Mesa water runs in the pipes into every house and for the first time in the history of the city good drinking water can be drawn from the household-hydrant; the alkali is absent; the water is pure and sw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Tilton of the Chamber of Commerce is collecting data regarding the guayule plant as it grows in the neighborhood of El Paso to submit to the Colorado inventor who wishes to establish a factory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ay have wireless telegraph shortly. “We will eventually install stations at Santa Fe, Las Vegas, El Paso and other towns in the Southwest,” G.B. Cooper, superintendent of construction of the American Deforest Wireless Telegraph Co., is quoted as say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905</w:t>
      </w:r>
    </w:p>
    <w:p>
      <w:pPr>
        <w:pStyle w:val="PlainText"/>
        <w:jc w:val="both"/>
        <w:rPr>
          <w:rFonts w:ascii="Times New Roman" w:hAnsi="Times New Roman" w:cs="Times New Roman"/>
          <w:sz w:val="24"/>
        </w:rPr>
      </w:pPr>
      <w:r>
        <w:rPr>
          <w:rFonts w:cs="Times New Roman" w:ascii="Times New Roman" w:hAnsi="Times New Roman"/>
          <w:sz w:val="24"/>
        </w:rPr>
        <w:t>The funeral of Dr. Mariano Samaniego, one of the most public spirited citizens, of Juarez, was hel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ean was elected president of the Woman’s Charity association yesterday afternoon; Mrs. Joseph Magoffin, vice president, and Mrs. Jacob Blanco, treasurer and secretary. The election of officers was held in the parlor of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general agent of the Southwestern, will go to Bisbee tonight to take charge of the plans for handling the throngs expected to attend the circus when it arrives day afte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a bull fight for the American Mining congress visitors will be discussed tomorrow when the entertainment committee will meet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Davis called a special meeting of the city council yesterday, but not a sufficient number of aldermen responded to hol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Schmucker, inspector in charge of the local immigration bureau, returned this morning from attending court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 1905</w:t>
      </w:r>
    </w:p>
    <w:p>
      <w:pPr>
        <w:pStyle w:val="Normal"/>
        <w:jc w:val="both"/>
        <w:rPr>
          <w:rFonts w:ascii="Times New Roman" w:hAnsi="Times New Roman" w:cs="Times New Roman"/>
        </w:rPr>
      </w:pPr>
      <w:r>
        <w:rPr>
          <w:rFonts w:cs="Times New Roman" w:ascii="Times New Roman" w:hAnsi="Times New Roman"/>
        </w:rPr>
        <w:t>Silver was 60 7-8c and copper from 16.25 to 16.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of the day was 72 and the lowest 52. The day was clear and b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otball season opened. Harvard beat Bowdoin college by a score of 16 to 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17-room Lamar school building was let to a firm of Little Rock, Arkansas, contra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were being made at Mexico City for the opening of horse racing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of Chamber of Commerce members was appointed to take a group of Ohio capitalists in tow on a coming trip of investigation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session of the grand jury was called for some mysterious purpose of apparent urgent impor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Passenger Agent T.H. Goodman of the Southern Pacific railway retired on a pension after a continuous service of 37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 Miller of Minneapolis was granted a concession by the Mexican government to build a railroad from Guadalajara west to the port of Chamela and east to San Miguel Alle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resentative of the harvest trust left the city of New York primed for the invasion of European mar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Pew, the only brother of E.C/ Pew of this city, died at Lexington, 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yndham Kemp and Harry R. Wood returned to their homes after a visit in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4, 1905</w:t>
      </w:r>
    </w:p>
    <w:p>
      <w:pPr>
        <w:pStyle w:val="Style14"/>
        <w:widowControl/>
        <w:jc w:val="both"/>
        <w:rPr>
          <w:rFonts w:ascii="Times New Roman" w:hAnsi="Times New Roman" w:cs="Times New Roman"/>
          <w:lang w:bidi="he-IL"/>
        </w:rPr>
      </w:pPr>
      <w:r>
        <w:rPr>
          <w:rFonts w:cs="Times New Roman" w:ascii="Times New Roman" w:hAnsi="Times New Roman"/>
          <w:lang w:bidi="he-IL"/>
        </w:rPr>
        <w:t>For the first time in the history of El Paso, good drinking water can be drawn from the household hydrants; the alkali is absent; the water is pure and sweet. Mesa water was turned into the pipes yester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B. Cooper of the American DeForest Wireless Telegraph Co. is in Albuquerque from Denver, and says the Albuquerque wireless station will be erected at once. “We will eventually install stations at El Paso and other towns in the Southwest,” Mr. Cooper is quoted as say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mid many appreciative speeches and with great enthusiasm, Mrs. J.M. Dean, was elected president of the Woman’s Charity Assn.; Mrs. Joseph Magoffin, vice president; Mrs. Jacobo Blanco, treasurer and secreta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ome natural difficulty has attended the first efforts of the Rock Island to handle freight by the “reed ball” system, but local officials say that conditions are improving rapid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5</w:t>
      </w:r>
    </w:p>
    <w:p>
      <w:pPr>
        <w:pStyle w:val="Normal"/>
        <w:jc w:val="both"/>
        <w:rPr/>
      </w:pPr>
      <w:r>
        <w:rPr>
          <w:rFonts w:cs="Times New Roman" w:ascii="Times New Roman" w:hAnsi="Times New Roman"/>
        </w:rPr>
        <w:t>“</w:t>
      </w:r>
      <w:r>
        <w:rPr>
          <w:rFonts w:cs="Times New Roman" w:ascii="Times New Roman" w:hAnsi="Times New Roman"/>
        </w:rPr>
        <w:t>Uncle Joe” Cannon and a party of congressmen who wish to gain first hand knowledge about statehood for the two territories which lie to the west of El Paso are expected to reach this city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48 charter members out of the total enrollment of 125 students, the Y.M.C.A. at the New Mexico A.&amp;M. has made an encouraging begin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Louis racing promoters contemplate establishing a race track in Ciudad Juarez where they can evade the Texas anti-gambling laws and yet draw throngs from El Paso and other Texas cities. There is talk of asking the people of Juarez for contributions to aid the St. Louisians to break the Texas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905</w:t>
      </w:r>
    </w:p>
    <w:p>
      <w:pPr>
        <w:pStyle w:val="PlainText"/>
        <w:jc w:val="both"/>
        <w:rPr/>
      </w:pPr>
      <w:r>
        <w:rPr>
          <w:rFonts w:cs="Times New Roman" w:ascii="Times New Roman" w:hAnsi="Times New Roman"/>
          <w:sz w:val="24"/>
        </w:rPr>
        <w:t>St. Louis racing promoters contemplate establishing a race track in Juarez, according to dispatches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Wylie, the general manager of the oil company which operates the Ebano fields, passed through the city this morning with a party of 18 capitalists, who will spend several days in inspecting the Ebano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will address the Civic Improvement league tomorrow afternoon at the meeting to be held in the Woman’s club rooms, El Paso street entrance of the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general southwestern agent of the Texas &amp; Pacific, has been appointed chairman of an entertainment committee which will meet Grant G. Gillette and a party of Ohio investors who will arrive in El Paso soon. The committee beside Mr. Curtis consists of D.L. Gregg, Julius Krakauer, J.A. Happer, B.F. Hammett, J.M. Cannon, W.S. Tilton, H.B. Stevens, D.M. Payne D.E. Lipscomb and W. Floyd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ctober 14 the St. Regis hotel will be the scene of the banquet of the El Paso County Medical association. Dr. Hugh Grouse will be the toastmaster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Lion Grocery, on South Stanton street, between San Antonio and Overland, is receiving the finishing touches and without a doubt will be the finest and most convenient grocery store in the state of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4, 1905</w:t>
      </w:r>
    </w:p>
    <w:p>
      <w:pPr>
        <w:pStyle w:val="Normal"/>
        <w:jc w:val="both"/>
        <w:rPr>
          <w:rFonts w:ascii="Times New Roman" w:hAnsi="Times New Roman" w:cs="Times New Roman"/>
        </w:rPr>
      </w:pPr>
      <w:r>
        <w:rPr>
          <w:rFonts w:cs="Times New Roman" w:ascii="Times New Roman" w:hAnsi="Times New Roman"/>
        </w:rPr>
        <w:t>Silver was bringing 61 3-8c, and copper was quoted at $16.37 1-2@$16,62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85 to 59. The day was clear with a six-mile bree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600,000 fire in Rhinelander, Wisconsin, the lumber district of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vernment decided to use machinery in making bread for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ations were being made at the palace in St. Petersburg for the arrival of the hoped-for heir to the throne of the Romanoff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uses the big stick to secure favorable railway rate legis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withdrew 700,000 acres in southeastern Arizona to add to the forest reser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ual horse show, a big society event of the east, opened at Morristown, N.J.</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ston won over Pittsburgh at the Pittsburgh diamond by a score of 1 to 0 in a 13-inning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Stedham lost a damage suit against the electric rail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rbert G. Wylie and crowd of California capitalists left the union station in a private car for the Ebano oil fields near Tampico, Mexico—an event which foreshadowed the Mexican oil boom of succeeding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fication of the New York, New Haven and Hartford railway was arranged for by its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5, 1905</w:t>
      </w:r>
    </w:p>
    <w:p>
      <w:pPr>
        <w:pStyle w:val="Style14"/>
        <w:widowControl/>
        <w:jc w:val="both"/>
        <w:rPr/>
      </w:pPr>
      <w:r>
        <w:rPr>
          <w:rFonts w:cs="Times New Roman" w:ascii="Times New Roman" w:hAnsi="Times New Roman"/>
          <w:lang w:bidi="he-IL"/>
        </w:rPr>
        <w:t>An explosion of what is said to have been several boxes of dynamite caps in the El Paso Hardware Co. store, Kranzthor Brothers, 112 and 114 Mesa avenue, caused injuries to seven El Pasoans. The entire glass front of the store was blown ou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Uncle Joe Cannon and a party of congressmen who wish to gain first hand knowledge about statehood for the two territories which lie to the west of El Paso are expected to reach this city next mon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ecause of the greed of steamship companies and the misrepresentation of their agents, scores of penniless immigrants are being dumped back on the Texas border, where they are turned back into Mexico as undesirable citize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John D. Mason, chief clerk in the Passenger Department of the Southwestern, is at Cloudcroft. The resort season has closed and the business of the company is being wound up.</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5</w:t>
      </w:r>
    </w:p>
    <w:p>
      <w:pPr>
        <w:pStyle w:val="Normal"/>
        <w:jc w:val="both"/>
        <w:rPr/>
      </w:pPr>
      <w:r>
        <w:rPr>
          <w:rFonts w:cs="Times New Roman" w:ascii="Times New Roman" w:hAnsi="Times New Roman"/>
        </w:rPr>
        <w:t>Yesterday was President’s Day at the Woman’s club. The president, Mrs. M.P. Schuster, made an address, and was showered with flowers and congratul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vinced that a strong annual fair will be unequaled as an attraction to interest outsiders in El Paso’s possibilities, John M. Wyatt is arousing enthusiasm in a project to organize a fair association. Washington Park was named as a possible site for fair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D. Mason, chief clerk in the passenger department of the S.W. Railroad, will return today from Cloudcroft, where he has been checking out the business of the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mesa water has been pumped into the mains, the water rank, selling water from door to door, one of El Paso’s most distinctive features, seems likely to pass out of existence, together with the old-time cowboy and the professional wide-open gamb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5, 1905</w:t>
      </w:r>
    </w:p>
    <w:p>
      <w:pPr>
        <w:pStyle w:val="Normal"/>
        <w:jc w:val="both"/>
        <w:rPr>
          <w:rFonts w:ascii="Times New Roman" w:hAnsi="Times New Roman" w:cs="Times New Roman"/>
        </w:rPr>
      </w:pPr>
      <w:r>
        <w:rPr>
          <w:rFonts w:cs="Times New Roman" w:ascii="Times New Roman" w:hAnsi="Times New Roman"/>
        </w:rPr>
        <w:t>Silver was quoted 61¾c, and copper was quoted at $16.37½@$16.62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 five mile breeze was blowing, and the temperature varied from 84 to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tholics and the city arranged for a golden jubilee in honor of Father Pi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of War William H. Taft started for Panama to investigate the conduct of canal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otball season started in El Paso with the re-organization of the strong Athletic club No. 2 Team to meet the Fort Bliss elev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um and Bailey circus was in town, brining with it as one of its leading official lights Colonel C.A. Davis, one time El Paso newspaper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o Loeb came to the city to undergo an operation under Dr. Moeller, the famous Austrian surgeon. Loeb was the chap who, after a 172-foot fall over a precipice with his horse and the receiving of injuries of injuries that paralyzed him, rode 17 miles to Manitou, Colorado, to warn the people of that town of the impending destruction of the town by a cloudbu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rnett King, the general passenger agent of the E.P.&amp;S.W., returned to his home after a trip our into Arizona to arrange for the excursion crowds in Douglas and Bisbee, and Deming, N.M., to the Barnum and Bailey cir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6, 1905</w:t>
      </w:r>
    </w:p>
    <w:p>
      <w:pPr>
        <w:pStyle w:val="Style14"/>
        <w:widowControl/>
        <w:jc w:val="both"/>
        <w:rPr/>
      </w:pPr>
      <w:r>
        <w:rPr>
          <w:rFonts w:cs="Times New Roman" w:ascii="Times New Roman" w:hAnsi="Times New Roman"/>
          <w:lang w:bidi="he-IL"/>
        </w:rPr>
        <w:t>R.V. Pearson has accepted a position with the Popular Dry Goods Co. and will take full charge of the gentlemen’s clothing and furnishings depart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matter of establishing a curfew law is before the various women’s organizations. The women of the Civic Improvement League have started the matter, and it will be earnestly and no doubt lengthily discussed at their mee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ince water from the mesa wells of the International Water Co. was pumped into the mains of the City, the business of the street wagons, which has sold mesa water from door to door, has dwindled great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rs. F.P. Miller and children accompanied by her sister, Miss Maude Connell, left to visit in Fort Worth and Brownwoo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5</w:t>
      </w:r>
    </w:p>
    <w:p>
      <w:pPr>
        <w:pStyle w:val="Normal"/>
        <w:jc w:val="both"/>
        <w:rPr/>
      </w:pPr>
      <w:r>
        <w:rPr>
          <w:rFonts w:cs="Times New Roman" w:ascii="Times New Roman" w:hAnsi="Times New Roman"/>
        </w:rPr>
        <w:t>In San Jacinto Plaza the cannas around the fountain have grown to so great a height that the alligators can bask in the sun at the sides of the pool without being troubled by the eyes of curious onloo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ie Smith said that it was a certainty that a bunch of crooks would blow into town tomorrow with the circus and he warns the people to have their houses securely locked before coming to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plans of certain men are realized Ciudad Juarez will become the Monte Carlo of the sister republic. Horse racing, cock fights, bull fight and gambling will be the features and “sure thing” games are also to be put in if possible. It is said that “Juarez needs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05</w:t>
      </w:r>
    </w:p>
    <w:p>
      <w:pPr>
        <w:pStyle w:val="PlainText"/>
        <w:jc w:val="both"/>
        <w:rPr/>
      </w:pPr>
      <w:r>
        <w:rPr>
          <w:rFonts w:cs="Times New Roman" w:ascii="Times New Roman" w:hAnsi="Times New Roman"/>
          <w:sz w:val="24"/>
        </w:rPr>
        <w:t>Senor Manuel N. Velarde, chancelor of the El Paso consulate of the Mexican government, was recently appointed Mexican consul to Galveston, and will leave Sunday evening for his new station, after a service of 14 years in the local consulate, and a lifetime residence in the city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J. Willis, of San Francisco, the young people’s secretary of the Southern Pacific province of the Salvation army, and officer of more than 20 years’ standing, will b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ter of establishing a curfew law for El Paso is now before the various women’s organizations of the city. The women of the Civic Improvement league started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Tilton and daughter Mildred, have returned from their summer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la Howe and sister, Miss Maude Doan,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ublic school building to be known as the Lamar school will be constructed by the Mississippi Valley Construction company of Little Rock, Ark., and will cost $35,4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ntral school is so crowded that the kindergarten was dispensed with for lack of room and the hall and the office are being used as recitation rooms. This condition will not be improved until the San Jacinto school is completed some time in Nov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6, 1905</w:t>
      </w:r>
    </w:p>
    <w:p>
      <w:pPr>
        <w:pStyle w:val="Normal"/>
        <w:jc w:val="both"/>
        <w:rPr>
          <w:rFonts w:ascii="Times New Roman" w:hAnsi="Times New Roman" w:cs="Times New Roman"/>
        </w:rPr>
      </w:pPr>
      <w:r>
        <w:rPr>
          <w:rFonts w:cs="Times New Roman" w:ascii="Times New Roman" w:hAnsi="Times New Roman"/>
        </w:rPr>
        <w:t>Silver was quoted 61 5-8c, and copper at $16.37½ and $16.62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eached a maximum of 83 and a minimum of 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aints were vibrant about the impending national shortage of 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ysterious explosion completely wrecked a brick house on Texas street, occupied by the Republic Coffee company and Edward How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Lawson of Boston became pyrotechnic in his denunciation of alleged insurance grafters then under national invest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Patch, in the Lexington, Ky., races clipped 3-4 of a second from his previous pacing record and established a new record of 1:55 1-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capital was hot in the discussion of establishing a local rubber factory to use gayule as the raw mate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n crop of Kansas was announced to be in excess of 250,000,000 bush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turday’s attendance at the Barnum and Bailey circus was 28,000. The grand jury adjourned to attend in a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rowns” defeated the Clifton baseball team on the Clifton diamond by a score of 7 to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cago university trounced the University of Iowa eleven on the Chicago campus by a score of 42 to 0, while Pittsburgh baseball nine won over the Chicago team at the Pittsburgh diamond 2 to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annons, relics of the civil and Mexican wars, were presented to the city for San Jacinto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hio bankers’ special en route to Mexico City was expected to arrive at 9:34 in the morning and great preparation had been made for their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7, 1905</w:t>
      </w:r>
    </w:p>
    <w:p>
      <w:pPr>
        <w:pStyle w:val="Style14"/>
        <w:widowControl/>
        <w:jc w:val="both"/>
        <w:rPr/>
      </w:pPr>
      <w:r>
        <w:rPr>
          <w:rFonts w:cs="Times New Roman" w:ascii="Times New Roman" w:hAnsi="Times New Roman"/>
          <w:lang w:bidi="he-IL"/>
        </w:rPr>
        <w:t>In San Jacinto Plaza the cannas around the fountain have grown to so great a height that the alligators can bask in the sun at the sides of the pool without being troubled by the eyes of curious onlook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though the wedding of H.P. Jackson and Miss Kate Edwards at the home of the bride’s brother, H.L. Edwards, 1121 Magoffin avenue was a quiet affair, the going away of the young people was not so qui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U.S. officers are not the only ones who have trouble on account of the penchant for smuggling Mexican officers are having some of it themselves, since the free zone was abolished. Mexico has no law to punish smugglers and the practice is grow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tis Coles received a telegram from the Coles ranch at Ysleta that a man has been arrested for the cattle stealing and would have his preliminary hearing today and would probably be brought to El Paso tonigh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7, 1905</w:t>
      </w:r>
    </w:p>
    <w:p>
      <w:pPr>
        <w:pStyle w:val="PlainText"/>
        <w:jc w:val="both"/>
        <w:rPr>
          <w:rFonts w:ascii="Times New Roman" w:hAnsi="Times New Roman" w:cs="Times New Roman"/>
          <w:sz w:val="24"/>
        </w:rPr>
      </w:pPr>
      <w:r>
        <w:rPr>
          <w:rFonts w:cs="Times New Roman" w:ascii="Times New Roman" w:hAnsi="Times New Roman"/>
          <w:sz w:val="24"/>
        </w:rPr>
        <w:t>Mayor George B. McClellan was last night renominated for mayor of New York City for the four year term, beginning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reports show the result of the recent storm to be very serious. At least 200 natives and 25 Americans and foreigner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tella, the 5 year old daughter of officer Juan Alderete, was accidentally shot and killed by her uncle, Juan Garcia, at the home of her fath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viators wish to give an exhibition at the mining congress. They are living in El Paso, and they are ready to make ascent in an airship, provided that the congress committee will build them an airship and pay them $1000, for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U.S. Stewart and Mrs. W.W. Turney left for Kansas City to be gone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 Bloomstein left this week for Nashville, where he will visit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on, city passenger agent of the Santa Fe, has left for Ontario, Kans., where he will make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Harris, who recently underwent an operation at Hotel Dieu for appendicitis, is now able to b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systematic school adornment and beautification were advanced at the fall meeting of the Civic Improvement league, held at the Women’s club rooms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7, 1905</w:t>
      </w:r>
    </w:p>
    <w:p>
      <w:pPr>
        <w:pStyle w:val="Normal"/>
        <w:jc w:val="both"/>
        <w:rPr>
          <w:rFonts w:ascii="Times New Roman" w:hAnsi="Times New Roman" w:cs="Times New Roman"/>
        </w:rPr>
      </w:pPr>
      <w:r>
        <w:rPr>
          <w:rFonts w:cs="Times New Roman" w:ascii="Times New Roman" w:hAnsi="Times New Roman"/>
        </w:rPr>
        <w:t>Silver was quoted 61 5/8c, and copper at $16.37½ and $16.62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d a six-mile breeze was blowing. High temperature for the day was 87 and the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yellow fever epidemic was raging in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ighty-five Ohio bankers were entertained by the El Paso Chamber of Commerce and went on toward Mexico City filled with pleasant memories and golden opinions of the gate city to the southern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men in Mexico City went on a strike for higher w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yphoon destroyed 10,000 lives off the mouth of the Yang Tne Kiang in Chi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youth went “loco” at a bull fight in Juarez and jumped into the ring. He offered to battle the bull which Felix Roberts, the French matador, was figh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ians of the United States held their first national convention at Yakima, W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rth annual convention of the Upper Mississippi Improvement association was in session at La Crosse, W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Fitzgerald knocked out Jack Clifford in a 20-round go at Grass Valley, 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lorado town marshal was charged with selling his wife for a pint of beer in a divorce action brought by the wo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8, 1905</w:t>
      </w:r>
    </w:p>
    <w:p>
      <w:pPr>
        <w:pStyle w:val="Style14"/>
        <w:widowControl/>
        <w:jc w:val="both"/>
        <w:rPr>
          <w:rFonts w:ascii="Times New Roman" w:hAnsi="Times New Roman" w:cs="Times New Roman"/>
          <w:lang w:bidi="he-IL"/>
        </w:rPr>
      </w:pPr>
      <w:r>
        <w:rPr>
          <w:rFonts w:cs="Times New Roman" w:ascii="Times New Roman" w:hAnsi="Times New Roman"/>
          <w:lang w:bidi="he-IL"/>
        </w:rPr>
        <w:t>No more healthful article is made than pure beer. El Paso beer contains all the qualities of purity, 75 cents a case. Phone 1588.</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board composed of Maj. N. Lapowski, Capt. H.E. Stevenson and Capt. J.U. Sweeney has been appointed to examine Battalion Sergeant Major Ira H.S. Hugge to determine his qualifications for a commission as second lieutenant in the Infant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irectors of the Union Station Co. held a meeting in the office of W.W. Turney to discuss matters connected with the bond issu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G. Buchoz and Miss Marie Balez, both well known residents of this city, were untied in marriage in the presence of a few friends and relatives on the afternoon of Oct. 1.</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5</w:t>
      </w:r>
    </w:p>
    <w:p>
      <w:pPr>
        <w:pStyle w:val="Normal"/>
        <w:jc w:val="both"/>
        <w:rPr/>
      </w:pPr>
      <w:r>
        <w:rPr>
          <w:rFonts w:cs="Times New Roman" w:ascii="Times New Roman" w:hAnsi="Times New Roman"/>
        </w:rPr>
        <w:t>The matter of establishing a curfew law is now before the various women’s organizations of the City. The City Improvement League started the matter. It was discussed at length by the Woman’s Club yesterday, but no action was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mp;P. from the east this morning was crowded with sightseers for the Barnum &amp; Bailey Circus. Special rates were granted as far east as Van Horn, while some of the party came from points more dis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se of El Paso beer costs only 75 cents. It’s a healthy beverage because it’s pure. Phone 158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8, 1905</w:t>
      </w:r>
    </w:p>
    <w:p>
      <w:pPr>
        <w:pStyle w:val="PlainText"/>
        <w:jc w:val="both"/>
        <w:rPr/>
      </w:pPr>
      <w:r>
        <w:rPr>
          <w:rFonts w:cs="Times New Roman" w:ascii="Times New Roman" w:hAnsi="Times New Roman"/>
          <w:sz w:val="24"/>
        </w:rPr>
        <w:t>Three men were injured and nearly 20 cars thrown into the ditch by the freight derailment on the G.H. 396 miles east of El Paso at 11 oclock this morning. The El Paso wreaking crew left this afternoon for the scene of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holics are uniting today in doing honor to the very Rev. Father C.M. Pinto, S.J. of this city, superior of the Colorado province of the order of Jesuits, who, today reached the 50th anniversary of his membership in the order Bishop Dunne has come from Dallas to be present on this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Buchoz and Miss Marie Bales, both of this city, were married during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num &amp; Bailey show is in town, and crowds are taking advantage of the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girls’ school has been constructed at Juarez. The school is modern in every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Miners’ association is adding members each 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8, 1905</w:t>
      </w:r>
    </w:p>
    <w:p>
      <w:pPr>
        <w:pStyle w:val="Normal"/>
        <w:jc w:val="both"/>
        <w:rPr/>
      </w:pPr>
      <w:r>
        <w:rPr>
          <w:rFonts w:cs="Times New Roman" w:ascii="Times New Roman" w:hAnsi="Times New Roman"/>
        </w:rPr>
        <w:t>The day was clear. An east wind blew eight miles an hour. The highest temperature was 80, lowest 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5-8c, and copper at 16.27 1-2@16.62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people narrowly escaped being burned to death when the residence of Ernest Metholena, one and one-half miles east of the city limits, burned to the ground in the early morning. Workers at the brewery saw the flames and rushed to the house in time to wake the three up and get them out of the house in their night clothes before the building collap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 a death from a yellow fever epidemic was reported from New Orleans for the day, although there were 3,195 cases in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men were killed and a number of valuable race horses were so badly injured that they had to be shot when a main train and a horse car collided near Millersburg, Pennsylvania, on the Pennsylvania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 Summergill, 21 years old, a member of the Franklin football team of Chester, Pennsylvania, died of injuries received in a game on the previou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Budenck shot his sister, brother and brother-in-law over the dead body of his mother at Hastings, Neb., when the three refused to let him see the body following a family quarrel. The latter two were thought to be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5</w:t>
      </w:r>
    </w:p>
    <w:p>
      <w:pPr>
        <w:pStyle w:val="Normal"/>
        <w:jc w:val="both"/>
        <w:rPr>
          <w:rFonts w:ascii="Times New Roman" w:hAnsi="Times New Roman" w:cs="Times New Roman"/>
        </w:rPr>
      </w:pPr>
      <w:r>
        <w:rPr>
          <w:rFonts w:cs="Times New Roman" w:ascii="Times New Roman" w:hAnsi="Times New Roman"/>
        </w:rPr>
        <w:t>El Pasoans who raise chickens which are faithful layers of eggs will do well to send their product in Mexico, where, in most parts of the republic, eggs are selling at from 8 to 9 cents apie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is to be commended on his stand on the plumbing business. He is right in insisting that the plumbing inspector be both competent and honest. Better have no inspector at all than to make a mis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ed to assimilate a mass of information regarding the joint statehood of New Mexico and Arizona, “Uncle Joe” Cannon and a party of congressmen from all corners of the land will arrive in El Paso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reaches here that yellow fever in New Orleans is being steadily wiped out. Last week 176 new cases and 22 deaths were reported, the showing being the best, since the first week in Aug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5</w:t>
      </w:r>
    </w:p>
    <w:p>
      <w:pPr>
        <w:pStyle w:val="PlainText"/>
        <w:jc w:val="both"/>
        <w:rPr/>
      </w:pPr>
      <w:r>
        <w:rPr>
          <w:rFonts w:cs="Times New Roman" w:ascii="Times New Roman" w:hAnsi="Times New Roman"/>
          <w:sz w:val="24"/>
        </w:rPr>
        <w:t>Fire is sweeping over hundreds of acres of grass and brush adjacent to the state university grounds at Berkeley, Calif., and endangering some of the colleg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of the 34th district court, left last night for Pecos, where he will hold court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Y.M.C.A and business men’s committee members will meet this evening for a final conference before beginning the fall building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chamber of commerce will meet with the mayor in office this afternoon to determine how the city can best pay its respects to the speaker of the house of representative, Joseph G. Cannon, and the prominent public men who will accompany him on the joint statehood investig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brew holiday, Yom Kippur, is being observed in this city as well as all over the wor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losion of a gasoline stove in the residence of Joseph Sherwood, near Texas and Florence streets at 10 oclock Saturday night, wrecked the house, a one story brick structure, and injured Sherwood and Edward Howth, the only occupants of the house at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mp which was left burning in the kitchen of the residence of Ernest Matholema, about one and a half miles east of the city, exploded this morning about 1 o’clock. The house and its contents were destroyed. Matholema and his family were aroused and rescued by Jack Cunningh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0, 1905</w:t>
      </w:r>
    </w:p>
    <w:p>
      <w:pPr>
        <w:pStyle w:val="Style14"/>
        <w:widowControl/>
        <w:jc w:val="both"/>
        <w:rPr/>
      </w:pPr>
      <w:r>
        <w:rPr>
          <w:rFonts w:cs="Times New Roman" w:ascii="Times New Roman" w:hAnsi="Times New Roman"/>
          <w:lang w:bidi="he-IL"/>
        </w:rPr>
        <w:t>Prepared to assimilate a mass of information regarding joint statehood, “Uncle Joe” Cannon and a party of congressmen will arrive tomorrow. The party will leave at once for Arizona, traveling in a special tra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wo men, who were peddling quail on Magoffin avenue were arrested by Officer Walbridge for violating the game law. They had a wagon in which were 70 choice quai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first copies of the handsome booklet, “El Paso, Texas, a Story of Sunshine,” have arrived and they are beauties. These booklets are being issued by the County Medical Society and are free from advertis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5</w:t>
      </w:r>
    </w:p>
    <w:p>
      <w:pPr>
        <w:pStyle w:val="Normal"/>
        <w:jc w:val="both"/>
        <w:rPr/>
      </w:pPr>
      <w:r>
        <w:rPr>
          <w:rFonts w:cs="Times New Roman" w:ascii="Times New Roman" w:hAnsi="Times New Roman"/>
        </w:rPr>
        <w:t>The rolls now show the total valuation of property in El Paso County to be $16,732,-181, with total taxes state and county, to be collected $176,105.95. In 1904 the total property valuation was $15,882,9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J. Mackey of the American DeForest Wireless Telegraph Co. says that San Antonio and El Paso are booked for the first two important stations in Texas, and that these two stations will be completed within 9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istoric cannon have been added to the treasures of the Pioneer Association. D.W. Reckhart. President of the now defunct McGinty Club, has turned over the McGinty cannon on condition that they never be permitted to leave the possession of the Society, or to leave the city, save temporarily for exposi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ol weather and the hoboes struck El Paso at the same time last night. Hoboes are here in large numbers and are causing much trouble to the Pol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0, 1905</w:t>
      </w:r>
    </w:p>
    <w:p>
      <w:pPr>
        <w:pStyle w:val="PlainText"/>
        <w:jc w:val="both"/>
        <w:rPr/>
      </w:pPr>
      <w:r>
        <w:rPr>
          <w:rFonts w:cs="Times New Roman" w:ascii="Times New Roman" w:hAnsi="Times New Roman"/>
          <w:sz w:val="24"/>
        </w:rPr>
        <w:t>Three to nothing in favor of New York was the result of the first game of the championship series between the New York Nationals and the Philadelphia Americans yesterday afternoon, played at Philadelphia. Today the Philadelphians defeated the New Yorkers by the same score at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paving the streets in district No. 1 will be opened at the city hall on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annual fair project will be laid before the chamber of commerce directors at their regular meeting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istoric cannon have been added to the treasurers of the Pioneers’ association. D.W. Reckhart, president of the McGinty club, has turned over the McGinty cannon to secretary Newman, of the Pioneer society, on condition that the cannon never be permitted to leave the possession or leave the city, save temporarily for exhibi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 paying time will open in El Paso county about November 1. The rolls show the total valuation of property in El Paso county in 1905 to be $16,723,181. The total taxes, state and county, to be collected, are $176,-105.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erpillers are destroying tre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R. Weeks has returned from the east after being away since June.</w:t>
      </w:r>
    </w:p>
    <w:p>
      <w:pPr>
        <w:pStyle w:val="PlainText"/>
        <w:jc w:val="both"/>
        <w:rPr>
          <w:rFonts w:ascii="Times New Roman" w:hAnsi="Times New Roman" w:cs="Times New Roman"/>
          <w:sz w:val="24"/>
        </w:rPr>
      </w:pPr>
      <w:r>
        <w:rPr>
          <w:rFonts w:cs="Times New Roman" w:ascii="Times New Roman" w:hAnsi="Times New Roman"/>
          <w:sz w:val="24"/>
        </w:rPr>
        <w:t>Mrs. S.W. Kitchen returned from the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F. Sammons has returned after spending the summer in Colora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0, 1905</w:t>
      </w:r>
    </w:p>
    <w:p>
      <w:pPr>
        <w:pStyle w:val="Normal"/>
        <w:jc w:val="both"/>
        <w:rPr>
          <w:rFonts w:ascii="Times New Roman" w:hAnsi="Times New Roman" w:cs="Times New Roman"/>
        </w:rPr>
      </w:pPr>
      <w:r>
        <w:rPr>
          <w:rFonts w:cs="Times New Roman" w:ascii="Times New Roman" w:hAnsi="Times New Roman"/>
        </w:rPr>
        <w:t>Silver was quoted 61 5/8c, and copper at $16.37 and $16.62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clear with a 10-mile wind and an almost perfectly even temperature, the thermometer ranging from 72 to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usiness men were planning an annual exposition of the resource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dams Express company clerk at Pittsburgh, Pa., stole from the offices of that company the tidy little sum of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orest fire was raging in the Berkeley hills on the east shore of San Francisco by, threatening the destruction of the buildings of the University of California in the city of Berke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lete tie-up of the Mexican Central railway was affected by a strike of the employes of that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ag on trial in police court, unceremoniously left the court room with Attorney Tom Lea’s favorite sombr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panese sailors on board the battleship Mikasa, objecting to the peace terms framed by the Russo-Japanese peace commission, mutin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1, 1905</w:t>
      </w:r>
    </w:p>
    <w:p>
      <w:pPr>
        <w:pStyle w:val="Style14"/>
        <w:widowControl/>
        <w:jc w:val="both"/>
        <w:rPr/>
      </w:pPr>
      <w:r>
        <w:rPr>
          <w:rFonts w:cs="Times New Roman" w:ascii="Times New Roman" w:hAnsi="Times New Roman"/>
          <w:lang w:bidi="he-IL"/>
        </w:rPr>
        <w:t>The 1905 rolls of County Assessor Huffman were approved by Commissioners Court. The rolls show the total valuation of property in the County to be $16,732,181. Total taxes, State and County, are $176,105.95.</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J. Mackey, Southwestern agent of the American DeForest Wireless Telegraph Co., says that San Antonio and El Paso are booked for the first two important stations in Texas and that these two stations will be completed within 90 day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wo historic cannon have been added to the treasures of the Pioneers Assn. D.W. Reckhart, president of the now defunct McGinty Club, has turned over the McGinty cannon to Secretary Newman of the Pione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wo million dollars in five years are to be expended by the Santa Fe in exploiting the Southwest. A campaign among prospective settlers is to begin speedily and be prosecuted with the utmost vig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5</w:t>
      </w:r>
    </w:p>
    <w:p>
      <w:pPr>
        <w:pStyle w:val="Normal"/>
        <w:jc w:val="both"/>
        <w:rPr/>
      </w:pPr>
      <w:r>
        <w:rPr>
          <w:rFonts w:cs="Times New Roman" w:ascii="Times New Roman" w:hAnsi="Times New Roman"/>
        </w:rPr>
        <w:t>After lying idle and deserted for two years, the Federal Copper Co. smelter, two miles northeast of the city, will be running full blast within a few weeks. New York capitalists, who own mining properties in Mexico, have secured control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nite beds located north of the S.P. tracks at old Fort Bliss are to be opened up by W.N. Small and James Crawford, who have purchased the property from Thomas O’Keef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mberlain and Make, the celebrated rock drillers who captured first prize in the contest for the International Miners Association trophy in 1903, will contest in El Paso during the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905</w:t>
      </w:r>
    </w:p>
    <w:p>
      <w:pPr>
        <w:pStyle w:val="PlainText"/>
        <w:jc w:val="both"/>
        <w:rPr/>
      </w:pPr>
      <w:r>
        <w:rPr>
          <w:rFonts w:cs="Times New Roman" w:ascii="Times New Roman" w:hAnsi="Times New Roman"/>
          <w:sz w:val="24"/>
        </w:rPr>
        <w:t>The Philadelphia champions and the National league champions played the third game of the series at Philadelphia today with the score in favor of New York, 3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last night accepted the mayoralty nomination on the municipal ownership ticket, according to New York disp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thousand sheep will be shipped from ranches in Chihuahua to the United States through this gateway during November and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Stanton will leave for Dalla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be represented at the second interstate commerce law convention in Chicago, October 26. O.H. Baum and A.P. Coles will be in Chicago at that time and they have been authorized by the chamber of commerce of this city to act as delegates at th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general agent of the S.P. is expected to return to El Paso within a few days from his trip, through, Mexico with the Sierra Plata Mining company spe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allbreath, secretary of the American Mining congress, will probably be in El Paso in the near future to consult with the local committees regarding final preparation for th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Hilzinger is no longer connected with the Guaranty Trust company. His withdrawal from the affairs of the institution became effective today, and Max Weber is in charge of the office in th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yatt, E.B. Welch, A. Blumenthal and J.H. Boone appeared before the chamber of commerce directors last evening and discussed the merits of an exposition and fair for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1, 1905</w:t>
      </w:r>
    </w:p>
    <w:p>
      <w:pPr>
        <w:pStyle w:val="Normal"/>
        <w:jc w:val="both"/>
        <w:rPr>
          <w:rFonts w:ascii="Times New Roman" w:hAnsi="Times New Roman" w:cs="Times New Roman"/>
        </w:rPr>
      </w:pPr>
      <w:r>
        <w:rPr>
          <w:rFonts w:cs="Times New Roman" w:ascii="Times New Roman" w:hAnsi="Times New Roman"/>
        </w:rPr>
        <w:t>Silver was quoted 61¾c, and copper at 16.37½ @ 16.62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82 to 56. There was a threatening sky and eight-mile wind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system was preparing to spend $2,000,000 or more in improving its properties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and O.H. Baum were appointed to represent the Chamber of Commerce at the shippers’ convention to be held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rman cruiser Bremen was in the harbor of Galveston and was received with naval honors by the officials of the state of Texas and representatives of the national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ectric railway line from Clifton, Ariz., to Gallup, N.M., was being planned along a route extending up the San Francisco river and Tularosa cany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posal was introduced into the United States senate granting free trade between the Philippine Islands and the Guardia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vernors of the southern states united in a protest to the national government against the indiscrimination admission of immigrants to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2, 1905</w:t>
      </w:r>
    </w:p>
    <w:p>
      <w:pPr>
        <w:pStyle w:val="Style14"/>
        <w:widowControl/>
        <w:jc w:val="both"/>
        <w:rPr/>
      </w:pPr>
      <w:r>
        <w:rPr>
          <w:rFonts w:cs="Times New Roman" w:ascii="Times New Roman" w:hAnsi="Times New Roman"/>
          <w:lang w:bidi="he-IL"/>
        </w:rPr>
        <w:t>Granite beds, located north of the Southern Pacific tracks at old Ft. Bliss, are to be opened up by W.N. Small and James Crawford, who have purchased the property from Thomas O’Keeff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I earned my first dollar shoveling snow in New York State,” said James J. Ormsbee, superintendent of the El Paso Smel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an Antonio has lifted restrictions placed on travel from points west of that city. El Pasoans who journey eastward need no longer secure health certificates from the local health officer in order to enter San Antoni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H. Baum and A.P. Coles will be in Chicago on Oct. 26, when the second interstate commerce law convention will be held, and they have been authorized by the Chamber of Commerce to act as delegates from this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5</w:t>
      </w:r>
    </w:p>
    <w:p>
      <w:pPr>
        <w:pStyle w:val="Normal"/>
        <w:jc w:val="both"/>
        <w:rPr/>
      </w:pPr>
      <w:r>
        <w:rPr>
          <w:rFonts w:cs="Times New Roman" w:ascii="Times New Roman" w:hAnsi="Times New Roman"/>
        </w:rPr>
        <w:t>John M. Wyatt, E.B. Welch, A. Blumenthal, and J.H. Boone appeared before Chamber of Commerce directors and discussed the merits of an annual exposition and fair for El Paso. Backers believe the time is ripe to take action on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has lifted restrictions on travel from points west of that city, and El Pasoans who journey eastward need no longer secure health certificates from the local health officer in order to ente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ssional party, which is making a tour of the territories, is so impressed with Arizona’s resources and attainments that they have come to the conclusion that Arizona is entitled to separate statehood or no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tective Billy Smith today recovered a pair of diamond earrings valued at $1000 which has been stolen from the wife of District Clerk Ike Aldere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2, 1905</w:t>
      </w:r>
    </w:p>
    <w:p>
      <w:pPr>
        <w:pStyle w:val="Normal"/>
        <w:jc w:val="both"/>
        <w:rPr>
          <w:rFonts w:ascii="Times New Roman" w:hAnsi="Times New Roman" w:cs="Times New Roman"/>
        </w:rPr>
      </w:pPr>
      <w:r>
        <w:rPr>
          <w:rFonts w:cs="Times New Roman" w:ascii="Times New Roman" w:hAnsi="Times New Roman"/>
        </w:rPr>
        <w:t>Silver was quoted 61 3-4c, and copper was 16.37 1-2c to 16.62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20-mile gale, though the sky was clear. The temperature ranged from 79 to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ldier was killed during target practice at Junction City, Kansas, near the site of the present Camp Fun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r Henry Irving, the great English actor, died suddenly in Lon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York city ball team won its third victory over the Phillies by a score of 1 to 0 in a game on the New York diam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exander Dowie, ‘the divine prophet,” began the sale of farms in his new paradise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s announce that the opening of the new Union passenger station will take place on January 1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 was re-elected president of the Cananea Consolidated Copper company, thereby giving great joy to the people of Sonora in general and the city of Cananea in particu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ugustus Spyglass of Springfield, Ohio, known through life as Miss Caroline Robinson, made a death bed confession to Frank Edward Spyglass that she was his mother instead of his sister as she had always claimed to 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3, 1905</w:t>
      </w:r>
    </w:p>
    <w:p>
      <w:pPr>
        <w:pStyle w:val="Style14"/>
        <w:widowControl/>
        <w:jc w:val="both"/>
        <w:rPr>
          <w:rFonts w:ascii="Times New Roman" w:hAnsi="Times New Roman" w:cs="Times New Roman"/>
          <w:lang w:bidi="he-IL"/>
        </w:rPr>
      </w:pPr>
      <w:r>
        <w:rPr>
          <w:rFonts w:cs="Times New Roman" w:ascii="Times New Roman" w:hAnsi="Times New Roman"/>
          <w:lang w:bidi="he-IL"/>
        </w:rPr>
        <w:t>All of the Warder cases were thrown out of the court. A motion for continuance which was made by the plaintiff in the famous land cases, involving most of the southern part of the city, was overruled by Judge Sway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ohn M. Wyatt, E.R. Welch, A. Blumenthal and J.H. Boone appeared before the Chamber of Commerce directors and discussed the merits of an annual exposition and fai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s a result of the visit to Arizona by the congressional party headed by “Uncle Joe” Cannon, it is believed that single statehood may be achieved by Arizona. All the visitors are deeply impressed with Arizona’s resources and attainm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rom 14 Years Ago in El Paso: Mr. Yandell received notice from Governor Hogg raising the general quarantine in effect at this po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5</w:t>
      </w:r>
    </w:p>
    <w:p>
      <w:pPr>
        <w:pStyle w:val="Normal"/>
        <w:jc w:val="both"/>
        <w:rPr/>
      </w:pPr>
      <w:r>
        <w:rPr>
          <w:rFonts w:cs="Times New Roman" w:ascii="Times New Roman" w:hAnsi="Times New Roman"/>
        </w:rPr>
        <w:t>The management of the Myar Opera House continues to have trouble with a lot of hoodlums during performances and steps are being taken by the police to do something abou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has been started in the furnaces of the Federal Building and the corridors of the post office have been filled today with people who found the heat welcome in the first chilly weather of the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rt Semple of the Dawson Fuel Company is making a trip on the road, looking after the interests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nes have been drawn tighter at Ft. Bliss and no soldier is allowed to leave the reservation without a pass from his company commander. The order is the result of the misbehavior of some of the men the last pay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05</w:t>
      </w:r>
    </w:p>
    <w:p>
      <w:pPr>
        <w:pStyle w:val="PlainText"/>
        <w:jc w:val="both"/>
        <w:rPr>
          <w:rFonts w:ascii="Times New Roman" w:hAnsi="Times New Roman" w:cs="Times New Roman"/>
          <w:sz w:val="24"/>
        </w:rPr>
      </w:pPr>
      <w:r>
        <w:rPr>
          <w:rFonts w:cs="Times New Roman" w:ascii="Times New Roman" w:hAnsi="Times New Roman"/>
          <w:sz w:val="24"/>
        </w:rPr>
        <w:t>Fully 16,000 people witnessed the world’s series baseball game at New York today when New York won from Philadelphia with a score of 1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ssional party touring the territories was entertained at Cananea with a big reception and an excursion over the district on the narrow gage road. After a night at Fairbanks, the party was taken down into the Tombstone mines today, 800 feet. This afternoon they go to Tucson and tonight and tomorrow to Phoenix. Congressman Towney, “whip of the house,” heads the party, traveling in a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Billy Smith today recovered a pair of diamond earrings valued at $100 which had been stolen from the wife of district clerk Ike Alde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C. Reinsmidt has gone to Dallas for a few days to attend the state convention of Eclectic phy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at the St. Regis, the El Paso County Medical association will meet for its seventh annual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M. Howell has been appointed assistant to secretary W.S. Tilton,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nting party composed of Chas. Davis, jr., Norwood Hall, John Scott, Lamar Davis and W.W. Vogel left for a three weeks’ stay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 Wells arrived in the city day before yesterday from a long visit in Indian Territory, Oklahoma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Levy left for Albuquerque last night,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Lamar school building at Montana and Lee .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4, 1905</w:t>
      </w:r>
    </w:p>
    <w:p>
      <w:pPr>
        <w:pStyle w:val="Style14"/>
        <w:widowControl/>
        <w:jc w:val="both"/>
        <w:rPr/>
      </w:pPr>
      <w:r>
        <w:rPr>
          <w:rFonts w:cs="Times New Roman" w:ascii="Times New Roman" w:hAnsi="Times New Roman"/>
          <w:lang w:bidi="he-IL"/>
        </w:rPr>
        <w:t>El Paso physicians are looking forward to a rare treat when they assemble at the St. Regis for the seventh annual banquet. “Welcome” by Dr. M.P. Schuster will lead off the toasts. Covers will be laid for 40, some 10 or 15 guests being includ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rs. Howe of Fort Sill will arrive soon to be the guest of her son and daughter, Mr. and Mrs. W.D. How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ert Semple of the Dawson Fuel Co. is making a trip on the road, looking after the interests of the compan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management of the Myar Opera House continues to have trouble with a lot of hoodlums during the performanc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4, 1905</w:t>
      </w:r>
    </w:p>
    <w:p>
      <w:pPr>
        <w:pStyle w:val="PlainText"/>
        <w:jc w:val="both"/>
        <w:rPr/>
      </w:pPr>
      <w:r>
        <w:rPr>
          <w:rFonts w:cs="Times New Roman" w:ascii="Times New Roman" w:hAnsi="Times New Roman"/>
          <w:sz w:val="24"/>
        </w:rPr>
        <w:t>An enormous crowd of baseball enthusiasts today saw the New York Nationals win the world’s championship, from the Philadelphia Americans. The score was 2 to 0, in favor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gressional statehood party reached Phoenix,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nsists on the canal company constructing bridges over the canal at Stanton street and at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ta &amp; Harper have purchased the business property at the corner of Mesa avenue and Texas streets, opposite Calisher’s for $30,-000. The property was purchased from Leander Lindsey. The place will be remodeled for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Baptist Sunday school are picnicking today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representative business men have been named who will have the responsibility of establishing an annual fair association in El Paso. The committee follows: H.C. Myles, Chas. Bassett, Juan Hart, J.P. Dieter, J.M. Wyatt, Felix Martinez, E.R. Dalbey, A. Schwartz, E.B. Welch, W.J. Rand, H.M. Mundy, Henry Pfaff, J.C. Lackland, E. Moye, W.W. Turney, J.A. Smith, H.D. Slater, A.N. Brown,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general office building of the El Paso and Southwestern will begin early next week. Frank Powers has the contract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4, 1905</w:t>
      </w:r>
    </w:p>
    <w:p>
      <w:pPr>
        <w:pStyle w:val="Normal"/>
        <w:jc w:val="both"/>
        <w:rPr>
          <w:rFonts w:ascii="Times New Roman" w:hAnsi="Times New Roman" w:cs="Times New Roman"/>
        </w:rPr>
      </w:pPr>
      <w:r>
        <w:rPr>
          <w:rFonts w:cs="Times New Roman" w:ascii="Times New Roman" w:hAnsi="Times New Roman"/>
        </w:rPr>
        <w:t>Silver was quoted 61¾c, and copper was 16.37½c @ 16.62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lvi, the great operatic singer crossing on the Campania, calmed the panic of the passengers by her wonderful singing when she gave an impromptu concert during a terrific storm which overtook the vess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izona raised a vigorous protest against being yoked with New Mexico in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eaty of peace between Japan and Russia was ratified by the Russi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ditorial was published in the Times maintaining that the automobile had come to stay and that the long-suffering pedestrians might as well become accustomed to the pesky th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er colony in Mexico failed and the settlers sought asylum in the U.S.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lerk Ed McClintock and Will Walsh left for Jarilla, Mexico, on a hunting trip, with a side trip to look over some mining interests in that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5, 1905</w:t>
      </w:r>
    </w:p>
    <w:p>
      <w:pPr>
        <w:pStyle w:val="Style14"/>
        <w:widowControl/>
        <w:jc w:val="both"/>
        <w:rPr>
          <w:rFonts w:ascii="Times New Roman" w:hAnsi="Times New Roman" w:cs="Times New Roman"/>
          <w:lang w:bidi="he-IL"/>
        </w:rPr>
      </w:pPr>
      <w:r>
        <w:rPr>
          <w:rFonts w:cs="Times New Roman" w:ascii="Times New Roman" w:hAnsi="Times New Roman"/>
          <w:lang w:bidi="he-IL"/>
        </w:rPr>
        <w:t>The City Clerk issued a permit to the El Paso &amp; Southwestern Railroad to erect a six-story office building at Stanton and Franklin streets to cost $100,000. Frank Powers has a contract for the wo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Boer colony in Chihuahua has disbanded and most of the families have left seeking new location in the United States. About the only Boers left are W.F. Snyman, D. Snyman and his childr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lines have been drawn tighter at Ft. Bliss and no soldier is allowed to leave the reservation without a pass from his company commander. This order is the result of the misbehavior of some of the men last pay 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W. Follett, consulting engineer of the U.S. Boundary Commission, has gone to Colorado Springs, where he will do some expert engineering. He was accompanied by Mrs. Follett and son, Lesli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5</w:t>
      </w:r>
    </w:p>
    <w:p>
      <w:pPr>
        <w:pStyle w:val="Normal"/>
        <w:jc w:val="both"/>
        <w:rPr/>
      </w:pPr>
      <w:r>
        <w:rPr>
          <w:rFonts w:cs="Times New Roman" w:ascii="Times New Roman" w:hAnsi="Times New Roman"/>
        </w:rPr>
        <w:t>Members of the Baptist Sunday School are picnicking today at San Elizario. They left this morning in a special train over the G.H. consisting of three coaches and a baggage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terpillar nuisance still exists in the Courthouse yard. The insects seem to be increasing in numbers and nearly every point in the yard is covered. All of the trees have been more or less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r the first time in two weeks bananas are on the market in El Paso. They sell at 30 cents a dozen. This is the second car to arrive since the State Health Department modified the quarantine, which had been put into effect on account of yellow feve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ol wave which struck El Paso several nights ago continues with lower temperature, the frost notch having been reache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905</w:t>
      </w:r>
    </w:p>
    <w:p>
      <w:pPr>
        <w:pStyle w:val="PlainText"/>
        <w:jc w:val="both"/>
        <w:rPr/>
      </w:pPr>
      <w:r>
        <w:rPr>
          <w:rFonts w:cs="Times New Roman" w:ascii="Times New Roman" w:hAnsi="Times New Roman"/>
          <w:sz w:val="24"/>
        </w:rPr>
        <w:t>Reports from Washington show that the president has accepted the resignation of Eugene Tucker as associate judge of the supreme court of Arizona, to take effec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Tawney, the head of the congressional statehood party, traveling through the southwest, says he had no idea of the enormous development which is going on both in the agricultural and mineral resources of the southwest. His party is now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animous endorsement of the proposed curfew law for El Paso was given by the Mothers’ league, at its meeting yesterday in the Immanuel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Gould and children have returned to El Paso, after spending the summer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ckman has returned, accompanied by his father, J.W. Eckman, of Richmond, Texas, from a visit to Los Angeles with his son, Arthur 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has returned from a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has left for a trip ou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Goldstein left last night for a short trip to Waco and Aust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5, 1905</w:t>
      </w:r>
    </w:p>
    <w:p>
      <w:pPr>
        <w:pStyle w:val="Normal"/>
        <w:jc w:val="both"/>
        <w:rPr>
          <w:rFonts w:ascii="Times New Roman" w:hAnsi="Times New Roman" w:cs="Times New Roman"/>
        </w:rPr>
      </w:pPr>
      <w:r>
        <w:rPr>
          <w:rFonts w:cs="Times New Roman" w:ascii="Times New Roman" w:hAnsi="Times New Roman"/>
        </w:rPr>
        <w:t>Silver was quoted 61 3-4c, and copper was 16.37 12c to 16.62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varied from 79 to 55. There was a 12-mile wind blowing through a cloudy s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F. Ryan, the New York financier, gave a $300,000 cathedral to the Catholics of his native city, Richmond, 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 Charles of Denmark was elected the first king of the new kingdom of Norway and took the title of Haakon VII, assuming the title of the ancient line of Norwegian k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icago sleuth, shadowing a criminal of the windy city who had fled El Pasoward, was taken into custody by the police for carrying concealed weap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owns beat the Phoenix baseball team at Phoenix by a score of 8 to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my Ryan, claimant of the middle weight championship of the world quit the arena for farm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Roman Catholic pedagogical school for women in the United States was opened in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5</w:t>
      </w:r>
    </w:p>
    <w:p>
      <w:pPr>
        <w:pStyle w:val="Normal"/>
        <w:jc w:val="both"/>
        <w:rPr/>
      </w:pPr>
      <w:r>
        <w:rPr>
          <w:rFonts w:cs="Times New Roman" w:ascii="Times New Roman" w:hAnsi="Times New Roman"/>
        </w:rPr>
        <w:t>C.G. Coffin of this city has been awarded a bronze medal on the exhibit of pears which he made at the Louisiana Purchase Exposition in St. Louis in 1904. He today received the diploma of award and the medal will follow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ne gutters which look as it they will prove substantial have been constructed on Oregon street north of the tracks. Most of the work was done by the City’s street ga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has been busy all week running in hoboes. The crop this season promises to be much larger than l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representative business men have been named who will have the responsibility of paving the way for the establishment of an annual fair associat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6, 1905</w:t>
      </w:r>
    </w:p>
    <w:p>
      <w:pPr>
        <w:pStyle w:val="PlainText"/>
        <w:jc w:val="both"/>
        <w:rPr/>
      </w:pPr>
      <w:r>
        <w:rPr>
          <w:rFonts w:cs="Times New Roman" w:ascii="Times New Roman" w:hAnsi="Times New Roman"/>
          <w:sz w:val="24"/>
        </w:rPr>
        <w:t>Reports from New Orleans show that unless federal authorities are greatly disappointed the week beginning today will practically end the yellow fever. Only eight new cases within the past 24 hours confirm the prediction, that the fever is dying out. Total deaths to date from the epidemic are 4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ssmen who are traveling through Arizona were greatly impressed with Phoenix and vicinity. The congressional party are all enthusiastic over the territory of Arizona and are staunch advocates of single statehood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of this city, has been awarded a bronze medal for the exhibit of pears which he made at the Louisiana Purchase exposition in St. Louis in 1904. About 1000 pounds of Bartletts and other varieties were included in the exhibit, all grown on Mr. Coffin’s ranch near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McIver, formerly of this city, is a guest at the home of Mrs. George C. Wimb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returned last night from a business trip to Albuquerque today was the day set for the completion of the San Jacinto school, it will be 10 days before the finishing touches are completed. The Lamar school building will be finished about March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6, 1905</w:t>
      </w:r>
    </w:p>
    <w:p>
      <w:pPr>
        <w:pStyle w:val="Normal"/>
        <w:jc w:val="both"/>
        <w:rPr/>
      </w:pPr>
      <w:r>
        <w:rPr>
          <w:rFonts w:cs="Times New Roman" w:ascii="Times New Roman" w:hAnsi="Times New Roman"/>
        </w:rPr>
        <w:t>Silver was stationary at 61¾ cents, and copper was 16.37½ to 16.62½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 boisterous day, a 23-mile sale was flirting with the hats of pedestrians, the sky was overclouded and the temperature varied from 80 to 5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arrie Ellis was robbed of $700 worth of diamonds when the house at 809 North Oregon street was entered while she was absent less than a half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general labor strikes in Russia as a protest against the inefficiency and tyranny of the house of Roman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 Butler made an eloquent please to the house for the addition of one 18,000-ton battleship. He was berated for his extravagant and warlike ide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roken drawhead caused serious injury to two trainmen on a T.&amp;P. freight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Roosevelt left Washington for a spellbinding trip throughout the south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furnace was blown in at the C.&amp;A. smelter at Douglas, Ari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itish marine officers were kidnapped from their native guard while they were on an expedition from their ship a few miles out of Ceuta, Moroc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were being made for the fortification of the Panama canal upon its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7, 1905</w:t>
      </w:r>
    </w:p>
    <w:p>
      <w:pPr>
        <w:pStyle w:val="Style14"/>
        <w:widowControl/>
        <w:jc w:val="both"/>
        <w:rPr>
          <w:rFonts w:ascii="Times New Roman" w:hAnsi="Times New Roman" w:cs="Times New Roman"/>
          <w:lang w:bidi="he-IL"/>
        </w:rPr>
      </w:pPr>
      <w:r>
        <w:rPr>
          <w:rFonts w:cs="Times New Roman" w:ascii="Times New Roman" w:hAnsi="Times New Roman"/>
          <w:lang w:bidi="he-IL"/>
        </w:rPr>
        <w:t>Mrs. J. Magoffin will give a dinner in her home on Magoffin avenue in honor of the visiting young women and the debuta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 Coffin has been awarded a bronze medal for the exhibit of pears which he made at the Louisiana Purchase Exposition in St Louis in 1904. The pears were grown on Mr. Coffin’s ranch at Cli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oday was the time set for the completion of San Jacinto School. It has not been completed and a week or ten days will be required for putting on the finishing touch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ercy W. McGhee has returned from Mineral Wells much improved in heal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5</w:t>
      </w:r>
    </w:p>
    <w:p>
      <w:pPr>
        <w:pStyle w:val="Normal"/>
        <w:jc w:val="both"/>
        <w:rPr/>
      </w:pPr>
      <w:r>
        <w:rPr>
          <w:rFonts w:cs="Times New Roman" w:ascii="Times New Roman" w:hAnsi="Times New Roman"/>
        </w:rPr>
        <w:t>Behind closed doors the City Council discussed a rumor that a city alderman had received a commission of $1500 for the sale of the Southern Pacific block to the city for park purposes. It was decided to make an investigatio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urious situation has developed in El Paso, relating to a certain church and school and the surroundings thereof. Today there are five saloons within one block of this school. A protest has been filed with the City and the School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mens of guayule and greasewood have been sent to the New Mexico Agricultural College at Mesilla Park by the Chamber of Commerce, requesting in opinion on the quality of the two plants as rubber produ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account of the Texas State Fair at Dallas the T.&amp;P. will sell round trip tickets from El Paso October 27 to November 11 at the rate of $23.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7, 1905</w:t>
      </w:r>
    </w:p>
    <w:p>
      <w:pPr>
        <w:pStyle w:val="PlainText"/>
        <w:jc w:val="both"/>
        <w:rPr/>
      </w:pPr>
      <w:r>
        <w:rPr>
          <w:rFonts w:cs="Times New Roman" w:ascii="Times New Roman" w:hAnsi="Times New Roman"/>
          <w:sz w:val="24"/>
        </w:rPr>
        <w:t>Reports from Dallas tell of ex-governor Hogg’s illness. It is reported that he was worse last night. The physicians operated for dropsy. They decline to say anything except that his condition is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lia Lavario, aged 3 years, was hit and knocked down by an automobile driven by C.A. Johnson at the corner of Stanton and San Antonio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enjamin Franklin Hawkes, veteran of three wars, arrived in El Paso last night en route to his home at Washington, D.C., from the Pacific coast. He wa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Mining congress which meets in El Paso November 14 to 18, is the cause of much planning. A throng of visitors is expected in the city at this time. A rock drilling contest among other things has been planned. Substantial prizes have been of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s. S.T. Turner and R.L. Ramey have been appointed associate surgeons fo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ock Island trains from the east are late today because of a freight wreck east of Dalhart,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7, 1905</w:t>
      </w:r>
    </w:p>
    <w:p>
      <w:pPr>
        <w:pStyle w:val="Normal"/>
        <w:jc w:val="both"/>
        <w:rPr>
          <w:rFonts w:ascii="Times New Roman" w:hAnsi="Times New Roman" w:cs="Times New Roman"/>
        </w:rPr>
      </w:pPr>
      <w:r>
        <w:rPr>
          <w:rFonts w:cs="Times New Roman" w:ascii="Times New Roman" w:hAnsi="Times New Roman"/>
        </w:rPr>
        <w:t>Silver was quoted 63 1-2 cents, and copper was 16.37 to 16.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70 to 56, the day was cloudy, with a ten-mile w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customs officer chased a piratical craft, that had been making a refuge of San Diego harbor in its smuggling operations and raids against small craft of the Lower California coast, and finally put the vessel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ipple Creek took on a new lease of life and jumped to the fore as a gold producer, through the interest of eastern capital, in the new prospects of th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placed orders for 110 new coaches, 6,000 new steel gondola cars, and 125 new steel passenger coaches, for rush deliv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ightbody returned from a several weeks’ trip to Pacific coast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men’s strike on the Mexican Central railway ended and the full tide of traffic was resu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8, 1905</w:t>
      </w:r>
    </w:p>
    <w:p>
      <w:pPr>
        <w:pStyle w:val="Style14"/>
        <w:widowControl/>
        <w:jc w:val="both"/>
        <w:rPr/>
      </w:pPr>
      <w:r>
        <w:rPr>
          <w:rFonts w:cs="Times New Roman" w:ascii="Times New Roman" w:hAnsi="Times New Roman"/>
          <w:lang w:bidi="he-IL"/>
        </w:rPr>
        <w:t>The communication signed by James Malcolmson, published in The Herald, stating that it was rumored that a City alderman had received a commission of $1500 for the sale of the Southern Pacific block to the City for park purposes, was up for discussion before the City Counci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pecimens of guayule and greasewood have been sent to the New Mexico College of Agriculture and Mechanic Arts at Mesilla Park by Secretary W.S. Tilton of the Chamber of Commerce, requesting an opinion on the quality of the two plants as rubber produc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P. is going to Phoenix with its main line for freight, but not with passenger trains, according to no less authority than Col. Epes Randolp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trustees of Trinity Methodist Episcopal Church have bought the Emerson property. Boulevard and Mesa, and will erect a church costing probably $25,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5</w:t>
      </w:r>
    </w:p>
    <w:p>
      <w:pPr>
        <w:pStyle w:val="Normal"/>
        <w:jc w:val="both"/>
        <w:rPr/>
      </w:pPr>
      <w:r>
        <w:rPr>
          <w:rFonts w:cs="Times New Roman" w:ascii="Times New Roman" w:hAnsi="Times New Roman"/>
        </w:rPr>
        <w:t>What will probably be the handsomest store in the Southwest will soon be ready for inspection. It is at the corner of South El Paso and Overland streets, and is occupied by the Popular Dry Goods Co. The Popular now occupies both floors, the first leading to the second with a handsome winding stairway, which lends much beauty to the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Hall wants his men to look tidy and neat while on duty and has posted a bulletin stating that any man who shows up wearing a “bob tail flush” uniform will be susp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inity Methodist Church, South, has joined the ranks of the denominations intending to have new church homes, and will build a church, which will probably cost $25,000, at the corner of Mesa and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more days will suffice to complete grading operations on the Rio Grande Division of the Santa Fe. Officials declare that the track is now in condition to withstand any flood conditions that they have reason to ex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905</w:t>
      </w:r>
    </w:p>
    <w:p>
      <w:pPr>
        <w:pStyle w:val="PlainText"/>
        <w:jc w:val="both"/>
        <w:rPr/>
      </w:pPr>
      <w:r>
        <w:rPr>
          <w:rFonts w:cs="Times New Roman" w:ascii="Times New Roman" w:hAnsi="Times New Roman"/>
          <w:sz w:val="24"/>
        </w:rPr>
        <w:t>The congressional party left Adamana, Ariz., today in carriages to visit the petrified forests, and will return tonight. During a speech made last night by congressman Madden, of Chicago, at the banquet at hotel El Tovar. Grand canyon, he said the party regretted that they were unable to visit El Paso while on the trip. At this time a resolution of thanks was voted The Herald and its representative (G.A. Martin) for attention given the party throughout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bscribers to the Y.M.C.A. building fund have received noticed that the first Payment on their pledges is soon 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nvestigations made by a special committee of the chamber of commerce relative to the possibilities of erecting and operating an artificial silk factory in El Paso, arrangements have been completed. A proposition to buy the Chardonnet patent and assure the erection of the factory in El has been made through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six more days the work crew, which has been working for several months grading the stretch of track of the Santa Fe, which is endangered by high water during the high water season, will be ready to move to Selden, where a stretch of track will be elevated six or seven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Mrs. R.B. Gibson, 809 North Oregon street, was burglarized last night and jewels valued at $350 were stolen from the room of Mrs. Carrie Ellis, daughter of Mrs. Gibson. Some of the jewels have been recovered and a suspect is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nity Methodist Episcopal church, South, intends to build a new church in the near future. The building will occupy space on the corner of Mesa and Boulevard. The Emerson property has been bought and the church will probably cost $25,000. Rev. G.M. Gibson is pastor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eld day will be held at Fort Bliss Saturday, October 28, commencing at 8:30 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8, 1905</w:t>
      </w:r>
    </w:p>
    <w:p>
      <w:pPr>
        <w:pStyle w:val="Normal"/>
        <w:jc w:val="both"/>
        <w:rPr>
          <w:rFonts w:ascii="Times New Roman" w:hAnsi="Times New Roman" w:cs="Times New Roman"/>
        </w:rPr>
      </w:pPr>
      <w:r>
        <w:rPr>
          <w:rFonts w:cs="Times New Roman" w:ascii="Times New Roman" w:hAnsi="Times New Roman"/>
        </w:rPr>
        <w:t>Roosevelt was winning gold opinions throughout his speaking tour of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call was issued to the valley land owners to sign up for water under the proposed Elephant Butt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icago banker was arrested for buying $400 worth of stolen postage st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zar Russia proclaimed his ratification of the Portsmouth treaty which ended the Russo-Japanese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passed an ordinance limiting the speed of automobiles to six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entral railroad was carrying on experiments with oil burning eng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rrie Ellis’ stolen diamonds were found in the possession of an 18-year-old bo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Bullis, retired United States army officer and old Indian fighter, paid the city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19, 1905</w:t>
      </w:r>
    </w:p>
    <w:p>
      <w:pPr>
        <w:pStyle w:val="Style14"/>
        <w:widowControl/>
        <w:jc w:val="both"/>
        <w:rPr/>
      </w:pPr>
      <w:r>
        <w:rPr>
          <w:rFonts w:cs="Times New Roman" w:ascii="Times New Roman" w:hAnsi="Times New Roman"/>
          <w:lang w:bidi="he-IL"/>
        </w:rPr>
        <w:t>Local capital stands ready to erect and operate an artificial silk factory if the Frenchmen are not. A proposition to buy the Chardonet patent and assure the erection of the factory in El Paso has been made through Felix Martinez.</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Davis stated that there had not been any developments in the investigation of the Malcolmson communication relative to a rumored commission for sale of the park block by the Southern Pacific to the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nquiries regarding entry terms for the rock drilling contest to be held here during the American Mining Congress, Nov. 14 to 18, are being received by Secretary E.R. Dalbey of the International Miners’ Ass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rom 14 Years Ago in El Paso: Arch Eaton, Z.T. White, A.P. Coles and Fred Brown were among a jolly crowd who went for a burro rid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5</w:t>
      </w:r>
    </w:p>
    <w:p>
      <w:pPr>
        <w:pStyle w:val="Normal"/>
        <w:jc w:val="both"/>
        <w:rPr/>
      </w:pPr>
      <w:r>
        <w:rPr>
          <w:rFonts w:cs="Times New Roman" w:ascii="Times New Roman" w:hAnsi="Times New Roman"/>
        </w:rPr>
        <w:t>A telephone message was received at the Police Station this morning to send a policeman to kill a cat. The police are too busy running in vags to answer calls to execute cats and for that reason no attention was paid to the c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Mrs. A. Mathias’s friends spent a very pleasant afternoon at her home Saturday the occasion being her birthday. High five was indulged in and Mrs. Ben Levy and Mrs. M. London won the prizes, each receiving a beautiful pal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Porfirio Diaz, president of Mexico, and the governors of all the states of Mexico will receive official invitations to the American Mining Congress to be held in El Paso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19, 1905</w:t>
      </w:r>
    </w:p>
    <w:p>
      <w:pPr>
        <w:pStyle w:val="Normal"/>
        <w:jc w:val="both"/>
        <w:rPr>
          <w:rFonts w:ascii="Times New Roman" w:hAnsi="Times New Roman" w:cs="Times New Roman"/>
        </w:rPr>
      </w:pPr>
      <w:r>
        <w:rPr>
          <w:rFonts w:cs="Times New Roman" w:ascii="Times New Roman" w:hAnsi="Times New Roman"/>
        </w:rPr>
        <w:t>Silver was quoted 62 5/8c and copper was 16.37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54 to 46 and the people got out their winter clothing. The day was cloudy, there was a 14-mile wind and a storm was threat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osevelt met his old “cullud manny” at Roswell, Ga., who exclaimed as she saw him “Lor’ sakes! Chile! It’s Miszie Mittie’s bo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ke Erie was lashed into fury by a 75-mile gale that laid low the shipping en route between it ports while a 72-mile gale caused the Atlantic ships to put back to ports to avoid dis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onviction and penitentiary sentence for the crime of ticket scalping was handed to Edward Goodman by a Chicago ju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system acquired the Texas Central rail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ie was investing some of his million-dollar salary in Tonopah gold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aiser William butted in on English-Persian affairs and caused much irritation in Eng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 Melynski of Volhynia, Russia, complained of the insolence of the American railway conductors and “other servants” which he had encouraged on a tour of America and decided to go back to Russia and never again honor the “insolent canaille” republic of America with his royal ducal pre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enthusiasm for an annual exposition of the resources of the southwest reached the boiling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teza Kahn, the Persian minister to the United States, made a date with El Paso public to appear in the city, decked in all his oriental splendor and accompanied by a train of several score serv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0, 1905</w:t>
      </w:r>
    </w:p>
    <w:p>
      <w:pPr>
        <w:pStyle w:val="Style14"/>
        <w:widowControl/>
        <w:jc w:val="both"/>
        <w:rPr>
          <w:rFonts w:ascii="Times New Roman" w:hAnsi="Times New Roman" w:cs="Times New Roman"/>
          <w:lang w:bidi="he-IL"/>
        </w:rPr>
      </w:pPr>
      <w:r>
        <w:rPr>
          <w:rFonts w:cs="Times New Roman" w:ascii="Times New Roman" w:hAnsi="Times New Roman"/>
          <w:lang w:bidi="he-IL"/>
        </w:rPr>
        <w:t>The walls for A.P. Coles’ new warehouse on St. Louis street, near Campbell, have reached the first story level. The building is to be two stori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A. Mathias’ friends spent a very pleasant afternoon at her home, the occasion being her birthday. High five was indulged in and the prizes, beautiful palms, were won by Mrs. Ben Levy and Mrs. M. Lond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armen Ainsa will give an informal reception Saturday morning in honor of Misses Clara Davis, Wilson. McLaughlin and Lackl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Charles Davis heads the committee of 20 formed to draft plans for organizing a permanent fair association. A meeting has been called for tomorrow at the Chamber of Commer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5</w:t>
      </w:r>
    </w:p>
    <w:p>
      <w:pPr>
        <w:pStyle w:val="Normal"/>
        <w:jc w:val="both"/>
        <w:rPr/>
      </w:pPr>
      <w:r>
        <w:rPr>
          <w:rFonts w:cs="Times New Roman" w:ascii="Times New Roman" w:hAnsi="Times New Roman"/>
        </w:rPr>
        <w:t>The City Attorney has drawn an ordinance regulating the speed of automobiles within the City limits. Motors will not be allowed to be driven at a greater speed than six miles an hour. It will also be unlawful to operate an automobile at night without a lighted lamp on the front of the mach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in a strong resolution declared to be baseless the charge that an alderman had received $1500 in commission on the sale of park site to the City by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tes for the American Mining Congress have been announced by all railroads entering El Paso. As a general thing rates will be one fare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day evening the new Popular Store will hold a public reception. Beautiful souvenirs will be given [ . . .] and there will be sweet music. The object of the reception is to give El Pasoans an opportunity to see a really handsome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0, 1905</w:t>
      </w:r>
    </w:p>
    <w:p>
      <w:pPr>
        <w:pStyle w:val="PlainText"/>
        <w:jc w:val="both"/>
        <w:rPr/>
      </w:pPr>
      <w:r>
        <w:rPr>
          <w:rFonts w:cs="Times New Roman" w:ascii="Times New Roman" w:hAnsi="Times New Roman"/>
          <w:sz w:val="24"/>
        </w:rPr>
        <w:t>After 10 days in the territory of Arizona, the 10 congressmen who have been touring the territory seeking information regarding the joint statehood of New Mexico and Arizona, passed through Albuquerque this morning on the way home. They are of the opinion that both states are rich and large enough to become separate states as soon as the population increases, but they promise no statehood until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usually cold weather is reported throughout the northwest. In some places the temperature is 20 degrees above zero, while freezing is reported in nearly every place. The report comes from Portland,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investigation of the books of the Enterprise National bank, Allegheny, according to Pittsburg dispatch, which disclosed that the bank was insolvent, T. Lee Clarke, cashier of the institution, shot himself through the head at his home. The affair is causing a great sens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mothy Ford, formerly of El Paso was accidentally killed at Sacramento, Calif., yesterday, when he fell from a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and Millard Patterson left over the Southwestern this morning for Noria, N.M., to spend the day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Emerson and two daughters, Misses Helen and Loretta, and. son, Joseph, left for New York, where Mrs. Emerson will make arrangements for them to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H. Vilas and bride have returned from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has returned from a trip to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ting of the committee of 20 to draft plans for organizing a permanent exposition association will be hel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1, 1905</w:t>
      </w:r>
    </w:p>
    <w:p>
      <w:pPr>
        <w:pStyle w:val="Style14"/>
        <w:widowControl/>
        <w:jc w:val="both"/>
        <w:rPr/>
      </w:pPr>
      <w:r>
        <w:rPr>
          <w:rFonts w:cs="Times New Roman" w:ascii="Times New Roman" w:hAnsi="Times New Roman"/>
          <w:lang w:bidi="he-IL"/>
        </w:rPr>
        <w:t>At the request of Mayor Davis, the city attorney drew an ordinance regulating the speed of automobiles running within city limits. Motors will not be allowed to be driven at a greater speed than six miles an hou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C.D. McKee has purchased the Lewis Paint and Wall Paper Compan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ress comment on osteopathy and other new schools of healing has led to a discussion of the subject in this city. Dr. C.T. Race declares that osteopathy is based on no fundamental principle that will stand the test of scientific investig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Under the Campbell system of plant culture, J.S. Houser has achieved extremely gratifying results on his ranch at Anthony, as products now on exhibition at the Chamber of Commerce testify. The most interesting part of the exhibit is several bolls of cot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905</w:t>
      </w:r>
    </w:p>
    <w:p>
      <w:pPr>
        <w:pStyle w:val="PlainText"/>
        <w:jc w:val="both"/>
        <w:rPr/>
      </w:pPr>
      <w:r>
        <w:rPr>
          <w:rFonts w:cs="Times New Roman" w:ascii="Times New Roman" w:hAnsi="Times New Roman"/>
          <w:sz w:val="24"/>
        </w:rPr>
        <w:t>President Roosevelt has begun his tour of the south. The president expects to cover about 2000 miles in about 10 days. The president and his party arrived in Raleigh, N.C., yesterday and after addressing thousands of people, the party, moved on toward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Hogg’s condition is improving and he says he will get well, according to Fort Worth disp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train No. 33 which left Alamogordo at 12:25 Friday morning, was wrecked near Escondida. The engine was turned over on its side and four cars piled about it. Four men were, injured in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LeBaron and sister, Miss Margharetta, left this morning for California. Mr. Lee Baron goes to recuperate from a long attack of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avation for the foundation of the Lamar school has been completed and work on the foundation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s will have an art exhibit the latter part of this month with the view of securing pictures with which to beautify the school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Porfirio Diaz, president of the republic of Mexico, and the governors of all the states of Mexico, will receive official invitations to the American Planning congress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 Stone has returned from California, where 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pes are being distributed by the International Water company to be substituted for the old mains of the Watts syst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1, 1905</w:t>
      </w:r>
    </w:p>
    <w:p>
      <w:pPr>
        <w:pStyle w:val="Normal"/>
        <w:jc w:val="both"/>
        <w:rPr>
          <w:rFonts w:ascii="Times New Roman" w:hAnsi="Times New Roman" w:cs="Times New Roman"/>
        </w:rPr>
      </w:pPr>
      <w:r>
        <w:rPr>
          <w:rFonts w:cs="Times New Roman" w:ascii="Times New Roman" w:hAnsi="Times New Roman"/>
        </w:rPr>
        <w:t>Silver was quoted 62 5/8c and copper was 16.37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oudy. The temperature ranged from 60 to 4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rlington railway was planning an extension through Nebraska to Salt Lak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ltan of Morocco abdicated to become the prisoner of the French colonial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osevelt, in his southern speeches, advocated an attitude of protection on the part of the United States toward the weaker American republ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Orleans offered up solemn thanks over the cessation of the yellow fever epidem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ude Kelly, a pretty athletic girl of Toronto, Canada, hung out her shingle as professional spanker and did a thriving business with the parents of obstreperous youth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Brunschwig of the White House, three months absent in Paris on a buying trip, ret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umbia university tied Amherst college by a score of 10 to 10 in a football game on Columbia gridiron, and Harvard beat West Point by a score of 6 to 0 at West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owns, after beating Phoenix three out of four games in the latter city, tied Tucson, an was scheduled to play the rubber with Tucson that would give her the championship of the southwest, if w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ssia made a loan of $360,000,000 half of which was placed in France and $65,-000,000 raised among New York city financ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realty men organized for an intensive home-building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2, 1905</w:t>
      </w:r>
    </w:p>
    <w:p>
      <w:pPr>
        <w:pStyle w:val="Style14"/>
        <w:widowControl/>
        <w:jc w:val="both"/>
        <w:rPr/>
      </w:pPr>
      <w:r>
        <w:rPr>
          <w:rFonts w:cs="Times New Roman" w:ascii="Times New Roman" w:hAnsi="Times New Roman"/>
          <w:lang w:bidi="he-IL"/>
        </w:rPr>
        <w:t>On account of the State Fair at Dallas, the Texas &amp; Pacific Railway will sell excursion tickets, El Paso to Dallas and return, for $23.2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George C. Leffingwell, representing Reis, Murdoch &amp; Co. of Chicago, with be in El Paso shortly to look over the Valley with a view to establishing a canning factory 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irectors of the Carnegie Library petitioned the City Council, asking that a levy of 4/10 of a mil be made for library purposes. This on an assessed valuation of $13,000,000 would give the library about $5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Perfect in every appointment the Golden State Limited, the pride of the Rock Island’s heart will be put into service again Nov. 2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2, 1905</w:t>
      </w:r>
    </w:p>
    <w:p>
      <w:pPr>
        <w:pStyle w:val="PlainText"/>
        <w:jc w:val="both"/>
        <w:rPr/>
      </w:pPr>
      <w:r>
        <w:rPr>
          <w:rFonts w:cs="Times New Roman" w:ascii="Times New Roman" w:hAnsi="Times New Roman"/>
          <w:sz w:val="24"/>
        </w:rPr>
        <w:t>Congressman J.A. Tawney, of Minnesota, who passed through Kansas City last night en route to the east at the head of the congressional party after two week’s in Arizona and New Mexico, said in an address at Kansas City last night that time conditions are not yet ripe for the admission of other Arizona 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ial party; arrived at Jacksonville, Fla., at 10:30 this morning. After a parade the president was taken to the Seminole club, where he spoke to thousands of people. President Roosevelt will spend today and tomorrow in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al court for El Paso for the October term was adjourned at noon today by judge Sw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evening (two days from now), the now Popular Store will hold a public reception from 7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ome of the Lion Grocery company is now ready for use and a formal opening is being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s of the Carnegie library met Friday evening in the board room to discuss the proposed increased appropriation of the city. At present the.library receives $3760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F. Darbyshire went to Bisbee Friday eve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2, 1905</w:t>
      </w:r>
    </w:p>
    <w:p>
      <w:pPr>
        <w:pStyle w:val="Normal"/>
        <w:jc w:val="both"/>
        <w:rPr>
          <w:rFonts w:ascii="Times New Roman" w:hAnsi="Times New Roman" w:cs="Times New Roman"/>
        </w:rPr>
      </w:pPr>
      <w:r>
        <w:rPr>
          <w:rFonts w:cs="Times New Roman" w:ascii="Times New Roman" w:hAnsi="Times New Roman"/>
        </w:rPr>
        <w:t>Silver was quoted 62 1-2c and copper was 16.37 1-2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nd was blowing at the rate of 34 miles, the day was cloudy and the temperature ranged from 73 to 5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lice Roosevelt returned from the Orient to the United States with $100,000, worth of presents which the admiring royalty of the orient had given 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troubles because of political unrest assume appalling proportions in Russ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ddy Roosevelt, speaking before a street crowd of 40,000 in Mobile, Ala., assured his audience that the Panama canal would assuredly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eamer Siberia made a new record in her trip from Japanese ports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urpis of St. Louis steeped on a live wire while chasing his hat in Chicago and was electrocuted. William Meyer, attempting to rescue him, was also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for the creation of the Juarez College of Agriculture was given by the state of Chihuahua to the Escobar br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 Paul Episcopal church of New York city celebrated its 100th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bronchos on the Ysleta road, in panic at their first sight of a trolley car, ran away and crashed into a funeral proc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5</w:t>
      </w:r>
    </w:p>
    <w:p>
      <w:pPr>
        <w:pStyle w:val="Normal"/>
        <w:jc w:val="both"/>
        <w:rPr/>
      </w:pPr>
      <w:r>
        <w:rPr>
          <w:rFonts w:cs="Times New Roman" w:ascii="Times New Roman" w:hAnsi="Times New Roman"/>
        </w:rPr>
        <w:t>Police Officer Joe Spivey and his brother, Tom Spivey, spent yesterday shooting ducks near Anthony. They had great sport, bagging 52 ducks of 18 different varie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tter controversy between the S.P. and the Santa Fe over the right-of-way through Box Canyon will no longer occupy attention of courts. Officials decided it was to their mutual interest to combine the construction and share in expenses instead of doubling the cost of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05</w:t>
      </w:r>
    </w:p>
    <w:p>
      <w:pPr>
        <w:pStyle w:val="PlainText"/>
        <w:jc w:val="both"/>
        <w:rPr/>
      </w:pPr>
      <w:r>
        <w:rPr>
          <w:rFonts w:cs="Times New Roman" w:ascii="Times New Roman" w:hAnsi="Times New Roman"/>
          <w:sz w:val="24"/>
        </w:rPr>
        <w:t>Reports from St. Petersburg show that regular diplomatic relations between Russia and Japan are expected to be renewed in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ential party is headed for Montgomery, Ala., where a busy day for Pres. Roosevelt has been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tton culture in west Texas has taken remarkable strides in advance in the past few years. In the lower Pecos valley, especially, remarkable results are show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aum has returned from hi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F.J. Hall has returned from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district attorney Estes and court stenographer Sidebottom have returned from Pecos where a two weeks’ term of court has been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has returned after several months spent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gone three weeks’ visit to relatives in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a will leave in a few days for Missouri to visit his father, who is in feeble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am Dwyer is confined at his home suffering from an attack of appendiciti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six men lies the responsibility for perfecting plans for the organization of an exposition association. Mayor Chas. Davis, the presiding officer, appointed on the committee Juan S. Hart, W.W. Turney, J.M. Wyatt, J.M. Cannon, Felix Martinez and H.C. My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3, 1905</w:t>
      </w:r>
    </w:p>
    <w:p>
      <w:pPr>
        <w:pStyle w:val="Normal"/>
        <w:jc w:val="both"/>
        <w:rPr>
          <w:rFonts w:ascii="Times New Roman" w:hAnsi="Times New Roman" w:cs="Times New Roman"/>
        </w:rPr>
      </w:pPr>
      <w:r>
        <w:rPr>
          <w:rFonts w:cs="Times New Roman" w:ascii="Times New Roman" w:hAnsi="Times New Roman"/>
        </w:rPr>
        <w:t>Silver was quoted 62 5/8c and copper was 16.37 1-2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quiet and clear with a five-mile breeze blowing. The temperature varied from 69 to 45 deg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 Witte, Russian Liberal, was offered the premiership in an effort of the royal house to stem the tide of revolution, seemingly ready to surge over the em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folder showing the merged El Paso and Southwestern and the El Paso and Northwestern as one system was issued from the offices of the company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of Chihuahua was given a $5,000 span of blooded Kentucky horses by a wealth admi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officials, headed by Mayor Davis, inspected the new city water plant recently completed with a view of providing for a eventual population of 7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Weber was elected president of the Guaranty Trus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ssenger on a New York-Philadelphia train became suddenly insane and terrorized an entire car, finally driving the 30 other occupants of the coach he occupied into the neighboring coaches before he was overpowered by the train cr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4, 1905</w:t>
      </w:r>
    </w:p>
    <w:p>
      <w:pPr>
        <w:pStyle w:val="Style14"/>
        <w:widowControl/>
        <w:jc w:val="both"/>
        <w:rPr>
          <w:rFonts w:ascii="Times New Roman" w:hAnsi="Times New Roman" w:cs="Times New Roman"/>
          <w:lang w:bidi="he-IL"/>
        </w:rPr>
      </w:pPr>
      <w:r>
        <w:rPr>
          <w:rFonts w:cs="Times New Roman" w:ascii="Times New Roman" w:hAnsi="Times New Roman"/>
          <w:lang w:bidi="he-IL"/>
        </w:rPr>
        <w:t>The bitter controversy between the Southern Pacific and Santa Fe companies of the right of way through Box Canyon will no longer occupy the attention of the courts. Both roads will use the same lin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tton culture in West Texas has taken remarkable strides in the past few years. In the lower Pecos Valley, especially the increase has been beyond the fondest dreams of the first men who planted a few acres of the snowy bolled pla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ith six men Juan S. Hart, W.W. Turney, J.M. Wyatt, J.M. Cannon, Felix Martinez and H.C. Myles, lies the responsibility for perfecting plans for the organization of a fair associ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Loretta Brick entertained the Shakespeare Reading Club at her home on North Oregon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5</w:t>
      </w:r>
    </w:p>
    <w:p>
      <w:pPr>
        <w:pStyle w:val="Normal"/>
        <w:jc w:val="both"/>
        <w:rPr/>
      </w:pPr>
      <w:r>
        <w:rPr>
          <w:rFonts w:cs="Times New Roman" w:ascii="Times New Roman" w:hAnsi="Times New Roman"/>
        </w:rPr>
        <w:t>“</w:t>
      </w:r>
      <w:r>
        <w:rPr>
          <w:rFonts w:cs="Times New Roman" w:ascii="Times New Roman" w:hAnsi="Times New Roman"/>
        </w:rPr>
        <w:t>The Inter-American Fair and Fiesta” is the name by which El Paso’s annual exposition will be known if the committee of 20 concurs in the recommendation of the committee of six. Capital stock was fixed at $50,-000, in one dollar sha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S. Morrison, city ticket and passenger agent of the Santa Fe returned from a three weeks’ vacation trip spent chiefly in Can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ting rooms on the Southwestern are likely to become a thing of the past. It is said that plans are under way for the establishment of a complete dining car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thousand dollars toward erecting a YMCA building in El Paso will be raised by the young men of the city, if they carry to fulfillment plans mapped out at the Chamber of Commerce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4, 1905</w:t>
      </w:r>
    </w:p>
    <w:p>
      <w:pPr>
        <w:pStyle w:val="Normal"/>
        <w:jc w:val="both"/>
        <w:rPr>
          <w:rFonts w:ascii="Times New Roman" w:hAnsi="Times New Roman" w:cs="Times New Roman"/>
        </w:rPr>
      </w:pPr>
      <w:r>
        <w:rPr>
          <w:rFonts w:cs="Times New Roman" w:ascii="Times New Roman" w:hAnsi="Times New Roman"/>
        </w:rPr>
        <w:t>Silver was quoted 62 5/8c and copper was 16.37 1-2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a four-mile breeze was blowing and the temperature ranged from 72 to 3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 and Jeff Davis, nephew and namesake of the president of the southern Confederacy, met at Little Rock, 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briell d’Annunsio, Italian poet of international fame, caused world comment by application for divorce from the wife of his youth, in order to marry a rich wid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uprising in Chile was quelled after the sacrifice of 60 dead and 200 wou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udent and police fought in Chicago over an attempt of the police to stop the annual class rush and many heads were cracked and 15 of the students lodged in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ted States government held a successful auction of town lots in the new town of Kingston, Okla., disposing of the entire survey at a total price of $1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preme court of the state held that failure to pay poll tax would disqualify the delinquent from jury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Goodman of the Lion Grocery, on the occasion of the opening of his new store, prophesied that the population of El Paso would eventually reach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H. Gessell of the Douglas Dispatch was in the city on business connected with the forthcoming session of the mining congres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Haag Abdullah Pache, emissary of Menelik, emperor of Abyssinia, arrived at the port of New York for conference with President Roosevelt, but he left all of his 1,000 wives and 8,000 servants behind in the African emp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sion was reached by the Mexican government to admit steel rails free of charge in order to facilitate railroad construction in that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5, 1905</w:t>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The Inter-American Fair and Fiesta” is the name by which El Paso’s annual exposition will be known if the committee of 20 concurs in the recommendations of the committee of six. Capital stock was fixed at $50,000, in one dollar shar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l. E.W.S. Neff has been advised by the secretary of the Masonic Grand Lodge that he has been elected a 33rd degree Mason. The degree will be conferred on him in December, probably at Galves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Davis, City Attorney Burges, City Engineer Wimberly, Street Commissioner Brady, and members of the City Council visited the new plant of the International Water 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establishment in Ciudad Juarez, opposite El Paso, by the Escobar brothers, of a College of Agriculture will make the third of its kind in Mexico. The two brothers are natives of Chihuahu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5</w:t>
      </w:r>
    </w:p>
    <w:p>
      <w:pPr>
        <w:pStyle w:val="Normal"/>
        <w:jc w:val="both"/>
        <w:rPr/>
      </w:pPr>
      <w:r>
        <w:rPr>
          <w:rFonts w:cs="Times New Roman" w:ascii="Times New Roman" w:hAnsi="Times New Roman"/>
        </w:rPr>
        <w:t>Another carload of bananas has arrived in El Paso and they came from Mobile, going over a route that was free from yellow fever. Retailers are selling them at 25 and 30 cents a doz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no further impediments to rapid work arise, the new Union Station ought to make an acceptable Christmas present to the traveling public. It has been decided to erect iron fences in enclose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inance providing regulations for the Police Department, particularly that provision which prohibits policemen from drinking while on duty is to be enforced. Complaint has been made that certain members have been imbibing a little too freely in the discharge of their du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eamery butter has advanced one cent a pound, now retailing for 30 cents. A further increase i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904</w:t>
      </w:r>
    </w:p>
    <w:p>
      <w:pPr>
        <w:pStyle w:val="PlainText"/>
        <w:jc w:val="both"/>
        <w:rPr/>
      </w:pPr>
      <w:r>
        <w:rPr>
          <w:rFonts w:cs="Times New Roman" w:ascii="Times New Roman" w:hAnsi="Times New Roman"/>
          <w:sz w:val="24"/>
        </w:rPr>
        <w:t>Today, the last but one of president Roosevelt’s trip in the south, was spent at Little Rock, Ark. From Little Rock the party will return to Memphis, from which point the president, his secretary and surgeon Rixey will go to New Orleans. The remainder of the party will return to Washington from New Orleans on wa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duties collected this month on all imports through the local port amount to $40,000 or $50,000, a considerable portion of which comes from the orange shipment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session of the Juarez city council bids for the new municipal waterworks will be opened this afternoon. The majority of the firms bidding are locate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unday school association will hold ten Sunday school institutes in the ten largest cities of Texas during the month of November. El Paso has been selected as one of the ten and arrangements are now being completed for the meetings, which will be held here November 11, 12 and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loom has returned from the Pacific coast. Mrs. Bloom is still in San Diego and may spend the wint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will be the only representative of the chamber of commerce at the interstate commerce law convention, which meets in Chicago. O.H. Baum, who was appointed a delegate to the meeting, has concluded his business in Chicago and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providing regulation for the police department of El Paso, particularly that provision which prohibits policemen from drinking while on duty, is to be enforced, says chief of police Florence J. H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6, 1905</w:t>
      </w:r>
    </w:p>
    <w:p>
      <w:pPr>
        <w:pStyle w:val="Style14"/>
        <w:widowControl/>
        <w:jc w:val="both"/>
        <w:rPr/>
      </w:pPr>
      <w:r>
        <w:rPr>
          <w:rFonts w:cs="Times New Roman" w:ascii="Times New Roman" w:hAnsi="Times New Roman"/>
          <w:lang w:bidi="he-IL"/>
        </w:rPr>
        <w:t>Another carload of bananas has arrived from Mobile, coming over a route which was free from yellow fever. Not since the quarantine was placed on New Orleans by Texas have any bananas been shipped to El Paso from the Crescent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ordinance providing regulations for the Police Department, particularly that provision which prohibits policemen from drinking while on duty, is to be enforced, says Chief of Police Ha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re are intimations that the entrance fee and dues for membership in the Chamber of Commerce may be increased, “Class D ought to be abolished,” declared O.H. Baum. “The dues—$1 a month—are too lo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f no further impediments arise, the new union station ought to make an acceptable Christmas present to the traveling public. Otherwise, it may be ready for traffic about the first of the year—or lat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5</w:t>
      </w:r>
    </w:p>
    <w:p>
      <w:pPr>
        <w:pStyle w:val="Normal"/>
        <w:jc w:val="both"/>
        <w:rPr/>
      </w:pPr>
      <w:r>
        <w:rPr>
          <w:rFonts w:cs="Times New Roman" w:ascii="Times New Roman" w:hAnsi="Times New Roman"/>
        </w:rPr>
        <w:t>More or less mystery surrounds the plans of the people who have acquired control of the Federal Smelter here. A rumor gained circulation to the effect that the Phelps-Dodge Company is the moving spirit behind the smelter, and that active operation will begin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might be a good thing for El Paso’s food inspector to look into the matter of oyster shipments to El Paso, for if it is necessary to embalm oysters with formaldehyde to ship them 250 miles to San Antonio, it is a pretty sure thing they would have to be embalmed to ship them over 800 miles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urning the midnight incandescent until the small hours, the Juarez Council last night awarded the waterworks contract in separate sections to three of the 11 bid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frigerator car movements are at a low water mark through El Paso, hardly averaging half a dozen cars a day. Resumption of heavy traffic is expected within a few weeks, when the celery crop begins to m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6, 1905</w:t>
      </w:r>
    </w:p>
    <w:p>
      <w:pPr>
        <w:pStyle w:val="Normal"/>
        <w:jc w:val="both"/>
        <w:rPr>
          <w:rFonts w:ascii="Times New Roman" w:hAnsi="Times New Roman" w:cs="Times New Roman"/>
        </w:rPr>
      </w:pPr>
      <w:r>
        <w:rPr>
          <w:rFonts w:cs="Times New Roman" w:ascii="Times New Roman" w:hAnsi="Times New Roman"/>
        </w:rPr>
        <w:t>Silver was quoted 62¾ cents, and copper was 16.37½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77 to 38, and the wind attained a velocity of 14 miles. The day was bright and cl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situation continued to grow more grave in Russia, and a state of war was declared in the province of Khark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osevelt was kept in touch with world events by the wireless equipped armored cruiser West Virginia, on which he was traveling from New Orleans back to New York after a week’s triumphal tour of the south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Clara Indians of northern New Mexico closed the main outlet road of the Espanola valley against the inhabitants of that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destroyed the Roden road house in East El Paso, and the proprietor, B.H. Rocubruck was rescued by friends from the fast-crumbling ruins in an unconsciou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2,000 purse was given by Millionaire Mackay to the crew of the Pacific Mail liner Siberia when they brought the ship from Yokahoma to San Francisco in a record-breaking time. A wager with E.H. Harriman, also a passenger, was won by Mackay on the time between p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rien knocked out Kaufman in a 17-round 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alty values along Texas street began to b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n Courtland estate granted to the ancestry of the family by special edict of William III, of England, was sold at Croton on the Hudson, 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rome was nominated for district attorney of New York in spite of the desperate efforts of the politicians in the convention to prevent the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7, 1905</w:t>
      </w:r>
    </w:p>
    <w:p>
      <w:pPr>
        <w:pStyle w:val="Style14"/>
        <w:widowControl/>
        <w:jc w:val="both"/>
        <w:rPr/>
      </w:pPr>
      <w:r>
        <w:rPr>
          <w:rFonts w:cs="Times New Roman" w:ascii="Times New Roman" w:hAnsi="Times New Roman"/>
          <w:lang w:bidi="he-IL"/>
        </w:rPr>
        <w:t>More of less mystery surrounds the plans of people who have acquired control of the Federal Smelter. A rumor gained circulation to the effect that Phelps-Dodge is the moving spir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Urged to action by the final notice to water users, the Valley land owners who have signed up under the Engle project, are swarming into the office of the Rio Grande Valley Waters User Assn. in the Center Blo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great spectacular performance of “The Last Days of Pompeii” with the incidental $1000 display of fireworks will be given for the first time in El Paso tonight on the circus grounds opposite the car bar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5</w:t>
      </w:r>
    </w:p>
    <w:p>
      <w:pPr>
        <w:pStyle w:val="Normal"/>
        <w:jc w:val="both"/>
        <w:rPr/>
      </w:pPr>
      <w:r>
        <w:rPr>
          <w:rFonts w:cs="Times New Roman" w:ascii="Times New Roman" w:hAnsi="Times New Roman"/>
        </w:rPr>
        <w:t>A De Forrest Wireless Telegraph Company representative is at the Angelus to make arrangements for a station in El Paso. He has just made arrangements for locating a station in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rriment will have full away at the smoker arranged for delegates to the American Mining Congress on the opening night, Nov. 14. Billy Smith and the “Unknown” will go four rounds for points, under Marquis of Queensbury ru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sorts of rumors of what Phelps-Dodge is going to do for El Paso are afloat. Along with the rumor that the company has bought and will operate the Federal copper smelter is one that the company is to invade the mercantile field by establishing a Copper Queen store such as are operated in Douglas, Bisbee and Morenc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he opening of the Popular Store last Monday night, I. Weiss, the president entertained his clerks and a few close friends at dinner at the St. Regis Hotel. Covers were laid for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7, 1905</w:t>
      </w:r>
    </w:p>
    <w:p>
      <w:pPr>
        <w:pStyle w:val="PlainText"/>
        <w:jc w:val="both"/>
        <w:rPr>
          <w:rFonts w:ascii="Times New Roman" w:hAnsi="Times New Roman" w:cs="Times New Roman"/>
          <w:sz w:val="24"/>
        </w:rPr>
      </w:pPr>
      <w:r>
        <w:rPr>
          <w:rFonts w:cs="Times New Roman" w:ascii="Times New Roman" w:hAnsi="Times New Roman"/>
          <w:sz w:val="24"/>
        </w:rPr>
        <w:t>St. Petersburg dispatches tell of famine throughout Russia as a result of strikes among railroad employes. People are leaving St. Petersburg, fearing riot and blood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ity council awarded the waterworks contract in separate sections to three of the 11 bidders—Ketelsen &amp; Degetau of Chihuahua and Juarez; Richard Keays, of El Paso and Juarez, and the Scott-Rankin compan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M. Walts has been ill for several day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s warehouse on St. Louis street has reached the second story le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brick work has been completed on the addition to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n Texas street, at the corner of Campbell, owned by judge W.B. Merchant, was sold last night to J.H. Calender,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Levy and little daughter and Miss N. Levy left Monday for Albuquerqu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e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Aguirre left for Temosachic today,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8, 1905</w:t>
      </w:r>
    </w:p>
    <w:p>
      <w:pPr>
        <w:pStyle w:val="Style14"/>
        <w:widowControl/>
        <w:jc w:val="both"/>
        <w:rPr/>
      </w:pPr>
      <w:r>
        <w:rPr>
          <w:rFonts w:cs="Times New Roman" w:ascii="Times New Roman" w:hAnsi="Times New Roman"/>
          <w:lang w:bidi="he-IL"/>
        </w:rPr>
        <w:t>A representative of the DeForest Wireless Telegraph Co. is at the Angelus to make arrangements to put in a station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ll sorts of rumors of what Phelps Dodge is going to do for El Paso are afloat. Along with the rumor that the company has brought and will operate the Federal Smelter, is a rumor that the company is to invade the El Paso mercantile fiel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W. Turner, Henry Pfaff and J.M. Wyatt were appointed a committee to name the first directors of the fair associ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ntract has been let for wiring the Jewish synagogue, Temple Mt. Sinai, for electric lights. The combination gas and electric fixtures are in the building but no wires have been stru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905</w:t>
      </w:r>
    </w:p>
    <w:p>
      <w:pPr>
        <w:pStyle w:val="PlainText"/>
        <w:jc w:val="both"/>
        <w:rPr/>
      </w:pPr>
      <w:r>
        <w:rPr>
          <w:rFonts w:cs="Times New Roman" w:ascii="Times New Roman" w:hAnsi="Times New Roman"/>
          <w:sz w:val="24"/>
        </w:rPr>
        <w:t>At 11 oclock last night, through a confusion of signals, the fruit steamer “Esparta” collided with the lighthouse tender “Magnolia,” which was conveying the president, secretary Loeb and Dr. Rixey to the cruiser “West Vir-ginia.” The “Magnolia” immedately began to sink and beaching was necessary to save the vessel. The president’s party was transferred to the “Ivy” and proceeded to the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Roden’s roadhouse in East El Paso last night did $1500 damage to the house and furniture, and almost cost the manager of the place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ted cathedral at Monterey, Mexico, was crushed by the falling of the immense dome. The loss is to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me for the El Paso fair was decided upon by the committee last night. It will be known as the “Inter-American Fai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has just been let for wiring the Jewish synagogue, Temple Mt. Sinai, for electric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elsch has gone to St. Louis on account of the illness of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8, 1905</w:t>
      </w:r>
    </w:p>
    <w:p>
      <w:pPr>
        <w:pStyle w:val="Normal"/>
        <w:jc w:val="both"/>
        <w:rPr>
          <w:rFonts w:ascii="Times New Roman" w:hAnsi="Times New Roman" w:cs="Times New Roman"/>
        </w:rPr>
      </w:pPr>
      <w:r>
        <w:rPr>
          <w:rFonts w:cs="Times New Roman" w:ascii="Times New Roman" w:hAnsi="Times New Roman"/>
        </w:rPr>
        <w:t>Silver was quoted 62¾ cents and copper was 16.37 1/2 to 16.7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varied from 69 to 61, the day was clear, and there was a six-mile bree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ssian revolutionists authorized four demands to the czar—freedom of speech, freedom of assembly, freedom of the press and freedom of the peri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resident Cleveland was rapped by the Massachusetts suffragists in convention because of his expressed views against woman suff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enoa, Ill., farmer ran amuck and killed the cashier of the local bank, another man standing in the lobby and wounded two passersby on the sidewalk, then retreated to the bank vault where he defied the efforts of a posse to get him. They strung the electric wires around the vault with the intention of rendering him unconscious by a powerful electric current before trying to effect his cap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ale beat West Point 10 to 0 at the West Point gridir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ws sold on the Chicago market at from $1.25 to $4.50 per hund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Harvey was in the city looking over the ground preparatory to the putting is a bid for the eating house privilege at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lice court sensation was created by people complaining that automobile drivers were making a habit in the city of speeding more than 15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W. Reckhart was honored by the Pioneers’ club for the gift to the city of cannon for the p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29, 1905</w:t>
      </w:r>
    </w:p>
    <w:p>
      <w:pPr>
        <w:pStyle w:val="Style14"/>
        <w:widowControl/>
        <w:jc w:val="both"/>
        <w:rPr/>
      </w:pPr>
      <w:r>
        <w:rPr>
          <w:rFonts w:cs="Times New Roman" w:ascii="Times New Roman" w:hAnsi="Times New Roman"/>
          <w:lang w:bidi="he-IL"/>
        </w:rPr>
        <w:t>Notice is hereby given that the firm of Nagley &amp; Carr is dissolved by mutual consent, Frank Carr retiring. The new firm, consisting of Messrs. Nagley &amp; Kaster, will collect and pay all accou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fter the opening of the Popular store the night of Oct. 23, I. Weiss, the president, entertained his clerks and a few of his close friends with a dinner at the St. Regis Hote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Judge Magoffin and wife and grandchildren have left for Governor’s Island, N.Y. to visit their daughter and son-in-law, Capt. and Mrs. Glasgo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eal estate transfers reached an unprecedented mark, Austin &amp; Marr and Felix Martinez started the ball rolling by acquiring the Weeks property on Texas street for $34,5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5</w:t>
      </w:r>
    </w:p>
    <w:p>
      <w:pPr>
        <w:pStyle w:val="Normal"/>
        <w:jc w:val="both"/>
        <w:rPr/>
      </w:pPr>
      <w:r>
        <w:rPr>
          <w:rFonts w:cs="Times New Roman" w:ascii="Times New Roman" w:hAnsi="Times New Roman"/>
        </w:rPr>
        <w:t>F.H. Harvey of the Harvey system of eating houses is at the St. Regis. It is supposed that his mission is connected with the lunch room at the new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ny South Apartments 606 Texas, have been completed. It is the only apartment house of its kind in the city. Each suite has gas cooking and heating stoves, electric lights, water, a complete outfit of cooking utensils, in fact everything that is necessary for housekee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Federal smelter” will be put in operation in a few days. It is not a Phelps-Dodge concern that has acquired it, but it is strictly an independent corpo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9, 1905</w:t>
      </w:r>
    </w:p>
    <w:p>
      <w:pPr>
        <w:pStyle w:val="PlainText"/>
        <w:jc w:val="both"/>
        <w:rPr/>
      </w:pPr>
      <w:r>
        <w:rPr>
          <w:rFonts w:cs="Times New Roman" w:ascii="Times New Roman" w:hAnsi="Times New Roman"/>
          <w:sz w:val="24"/>
        </w:rPr>
        <w:t>Reports from Moscow, Russia, tell that the dissatisfied liberals boldly declare that they have set up a new government in Moscow and hordes are expected to flock to their standard. The government is unable to move troops while revolutionists have the railroad men in their ranks. Half the national army is in sympathy with the rioter’s and may join them. St. Petersburg is in a pa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will be put in operation in a very few days and the men who are to operate it are now on the way here. The company is known as the Southern Smelting and Ref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neale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ny South apartments, 606 Texas street, have just been completed and are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L. Fewel has tendered his resignation to mayor Davis as alderman from the Second ward. Mayor Davis has not accepted the resignation as he considers Maj. Fewel too valuable a member of the city council to 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 Magoffin and wife and grandchildren have left for Governor’s Island N.Y., to visit their daughter and soninlaw, Capt. and Mrs. Glasg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B. Stevens have returned home from a visit to Mr. Stevens’ old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atest pyrotachnical spectacle ever witnessed in El Paso was the “Last Days of Pompeii,” given last night on the circus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29, 1905</w:t>
      </w:r>
    </w:p>
    <w:p>
      <w:pPr>
        <w:pStyle w:val="Normal"/>
        <w:rPr>
          <w:rFonts w:ascii="Times New Roman" w:hAnsi="Times New Roman" w:cs="Times New Roman"/>
        </w:rPr>
      </w:pPr>
      <w:r>
        <w:rPr>
          <w:rFonts w:cs="Times New Roman" w:ascii="Times New Roman" w:hAnsi="Times New Roman"/>
        </w:rPr>
        <w:t>Highest temperature was 77; lowest, 38.</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62¾ cents and copper was 16.37 1/2 to 16.7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quarterly meeting of the El Paso Pioneers’ association a resolution of thanks was passed to D.W. Reckhart for the presentation of two McGinty cann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O’Brien knocked out Al Kaufman in seventeen rounds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 Paso citizen made a complaint to the Times that auto speeding in the city was a great source of danger. He stated that one machine ran on San Antonio street at the rate of 15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n S. Hart was elected president of the Athletic Park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 Eddy, promoter of the El Paso Northeastern railroad, returned from a prolonged trip to New York in the interests of southwestern railw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thletic football team was defeated at Mesilla park by the A.&amp;.M. college team by a score of 23 to 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5</w:t>
      </w:r>
    </w:p>
    <w:p>
      <w:pPr>
        <w:pStyle w:val="Normal"/>
        <w:jc w:val="both"/>
        <w:rPr>
          <w:rFonts w:ascii="Times New Roman" w:hAnsi="Times New Roman" w:cs="Times New Roman"/>
        </w:rPr>
      </w:pPr>
      <w:r>
        <w:rPr>
          <w:rFonts w:cs="Times New Roman" w:ascii="Times New Roman" w:hAnsi="Times New Roman"/>
        </w:rPr>
        <w:t>One week from today, New Mexico will be able to announce that her entire quota under the Engle project, 110,000 acres, has been finally signed up by the owners, H.B. Holt, president of the Elephant Butte Water Users Assn. of New Mexico, who is in El Paso, h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t No. 1, Block 49, East El Paso, was sold today for $500. On August 1, 1904, this lot sold for $125. Values of East El Paso property are increasing rapidly and it is an everyday occurrence for lots to be sold for double their original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rrest of a violator of the law prohibiting the playing of music in saloons on Sunday is several months was made yesterday by Officer Carbaj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Henry Easter, rector of St Clement’s, plans to organize the boys of his Sunday School into a cadet battalion, hoping to thus arouse more interest and also to develop them physically with dr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0, 1905</w:t>
      </w:r>
    </w:p>
    <w:p>
      <w:pPr>
        <w:pStyle w:val="PlainText"/>
        <w:jc w:val="both"/>
        <w:rPr/>
      </w:pPr>
      <w:r>
        <w:rPr>
          <w:rFonts w:cs="Times New Roman" w:ascii="Times New Roman" w:hAnsi="Times New Roman"/>
          <w:sz w:val="24"/>
        </w:rPr>
        <w:t>Reports from St. Petersburg tell of riot and revolution and the overthrow of autocracy. The Russian flag was torn down by the populace and the soldiers were ordered to fire. Emperor Nicholas has surrendered and Count Witte comes into power as “minister-president,” with an imperial mandate which will enable him to convert the farcical “national assembly” into a real legislative body, elected by greatly extended suffrage, and to confer upon the people the fundamental civil liberties, including free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week from today, New Mexico will be able to announce that her entire quota under the Engle project, 110,000 acres, has been finally signed up by the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torman Carey was hurt and a wagon of the Gem dairy damaged in a collision between the wagon and a Boulevard ca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delegate of the chamber of commerce to the interstate commerce law convention in Chicago last week, returned to El Paso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men who met a week ago to plan for swelling the Y.M.C.A. building fund will hold another meeting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J.U. Sweeney returned yesterday from a business trip to Fisher county and a pleasure trip to Dallas, where he attended the fair which he says is better than eve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rrest in several months by the police of a violator of the law prohibiting the playing of music in saloons on Sunday was made yesterday morning by officer Carbaj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0, 1905</w:t>
      </w:r>
    </w:p>
    <w:p>
      <w:pPr>
        <w:pStyle w:val="Normal"/>
        <w:rPr/>
      </w:pPr>
      <w:r>
        <w:rPr>
          <w:rFonts w:cs="Times New Roman" w:ascii="Times New Roman" w:hAnsi="Times New Roman"/>
        </w:rPr>
        <w:t>Weather clear. Highest temperature was 71; lowest, 49.</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7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llow fever was reported in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gley &amp; Kaster gave notice of the dissolution of their partn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sermon at the Trinity Methodist church, Rev. Gibsen scored the hypocrisy of present day manners. He said: “The awful scenes of rottenness and dead men’s bones were revealed by our social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ll fights at Juarez were the feature of the day. Lovers of the sport were displeased at the manner in which “Barrerita disposed of his bu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Q. Taylor, editor of the Chihuahua Enterprise, was in the city. He was a former El Paso newspaper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October 31, 1905</w:t>
      </w:r>
    </w:p>
    <w:p>
      <w:pPr>
        <w:pStyle w:val="Style14"/>
        <w:widowControl/>
        <w:jc w:val="both"/>
        <w:rPr>
          <w:rFonts w:ascii="Times New Roman" w:hAnsi="Times New Roman" w:cs="Times New Roman"/>
          <w:lang w:bidi="he-IL"/>
        </w:rPr>
      </w:pPr>
      <w:r>
        <w:rPr>
          <w:rFonts w:cs="Times New Roman" w:ascii="Times New Roman" w:hAnsi="Times New Roman"/>
          <w:lang w:bidi="he-IL"/>
        </w:rPr>
        <w:t>Fred Harvey and his associated, who have been in the city in connection with the bid for hotel, curio, cigar and news privileges of the new Union Depot, returned east on the Santa F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The engagement of Albert Mathias to Miss Frieda Cohen, of Bendenfelde, Germany, is announc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outhern Pacific will start operating trains in and out of New Orleans Nov. 1. it has been about three months since the S.P. passengers train ran into ot out of New Orleans, its station in that city having been abandoned when the yellow fever quarantine was declar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5</w:t>
      </w:r>
    </w:p>
    <w:p>
      <w:pPr>
        <w:pStyle w:val="Normal"/>
        <w:jc w:val="both"/>
        <w:rPr/>
      </w:pPr>
      <w:r>
        <w:rPr>
          <w:rFonts w:cs="Times New Roman" w:ascii="Times New Roman" w:hAnsi="Times New Roman"/>
        </w:rPr>
        <w:t>Local officials say the S.P. will start operating trains out of New Orleans tomorrow. It has been about three months since an S.P. passenger train ran into or out of New Orleans, the station in that city having been abandoned when the yellow fever quarantine was decla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ust Building, the largest and costliest building in this city, was sold to W.N. Carl for $155,000 and the Toltec Building was sold to W.H. Callender for $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smallpox patients were turned back at the Santa Fe Bridge yesterday and debarred from entry into the United States. They were on a street car filled with other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football game of the season will be played at Washington Park tomorrow between Mesilla Park College and Fort Bliss, both very strong te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31, 1905</w:t>
      </w:r>
    </w:p>
    <w:p>
      <w:pPr>
        <w:pStyle w:val="PlainText"/>
        <w:jc w:val="both"/>
        <w:rPr/>
      </w:pPr>
      <w:r>
        <w:rPr>
          <w:rFonts w:cs="Times New Roman" w:ascii="Times New Roman" w:hAnsi="Times New Roman"/>
          <w:sz w:val="24"/>
        </w:rPr>
        <w:t>Reports from St. Petersburg show that the czar promulgated the proclamation last night granting, all concessions asked and appointing M. Witte premier. The Russian capital blossomed out with flags and bunting today, and, though dazed, Russia is rejoicing over its great good fortune. The rioters turn peaceable citizens and strikers hurry back to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large property deals, aggregating $215,000, were consummated in El Paso yesterday afternoon. The Trust building, the largest and most costly structure in the city, was sold to W.N. Carl, the consideration being $155,000. The Toltec building was sold to W.H. Callender, the sum being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meet in special session tomorrow at noon for the purpose of receiving the opening bids for $175,000 worth of city paving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courtesy of Col. W.C. Greene, the Cananea copper magnate a first prize in the rock drilling contest for the American Mining congress is to be $1000, every bit of the sum being donated by the colo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st of the officers and enlisted men who have qualified as expert riflemen during the target season of 1905 in the department of Texas is published by the department commander and shows 11 from Fort Bliss, out of a total of 43 from the whole department, qual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October 31, 1905</w:t>
      </w:r>
    </w:p>
    <w:p>
      <w:pPr>
        <w:pStyle w:val="Normal"/>
        <w:rPr>
          <w:rFonts w:ascii="Times New Roman" w:hAnsi="Times New Roman" w:cs="Times New Roman"/>
        </w:rPr>
      </w:pPr>
      <w:r>
        <w:rPr>
          <w:rFonts w:cs="Times New Roman" w:ascii="Times New Roman" w:hAnsi="Times New Roman"/>
        </w:rPr>
        <w:t>Weather clear; highest temperature was 67; lowest,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7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B. Parker and E.R. Dalbey, prominent in mining circles, left the city for the mines at Dos Cabezas,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Greer, cattle king of Albuquerque, was in the city renewing old acquain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Y.M.C.A. was making a drive for funds. They raised $2,000 of the $10,000 required for their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 copper king and owner of the Sierra Madre railroad, offered a prize of $1,000 for the drilling contest at the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gold section was discovered in the Alta district, Sono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 Clarke and Captain T.J. Beall left El Paso for San Antonio on important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 1905</w:t>
      </w:r>
    </w:p>
    <w:p>
      <w:pPr>
        <w:pStyle w:val="Style14"/>
        <w:widowControl/>
        <w:jc w:val="both"/>
        <w:rPr/>
      </w:pPr>
      <w:r>
        <w:rPr>
          <w:rFonts w:cs="Times New Roman" w:ascii="Times New Roman" w:hAnsi="Times New Roman"/>
          <w:lang w:bidi="he-IL"/>
        </w:rPr>
        <w:t>The Trust Building (now the Gateway Hotel) largest and costliest structure in the city was sold to W.N. Carl for $155,000. The Toltec Building on Texas street was sold by Pennebaker and Hitt to W.H. Callender for $60,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ustom Collector Pat F. Garrett and the author, Emerson Hough, have returned from a long cross-country ride through New Mexico, up in the northeastern por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ive smallpox patients were turned back at the Santa Fe bridge by immigration office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rough the courtesy of Col. W.C. Greene, the Cananea copper magnate, always a friend to El Paso, the first prize in the rock drilling contest for the American Mining Congress is to be $1000 instead of $5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5</w:t>
      </w:r>
    </w:p>
    <w:p>
      <w:pPr>
        <w:pStyle w:val="Normal"/>
        <w:jc w:val="both"/>
        <w:rPr>
          <w:rFonts w:ascii="Times New Roman" w:hAnsi="Times New Roman" w:cs="Times New Roman"/>
        </w:rPr>
      </w:pPr>
      <w:r>
        <w:rPr>
          <w:rFonts w:cs="Times New Roman" w:ascii="Times New Roman" w:hAnsi="Times New Roman"/>
        </w:rPr>
        <w:t>On account of the New Orleans quarantine coconuts have not been in the market this season but as the yellow fever quarantine is now raised they have commenced to arrive and are selling for 10 cents each, three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mmary of the assessed valuation of property of El Paso made the City Clerk McGhee from figures decided upon by the council sitting as a board of equalization, shows a total of $13,578,92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typographical union voted to assess each member 50 cents per week for a strike fund as long as the fight continues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ast El Paso street car line is no longer a probability, but a certainty. Promoters of Bassett Addition and the East El Paso Townsite Company announce that a contract has been made with the street car company for the immediate extension of its line through these add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5</w:t>
      </w:r>
    </w:p>
    <w:p>
      <w:pPr>
        <w:pStyle w:val="PlainText"/>
        <w:jc w:val="both"/>
        <w:rPr/>
      </w:pPr>
      <w:r>
        <w:rPr>
          <w:rFonts w:cs="Times New Roman" w:ascii="Times New Roman" w:hAnsi="Times New Roman"/>
          <w:sz w:val="24"/>
        </w:rPr>
        <w:t>Reports from St. Petersburg show that the czar’s officers are disregarding the manifesto in many towns and many people are being murdered by the Cossacks. However, in many larger cities the majority of the people are happy and even many of the strikers are trying to return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50,000 acres in the El Paso valley have been pledged, and the final papers signed under the Engle project, according to Felix Martinez, president of the El Paso Valley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 Peck will leave tonight for Kansas City to visit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R. Francis, of St. Louis, ex-governor of Missouri, ex-mayor of St. Louis, formerly secretary of the interior, president of the Louisiana Purchase exposition, and head of a large mercantile house, is in the city today, accompanied by a large party of St. Louisans, who are making a trip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in executive session at noon today and opened bids for $175,000 worth of paving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mmary of the assessed valuation of property in El Paso made by city clerk Percy McGhee from figures decided upon by the city council shows a total of $13,578,9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M. Dunlap, Mrs. E.M. Bock and Miss Simms, of Kansas City, are in the city introducing the John L. Stoddard le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ast El Paso street car line is no longer a probability; it is a certainty. The promoters of Bassett’s addition and the East El Paso Townsite company, announce that a contract has been made with the street car company for the immediate extension of its line through these additions and work will begin in a few days, out Boulevard from Cotton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 1905</w:t>
      </w:r>
    </w:p>
    <w:p>
      <w:pPr>
        <w:pStyle w:val="Normal"/>
        <w:rPr>
          <w:rFonts w:ascii="Times New Roman" w:hAnsi="Times New Roman" w:cs="Times New Roman"/>
        </w:rPr>
      </w:pPr>
      <w:r>
        <w:rPr>
          <w:rFonts w:cs="Times New Roman" w:ascii="Times New Roman" w:hAnsi="Times New Roman"/>
        </w:rPr>
        <w:t>Weather was clear; highest temperature was 69; lowest, 49.</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c; copper was 16.37 1/2 to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st was being made of the Mesa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ee culture association was organized in the city for the purpose of improving the appearance of the municipality by beautifying the streets and parks with t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Patrick F. Garrett returned to El Paso from an overland tour of New Mexico with Emerson Hough, the auth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B. Merchant and W.M. Peticolas left for San Antonio to attend the cotton receivership case in the court of app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David R. Francis of St. Louis arrived in the city and was received by Colonel B.F. Hammett. A dinner was given in his honor at the Toltec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 1905</w:t>
      </w:r>
    </w:p>
    <w:p>
      <w:pPr>
        <w:pStyle w:val="Style14"/>
        <w:widowControl/>
        <w:jc w:val="both"/>
        <w:rPr/>
      </w:pPr>
      <w:r>
        <w:rPr>
          <w:rFonts w:cs="Times New Roman" w:ascii="Times New Roman" w:hAnsi="Times New Roman"/>
          <w:lang w:bidi="he-IL"/>
        </w:rPr>
        <w:t>A summary of the assess valuation of property in El Paso made by City Clerk McGhee from figures decided upon by the City Council sitting as a board of equalization shows a total of $13,578,927.</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local Typographical Union voted to assess each member 50 cents per week for a strike fund as long as the fight continues in the United Sta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t>
      </w:r>
      <w:r>
        <w:rPr>
          <w:rFonts w:cs="Times New Roman" w:ascii="Times New Roman" w:hAnsi="Times New Roman"/>
          <w:lang w:bidi="he-IL"/>
        </w:rPr>
        <w:t>Over 50,000 acres in the El Paso Valley have been pledged, and the final papers signed, under the Engle project,” said Felix Martinez, president of the El Paso Valley Water Users’ Ass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Santa Fe has closed the depot at Vado, which is now a flag station just the same as all the other stations between El Paso and Las Cruc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5</w:t>
      </w:r>
    </w:p>
    <w:p>
      <w:pPr>
        <w:pStyle w:val="Normal"/>
        <w:jc w:val="both"/>
        <w:rPr/>
      </w:pPr>
      <w:r>
        <w:rPr>
          <w:rFonts w:cs="Times New Roman" w:ascii="Times New Roman" w:hAnsi="Times New Roman"/>
        </w:rPr>
        <w:t>Baron Adolf von Hagen of Wiesbaden, Germany, is in the City, a guest of the Angelus, en route to Casas Grande, Mex., where he goes to select a location just below the Mormon country for a colony of Germ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rmour Packing Co. wagon sank into the mud in front of the Plaza this morning, the earth being soft as a result of plumbers digging it up and failing to pack it in again. The horse fell and had to be unhitched before he could ge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is fencing its right-of-way between Anthony and Vado and the County Road is now a thin g of the past being included in the right-of-way. The Santa Fe has also closed the depot at Vado, making it a flag station just the same as all other stations between here and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 Forest Wireless Telegraph Co. may locate its station on top of Mt. Franklin when it is put in operation here, in which case a telephone and telegraph wire will have to be run down in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 1905</w:t>
      </w:r>
    </w:p>
    <w:p>
      <w:pPr>
        <w:pStyle w:val="Normal"/>
        <w:rPr>
          <w:rFonts w:ascii="Times New Roman" w:hAnsi="Times New Roman" w:cs="Times New Roman"/>
        </w:rPr>
      </w:pPr>
      <w:r>
        <w:rPr>
          <w:rFonts w:cs="Times New Roman" w:ascii="Times New Roman" w:hAnsi="Times New Roman"/>
        </w:rPr>
        <w:t>Weather was clear. Highest temperature was 63; lowest, 44.</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67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McGhee completed the summary of the assessed valuation of city property. His figures were $13,578,9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hur Neal was appointed a patrolman of the pol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ecutive, advertising and entertainment committees of the American Mining congress m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a wireless station would be placed on Mt. Frank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5,000 acres in excess of its quota in El Paso valley was pledged under the Engl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3, 1905</w:t>
      </w:r>
    </w:p>
    <w:p>
      <w:pPr>
        <w:pStyle w:val="Style14"/>
        <w:widowControl/>
        <w:jc w:val="both"/>
        <w:rPr/>
      </w:pPr>
      <w:r>
        <w:rPr>
          <w:rFonts w:cs="Times New Roman" w:ascii="Times New Roman" w:hAnsi="Times New Roman"/>
          <w:lang w:bidi="he-IL"/>
        </w:rPr>
        <w:t>Street paving bonds to the amount of $174,-000 were sold to the Trust Co. of Dallas. Their bid was $180,250 with accrued interest, making the premium $5250. Actual work of laying street pavement will begin short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rs. E.E. Neff was hostess at a 1 o’clock dinner at the St. Regis, complimentary to Miss Bonnie McLachlen and Miss Clara Davi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urt Orndorff has fixed up his private office in Hotel Orndorff with a very fine collection of Indian curios which he made when he was a resident of the San Pedro Valley in Arizona, near the Apache reserv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Several Phelps-Dodge officials spent four busy hours in El Paso. They inspected the new shop site in East El Paso. The party traveled in a special train, consisting of the private cars, “San Pedro” and “Nacozari,” and a day coach for the train cre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5</w:t>
      </w:r>
    </w:p>
    <w:p>
      <w:pPr>
        <w:pStyle w:val="Normal"/>
        <w:jc w:val="both"/>
        <w:rPr/>
      </w:pPr>
      <w:r>
        <w:rPr>
          <w:rFonts w:cs="Times New Roman" w:ascii="Times New Roman" w:hAnsi="Times New Roman"/>
        </w:rPr>
        <w:t>J.H. Cullinan, president of the Texas Company, which is erecting an oil storage warehouse and tank in this city to compete with Standard, is at the St Regis from Hou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battalion drill of the two local infantry companies this evening if the weather will permit. This will hardly be possible however in view of the muddy condition of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Massey, proprietor of the Angelus Bar is moving his place to the room on Main street known as the Cafe. A fine turkey lunch will be served all day Saturday, and all his friends are cordially invited to give him c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pite of the discontinuance of the colonists’ rates other low tariffs are still in effect, and the rush of westward bound passengers continues. Today’s trains from the East were all heavily loa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905</w:t>
      </w:r>
    </w:p>
    <w:p>
      <w:pPr>
        <w:pStyle w:val="PlainText"/>
        <w:jc w:val="both"/>
        <w:rPr>
          <w:rFonts w:ascii="Times New Roman" w:hAnsi="Times New Roman" w:cs="Times New Roman"/>
          <w:sz w:val="24"/>
        </w:rPr>
      </w:pPr>
      <w:r>
        <w:rPr>
          <w:rFonts w:cs="Times New Roman" w:ascii="Times New Roman" w:hAnsi="Times New Roman"/>
          <w:sz w:val="24"/>
        </w:rPr>
        <w:t>Reports from Odessa, show that mob rule is absolute there and a mob of 60,000 armed men broke loose, Jews being the principal object of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vice, president and manager of the El Paso Electric Railway company, returned last evening from Fort Worth and Dallas, where he has been on business for 10 days. He has been elected vice president of the Northern Traction company, and will have headquarters at Fort Worth. Mr. Edgar will resign as vice president and manager of the El Paso Electric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mes Douglas, president of the Phelps-Dodge company and of the El Paso and Southwestern railroad system, and a number of the foremost officials of the company are expected to reach El Pas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freight wreck on the G.H. at Langtry, Tex., at 11 oclock this morning, a brakeman was killed, two bridgemen were injured, and a locomotive and 15 cars were der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paving bonds to the amount of $176.000 were sold by the city council in special session this morning to the Trust company of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C. Peck left last night for Kansas City to visit her sister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a have returned from a trip to New York.</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 1905</w:t>
      </w:r>
    </w:p>
    <w:p>
      <w:pPr>
        <w:pStyle w:val="Normal"/>
        <w:rPr>
          <w:rFonts w:ascii="Times New Roman" w:hAnsi="Times New Roman" w:cs="Times New Roman"/>
        </w:rPr>
      </w:pPr>
      <w:r>
        <w:rPr>
          <w:rFonts w:cs="Times New Roman" w:ascii="Times New Roman" w:hAnsi="Times New Roman"/>
        </w:rPr>
        <w:t>Weather was clear; highest temperature 61; lowest, 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75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refused to accept Alderman Fewel’s resig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tical friends of Mayor Charles Davis in this city were urging him to become a candidate for governor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ith an impetus which is probably without a precedent,” said the Times, “the annual fall rush of tourists, visitors and health seekers to El Paso has beg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ar Admiral Charles Rae, engineer-in-chief of the United States navy, called attention to “the critical condition of engineering in the navy.” He declared that it needed serious and immediat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John Pooler was working up some firewood with a crosscut saw he was startled to find the saw suddenly become bloody. Upon further investigation he found he has sawed through the backbone of a big coon, which has crawled into the log to spend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4, 1905</w:t>
      </w:r>
    </w:p>
    <w:p>
      <w:pPr>
        <w:pStyle w:val="Style14"/>
        <w:widowControl/>
        <w:jc w:val="both"/>
        <w:rPr/>
      </w:pPr>
      <w:r>
        <w:rPr>
          <w:rFonts w:cs="Times New Roman" w:ascii="Times New Roman" w:hAnsi="Times New Roman"/>
          <w:lang w:bidi="he-IL"/>
        </w:rPr>
        <w:t>J.H. Cullinan, president of the Texas Co., which is erecting an oil storage warehouse and tank in this city to compete with Standard, is at the St. Regis from Hous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t was planned to open the new San Jacinto school building on the 13th, but that is regarded as unlucky by many people, and on that account the opening will be postponed until the 14th.</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ity Council by unanimous vote refused to accept the resignation of Maj. W.J. Fewel as alderman. Major Fewel resigned because he claimed that the Council sitting as a Board of Equalization unjustly assessed his property and discriminated against hi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number of friends called and spent a pleasant evening with Mr. and Mrs. Ben Levy at their home on Mesa avenue, the occasion being the first anniversary of their wedd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4, 1905</w:t>
      </w:r>
    </w:p>
    <w:p>
      <w:pPr>
        <w:pStyle w:val="PlainText"/>
        <w:jc w:val="both"/>
        <w:rPr>
          <w:rFonts w:ascii="Times New Roman" w:hAnsi="Times New Roman" w:cs="Times New Roman"/>
          <w:sz w:val="24"/>
        </w:rPr>
      </w:pPr>
      <w:r>
        <w:rPr>
          <w:rFonts w:cs="Times New Roman" w:ascii="Times New Roman" w:hAnsi="Times New Roman"/>
          <w:sz w:val="24"/>
        </w:rPr>
        <w:t>Reports from St. Petersburg show that strikes and riots are still prevalent in all parts of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rack, formerly a resident of this city, and who has lived near Lampasas for a number of years, is here visiting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of the foremost members of the Phelps-Dodge company, who have left the New York offices for an inspection trip, spent four busy hour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addresses by some of the most prominent mining experts of the country will be delivered at the sessions of the American Mining congress in this city November 14 to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ullinan, president of the Texas company, which is erecting an oil storage warehouse and tank in this city to compete with the Standard, is at the St. Regis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by unanimous vote refused to accept the resignation of Maj. W.J. Fewel as alderman from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construction of street paving in El Paso will not be advertised for until the bonds have been signed and other details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vember terms of the 34th district court and the county court will open next Monday morning at 10 ocl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4 1905</w:t>
      </w:r>
    </w:p>
    <w:p>
      <w:pPr>
        <w:pStyle w:val="Normal"/>
        <w:rPr>
          <w:rFonts w:ascii="Times New Roman" w:hAnsi="Times New Roman" w:cs="Times New Roman"/>
        </w:rPr>
      </w:pPr>
      <w:r>
        <w:rPr>
          <w:rFonts w:cs="Times New Roman" w:ascii="Times New Roman" w:hAnsi="Times New Roman"/>
        </w:rPr>
        <w:t>Cloudy; highest temperature 61; lowest, 53.</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67½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B. Brack of Lampasas was in the City. He was formerly a resident of El Paso and a leading member of the local ba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Stevens was offered $1,000 a foot front for his property on the corner of Texas and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E. Styner, general manager of the Mexican Central,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Stewart, E. Kohlberg, J.B. Burton, D.L. Grigg and Stanley Beval left over the Mexican Central for Sauz, on a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5, 1905</w:t>
      </w:r>
    </w:p>
    <w:p>
      <w:pPr>
        <w:pStyle w:val="Style14"/>
        <w:widowControl/>
        <w:jc w:val="both"/>
        <w:rPr/>
      </w:pPr>
      <w:r>
        <w:rPr>
          <w:rFonts w:cs="Times New Roman" w:ascii="Times New Roman" w:hAnsi="Times New Roman"/>
          <w:lang w:bidi="he-IL"/>
        </w:rPr>
        <w:t>The streets are in fearful condition as a result of the rain and the weather is still threatening. In same sections the mud is almost knee deep and the necessity for street paving was never more appar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ith insertion of the opalescent oval light in the groined arches of the ceiling supports at the new Union Station, the ceiling and upper third of the waiting room are practically completed. The lights are of stained glass, leaded, and add greatly to the appearance of the roo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Dr. and Mrs. Paget entertained at euchre at their home at 808 Rio Grande street. Miss Agnes Brady won the prize, a pretty fancy work basket, and Dr. C.T. Brown won the men’s prize, a Gibson pictu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In San Antonio a triple wedding celebration is held. A. Moye and wife celebrated their golden wedding; Max Krakauer and wife, their silver wedding, and E. Moye and wife, their tin wedd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5</w:t>
      </w:r>
    </w:p>
    <w:p>
      <w:pPr>
        <w:pStyle w:val="Normal"/>
        <w:jc w:val="both"/>
        <w:rPr/>
      </w:pPr>
      <w:r>
        <w:rPr>
          <w:rFonts w:cs="Times New Roman" w:ascii="Times New Roman" w:hAnsi="Times New Roman"/>
        </w:rPr>
        <w:t>The streets are in fearful condition as a result of the rain. In some section the mud is almost knee deep and the necessity for street paving was never more apparent than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insertion of the opalescent oval lights in the arches of the ceiling supports at the Union Station, the waiting room is practically completed. The lights are of stained glass, leaded, and add greatly to the appearance of the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rning of the Gist house, known as “the White House at 505 Mesa avenue last night demonstrated the need for a well drilled and disciplined paid fire department. Fire insurance experts told the City this a year ago, but no attention has been paid to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heavy Lesinsky trucks was buried to the hubs in mud in Pioneer Plaza and nearly an hour’s exertion by a magnificent team of black horses was required to extricat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05</w:t>
      </w:r>
    </w:p>
    <w:p>
      <w:pPr>
        <w:pStyle w:val="PlainText"/>
        <w:jc w:val="both"/>
        <w:rPr/>
      </w:pPr>
      <w:r>
        <w:rPr>
          <w:rFonts w:cs="Times New Roman" w:ascii="Times New Roman" w:hAnsi="Times New Roman"/>
          <w:sz w:val="24"/>
        </w:rPr>
        <w:t>Reports from Odessa, Russia, tell of a terrible riot yesterday in which between 4000 and 5000 people were killed. Fighting continued all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s are in a fearful condition as a result of the rain night before last, last night and part of the day yesterday. The weather is still threatening. In some sections of the city the mud is almost knee deep and the necessity of paving was never more apparent than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t portion of the Gist house, known as “The White House” at 505 Mesa avenue, was damaged by fire to the extent of $1500 at 10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Jacinto school will be opened November 14. The work of removing the seats from the old Central School building to the new building will begin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Lamar Cobb, chairman of the reception committee for the American Mining congress, has completed his list of assi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returned from a trip to Alpine. She was gone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tel Angelus has been entirely remodeled and overhauled. W.E. Lipscomb is the new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mb has recovered from slight injuries received from being thrown from a bugg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5, 1905</w:t>
      </w:r>
    </w:p>
    <w:p>
      <w:pPr>
        <w:pStyle w:val="Normal"/>
        <w:rPr>
          <w:rFonts w:ascii="Times New Roman" w:hAnsi="Times New Roman" w:cs="Times New Roman"/>
        </w:rPr>
      </w:pPr>
      <w:r>
        <w:rPr>
          <w:rFonts w:cs="Times New Roman" w:ascii="Times New Roman" w:hAnsi="Times New Roman"/>
        </w:rPr>
        <w:t>Highest temperature 64;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c; copper was 16.37 1/2 @ 16.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Barquero,” declared to be Mexico’s most valiant bullfighter, arrived in El Paso.</w:t>
      </w:r>
    </w:p>
    <w:p>
      <w:pPr>
        <w:pStyle w:val="Normal"/>
        <w:jc w:val="both"/>
        <w:rPr>
          <w:rFonts w:ascii="Times New Roman" w:hAnsi="Times New Roman" w:cs="Times New Roman"/>
        </w:rPr>
      </w:pPr>
      <w:r>
        <w:rPr>
          <w:rFonts w:cs="Times New Roman" w:ascii="Times New Roman" w:hAnsi="Times New Roman"/>
        </w:rPr>
        <w:t>Eight people were killed and 20 injured in a tornado at Mountain View. Ok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Carr, late of Nagley &amp; Carr, bought a third interest in the McBean-Simmons company. The firm was to be known as McBean, Simmons &amp; Car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aiser announced that he was ready to negotiate a new trade treaty with the United States. A change in trade relations was necessary to avert a tariff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yar opera house block, one of the oldest and largest in El Paso, was totally destroyed by fire. Adjacent stores were damaged. The property loss was estimated at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cident of the severe earthquake in Mexico City, as told in the Times: At the Orta theater “Juan Tenorio” was being given, and just as the graveyard scene was presented, the people. Naturally superstitious, saw the statue move and screamed that the end of the world had come and f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5</w:t>
      </w:r>
    </w:p>
    <w:p>
      <w:pPr>
        <w:pStyle w:val="Normal"/>
        <w:jc w:val="both"/>
        <w:rPr>
          <w:rFonts w:ascii="Times New Roman" w:hAnsi="Times New Roman" w:cs="Times New Roman"/>
        </w:rPr>
      </w:pPr>
      <w:r>
        <w:rPr>
          <w:rFonts w:cs="Times New Roman" w:ascii="Times New Roman" w:hAnsi="Times New Roman"/>
        </w:rPr>
        <w:t>Fire destroyed the Myar Opera House and seven business establishments, entailing a loss of $100,000. It was the largest fire in the history of the city and burned for over three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agley &amp; Kaster, the undertaking firm, have moved to 415 Myrtle avenue, not of their own desire, not on account of the fire. Their telephone number is the same as always, 21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years the Myar Opera House, a three-story brick structure, covering half a block on South El Paso street, between Overland and Second, was the finest building between San Antonio and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actically all the fire insurance men of El Paso, as a result of Saturday might’s big blaze, are clamoring for a paid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905</w:t>
      </w:r>
    </w:p>
    <w:p>
      <w:pPr>
        <w:pStyle w:val="PlainText"/>
        <w:jc w:val="both"/>
        <w:rPr>
          <w:rFonts w:ascii="Times New Roman" w:hAnsi="Times New Roman" w:cs="Times New Roman"/>
          <w:sz w:val="24"/>
        </w:rPr>
      </w:pPr>
      <w:r>
        <w:rPr>
          <w:rFonts w:cs="Times New Roman" w:ascii="Times New Roman" w:hAnsi="Times New Roman"/>
          <w:sz w:val="24"/>
        </w:rPr>
        <w:t>Reports from St. Petersburg and from all parts of the Russian empire still continue to be received stating that the massacre of Jews and the rioting have not been ch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of an unknown origin stated in the destruction of the Myar opera house and seven business establishments Saturday night, entailing a loss of $100,000, with insurance of $40,000. Henry W. Myar, of Camden, Ark., the owner of the house will not rebuild. L.M. Crawford, the lessee, will arrive here tomorrow for the purpose of taking preliminary steps for constructing a playhouse of his own. A temporary structure will be secured for the season. The fire was the greatest in El Paso’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railment of an engine and three cars of a freight train on the eastern division of the Southwestern this morning has tied up Rock Island trains com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hundred persons from Denver will attend the sessions of the American Mining congress in this city, November 14 to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Frank Powers thinks that El Paso needs a paid chief, several more paid firemen and fewer volunteer members on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has generously offered his new building at the corner of second and Leon streets for a convention hall to be used for the American Mining congress in place of the opera house, which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6, 1905</w:t>
      </w:r>
    </w:p>
    <w:p>
      <w:pPr>
        <w:pStyle w:val="Normal"/>
        <w:rPr/>
      </w:pPr>
      <w:r>
        <w:rPr>
          <w:rFonts w:cs="Times New Roman" w:ascii="Times New Roman" w:hAnsi="Times New Roman"/>
        </w:rPr>
        <w:t>Weather clear; highest temperature 64; lowest, 50.</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½ @16.67½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ews of Russia were being tor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attie E. Knott, 67, mother of Mrs. S.J. Larkin, 405 East Rio Grande,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ude A. Horner, manager of the El Paso Coffin and Casket company, lay seriously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of Mexico City, well known here, left for his home. He had but recently returned from a trip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A. Pringle, of Chihuahua, was registered at the St. Reg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rowd witnessed the prettiest and most artistic bullfight of the season in Juarez. “El Barquero,” famous Mexican bullfighter was the star perfor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7, 1905</w:t>
      </w:r>
    </w:p>
    <w:p>
      <w:pPr>
        <w:pStyle w:val="Style14"/>
        <w:widowControl/>
        <w:jc w:val="both"/>
        <w:rPr/>
      </w:pPr>
      <w:r>
        <w:rPr>
          <w:rFonts w:cs="Times New Roman" w:ascii="Times New Roman" w:hAnsi="Times New Roman"/>
          <w:lang w:bidi="he-IL"/>
        </w:rPr>
        <w:t>Fire destroyed the Myar Opera House and seven business establishments Saturday night, entailing a loss of $100,000 with insurance of $48,000/ It was the greatest fire in El Paso’s histo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ractically all the fire insurance men, as a result of Saturday night’s big blaze, are clamoring for a paid Fire Department. In addition, El Paso needs better, stronger water pressure, according to A.P. Col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agley &amp; Kaster, the undertaking firm, have moved to 415 Myrtle avenue, not of their own desire but on account of the fire. The telephone number is the same as always, 211.</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ith the overhauling that the practically new and thoroughly modern hostelry has had under the progressive management of W.E. Lipscomb, travelers say that Hotel Angeles has no superior in the Southwe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5</w:t>
      </w:r>
    </w:p>
    <w:p>
      <w:pPr>
        <w:pStyle w:val="Normal"/>
        <w:jc w:val="both"/>
        <w:rPr/>
      </w:pPr>
      <w:r>
        <w:rPr>
          <w:rFonts w:cs="Times New Roman" w:ascii="Times New Roman" w:hAnsi="Times New Roman"/>
        </w:rPr>
        <w:t>El Paso business men are unequivocally in favor of a paid fire department, judging from talk on the streets since the Myar Opera House fire, and the tenor of interviews given Herald represent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met with a number of property owners, among them Felix Martinez, B.F. Hammett and Jack A. Happer, and discussed the matter of an up-to-date opera house and said he was willing to build one. He is now en route to Los Angeles to inspect the opera house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tal enrollment of the Public School for October was 3112, which is 250 over that of the same month last year. The board of Trustees declares that a city tax of 50 cents is necessary to maintain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ess parade at Fort Bliss takes place each evening at five, and as the function is worth witnessing, a number of people have lately driven out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905</w:t>
      </w:r>
    </w:p>
    <w:p>
      <w:pPr>
        <w:pStyle w:val="PlainText"/>
        <w:jc w:val="both"/>
        <w:rPr>
          <w:rFonts w:ascii="Times New Roman" w:hAnsi="Times New Roman" w:cs="Times New Roman"/>
          <w:sz w:val="24"/>
        </w:rPr>
      </w:pPr>
      <w:r>
        <w:rPr>
          <w:rFonts w:cs="Times New Roman" w:ascii="Times New Roman" w:hAnsi="Times New Roman"/>
          <w:sz w:val="24"/>
        </w:rPr>
        <w:t>Today is election day and much excitement is being caused over New York’s mayoralty election, the results of which are not ye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ewel, whose resignation from the city council was not acknowledged, states that he is not ready to go back into the council until they are ready to treat him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siness men of El Paso are all in favor of a paid fire departmen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head of the Crawford theatrical circuit, lessee of the Myar opera house which burned recently, reached El Paso this morning from St. Louis and declared that he was prepared to build a first class house in El Paso before next season and that it would cost at leas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 date 3112 children are enrolled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helton has been appointed manager of convention hall. Mr. Shelton will be in general charge of the meeting place of the American Mining congress, having general supervision during the convention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ng men of the Y.M.C.A are still keeping after the fund which to being raised for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7, 1905</w:t>
      </w:r>
    </w:p>
    <w:p>
      <w:pPr>
        <w:pStyle w:val="Normal"/>
        <w:rPr>
          <w:rFonts w:ascii="Times New Roman" w:hAnsi="Times New Roman" w:cs="Times New Roman"/>
        </w:rPr>
      </w:pPr>
      <w:r>
        <w:rPr>
          <w:rFonts w:cs="Times New Roman" w:ascii="Times New Roman" w:hAnsi="Times New Roman"/>
        </w:rPr>
        <w:t>Weather was clear; highest temperature 64;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67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an Jacinto school wa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N. Bassett announced that he would provide a modern playhouse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F. McKinney, deputy sheriff of Fort Hancock, former member of the Rangers, under Captain Hughes, shot and killed Andres Molina at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Bassett left El Paso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ias Mendoza, a poor Mexican, walked all the way from Alamogordo to return to J.F. O’Connor a purse which he had found at the New Mexico town, Mr. O’Connor, then of the firm of Caples, Powers &amp; O/Connor, had lost the purse on a hunting trip. His name and address were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8, 1905</w:t>
      </w:r>
    </w:p>
    <w:p>
      <w:pPr>
        <w:pStyle w:val="Style14"/>
        <w:widowControl/>
        <w:jc w:val="both"/>
        <w:rPr/>
      </w:pPr>
      <w:r>
        <w:rPr>
          <w:rFonts w:cs="Times New Roman" w:ascii="Times New Roman" w:hAnsi="Times New Roman"/>
          <w:lang w:bidi="he-IL"/>
        </w:rPr>
        <w:t>C.N. Bassett met with some property owners, among them, Felix Martinez, B.F. Hammett and Jack A. Happer, discussed the matter of an up-to-date opera house and said he was willing to build one. He is now en route to Los Angles to inspect opera houses in that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enrollment in the El Paso Public Schools totals 3112, according to a report by Superintendent Putnam to the Board of Trustees. Included in that number is a high school enrollment of 140. (Enrollment in 1955 is around 34,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Businessmen are unequivocally in favor of a paid Fire Department. Judging from the talk on streets since a business block, including the Myar Opera House was destroyed by fi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new benches which the Civic Improvement League purchased for San Jacinto Plaza are being put in place. They are of iron and wire like the benches in Washington Park. About half a hundred were put in pla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5</w:t>
      </w:r>
    </w:p>
    <w:p>
      <w:pPr>
        <w:pStyle w:val="Normal"/>
        <w:jc w:val="both"/>
        <w:rPr/>
      </w:pPr>
      <w:r>
        <w:rPr>
          <w:rFonts w:cs="Times New Roman" w:ascii="Times New Roman" w:hAnsi="Times New Roman"/>
        </w:rPr>
        <w:t>The Myar Opera House having burned, sessions of the American Mining Congress will be held in Zach White’s ware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an’s Charity Association is busy with preparations for the annual charity ball to be given at the St. Regis November 29. It is expected to be one of the most brilliant social occasions in the city’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siness men continue to evince much interest in the fire department question , and are to a large extent in favor of a paid department, although quite a few are only in favor of increasing the present volunteers with a few paid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 coaches of Rock Island passengers, baggage, mail and express arrived in El Paso at midnight. For periods varying from a few hours to two days they had been held yup by a wreck three miles east of Ancho,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905</w:t>
      </w:r>
    </w:p>
    <w:p>
      <w:pPr>
        <w:pStyle w:val="PlainText"/>
        <w:jc w:val="both"/>
        <w:rPr/>
      </w:pPr>
      <w:r>
        <w:rPr>
          <w:rFonts w:cs="Times New Roman" w:ascii="Times New Roman" w:hAnsi="Times New Roman"/>
          <w:sz w:val="24"/>
        </w:rPr>
        <w:t>Results are published of the election at New York. George B. McClellan received most of the mayoralty votes, William R. Hearst next to the most and William L. Ivins ran third in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cussion of the sheriff’s election in El Paso county led up to a shooting scrape in the Coney Island saloon on Oregon street last night, in which James M. Dwyer, clerk of the city court, did the shooting The shot struck J.R. Murdock, inflicting a slight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 Doane and daughters, Miss Maud Doane and Mrs. Ella Howe, returned today from a five weeks’ trip to California, Portland and Seattle, returning by way of Denver and Salt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continue to evince much interest in the fire department question, and many of the leading business man are making statements for publication offering suggestions for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asked the mayor and the fire chief today to see that the north wall of the Myar opera house, which has been left standing after the fire which destroyed the theater recently, and which endangering the adjoining property, be removed. Mr. Payne urges the wall be taken down to prevent it from falling on the buildings which join it on the nor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8, 1905</w:t>
      </w:r>
    </w:p>
    <w:p>
      <w:pPr>
        <w:pStyle w:val="Normal"/>
        <w:rPr/>
      </w:pPr>
      <w:r>
        <w:rPr>
          <w:rFonts w:cs="Times New Roman" w:ascii="Times New Roman" w:hAnsi="Times New Roman"/>
        </w:rPr>
        <w:t>The weather was cloudy; highest temperature 61; lowest,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and copper was 16.37 1/2 to 16.67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Luis Terrazas, Chihuahua capitalist,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rter Whaley left the city for a trip over the Sierra Madre in the interests of the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Mackenzie gave a banquet to the local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Hatton,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9, 1905</w:t>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Saturday night’s fire was only a warning of what will happen here some day,” said Sidney Beiber fire marshal of Washington, D.C. A building inspector is absolutely necessary,” he sai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L.M. Crawford, manager of the theatrical circuit which controls El Paso’s amusement bookings, is busy supervising the work of making a temporary theater of the building at the corner of South Oregon and Second stree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Woman’s Charity Assn. is preparing for the annual charity ball, which will be given in the St. Regis the evening of Nov. 29. It is expected that the event will be one of the most brilliant social occasions in the city’s histo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discussion of the sheriff’s election, to be held next fall, a year hence, led up to a shooting scrape in the Coney Island Saloon about 11:30 last night, in which a city official did the shoo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5</w:t>
      </w:r>
    </w:p>
    <w:p>
      <w:pPr>
        <w:pStyle w:val="Normal"/>
        <w:jc w:val="both"/>
        <w:rPr>
          <w:rFonts w:ascii="Times New Roman" w:hAnsi="Times New Roman" w:cs="Times New Roman"/>
        </w:rPr>
      </w:pPr>
      <w:r>
        <w:rPr>
          <w:rFonts w:cs="Times New Roman" w:ascii="Times New Roman" w:hAnsi="Times New Roman"/>
        </w:rPr>
        <w:t>The work of adjusting the fire loss of the Myar Opera House began this morning when adjusters arrived from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Mullay is at the Angelus en route to Monte Cristo, Mex., to take charge of a rubber plantation known as the Finca Chaulapa for the Mexican Rubber Culture Co. of Portland Ore. The company owns 10,000 acres of rubber forest on the Chaulapa River and some of the trees are already bea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western has granted a $5 rate to the American Mining Congress in El Paso. The round trip rate is effective from all points on the western division of the E.P.&amp;S.W.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half a hundred new benches which the Civil Improvement League purchased for San Jacinto Park are in place. They are of iron and wire, like the benches in Washington Park and are strong and comfor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have been made for daily balloon ascensions during the Mining Congress. The Haddocks, astronauts who have been spending the fall in the city, have been eng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9, 1905</w:t>
      </w:r>
    </w:p>
    <w:p>
      <w:pPr>
        <w:pStyle w:val="Normal"/>
        <w:rPr/>
      </w:pPr>
      <w:r>
        <w:rPr>
          <w:rFonts w:cs="Times New Roman" w:ascii="Times New Roman" w:hAnsi="Times New Roman"/>
        </w:rPr>
        <w:t>Weather clear; highest temperature 63; lowest, 54.</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¾ cents; copper was 16.37 1/2 to 16.67½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H. Smith of Cananea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Smart and wife of Parral, Mexico,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 Appleby, agent for the Sierra Madre, was reported to have disappeared from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H. Green, prominent citizen of Albuquerqu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 Petersburg dispatch stated that 600 Jews, men, women and children, had been burned to death by the Russ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ged Pueblo Indians arrived in Taos, N.M., to look for the arrival of Montezuma or his messenger. Monte failed to show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0, 1905</w:t>
      </w:r>
    </w:p>
    <w:p>
      <w:pPr>
        <w:pStyle w:val="Style14"/>
        <w:widowControl/>
        <w:jc w:val="both"/>
        <w:rPr>
          <w:rFonts w:ascii="Times New Roman" w:hAnsi="Times New Roman" w:cs="Times New Roman"/>
          <w:lang w:bidi="he-IL"/>
        </w:rPr>
      </w:pPr>
      <w:r>
        <w:rPr>
          <w:rFonts w:cs="Times New Roman" w:ascii="Times New Roman" w:hAnsi="Times New Roman"/>
          <w:lang w:bidi="he-IL"/>
        </w:rPr>
        <w:t>Chamberlain and Make, champion tock drillers of the world, holding the record of 43¼ inches made in El Paso three years ago, have reached the City and are hard at work practicing for the contest next wee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In the first case to be tried in El Paso County for a violation of the new game law, Mar Yen of the Eastern Grill was convicted of having wild quail in his possession out of season and was fined $1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entiment appears to be unanimous in favor of a paid Fire Department, or, to state the popular demand more exactly, for more paid men than we have now, and a paid chief who should spend all his time with the depart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ity Council reduced the assessment on Alderman W.J. Fewel’s property at the corner of El Paso and San Antonio streets from $25,000, the amount fixed by the Council, to $18,600, the amount reached by Alderman Fewe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5</w:t>
      </w:r>
    </w:p>
    <w:p>
      <w:pPr>
        <w:pStyle w:val="Normal"/>
        <w:jc w:val="both"/>
        <w:rPr/>
      </w:pPr>
      <w:r>
        <w:rPr>
          <w:rFonts w:cs="Times New Roman" w:ascii="Times New Roman" w:hAnsi="Times New Roman"/>
        </w:rPr>
        <w:t>Detective Billy Smith, who was called yesterday to recover $22.50 which had been stolen from the home of Charles Beisswenger, 212 San Francisco street, recovered the money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massive block of granite which has been employed in all world’s championship contests for the Mine &amp; Smelter trophy cup, is reposing today in Pioneer Plaza, in readiness for the four days’ rock drilling contest during the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sfield will play “Beau Brummel” in El Paso this year. He will not pass up the city just because the opera house was burned, but will come on and give El Pasoans a show in the new temporary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905</w:t>
      </w:r>
    </w:p>
    <w:p>
      <w:pPr>
        <w:pStyle w:val="PlainText"/>
        <w:jc w:val="both"/>
        <w:rPr/>
      </w:pPr>
      <w:r>
        <w:rPr>
          <w:rFonts w:cs="Times New Roman" w:ascii="Times New Roman" w:hAnsi="Times New Roman"/>
          <w:sz w:val="24"/>
        </w:rPr>
        <w:t>The result of the mayoralty election in New York city favors George D. McClellan with a plurality of 2485 votes over William R. Hearst. The difference is so small that a recount or an inspection of the ballots is demanded by Hea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tillwell, resident of the Orient road, today made his first visit to El Paso for the season of 1905-6. He was accompanied by a large party of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hearing of Jas. M. Dwyer, city official, who shot a man, slightly injuring him, in the Coney Island saloon yesterday, has been postponed until tomorrow afternoon at 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of the postoffice is being rearranged to accommodate the expected Christmas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omobile bus of the Orndorff hotel was struck by passenger train No. 10, which was being switched. The accident happened on the Kansas street crossing last night about 9 oclock. Damage to the automobile amounted to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H. Neff and seven aldermen from Kansas City, passed through the city on the Rock Island yesterday en route to Los Angeles to inspect an incineration plant for the disposal of city garb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0, 1905</w:t>
      </w:r>
    </w:p>
    <w:p>
      <w:pPr>
        <w:pStyle w:val="Normal"/>
        <w:rPr/>
      </w:pPr>
      <w:r>
        <w:rPr>
          <w:rFonts w:cs="Times New Roman" w:ascii="Times New Roman" w:hAnsi="Times New Roman"/>
        </w:rPr>
        <w:t>Weather clear; highest temperature 57; lowest, 44.</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 7/8 cents; copper was 16.25-62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N. Lewis, prominent among railroad men, die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topilas mines, at Batopilas, Chihuahua, had produced $1,500,000 worth of silver ore during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hotels had extraordinary large list of arriv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Ivins, president of the Mormon colonies in Mexico,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Miller of No. 10 ranch wa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1, 1905</w:t>
      </w:r>
    </w:p>
    <w:p>
      <w:pPr>
        <w:pStyle w:val="Style14"/>
        <w:widowControl/>
        <w:jc w:val="both"/>
        <w:rPr>
          <w:rFonts w:ascii="Times New Roman" w:hAnsi="Times New Roman" w:cs="Times New Roman"/>
          <w:lang w:bidi="he-IL"/>
        </w:rPr>
      </w:pPr>
      <w:r>
        <w:rPr>
          <w:rFonts w:cs="Times New Roman" w:ascii="Times New Roman" w:hAnsi="Times New Roman"/>
          <w:lang w:bidi="he-IL"/>
        </w:rPr>
        <w:t>The El Paso &amp; Southwestern has granted a $5 rate to the American Mining Congress from all points on the Western division of its system. Other roads entering El Paso have been urged to join the Southwestern in this liberal rat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nsfield will play El Paso this year. He will not pass up the city because the opera house was burned, but will come on and give El Pasoans a show in the new temporary hou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massive block of granite which has been employed on all world’s championship contests for the Mine &amp; Smelter trophy cup, is reposing in Pioneer Plaza, in readiness for the four days’ rock drilling contes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new order by the management of the Missouri, Kansas &amp; Texas Railway tells the employes that the abbreviation “Katy” must be “Cut ou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5</w:t>
      </w:r>
    </w:p>
    <w:p>
      <w:pPr>
        <w:pStyle w:val="PlainText"/>
        <w:jc w:val="both"/>
        <w:rPr/>
      </w:pPr>
      <w:r>
        <w:rPr>
          <w:rFonts w:cs="Times New Roman" w:ascii="Times New Roman" w:hAnsi="Times New Roman"/>
          <w:sz w:val="24"/>
        </w:rPr>
        <w:t>Reports from St. Petersburg tell of reports from Cronstadt giving details of mutiny among 3000 sailors and a battalion of artillerists, which was put down by about 7000 Cossacks and troops of the imperial guard, dispatched from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fraud is being unearthed in New York in connection with the recent mayoralty election. Rewards have been announced for the arrest and conviction of leaders of the frauds. W.R. Hearst, one of the defeated candidates, offers $10,000 as part of the re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nesses to the shooting by J.M. Dwyer, clerk of the city court, in the Coney Island saloon, were before the grand jur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has granted a $5 rate to the American Mining congress in El Paso. This round trip rate is effective from all points on the western division of the El Paso and Southwestern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J. Fewel from the second ward, who resigned from the council October 26, claiming that the council had discriminated against him in the assessment of his property, and whose resignation was not accepted by the mayor, has announced that he is still an alderman, having reconsidered his resignation because of his satisfaction with the action of the counci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 lights are being strung by the hundreds in San Jacinto plaza in preparation for the opening of the American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Goldstein entertains the Thursday Afternoon club at the home of her sister, Mrs. S. Blumenthal, on North Oregon street, Tu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D. Howe and wife, who have been the guests of their son and daughter, Mr. and Mrs. W.D. Howe, have departed for their home in Bloomington, I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1, 1905</w:t>
      </w:r>
    </w:p>
    <w:p>
      <w:pPr>
        <w:pStyle w:val="Normal"/>
        <w:rPr/>
      </w:pPr>
      <w:r>
        <w:rPr>
          <w:rFonts w:cs="Times New Roman" w:ascii="Times New Roman" w:hAnsi="Times New Roman"/>
        </w:rPr>
        <w:t>Weather was clear; highest temperature 74; lowest, 36.</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5-8 cents; copper at $9.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G. Ross of Fort Hancock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James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sections of Evergreen cemetery were set apart for Catholic bur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els in the city were f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H. Leith of Chihuahua City was a visitor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2, 1905</w:t>
      </w:r>
    </w:p>
    <w:p>
      <w:pPr>
        <w:pStyle w:val="Style14"/>
        <w:widowControl/>
        <w:jc w:val="both"/>
        <w:rPr>
          <w:rFonts w:ascii="Times New Roman" w:hAnsi="Times New Roman" w:cs="Times New Roman"/>
          <w:lang w:bidi="he-IL"/>
        </w:rPr>
      </w:pPr>
      <w:r>
        <w:rPr>
          <w:rFonts w:cs="Times New Roman" w:ascii="Times New Roman" w:hAnsi="Times New Roman"/>
          <w:lang w:bidi="he-IL"/>
        </w:rPr>
        <w:t>International Water Co. signed a contract with the Altura Realty Co. to lay mains and hydrants for fire protection in Altura Park Addition and to furnish an ample supply of pure Mesa water for 35 yea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l Paso has rarely witnessed a social function more beautiful than the reception given by Dr. and Mrs. M.P. Schuster to meet Mrs. Edith M. Nicholl Bowy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Olga Kohlberg, president of the Library Association, has tendered the use of the committee rooms and auditoriums of the Carnegie Library for the committee sessions of the American Mining Congr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Col. and Mrs. W.D. Howe, who have been the guests of their son and daughter, have departed for their home in Bloomington, I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5</w:t>
      </w:r>
    </w:p>
    <w:p>
      <w:pPr>
        <w:pStyle w:val="Normal"/>
        <w:jc w:val="both"/>
        <w:rPr>
          <w:rFonts w:ascii="Times New Roman" w:hAnsi="Times New Roman" w:cs="Times New Roman"/>
        </w:rPr>
      </w:pPr>
      <w:r>
        <w:rPr>
          <w:rFonts w:cs="Times New Roman" w:ascii="Times New Roman" w:hAnsi="Times New Roman"/>
        </w:rPr>
        <w:t>The T.&amp;P. passenger train which is due here tomorrow morning is in the ditch at Aledo, Texas. Wrecking crews and physicians have been sent out from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rkey will cost more in El Paso this year than last. They are now selling for 18 cents a pound and indications are that they will go as high as 22 cents before Thanksgi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Water Co. signed a contract with the Altura Realty Co. to lay mains and hydrants for fire protection in Altura Park addition and to furnish an ample supply of pure Mesa water for 35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905</w:t>
      </w:r>
    </w:p>
    <w:p>
      <w:pPr>
        <w:pStyle w:val="PlainText"/>
        <w:jc w:val="both"/>
        <w:rPr/>
      </w:pPr>
      <w:r>
        <w:rPr>
          <w:rFonts w:cs="Times New Roman" w:ascii="Times New Roman" w:hAnsi="Times New Roman"/>
          <w:sz w:val="24"/>
        </w:rPr>
        <w:t>The west bound train on the Texas and Pacific was wrecked this morning at Aledo. The train had just left Fort Worth and was due in El Paso tomorrow morning. Two engines, two baggage cars and the forward coach left the track. The fireman of the forward engine was killed and both the engineer and firemen of the second engine were scalded by s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isiana Valdez and his five year old daughter were slightly injured in a runaway accident on San Antonio street and Mesa avenue at 11:30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ellog, jr., who was appointed by the Stone-Webster syndicate to succeed H.T. Edgar as vice president and general manager of the El Paso Electric Railway company, arrived in the city yesterday from Brockto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today announced the appointment of the committee for the American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directors met last night for their regular monthly meeting. Among the things discussed was the Bacon vs. McLeod interstate commerce law controver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passenger agent of the Southwestern, left last night for Bisbee, to arrange for the $5 round trip excursion to El Paso during the American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any balance remains after all expenses are covered for the American mining congress, it is probable, that the money will be turned over to the entertainment fund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Meigs, W.C. Pearce and George O. Bachman are conducting the meetings of the county Sunday school institute in session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2, 1905</w:t>
      </w:r>
    </w:p>
    <w:p>
      <w:pPr>
        <w:pStyle w:val="Normal"/>
        <w:rPr/>
      </w:pPr>
      <w:r>
        <w:rPr>
          <w:rFonts w:cs="Times New Roman" w:ascii="Times New Roman" w:hAnsi="Times New Roman"/>
        </w:rPr>
        <w:t>Weather was clear; highest temperature 77; lowest, 36.</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Bar silver was quoted 63 3-8c; copper at 9 1-2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apanese occupied Port Arth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O’Keefe, of the Times, was spending his vacation in New York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Parker was re-elected by a vote of 1,837 in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Freight Agent E.L. Sargent of the T.&amp;.P.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chard K. Fox championship belt, valued at about $8,000, exhibited by James J. Corbett, was stolen at Davenport, 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5</w:t>
      </w:r>
    </w:p>
    <w:p>
      <w:pPr>
        <w:pStyle w:val="Normal"/>
        <w:jc w:val="both"/>
        <w:rPr>
          <w:rFonts w:ascii="Times New Roman" w:hAnsi="Times New Roman" w:cs="Times New Roman"/>
        </w:rPr>
      </w:pPr>
      <w:r>
        <w:rPr>
          <w:rFonts w:cs="Times New Roman" w:ascii="Times New Roman" w:hAnsi="Times New Roman"/>
        </w:rPr>
        <w:t>The T.&amp;P. has granted a $5 round trip rate to the Mining Congress here which extends to within  a few miles of Fort Worth. The rate is good from points as far east as Weather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benefit of St. Joseph’s Academy, there will be a turkey dinner at the Palm Garden on San Francisco street Tuesday from 5 to 8, and Wednesday and Thursday from 12 to 2. Each meal will be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re erecting a commodious grandstand on the south side of Pioneer Plaza to provide choice seats for spectators who wish to be assured a good view of the rock drilling contests which begin Wednesday and continue for four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n are at work clearing the debris from the sidewalk and street in front of the ruins of the Myar Opera House. The sidewalk has been blocked ever since the fire a week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ine Schwartz, district chairman for raising El Paso’s quota of three and a half million dollars for the Union of American Hebrew Congregations has raised the total amount alloyed $2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3, 1905</w:t>
      </w:r>
    </w:p>
    <w:p>
      <w:pPr>
        <w:pStyle w:val="PlainText"/>
        <w:jc w:val="both"/>
        <w:rPr/>
      </w:pPr>
      <w:r>
        <w:rPr>
          <w:rFonts w:cs="Times New Roman" w:ascii="Times New Roman" w:hAnsi="Times New Roman"/>
          <w:sz w:val="24"/>
        </w:rPr>
        <w:t>Reports from St. Petersburg show that the officials are alarmed at the condition in Russia and fear that a civil war may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has been published for the American Mining congress, which opens tomorrow. The program opens with a concert in San Jacinto plaza at 8 ‘oclock, a.m., and-will last until Saturday evening. Balloon ascensions each afternoon, corner Campbell and Texas streets, will be one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fatalities have resulted from the Texas and Pacific wreck at Alado, and a fourth is likely to result. Engineer Swick died from the result of scalds; fireman Wilson died from burns; George Corpany, freight conductor, died as a result of his injuries; engineer Scheinwein will probably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Campbell, of Denver, an oil man, has been looking for oil sign in the vicinity of Roswell and has located an oil basin in Comanche draw, 12 miles east of Roswell, beyond the Pecos river. Several claims have lately been filed and there is a general belief that something rich is in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began building a large grandstand on the south side of Pioneer plaza this morning to provide seats for spectators at the rock drilling contests during the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D. Baird, wife of the chief clerk in the office of the resident engineer of the G.H., has returned with her child from a six weeks’ visit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S. Potter has returned from a three months’ visit to friends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eorge H. Mengel and family, of Bucyrus, O., are visiting at the home of I.H. Winom,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jou theater, the temporary opera house which L.M. Crawford is rebuilding at the corner of Second and Oregon streets, will not only serve as a show house until a new and modern house can be built, but it will be used afterwards for stock companies and vaudevil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3, 1905</w:t>
      </w:r>
    </w:p>
    <w:p>
      <w:pPr>
        <w:pStyle w:val="Normal"/>
        <w:rPr>
          <w:rFonts w:ascii="Times New Roman" w:hAnsi="Times New Roman" w:cs="Times New Roman"/>
        </w:rPr>
      </w:pPr>
      <w:r>
        <w:rPr>
          <w:rFonts w:cs="Times New Roman" w:ascii="Times New Roman" w:hAnsi="Times New Roman"/>
        </w:rPr>
        <w:t>Weather was cloudy; highest temperature 55; lowest, 44.</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 7-8c; copper at 16 1-4@16 1-2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s making preparations to entertain thousands of people at the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A. Cree of Chihuahua wa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arthquakes were reported from several sections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W. Boyd died at her Montana stree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 Williams of Bisbe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ufus Jones, John Hartman and Charles Myrtle, negroes, were lynched at Henderson, Texas, for the murder of a white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4, 1905</w:t>
      </w:r>
    </w:p>
    <w:p>
      <w:pPr>
        <w:pStyle w:val="Style14"/>
        <w:widowControl/>
        <w:jc w:val="both"/>
        <w:rPr/>
      </w:pPr>
      <w:r>
        <w:rPr>
          <w:rFonts w:cs="Times New Roman" w:ascii="Times New Roman" w:hAnsi="Times New Roman"/>
          <w:lang w:bidi="he-IL"/>
        </w:rPr>
        <w:t>Following the example set by the Southwestern, the Texas &amp; Pacific has granted a $5 rate to the American Mining Congress. The rate is good from points as far east as Weatherford, 584 miles from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Isaac Campbell, an oil expert from Denver, has located an oil basin in Comanche Draw, 12 miles east of Roswell, beyond the Pecos River. A great many Roswell citizens have taken up oil claim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Expelled from France as the result of the separation of church and state, six nuns of the Notre Dame Order, who are seeking a location in America where they will be free from persecution, were here on their way to Californi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It is reported that some hotels are raising prices in expectation of a large crowd for the Mining Congress. It is to be hoped that, for the honor of the city, the report is not tru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5</w:t>
      </w:r>
    </w:p>
    <w:p>
      <w:pPr>
        <w:pStyle w:val="Normal"/>
        <w:jc w:val="both"/>
        <w:rPr/>
      </w:pPr>
      <w:r>
        <w:rPr>
          <w:rFonts w:cs="Times New Roman" w:ascii="Times New Roman" w:hAnsi="Times New Roman"/>
        </w:rPr>
        <w:t>Nearly all of the mining sections of the United States and parts of Mexico are represented in the eight annual session of the American Mining Congress which opened in El Paso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eported that some hotels are raising prices in expectation of a large crowds at the Mining Congress. It is to be hoped that for the honor of the city, the report is not tr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is in the pink of condition for his sparring match this evening, which is to be one of the chief features of the smoker for the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lth produced within a radius of 500 miles of El Paso. From mining alone, amounts to $150,000,000 annually. A very considerable portion of the money passes through the El Paso markets. Hence El Paso’s great and increasing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4, 1905</w:t>
      </w:r>
    </w:p>
    <w:p>
      <w:pPr>
        <w:pStyle w:val="PlainText"/>
        <w:jc w:val="both"/>
        <w:rPr>
          <w:rFonts w:ascii="Times New Roman" w:hAnsi="Times New Roman" w:cs="Times New Roman"/>
          <w:sz w:val="24"/>
        </w:rPr>
      </w:pPr>
      <w:r>
        <w:rPr>
          <w:rFonts w:cs="Times New Roman" w:ascii="Times New Roman" w:hAnsi="Times New Roman"/>
          <w:sz w:val="24"/>
        </w:rPr>
        <w:t>Reports from Tokio tell of a famine, which is causing terrible suffering among the poorer classes, and parents are selling their children in order to obtain necessary money to buy f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all the mining sections of the United States and parts of Mexico are represented in the eighth annual session of the American Mining congress, which opened in El Paso this morning. J.H. Richards, president of the American Mining congress, made the opening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U. Sweeney received word yesterday, that the public school at San Elizario was almost totally destroyed by fire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Oil company has filed incorporation papers with the capital stock of $50,000, with headquarters at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550 people will arrive in El Paso tonight on the Southwestern flyer, coming from Douglas. Bisbee, Benson, Fairbanks and other we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directly responsible for the arrangements for the American Mining congress are. Jack A. Happer, chairman of the arrangements; W.S. Tilton, secretary of the chamber of commerce; Zach Lamar Cobb, Chairman local entertainment committee; U.S. Stewart, chairman of the finance committee, and Felix Martinez, Mrs. B.F. Hammett is head of the committee of women in El Paso and has worked h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4, 1905</w:t>
      </w:r>
    </w:p>
    <w:p>
      <w:pPr>
        <w:pStyle w:val="Normal"/>
        <w:rPr/>
      </w:pPr>
      <w:r>
        <w:rPr>
          <w:rFonts w:cs="Times New Roman" w:ascii="Times New Roman" w:hAnsi="Times New Roman"/>
        </w:rPr>
        <w:t>Weather clear; highest temperature 63; lowest, 42.</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A.B. Fall returned from New York.</w:t>
      </w:r>
    </w:p>
    <w:p>
      <w:pPr>
        <w:pStyle w:val="Normal"/>
        <w:jc w:val="both"/>
        <w:rPr>
          <w:rFonts w:ascii="Times New Roman" w:hAnsi="Times New Roman" w:cs="Times New Roman"/>
        </w:rPr>
      </w:pPr>
      <w:r>
        <w:rPr>
          <w:rFonts w:cs="Times New Roman" w:ascii="Times New Roman" w:hAnsi="Times New Roman"/>
        </w:rPr>
        <w:t>J.H. McCutcheon, editor of the Albuquerque Independent,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F.A. Jones of Albuquerque was in the city to attend the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H. Rose, editor of the Silver Belt, Globe, Ariz.,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session of the eight American mining congress was held in the Z.T. White convention hall at Second and Le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solution was submitted to the mining congress urging action be taken by county, state and national authorities to relieve the danger connected with travel in the desert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5, 1905</w:t>
      </w:r>
    </w:p>
    <w:p>
      <w:pPr>
        <w:pStyle w:val="Style14"/>
        <w:widowControl/>
        <w:jc w:val="both"/>
        <w:rPr/>
      </w:pPr>
      <w:r>
        <w:rPr>
          <w:rFonts w:cs="Times New Roman" w:ascii="Times New Roman" w:hAnsi="Times New Roman"/>
          <w:lang w:bidi="he-IL"/>
        </w:rPr>
        <w:t>The eighth annual American Mining Congress opened in the Z.T. White Building, Second and Leon streets, the large hall being over half filled by delegates and spectato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ot a ticket can be bought or sold in El Paso today save through the official agencies of the railroads. Judge Goggin has granted an order restraining the ticket brokers from handling railroad transport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C.W. Kellogg Jr., new vice president and general manager of the El Paso Electric Railway Co., did not know what a badger fight was until he officiated in the star part at the St. Regis. Now he knows all about the figh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5</w:t>
      </w:r>
    </w:p>
    <w:p>
      <w:pPr>
        <w:pStyle w:val="Normal"/>
        <w:jc w:val="both"/>
        <w:rPr/>
      </w:pPr>
      <w:r>
        <w:rPr>
          <w:rFonts w:cs="Times New Roman" w:ascii="Times New Roman" w:hAnsi="Times New Roman"/>
        </w:rPr>
        <w:t>El Paso has increased 100 per cent in valuation and 40 per cent in population in four years and to a favorite resort for tourists 12 months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drilling contest in the Plaza played havoc with attendance at the morning session of the second day of the Mining Congress only about a dozen delegates being present when President Richards called the meeting to order a half hour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receives 3000 cars of local freight a month. The railroads distribute $2,000,000 annually in El Paso on pay roll account and another railroad shop is being added to the five already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Kellogg, the new manager of the Electric Railway Company, did not know what a badger fight was until last night when he officiated in the star part at the St. Regis before about 150 spectators. He now knows all about badger f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905</w:t>
      </w:r>
    </w:p>
    <w:p>
      <w:pPr>
        <w:pStyle w:val="PlainText"/>
        <w:jc w:val="both"/>
        <w:rPr/>
      </w:pPr>
      <w:r>
        <w:rPr>
          <w:rFonts w:cs="Times New Roman" w:ascii="Times New Roman" w:hAnsi="Times New Roman"/>
          <w:sz w:val="24"/>
        </w:rPr>
        <w:t>Reports from Havana tell that the late residents of the Isle of Pines have issued a declaration of independence from Cuba and organized a new government as United States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drilling contest opened this morning at 10 oclock. This is one of the important features in connection with the American Mining congress. Graham and Hughes, of Bisbee, drilled 16 3-16 inches in 10 minutes in the boys’ contest. Pago Bros., of Bisbee, drilled 39 3-16 inches in 15 minutes in the main contest. The contest will be continu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 Brown is opening a new rental and real estate offi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hart, a carpenter, was painfully injured by a falling chimney at the Clayton residence at 1103 San Antonio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sue of The Herald is a special mining edition, reviewing the mining conditions in Mexico,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nderful weather is helping the success of the American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 rate granted by the Texas &amp; Pacific railroad to the people along its line to enable them to attend the mining congress, resulted in bringing over 400 people in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5, 1905</w:t>
      </w:r>
    </w:p>
    <w:p>
      <w:pPr>
        <w:pStyle w:val="Normal"/>
        <w:jc w:val="both"/>
        <w:rPr>
          <w:rFonts w:ascii="Times New Roman" w:hAnsi="Times New Roman" w:cs="Times New Roman"/>
        </w:rPr>
      </w:pPr>
      <w:r>
        <w:rPr>
          <w:rFonts w:cs="Times New Roman" w:ascii="Times New Roman" w:hAnsi="Times New Roman"/>
        </w:rPr>
        <w:t>Bar silver was quoted 62 7-8 cents; copper at 16.25-16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left El Paso on a business visit to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illing contests were being held at the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Zork of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oseph H. Stahl of Las Cruces wa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P. Wall, 68, mother of Mrs. J.W. Brown, died at 1100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Stevens sold to John M. Duthies, et al, fractional block 161, Campbell’s addition, for $5,3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thousand visitors were in the city to attend the mining congre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6, 1905</w:t>
      </w:r>
    </w:p>
    <w:p>
      <w:pPr>
        <w:pStyle w:val="Style14"/>
        <w:widowControl/>
        <w:jc w:val="both"/>
        <w:rPr>
          <w:rFonts w:ascii="Times New Roman" w:hAnsi="Times New Roman" w:cs="Times New Roman"/>
          <w:lang w:bidi="he-IL"/>
        </w:rPr>
      </w:pPr>
      <w:r>
        <w:rPr>
          <w:rFonts w:cs="Times New Roman" w:ascii="Times New Roman" w:hAnsi="Times New Roman"/>
          <w:lang w:bidi="he-IL"/>
        </w:rPr>
        <w:t>With one boys’ match and one match in the main rock drilling contest, the struggle for the world’s championship, the El Paso cup, and Green purse of $1000 began in Pioneer Plaz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 New England dinner will be served at the Myrtle Street M.E. Church tomorrow, from 6 to 9 p.m. A good dinner assured for 25 c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low $5 round-trip rate granted by the T.&amp;P. to the people along its line to enable them to attend the El Paso Mining Congress is havening its result . Over 400 people were brought in to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H. Spring has been elected recordkeeper of the local tent of the Maccabees, Dr. H.A. Magruder having resigned the office. A new tent of the Maccabees will be organized in a short ti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5</w:t>
      </w:r>
    </w:p>
    <w:p>
      <w:pPr>
        <w:pStyle w:val="Normal"/>
        <w:jc w:val="both"/>
        <w:rPr>
          <w:rFonts w:ascii="Times New Roman" w:hAnsi="Times New Roman" w:cs="Times New Roman"/>
        </w:rPr>
      </w:pPr>
      <w:r>
        <w:rPr>
          <w:rFonts w:cs="Times New Roman" w:ascii="Times New Roman" w:hAnsi="Times New Roman"/>
        </w:rPr>
        <w:t>Saturday there will be a special train to and visit through the smelter of the American Smelter &amp; Refining Company for delegates to the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Sprinz has been elected record keeper of the local tent of the Maccabees, Dr. H.A. Magruder having resigned. A new tent will be organized in El Paso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terminus of nine great railways with complete interchange facilities and all the advantages of a great railroad center, including competitive rates and choice of routing. El Paso enjoys advantages as a manufacturing center possessed by no other city in the Great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our national banks hold 50 per cent in reserve instead of the 15 per cent required by law. The banking resources are $6,500,000; deposits, $5,500,000. El Paso also has two trust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7, 1905</w:t>
      </w:r>
    </w:p>
    <w:p>
      <w:pPr>
        <w:pStyle w:val="Style14"/>
        <w:widowControl/>
        <w:jc w:val="both"/>
        <w:rPr/>
      </w:pPr>
      <w:r>
        <w:rPr>
          <w:rFonts w:cs="Times New Roman" w:ascii="Times New Roman" w:hAnsi="Times New Roman"/>
          <w:lang w:bidi="he-IL"/>
        </w:rPr>
        <w:t>More than 500 people crowded the auditorium of the First Christian Church last night to hear Dr. J.V. Updike on the subject of “the meanest thing in El Paso,” s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r. Frank Thatcher, city bacteriologist, submitted a report of six separate analyses of city water. It shows that the water now furnished by the International Water Co. is the best and purest in this part of the count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 xml:space="preserve">Juydin Hague entertained her friends with a taffy pulling at the home of her parents. A merry time was had by the guests, Mona Frank, Martha Thurman, Margaret Allen, Eileen Walz, Helen Longuemare, Flora Hague and Mary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5</w:t>
      </w:r>
    </w:p>
    <w:p>
      <w:pPr>
        <w:pStyle w:val="Normal"/>
        <w:jc w:val="both"/>
        <w:rPr/>
      </w:pPr>
      <w:r>
        <w:rPr>
          <w:rFonts w:cs="Times New Roman" w:ascii="Times New Roman" w:hAnsi="Times New Roman"/>
        </w:rPr>
        <w:t>A special train will leave the Southwestern Depot Sunday morning for Douglas, to convey delegates to the Mining Congress to that city and return as guests of the Copper Quee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Davis says the humane as well as the gambling laws of Texas must be enforced and has put down his foot on badger fighting in El Paso. He is backed up by Sheriff Comstock and Chief of Police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Sam will furnish all children in El Paso schools with flower seeds. The Civic Improvement League is continuing its effort to inculcate a sentiment in favor of city beautification in the minds of children, and the co-operation of the Government has been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an Jacinto School will open Monday and the kindergarten that afternoon. Central School has been closed this week while the desks and seats were being transferred to the San Jacinto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05</w:t>
      </w:r>
    </w:p>
    <w:p>
      <w:pPr>
        <w:pStyle w:val="PlainText"/>
        <w:jc w:val="both"/>
        <w:rPr>
          <w:rFonts w:ascii="Times New Roman" w:hAnsi="Times New Roman" w:cs="Times New Roman"/>
          <w:sz w:val="24"/>
        </w:rPr>
      </w:pPr>
      <w:r>
        <w:rPr>
          <w:rFonts w:cs="Times New Roman" w:ascii="Times New Roman" w:hAnsi="Times New Roman"/>
          <w:sz w:val="24"/>
        </w:rPr>
        <w:t>Reports from St. Petersburg tell of a false emperor who has made his appearance near Penza, and already his following numbers 50,000. An uprising has already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Mining congress net this morning with the usual amount of enthusiasm. A number of proposed amendments to the congress bylaws were made by the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enthusiasm was created this morning over the rock drilling contest. The results were: Graham and Hughes 16 3-16 inches in ten minutes in the boys’ contest; Page brothers 39 13-16 inches in 15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met this morning and adjourned this afternoon, without making any indic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Dr. Frank Thatcher, city bacteriologist, submitted his report of six separate analyses of city water. These analyses show that the water now furnished by the International Water company is the best and purest in this part of the cou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W. Willis left for a short trip to Chicago last Mo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harles Uhrig returned last Tuesday from a visit to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500 people crowded the auditorium of the First Christian church last night to hear Dr. J.V. Updike on the subject of “The Meanest Th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l estate men of El Paso are planning a banquet for the visiting representatives of the press in appreciation of the importance of journalistic help in advancing public movements. The banquet will be held at the St. Regis Friday evening at 8:30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7, 1905</w:t>
      </w:r>
    </w:p>
    <w:p>
      <w:pPr>
        <w:pStyle w:val="Normal"/>
        <w:rPr/>
      </w:pPr>
      <w:r>
        <w:rPr>
          <w:rFonts w:cs="Times New Roman" w:ascii="Times New Roman" w:hAnsi="Times New Roman"/>
        </w:rPr>
        <w:t>Weather clear; highest temperature 65; lowest, 39.</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2 7/8 cents; copper at 16.25-62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Mead, prominent cattleman of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Carr left the city for a trip through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Geach returned from a long visit to his old home in Oh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fred M. Taylor, well known in the city, died at his home, No 417 Myr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club elected the following officers: W.W. Turney, president; H.J. Simmons, vice-president; Peyton Edwards, secretary, and Powell Stackhouse,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8, 1905</w:t>
      </w:r>
    </w:p>
    <w:p>
      <w:pPr>
        <w:pStyle w:val="Style14"/>
        <w:widowControl/>
        <w:jc w:val="both"/>
        <w:rPr>
          <w:rFonts w:ascii="Times New Roman" w:hAnsi="Times New Roman" w:cs="Times New Roman"/>
          <w:lang w:bidi="he-IL"/>
        </w:rPr>
      </w:pPr>
      <w:r>
        <w:rPr>
          <w:rFonts w:cs="Times New Roman" w:ascii="Times New Roman" w:hAnsi="Times New Roman"/>
          <w:lang w:bidi="he-IL"/>
        </w:rPr>
        <w:t>Uncle Sam will furnish all children in the El Paso schools with flower seeds to be planted in the spring. The Civic Improvement League is continuing efforts to inculcate a sentiment in favor of city beautification in the minds of the childr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Mayor Davis says the humane as well as the gambling laws of Texas must be enforced. He says there will be no more badger fights, even for the delight and entertainment of Mining Congress visito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on. Epes Randolph, president and general manager of all the S.P. allied lines in Arizona, is in the city in his private car Otsego attending the Mining Congress as in Arizona delegate at larg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Invitations have been issued to spend the evening with Mr. and Mrs. J.M. Magoffin on Monday, Nov. 20th, at their home at 1120 Magoffin avenue, to meet Miss Todd and Miss McLachl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905</w:t>
      </w:r>
    </w:p>
    <w:p>
      <w:pPr>
        <w:pStyle w:val="PlainText"/>
        <w:jc w:val="both"/>
        <w:rPr/>
      </w:pPr>
      <w:r>
        <w:rPr>
          <w:rFonts w:cs="Times New Roman" w:ascii="Times New Roman" w:hAnsi="Times New Roman"/>
          <w:sz w:val="24"/>
        </w:rPr>
        <w:t>Reports from St. Petersburg tell of strike conditions that are becoming worse and worse in Russia, Count Witte’s attempts to negotiate with the strike leaders are being ridic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Hearst, candidate for mayor of New York on the Municipal Ownership ticket, certified to the secretary of state today that his total campaign expenses were $65,8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rock drilling contest today, Chamberlain and Make, who hold the world’s championship, retained the honor by winning 3-36 of an inch over Page brothers. Throngs witness the contest, which was held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morning the four star drillers will contest for special prizes as a climax for the week’s drilling events, a feature of the American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a banquet will be given at the St. Regis to the visiting newspape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he delegates will visi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Davis says the humane as well the gambling laws of Texas must be enforced and he has put a stop to “badger figh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wer seeds will be furnished El Paso school children this spring by the government. The seeds secured through the Civic Improvement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was adopted by the city council last night authorizing the mayor to sign a contract with the International Water company accepting the plant of the company in accordance with its franchi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18, 1905</w:t>
      </w:r>
    </w:p>
    <w:p>
      <w:pPr>
        <w:pStyle w:val="Normal"/>
        <w:rPr/>
      </w:pPr>
      <w:r>
        <w:rPr>
          <w:rFonts w:cs="Times New Roman" w:ascii="Times New Roman" w:hAnsi="Times New Roman"/>
        </w:rPr>
        <w:t>Weather clear; highest temperature 72; lowest, 37.</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2 7-8c; copper at 16 1-4@16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ian school at Albuquerque, N.M., was destroyed by fire. Loss estimated at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spaper men were tendered a banquet at the St. Regis by El Paso real estat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Black, of Valdes, Alaska, was in the city visiting his brother, George T. Black, special agent of the treasury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Gun club won a silver cup in the shooting contest with Silver City, Out of a possible 250, El Paso made 203; Silver City 1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19, 1905</w:t>
      </w:r>
    </w:p>
    <w:p>
      <w:pPr>
        <w:pStyle w:val="Style14"/>
        <w:widowControl/>
        <w:jc w:val="both"/>
        <w:rPr/>
      </w:pPr>
      <w:r>
        <w:rPr>
          <w:rFonts w:cs="Times New Roman" w:ascii="Times New Roman" w:hAnsi="Times New Roman"/>
          <w:lang w:bidi="he-IL"/>
        </w:rPr>
        <w:t>McGinty Hill has been the scene each afternoon this week of a balloon ascension for the benefit of the visitors to the American Mining Congr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ity Council of Roswell adopted an ordinance prohibiting gambling. It is the first city in the territory to adopt such an ordinance. The ordinance becomes effective at the expiration of the present license held by the saloons, which is July 1, 1906.</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cenery for the Bijou Theater, the new temporary opera house at the corner of Second and Oregon streets, has arrived, Gus Sun, the well known minstrel magnate, and his company of burnt cork artists are scheduled to appear at the theater short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or the benefit of St. Joseph’s Academy, a turkey dinner will be served Nov. 21 and a Mexican supper Nov. 23. Each meal, 25 cents. Palm Garden, San Francisco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5</w:t>
      </w:r>
    </w:p>
    <w:p>
      <w:pPr>
        <w:pStyle w:val="Normal"/>
        <w:jc w:val="both"/>
        <w:rPr/>
      </w:pPr>
      <w:r>
        <w:rPr>
          <w:rFonts w:cs="Times New Roman" w:ascii="Times New Roman" w:hAnsi="Times New Roman"/>
        </w:rPr>
        <w:t>The smelter pays out $60,000 a month in wages, maintains a community of 3500 people, pays $1,000,000 a month for ores, runs night and day and Sunday, and reduces a ton of ore every minute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nese of this city are in joyful anticipation over the approaching visit of Kang Yu Wei, a prince of the royal blood, who is expected here within the next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inty Hill has been the scene each afternoon this week of a balloon ascension. The aeronaut has taken his balloon a considerable distance into the air before cutting loose his parachute, much to the edification of the youngsters who are the most delighted specta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5</w:t>
      </w:r>
    </w:p>
    <w:p>
      <w:pPr>
        <w:pStyle w:val="PlainText"/>
        <w:jc w:val="both"/>
        <w:rPr/>
      </w:pPr>
      <w:r>
        <w:rPr>
          <w:rFonts w:cs="Times New Roman" w:ascii="Times New Roman" w:hAnsi="Times New Roman"/>
          <w:sz w:val="24"/>
        </w:rPr>
        <w:t>Report from New York tell of 1046 British sailors missing from the squadron of prince Louis of Battenberg, which has been anchored in New York harbor for about a week. The sailors are recorded as deserters on the books of the ships composing the fleet, but their officers hope that most of them have merely overstayed their shore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N.M., reports show that the city council of Roswell adopted an ordinance prohibiting gambl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ighth annual session of the American mining congress adjourned this morning. James W. Malcolmson, of El Paso, was elected a director f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rock drilling contest this morning, Louis and Mark Page defeated the world’s champion rock drillers, Chamberlain &amp; Make. The Page brothers leave for Bisbe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H. Goldstein leave for Taylor this evening on a visit to Mr. Goldstein’s parents and will also visit in Austin and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W. Neff and daughter, Miss Nina Neff, are expected home about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Ginty hill has been the scene each afternoon this week of a balloon ascension for the benefit of the visitors to the mining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guson Doak has returned from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e Williams and Mrs. Jack Happer entertained at luncheon at the St. Regis today in honor of Miss Todd, Miss Buckler and Miss McLachl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19, 1905</w:t>
      </w:r>
    </w:p>
    <w:p>
      <w:pPr>
        <w:pStyle w:val="Normal"/>
        <w:rPr/>
      </w:pPr>
      <w:r>
        <w:rPr>
          <w:rFonts w:cs="Times New Roman" w:ascii="Times New Roman" w:hAnsi="Times New Roman"/>
        </w:rPr>
        <w:t>Weather clear; highest temperature 69; lowest, 45.</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62 7-8 cents; copper at 16.25-62 1-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 Peria sold to F.H. Logan lots 1 and 2, block 32, Bassett addition, for $4,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F. Braden and A.F. Pitman arrived in El Paso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dock Jack, famous bulldog, and “Old Ironsides,” Talley’s champion badger fought at the Model bar. The dog w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rilling contests at the mining congress were attracting a great deal of interest. Chamberlain and Make were in the l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pago Indian, near Tucson, murdered a woman whom he declared to be a wi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unford M. Emmons and Manuela Eredia were licensed to ma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905</w:t>
      </w:r>
    </w:p>
    <w:p>
      <w:pPr>
        <w:pStyle w:val="Normal"/>
        <w:jc w:val="both"/>
        <w:rPr/>
      </w:pPr>
      <w:r>
        <w:rPr>
          <w:rFonts w:cs="Times New Roman" w:ascii="Times New Roman" w:hAnsi="Times New Roman"/>
        </w:rPr>
        <w:t>With all the rain that has fallen in El Paso in the last two weeks—one solid week of it without cessation—the fire which burned the old Myar Opera House two weeks ago Saturday night is not yet extinguished. Puffs of smoke are seen to rise from the ruins every few minu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ning dominates El Paso’s trade development, industry and life. It is mining that, above all other considerations, makes the basis of El Paso’s wealth and prosperity permanent and certain to increase in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cenery for the Bijou, temporary opera house at the corner of Second and Oregon streets, arrived yesterday. The seats were shipped from St. Louis today, and will be here in a few days. Gus Sun’s Minstrels will be the next attr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905</w:t>
      </w:r>
    </w:p>
    <w:p>
      <w:pPr>
        <w:pStyle w:val="PlainText"/>
        <w:jc w:val="both"/>
        <w:rPr/>
      </w:pPr>
      <w:r>
        <w:rPr>
          <w:rFonts w:cs="Times New Roman" w:ascii="Times New Roman" w:hAnsi="Times New Roman"/>
          <w:sz w:val="24"/>
        </w:rPr>
        <w:t>Reports from St. Petersburg show that with the collapse of the strike, the leaders of the “Reds” say they will now devote their energies to the preparation of a universal political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enry W. Moore, pastor of the First Presbyterian church, di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tting climax to the American Mining congress was the banquet Saturday night to the Mexican delegates by the merchants and business m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smuggler was caught in the act of bringing over a lot of liquor and cigars from Mexico yesterday by inspector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an Jacinto school was opened this morning and the attendance in all classes was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rice has returned from quite a stay in California and has decided to locate in San Diego. He is here for the purpose of moving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cident resulting in the death of Guillermo Guereque, a workman, occurred at the plant of the International Light and Power company than morning. A two ton smoke stack was being hoisted by workman when the hook attached to it straightened out letting the stack fall. Several other workmen narrowly escaped being injured and Guereque died within a few hours after being struck by the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ither side scored in the football game between the Invincibles of the city and the Mesilla Park team at Washington Park Saturday afterno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0, 1905</w:t>
      </w:r>
    </w:p>
    <w:p>
      <w:pPr>
        <w:pStyle w:val="Normal"/>
        <w:jc w:val="both"/>
        <w:rPr/>
      </w:pPr>
      <w:r>
        <w:rPr>
          <w:rFonts w:cs="Times New Roman" w:ascii="Times New Roman" w:hAnsi="Times New Roman"/>
        </w:rPr>
        <w:t>The eighth annual mining congress closed in El Paso. Thousands of people were in attendance. The Page brothers were declared the champion drillers. A banquet was tendered the Mexican mining men by El Paso business men at the St. Regi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hundred El Pasoans left the city on an excursion to Doug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illiam Heinke of the American legation at Mexico Cit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y Goode returned to El Paso from Chihuahua, where he went to inspect the mining property of the Cascade Mining company, of which he wa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t. Franklin Lodge of Perfection No. 8, a branch of the Masons, was organized, with 29 charter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 Jacinto school was completed and dedi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Bann sold to J.H. Coons et al. lots 15 and 16, Campbell addition, for $8,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W.H. Moore, for nine years pastor of the First Presbyterian church, di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1, 1905</w:t>
      </w:r>
    </w:p>
    <w:p>
      <w:pPr>
        <w:pStyle w:val="Style14"/>
        <w:widowControl/>
        <w:jc w:val="both"/>
        <w:rPr/>
      </w:pPr>
      <w:r>
        <w:rPr>
          <w:rFonts w:cs="Times New Roman" w:ascii="Times New Roman" w:hAnsi="Times New Roman"/>
          <w:lang w:bidi="he-IL"/>
        </w:rPr>
        <w:t>San Jacinto School was opened yesterday and attendance in all classes was large. Formal delivery of the new building by the contractor to the School Board was made Nov. 18.</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Richard Mansfield, who has forwarded his contract for appearance in El Paso about the middle of December, announces that he will play “Beau Brummel,” one of his best known productio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s guests of the Phelps-Dodge Co., delegates to the American Mining Congress, accompanied by many El Pasoans, brought their visit to El Paso to a delightful close by a trip to Copper Queen works at Dougla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Reports handed to Supervising Engineer Hall by the two water users associations are certainly gratifying. They show over 183,-000 acres actually pledged, exclusive of 10,000 acres of Government lan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5</w:t>
      </w:r>
    </w:p>
    <w:p>
      <w:pPr>
        <w:pStyle w:val="Normal"/>
        <w:jc w:val="both"/>
        <w:rPr>
          <w:rFonts w:ascii="Times New Roman" w:hAnsi="Times New Roman" w:cs="Times New Roman"/>
        </w:rPr>
      </w:pPr>
      <w:r>
        <w:rPr>
          <w:rFonts w:cs="Times New Roman" w:ascii="Times New Roman" w:hAnsi="Times New Roman"/>
        </w:rPr>
        <w:t>The statement given out by the four El Paso banks shows total resources increased from $4,800,858.22 in 12 months. Cash reserves have increased almost $9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report reaching here has it that the Salton Sea gained eight feet in elevation yesterday. The G.H. dispatcher is inclined to doubt it, however, as all trains from the west have been sharp on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s Sam’s Minstrels, about the poorest organization of the kind that ever tried to palm itself off on an El Paso audience at regular prices, gave its second performance at the Bijou last evening and then took the train for some village, to which it should confine itself exclusiv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s of the two water users’ associations in this Valley are certainly gratifying. They show over 183,000 acres actually pledged, exclusive of 10,000 acres of government 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905</w:t>
      </w:r>
    </w:p>
    <w:p>
      <w:pPr>
        <w:pStyle w:val="PlainText"/>
        <w:jc w:val="both"/>
        <w:rPr>
          <w:rFonts w:ascii="Times New Roman" w:hAnsi="Times New Roman" w:cs="Times New Roman"/>
          <w:sz w:val="24"/>
        </w:rPr>
      </w:pPr>
      <w:r>
        <w:rPr>
          <w:rFonts w:cs="Times New Roman" w:ascii="Times New Roman" w:hAnsi="Times New Roman"/>
          <w:sz w:val="24"/>
        </w:rPr>
        <w:t>Fire late yesterday afternoon, according to Chicago reports, destroyed the Commercial block in South Chicago and the postoffice with a quantity of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Francisco officers are holding a negro believed to be the man who murdered policeman Newton Stewart in this city in 1900, and for whom the El Paso officers have been looking for almost six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H. Hall, supervising engineer of the reclamation service, also engineer in charge of the Rio Grande project, spent Sunday and Monday in El Paso, leaving last night for his headquarters at Carlsbad, N.M. Mr. Hall received reports from the Water User’s association showing pledges taken from over 183,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nine days remain in which to raise $5700 for the Y.M.C.A. building fund. Of the $10,000 to be raised $4300 has been raised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feared that Thanksgiving turkeys may go as high as 25 cents a pound, dressed, at the rate the prices are advancing as Thanksgiving n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McBean is still very sick at his residence, 511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erold, of the police department, has returned from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M. Payne and daughter, Dorcas, have returned from St. Louis, where they have been visiting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recent funeral in El Paso has been attended by so many people, from many walks of life, as that of Rev. Henry W. Moore, pastor of the First Presbyterian church. The services began at 3:30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1, 1905</w:t>
      </w:r>
    </w:p>
    <w:p>
      <w:pPr>
        <w:pStyle w:val="Normal"/>
        <w:jc w:val="both"/>
        <w:rPr>
          <w:rFonts w:ascii="Times New Roman" w:hAnsi="Times New Roman" w:cs="Times New Roman"/>
        </w:rPr>
      </w:pPr>
      <w:r>
        <w:rPr>
          <w:rFonts w:cs="Times New Roman" w:ascii="Times New Roman" w:hAnsi="Times New Roman"/>
        </w:rPr>
        <w:t>Bar silver was quoted at 63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atemalan troops were making large preparations to attack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Pew, prominent mining man, returned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Lohman, of Las Cruces, was in the city renewing acquain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Buckler, former resident of El Paso, then of San Antoni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R.W. Bower, of Sheridan, Ill., arrived in El Paso to locat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Marshal Scarborough returned to the city after an official trip to Eagle Pass and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Pierce, of Las Vegas,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2, 1905</w:t>
      </w:r>
    </w:p>
    <w:p>
      <w:pPr>
        <w:pStyle w:val="Style14"/>
        <w:widowControl/>
        <w:jc w:val="both"/>
        <w:rPr>
          <w:rFonts w:ascii="Times New Roman" w:hAnsi="Times New Roman" w:cs="Times New Roman"/>
          <w:lang w:bidi="he-IL"/>
        </w:rPr>
      </w:pPr>
      <w:r>
        <w:rPr>
          <w:rFonts w:cs="Times New Roman" w:ascii="Times New Roman" w:hAnsi="Times New Roman"/>
          <w:lang w:bidi="he-IL"/>
        </w:rPr>
        <w:t>Statement given out by El Paso banks show total resources to have increased from $4,-809,858.22 to $6,337,276.34 in 12 months. Cash reserves have increased almost $900,-000 in the same perio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ll train service has been resumed on the G.H.&amp;S.A. on account of the yellow fever quarantine against New Orleans having been rais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unt D.F.Z. Caracristi, the well known mining expert, who recently made an investigation of El Paso County sulphur fields, is at the Angelus en route to the same district to make further investigations regarding other minerals and deposits of wealth in El Paso Coun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ccording to reports reaching this city, the Salton Sea is gaining rapidly, one story having it that the sea gained eight feet in elevation yester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5</w:t>
      </w:r>
    </w:p>
    <w:p>
      <w:pPr>
        <w:pStyle w:val="Normal"/>
        <w:jc w:val="both"/>
        <w:rPr>
          <w:rFonts w:ascii="Times New Roman" w:hAnsi="Times New Roman" w:cs="Times New Roman"/>
        </w:rPr>
      </w:pPr>
      <w:r>
        <w:rPr>
          <w:rFonts w:cs="Times New Roman" w:ascii="Times New Roman" w:hAnsi="Times New Roman"/>
        </w:rPr>
        <w:t>Hon. Koichi Sugimara, the new Japanese minister to Mexico, will be in El Paso next week with his family. The minister, a man of high rank in his native land, travels with much pomp and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expects to call a meeting of the Inter-American Fair Association’s special committee to consider securing a charter. Other members of the committee are J.M. Wyatt and Henry Pf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ilure has attended all efforts made thus far to control the inflow from the Colorado River into Salton basin, according to dispatches from Yuma. Telegraphic communications between this city and San Francisco on the Southern Pacific has been broken by wires down near the Salton S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good opening here for furniture and box factories that will utilize native products and try to supply the trade of the Mexican settlements and mining c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905</w:t>
      </w:r>
    </w:p>
    <w:p>
      <w:pPr>
        <w:pStyle w:val="PlainText"/>
        <w:jc w:val="both"/>
        <w:rPr/>
      </w:pPr>
      <w:r>
        <w:rPr>
          <w:rFonts w:cs="Times New Roman" w:ascii="Times New Roman" w:hAnsi="Times New Roman"/>
          <w:sz w:val="24"/>
        </w:rPr>
        <w:t>Reports from St. Petersburg show that troops dispatched by the vice governor to quell the riots at Porisoglisbak fired on a mob and killed 100 and wounded many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Koichi Sugimara, the new Japanese minister to the republic of Mexico, will be in El Paso next week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ry clerk C.A. Dyke and inspector Ed Cox, of the customs force, have gone hunting. Collector Pat Garrett has gone to his ranch near Las Cruces, driving ov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Hagerman, former secretary of American embassy to Russia, will run for governor of New Mexico. He is a warm friend of governor Otero, of New Mexico, whose second term expires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Edgar, vice president and general manager of the El Paso Electric Railway company since its construction, will leave Saturday night for Fort Worth to enter upon the duties of vice president and general manager of the North Texas Traction company. C.W. Kellogg, jr., will succeed Mr. Edgar as head of the local street railway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to the annual charity ball of the Woman’s Charity association, to behold a week from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expects to call a meeting of the Inter-American Fair association special committee to consider securing a charter today or tomorrow. Others on the committee are J.M. Wyatt and Henry Pf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the custom of the Elks, December 3 has been set aside as the day on which the Elks will pay respect to their departed dead. Exalted ruler Edward Kneezell, A.S.J. Eylar and J.M. Coons will deliver the memorial addresses and Sam Gatlin will call the honor roll of the de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2, 1905</w:t>
      </w:r>
    </w:p>
    <w:p>
      <w:pPr>
        <w:pStyle w:val="Normal"/>
        <w:rPr>
          <w:rFonts w:ascii="Times New Roman" w:hAnsi="Times New Roman" w:cs="Times New Roman"/>
        </w:rPr>
      </w:pPr>
      <w:r>
        <w:rPr>
          <w:rFonts w:cs="Times New Roman" w:ascii="Times New Roman" w:hAnsi="Times New Roman"/>
        </w:rPr>
        <w:t>Highest temperature 69; lowest, 48.</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bert J. Hagerman was selected by President Roosevelt for the governorship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Mallory, negro, alleged murderer of Newton Stewart, El Paso policeman, was arrested in San Francisco. Stewart was killed in 19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Hittson, cattleman of Sierra Blanc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Brown and wife of San Marcial, N.M.,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 McHalton returned to El Paso after a lengthy visit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is Walthall, general attorney for the Sierra Madre, returned from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Branch and Miss Lillian Mary Gaal were licensed to ma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3, 1905</w:t>
      </w:r>
    </w:p>
    <w:p>
      <w:pPr>
        <w:pStyle w:val="Style14"/>
        <w:widowControl/>
        <w:jc w:val="both"/>
        <w:rPr/>
      </w:pPr>
      <w:r>
        <w:rPr>
          <w:rFonts w:cs="Times New Roman" w:ascii="Times New Roman" w:hAnsi="Times New Roman"/>
          <w:lang w:bidi="he-IL"/>
        </w:rPr>
        <w:t>W.W. Turney expects to call a meeting of the International Fair Assn. Special Committee shortly to consider securing a charter. Other members of the committee are J.M. Wyatt and Henry Pfaff.</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force of men while digging a water main trench on upper Upson avenue unearthed a human skeleton. Captain Greet and Justice Marshall visited the scene and in their opinion a murder has been committed and the body buri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E. Kohlberg and Mrs. S. Lapowski left for Austin as delegates to the Woman’s Federated Club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representative of the U.S. Department of Forestry, stationed at Ft. Bayard, N.M., will arrive soon to make an examination of the soil and climate here and give a recommendation of trees suitable this part of the count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5</w:t>
      </w:r>
    </w:p>
    <w:p>
      <w:pPr>
        <w:pStyle w:val="Normal"/>
        <w:jc w:val="both"/>
        <w:rPr>
          <w:rFonts w:ascii="Times New Roman" w:hAnsi="Times New Roman" w:cs="Times New Roman"/>
        </w:rPr>
      </w:pPr>
      <w:r>
        <w:rPr>
          <w:rFonts w:cs="Times New Roman" w:ascii="Times New Roman" w:hAnsi="Times New Roman"/>
        </w:rPr>
        <w:t>With an option on a piece of property in the heart of the city and a cash deposit to bind the deal, L.M. Crawford has returned to St. Louis for an architect to prepare plans for a theater in El Paso to replace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kes have been driven for a cement walk on the south side of Carnegie Square and it it is proposed to surround the square with walks as rapid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season when it is lawful to sell quail, says W.H. Shelton secretary of the El Paso Gun Club calling attention to a misapprehension which has prevailed during hunting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a new cockpit in Juarez were defeated today when Ygnacio Madrid outbid all competitors for the cock-fighting concession for the coming year. He represents the stockholders who own the present p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3, 1905</w:t>
      </w:r>
    </w:p>
    <w:p>
      <w:pPr>
        <w:pStyle w:val="Normal"/>
        <w:rPr>
          <w:rFonts w:ascii="Times New Roman" w:hAnsi="Times New Roman" w:cs="Times New Roman"/>
        </w:rPr>
      </w:pPr>
      <w:r>
        <w:rPr>
          <w:rFonts w:cs="Times New Roman" w:ascii="Times New Roman" w:hAnsi="Times New Roman"/>
        </w:rPr>
        <w:t>Highest temperature 75; lowest 5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epidemic” of burglary was sweeping over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cavations were being made at Fort Brown, Texas, for Maximilian’s trea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dancing academy was opened by Prof. John A. Mahler.</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Rev. Bruce Smith and wife returned from Dallas, where they attended the annual meeting of the State Baptist associ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human foot was found in the ruins of the opera house. It was thought some one had been burned to death in the big fire. But an undertaker explained that the foot had strayed from the morgu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4, 1905</w:t>
      </w:r>
    </w:p>
    <w:p>
      <w:pPr>
        <w:pStyle w:val="Style14"/>
        <w:widowControl/>
        <w:jc w:val="both"/>
        <w:rPr>
          <w:rFonts w:ascii="Times New Roman" w:hAnsi="Times New Roman" w:cs="Times New Roman"/>
          <w:lang w:bidi="he-IL"/>
        </w:rPr>
      </w:pPr>
      <w:r>
        <w:rPr>
          <w:rFonts w:cs="Times New Roman" w:ascii="Times New Roman" w:hAnsi="Times New Roman"/>
          <w:lang w:bidi="he-IL"/>
        </w:rPr>
        <w:t>With an option on a piece of property in the heart of the city, and a cash deposit to bind the deal, L.M. Crawford has returned to St. Louis for an architect to prepare plans for a theater for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takes have been driven for as cement walk on the south side of Carnegie Square. It is proposed to complete the other walks surrounding the library as rapidly as possib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Governor Hogg has issued a letter calling for the enforcement of the Sunday laws and the laws against gam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weekly devotional service of the Berean Circle Bible Class will be held tonight at Mrs. Arrington’s home, 1107 North Stanton street. Temperance will be discussed by the young peop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5</w:t>
      </w:r>
    </w:p>
    <w:p>
      <w:pPr>
        <w:pStyle w:val="Normal"/>
        <w:jc w:val="both"/>
        <w:rPr/>
      </w:pPr>
      <w:r>
        <w:rPr>
          <w:rFonts w:cs="Times New Roman" w:ascii="Times New Roman" w:hAnsi="Times New Roman"/>
        </w:rPr>
        <w:t>Santa Fe passenger engineers between Albuquerque and El Paso have been allowed a wage increase. Their pay heretofore has been $3.65 and $3.75 per 100 miles, according to the class of engines handled. New rates are $3.75 and $3.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ams are reducing the grade if North El Paso street near St. Joseph’s Academy to conform to the new contour lines. The grade will be brought down considerab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chock full of burglars and thieves. Five burglaries and one robbery have been committed in the past 48 hours and none of the burglars have been cap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Villjoen is in El Paso negotiating for land for a group of Boers, who wish to acquire a colony site near El Paso, One tract under consideration is located about six miles north of El Paso and includes about 8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5</w:t>
      </w:r>
    </w:p>
    <w:p>
      <w:pPr>
        <w:pStyle w:val="PlainText"/>
        <w:jc w:val="both"/>
        <w:rPr/>
      </w:pPr>
      <w:r>
        <w:rPr>
          <w:rFonts w:cs="Times New Roman" w:ascii="Times New Roman" w:hAnsi="Times New Roman"/>
          <w:sz w:val="24"/>
        </w:rPr>
        <w:t>Reports from Moscow show that after four days of debating, the executive committee of the zemstvo congress has drawn up and presented resolutions which in various measures set forth that they will support M. Witte and the Russi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H. Heffron arrived in the city last evening on the Central from Chihuahua, bringing the body of her husband, who was murdered the first of October at his mine near Huisopa,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his returned to St. Louis, after making arrangements for a piece of property in the heart of the city on which to build the theater. He has gone back to St. Louis to prepare the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ets tonight for its regula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ug store of Vaud Cummins, Texas street and Mesa avenue, was burglarized last night. Cash to the amount of $5 was taken, also some cigars, soap and some fountain 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J. Perry has left the hospital after a six weeks’ siege of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resentative of the United States department of forestry, stationed at Fort Bayard, N.M., will arrive here soon for the purpose of making an examination of this soil and climate to give a recommendation of trees suitable for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chairman of the executive committee of the American Mining congress, has left on a trip to Mobile and other eastern cities to take a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evening trains from the west on the Southern Pacific last evening were delayed by a freight derailment near Bowi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November 24, 1905</w:t>
      </w:r>
    </w:p>
    <w:p>
      <w:pPr>
        <w:pStyle w:val="Normal"/>
        <w:rPr/>
      </w:pPr>
      <w:r>
        <w:rPr>
          <w:rFonts w:cs="Times New Roman" w:ascii="Times New Roman" w:hAnsi="Times New Roman"/>
        </w:rPr>
        <w:t>Highest temperature 88; lowest, 44.</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Greeg of Albuquerqu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S. Davis and wife, of Parral, Mexico,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k T. Kennedy, Abilene cattleman, wa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S. Downing, of Fairbanks, Alaska, fresh from the new gold fields, was in the city renewing acquaint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Cox, former cattle broker of this city, but then of Los Angeles, was in town visiting ol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 Simon who had been a resident of El Paso for several years, died at Strau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keleton was unearthed at the upper end of Upson avenue. Police Captain Greet stated he believed it was that of a man who had been strangled to de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spicious characters about the city were being picked up by the police. An effort was being made to put an end to the burglaries being committ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5, 1905</w:t>
      </w:r>
    </w:p>
    <w:p>
      <w:pPr>
        <w:pStyle w:val="Style14"/>
        <w:widowControl/>
        <w:jc w:val="both"/>
        <w:rPr/>
      </w:pPr>
      <w:r>
        <w:rPr>
          <w:rFonts w:cs="Times New Roman" w:ascii="Times New Roman" w:hAnsi="Times New Roman"/>
          <w:lang w:bidi="he-IL"/>
        </w:rPr>
        <w:t>President Roosevelt issued a statement announcing the appointment of Herbert J. Hagerman of Roswell as governor of New Mexico to take effect at the expiration of Governor Otero’s term on Jan. 22, 1906.</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our gun enthusiasts, W.H. Shelton, W.J. Rand, C. Bulwer and G.L. Hitt, spent yester day hunting the elusive quail in New Mexico. As the result of the day’s sport, they bagged 7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Under the agreement with the City the International Water Co. must lay five miles of new water mains with the next six months and place 51 additional fire hydra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egotiations are being carried on by representatives of a group of Boers who wish to acquire a colony site near El Paso. General Viljoen and his father are in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905</w:t>
      </w:r>
    </w:p>
    <w:p>
      <w:pPr>
        <w:pStyle w:val="PlainText"/>
        <w:jc w:val="both"/>
        <w:rPr/>
      </w:pPr>
      <w:r>
        <w:rPr>
          <w:rFonts w:cs="Times New Roman" w:ascii="Times New Roman" w:hAnsi="Times New Roman"/>
          <w:sz w:val="24"/>
        </w:rPr>
        <w:t>Reports from Washington tell that president Roosevelt today issued a statement announcing the appointment of Herbert J. Hagerman, of Roswell, N.M., as governor of New Mexico to take effect at the expiration of governor Otero’s term, January 22, 19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Sawtell, state commander of the Maccabees, is in the city from Dallas, visiting the members of the ord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hat so many burglaries have occurred lately, the police have been instructed to arrest every suspicious character they 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burglaries and one attempted robbery were committed during the last two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Wetteroth was knocked down by a runaway horse yesterday and was rendered unconsc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helton, W.J. Rand, C. Bulwer and G.L. Hitt spent yesterday hunting quail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m. Mitchell, of the police force, will probably leave tonight for Los Angeles, after the suspected murderer of officer Newt Stewart, who is being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in session only one hour last night. Street paving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agreement with the city the International Water company must lay five miles of new water mains within the next six months and place 51 additional fire hydra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6, 1905</w:t>
      </w:r>
    </w:p>
    <w:p>
      <w:pPr>
        <w:pStyle w:val="Style14"/>
        <w:widowControl/>
        <w:jc w:val="both"/>
        <w:rPr/>
      </w:pPr>
      <w:r>
        <w:rPr>
          <w:rFonts w:cs="Times New Roman" w:ascii="Times New Roman" w:hAnsi="Times New Roman"/>
          <w:lang w:bidi="he-IL"/>
        </w:rPr>
        <w:t>First test of the Texas anti-gambling injunction law, was made in El Paso. On behalf of the Citizens League, R.C. Walshe, its president, and Volney Brown, joined by County Attorney Maury Kemp, applied to Judge Goggin for an order restraining three saloon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ifteen hundred dollars was realized as the result of the Catholic bazaar. A check for that amount has been presented to Sister Barbara, sister superior of St. Joseph’s Academy, toward defraying the expense of furnishing the new academ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ayor Davis will open the Charity Ball and Mrs. A.P. Coles with Judge Dean will lead the grand march. A.P. Coles, assisted by W.W. Turney, J.C. Lackland, U.S. Stewart and Jacobo Blanco will serve as floor committe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Hotel St. Regis was the scene of a brilliant social event, when Mr. and Mrs. James C. Lackland presented formally to society their charming daughter, Miss Nancy and her friend Miss Ellie Shel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5</w:t>
      </w:r>
    </w:p>
    <w:p>
      <w:pPr>
        <w:pStyle w:val="Normal"/>
        <w:jc w:val="both"/>
        <w:rPr/>
      </w:pPr>
      <w:r>
        <w:rPr>
          <w:rFonts w:cs="Times New Roman" w:ascii="Times New Roman" w:hAnsi="Times New Roman"/>
        </w:rPr>
        <w:t>El Paso’s new family theater, the Lyric, next to the City Hall, not only gives patrons a clever bill of refined high class talent, but in addition, there is an hour’s program of moving pictures that mingle interest and i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ill suspended from one of the highest foot holds of a telephone pole at Myrtle and Cotton avenues, is a gate, left there by some frolicsome youngsters on Hallow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the St Regis was the scene of a brilliant social event when Mr. and Mrs. James C. Lackland presented formally to society their charming daughter, Miss Nancy, and her friend, Miss Ellie Shelton. Cotillions were led by Dr. Vance and Miss Lackland, assisted by Miss Shelton and Mr. Cromb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llas Trust Co. has not yet accepted the El Paso street paving bonds and an impression now prevails that the City will have to look elsewhere for placing the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905</w:t>
      </w:r>
    </w:p>
    <w:p>
      <w:pPr>
        <w:pStyle w:val="PlainText"/>
        <w:jc w:val="both"/>
        <w:rPr/>
      </w:pPr>
      <w:r>
        <w:rPr>
          <w:rFonts w:cs="Times New Roman" w:ascii="Times New Roman" w:hAnsi="Times New Roman"/>
          <w:sz w:val="24"/>
        </w:rPr>
        <w:t>Reports show that the international fleet assembled at Piraeus for the purpose of making a naval demonstration against Turkey in support of the demands of the powers for financial control of Macedonia, sailed at noon today under sealed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Gompers was today reelected president of the American Federation of Labor by practically a unanimous vote. He has been, with an Interim of one year, president of the federation since its organization in 18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Thanksgiving services will be held this year at the First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keleton found by workmen digging a trench on Upson avenue yesterday afternoon is thought to be that of Estenislao N. Ronquillo, who mysteriously disappeared from El Paso in 18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have been selected as directors of the Inter-American Fair association: J.C. Lackland, Julius Krakauer, Chas. Bassett, U.S. Stewart, R.D. Richey, J.M. Cannon, J.M. Wyatt, Felix Martinez, J.A. Happer, J.A. Smith, W.J. Rand, J.F. Coles and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 Wesley Craner left last night for a visit with Mr. and Mrs. C.N. Anthony at Org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M. Wingo and a party of friends leave next week on a pleasure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Happer left Wednesday evening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Kohlberg was elected first vice president of the State Federation of Women’s clubs at Austi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Dwyer, who shot two men in the Coney Island saloon on the night of November 7, on account of which he was suspended as clerk of the city court by mayor Davis for 30 days pending an investigation, was reinstated by the mayor yeste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6, 1905</w:t>
      </w:r>
    </w:p>
    <w:p>
      <w:pPr>
        <w:pStyle w:val="Normal"/>
        <w:jc w:val="both"/>
        <w:rPr>
          <w:rFonts w:ascii="Times New Roman" w:hAnsi="Times New Roman" w:cs="Times New Roman"/>
        </w:rPr>
      </w:pPr>
      <w:r>
        <w:rPr>
          <w:rFonts w:cs="Times New Roman" w:ascii="Times New Roman" w:hAnsi="Times New Roman"/>
        </w:rPr>
        <w:t>Joseph H. Stahl, the man who claimed to be the first to strike oil in Texas, was at the St. Regi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a Tetrazzini, the famous soprano,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T. Edgar, long identified with the El Paso Electric Railway company, left for Fort Worth to become general manager of the North Texas Tractio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Sheldon, W.J. Rand, C. Gilmer and G.L. Hitt brought in 70 quail from 22 miles wes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Allen, general superintendent of the Greene mines, near Temosachic,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A. Kinne returned from as extended trip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ttle Paint and Glass company store was burglar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1 5-8c; copper at 16 3-4@17 1-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5</w:t>
      </w:r>
    </w:p>
    <w:p>
      <w:pPr>
        <w:pStyle w:val="Normal"/>
        <w:jc w:val="both"/>
        <w:rPr/>
      </w:pPr>
      <w:r>
        <w:rPr>
          <w:rFonts w:cs="Times New Roman" w:ascii="Times New Roman" w:hAnsi="Times New Roman"/>
        </w:rPr>
        <w:t>Morris &amp; Rowe’s circus came to town today and, of course, it rained, as it did the last time they showed here. The circus paraded on time in the mud and is showing this afternoon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land Park Baptist Chapel will give a Thanksgiving dinner in the tent at the end of the car line to the sick people who are residing in the “tent city” in that neighbor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quitable Life Assurance Society has appointed Bernard Schuster manager for this territory with headquarters in El Paso. Mr. Schuster has resided in El Paso for a number of years and is known as a tireless, energetic worker, thoroughly business-like and perfectly respon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7, 1905</w:t>
      </w:r>
    </w:p>
    <w:p>
      <w:pPr>
        <w:pStyle w:val="PlainText"/>
        <w:jc w:val="both"/>
        <w:rPr/>
      </w:pPr>
      <w:r>
        <w:rPr>
          <w:rFonts w:cs="Times New Roman" w:ascii="Times New Roman" w:hAnsi="Times New Roman"/>
          <w:sz w:val="24"/>
        </w:rPr>
        <w:t>Reports from St. Petersburg show that the situation at Sevastopol is reported to be improved. However, the people still feel alarmed over the action of mut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Koichi Soughmoura, the newly appointed Japanese minister to Mexico, and Takenaro Kozayashi, chancellor of the Japanese legation, are in the city today on their way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Oldham, deputy city clerk, left last night for Weatherford, Texas, where he will visit relatives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of the Southwestern, has returned from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Burgess, city attorney, is attending a meeting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ris &amp; Rowe’s shows are giving a performance this afternoon on the circus grounds near the street car ba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uz and Elfego Ronquillo, sons of Estenislao Ronquillo, have a skeleton supposed to be that of their father exhumed yesterday morning. They identified it by two missing front tee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s department has taken charge of the McElroy case and deputy sheriff Briggs will go to Los Angeles to get the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and Mrs. Brown have gone to Chihuahua on 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7, 1905</w:t>
      </w:r>
    </w:p>
    <w:p>
      <w:pPr>
        <w:pStyle w:val="Normal"/>
        <w:rPr/>
      </w:pPr>
      <w:r>
        <w:rPr>
          <w:rFonts w:cs="Times New Roman" w:ascii="Times New Roman" w:hAnsi="Times New Roman"/>
        </w:rPr>
        <w:t>Highest temperature 62; lowest, 37.</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Davis left the city for the Brazos boulezas. Alderman Hammett was made mayor pro 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keleton found by workmen digging a trench on Upson avenue was identified as that of Estanislao N. Ronquillo, who disappeared January 26, 189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were elected to the directorate of the Inter-American Fair association: J.C. Lackland, Felix Martinez, J.M. Wyatt, J.A. Happer, J.A. Smith, W.J. Rand, J.F. Coles, W.W. Turney, Julius Krakauer, C.N. Bassett, U.S. Stewart, R.D. Richey and J.M. Cann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8, 1905</w:t>
      </w:r>
    </w:p>
    <w:p>
      <w:pPr>
        <w:pStyle w:val="Style14"/>
        <w:widowControl/>
        <w:jc w:val="both"/>
        <w:rPr/>
      </w:pPr>
      <w:r>
        <w:rPr>
          <w:rFonts w:cs="Times New Roman" w:ascii="Times New Roman" w:hAnsi="Times New Roman"/>
          <w:lang w:bidi="he-IL"/>
        </w:rPr>
        <w:t>Claude Hudspeth, member of the Legislature from Ozona, who is said to be the boss cowboy of the West, has drifted into the legislative roundup from his new home in El Paso. He is said to be a candidate for the State Senate from the El Paso District.—San Antonio Expres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rom 14 Years Ago in El Paso: Hon. Z.T. White has returned from East Texas and says he is proud to be an El Pasoan, as this city outclasses any of the East Texas citi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quitable Life Assurance Society has appointed Bernard Schuster manager for West Texas, New Mexico, Arizona and Northern Mexico. Mr. Schuster has been a resident of the El Paso for a number of years and is known as a tireless, energetic work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argument in the ticket scalping injunction case has not yet been concluded in Judge Goggin’s cou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5</w:t>
      </w:r>
    </w:p>
    <w:p>
      <w:pPr>
        <w:pStyle w:val="Normal"/>
        <w:jc w:val="both"/>
        <w:rPr/>
      </w:pPr>
      <w:r>
        <w:rPr>
          <w:rFonts w:cs="Times New Roman" w:ascii="Times New Roman" w:hAnsi="Times New Roman"/>
        </w:rPr>
        <w:t>Tests have shown that there are great oil deposits beneath the land around Roswell. A company has been organized by Roswell business men and if the property has one-half the value represented a great oil boom is bound to fol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urels went to the T.&amp;P. today. Its passenger train from the east was the only train which ran on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Burges, city attorney, representing El Paso Policy holders in the New York and Mutual Insurance companies, is attending the meeting in San Antonio called for the purpose of taking some action to remedy the evils existing in these two big old line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905</w:t>
      </w:r>
    </w:p>
    <w:p>
      <w:pPr>
        <w:pStyle w:val="PlainText"/>
        <w:jc w:val="both"/>
        <w:rPr/>
      </w:pPr>
      <w:r>
        <w:rPr>
          <w:rFonts w:cs="Times New Roman" w:ascii="Times New Roman" w:hAnsi="Times New Roman"/>
          <w:sz w:val="24"/>
        </w:rPr>
        <w:t>Reports from Chicago tell of furious storms on the Great Lakes. Blowing at a rate of 45 miles, a gale swept over Chicago and surrounding territory last night. It is accompanied by a downpour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Koichi Soughimours, the new Japanese minister of the republic of Mexico, his family and Takenaro Kobayashi, chancellor of the Japanese legation, left over the Mexican Central this morning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ore skeletons have been unearthed on Upson avenue. Last week the skeleton of Ronquillo was found while workmen were digging a ditch. The two skeletons found today were unearthed near the same place. It is feared that the two skeletons are those of victims of a murder committed about the time of the murder of Ronqu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s Christian association and a team known as the Invincibles will play at Washington park on Thanksgiving day. The money received from the game will be used to swell the funds raised by the Y.M.C.A. for the associated build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Thanksgiving services will be held this year at the First M.E. church on Thursday, November 30, at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are going steadily forward for the annual charity ball at hotel St. Regis tomorrow night. The reception committee will be composed of Mrs. J. Blanco, Mrs. A.M. Loomis, Mrs. H.D. Slater, Mrs. J.H. Russell, Mrs. A.P. Coles, Mrs. E.E. Neff, Mrs. U.S. Stewart and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8, 1905</w:t>
      </w:r>
    </w:p>
    <w:p>
      <w:pPr>
        <w:pStyle w:val="Normal"/>
        <w:rPr>
          <w:rFonts w:ascii="Times New Roman" w:hAnsi="Times New Roman" w:cs="Times New Roman"/>
        </w:rPr>
      </w:pPr>
      <w:r>
        <w:rPr>
          <w:rFonts w:cs="Times New Roman" w:ascii="Times New Roman" w:hAnsi="Times New Roman"/>
        </w:rPr>
        <w:t>J.M. Dougherty, of No. 2 ranch, was in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 Beckwith of Bisbee was among his friends her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ghest temperature 67; lowest, 52.</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ore skeletons were unearthed on Upson avenue, where workmen were digging a se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man of Colorado, Texas, found a diamond in the craw of a chic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Mundy sold to G.L. Hitt et al, lots 15, 16, 17, 18, 19 and 20, block 229, Campbell addition, for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Oldham, deputy city clerk, left for Weathers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29, 1905</w:t>
      </w:r>
    </w:p>
    <w:p>
      <w:pPr>
        <w:pStyle w:val="Style14"/>
        <w:widowControl/>
        <w:jc w:val="both"/>
        <w:rPr/>
      </w:pPr>
      <w:r>
        <w:rPr>
          <w:rFonts w:cs="Times New Roman" w:ascii="Times New Roman" w:hAnsi="Times New Roman"/>
          <w:lang w:bidi="he-IL"/>
        </w:rPr>
        <w:t>Judge Goggin rendered his decision on the motion to dissolve the injunction granted the E.P. and N.E. Railway restraining A. Silverberg et al. from scalping railroad tickets. The injunction was modified considerably and the ticket brokers are satisfi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urkey free lunch at the Arcade Saloon, Mesa and Main, all Thanksgiving D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t the First M.E. Church parsonage, T.H. Binkley, conductor on the G.H., was married the evening of Nov. 27 at 7:30 to Miss Mayme Brown. Both have lived on this city for some years and are widely know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The valuable oil properties about Roswell are to be worked. A company composed of Roswell businessmen has been organized and has taken over the oil lan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5</w:t>
      </w:r>
    </w:p>
    <w:p>
      <w:pPr>
        <w:pStyle w:val="Normal"/>
        <w:jc w:val="both"/>
        <w:rPr/>
      </w:pPr>
      <w:r>
        <w:rPr>
          <w:rFonts w:cs="Times New Roman" w:ascii="Times New Roman" w:hAnsi="Times New Roman"/>
        </w:rPr>
        <w:t>Officers of the law and the Citizens League are taking the right step at the right time to nip gambling in El Paso before it gets another start. El Paso has been rid of the curse for about a year and could stay rid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y Smith played a smooth trick, by the use of a marked dollar and succeeded in proving to a leading storekeeper that one of his clerks had been putting money in his own pocket instead of the cash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for at least three church buildings, Trinity Methodist, St. Clement’s Episcopal and First Presbyterian, have been prepared by local archit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29, 1905</w:t>
      </w:r>
    </w:p>
    <w:p>
      <w:pPr>
        <w:pStyle w:val="PlainText"/>
        <w:jc w:val="both"/>
        <w:rPr/>
      </w:pPr>
      <w:r>
        <w:rPr>
          <w:rFonts w:cs="Times New Roman" w:ascii="Times New Roman" w:hAnsi="Times New Roman"/>
          <w:sz w:val="24"/>
        </w:rPr>
        <w:t>Reports from Washington tell that the secretary of the interior has authorized the expenditure of $200,000 upon the diversion dam near Fort Selden as a unit of the Rio Grande or Engle project. Delegates representing the El Paso Valley Water Users’ association and the New Mexico Water Users’ association, are now here and have been sinc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harity association has all details completed for the charity ball at the St. Regi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school children are today collecting donations for the poor, which will be distributed by the charity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Winters, formerly a brakeman on the Missouri, Kansas and Texas railroad, wanted at Hillsboro, Texas, on the charge of biting off the nose of conductor McGee, of that road, was placed in the county jail here this morning by sheriff Will I. Satterfield of Hillsb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O. Peck leave tomorrow for Memphis, Tenn., w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und house being built by the Southwestern will be completed and ready for use by Jan.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Cherry, of Virginia, the highest officer of the Improved Order of Red Men of the United States, will be the guest of the local tribe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ails and arrangements are complete for the annual memorial exercise of the Elks on Sun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are being received by Ed Kneezell for the new Elks’ home. The contract will be let probably next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29, 1905</w:t>
      </w:r>
    </w:p>
    <w:p>
      <w:pPr>
        <w:pStyle w:val="Normal"/>
        <w:rPr>
          <w:rFonts w:ascii="Times New Roman" w:hAnsi="Times New Roman" w:cs="Times New Roman"/>
        </w:rPr>
      </w:pPr>
      <w:r>
        <w:rPr>
          <w:rFonts w:cs="Times New Roman" w:ascii="Times New Roman" w:hAnsi="Times New Roman"/>
        </w:rPr>
        <w:t>The Arizona dam was destroyed by floods. No trains were running on the Prescott and Eastern railway. Phoenix was threate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J. Dalton, of Bisbee, was in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nnual Chairity Ball at the St. Regis brought out the city’s bes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ghest temperature 63; lowest, 42.</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Chenowith, prominent Nogales mining ma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st Texas man worth $75,000 was arrested for stealing a dozen turke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November 30, 1905</w:t>
      </w:r>
    </w:p>
    <w:p>
      <w:pPr>
        <w:pStyle w:val="Style14"/>
        <w:widowControl/>
        <w:jc w:val="both"/>
        <w:rPr>
          <w:rFonts w:ascii="Times New Roman" w:hAnsi="Times New Roman" w:cs="Times New Roman"/>
          <w:lang w:bidi="he-IL"/>
        </w:rPr>
      </w:pPr>
      <w:r>
        <w:rPr>
          <w:rFonts w:cs="Times New Roman" w:ascii="Times New Roman" w:hAnsi="Times New Roman"/>
          <w:lang w:bidi="he-IL"/>
        </w:rPr>
        <w:t>Several projects for a playhouse are under consideration. Mr. Myar will positively not rebuild the burned opera house. C.N. Bassett has under consideration a building project. L.M. Crawford is the man who is expected to take the first decisive ac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ecretary of the Interior has authorized the expenditure of $200,000 upon the diversion dam at the Leasburg site near Fort Selden as a unit of the Rio Grande or Engle proje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s a result of the rains of the past few days, the Rio Grande has become swollen perceptibly, and the Mexicans who have been in the habit of fording the river are obliged to make use of the foot bridg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5</w:t>
      </w:r>
    </w:p>
    <w:p>
      <w:pPr>
        <w:pStyle w:val="Normal"/>
        <w:jc w:val="both"/>
        <w:rPr/>
      </w:pPr>
      <w:r>
        <w:rPr>
          <w:rFonts w:cs="Times New Roman" w:ascii="Times New Roman" w:hAnsi="Times New Roman"/>
        </w:rPr>
        <w:t>It was a brilliant scene at Hotel St. Regis last evening on the occasion of the annual charity ball. The spacious dining room, lobby, parlor and grill room were literally packed and jammed with guests. The ball was most successful and will net something over $800, it is belie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ndations are in for the greater part of the new building of C.N. Bassett on St. Louis street near Stanton. Dismantling the old lumber yard office building has beg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hurches united in Thanksgiving services, which were held at the First Methodist Church thins morning. The music was of high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and High School football teams, the latter playing under the name of the Invincibles, will contend for the mastery of the Washington Park gridiron this afternoon at 3: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November 30, 1905</w:t>
      </w:r>
    </w:p>
    <w:p>
      <w:pPr>
        <w:pStyle w:val="Normal"/>
        <w:rPr>
          <w:rFonts w:ascii="Times New Roman" w:hAnsi="Times New Roman" w:cs="Times New Roman"/>
        </w:rPr>
      </w:pPr>
      <w:r>
        <w:rPr>
          <w:rFonts w:cs="Times New Roman" w:ascii="Times New Roman" w:hAnsi="Times New Roman"/>
        </w:rPr>
        <w:t>Highest temperature 51; lowest, 3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 Gordon of Alamogordo was among his friends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B. Thomas of Albuquerque was a visitor to the c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adies’ Annex of the Ancient Order of Hibernians gave their second annual ball at the Knights of Pythias hal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andals badly damaged the Aoy sch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S. Rogers and Anna Maude Finney were licensed to marry.</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C. Collins sold to J.J. Mundy an undivided seven-eighths interest in eighty acres of patented land six miles northeast from the county site for $8,0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 1905</w:t>
      </w:r>
    </w:p>
    <w:p>
      <w:pPr>
        <w:pStyle w:val="Style14"/>
        <w:widowControl/>
        <w:jc w:val="both"/>
        <w:rPr>
          <w:rFonts w:ascii="Times New Roman" w:hAnsi="Times New Roman" w:cs="Times New Roman"/>
          <w:lang w:bidi="he-IL"/>
        </w:rPr>
      </w:pPr>
      <w:r>
        <w:rPr>
          <w:rFonts w:cs="Times New Roman" w:ascii="Times New Roman" w:hAnsi="Times New Roman"/>
          <w:lang w:bidi="he-IL"/>
        </w:rPr>
        <w:t>Count C.F.Z. Caracristi, who has been out into the sulphur field of El Paso County, is back at the Angelus, and says he still has great faith in this sulphur deposit and thinks it is the greatest in the United Stat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lans for the organization of a real estate exchange have been advanced. Because of the absence of Felix Martinez, the prime mover of the project, the plans are at a temporary standstill.</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t is a neck and neck race between the Southern Pacific and the Salton Sea, according to reports brought by passengers from the West. Engineering experts of the S.P. are doing their utmost to deal with the problem of rising waters of the se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5</w:t>
      </w:r>
    </w:p>
    <w:p>
      <w:pPr>
        <w:pStyle w:val="Normal"/>
        <w:jc w:val="both"/>
        <w:rPr/>
      </w:pPr>
      <w:r>
        <w:rPr>
          <w:rFonts w:cs="Times New Roman" w:ascii="Times New Roman" w:hAnsi="Times New Roman"/>
        </w:rPr>
        <w:t>Before the superior team work of the YMCA eleven, the High School Invincibles met defeat Thanksgiving at Washington Park, the score being 5 to 0. The winning touchdown was made by Campbell a few minutes before time was ca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neck and neck race between the S.P. and the Salton Sea, according to passengers from the west. Engineering experts are doing their utmost to deal with the problem of rising water of the sea, but the hidden source of the sea’s supply is seemingly inexhaustible an irresist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swell Daily Record published an interview with the newly appointed governor of New Mexico, Herbert J. Hagerman, who declared himself in favor of joint statehood for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provide space for sample rooms the St Regis Hotel will build an extension 20 feet in depth on the west side of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 1905</w:t>
      </w:r>
    </w:p>
    <w:p>
      <w:pPr>
        <w:pStyle w:val="PlainText"/>
        <w:jc w:val="both"/>
        <w:rPr/>
      </w:pPr>
      <w:r>
        <w:rPr>
          <w:rFonts w:cs="Times New Roman" w:ascii="Times New Roman" w:hAnsi="Times New Roman"/>
          <w:sz w:val="24"/>
        </w:rPr>
        <w:t>Storms continue on the great lakes. Up to last night the total loss from the storms on the great lakes since Tuesday night so far as known was 21 vessels sunk or injured, valued at a million and a half and 10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anksgiving day, Temple Mount Sinai and the First M.E. church were the scene of special Thanksgiving services. In the afternoon the Y.M.C.A. football players met the Invincibles and defeated them by a score of five to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Regis hotel last evening was the scene of the annual charity ball. The hotel was crowded with guests and the affair was a bi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acob Blanco left last nigh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W. Faris narrowly escaped injury in a runway on Upson avenue Wednesday afternoon, in which the buggy in which she was seated was over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unty judge Sweeney has received a letter from Mr. Matton, of the United States forestry apartment, stationed at Fort Bayard, stating that he will be in El Paso Monday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general passenger agent of the Southwestern, left last night for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has returned from a trip through souther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a disastrous wreck near Las Vegas, delaying the Chicago-Los Angeles flyer, the Santa Fe passenger from the north near was five hours late this morning.</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 1905</w:t>
      </w:r>
    </w:p>
    <w:p>
      <w:pPr>
        <w:pStyle w:val="Normal"/>
        <w:jc w:val="both"/>
        <w:rPr>
          <w:rFonts w:ascii="Times New Roman" w:hAnsi="Times New Roman" w:cs="Times New Roman"/>
        </w:rPr>
      </w:pPr>
      <w:r>
        <w:rPr>
          <w:rFonts w:cs="Times New Roman" w:ascii="Times New Roman" w:hAnsi="Times New Roman"/>
        </w:rPr>
        <w:t>An Italian of Los Angeles drank a quart of whisky and 20 schooners of beer, following each drink of whisky with a schooner of beer, and d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untains south of Juarez were illuminated with fires to light the path of the historical saint, “Our Lady of Guadalupe,” who was on the way to participate in the festivitie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Boyce of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sign F.J. Hamilton and adjutant Marie Anderson of the Salvation Army were married in the city by Major Percy Morton, of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2, 1905</w:t>
      </w:r>
    </w:p>
    <w:p>
      <w:pPr>
        <w:pStyle w:val="Style14"/>
        <w:widowControl/>
        <w:jc w:val="both"/>
        <w:rPr/>
      </w:pPr>
      <w:r>
        <w:rPr>
          <w:rFonts w:cs="Times New Roman" w:ascii="Times New Roman" w:hAnsi="Times New Roman"/>
          <w:lang w:bidi="he-IL"/>
        </w:rPr>
        <w:t>It is necessary that the El Paso and New Mexico delegation remain in Washington pending negotiations on the contract for the Leasburg diversion dam, which must be ratified by the Water Users Associations prior to future action by the Govern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O.H. has word that 5000 packages of flower seed and 500 packages of vegetable seed have been shipped by the U.S. Agricultural Department to the Civic Improvement League for distribution among school childr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Roswell Daily Record published an interview with the newly appointed governor of New Mexico, Herbert J. Hagerman, who declared himself in favor of joint statehood for New Mexico and Arizon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W.W. Turney, who has been attending the session of the State Railway Commission at Austin, has arrived ho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 1905</w:t>
      </w:r>
    </w:p>
    <w:p>
      <w:pPr>
        <w:pStyle w:val="PlainText"/>
        <w:jc w:val="both"/>
        <w:rPr>
          <w:rFonts w:ascii="Times New Roman" w:hAnsi="Times New Roman" w:cs="Times New Roman"/>
          <w:sz w:val="24"/>
        </w:rPr>
      </w:pPr>
      <w:r>
        <w:rPr>
          <w:rFonts w:cs="Times New Roman" w:ascii="Times New Roman" w:hAnsi="Times New Roman"/>
          <w:sz w:val="24"/>
        </w:rPr>
        <w:t>Reports from Warsaw show that the emperor today signed a decree abolishing martial law in Russian Poland. This will improve the situation in Poland to a certain extent, it is tho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details of the most disastrous flood in the history of Clifton reveal conditions even more disastrous than was indicated by precious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S. Brockenbrow and wife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 C.F.Z. Caracristi, who has been out into the sulphur fields of El Paso county, is back again, at the Angelus, and says he still has great faith in this sulphur deposit and thinks it is the greatest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horses drawing the hack of Charlie Christley ran away from in front of the Shelton-Payne company’s store on South El Paso street, going south on the went side of the street and striking several vehicles on the run. The hack was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s Charity union reports that the charity ball receipts up to this morning made a total of $9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ho has been attending the sessions of the state railway commission at Austin, arrived home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ice of the season was visible this morning and the weather was freezing until way up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ilitia companies are in a fair way to be discharged. They have decided that they will not attend the state encampment at Austin next week, although they voted on the matter back in the fall and helped to select the date for the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3, 1905</w:t>
      </w:r>
    </w:p>
    <w:p>
      <w:pPr>
        <w:pStyle w:val="Style14"/>
        <w:widowControl/>
        <w:jc w:val="both"/>
        <w:rPr/>
      </w:pPr>
      <w:r>
        <w:rPr>
          <w:rFonts w:cs="Times New Roman" w:ascii="Times New Roman" w:hAnsi="Times New Roman"/>
          <w:lang w:bidi="he-IL"/>
        </w:rPr>
        <w:t>Among notables who will appear at the Bijou is John L. Sullivan, ex-champion pugilist and still the champion hot air artist of the world. He will appear in “Rosebury,” a melodrama in which John L. is the hero in front of the big spotlight every minute of the pl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From 14 Years Ago in El Paso: Mr. and Mrs. W.H. Burges Jr. returned from their honeymoon trip and began housekeeping on Mesa avenu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Heavy snows in the Mogollon Mountains, the warm rains during the past week, caused the biggest floods in the Silver City section ever known. That town is flooded as well as other towns in the are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5</w:t>
      </w:r>
    </w:p>
    <w:p>
      <w:pPr>
        <w:pStyle w:val="Normal"/>
        <w:jc w:val="both"/>
        <w:rPr/>
      </w:pPr>
      <w:r>
        <w:rPr>
          <w:rFonts w:cs="Times New Roman" w:ascii="Times New Roman" w:hAnsi="Times New Roman"/>
        </w:rPr>
        <w:t>With the importation tomorrow of $500,000 in gold through here, Mexico will have imported from the United States in two weeks a cool million dollars of the yellow money. The importations made by business concerns show that the commercial prosperity of the country is increa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ice of the season was visible this morning and the weather was freezing until away up in the day. Even after the Sprinkling wagons passed over the streets, the water was frozen in small pudd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a permanent supply of irrigation water is assured to this valley, there is no reason why we should not have 20,000 farmer folk of the best stock in the world, intelligent, thrifty and progress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militia companies are in a fairway to be disbanded. They have decided not to attend the state encampment at Austin, claiming in justification of their action that they cannot get away from their work at this time with Christmas coming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3, 1905</w:t>
      </w:r>
    </w:p>
    <w:p>
      <w:pPr>
        <w:pStyle w:val="PlainText"/>
        <w:jc w:val="both"/>
        <w:rPr/>
      </w:pPr>
      <w:r>
        <w:rPr>
          <w:rFonts w:cs="Times New Roman" w:ascii="Times New Roman" w:hAnsi="Times New Roman"/>
          <w:sz w:val="24"/>
        </w:rPr>
        <w:t>Reports from Russia show that communication between many places is cut off by a telegraph strike. The Russian capital is completely shut off from the outside world, and it is feared that conditions are serious in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the past two weeks Mexico has imported from the United States a million dollars of gold. The importations have been made by business concerns and show that the commercial prosperity of the country is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O’Conner left last night for Lincoln, Neb., to attend the funeral of his brother, E.W. O’Co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Rafael Isabel, governor of the state of Sonora, was in El Paso last night and this morning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Goldstein has been on a ten day’s trip to Taylor and Waco, where he has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od conditions at Phoenix are much improved and the river has fallen 8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Bulwer killed three deer 15 miles north of this city while hunting. Mr. Bulwer saw four deer during the afternoon and brought down three of the four. He was accompanied by G.L. Hitt and E.H. Ro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and A.L. Sharpe have gone to Washington in the interest of Mr. Sharpe’s candidacy for collector of customs for the p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tons of silver arrived from Mexico yesterday afternoon over the Mexican Central, en route to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morial exercises of the Benevolent and Protective Order of Elks were held yesterday, as is customary once a year for the members of the lodge to pay honor to their dead.</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3, 1905</w:t>
      </w:r>
    </w:p>
    <w:p>
      <w:pPr>
        <w:pStyle w:val="Normal"/>
        <w:jc w:val="both"/>
        <w:rPr>
          <w:rFonts w:ascii="Times New Roman" w:hAnsi="Times New Roman" w:cs="Times New Roman"/>
        </w:rPr>
      </w:pPr>
      <w:r>
        <w:rPr>
          <w:rFonts w:cs="Times New Roman" w:ascii="Times New Roman" w:hAnsi="Times New Roman"/>
        </w:rPr>
        <w:t>Highest temperature 52; lowest,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5 5/8 cents; copper at 17.50@1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harity association announced that the receipts of the annual charity ball amounted to $930.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ks held memorial services at the first Christian church, which were largely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enix was water-bound on all sides by flood water. Railroads entering the city were at standstill; the tracks under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Investment company sold to D.L. Swathing et al, the west 50 feet of lots 11, 12, 13, 14 and 15, block 201, Campbell’s addition, for $10,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ust R. Meyer, called the father of the El Paso smelter, died in Kansas City. He was regarded as a great benefactor of El Paso, and the news of his death was received with genuine regr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5</w:t>
      </w:r>
    </w:p>
    <w:p>
      <w:pPr>
        <w:pStyle w:val="Normal"/>
        <w:jc w:val="both"/>
        <w:rPr/>
      </w:pPr>
      <w:r>
        <w:rPr>
          <w:rFonts w:cs="Times New Roman" w:ascii="Times New Roman" w:hAnsi="Times New Roman"/>
        </w:rPr>
        <w:t>Thirty-five tons of silver arrived from Mexico over the Mexican Central, en route to China. The shipment was made by Wells-Fargo in two refrigerator cars, and will be sent on the San Francisco over the S.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nity M.E. Church will probably be the first to erect a new edifice of worship, its property having been sold to Austin &amp; Marr. The Episcopalians and Presbyterians have not yet found purchasers for their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d is on” down at Ysleta. The deputy sheriff has notified all salons that gambling must stop and a violation of the law will result in the arrest of all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4, 1905</w:t>
      </w:r>
    </w:p>
    <w:p>
      <w:pPr>
        <w:pStyle w:val="PlainText"/>
        <w:jc w:val="both"/>
        <w:rPr/>
      </w:pPr>
      <w:r>
        <w:rPr>
          <w:rFonts w:cs="Times New Roman" w:ascii="Times New Roman" w:hAnsi="Times New Roman"/>
          <w:sz w:val="24"/>
        </w:rPr>
        <w:t>Reports from Russia show that the Russian troops still continue in mutiny. The telegraph conditions have not improved, and St. Petersburg is still cut off from the world due to the telegraphic strike in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ssage of the president will be read tomorrow befor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the fiesta at Juarez yesterday attracted huge crowds to the Mexican city. The Tivoli gardens were filled with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 Newton, of the Herald reportorial staff, left Saturday night for Shreveport, La., as a witness in a damage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 Oldham, deputy city clerk, got a leave of absence the other day and went to Weatherford where he married Miss Mary Milliken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angelistic services still continue at the Christian church, under the direction of Rev. Upd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has returned from Nogales, Ariz., where he last been examining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ranch, who has been suffering at hotel Dieu from nervous prostration, will be taken either tonight or tomorrow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4, 1905</w:t>
      </w:r>
    </w:p>
    <w:p>
      <w:pPr>
        <w:pStyle w:val="Normal"/>
        <w:rPr/>
      </w:pPr>
      <w:r>
        <w:rPr>
          <w:rFonts w:cs="Times New Roman" w:ascii="Times New Roman" w:hAnsi="Times New Roman"/>
        </w:rPr>
        <w:t>Highest temperature 54; lowest, 27.</w:t>
      </w:r>
    </w:p>
    <w:p>
      <w:pPr>
        <w:pStyle w:val="Normal"/>
        <w:jc w:val="center"/>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65 5-8 cents; copper at 17 1-2@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ilroad riots were reported in Torr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ll fights at Juarez were attended by 2,3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C. Moloney, of the M. and M. Furniture company, died at his residence, 421 West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output of copper bullion of the Copper Queen smelter for two days was 167 and 172 tons, respectivel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bers dynamited the safe of the Carrollton, Texas, bank and secured $2,000. They made their esc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5, 1905</w:t>
      </w:r>
    </w:p>
    <w:p>
      <w:pPr>
        <w:pStyle w:val="Style14"/>
        <w:widowControl/>
        <w:jc w:val="both"/>
        <w:rPr/>
      </w:pPr>
      <w:r>
        <w:rPr>
          <w:rFonts w:cs="Times New Roman" w:ascii="Times New Roman" w:hAnsi="Times New Roman"/>
          <w:lang w:bidi="he-IL"/>
        </w:rPr>
        <w:t>Trinity Methodist Church will probably be the first to erect a new edifice of worship, its property having been sold to Austin &amp; Marr. The Episcopalians and Presbyterians have not yet found purchasers for their properti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ree deer were bagged by C. Bulwer 15 miles north of the City. Mr. Bulwer, accompanied by G.L. Hitt and E.H. Rogers, hunted over a district beyond Mt. Franklin in Texa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irty-five tons of silver arrived from Mexico City, over the Mexican Central, en route to Chin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77" w:leader="none"/>
          <w:tab w:val="left" w:pos="1876" w:leader="none"/>
        </w:tabs>
        <w:jc w:val="both"/>
        <w:rPr/>
      </w:pPr>
      <w:r>
        <w:rPr>
          <w:rFonts w:cs="Times New Roman" w:ascii="Times New Roman" w:hAnsi="Times New Roman"/>
          <w:lang w:bidi="he-IL"/>
        </w:rPr>
        <w:t xml:space="preserve">The “lid is on” in Ysleta. The deputy sheriff has notified all the saloons that gambling must stop and a violation </w:t>
      </w:r>
      <w:r>
        <w:rPr>
          <w:rFonts w:cs="Times New Roman" w:ascii="Times New Roman" w:hAnsi="Times New Roman"/>
          <w:iCs/>
          <w:lang w:bidi="he-IL"/>
        </w:rPr>
        <w:t xml:space="preserve">of </w:t>
      </w:r>
      <w:r>
        <w:rPr>
          <w:rFonts w:cs="Times New Roman" w:ascii="Times New Roman" w:hAnsi="Times New Roman"/>
          <w:lang w:bidi="he-IL"/>
        </w:rPr>
        <w:t>the law will result in the arrest of all concerned.</w:t>
      </w:r>
    </w:p>
    <w:p>
      <w:pPr>
        <w:pStyle w:val="Style14"/>
        <w:widowControl/>
        <w:tabs>
          <w:tab w:val="clear" w:pos="720"/>
          <w:tab w:val="left" w:pos="177" w:leader="none"/>
          <w:tab w:val="left" w:pos="1876"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77" w:leader="none"/>
          <w:tab w:val="left" w:pos="1876"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5</w:t>
      </w:r>
    </w:p>
    <w:p>
      <w:pPr>
        <w:pStyle w:val="Normal"/>
        <w:jc w:val="both"/>
        <w:rPr>
          <w:rFonts w:ascii="Times New Roman" w:hAnsi="Times New Roman" w:cs="Times New Roman"/>
        </w:rPr>
      </w:pPr>
      <w:r>
        <w:rPr>
          <w:rFonts w:cs="Times New Roman" w:ascii="Times New Roman" w:hAnsi="Times New Roman"/>
        </w:rPr>
        <w:t>All mail boxes about the city are being painted dark green. The last time they were painted, it was with aluminum pa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uple of sensations were sprung at the School Board meeting, one relating to the new Lamar School and alleged faulty brick construction and the other to a pupil who had been suspended for bringing dynamite to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ble slabs now mark the resting places in local cemeteries of more than a score of veterans of the Civil and Spanish-American wars, whose graves have been distinguished only by the crudest means of identifi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905</w:t>
      </w:r>
    </w:p>
    <w:p>
      <w:pPr>
        <w:pStyle w:val="PlainText"/>
        <w:jc w:val="both"/>
        <w:rPr>
          <w:rFonts w:ascii="Times New Roman" w:hAnsi="Times New Roman" w:cs="Times New Roman"/>
          <w:sz w:val="24"/>
        </w:rPr>
      </w:pPr>
      <w:r>
        <w:rPr>
          <w:rFonts w:cs="Times New Roman" w:ascii="Times New Roman" w:hAnsi="Times New Roman"/>
          <w:sz w:val="24"/>
        </w:rPr>
        <w:t>Reports from Russia show that the present revolt in southern Russia is still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Washington, D.C., regarding the El Paso delegation there in the interests of the Water User’s association, tell that plans are in hand for improvements for Fort Bliss for which $30,000 has already been set aside. El Pasoans at Washington are H.D. Slater, Felix Martinez and W.D.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 charter for the Inter-American Fair association can be secured, $25,000 in stock must be subscribed. This is a state law, and a meeting of the directors of the association will be held this week to arrange for fulfilling this pro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T.H. Logan, a retired officer in the United States army who lives on a ranch near Fort Bliss narrowly escaped serious accident Monday evening in a runaway near the eastern limi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a view to assuring the city a first class avenue of approach from the north, H.M. Mundy, A. Courchesne and other large property owners in the western and northern part of the city are urged immediately to suggest some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columns of today’s paper were used in printing president Roosevelt’s message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Dalbey, secretary of the International Miners’ association, will leave in a day or two for a trip through the Arizona mining camps, to solicit new members for the associ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5, 1905</w:t>
      </w:r>
    </w:p>
    <w:p>
      <w:pPr>
        <w:pStyle w:val="Normal"/>
        <w:jc w:val="both"/>
        <w:rPr/>
      </w:pPr>
      <w:r>
        <w:rPr>
          <w:rFonts w:cs="Times New Roman" w:ascii="Times New Roman" w:hAnsi="Times New Roman"/>
        </w:rPr>
        <w:t>Harry L. Oldham, deputy city clerk, arrived in El Paso with his bride, formerly Miss Mary Millik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school boy distributed a box of dynamite caps among his companions in school. After they had been played with for some time the teacher discovered them. She fainted after she had placed them where they could not be mole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aco, nephew of Colorado, chief of the Yaquis, killed 10 years before, arrived in El Paso to be educated as a white boy. All of his family had been recently killed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aptain W.A. Mitchell left for Austin with endorsements for the position of United States marshal for the western district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Church of Guadalajara was among his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G. Mullen, T.L. Wilkinson and A.I. Gray, mining men from Jarilla Junction, wer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6, 1905</w:t>
      </w:r>
    </w:p>
    <w:p>
      <w:pPr>
        <w:pStyle w:val="Style14"/>
        <w:widowControl/>
        <w:jc w:val="both"/>
        <w:rPr/>
      </w:pPr>
      <w:r>
        <w:rPr>
          <w:rFonts w:cs="Times New Roman" w:ascii="Times New Roman" w:hAnsi="Times New Roman"/>
          <w:lang w:bidi="he-IL"/>
        </w:rPr>
        <w:t>The delegation now in Washington in the interest of the Water Users Association—H.D. Slater, Felix Martinez and W.H. Burges—were informed by Quartermaster General Humphries that $39,000 has already been set aside for improvements at Ft. Bliss. He says Ft. Bliss will be made a regimental headquarters with a ban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ounty Judge Sweeney and Fred Delgado will attend the state encampment of the Texas National Guard while in Austi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ohn L. Dyer, T.M. Wingo, D.L. Gregg and Van C. Wilson left over the Mexican Central for Sauz, Mexico. They will spend a week hun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W.H. Watts. W.F. Payne and J.W. Magoffin head a movement to organize a brass band.</w:t>
      </w:r>
    </w:p>
    <w:p>
      <w:pPr>
        <w:pStyle w:val="Style14"/>
        <w:widowControl/>
        <w:tabs>
          <w:tab w:val="clear" w:pos="720"/>
          <w:tab w:val="left" w:pos="340" w:leader="none"/>
          <w:tab w:val="left" w:pos="3782"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340" w:leader="none"/>
          <w:tab w:val="left" w:pos="3782"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5</w:t>
      </w:r>
    </w:p>
    <w:p>
      <w:pPr>
        <w:pStyle w:val="Normal"/>
        <w:jc w:val="both"/>
        <w:rPr/>
      </w:pPr>
      <w:r>
        <w:rPr>
          <w:rFonts w:cs="Times New Roman" w:ascii="Times New Roman" w:hAnsi="Times New Roman"/>
        </w:rPr>
        <w:t>Customs Collector Pat Garrett left for Washington last night to look after his chances for reappointment. His term expires January 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ations for the trip the City of Mexico are being made by the E.P.&amp; S.W. Railroad. The round trip will co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tulithic paving is winning. Alderman W.J. Fewel, who has seen and inspected bitulithic paving in Shreveport, and other places, says he thinks it is the finest paving made and is just the thing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905</w:t>
      </w:r>
    </w:p>
    <w:p>
      <w:pPr>
        <w:pStyle w:val="PlainText"/>
        <w:jc w:val="both"/>
        <w:rPr/>
      </w:pPr>
      <w:r>
        <w:rPr>
          <w:rFonts w:cs="Times New Roman" w:ascii="Times New Roman" w:hAnsi="Times New Roman"/>
          <w:sz w:val="24"/>
        </w:rPr>
        <w:t>Reports from Odessa tell of Russians murdering Jewish families wholesale and destroying their property. Jewish Children were tortured and killed before the eyes of their parents. Even nuns were killed while ministering to th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Friday, December 15, from 2 to 4 o’clock there will be held at each of the school buildings of this city a parent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Pat F. Garrett left for Washington last night to look after his chances for reappointment, as his term expires on Jan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J. Fewel, who has seen and inspected the bitulithic paving in Shreveport, La., and other places, says he thinks it is just the kind of paving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Men will dedicate their new wigwam on San Antonio stree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ells, manager of the First National Mining company, has returned to the city, having purchased a placer machine for his Jarilla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jailer Dick Blacker is acting in Capt. Mitchell’s place during the absence of the l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bout midnight quite a serious row took place in front of the El Popular saloon at the corner of Seventh and El Paso streets. Four Mexicans participated in the fight with the result that two are injured and two are in ja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6, 1905</w:t>
      </w:r>
    </w:p>
    <w:p>
      <w:pPr>
        <w:pStyle w:val="Normal"/>
        <w:jc w:val="both"/>
        <w:rPr>
          <w:rFonts w:ascii="Times New Roman" w:hAnsi="Times New Roman" w:cs="Times New Roman"/>
        </w:rPr>
      </w:pPr>
      <w:r>
        <w:rPr>
          <w:rFonts w:cs="Times New Roman" w:ascii="Times New Roman" w:hAnsi="Times New Roman"/>
        </w:rPr>
        <w:t>Highest temperature 59;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5 5/8 cents; copper at 17.50@18.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Red Men entertained Great Incohnee, John W. Cherry, at the Wigwam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J. Simmons, general manager, and V.R. Stiles, general passenger agent of the Southwestern, left El Paso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C. Kaufman, manager of the mining department of the smelter, returned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L. Dyer, T.M. Wingo, D.L. Gregg and Van C. Wilson left for Suez, Mexico, on a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T.H. Logan was badly injured on his ranch near Fort Bliss by being thrown from a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7, 1905</w:t>
      </w:r>
    </w:p>
    <w:p>
      <w:pPr>
        <w:pStyle w:val="Style14"/>
        <w:widowControl/>
        <w:jc w:val="both"/>
        <w:rPr/>
      </w:pPr>
      <w:r>
        <w:rPr>
          <w:rFonts w:cs="Times New Roman" w:ascii="Times New Roman" w:hAnsi="Times New Roman"/>
          <w:lang w:bidi="he-IL"/>
        </w:rPr>
        <w:t>Customs Collector Pat F. Garrett left for Washington to look after his chances for reappointment, as his term expires Jan. 2.</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lderman W.J. Fewel has seen and inspected the bitulithic paving in Shreveport, La., and other places, and says he thinks it is the finest pavement made and is just the thing for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 Ago in EI Paso: The B.P.O. Elks are to hold their first “Lodge of Sorrow” in the District Courtroom at the Courthou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L.M. Crawford is back at the Angelus from Kansas City and is quietly working out plans for a new, modern opera house for El Paso. He says El Paso can rest assured of an up-to-date house by next seas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5</w:t>
      </w:r>
    </w:p>
    <w:p>
      <w:pPr>
        <w:pStyle w:val="Normal"/>
        <w:jc w:val="both"/>
        <w:rPr/>
      </w:pPr>
      <w:r>
        <w:rPr>
          <w:rFonts w:cs="Times New Roman" w:ascii="Times New Roman" w:hAnsi="Times New Roman"/>
        </w:rPr>
        <w:t>Discussing the enlargement of Fort Bliss as promised by the War Department, an officer of Fort Bliss says that government freight would help make a car line to the post a paying investment and that it should be ext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M. Crawford is back at the Angelus Hotel from Kansas City and is quietly working out plans for a new, modern opera house for El Paso. He says El Paso can rest assured of an up-to-date house by next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7, 1905</w:t>
      </w:r>
    </w:p>
    <w:p>
      <w:pPr>
        <w:pStyle w:val="Normal"/>
        <w:jc w:val="both"/>
        <w:rPr>
          <w:rFonts w:ascii="Times New Roman" w:hAnsi="Times New Roman" w:cs="Times New Roman"/>
        </w:rPr>
      </w:pPr>
      <w:r>
        <w:rPr>
          <w:rFonts w:cs="Times New Roman" w:ascii="Times New Roman" w:hAnsi="Times New Roman"/>
        </w:rPr>
        <w:t>Bar silver was quoted at 65 5/8 cents; copper at 17.50@1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mining was on a boom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G. Maloy &amp; Co. store on Overland street, was entered by burglars and a number of turquoises sto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retary of the treasury made an official estimate of $59,077 for expenses for the coming year for the por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Inter-American Fair association met and started arrangements for the subscription of $15,000 in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lvation Army was raising funds for a Christmas dinner to be given to 1,000 peopl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rnillo Camp W.O.W. held their annual election and elected H.F. Stacy consul comma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8, 1905</w:t>
      </w:r>
    </w:p>
    <w:p>
      <w:pPr>
        <w:pStyle w:val="Style14"/>
        <w:widowControl/>
        <w:jc w:val="both"/>
        <w:rPr/>
      </w:pPr>
      <w:r>
        <w:rPr>
          <w:rFonts w:cs="Times New Roman" w:ascii="Times New Roman" w:hAnsi="Times New Roman"/>
          <w:lang w:bidi="he-IL"/>
        </w:rPr>
        <w:t xml:space="preserve">Discussing the promised enlargement of Ft. Bliss, an officer said: “The street car line should be at once extended to the fort as this would encourage the Government to make the improvements.”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As a safeguard against the possibility of carrying disease by bacteria, which have lodged in books, the Public Library is </w:t>
      </w:r>
      <w:r>
        <w:rPr>
          <w:rFonts w:cs="Times New Roman" w:ascii="Times New Roman" w:hAnsi="Times New Roman"/>
          <w:iCs/>
          <w:lang w:bidi="he-IL"/>
        </w:rPr>
        <w:t>re</w:t>
      </w:r>
      <w:r>
        <w:rPr>
          <w:rFonts w:cs="Times New Roman" w:ascii="Times New Roman" w:hAnsi="Times New Roman"/>
          <w:lang w:bidi="he-IL"/>
        </w:rPr>
        <w:t>sorting to the modern method of formaldehyde fumig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Belle Kearney will lecture on “Russia as I Saw It," using stereopticon illustrations, at Trinity M.E. Church, Stanton and Texas streets. Admission 25 cent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xalted Ruler Edward Kneezell has appointed W.W. Bridgers, R.V. Bowden and J.B. Wilson to prepare a program for the opening and formal dedication of the Elks’ new home in Februar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5</w:t>
      </w:r>
    </w:p>
    <w:p>
      <w:pPr>
        <w:pStyle w:val="Normal"/>
        <w:jc w:val="both"/>
        <w:rPr/>
      </w:pPr>
      <w:r>
        <w:rPr>
          <w:rFonts w:cs="Times New Roman" w:ascii="Times New Roman" w:hAnsi="Times New Roman"/>
        </w:rPr>
        <w:t>Exalted Ruler Edward Kneezell has appointed W.W. Bridgers, R.V. Bowden and J.B. Wilson to prepare a program for the opening and formal dedication of the Elks’ new home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ce more the alligators in the Plaza control the situation. The cannas, which for weeks practically obscured from view the two saurians who rule over the pool, were out yesterday and an unobstructed view of the pool again is giv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ective Billy Smith made an important arrest today and a large number of missing articles were restored to their owners when he located a woman who had been in the habit of hiring out as a servant and then disappearing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in the Popular Store at El Paso and Overland streets last evening called out the Fire Department, but was not needed as the blaze was extinguished by a chemical apparatus from Phil Young’s saloon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905</w:t>
      </w:r>
    </w:p>
    <w:p>
      <w:pPr>
        <w:pStyle w:val="PlainText"/>
        <w:jc w:val="both"/>
        <w:rPr/>
      </w:pPr>
      <w:r>
        <w:rPr>
          <w:rFonts w:cs="Times New Roman" w:ascii="Times New Roman" w:hAnsi="Times New Roman"/>
          <w:sz w:val="24"/>
        </w:rPr>
        <w:t>Reports from St. Petersburg telling that the assassination of lieutenant general Sakharoff, former minister of war, who was shot by a woman in the governor’s palace at Saratoff December 5, have been followed by most horrible stories of the manner in which Sakharoff had been repressing the agrarian disorders. Reports of new massacre at Odessa are 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Mills, U.S. consul at Chihuahua,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7 north and east Texas people, all of them said to be heads of families, arrived this morning over the T.&amp;P. and left over the Mexican Central in company with J.W. Blasingame, of El Paso, for Mexico, to seek locations for new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people attended the entertainment and smoker given by the Red Men last night on the occasion of the dedication of their new wigwam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gathered at the parish house of St. Clement’s church Wednesday evening to attend the “smoker” and stag gathering, which Dr. Henry Easter, the rector, had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safeguard against the possibility of carrying disease by bacteria which have lodged in books, the public library officials are resorting to modern methods of fum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pel of the Holy Family, on North Oregon street, just below Boulevard, to undergoing extensive improvements and will be finished about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B. Goldstein left last night for Taylor, Tex., where she will join Mr. Goldste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8, 1905</w:t>
      </w:r>
    </w:p>
    <w:p>
      <w:pPr>
        <w:pStyle w:val="Normal"/>
        <w:jc w:val="both"/>
        <w:rPr>
          <w:rFonts w:ascii="Times New Roman" w:hAnsi="Times New Roman" w:cs="Times New Roman"/>
        </w:rPr>
      </w:pPr>
      <w:r>
        <w:rPr>
          <w:rFonts w:cs="Times New Roman" w:ascii="Times New Roman" w:hAnsi="Times New Roman"/>
        </w:rPr>
        <w:t>Watercress, brown stallion, 16 years old, was sold at auction for $7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of Buffalo Bill’s horses with his wild west show were killed in Marseilles, France, on account of glanders. Colonel Cody returned to this country for more anim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xas &amp; Pacific train was held up west of Fort Worth and robbed of $4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Zeiger returned from California with a four-barreled shotgun to add to his col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Pythias held their annual election. W.S. Valentine was elected chancellor comma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 Dougherty, well-known stockman of Abilen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Kingman returned from New Mexico, where he delivered 700 thoroughbred Jersey c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9, 1905</w:t>
      </w:r>
    </w:p>
    <w:p>
      <w:pPr>
        <w:pStyle w:val="Style14"/>
        <w:widowControl/>
        <w:jc w:val="both"/>
        <w:rPr/>
      </w:pPr>
      <w:r>
        <w:rPr>
          <w:rFonts w:cs="Times New Roman" w:ascii="Times New Roman" w:hAnsi="Times New Roman"/>
          <w:lang w:bidi="he-IL"/>
        </w:rPr>
        <w:t>Convinced that no permanent protection can be afforded by any but the most substantial breakwater, the Mexican government has approved plans for construction of a permanent protective works along the Juarez bank of the Rio Grand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egotiations are in progress with J.H. Boone with a view to securing favorable terms for the use of Washington Park f</w:t>
      </w:r>
      <w:r>
        <w:rPr>
          <w:rFonts w:cs="Times New Roman" w:ascii="Times New Roman" w:hAnsi="Times New Roman"/>
          <w:iCs/>
          <w:lang w:bidi="he-IL"/>
        </w:rPr>
        <w:t xml:space="preserve">or </w:t>
      </w:r>
      <w:r>
        <w:rPr>
          <w:rFonts w:cs="Times New Roman" w:ascii="Times New Roman" w:hAnsi="Times New Roman"/>
          <w:lang w:bidi="he-IL"/>
        </w:rPr>
        <w:t>the Inter-American Fair Associ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ive deeds filed with the County Clerk mark the first step taken by W.B. Grant, attorney for Frank B. Cotton, toward bringing to a close the litigation involving the Cotton Addi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iss Bessie Cool, who has been visiting her father in Chihuahua, is visiting Dr. and Mrs. J.C. Schuller for a few</w:t>
      </w:r>
      <w:r>
        <w:rPr>
          <w:rFonts w:cs="Times New Roman" w:ascii="Times New Roman" w:hAnsi="Times New Roman"/>
          <w:iCs/>
          <w:lang w:bidi="he-IL"/>
        </w:rPr>
        <w:t xml:space="preserve"> </w:t>
      </w:r>
      <w:r>
        <w:rPr>
          <w:rFonts w:cs="Times New Roman" w:ascii="Times New Roman" w:hAnsi="Times New Roman"/>
          <w:lang w:bidi="he-IL"/>
        </w:rPr>
        <w:t>days before returning to Los Angel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0, 1905</w:t>
      </w:r>
    </w:p>
    <w:p>
      <w:pPr>
        <w:pStyle w:val="Style14"/>
        <w:widowControl/>
        <w:jc w:val="both"/>
        <w:rPr/>
      </w:pPr>
      <w:r>
        <w:rPr>
          <w:rFonts w:cs="Times New Roman" w:ascii="Times New Roman" w:hAnsi="Times New Roman"/>
          <w:lang w:bidi="he-IL"/>
        </w:rPr>
        <w:t xml:space="preserve">That the City is in no danger </w:t>
      </w:r>
      <w:r>
        <w:rPr>
          <w:rFonts w:cs="Times New Roman" w:ascii="Times New Roman" w:hAnsi="Times New Roman"/>
          <w:iCs/>
          <w:lang w:bidi="he-IL"/>
        </w:rPr>
        <w:t xml:space="preserve">of </w:t>
      </w:r>
      <w:r>
        <w:rPr>
          <w:rFonts w:cs="Times New Roman" w:ascii="Times New Roman" w:hAnsi="Times New Roman"/>
          <w:lang w:bidi="he-IL"/>
        </w:rPr>
        <w:t>having imposed upon in the construction of Lamar School is the opinion of the School Board. Frank Powers, Fred Wright and W.H. Rattenbury, contractors, were appointed as a committee, to inspect the wo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rinity Church congregation will move after its Christmas service into the K. of P. Hall, where it will hold services until the new edifice is completed. The new church will cost between $25,000 and $30,000.</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From 14 Years Ago in El Paso: Dr. Yandell moved into his new brick residence north </w:t>
      </w:r>
      <w:r>
        <w:rPr>
          <w:rFonts w:cs="Times New Roman" w:ascii="Times New Roman" w:hAnsi="Times New Roman"/>
          <w:iCs/>
          <w:lang w:bidi="he-IL"/>
        </w:rPr>
        <w:t xml:space="preserve">of </w:t>
      </w:r>
      <w:r>
        <w:rPr>
          <w:rFonts w:cs="Times New Roman" w:ascii="Times New Roman" w:hAnsi="Times New Roman"/>
          <w:lang w:bidi="he-IL"/>
        </w:rPr>
        <w:t>the railroad track, and there were 20 applicants for the house vacat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s. W.H. Burges and Miss Nell Pollard are expected home in a few days from several weeks’ visit with relatives in Missouri.</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5</w:t>
      </w:r>
    </w:p>
    <w:p>
      <w:pPr>
        <w:pStyle w:val="Normal"/>
        <w:jc w:val="both"/>
        <w:rPr/>
      </w:pPr>
      <w:r>
        <w:rPr>
          <w:rFonts w:cs="Times New Roman" w:ascii="Times New Roman" w:hAnsi="Times New Roman"/>
        </w:rPr>
        <w:t>Trinity M.E. Church congregation will move after Christmas services into K. of P. Hall, where it will hold services until the new edifice. Which is to cost between $25,000 and $30,000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nsforming the old Central School into a modern club house, to be used as a home for the Elks, will begin next week. The remodeling will cost $13,28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is of the opinion that the City is in no danger of being imposed upon in the construction of Lamar School. The construction company has given an $18,000 bond and brick work which is below standard will be reme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905</w:t>
      </w:r>
    </w:p>
    <w:p>
      <w:pPr>
        <w:pStyle w:val="PlainText"/>
        <w:jc w:val="both"/>
        <w:rPr/>
      </w:pPr>
      <w:r>
        <w:rPr>
          <w:rFonts w:cs="Times New Roman" w:ascii="Times New Roman" w:hAnsi="Times New Roman"/>
          <w:sz w:val="24"/>
        </w:rPr>
        <w:t>Reports from St. Petersburg say that the czar has been deserted by most of the grand dukes and in practically a prisoner in Tsarko-Selo. The union of unions threatens that unless the mutineers condemned to death at Sebastopol are reprieved to call a universal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J.W. Hadlock is laid up with an injured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nsforming the old Central school building into a modern clubhouse, to be used its the fraternal home of the Elks of the city, will begin Tuesday of next week. Charles W. MacKenzie was awarded the contrac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80 capitalists, guests of Edward Dickenson, vice president and general manager of the Kansas City, Mexico and Orient, en route from Mexico, where they have been seeing the country and inspecting the Stilwell properties, will arrive here, according to present schedule, the firs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in special session this noon to discuss the building of the Lamar school. The school is being built by the Mississippi Valley Construction company, and the company has given bond in the sum of $18,000 that the work will be satisfactory in every resp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mith, chief of the customs force, is in Mexico on his vacation, and A.B. Putnam is acting chief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Lynch is visiting her parents, judge and Mrs. T.A. Falv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0, 1905</w:t>
      </w:r>
    </w:p>
    <w:p>
      <w:pPr>
        <w:pStyle w:val="Normal"/>
        <w:jc w:val="both"/>
        <w:rPr>
          <w:rFonts w:ascii="Times New Roman" w:hAnsi="Times New Roman" w:cs="Times New Roman"/>
        </w:rPr>
      </w:pPr>
      <w:r>
        <w:rPr>
          <w:rFonts w:cs="Times New Roman" w:ascii="Times New Roman" w:hAnsi="Times New Roman"/>
        </w:rPr>
        <w:t>Bar silver was quoted at 65 5/8 cents; copper at 17.50@1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ciety of St. Cecelia elected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ene Consolidated Copper company paid their fifteenth bi-monthly dividend of 40 cents per share. It amounted to $34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y Medical society held their annual meeting and elected Dr. G, Werley president; Dr. W.T. Baird, vice-president; Dr. W.L. Brown , secretary; Dr. E.H. Irvin,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5</w:t>
      </w:r>
    </w:p>
    <w:p>
      <w:pPr>
        <w:pStyle w:val="Normal"/>
        <w:jc w:val="both"/>
        <w:rPr/>
      </w:pPr>
      <w:r>
        <w:rPr>
          <w:rFonts w:cs="Times New Roman" w:ascii="Times New Roman" w:hAnsi="Times New Roman"/>
        </w:rPr>
        <w:t>Austin &amp; Marr closed the deal for the Trinity Methodist Church property at Texas and Stanton streets, the consideration being $27,000. They will probably tear it down and erect a business block in its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sleta jail is in a deplorable condition. The roof has caved in, it has no windows, there are six inches of mud on the floor, the blankets are rotten. The constable usually compromises with prisoners and trusts to luck rather than face a possible damage s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W.S. Neff left for Galveston, where he will take the 33rd degree in Masonry, which was conferred upon him by the Supreme Lodge of the World. He was one of only three Texans selected for this ho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little or no system about making report at the Police Station, the night officers simply making verbal reports to the night captain, and day officers to the day captain or chief, with the result that the day force knows little of what the night force has done and the night force knows nothing of what the day force has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1, 1905</w:t>
      </w:r>
    </w:p>
    <w:p>
      <w:pPr>
        <w:pStyle w:val="PlainText"/>
        <w:jc w:val="both"/>
        <w:rPr>
          <w:rFonts w:ascii="Times New Roman" w:hAnsi="Times New Roman" w:cs="Times New Roman"/>
          <w:sz w:val="24"/>
        </w:rPr>
      </w:pPr>
      <w:r>
        <w:rPr>
          <w:rFonts w:cs="Times New Roman" w:ascii="Times New Roman" w:hAnsi="Times New Roman"/>
          <w:sz w:val="24"/>
        </w:rPr>
        <w:t>Reports from St. Petersburg show that the government’s challenge will be accepted and within 24 hours the expected general strike will be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first snowfall of the season is proving to be a record breaker for the month of December. The total fall from yesterday morning when the storm started, until 6 oclock this morning was 4 inches, and the indications are that the storm will not abate until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from the El Paso Water Users’ association can be expected to return home in a few days, according to a message from the San Antonio Express of Saturday, their mission having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Coleman, superintendent at the mesa plant of the International Water company, yesterday fell from a 15 foot ladder while inspecting machinery and is now laid up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3 oclock Saturday afternoon the police were notified by telephone that a fight was in progress at the D.R. Francis hotel. The parties in the fight were J.R. Zell and George W. Arnd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D. Slater left Saturday night for Washington to join Mr. Slater, who to there with the El Paso delegation from the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tated today that all hopes of placing the El Paso paving bonds with the Dallas Trust company have been abandoned and that the city will look for other concerns to take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aptain W.A. Mitchell is confined to his room as a result of a severe cold contracted on his trip to San Antonio, Austin and Sherman, where he went to secure endorsements of his candidacy for United States marshal for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1, 1905</w:t>
      </w:r>
    </w:p>
    <w:p>
      <w:pPr>
        <w:pStyle w:val="Normal"/>
        <w:jc w:val="both"/>
        <w:rPr>
          <w:rFonts w:ascii="Times New Roman" w:hAnsi="Times New Roman" w:cs="Times New Roman"/>
        </w:rPr>
      </w:pPr>
      <w:r>
        <w:rPr>
          <w:rFonts w:cs="Times New Roman" w:ascii="Times New Roman" w:hAnsi="Times New Roman"/>
        </w:rPr>
        <w:t>Highest temperature was 33, lowest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mith, chief of customs inspectors, left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hur M. Davis, prominent mining man of Parral,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 Bloom, well known horseman of Mexico City,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now of the season f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C.D. Peck, manager of the Texas Car association, and past grand commander of the G.A.R. of Texas, died in Hou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x Miller returned from Indian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2, 1905</w:t>
      </w:r>
    </w:p>
    <w:p>
      <w:pPr>
        <w:pStyle w:val="Style14"/>
        <w:widowControl/>
        <w:jc w:val="both"/>
        <w:rPr/>
      </w:pPr>
      <w:r>
        <w:rPr>
          <w:rFonts w:cs="Times New Roman" w:ascii="Times New Roman" w:hAnsi="Times New Roman"/>
          <w:lang w:bidi="he-IL"/>
        </w:rPr>
        <w:t>El Paso’s first snowfall is proving to be a record breaker for December. The total fall was nearly four inches, and indications are that the storm will not abate until tomorrow.</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Austin &amp; Marr closed the deal for Trinity Methodist Church property at Texas and Stanton streets, the consideration being $27,000. They probably will tear down the church building and erect a business blo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Col. E.W.S. Neff left for Galveston, where he will take the 33rd degree in Masonry, which was conferred upon him by the supreme lodge </w:t>
      </w:r>
      <w:r>
        <w:rPr>
          <w:rFonts w:cs="Times New Roman" w:ascii="Times New Roman" w:hAnsi="Times New Roman"/>
          <w:iCs/>
          <w:lang w:bidi="he-IL"/>
        </w:rPr>
        <w:t xml:space="preserve">of </w:t>
      </w:r>
      <w:r>
        <w:rPr>
          <w:rFonts w:cs="Times New Roman" w:ascii="Times New Roman" w:hAnsi="Times New Roman"/>
          <w:lang w:bidi="he-IL"/>
        </w:rPr>
        <w:t xml:space="preserve">the world. He was one </w:t>
      </w:r>
      <w:r>
        <w:rPr>
          <w:rFonts w:cs="Times New Roman" w:ascii="Times New Roman" w:hAnsi="Times New Roman"/>
          <w:iCs/>
          <w:lang w:bidi="he-IL"/>
        </w:rPr>
        <w:t xml:space="preserve">of </w:t>
      </w:r>
      <w:r>
        <w:rPr>
          <w:rFonts w:cs="Times New Roman" w:ascii="Times New Roman" w:hAnsi="Times New Roman"/>
          <w:lang w:bidi="he-IL"/>
        </w:rPr>
        <w:t>only three Texans selected for this hon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Mrs. H.D. Slater left for Washington to join Mr. Slater, who is there with the El Paso delegation from the Water Users Assn. After Christmas, Mr. Slater will return </w:t>
      </w:r>
      <w:r>
        <w:rPr>
          <w:rFonts w:cs="Times New Roman" w:ascii="Times New Roman" w:hAnsi="Times New Roman"/>
          <w:iCs/>
          <w:lang w:bidi="he-IL"/>
        </w:rPr>
        <w:t>home.</w:t>
      </w:r>
    </w:p>
    <w:p>
      <w:pPr>
        <w:pStyle w:val="Style14"/>
        <w:widowControl/>
        <w:jc w:val="both"/>
        <w:rPr>
          <w:rFonts w:ascii="Times New Roman" w:hAnsi="Times New Roman" w:cs="Times New Roman"/>
          <w:iCs/>
          <w:lang w:bidi="he-IL"/>
        </w:rPr>
      </w:pPr>
      <w:r>
        <w:rPr>
          <w:rFonts w:cs="Times New Roman" w:ascii="Times New Roman" w:hAnsi="Times New Roman"/>
          <w:iCs/>
          <w:lang w:bidi="he-IL"/>
        </w:rPr>
      </w:r>
    </w:p>
    <w:p>
      <w:pPr>
        <w:pStyle w:val="Style14"/>
        <w:widowControl/>
        <w:tabs>
          <w:tab w:val="clear" w:pos="720"/>
          <w:tab w:val="left" w:pos="244" w:leader="none"/>
          <w:tab w:val="left" w:pos="2289" w:leader="none"/>
        </w:tabs>
        <w:jc w:val="both"/>
        <w:rPr>
          <w:rFonts w:ascii="Times New Roman" w:hAnsi="Times New Roman" w:cs="Times New Roman"/>
          <w:iCs/>
          <w:lang w:bidi="he-IL"/>
        </w:rPr>
      </w:pPr>
      <w:r>
        <w:rPr>
          <w:rFonts w:cs="Times New Roman" w:ascii="Times New Roman" w:hAnsi="Times New Roman"/>
          <w:iCs/>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5</w:t>
      </w:r>
    </w:p>
    <w:p>
      <w:pPr>
        <w:pStyle w:val="Normal"/>
        <w:jc w:val="both"/>
        <w:rPr/>
      </w:pPr>
      <w:r>
        <w:rPr>
          <w:rFonts w:cs="Times New Roman" w:ascii="Times New Roman" w:hAnsi="Times New Roman"/>
        </w:rPr>
        <w:t>Almost unprecedented snow storms have prevailed for a number of days for several hundred miles east of El Paso G.H. No. 9 plowed through snow which trainmen declared to be fully 10 inches deep at Valentine, and the snow at Sierra Blanca is five to six inches deep and still fa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Wyatt, W.W. Turney and C.N. Bassett, the committee of the Inter-American Fair Association, have been authorized by directors to offer J.H. Boone $50,000 fo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ossings in the downtown district became passable this afternoon for the first time since the snow storm began, when a squad of city prisoners, some of them decorated with ball and chain, were detailed to clean the cross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r the benefit of visitors, The Herald will state that the streets will not be in such condition as at present even with another heavy snow another year from now, for El Paso has voted $175,000 in bonds and hopes to have paved streets by that tim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2, 1905</w:t>
      </w:r>
    </w:p>
    <w:p>
      <w:pPr>
        <w:pStyle w:val="PlainText"/>
        <w:jc w:val="both"/>
        <w:rPr/>
      </w:pPr>
      <w:r>
        <w:rPr>
          <w:rFonts w:cs="Times New Roman" w:ascii="Times New Roman" w:hAnsi="Times New Roman"/>
          <w:sz w:val="24"/>
        </w:rPr>
        <w:t>Reports from St. Petersburg tell of a revolution, which if not subdued will put the government face to face with a bloody revolt which will undoubtedly end in Czar losing the thr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a New York tenement resulted in a loss of $75,000 and the death of an entire family, a mother and five children, who occupied a tenement on the fifth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a member of the city council of El Paso, and George R. Nimmo, his business partner, have been enjoined by district judge J.M. Goggin from using the premises at 125 South El Paso street, known as the Gem saloon, for the purpose of exhibiting games prohibited by the law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T.B. Olshausen has ordered two turnstile doors for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ssings near the transfer station and in other parts of the down town district became passable this afternoon for the first time since the storm began, when a squad of city prisoners, some of them decorated with ball and chain, were detailed to clean the cross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thousand dollars is the sum which the directors of the Inter-American Fair association at their meeting Monday evening agreed to offer for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F.J. Hall and Chas. Davis returned this morning from Deming, where they had been on catt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now ceased falling in El Paso yesterday afternoon and it melted and thawed all night and today most of the snow has dis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2, 1905</w:t>
      </w:r>
    </w:p>
    <w:p>
      <w:pPr>
        <w:pStyle w:val="Normal"/>
        <w:jc w:val="both"/>
        <w:rPr>
          <w:rFonts w:ascii="Times New Roman" w:hAnsi="Times New Roman" w:cs="Times New Roman"/>
        </w:rPr>
      </w:pPr>
      <w:r>
        <w:rPr>
          <w:rFonts w:cs="Times New Roman" w:ascii="Times New Roman" w:hAnsi="Times New Roman"/>
        </w:rPr>
        <w:t>Highest temperature 55, lowest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Rynerson left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y thousand dollars was offered by the fair association fo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Tom Lea was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F. Gavin, chief clerk of the freight department of the Southwestern railway, returned from St. Joseph,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rms delayed trains coming in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ast day of Our Lady of Guadalup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3, 1905</w:t>
      </w:r>
    </w:p>
    <w:p>
      <w:pPr>
        <w:pStyle w:val="Style14"/>
        <w:widowControl/>
        <w:jc w:val="both"/>
        <w:rPr/>
      </w:pPr>
      <w:r>
        <w:rPr>
          <w:rFonts w:cs="Times New Roman" w:ascii="Times New Roman" w:hAnsi="Times New Roman"/>
          <w:lang w:bidi="he-IL"/>
        </w:rPr>
        <w:t>Concerned by the presence of J.A. Smith and A.L. Sharpe in Washington for the purpose of trying to obtain for the latter the position of collector of customs at El Paso, Pat Garrett, the present collector, is in Washington, accompanied by his friend, Tom Powers, the saloon man and gambling house propriet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assengers from Yuma state that that city is terrorized by a gang of toughs, ruffians and holdup men, who for several nights past appeared to have almost complete control of the ci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Downtown street crossings became passable for the first time since the storm began, when a squad of city prisoners, some </w:t>
      </w:r>
      <w:r>
        <w:rPr>
          <w:rFonts w:cs="Times New Roman" w:ascii="Times New Roman" w:hAnsi="Times New Roman"/>
          <w:iCs/>
          <w:lang w:bidi="he-IL"/>
        </w:rPr>
        <w:t xml:space="preserve">of </w:t>
      </w:r>
      <w:r>
        <w:rPr>
          <w:rFonts w:cs="Times New Roman" w:ascii="Times New Roman" w:hAnsi="Times New Roman"/>
          <w:lang w:bidi="he-IL"/>
        </w:rPr>
        <w:t>them decorated with ball and chain, were detailed to clean the crossing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M. Wyatt, W.W. Turney and C.N. Bassett, who have been carrying on Inter-American Fair Assn. negotiations with J.H. Boone, were authorized by directors to make an offer of $50,000 for the par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5</w:t>
      </w:r>
    </w:p>
    <w:p>
      <w:pPr>
        <w:pStyle w:val="Normal"/>
        <w:jc w:val="both"/>
        <w:rPr/>
      </w:pPr>
      <w:r>
        <w:rPr>
          <w:rFonts w:cs="Times New Roman" w:ascii="Times New Roman" w:hAnsi="Times New Roman"/>
        </w:rPr>
        <w:t>President Roosevelt has emphatically declined to reappoint Pat Garret collector of customs at El Paso. It is said that Tom Powers, proprietor of the Coney Island Saloon who is in Washington with Garrett, has wired his friends to get all the endorsements possible and they are now a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Comstock today attacked the City parks to satisfy a judgment for $14,000 against the City by C.O. Coffin. This case grew out of condemnation proceedings for the site of the Union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have purchased a 15-ton rock crusher for $1533.67. The object is to do away with caliche and sand in road construction, as the commissioners believe crushed rock is a far better mate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3, 1905</w:t>
      </w:r>
    </w:p>
    <w:p>
      <w:pPr>
        <w:pStyle w:val="PlainText"/>
        <w:jc w:val="both"/>
        <w:rPr/>
      </w:pPr>
      <w:r>
        <w:rPr>
          <w:rFonts w:cs="Times New Roman" w:ascii="Times New Roman" w:hAnsi="Times New Roman"/>
          <w:sz w:val="24"/>
        </w:rPr>
        <w:t>A meeting of 417 Catholic clergymen of Russian Poland, after ten hours’ session during the night, resolved this morning to demand the autonomy of Poland with its own parliament, a general secret ballot, the reinstatement of the Polish language in the government offices, the abolition of capital punishment and full amnesty for political prisoners, according to Warsaw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int statehood for New Mexico and Arizona was discussed by the president today with a delegation of New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Comstock today attached the city parks to satisfy a judgment for $14,000 against the city by C.O. Coffin. This case grew out of condemnation proceedings for the site of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chairman of the executive committee of the El Paso Valley Waters Users’ association, has returned from Washington, where he went as a member of the joint committee from the El Paso and Mesilla valleys to take decisive action necessary to the success of the Rio Grand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has been notified that the president has emphatically declined to reappoint him collector of customs at El Paso. It is probable A.L. Sharpe, the other applicant for the place, will be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etings of parents, school children and teachers will be held in El Paso public schools Friday afternoon from 2 to 4 oclock for the purpose of talking steps for all organization which will have for its object the beautifying of the grounds of the various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5-ton rock crusher has been purchased by the county commissioners, the cost to be $1533.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the El Paso fire department will be held at the hall over the central fire station at 7:30 oclock tonight. W.A. Mitchell and Charles Krause are the candidates for chie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3, 1905</w:t>
      </w:r>
    </w:p>
    <w:p>
      <w:pPr>
        <w:pStyle w:val="Normal"/>
        <w:jc w:val="both"/>
        <w:rPr>
          <w:rFonts w:ascii="Times New Roman" w:hAnsi="Times New Roman" w:cs="Times New Roman"/>
        </w:rPr>
      </w:pPr>
      <w:r>
        <w:rPr>
          <w:rFonts w:cs="Times New Roman" w:ascii="Times New Roman" w:hAnsi="Times New Roman"/>
        </w:rPr>
        <w:t>J.J. Mundy returned from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new members were added to the Chamber of Commerce—William Moeller, Behr and Watts, and T.W. McTeague &amp;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3¾ cents, copper at 18@18.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icture was taken of Mt. Franklin covered with snow to be sent broadcast over the country by the Southern Pacific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illwell party of 75 capitalists, from various parts of the stat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Hook &amp; Ladder company elected the following officers: C.W. Fassett, president; H.P. Noake, vice-president; F.H. Kinney, secretary; M.C. Edwards, treasurer, George O. Sweeney, foreman; John Woods, assistant foreman; directors, J.M. O’Connor, G.L. Hitt and Stanley Bev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4, 1905</w:t>
      </w:r>
    </w:p>
    <w:p>
      <w:pPr>
        <w:pStyle w:val="Style14"/>
        <w:widowControl/>
        <w:jc w:val="both"/>
        <w:rPr/>
      </w:pPr>
      <w:r>
        <w:rPr>
          <w:rFonts w:cs="Times New Roman" w:ascii="Times New Roman" w:hAnsi="Times New Roman"/>
          <w:lang w:bidi="he-IL"/>
        </w:rPr>
        <w:t>Sheriff Comstock attached the city parks to satisfy a judgment for $14,000 against the City, by C.O. Coffin. This case grew out of condemnation proceedings for the site of the Union Stati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special from Washington says Pat Garrett will not be reappointed collector of customs for the Port of El Paso and if a Texan is recognized it will be A.L. Sharpe, whose chances are considered excell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old Hanover mine near Hanover, N.M., which is owned by the Phelps-Dodge people, reports a rich strike in the past few days. The ore will run 14 to 20 per cent copp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Parents, children and teachers will meet at public schools Dec. 15 for the purpose </w:t>
      </w:r>
      <w:r>
        <w:rPr>
          <w:rFonts w:cs="Times New Roman" w:ascii="Times New Roman" w:hAnsi="Times New Roman"/>
          <w:iCs/>
          <w:lang w:bidi="he-IL"/>
        </w:rPr>
        <w:t xml:space="preserve">of </w:t>
      </w:r>
      <w:r>
        <w:rPr>
          <w:rFonts w:cs="Times New Roman" w:ascii="Times New Roman" w:hAnsi="Times New Roman"/>
          <w:lang w:bidi="he-IL"/>
        </w:rPr>
        <w:t>taking steps for an organization which will have for its object the beautifying of the grounds of the various City school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5</w:t>
      </w:r>
    </w:p>
    <w:p>
      <w:pPr>
        <w:pStyle w:val="Normal"/>
        <w:jc w:val="both"/>
        <w:rPr>
          <w:rFonts w:ascii="Times New Roman" w:hAnsi="Times New Roman" w:cs="Times New Roman"/>
        </w:rPr>
      </w:pPr>
      <w:r>
        <w:rPr>
          <w:rFonts w:cs="Times New Roman" w:ascii="Times New Roman" w:hAnsi="Times New Roman"/>
        </w:rPr>
        <w:t>The new city directory contains almost 16,000 names and multiplying this by 4½ to estimate the population, which is the usual course, it gives El Paso a population of 38,135, an increase of over 2000 in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has decided to abandon all attempts to shut off the Colorado River from the Salton Sea will immediately begin the construction of a line in the foothills, which places the tracks beyond reach of the waters for al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cussion of the merits of the project to organize a new freight bureau, composed of El Paso, New Mexico and Arizona, will be the feature of a meeting of the transportation committee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4, 1905</w:t>
      </w:r>
    </w:p>
    <w:p>
      <w:pPr>
        <w:pStyle w:val="Normal"/>
        <w:jc w:val="both"/>
        <w:rPr>
          <w:rFonts w:ascii="Times New Roman" w:hAnsi="Times New Roman" w:cs="Times New Roman"/>
        </w:rPr>
      </w:pPr>
      <w:r>
        <w:rPr>
          <w:rFonts w:cs="Times New Roman" w:ascii="Times New Roman" w:hAnsi="Times New Roman"/>
        </w:rPr>
        <w:t>Judge A.B. Fall returned to the city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 Stewart, ex-confederate soldier, was stricken, with paraly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 Carpenter was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Badger was elected president of the fire department at the annua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R. Stiles, general passenger agent of the Southwestern, returned from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ob S. Houser and Ida May King were licensed to ma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inity Methodist church sold to W.H. Austin and J.L. Marr 86 feet on Stanton street, by 54 feet on Texas street, block 12, Mills map, for a consideration of $2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president of the El Paso Valley Water User’s association, and Richard Burges, who went to Washington in the interest of the Engle dam, returned to El Paso. They announced that work would begi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5, 1905</w:t>
      </w:r>
    </w:p>
    <w:p>
      <w:pPr>
        <w:pStyle w:val="Style14"/>
        <w:widowControl/>
        <w:jc w:val="both"/>
        <w:rPr/>
      </w:pPr>
      <w:r>
        <w:rPr>
          <w:rFonts w:cs="Times New Roman" w:ascii="Times New Roman" w:hAnsi="Times New Roman"/>
          <w:lang w:bidi="he-IL"/>
        </w:rPr>
        <w:t>Austin and Marr have been advised by Stone-Webster Co. of Boston that plans for the proposed extension of the El Paso Electric Railway to East El Paso would be approved within the next two wee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new City Directory contains almost 16,000 names, and, multiplying this by 2½ to estimate the City’s population, which is the usual course, gives El Paso population </w:t>
      </w:r>
      <w:r>
        <w:rPr>
          <w:rFonts w:cs="Times New Roman" w:ascii="Times New Roman" w:hAnsi="Times New Roman"/>
          <w:iCs/>
          <w:lang w:bidi="he-IL"/>
        </w:rPr>
        <w:t xml:space="preserve">of </w:t>
      </w:r>
      <w:r>
        <w:rPr>
          <w:rFonts w:cs="Times New Roman" w:ascii="Times New Roman" w:hAnsi="Times New Roman"/>
          <w:lang w:bidi="he-IL"/>
        </w:rPr>
        <w:t xml:space="preserve">38,135, an increase of over 2000 in a year.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ard party given by Mrs. John Donohue was a very elaborate affair. Guests were greeted by Master Edwin Donohue, one or the little sons of the hostess. Master Jack Donohue and little Miss Madeline McPike distributed the tally card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Benjamin Sherrod, who has been cashier </w:t>
      </w:r>
      <w:r>
        <w:rPr>
          <w:rFonts w:cs="Times New Roman" w:ascii="Times New Roman" w:hAnsi="Times New Roman"/>
          <w:iCs/>
          <w:lang w:bidi="he-IL"/>
        </w:rPr>
        <w:t xml:space="preserve">of </w:t>
      </w:r>
      <w:r>
        <w:rPr>
          <w:rFonts w:cs="Times New Roman" w:ascii="Times New Roman" w:hAnsi="Times New Roman"/>
          <w:lang w:bidi="he-IL"/>
        </w:rPr>
        <w:t>the First National Bank of Alamogordo for the past several years, has resigned to go to Raton as cashier of a bank which is being organized ther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5</w:t>
      </w:r>
    </w:p>
    <w:p>
      <w:pPr>
        <w:pStyle w:val="Normal"/>
        <w:jc w:val="both"/>
        <w:rPr/>
      </w:pPr>
      <w:r>
        <w:rPr>
          <w:rFonts w:cs="Times New Roman" w:ascii="Times New Roman" w:hAnsi="Times New Roman"/>
        </w:rPr>
        <w:t>Judge Terrell, just back from Washington, says that President Roosevelt has won in his fight for Government rate regulation of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yal Jackman’s well-known gray mare Nellie, a thoroughbred though not on record, got kicked by another horse, which resulted in foreleg being broken, and she had to be killed. The little animal was admired by all who knew 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 Bailey of Anthony has fully decided to put in 20 acres of cotton this spring, experiments having proved that the land there is well adapted to the growing of s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itions are in circulation asking the President to appoint Scott White postmaster of El Paso at the expiration of T.B. Olshausen’s term. Mr. Olshausen’s friends are also circulating petitions for his reappoin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5, 1905</w:t>
      </w:r>
    </w:p>
    <w:p>
      <w:pPr>
        <w:pStyle w:val="PlainText"/>
        <w:jc w:val="both"/>
        <w:rPr/>
      </w:pPr>
      <w:r>
        <w:rPr>
          <w:rFonts w:cs="Times New Roman" w:ascii="Times New Roman" w:hAnsi="Times New Roman"/>
          <w:sz w:val="24"/>
        </w:rPr>
        <w:t>According to reports from St. Petersburg the government is making very little headway in crushing the telegraph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the actual work of construction of the East El Paso extension of the El Paso Electric Railway company will begin within the next three or four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to kill Charles DeGroff, proprietor of hotel Orndorff, was made about 9 oclock this morning by a negro porter of the hotel, who had a few minutes before been reprimanded for insulting one of the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l Paso city directory is being distrib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returned last night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elected at the annual meeting of the El Paso volunteer fire department held last night in the hall of the central fire station, are as follows: J.B. Badger, president; Al Howard, first vice president; D.W. Reckhart, second vice president, C.W. Fassett, third vice president; J.C. Lackland, fourth vice president; P.W. McGhee, fifth vice president; Charles Krause, chief; James House, first assistant chief, Charles Mackenzie, second assistant chief; W.T. Hixson, secretary, and Dan Kell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 Miss Neff have recently returned from a six months’ absence in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5, 1905</w:t>
      </w:r>
    </w:p>
    <w:p>
      <w:pPr>
        <w:pStyle w:val="Normal"/>
        <w:jc w:val="both"/>
        <w:rPr/>
      </w:pPr>
      <w:r>
        <w:rPr>
          <w:rFonts w:cs="Times New Roman" w:ascii="Times New Roman" w:hAnsi="Times New Roman"/>
        </w:rPr>
        <w:t>El Paso had a population of 38,135, accordingly to a census take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Braly and Lucile Dunston were licensed to ma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uncil No. 638, Knights of Columbus, held its annual election. E.V. Berrien was elected grand k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L. Dilger, the American who escaped from the prison of Montezuma, arrived in El Paso. The Mexican government offered a reward of $1,000 for his cap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Teagle, a porter in the Orndorff hotel, shot twice at Charles DeGroff, proprietor. DeGross fired once at the porter. All three shots went wi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No. 75, Fraternal Union of America, held its annual election. E.E. Kogglesmeier was elected fraternal master.</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6, 1905</w:t>
      </w:r>
    </w:p>
    <w:p>
      <w:pPr>
        <w:pStyle w:val="Style14"/>
        <w:widowControl/>
        <w:jc w:val="both"/>
        <w:rPr/>
      </w:pPr>
      <w:r>
        <w:rPr>
          <w:rFonts w:cs="Times New Roman" w:ascii="Times New Roman" w:hAnsi="Times New Roman"/>
          <w:lang w:bidi="he-IL"/>
        </w:rPr>
        <w:t xml:space="preserve">I will rent practically free for a term </w:t>
      </w:r>
      <w:r>
        <w:rPr>
          <w:rFonts w:cs="Times New Roman" w:ascii="Times New Roman" w:hAnsi="Times New Roman"/>
          <w:iCs/>
          <w:lang w:bidi="he-IL"/>
        </w:rPr>
        <w:t xml:space="preserve">of </w:t>
      </w:r>
      <w:r>
        <w:rPr>
          <w:rFonts w:cs="Times New Roman" w:ascii="Times New Roman" w:hAnsi="Times New Roman"/>
          <w:lang w:bidi="he-IL"/>
        </w:rPr>
        <w:t>years my 172-acre ranch at La Tuna station, 20 miles north of El Paso to any one with $1000 spot cash to purchase the farming equipment. Call or address Royal Jackman, Anthony, N.M.—Adv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ffective Jan. 1, Dr. S.T. Turner will become consulting surgeon of the G.H.&amp;S.A. Dr. Ramey succeeds Dr. Turner as division surgeon and Dr. J.M. Richmond succeeds Dr. Ramey as local surge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Petitions are in circulation asking President Roosevelt to appoint Scott White postmaster of El Paso at the expiration </w:t>
      </w:r>
      <w:r>
        <w:rPr>
          <w:rFonts w:cs="Times New Roman" w:ascii="Times New Roman" w:hAnsi="Times New Roman"/>
          <w:iCs/>
          <w:lang w:bidi="he-IL"/>
        </w:rPr>
        <w:t xml:space="preserve">of </w:t>
      </w:r>
      <w:r>
        <w:rPr>
          <w:rFonts w:cs="Times New Roman" w:ascii="Times New Roman" w:hAnsi="Times New Roman"/>
          <w:lang w:bidi="he-IL"/>
        </w:rPr>
        <w:t xml:space="preserve">the term </w:t>
      </w:r>
      <w:r>
        <w:rPr>
          <w:rFonts w:cs="Times New Roman" w:ascii="Times New Roman" w:hAnsi="Times New Roman"/>
          <w:iCs/>
          <w:lang w:bidi="he-IL"/>
        </w:rPr>
        <w:t xml:space="preserve">of </w:t>
      </w:r>
      <w:r>
        <w:rPr>
          <w:rFonts w:cs="Times New Roman" w:ascii="Times New Roman" w:hAnsi="Times New Roman"/>
          <w:lang w:bidi="he-IL"/>
        </w:rPr>
        <w:t>T.F</w:t>
      </w:r>
      <w:r>
        <w:rPr>
          <w:rFonts w:cs="Times New Roman" w:ascii="Times New Roman" w:hAnsi="Times New Roman"/>
          <w:iCs/>
          <w:lang w:bidi="he-IL"/>
        </w:rPr>
        <w:t xml:space="preserve">. </w:t>
      </w:r>
      <w:r>
        <w:rPr>
          <w:rFonts w:cs="Times New Roman" w:ascii="Times New Roman" w:hAnsi="Times New Roman"/>
          <w:lang w:bidi="he-IL"/>
        </w:rPr>
        <w:t>Olshausen. Mr. Olshausen’s friends are also circulating petitions, asking for his reappoint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P.H. Bailey </w:t>
      </w:r>
      <w:r>
        <w:rPr>
          <w:rFonts w:cs="Times New Roman" w:ascii="Times New Roman" w:hAnsi="Times New Roman"/>
          <w:iCs/>
          <w:lang w:bidi="he-IL"/>
        </w:rPr>
        <w:t xml:space="preserve">of </w:t>
      </w:r>
      <w:r>
        <w:rPr>
          <w:rFonts w:cs="Times New Roman" w:ascii="Times New Roman" w:hAnsi="Times New Roman"/>
          <w:lang w:bidi="he-IL"/>
        </w:rPr>
        <w:t xml:space="preserve">Anthony has fully decided to put in 20 acres of cotton this spring, experiments having proved that the land around there is well adapted to the growing </w:t>
      </w:r>
      <w:r>
        <w:rPr>
          <w:rFonts w:cs="Times New Roman" w:ascii="Times New Roman" w:hAnsi="Times New Roman"/>
          <w:iCs/>
          <w:lang w:bidi="he-IL"/>
        </w:rPr>
        <w:t>of sa</w:t>
      </w:r>
      <w:r>
        <w:rPr>
          <w:rFonts w:cs="Times New Roman" w:ascii="Times New Roman" w:hAnsi="Times New Roman"/>
          <w:lang w:bidi="he-IL"/>
        </w:rPr>
        <w:t>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905</w:t>
      </w:r>
    </w:p>
    <w:p>
      <w:pPr>
        <w:pStyle w:val="PlainText"/>
        <w:jc w:val="both"/>
        <w:rPr/>
      </w:pPr>
      <w:r>
        <w:rPr>
          <w:rFonts w:cs="Times New Roman" w:ascii="Times New Roman" w:hAnsi="Times New Roman"/>
          <w:sz w:val="24"/>
        </w:rPr>
        <w:t>Reports from Russia state that the internal disorders are spreading and that Gen. Linevitch has sent the government a message which says he cannot long combat the growth and spread of the revolutionary propaganda in the army, of which more than half is mutin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Washington a dispatch says the president sent the following nominations to the senate today: Morgan O. Llewellyn, to be surveyor general of New Mexico; Manuel R. Otero, of Santa Fe, to be register, also Edward W. Fox, of Clayton, N.M., and Howard Leland, of Los Cruces, N.M.; Frederick Mueller, of Santa Fe, and Henry D. Bowman, of Las Cruces, to be receivers of public 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supposed to have been built by hoboes burned a hole through the bottom of a new car of the El Paso Electric Railway company near the company’s barns last night. The damage is about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M.C.A. members will give a Christmas dinner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hanges in the medical department of the G.H.&amp;S.A. become effective January 1, Dr. S.T. Turner has been made consulting surgeon; Dr. R.L. Ramey succeeds Dr. Turner as division surgeon and Dr. J.M. Richmond succeeds Dr. Ramey as local surg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department of letters and art of the Woman’s club, Mrs. Walter Grant, of the Dorchester club, of Boston, was present and-gave an interesting t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etings are being held this afternoon in all of the public schools of El Paso for the purpose of effecting an organization which is to have as its object the beautifying of the school grou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lang w:bidi="he-IL"/>
        </w:rPr>
      </w:pPr>
      <w:r>
        <w:rPr>
          <w:rFonts w:cs="Times New Roman" w:ascii="Times New Roman" w:hAnsi="Times New Roman"/>
          <w:lang w:bidi="he-IL"/>
        </w:rPr>
        <w:t>December 17, 1905</w:t>
      </w:r>
    </w:p>
    <w:p>
      <w:pPr>
        <w:pStyle w:val="Style14"/>
        <w:widowControl/>
        <w:jc w:val="both"/>
        <w:rPr/>
      </w:pPr>
      <w:r>
        <w:rPr>
          <w:rFonts w:cs="Times New Roman" w:ascii="Times New Roman" w:hAnsi="Times New Roman"/>
          <w:lang w:bidi="he-IL"/>
        </w:rPr>
        <w:t>If J. A. Smith is not El Paso’s next postmaster, it will not be because the people do not want him. Already there is a cry on every hand f</w:t>
      </w:r>
      <w:r>
        <w:rPr>
          <w:rFonts w:cs="Times New Roman" w:ascii="Times New Roman" w:hAnsi="Times New Roman"/>
          <w:iCs/>
          <w:lang w:bidi="he-IL"/>
        </w:rPr>
        <w:t xml:space="preserve">or </w:t>
      </w:r>
      <w:r>
        <w:rPr>
          <w:rFonts w:cs="Times New Roman" w:ascii="Times New Roman" w:hAnsi="Times New Roman"/>
          <w:lang w:bidi="he-IL"/>
        </w:rPr>
        <w:t>J.A. Smith to become a candidate for the offic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f the leading affairs, in social pleasures of the week was the card party given by Mrs. W.W. Turney. All the elements of hospitality being possessed by the hostess, the afternoon proved one of much enjoyme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is Thursday Afternoon Club was entertained in a very charming manner by Mrs. Henry Beach, Red had been chosen as the decorative scheme and beautiful carnations filled a crystal vase in the center </w:t>
      </w:r>
      <w:r>
        <w:rPr>
          <w:rFonts w:cs="Times New Roman" w:ascii="Times New Roman" w:hAnsi="Times New Roman"/>
          <w:iCs/>
          <w:lang w:bidi="he-IL"/>
        </w:rPr>
        <w:t xml:space="preserve">of </w:t>
      </w:r>
      <w:r>
        <w:rPr>
          <w:rFonts w:cs="Times New Roman" w:ascii="Times New Roman" w:hAnsi="Times New Roman"/>
          <w:lang w:bidi="he-IL"/>
        </w:rPr>
        <w:t>the table, while red shaded tapers gave a soft· illumination.</w:t>
      </w:r>
    </w:p>
    <w:p>
      <w:pPr>
        <w:pStyle w:val="Style14"/>
        <w:widowControl/>
        <w:tabs>
          <w:tab w:val="clear" w:pos="720"/>
          <w:tab w:val="left" w:pos="149" w:leader="none"/>
          <w:tab w:val="right" w:pos="3682"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49" w:leader="none"/>
          <w:tab w:val="right" w:pos="3682"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5</w:t>
      </w:r>
    </w:p>
    <w:p>
      <w:pPr>
        <w:pStyle w:val="Normal"/>
        <w:jc w:val="both"/>
        <w:rPr/>
      </w:pPr>
      <w:r>
        <w:rPr>
          <w:rFonts w:cs="Times New Roman" w:ascii="Times New Roman" w:hAnsi="Times New Roman"/>
        </w:rPr>
        <w:t>The Thursday Afternoon Club was entertained in a very charming matter by Mr. Henry Beach. Red carnations carried out the decorative scheme, while red shaded tapers gave a soft illumi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ssmen who visited New Mexico and Arizona voted for right and justice, but they were hopelessly in the minority in the Republican caucus and it has been decided to annex New Mexico to Arizona and make the two territories on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J.A. Smith is not El Paso’s next postmaster, it will not be because the people do not want him. There is a cry on every hand for him to become a candidate for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easing affairs in the social pleasures of the week was the card party given by Mrs. W.W. Turney at her home on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905</w:t>
      </w:r>
    </w:p>
    <w:p>
      <w:pPr>
        <w:pStyle w:val="PlainText"/>
        <w:jc w:val="both"/>
        <w:rPr/>
      </w:pPr>
      <w:r>
        <w:rPr>
          <w:rFonts w:cs="Times New Roman" w:ascii="Times New Roman" w:hAnsi="Times New Roman"/>
          <w:sz w:val="24"/>
        </w:rPr>
        <w:t>Conditions in the ranks of the Russian army are becoming so serious that their guns were taken from them. The revolutionists, it is stated, issued a manifesto calling on the public to refuse to pa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New York show that Hearst announces he shall have a bill introduced in the legislature providing for a recount of all ballots cast in the election in New York, held recently, over which a great deal dispute was ca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keleton of a woman was found by a street grading gang in the northern part of the cit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Maury Kemp returned this morning from San Antonio, where he attended the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l situation is rather precarious, owing to the shortage of coal cars on all of the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ll fight will be held at Juarez Sunday at 3: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entertained at her home on North Oregon street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Goldstein will return in a few days from a visit to relatives in Taylor, Waco and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ber of commerce directors, railroad representatives and shippers met yesterday to discuss the proposed removal of El Paso from its present position in the southwestern tariff bureau. It was decided to rescind their endorsement of the proposed freight association readjustment which would remove El Paso from the southwestern tariff bureau and place it under the jurisdiction of a new committee organized to publish New Mexico and El Paso tari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17, 1905</w:t>
      </w:r>
    </w:p>
    <w:p>
      <w:pPr>
        <w:pStyle w:val="Normal"/>
        <w:jc w:val="both"/>
        <w:rPr>
          <w:rFonts w:ascii="Times New Roman" w:hAnsi="Times New Roman" w:cs="Times New Roman"/>
        </w:rPr>
      </w:pPr>
      <w:r>
        <w:rPr>
          <w:rFonts w:cs="Times New Roman" w:ascii="Times New Roman" w:hAnsi="Times New Roman"/>
        </w:rPr>
        <w:t>Judge J.M. Goggin left for Eagle Pass on a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Attorney Maury Kemp returned from San Antonio, where he had been on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Lew Gilbert was reported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2;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Brown, general freight agent of the Southwestern, left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W.J. Fleming of Silver City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rented a room at a local hotel, got up during the night and carried away his b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5</w:t>
      </w:r>
    </w:p>
    <w:p>
      <w:pPr>
        <w:pStyle w:val="Normal"/>
        <w:jc w:val="both"/>
        <w:rPr/>
      </w:pPr>
      <w:r>
        <w:rPr>
          <w:rFonts w:cs="Times New Roman" w:ascii="Times New Roman" w:hAnsi="Times New Roman"/>
        </w:rPr>
        <w:t>Customs officials have been quite busy taking people from cars returning from Juarez, and they have made some successful hauls as a result as many people are just now visiting Juarez to purchase Christmas pres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licy game is being operated in El Paso. Slips on which are printed Acme Policy Association are being sold at some of the saloons. An investigation will probably be made by the Citizens’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free lunch was served ay the Office Saloon, 207 San Antonio street, this morning, and the boys who have made it a habit to partake of the choice victuals gratis with a schooner or two had to go elsewhere. Explosion of a gasoline stove on which the lunch was being cooked was the c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8, 1905</w:t>
      </w:r>
    </w:p>
    <w:p>
      <w:pPr>
        <w:pStyle w:val="PlainText"/>
        <w:jc w:val="both"/>
        <w:rPr/>
      </w:pPr>
      <w:r>
        <w:rPr>
          <w:rFonts w:cs="Times New Roman" w:ascii="Times New Roman" w:hAnsi="Times New Roman"/>
          <w:sz w:val="24"/>
        </w:rPr>
        <w:t>Reports from Shanghai tell of a riot in which the German consul was stoned and the American vice consul and several other foreigners were attacked and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s have been kept busy lately with people smuggling articles purchased in Juarez. It is supposed many are visiting Juarez to purchase Christmas presents more cheaply than they can on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head-end freight collision on the eastern division of the Southwestern, seven miles north of El Paso, three men were injured and a number of cars were ditched and badly smashed and traffic was held at a standstill for more than 12 hours. J.D. McConaughey, engineer on the southbound train, and Terridad Flores and Evaristo Lenos, who were stealing rides, were the injured. The city council is holding a meeting this afternoon for the purpose of fixing the tax levy. It is thought that the council will adopt a tax aggregating 1.86, which will be an increase of 13 cents over that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absence of recorder A.S.J. Eylar, this morning, he having been unable to reach the city from a hunting expedition as a result of the train being behind time, mayor Davis appointed Dan Jackson, city prosecutor in the recorder’s court, as acting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f a gasoline stove in the Office saloon, 207 San Antonio street, did about $1000 damage to the furniture and about $300 to the building. The greatest loss is to patrons of the establishment, who miss the free lunch they are accustomed to due to the damage done the st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ir first public contest the basketball team of the El Paso high school Saturday afternoon met defeat at the hands of the Mesilla Park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otgun, carried by C.P. White, a hunter, was accidentally discharged in a Washington Park car yesterday No damage was done other than putting a hole through the roof of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 McHatton has returned from Mineral Wells, greatly improved in heal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8, 1905</w:t>
      </w:r>
    </w:p>
    <w:p>
      <w:pPr>
        <w:pStyle w:val="Normal"/>
        <w:jc w:val="both"/>
        <w:rPr/>
      </w:pPr>
      <w:r>
        <w:rPr>
          <w:rFonts w:cs="Times New Roman" w:ascii="Times New Roman" w:hAnsi="Times New Roman"/>
        </w:rPr>
        <w:t>Charles B. Gaal was appointed mounted customs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C.F. Hunt imported 9,700 sheep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D. Boyd brought 452 head of cattle in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Mansfield has here in “Beau Brumm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George Look left for Chihuahua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ohn F. Mitchell, who had been ill for some time, was again in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M. Talley left for Topeka, K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drawing>
          <wp:anchor behindDoc="1" distT="0" distB="0" distL="114935" distR="114935" simplePos="0" locked="0" layoutInCell="0" allowOverlap="1" relativeHeight="4">
            <wp:simplePos x="0" y="0"/>
            <wp:positionH relativeFrom="margin">
              <wp:posOffset>1657985</wp:posOffset>
            </wp:positionH>
            <wp:positionV relativeFrom="margin">
              <wp:posOffset>9037320</wp:posOffset>
            </wp:positionV>
            <wp:extent cx="401955" cy="12192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296" r="-90" b="-296"/>
                    <a:stretch>
                      <a:fillRect/>
                    </a:stretch>
                  </pic:blipFill>
                  <pic:spPr bwMode="auto">
                    <a:xfrm>
                      <a:off x="0" y="0"/>
                      <a:ext cx="401955" cy="121920"/>
                    </a:xfrm>
                    <a:prstGeom prst="rect">
                      <a:avLst/>
                    </a:prstGeom>
                  </pic:spPr>
                </pic:pic>
              </a:graphicData>
            </a:graphic>
          </wp:anchor>
        </w:drawing>
      </w:r>
      <w:r>
        <w:rPr>
          <w:rFonts w:cs="Times New Roman" w:ascii="Times New Roman" w:hAnsi="Times New Roman"/>
        </w:rPr>
        <w:t>December 19, 1905</w:t>
      </w:r>
    </w:p>
    <w:p>
      <w:pPr>
        <w:pStyle w:val="Style14"/>
        <w:widowControl/>
        <w:jc w:val="both"/>
        <w:rPr/>
      </w:pPr>
      <w:r>
        <w:rPr>
          <w:rFonts w:cs="Times New Roman" w:ascii="Times New Roman" w:hAnsi="Times New Roman"/>
          <w:lang w:bidi="he-IL"/>
        </w:rPr>
        <w:t>A policy game is being operated in El Paso. An investigation will probably be made by the Citizens League in the event that authorities do not take the matter up promptl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o f</w:t>
      </w:r>
      <w:r>
        <w:rPr>
          <w:rFonts w:cs="Times New Roman" w:ascii="Times New Roman" w:hAnsi="Times New Roman"/>
          <w:iCs/>
          <w:lang w:bidi="he-IL"/>
        </w:rPr>
        <w:t xml:space="preserve">ree </w:t>
      </w:r>
      <w:r>
        <w:rPr>
          <w:rFonts w:cs="Times New Roman" w:ascii="Times New Roman" w:hAnsi="Times New Roman"/>
          <w:lang w:bidi="he-IL"/>
        </w:rPr>
        <w:t xml:space="preserve">lunch was served at the Office Saloon, and the boys who have made it a habit to partake </w:t>
      </w:r>
      <w:r>
        <w:rPr>
          <w:rFonts w:cs="Times New Roman" w:ascii="Times New Roman" w:hAnsi="Times New Roman"/>
          <w:iCs/>
          <w:lang w:bidi="he-IL"/>
        </w:rPr>
        <w:t xml:space="preserve">of </w:t>
      </w:r>
      <w:r>
        <w:rPr>
          <w:rFonts w:cs="Times New Roman" w:ascii="Times New Roman" w:hAnsi="Times New Roman"/>
          <w:lang w:bidi="he-IL"/>
        </w:rPr>
        <w:t>the choice victuals gratis, with a schooner or two, had to go elsewhere. The gasoline stove on which the lunch was being cooked explod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From 14 Years Ago in El Paso: The telegraphers’ strike is said to be more threatening. The one telegrapher who remains on duty is guarded by a detective when he goes on the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City Council is meeting f</w:t>
      </w:r>
      <w:r>
        <w:rPr>
          <w:rFonts w:cs="Times New Roman" w:ascii="Times New Roman" w:hAnsi="Times New Roman"/>
          <w:iCs/>
          <w:lang w:bidi="he-IL"/>
        </w:rPr>
        <w:t xml:space="preserve">or </w:t>
      </w:r>
      <w:r>
        <w:rPr>
          <w:rFonts w:cs="Times New Roman" w:ascii="Times New Roman" w:hAnsi="Times New Roman"/>
          <w:lang w:bidi="he-IL"/>
        </w:rPr>
        <w:t>the purpose of fixing the tax levy. It is thought the Council will adopt a tax aggregating $1.86, which will be an increase of 13 cents over that of last yea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5</w:t>
      </w:r>
    </w:p>
    <w:p>
      <w:pPr>
        <w:pStyle w:val="Normal"/>
        <w:jc w:val="both"/>
        <w:rPr/>
      </w:pPr>
      <w:r>
        <w:rPr>
          <w:rFonts w:cs="Times New Roman" w:ascii="Times New Roman" w:hAnsi="Times New Roman"/>
        </w:rPr>
        <w:t>All overhead work at the new Union Station is practically completed and scaffolding, which has occupied the waiting room is being torn down. By tomorrow it will be possible to begin laying t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rge shipments of mules are being made over the S.P. to the Salton Sea, where they will be used on the Southern Pacific high line which is being built around the young but growing inland s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new city directory, the Gonzaleses lead in number, there being 167 of them. The Garcias come next with 157 names, and the Smiths come third with 76 names to their cred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do not encourage a good show when it comes here. They have no excuse for not attending Richard Mansfield’s performance of “Beau Brummel” last evening. The prices were $5, but they have paid that for Paderewski and other at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9, 1905</w:t>
      </w:r>
    </w:p>
    <w:p>
      <w:pPr>
        <w:pStyle w:val="PlainText"/>
        <w:jc w:val="both"/>
        <w:rPr/>
      </w:pPr>
      <w:r>
        <w:rPr>
          <w:rFonts w:cs="Times New Roman" w:ascii="Times New Roman" w:hAnsi="Times New Roman"/>
          <w:sz w:val="24"/>
        </w:rPr>
        <w:t>Reports from St. Petersburg show that despite reports, the conditions in Russia continue to be terr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Chicago tell of a transcontinental automobile carrying Percy F. Megargee of New York and David F. Fasset of Lansing, Mich., lost n the deep snow in the mountains west of Flagstaff. Searching parties are hunting for the automobile an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El Paso Valley Water Users’ association to be held this afternoon action will be taken on the contract between the United States government and the water users’ associations of El Paso and Mesilla v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Bernal de Sotelo, aged 19 years, committed suicide in her room in the rear of 603 South Kansas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American ranchmen were fired upon by Mexican highwaymen near Diaz, state of Chihuahua, Mex.,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arrested yesterday afternoon by detective Billy Smith and officer Jess Walbridge on the charge of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S. Douglas left El Paso for the eas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ylar was on the bench in the recorder’s court this morning having returned from his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men were arrested for attempting to bring goods into the United States from Mexico without payment of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ck Island trains are an hour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19, 1905</w:t>
      </w:r>
    </w:p>
    <w:p>
      <w:pPr>
        <w:pStyle w:val="Normal"/>
        <w:jc w:val="both"/>
        <w:rPr>
          <w:rFonts w:ascii="Times New Roman" w:hAnsi="Times New Roman" w:cs="Times New Roman"/>
        </w:rPr>
      </w:pPr>
      <w:r>
        <w:rPr>
          <w:rFonts w:cs="Times New Roman" w:ascii="Times New Roman" w:hAnsi="Times New Roman"/>
        </w:rPr>
        <w:t>Highest temperature 56;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5 5-8c; copper at 18.50@18.9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E. Stephens and Miss Mary E. Garfield were married by the Rev. George Gib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superintendent George W. Roach was out after a long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 Jackson, well-known citizen of Anthony, N.M., was at the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 Lucero, sheriff of Dona Ana county,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drawing>
          <wp:anchor behindDoc="1" distT="0" distB="0" distL="114935" distR="114935" simplePos="0" locked="0" layoutInCell="0" allowOverlap="1" relativeHeight="5">
            <wp:simplePos x="0" y="0"/>
            <wp:positionH relativeFrom="margin">
              <wp:posOffset>1657985</wp:posOffset>
            </wp:positionH>
            <wp:positionV relativeFrom="margin">
              <wp:posOffset>9037320</wp:posOffset>
            </wp:positionV>
            <wp:extent cx="401955" cy="12192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0" t="-296" r="-90" b="-296"/>
                    <a:stretch>
                      <a:fillRect/>
                    </a:stretch>
                  </pic:blipFill>
                  <pic:spPr bwMode="auto">
                    <a:xfrm>
                      <a:off x="0" y="0"/>
                      <a:ext cx="401955" cy="121920"/>
                    </a:xfrm>
                    <a:prstGeom prst="rect">
                      <a:avLst/>
                    </a:prstGeom>
                  </pic:spPr>
                </pic:pic>
              </a:graphicData>
            </a:graphic>
          </wp:anchor>
        </w:drawing>
      </w:r>
      <w:r>
        <w:rPr>
          <w:rFonts w:cs="Times New Roman" w:ascii="Times New Roman" w:hAnsi="Times New Roman"/>
        </w:rPr>
        <w:t>December 20, 1905</w:t>
      </w:r>
    </w:p>
    <w:p>
      <w:pPr>
        <w:pStyle w:val="Style14"/>
        <w:widowControl/>
        <w:jc w:val="both"/>
        <w:rPr>
          <w:rFonts w:ascii="Times New Roman" w:hAnsi="Times New Roman" w:cs="Times New Roman"/>
          <w:lang w:bidi="he-IL"/>
        </w:rPr>
      </w:pPr>
      <w:r>
        <w:rPr>
          <w:rFonts w:cs="Times New Roman" w:ascii="Times New Roman" w:hAnsi="Times New Roman"/>
          <w:lang w:bidi="he-IL"/>
        </w:rPr>
        <w:t>In the new city directory, the Gonzaleses lead in number, there being 167 of them. The Garcias come next with 157 names, and the Smiths come third with 76 names to their credi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Large shipments of mules are being made over the S.P. to the Salton Sea and will be used temporarily on the Southern .Pacific high line which is being built around the young but growing inland sea.</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Valley Water Users Assn will meet to take action on the contract between the U.S. Government and the Water Users Assn. of the El Paso and Mesilla valleys. Chairman Felix Martinez has in his possession the contract which was drawn up in Washingto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t>
      </w:r>
      <w:r>
        <w:rPr>
          <w:rFonts w:cs="Times New Roman" w:ascii="Times New Roman" w:hAnsi="Times New Roman"/>
          <w:lang w:bidi="he-IL"/>
        </w:rPr>
        <w:t>I do not intend to stand for these displays of guns any longer,” said Constable Clements as he docketed a case against Andy Egan, said to be a railroad man, in Justice Marshall’s cour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 w:leader="none"/>
          <w:tab w:val="right" w:pos="3494"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5</w:t>
      </w:r>
    </w:p>
    <w:p>
      <w:pPr>
        <w:pStyle w:val="Normal"/>
        <w:jc w:val="both"/>
        <w:rPr/>
      </w:pPr>
      <w:r>
        <w:rPr>
          <w:rFonts w:cs="Times New Roman" w:ascii="Times New Roman" w:hAnsi="Times New Roman"/>
        </w:rPr>
        <w:t>The idea of raising cotton in the vicinity of Anthony is spreading. Cotton planted in August last year boiled splendidly, but did not quite mature. Cotton experts are of the opinion that two crops a year are possible ordinar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Fewel has had several wagons and teams at work moving the mud from crossings in the business district in order that Christmas shoppers might reach the stores without the aid of bo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yan Bros, the haberdashers, are showing silk and satin suspenders embroidered or plain, at 75c to $3.50 a pair. The plain ones are suitable for hand painting or embroid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905</w:t>
      </w:r>
    </w:p>
    <w:p>
      <w:pPr>
        <w:pStyle w:val="PlainText"/>
        <w:jc w:val="both"/>
        <w:rPr/>
      </w:pPr>
      <w:r>
        <w:rPr>
          <w:rFonts w:cs="Times New Roman" w:ascii="Times New Roman" w:hAnsi="Times New Roman"/>
          <w:sz w:val="24"/>
        </w:rPr>
        <w:t>Reports from St. Petersburg say a general strike is being planned for tomorrow at noon. The government believes the strikers will soon be forced to return. It is feared the revolutionists will carry it out in a bloody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thorough discussion of the contract for the construction of the Rio Grande irrigation project, the board of governors of the El Paso Valley Water Users’ association Tuesday afternoon approved the contract in every respect and ordered it submitted to the stockholders of the association for ra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osevelt this afternoon sent to the senate the nomination of Alfred L. Sharpe to be customs collector at El Paso, to fill the place of Pat F. Garrett, whose term has exp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Penn, night operator of the Southwestern at the local freight depot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J. Fewel, of the street and grade committee of the city council, has had several wagons and teams at work all day moving the mud from the crossings in the business district in order that the Christmas shoppers might reach the stores without the aid of a bo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Will Rynerson is back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extra clerks is working at the post office, owing to the Christmas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0, 1905</w:t>
      </w:r>
    </w:p>
    <w:p>
      <w:pPr>
        <w:pStyle w:val="Normal"/>
        <w:jc w:val="both"/>
        <w:rPr>
          <w:rFonts w:ascii="Times New Roman" w:hAnsi="Times New Roman" w:cs="Times New Roman"/>
        </w:rPr>
      </w:pPr>
      <w:r>
        <w:rPr>
          <w:rFonts w:cs="Times New Roman" w:ascii="Times New Roman" w:hAnsi="Times New Roman"/>
        </w:rPr>
        <w:t>Highest temperature, 55;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wis L. Bryan, son of Judge Beauregard Bryan, was spending the holidays with hi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Merchant sold to Mrs. Jane C. Kellogg lots 18, 19 and 20, block 230, Campbell’s addition, for $2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B. Rutherford and C.M. Murray were shot and killed on the Rutherford ranch near Diaz, Mexico, Two other Americans were wounded. Mounted Mexicans shot the Americans in day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21, 1905</w:t>
      </w:r>
    </w:p>
    <w:p>
      <w:pPr>
        <w:pStyle w:val="Style14"/>
        <w:widowControl/>
        <w:jc w:val="both"/>
        <w:rPr/>
      </w:pPr>
      <w:r>
        <w:rPr>
          <w:rFonts w:cs="Times New Roman" w:ascii="Times New Roman" w:hAnsi="Times New Roman"/>
          <w:lang w:bidi="he-IL"/>
        </w:rPr>
        <w:t>Major Fewel has had several wagons and teams at work moving the mud from crossings in the business district in order that Christmas shoppers might reach the stores without the aid of a boa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Washington papers containing stories on the visit </w:t>
      </w:r>
      <w:r>
        <w:rPr>
          <w:rFonts w:cs="Times New Roman" w:ascii="Times New Roman" w:hAnsi="Times New Roman"/>
          <w:iCs/>
          <w:lang w:bidi="he-IL"/>
        </w:rPr>
        <w:t xml:space="preserve">of </w:t>
      </w:r>
      <w:r>
        <w:rPr>
          <w:rFonts w:cs="Times New Roman" w:ascii="Times New Roman" w:hAnsi="Times New Roman"/>
          <w:lang w:bidi="he-IL"/>
        </w:rPr>
        <w:t>Pat Garrett, El Paso’s collector of customs, to the White House to see President Roosevelt in the interest of reappointment, say the President’s reception of Garrett was “col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The notorious opium joint keeper, known as Black Mollie, is in the limelight again. A raid on her den on Utah street was made by Officer Biggs and Alderete. </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President Roosevelt sent the Senate the nomination </w:t>
      </w:r>
      <w:r>
        <w:rPr>
          <w:rFonts w:cs="Times New Roman" w:ascii="Times New Roman" w:hAnsi="Times New Roman"/>
          <w:iCs/>
          <w:lang w:bidi="he-IL"/>
        </w:rPr>
        <w:t xml:space="preserve">of </w:t>
      </w:r>
      <w:r>
        <w:rPr>
          <w:rFonts w:cs="Times New Roman" w:ascii="Times New Roman" w:hAnsi="Times New Roman"/>
          <w:lang w:bidi="he-IL"/>
        </w:rPr>
        <w:t>Alfred L. Sharpe to be customs collector at El Paso, to succeed Pat F. Garrett whose term has expir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5</w:t>
      </w:r>
    </w:p>
    <w:p>
      <w:pPr>
        <w:pStyle w:val="Normal"/>
        <w:jc w:val="both"/>
        <w:rPr/>
      </w:pPr>
      <w:r>
        <w:rPr>
          <w:rFonts w:cs="Times New Roman" w:ascii="Times New Roman" w:hAnsi="Times New Roman"/>
        </w:rPr>
        <w:t>Although Pat Garrett lost out on reappointment as collector of customs, nobody can say anything about his official record. Garrett enforced the law about as strictly as any collector who ever he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from A.L. Sharpe the newly appointed customs collector confirmed The Herald’s exclusive announcement that he had been appointed, and said, “Smith and I are feeling good,” referring to J.A. Smith, who is also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small boys are premature in Christmas celebration and if they continue are likely to get into serious trouble. A bunch of youngsters were shooting firecrackers at Oregon and Main street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ttle did El Pasoans think that the old Gem saloon of a year ago would be transformed into the largest and most attractive retail business house in the city, yet such is the fact today, the Cannon store being the busiest place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1, 1905</w:t>
      </w:r>
    </w:p>
    <w:p>
      <w:pPr>
        <w:pStyle w:val="Normal"/>
        <w:jc w:val="both"/>
        <w:rPr>
          <w:rFonts w:ascii="Times New Roman" w:hAnsi="Times New Roman" w:cs="Times New Roman"/>
        </w:rPr>
      </w:pPr>
      <w:r>
        <w:rPr>
          <w:rFonts w:cs="Times New Roman" w:ascii="Times New Roman" w:hAnsi="Times New Roman"/>
        </w:rPr>
        <w:t>Bar silver was quoted at 65 5/8c, copper at $18.50-9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1,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s were closed for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George Look returned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George Wallace left for Chicago to spend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oward Thompson left for Indiana to spend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y Good returned from Chihuahua, where he had been looking over mining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22, 1905</w:t>
      </w:r>
    </w:p>
    <w:p>
      <w:pPr>
        <w:pStyle w:val="Style14"/>
        <w:widowControl/>
        <w:jc w:val="both"/>
        <w:rPr/>
      </w:pPr>
      <w:r>
        <w:rPr>
          <w:rFonts w:cs="Times New Roman" w:ascii="Times New Roman" w:hAnsi="Times New Roman"/>
          <w:lang w:bidi="he-IL"/>
        </w:rPr>
        <w:t xml:space="preserve">In spite of the effort </w:t>
      </w:r>
      <w:r>
        <w:rPr>
          <w:rFonts w:cs="Times New Roman" w:ascii="Times New Roman" w:hAnsi="Times New Roman"/>
          <w:iCs/>
          <w:lang w:bidi="he-IL"/>
        </w:rPr>
        <w:t xml:space="preserve">of </w:t>
      </w:r>
      <w:r>
        <w:rPr>
          <w:rFonts w:cs="Times New Roman" w:ascii="Times New Roman" w:hAnsi="Times New Roman"/>
          <w:lang w:bidi="he-IL"/>
        </w:rPr>
        <w:t>the government to subdue the Yaqui menace, fear of</w:t>
      </w:r>
      <w:r>
        <w:rPr>
          <w:rFonts w:cs="Times New Roman" w:ascii="Times New Roman" w:hAnsi="Times New Roman"/>
          <w:iCs/>
          <w:lang w:bidi="he-IL"/>
        </w:rPr>
        <w:t xml:space="preserve"> </w:t>
      </w:r>
      <w:r>
        <w:rPr>
          <w:rFonts w:cs="Times New Roman" w:ascii="Times New Roman" w:hAnsi="Times New Roman"/>
          <w:lang w:bidi="he-IL"/>
        </w:rPr>
        <w:t>the marauding Indians continues to militate strongly against the welfare of the mineral districts of Sonora, Mexic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f the most beautiful home weddings of the season was that of Miss Mollie Merkin to Nathan Goldoft at the home of Mr. and Mrs. J. Stolaroff, 819 North Oregon street, last Sunday evening at 7:30 o’cloc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The Santa Fe has promised to open La Tuna station as soon as the flour mill starts up next season, and well may they, for the loss of dollars is rapidly increasing by this neglect in the matter of placing men and opening stations between El Paso and Las Cruc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5</w:t>
      </w:r>
    </w:p>
    <w:p>
      <w:pPr>
        <w:pStyle w:val="Normal"/>
        <w:jc w:val="both"/>
        <w:rPr/>
      </w:pPr>
      <w:r>
        <w:rPr>
          <w:rFonts w:cs="Times New Roman" w:ascii="Times New Roman" w:hAnsi="Times New Roman"/>
        </w:rPr>
        <w:t>Rock Island trains from the east are indefinitely late delayed by snow 140 miles north of this city. S.P. trains from the west are running three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s were served on the 16 owners of automobiles in this city by Police Captain Greet that they would have to comply with the City ordinance regulating the speed and numbering of automobiles. Failure to comply with the law within 24 hours means arr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effort is to be made by the G.H. to avoid obstructing Stanton street. Strict orders have been issued to employes not to block the street a moment longer than necessary and never to block the street by standing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ing has a combination of snow storm and fuel famine, says the Deming Graphic. On account of road conditions, no wood could be brought from the mountains, and on account of scarcity of coal cars, dealers could get no coal from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05</w:t>
      </w:r>
    </w:p>
    <w:p>
      <w:pPr>
        <w:pStyle w:val="PlainText"/>
        <w:jc w:val="both"/>
        <w:rPr/>
      </w:pPr>
      <w:r>
        <w:rPr>
          <w:rFonts w:cs="Times New Roman" w:ascii="Times New Roman" w:hAnsi="Times New Roman"/>
          <w:sz w:val="24"/>
        </w:rPr>
        <w:t>Trains are being operated in Russia by soldiers. Many of the strikers rendered the locomotives useless upon leaving them. Those being used by the soldiers are all old locomo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nta Fe passenger train struck an aged Mexican, thought to be Felix Drejo, and instantly kill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amaged an outhouse on the premises of Mrs. Mary Schaffer, Kansas and Missouri streets, to the extent of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here that eastern and New Mexico capitalists will join the Pittsburg holders of the unfinished Santa Fe Central railroad of New Mexico and complet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ublic schools will close tomorrow for the Christmas holidays and reopen Tuesday, Jan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ropolitan a new barber shop just opened at 108 Mesa avenue, is not only the most expensively equipped shop in Texas, but is also the larg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rains from the west on the Southern Pacific are more than five hours late this afternoon the result of a washout on the Los Angele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Dec. 28, is designated for the regular monthly field d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returned today from a visit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Goldstein has returned from a month’s absence in central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2, 1905</w:t>
      </w:r>
    </w:p>
    <w:p>
      <w:pPr>
        <w:pStyle w:val="Normal"/>
        <w:jc w:val="both"/>
        <w:rPr>
          <w:rFonts w:ascii="Times New Roman" w:hAnsi="Times New Roman" w:cs="Times New Roman"/>
        </w:rPr>
      </w:pPr>
      <w:r>
        <w:rPr>
          <w:rFonts w:cs="Times New Roman" w:ascii="Times New Roman" w:hAnsi="Times New Roman"/>
        </w:rPr>
        <w:t>Highest temperature 42;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5 5-8c; copper at 18.50@18.9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vy snowstorms in New Mexico were endangering sh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L. Dyer and wife left for Waco to spend the holidays with Mr. Dyer’s par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ristmas presents at the Aoy school were stolen from the school t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W. Clary of the Southwestern left for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 Blackinston, prominent mining man of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drawing>
          <wp:anchor behindDoc="1" distT="0" distB="0" distL="114935" distR="114935" simplePos="0" locked="0" layoutInCell="0" allowOverlap="1" relativeHeight="6">
            <wp:simplePos x="0" y="0"/>
            <wp:positionH relativeFrom="margin">
              <wp:posOffset>1657985</wp:posOffset>
            </wp:positionH>
            <wp:positionV relativeFrom="margin">
              <wp:posOffset>9037320</wp:posOffset>
            </wp:positionV>
            <wp:extent cx="401955" cy="12192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0" t="-296" r="-90" b="-296"/>
                    <a:stretch>
                      <a:fillRect/>
                    </a:stretch>
                  </pic:blipFill>
                  <pic:spPr bwMode="auto">
                    <a:xfrm>
                      <a:off x="0" y="0"/>
                      <a:ext cx="401955" cy="121920"/>
                    </a:xfrm>
                    <a:prstGeom prst="rect">
                      <a:avLst/>
                    </a:prstGeom>
                  </pic:spPr>
                </pic:pic>
              </a:graphicData>
            </a:graphic>
          </wp:anchor>
        </w:drawing>
      </w:r>
      <w:r>
        <w:rPr>
          <w:rFonts w:cs="Times New Roman" w:ascii="Times New Roman" w:hAnsi="Times New Roman"/>
        </w:rPr>
        <w:t>December 23, 1905</w:t>
      </w:r>
    </w:p>
    <w:p>
      <w:pPr>
        <w:pStyle w:val="Style14"/>
        <w:widowControl/>
        <w:jc w:val="both"/>
        <w:rPr/>
      </w:pPr>
      <w:r>
        <w:rPr>
          <w:rFonts w:cs="Times New Roman" w:ascii="Times New Roman" w:hAnsi="Times New Roman"/>
          <w:lang w:bidi="he-IL"/>
        </w:rPr>
        <w:t xml:space="preserve">Notices were served on the 16 owners of automobiles in this city by police that they would have to comply with the ordinance limiting the speed </w:t>
      </w:r>
      <w:r>
        <w:rPr>
          <w:rFonts w:cs="Times New Roman" w:ascii="Times New Roman" w:hAnsi="Times New Roman"/>
          <w:iCs/>
          <w:lang w:bidi="he-IL"/>
        </w:rPr>
        <w:t xml:space="preserve">of </w:t>
      </w:r>
      <w:r>
        <w:rPr>
          <w:rFonts w:cs="Times New Roman" w:ascii="Times New Roman" w:hAnsi="Times New Roman"/>
          <w:lang w:bidi="he-IL"/>
        </w:rPr>
        <w:t>automobiles to six miles an hour and the numbering of automobile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oy School was burglarized last night and a lot of toys which had been sent there for distribution among the pupils by Miss Catherine Gorbutt, the principal, stolen.</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ouglas gamblers have not frightened anybody by their threat to kill the town by keeping all games shut down unless the license is reduced. Merchants say business has improved very much since gambling ceas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Detective Billy Smith is not the only bubble in the foam when it comes to knowing how to handle the fins in self defense. Police Captain Greet is “there with the gympson” himself and fully demonstrated the fact when he landed a husky prisoner who had attempted to be obstreperou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905</w:t>
      </w:r>
    </w:p>
    <w:p>
      <w:pPr>
        <w:pStyle w:val="PlainText"/>
        <w:jc w:val="both"/>
        <w:rPr/>
      </w:pPr>
      <w:r>
        <w:rPr>
          <w:rFonts w:cs="Times New Roman" w:ascii="Times New Roman" w:hAnsi="Times New Roman"/>
          <w:sz w:val="24"/>
        </w:rPr>
        <w:t>Reports from St. Petersburg say that trains are moving out of Petersburg, although in some parts of Russia they are still held up. The general strike predicted was not a success over Rus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oy school (Mexican) was burglarized last night and a lot of toys which had been sent there for distribution among the pupils by Miss Catherine Gorbutt, the principal, wer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est of O.E. Finstad at Santa Rosalia to the most startling development of the last 24 hours in connection with the brutal killing of two Americans and the wounding of two others on a ranch near Diaz, Mexico, four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stand and C.W. McMurray, his crippled brotherinlaw, were wounded. The dead men are Robert W. (“Bob”) Rutherford, of Philadelphia, Pa., and Louis G. Coughener, known as “Sho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were served on the 16 owners of automobiles in this city this morning by captain of police W.D. Greet that they would have to comply with the city ordinance regulating the speed and numbering of automobiles. Failure to comply with the law within 24 hours means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ck with George Garrett on the seat ran into a hole in the alley next to the Western Union office on Oregon street last night. The springs were broken and Garrett was thrown into a large mud hole. He was muddy from head to foot, but escaped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J. Notter ended his life by shooting himself at his home, 818 West Second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Rogers and wife will leave tomorrow for Colorado City, Texas, to spend Christmas with relati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drawing>
          <wp:anchor behindDoc="1" distT="0" distB="0" distL="114935" distR="114935" simplePos="0" locked="0" layoutInCell="0" allowOverlap="1" relativeHeight="7">
            <wp:simplePos x="0" y="0"/>
            <wp:positionH relativeFrom="margin">
              <wp:posOffset>1657985</wp:posOffset>
            </wp:positionH>
            <wp:positionV relativeFrom="margin">
              <wp:posOffset>9037320</wp:posOffset>
            </wp:positionV>
            <wp:extent cx="401955" cy="12192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0" t="-296" r="-90" b="-296"/>
                    <a:stretch>
                      <a:fillRect/>
                    </a:stretch>
                  </pic:blipFill>
                  <pic:spPr bwMode="auto">
                    <a:xfrm>
                      <a:off x="0" y="0"/>
                      <a:ext cx="401955" cy="121920"/>
                    </a:xfrm>
                    <a:prstGeom prst="rect">
                      <a:avLst/>
                    </a:prstGeom>
                  </pic:spPr>
                </pic:pic>
              </a:graphicData>
            </a:graphic>
          </wp:anchor>
        </w:drawing>
      </w:r>
      <w:r>
        <w:rPr>
          <w:rFonts w:cs="Times New Roman" w:ascii="Times New Roman" w:hAnsi="Times New Roman"/>
        </w:rPr>
        <w:t>December 24, 1905</w:t>
      </w:r>
    </w:p>
    <w:p>
      <w:pPr>
        <w:pStyle w:val="Style14"/>
        <w:widowControl/>
        <w:jc w:val="both"/>
        <w:rPr/>
      </w:pPr>
      <w:r>
        <w:rPr>
          <w:rFonts w:cs="Times New Roman" w:ascii="Times New Roman" w:hAnsi="Times New Roman"/>
          <w:lang w:bidi="he-IL"/>
        </w:rPr>
        <w:t xml:space="preserve">Notice is given by Chief F.J. Hall that shooting firecrackers and fireworks will not be permitted on the streets. The discharge of fireworks will be allowed in vacant lots and on premises </w:t>
      </w:r>
      <w:r>
        <w:rPr>
          <w:rFonts w:cs="Times New Roman" w:ascii="Times New Roman" w:hAnsi="Times New Roman"/>
          <w:iCs/>
          <w:lang w:bidi="he-IL"/>
        </w:rPr>
        <w:t xml:space="preserve">of </w:t>
      </w:r>
      <w:r>
        <w:rPr>
          <w:rFonts w:cs="Times New Roman" w:ascii="Times New Roman" w:hAnsi="Times New Roman"/>
          <w:lang w:bidi="he-IL"/>
        </w:rPr>
        <w:t>persons celebrat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teady progress is being made in the heavy concrete foundations f</w:t>
      </w:r>
      <w:r>
        <w:rPr>
          <w:rFonts w:cs="Times New Roman" w:ascii="Times New Roman" w:hAnsi="Times New Roman"/>
          <w:iCs/>
          <w:lang w:bidi="he-IL"/>
        </w:rPr>
        <w:t xml:space="preserve">or </w:t>
      </w:r>
      <w:r>
        <w:rPr>
          <w:rFonts w:cs="Times New Roman" w:ascii="Times New Roman" w:hAnsi="Times New Roman"/>
          <w:lang w:bidi="he-IL"/>
        </w:rPr>
        <w:t>the six-story office building of the E.P&amp;S.W. railwa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fter a desperate struggle of more than 24 hours against a s</w:t>
      </w:r>
      <w:r>
        <w:rPr>
          <w:rFonts w:cs="Times New Roman" w:ascii="Times New Roman" w:hAnsi="Times New Roman"/>
          <w:iCs/>
          <w:lang w:bidi="he-IL"/>
        </w:rPr>
        <w:t xml:space="preserve">tiff </w:t>
      </w:r>
      <w:r>
        <w:rPr>
          <w:rFonts w:cs="Times New Roman" w:ascii="Times New Roman" w:hAnsi="Times New Roman"/>
          <w:lang w:bidi="he-IL"/>
        </w:rPr>
        <w:t>snowstorm the blockade on the Eastern Division of the Southwestern was broken. Between 1 and 4 p.m. four Rock Island passenger trains from the East will arriv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Mr. and Mrs. J.H. Russell entertained with a</w:t>
      </w:r>
      <w:r>
        <w:rPr>
          <w:rFonts w:cs="Times New Roman" w:ascii="Times New Roman" w:hAnsi="Times New Roman"/>
          <w:iCs/>
          <w:lang w:bidi="he-IL"/>
        </w:rPr>
        <w:t xml:space="preserve"> </w:t>
      </w:r>
      <w:r>
        <w:rPr>
          <w:rFonts w:cs="Times New Roman" w:ascii="Times New Roman" w:hAnsi="Times New Roman"/>
          <w:lang w:bidi="he-IL"/>
        </w:rPr>
        <w:t>notably elegant eight course dinner at their home, complimentary to Misses Clara Davis and Margaret Buckler.</w:t>
      </w:r>
    </w:p>
    <w:p>
      <w:pPr>
        <w:pStyle w:val="Style14"/>
        <w:widowControl/>
        <w:tabs>
          <w:tab w:val="clear" w:pos="720"/>
          <w:tab w:val="left" w:pos="153" w:leader="none"/>
          <w:tab w:val="left" w:pos="3432" w:leader="dot"/>
        </w:tabs>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53" w:leader="none"/>
          <w:tab w:val="left" w:pos="3432" w:leader="dot"/>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5</w:t>
      </w:r>
    </w:p>
    <w:p>
      <w:pPr>
        <w:pStyle w:val="Normal"/>
        <w:jc w:val="both"/>
        <w:rPr/>
      </w:pPr>
      <w:r>
        <w:rPr>
          <w:rFonts w:cs="Times New Roman" w:ascii="Times New Roman" w:hAnsi="Times New Roman"/>
        </w:rPr>
        <w:t>The lowest temperature of the winter prevailed at 6 a.m. when Colonel Lane’s thermometer registered 28 degrees. Citizens residing on North El Paso street were without water, the lateral Pipes from the mains having frozen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edy dismissal from the service has been promised any employe of the E.P.&amp;S.W Railroad who hereafter frequents any saloon or gambling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eeting of the Merry Wives will not be held this week, having been postponed until after the holidays, when Mrs. W.R. Brown will act as first host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4, 1905</w:t>
      </w:r>
    </w:p>
    <w:p>
      <w:pPr>
        <w:pStyle w:val="PlainText"/>
        <w:jc w:val="both"/>
        <w:rPr/>
      </w:pPr>
      <w:r>
        <w:rPr>
          <w:rFonts w:cs="Times New Roman" w:ascii="Times New Roman" w:hAnsi="Times New Roman"/>
          <w:sz w:val="24"/>
        </w:rPr>
        <w:t>Reports from Russia tell of many pitched battles in the streets of many of the cities between the troops and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est temperature of the winter prevailed in El Paso last night. A heavy snow flurry occurred this morning. The thermometer registered 28 degrees above z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T.D. Edwards, of Juarez, last evening received the following telegram from Gov. Enrique Creel, of Chihuahua, concerning the arrest of O.E. Finstad, who in charged with having murdered his brotherinlaw, and friend at his ranch Monday: “Finstad is arrested for apparent complicity in the murder of two Americans at the lbuche ranch,” said the tele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L. Zuehlke, aged 72 years, proprietor of a storage business at 405 St. Vrain street, was seriously injured as the result of a collision between a wagon which he was driving and an electric car,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usual six months’ accumulation of goods seized from smugglers is being sold today in front federal build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manager of the Southwestern, has issued a bulletin stating that any employe of system who is known to frequent saloons or gambling houses will be dismissed from the serv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4, 1905</w:t>
      </w:r>
    </w:p>
    <w:p>
      <w:pPr>
        <w:pStyle w:val="Normal"/>
        <w:jc w:val="both"/>
        <w:rPr>
          <w:rFonts w:ascii="Times New Roman" w:hAnsi="Times New Roman" w:cs="Times New Roman"/>
        </w:rPr>
      </w:pPr>
      <w:r>
        <w:rPr>
          <w:rFonts w:cs="Times New Roman" w:ascii="Times New Roman" w:hAnsi="Times New Roman"/>
        </w:rPr>
        <w:t>Highest temperature, 40; lowest, 2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 Sharpe, newly appointed collector of customs, and J.A. Smith arrive from Washington, D.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uggenheimer were buying heavily of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Richards sold to the Texas Company five acres in the Bassett addition for $5,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T.J. McDermott, of Liberal, Kansas, owners of the Angelus hotel,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omotive firemen held their annual ball in the K. of P.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nie Rooney filed a complaint at police headquarters against Henry Coll. She claimed that Coll threw a brick at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5</w:t>
      </w:r>
    </w:p>
    <w:p>
      <w:pPr>
        <w:pStyle w:val="Normal"/>
        <w:jc w:val="both"/>
        <w:rPr>
          <w:rFonts w:ascii="Times New Roman" w:hAnsi="Times New Roman" w:cs="Times New Roman"/>
        </w:rPr>
      </w:pPr>
      <w:r>
        <w:rPr>
          <w:rFonts w:cs="Times New Roman" w:ascii="Times New Roman" w:hAnsi="Times New Roman"/>
        </w:rPr>
        <w:t>The boys at the Central Fire Station were remembered by their friends. Oodles of cakes, eggnog sand cigars were sent there early this morning and Christmas is being spent in a jolly good sty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ime honored Christmas institution in El Paso newspaper offices, is the cutting of a fruit cake sent by Mrs. J. Gemoets. This year the cake was fully up to traditions and was thoroughly enj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se of “Golden Pride” from the El Paso Brewing Company was sent The Herald as a Christmas remembrance and a reminder of the El Paso produ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deep snow drift was encountered by the Rock Island on the eastern division and in consequence passenger service from the east is hel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905</w:t>
      </w:r>
    </w:p>
    <w:p>
      <w:pPr>
        <w:pStyle w:val="PlainText"/>
        <w:jc w:val="both"/>
        <w:rPr/>
      </w:pPr>
      <w:r>
        <w:rPr>
          <w:rFonts w:cs="Times New Roman" w:ascii="Times New Roman" w:hAnsi="Times New Roman"/>
          <w:sz w:val="24"/>
        </w:rPr>
        <w:t>A report from Moscow says that with 150,000 men on strike at St. Petersburg, the city is feeling the pinch of hunger since bakeries are closed and everything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ies of the two Americans murdered by Mexican bandits near Diaz, Mex., Robert Rutherford and C.W. McMurray, will arrive over the Mexican Central in this city at 5:40 this afternoon. Information received here is to the effect that O.E. Finstad is still in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n were arrested last night by the police on charges of carrying dangerous weap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rdon Spencer, a negro, aged 70 years, who for a quarter of a century has been employed on the Haley ranch near Alpine, was held up and robbed by two young negroes in an alley near the Bonanza saloon about 10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the retiring customs collector, accompanied by Tom Powers, returned yesterday afternoon on the delayed T.&amp;P. train and A.L. Sharpe, the newly appointed collector, returned shortly after midnight on the delayed Golden State limited, both arriving home in time fo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per is full of programs and announcements of Christmas services at the various chu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Charles Pratt returned from New York Satu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5, 1905</w:t>
      </w:r>
    </w:p>
    <w:p>
      <w:pPr>
        <w:pStyle w:val="Normal"/>
        <w:jc w:val="both"/>
        <w:rPr>
          <w:rFonts w:ascii="Times New Roman" w:hAnsi="Times New Roman" w:cs="Times New Roman"/>
        </w:rPr>
      </w:pPr>
      <w:r>
        <w:rPr>
          <w:rFonts w:cs="Times New Roman" w:ascii="Times New Roman" w:hAnsi="Times New Roman"/>
        </w:rPr>
        <w:t>The Salvation army gave a Christmas dinner to more than 400 of the city’s p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M.C.A. gave a dinner at the St. Regis. Frederick Warde, famous tragedian, and Mrs. A.J. Duncan of Cleveland, Ohio, sister of the late President McKinley, were guests of ho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 Pratt returned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Dyer left for Sacramento for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H. Burly, 75, prominent citizen of Alamogordo,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Garrett and Tom Powers returned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26, 1905</w:t>
      </w:r>
    </w:p>
    <w:p>
      <w:pPr>
        <w:pStyle w:val="Style14"/>
        <w:widowControl/>
        <w:jc w:val="both"/>
        <w:rPr/>
      </w:pPr>
      <w:r>
        <w:rPr>
          <w:rFonts w:cs="Times New Roman" w:ascii="Times New Roman" w:hAnsi="Times New Roman"/>
          <w:lang w:bidi="he-IL"/>
        </w:rPr>
        <w:t xml:space="preserve">The boys at the Central Fire Station were remembered by their friends. Oodles </w:t>
      </w:r>
      <w:r>
        <w:rPr>
          <w:rFonts w:cs="Times New Roman" w:ascii="Times New Roman" w:hAnsi="Times New Roman"/>
          <w:iCs/>
          <w:lang w:bidi="he-IL"/>
        </w:rPr>
        <w:t>of c</w:t>
      </w:r>
      <w:r>
        <w:rPr>
          <w:rFonts w:cs="Times New Roman" w:ascii="Times New Roman" w:hAnsi="Times New Roman"/>
          <w:lang w:bidi="he-IL"/>
        </w:rPr>
        <w:t>akes, eggnog and cigars were sent there and Christmas was spent in jolly good sty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10" w:leader="none"/>
          <w:tab w:val="left" w:pos="461" w:leader="none"/>
        </w:tabs>
        <w:jc w:val="both"/>
        <w:rPr/>
      </w:pPr>
      <w:r>
        <w:rPr>
          <w:rFonts w:cs="Times New Roman" w:ascii="Times New Roman" w:hAnsi="Times New Roman"/>
          <w:lang w:bidi="he-IL"/>
        </w:rPr>
        <w:t>A time-honored Christmas institution in El Paso newspaper offices is the cutting of a fruit cake sent by Mrs. J. Gemoets. This year the cake was fully up to the traditions, and was thoroughly enjoyed.</w:t>
      </w:r>
    </w:p>
    <w:p>
      <w:pPr>
        <w:pStyle w:val="Style14"/>
        <w:widowControl/>
        <w:tabs>
          <w:tab w:val="clear" w:pos="720"/>
          <w:tab w:val="left" w:pos="110" w:leader="none"/>
          <w:tab w:val="left" w:pos="461"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Snow is again holding Rock. Island trains storm bound. The Golden State Limited from the East due at 3:08 p.m., yesterday, has not yet arrived, and today’s trains are considerably behind schedu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In keeping with their annual custom, El Paso Commandery No. 18, Knights Templar, held their exercises Christmas morning, attended by all the Masons who could g</w:t>
      </w:r>
      <w:r>
        <w:rPr>
          <w:rFonts w:cs="Times New Roman" w:ascii="Times New Roman" w:hAnsi="Times New Roman"/>
          <w:iCs/>
          <w:lang w:bidi="he-IL"/>
        </w:rPr>
        <w:t xml:space="preserve">et </w:t>
      </w:r>
      <w:r>
        <w:rPr>
          <w:rFonts w:cs="Times New Roman" w:ascii="Times New Roman" w:hAnsi="Times New Roman"/>
          <w:lang w:bidi="he-IL"/>
        </w:rPr>
        <w:t>there, and by a number of visitors not members of the orde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5</w:t>
      </w:r>
    </w:p>
    <w:p>
      <w:pPr>
        <w:pStyle w:val="Normal"/>
        <w:jc w:val="both"/>
        <w:rPr>
          <w:rFonts w:ascii="Times New Roman" w:hAnsi="Times New Roman" w:cs="Times New Roman"/>
        </w:rPr>
      </w:pPr>
      <w:r>
        <w:rPr>
          <w:rFonts w:cs="Times New Roman" w:ascii="Times New Roman" w:hAnsi="Times New Roman"/>
        </w:rPr>
        <w:t>One of the most enjoyable events of the holidays, especially for the stag element, was the old-fashioned Georgia eggnog served Christmas morning by T.M. Wingo and John Wya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nu for the soldiers at Ft. Bliss Christmas day included oyster soup roast pork, roast beef, roast venison celery, mashed potatoes, baked sweet potatoes, peas, tomatoes, coffee, bread and bu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otel waiters are smiling today. They were remembered handsomely by guests on the occasion of thee Christmas dinner and their extra generous tips as a reward for past faithfulness made the dish-toting fraternity unusually happ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Garrett, who returned from Washington, accompanied by Tom Powers, denies that the Powers incident at San Antonio and the fact that he was accompanied to Washington by Powers had anything to do with the President’s failure to reappoint him collector of customs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905</w:t>
      </w:r>
    </w:p>
    <w:p>
      <w:pPr>
        <w:pStyle w:val="PlainText"/>
        <w:jc w:val="both"/>
        <w:rPr/>
      </w:pPr>
      <w:r>
        <w:rPr>
          <w:rFonts w:cs="Times New Roman" w:ascii="Times New Roman" w:hAnsi="Times New Roman"/>
          <w:sz w:val="24"/>
        </w:rPr>
        <w:t>Revolutionists are openly fighting with loyalist troops in Russia, according to reports. Bombs are being used and 1000 is a moderate estimate of the loss of life in the fighting the last few days at Mosc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message was received at the police station last night asking for in officer to go to the lime kilns in the east end of the city, that a drunken man was there with a pistol, endangering the lives of workman. The man was gone when the polic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ristmas banquet attended by the leading Mexican citizens of Torreon, Mex., had a most tragic end. Nine of the participants are dead and others may die as the result of drinking punch, which had been poisoned with strychnine. The report is that the poisoning was the result of a political plot inasmuch as all the dead men were members of one faction which has for some time past been fighting another political faction. None of the opposing faction, and there were many of them attending the ball, were pois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E. Finstad is still held in jail in Santa Rosalia awaiting further developments in the solution of the mystery surrounding the murder of Rutherford and McMurray, two Americans, near Diaz, Mex., whose bodies were brought to El Pas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new Red Men’s hall Monday evening, the order of Los Burros gave a masquerade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G. Titus, general secretary of the Y.M.C.A., will leave tonight for Bisbee, to give two or three days assistance to the new secretary of the association at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of the 41st district court, returned yesterday from a week’s deer hunt with friends near Eagle Pass. The judge killed two deer, and 11 were killed by the pa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27, 1905</w:t>
      </w:r>
    </w:p>
    <w:p>
      <w:pPr>
        <w:pStyle w:val="Style14"/>
        <w:widowControl/>
        <w:jc w:val="both"/>
        <w:rPr/>
      </w:pPr>
      <w:r>
        <w:rPr>
          <w:rFonts w:cs="Times New Roman" w:ascii="Times New Roman" w:hAnsi="Times New Roman"/>
          <w:lang w:bidi="he-IL"/>
        </w:rPr>
        <w:t>H.J. Simmons, general manager, has issued a bul1etin which, promises speedy dismissal from the service to any employe of the E.P.&amp;.S.W. Railroad who hereafter frequents any saloon or: gambling hous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Customs Collector Pat Garrett, who returned from Washington, accompanied by Tom Powers, denies that the Powers incident in San Antonio and the fact that he was accompanied to Washington by Powers, had anything to do with President Roosevelt’s failure to reappoint him.</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udge J.M. Goggin returned from a week’s deer hunt with a party of friends in the vicinity of Eagle Pass. The judge killed two deer and 11 were killed by the entire party.</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One of the most enjoyable events of the Christmas holidays, especially for the stag element, was the old-fashioned Georgia eggnog served Christmas by T.M. Wingo and John M. Wyatt at the home of the former, 811 North .Florence stree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5</w:t>
      </w:r>
    </w:p>
    <w:p>
      <w:pPr>
        <w:pStyle w:val="Normal"/>
        <w:jc w:val="both"/>
        <w:rPr/>
      </w:pPr>
      <w:r>
        <w:rPr>
          <w:rFonts w:cs="Times New Roman" w:ascii="Times New Roman" w:hAnsi="Times New Roman"/>
        </w:rPr>
        <w:t>A hack driven into a mudhole near Lesinsky’s Store yesterday was overturned and the driver has a narrow escape. This is the second hack to overturn in a mudhole in the city with the pas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present there are no street signs in El Paso and a stranger has to stop and ask somebody where he is. El Pasoans may know all the streets but there are lots of strangers here and lots of new El Pasoans, and for these it would be a good plan to put up streets sig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T.J. Anderson stands ready to extend a helping hand to El Paso in its desire to erect a few smokestacks and has asked the Chamber of Commerce to make a proposition for the establishment of a cotton 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ce of beef is going up; the price of cattle is going down. As one local cattleman says, “some things are past finding’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7, 1905</w:t>
      </w:r>
    </w:p>
    <w:p>
      <w:pPr>
        <w:pStyle w:val="PlainText"/>
        <w:jc w:val="both"/>
        <w:rPr/>
      </w:pPr>
      <w:r>
        <w:rPr>
          <w:rFonts w:cs="Times New Roman" w:ascii="Times New Roman" w:hAnsi="Times New Roman"/>
          <w:sz w:val="24"/>
        </w:rPr>
        <w:t>Reports from St. Petersburg show that police and troops in St. Petersburg today surrounded and captured all the members of the executive committee of the fighting revolutionary organization while they were discussing plans for an armed upris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serious situation in Russia, secretary Root yesterday, requested the navy department to take measures for the protection of American citizens in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G. Coughener, the cowboy on Finstad’s ranch near Diaz, Mex., where the murder of Rutherford and McMurray occurred, has been lodged in jail with Finstad at Santa Rosalia, charged with responsibility in the death of the murdere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the new customs collector, is in town today getting ready to take charge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giving his name as Lee Lawson, arrested this morning while asleep in a Utah street saloon by officer Spivey answers to the description of William McMillan, who with several other prisoners broke jail in Fort Worth on October 29,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believe they have a clue to the theft of $4500 from the car of the Wells, Fargo &amp; Co., which was in a wreck on the Santa Fe north of La Junta, Colo. about 10 days ago. Several Mexican have been changing dimes into larger denominations lately at various saloons and barber shops. They have been arrested on the suspicion that they were connected with the robbery since $2000 of the stolen money was in new d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deputy sheriff Ed Bryant left last night with two insane patients who will be placed in the state insane asylum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P. Doak, president of the Pan-American railroad, is at the Sheldon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particulars received on the poisoning at Torreon, Mex., Christmas day, there is no doubt but that it was the result of a plot of one political faction against another. Investigations are being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7, 1905</w:t>
      </w:r>
    </w:p>
    <w:p>
      <w:pPr>
        <w:pStyle w:val="Normal"/>
        <w:jc w:val="both"/>
        <w:rPr>
          <w:rFonts w:ascii="Times New Roman" w:hAnsi="Times New Roman" w:cs="Times New Roman"/>
        </w:rPr>
      </w:pPr>
      <w:r>
        <w:rPr>
          <w:rFonts w:cs="Times New Roman" w:ascii="Times New Roman" w:hAnsi="Times New Roman"/>
        </w:rPr>
        <w:t>Luis Gonzales was arrested, charged with implication in the robbery of the Santa Fe north of La Junta, Colo., when $4,500 in dimes was sto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decided last night to give 25 acres of ground and subscribe one-fifth of the stock of a cotton mill to be establish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erick Warde, the eminent tragedian, will appear tomorrow night at the Elks’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B. Baker was tabbed twice in the body at Sanger, in an altercation over Roman cand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28, 1905</w:t>
      </w:r>
    </w:p>
    <w:p>
      <w:pPr>
        <w:pStyle w:val="Style14"/>
        <w:widowControl/>
        <w:jc w:val="both"/>
        <w:rPr/>
      </w:pPr>
      <w:r>
        <w:rPr>
          <w:rFonts w:cs="Times New Roman" w:ascii="Times New Roman" w:hAnsi="Times New Roman"/>
          <w:lang w:bidi="he-IL"/>
        </w:rPr>
        <w:t>Actual cost of Leasburg Dam will be borne by the water users directly benefited, but their payments will be credited on the total of $40 per acre which they undertake to contribute toward the project as a whol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t>Edward Kneezell, exalted ruler of the Elks, received a letter from A.M. McElwee of Fort Worth, district grand deputy, in which he is not at all stinted in his praise of the El Paso El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Next month the two Water Users associations in this Valley will meet to ratify the contract already approved by the Secretary of the Interior.</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hack driven into a mudhole in the alley in the rear of Lesinsky’s store overturned and the driver, called Peanuts, had a narrow escape. This is the second hack to overturn in a mudhole within the past week.</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5</w:t>
      </w:r>
    </w:p>
    <w:p>
      <w:pPr>
        <w:pStyle w:val="Normal"/>
        <w:jc w:val="both"/>
        <w:rPr>
          <w:rFonts w:ascii="Times New Roman" w:hAnsi="Times New Roman" w:cs="Times New Roman"/>
        </w:rPr>
      </w:pPr>
      <w:r>
        <w:rPr>
          <w:rFonts w:cs="Times New Roman" w:ascii="Times New Roman" w:hAnsi="Times New Roman"/>
        </w:rPr>
        <w:t>A heavily loaded wagon bogged down in a mud hole at the corner of Mesa and Texas street. The hole has been there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2000 feet of fire hose recently purchased was tested by the Central Fire Station boys and found to be all right. The test was made with the reserve engine at the corner of San Antonio and Campbel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ces in the fowl line remain unchanged, turkey selling for 20 cents, hens for 15 to 17½ cents, and geese for 18 to 20 cents per pound. Dealers say turkeys will be plentiful for New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migration force has moved from the Buckler Building to the new detention station at the Santa Fe bridge and Chief Schumucker and his force are now comfortably located in their new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December 28, 1905</w:t>
      </w:r>
    </w:p>
    <w:p>
      <w:pPr>
        <w:pStyle w:val="Normal"/>
        <w:jc w:val="both"/>
        <w:rPr/>
      </w:pPr>
      <w:r>
        <w:rPr>
          <w:rFonts w:cs="Times New Roman" w:ascii="Times New Roman" w:hAnsi="Times New Roman"/>
        </w:rPr>
        <w:t>Five Mexican boys who were arrested for throwing stones at a Chinaman were dismissed after a reprimand by Judge Ey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Mills, special officer for the Southern Pacific, brought to El Paso a man believed to be insane from excessive drin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hundred dollars in dimes, which was part of the money stolen from a Santa Fe train at La Junta, Col., was found in the home of a bartender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29, 1905</w:t>
      </w:r>
    </w:p>
    <w:p>
      <w:pPr>
        <w:pStyle w:val="Style14"/>
        <w:widowControl/>
        <w:jc w:val="both"/>
        <w:rPr/>
      </w:pPr>
      <w:r>
        <w:rPr>
          <w:rFonts w:cs="Times New Roman" w:ascii="Times New Roman" w:hAnsi="Times New Roman"/>
          <w:lang w:bidi="he-IL"/>
        </w:rPr>
        <w:t>The State Department at Austin issued incorporation papers to the Grand View Realty Company; capital, $60,000; Incorporated by E.S. Newman, J.H. Nations, J.H. Pollard and John L. Dyer, all of El Paso.</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403" w:leader="none"/>
          <w:tab w:val="left" w:pos="2246" w:leader="none"/>
        </w:tabs>
        <w:jc w:val="both"/>
        <w:rPr/>
      </w:pPr>
      <w:r>
        <w:rPr>
          <w:rFonts w:cs="Times New Roman" w:ascii="Times New Roman" w:hAnsi="Times New Roman"/>
          <w:lang w:bidi="he-IL"/>
        </w:rPr>
        <w:t>Every evening the popular Lyric Theater is crowded to the doors. At the prices, 10, 15 and 25 cents, everybody can attend and enjoy themselves.</w:t>
      </w:r>
    </w:p>
    <w:p>
      <w:pPr>
        <w:pStyle w:val="Style14"/>
        <w:widowControl/>
        <w:tabs>
          <w:tab w:val="clear" w:pos="720"/>
          <w:tab w:val="left" w:pos="403" w:leader="none"/>
          <w:tab w:val="left" w:pos="2246" w:leader="none"/>
        </w:tabs>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John D. Mason, chief clerk in the Passenger Department of the Southwestern, is expected to return shortly from Boston, where he spent Christma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Work of moving the immigration force from the Buckler Building to the new detention station at the Santa Fe bridge has been completed and Chief Schumacker and his force are now comfortably located in their new home.</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tabs>
          <w:tab w:val="clear" w:pos="720"/>
          <w:tab w:val="left" w:pos="14" w:leader="none"/>
          <w:tab w:val="left" w:pos="1449" w:leader="none"/>
          <w:tab w:val="right" w:pos="3254" w:leader="none"/>
          <w:tab w:val="left" w:pos="3336" w:leader="none"/>
        </w:tabs>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5</w:t>
      </w:r>
    </w:p>
    <w:p>
      <w:pPr>
        <w:pStyle w:val="Normal"/>
        <w:jc w:val="both"/>
        <w:rPr/>
      </w:pPr>
      <w:r>
        <w:rPr>
          <w:rFonts w:cs="Times New Roman" w:ascii="Times New Roman" w:hAnsi="Times New Roman"/>
        </w:rPr>
        <w:t>Committees from the Elephant Butte and El Paso Water Users Association are conferring in regard to closing the contract with the Government for the construction of the Rio Grand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on Depot directors spent this morning in general discussion, the only business transacted being the granting of a conditional concession to the Harvey people to conduct a restaurant in the new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is meeting today in a room at Hotel Dieu occupied by Alderman Badger. The Alderman was too ill to go to the City Hall so the aldermen went to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organization of the Central Realty &amp; Amusement Co., definite steps have been taken toward constructing a centrally located opera house, thoroughly adapted to all the needs of the city for years to come, both as a theater and as a convention hall or ball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905</w:t>
      </w:r>
    </w:p>
    <w:p>
      <w:pPr>
        <w:pStyle w:val="PlainText"/>
        <w:jc w:val="both"/>
        <w:rPr/>
      </w:pPr>
      <w:r>
        <w:rPr>
          <w:rFonts w:cs="Times New Roman" w:ascii="Times New Roman" w:hAnsi="Times New Roman"/>
          <w:sz w:val="24"/>
        </w:rPr>
        <w:t>Reports from Washington show that the administration will send a squadron to European waters for use in the Russian trouble in case American life and property is menaced. At a conference yesterday between the president and secretary Bonaparte, instructions were sent to admiral Sigsbee, commander of the North Atlantic fleet to proceed with the Brooklyn, Galveston, Chattanooga and Tacoma to Medaria. Then, if necessary a squadron will go to the Bal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New York say that the money market is soaring to the sky. All records were broken when brokers were forced to pay as high as .125 for money with which to carry their stocks. There is little excitement over the situation and stocks were not much aff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DeGroff and Mrs. W.J. Harris have returned from Austin, where they carried a petition to Gov. Lanham asking for a pardon for Mrs. Anna Reum, convicted of malpractice and sentenced to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development in the robbery of dimes from the Wells Fargo &amp; Co.’s express near La Junta, Colo., is the finding of $500 in dimes in a Juarez saloon. The bartender says that the money was left there by Luis Gonzales, one of the men arrested by the police night before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st warehouse of Dan Carr &amp; Co. was broken into last night and two cases of beer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000 feet of fire hose recently purchased by the city was tested by the central fire station men this afternoon and found satis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uary 24 is the date set for the annual election of directors for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moving the immigration force from the Buckler building to the new detention station at the Santa Fe street international bridge has been completed and chief Schumucker and his force are not located in their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left this morning to investigate conditions surrounding the arrest and imprisonment of O.E. Finstad at Santa Rosal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December 29, 1905</w:t>
      </w:r>
    </w:p>
    <w:p>
      <w:pPr>
        <w:pStyle w:val="Normal"/>
        <w:jc w:val="both"/>
        <w:rPr/>
      </w:pPr>
      <w:r>
        <w:rPr>
          <w:rFonts w:cs="Times New Roman" w:ascii="Times New Roman" w:hAnsi="Times New Roman"/>
        </w:rPr>
        <w:t>Carl Lundberg’s feet were amputated at the Hotel Dieu, the result of his being lost in a snowstorm nea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cido Moreno was killed at a dance at Alamogordo by a Mexican named Moreno, who cut his jugular vein with a pocket kn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ur companies of soldiers at Fort Bliss rounded up 300 rabbits in a great drive and killed them with clu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rick Fox, who arrived here from Galveston, reported that yellow fever had broken out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30, 1905</w:t>
      </w:r>
    </w:p>
    <w:p>
      <w:pPr>
        <w:pStyle w:val="Style14"/>
        <w:widowControl/>
        <w:jc w:val="both"/>
        <w:rPr/>
      </w:pPr>
      <w:r>
        <w:rPr>
          <w:rFonts w:cs="Times New Roman" w:ascii="Times New Roman" w:hAnsi="Times New Roman"/>
          <w:lang w:bidi="he-IL"/>
        </w:rPr>
        <w:t>The “junior society crowd” entertained with a dance at the St. Regis. The polished floors reflected the brilliancy of the electric lights, while palms and garlands, of holly added beauty to the scene. From an attractive retreat frozen punch was served throughout the evening.</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A heavily loaded wagon was bogged up in a mudhole at the corner of Mesa avenue and Texas street. The hole has been there several day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Prices in the fowl line remain unchanged, turkey selling for 20 cents, hens for 15 to 17½ cents and geese for 18 to 20 cents per pound. Dealers say turkeys will be plentiful for New Year’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5</w:t>
      </w:r>
    </w:p>
    <w:p>
      <w:pPr>
        <w:pStyle w:val="Normal"/>
        <w:jc w:val="both"/>
        <w:rPr/>
      </w:pPr>
      <w:r>
        <w:rPr>
          <w:rFonts w:cs="Times New Roman" w:ascii="Times New Roman" w:hAnsi="Times New Roman"/>
        </w:rPr>
        <w:t>On Monday evening Mrs. Waters Davis, Mrs. J.F. Williams, Mrs. J.H. Russell, Mrs. J.A. Happer, Mrs. U.S. Stewart and Mrs. W.R. Brown will keep “open house” and receive their friends at the home of Mrs. Davis, 1289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for the new Trinity Church building, which will cost $25,000 to $30,000, were selected yesterday by a committee of 12 appointed to look over specifications submitted by a number of architects. The plans submitted by S.E. Patton will be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not waked up to the importance of beauty and order as valuable assets to a city. Plans are under way for paving the downtown streets, but there is still much to be done. The greatest need for the residence section is for uniform curbing and sidewa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905</w:t>
      </w:r>
    </w:p>
    <w:p>
      <w:pPr>
        <w:pStyle w:val="PlainText"/>
        <w:jc w:val="both"/>
        <w:rPr/>
      </w:pPr>
      <w:r>
        <w:rPr>
          <w:rFonts w:cs="Times New Roman" w:ascii="Times New Roman" w:hAnsi="Times New Roman"/>
          <w:sz w:val="24"/>
        </w:rPr>
        <w:t>Reports from St. Petersburg say that in Moscow starvation is causing hundreds of deaths and great suff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a gun and hatchet were found on the Finstad ranch, which may furnish a clue to the murder of Rutherford and Mc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local Mexican consul, has received a telegram from Torreon, from a high official, which states that only one person died as a result of the poisoning there last Friday night, although 20 odd people were poisoned. Manuel Trevino is the dead man. The telegram denies that the poisoning was the result of politics, although Dr. Villareal, his servants and the bartenders from whom the liquor, supposed to have poisoned the men, was bought, are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s from the Elephant Butte and El Paso Valley Water Users’ associations are conferring in this city today in regard to closing the contract with the government for the construction of the Rio Grand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organization today of the Central Realty &amp; Amusement company, definite steps were taken toward the erection of a centrally located opera house, thoroughly adapted to all the needs of the city for years to come, both as a theater and as a convention hall or ball room. The location considered is that occupied by the old Tellotis bowling alleys, now used by the El Paso Printing company. L.M. Crawford is the head of the company. The Central Realty &amp; Amusement company has taken options which include the entire Plaza block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Dunn and wife have returned from a visit to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yton Edwards and family have returned from a trip to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R. Stiles will return from Phoeni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s holding a meeting this afternoon in a room at Hotel Dieu, occupied by alderman Badger, who has been a patient there several days and who underwent in op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Style14"/>
        <w:keepNext w:val="true"/>
        <w:widowControl/>
        <w:jc w:val="center"/>
        <w:rPr>
          <w:rFonts w:ascii="Times New Roman" w:hAnsi="Times New Roman" w:cs="Times New Roman"/>
        </w:rPr>
      </w:pPr>
      <w:r>
        <w:rPr>
          <w:rFonts w:cs="Times New Roman" w:ascii="Times New Roman" w:hAnsi="Times New Roman"/>
        </w:rPr>
        <w:t>December 31, 1905</w:t>
      </w:r>
    </w:p>
    <w:p>
      <w:pPr>
        <w:pStyle w:val="Style14"/>
        <w:widowControl/>
        <w:jc w:val="both"/>
        <w:rPr/>
      </w:pPr>
      <w:r>
        <w:rPr>
          <w:rFonts w:cs="Times New Roman" w:ascii="Times New Roman" w:hAnsi="Times New Roman"/>
          <w:lang w:bidi="he-IL"/>
        </w:rPr>
        <w:t>Committees from the Elephant Butte and El Paso Valley Water Users Associations are conferring in this city in regard to closing the contract with the Government f</w:t>
      </w:r>
      <w:r>
        <w:rPr>
          <w:rFonts w:cs="Times New Roman" w:ascii="Times New Roman" w:hAnsi="Times New Roman"/>
          <w:iCs/>
          <w:lang w:bidi="he-IL"/>
        </w:rPr>
        <w:t xml:space="preserve">or </w:t>
      </w:r>
      <w:r>
        <w:rPr>
          <w:rFonts w:cs="Times New Roman" w:ascii="Times New Roman" w:hAnsi="Times New Roman"/>
          <w:lang w:bidi="he-IL"/>
        </w:rPr>
        <w:t>the construction of the Rio Grande projec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 xml:space="preserve">Plans for the new Trinity Church, which will cost $25,000 to $30,000, were selected by a committee </w:t>
      </w:r>
      <w:r>
        <w:rPr>
          <w:rFonts w:cs="Times New Roman" w:ascii="Times New Roman" w:hAnsi="Times New Roman"/>
          <w:iCs/>
          <w:lang w:bidi="he-IL"/>
        </w:rPr>
        <w:t xml:space="preserve">of </w:t>
      </w:r>
      <w:r>
        <w:rPr>
          <w:rFonts w:cs="Times New Roman" w:ascii="Times New Roman" w:hAnsi="Times New Roman"/>
          <w:lang w:bidi="he-IL"/>
        </w:rPr>
        <w:t>12 appointed to look over specifications submitted by a number of architects. Plans submitted by S.E. Patton will be used.</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Union Depot directors met in general discussion, the only business transacted being the granting of a conditional concession to the Harvey people to conduct a restaurant.</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pPr>
      <w:r>
        <w:rPr>
          <w:rFonts w:cs="Times New Roman" w:ascii="Times New Roman" w:hAnsi="Times New Roman"/>
          <w:lang w:bidi="he-IL"/>
        </w:rPr>
        <w:t>El Paso has not waked up to the importance of beauty and order. Plans are under way for paving downtown streets, but there is still much to be done. The greatest need for the residence section is for uniform curbing and sidewalks.</w:t>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Style14"/>
        <w:widowContro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1, 1905</w:t>
      </w:r>
    </w:p>
    <w:p>
      <w:pPr>
        <w:pStyle w:val="PlainText"/>
        <w:jc w:val="both"/>
        <w:rPr/>
      </w:pPr>
      <w:r>
        <w:rPr>
          <w:rFonts w:cs="Times New Roman" w:ascii="Times New Roman" w:hAnsi="Times New Roman"/>
          <w:sz w:val="24"/>
        </w:rPr>
        <w:t>Reports from Moscow say that unburied and unidentified corpses are strewn everywhere as the result of fighting between the police and troops. Reports from most parts of Russia are to the effect that passenger service has been restored and freight traffic is gradually being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ndon dispatch reports that the northern provinces of Japan are confronted by the worst famine of 60 years. Six hundred and eighty thousand people are reported star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Frederick Zuchlke, a pioneer resident of El Paso, died this morning at his home, 405 South St. Vrain street, as a result of injuries sustained last week in a street car accident, when a street car struck his wagon on Stanton street and threw him violently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ge brothers, of Bisbee, who hold the world’s championship as rock drillers, went down in defeat before Ross and McIver, of Bisbee, in a double-handed drilling contest at the Arizona territorial fair in Phoenix. The latter team drilled a hole in granite rock 40 7-8 inches deep in 15 minutes, while the former team made a hole 39 7-16 inches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Sharpe, the new customs collector, is in town today. He will take office as soon as his bond can be procured, which will be some tim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 Millican, manager of the American dairy, while directing some improvement work at the dairy Friday afternoon, fell from the roof of a shed, striking on his head, and was rendered unconscious for an hour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for the annual banquet of the alumni association of the high school are being made. The banquet will be give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Crawford, head of the Crawford theatrical circuit, left last evening for the east to raise money for the company which he is financing with local people for the construction of the new opera house in the rear of the Plaza bl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60</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Courier New" w:hAnsi="Courier New" w:eastAsia="Times New Roman" w:cs="Courier New"/>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6:54:00Z</dcterms:created>
  <dc:creator>Richard Field</dc:creator>
  <dc:description/>
  <dc:language>en-US</dc:language>
  <cp:lastModifiedBy> </cp:lastModifiedBy>
  <cp:lastPrinted>2008-08-07T08:39:00Z</cp:lastPrinted>
  <dcterms:modified xsi:type="dcterms:W3CDTF">2010-09-14T17:06:00Z</dcterms:modified>
  <cp:revision>185</cp:revision>
  <dc:subject/>
  <dc:title>14 YEARS AGO TODAY</dc:title>
</cp:coreProperties>
</file>