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4--</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 1904</w:t>
      </w:r>
    </w:p>
    <w:p>
      <w:pPr>
        <w:pStyle w:val="Normal"/>
        <w:jc w:val="both"/>
        <w:rPr/>
      </w:pPr>
      <w:r>
        <w:rPr>
          <w:rFonts w:cs="Times New Roman" w:ascii="Times New Roman" w:hAnsi="Times New Roman"/>
        </w:rPr>
        <w:t>The courts will start a new term Jan. 4. Jury Commissioners A.P. Coles, R.C. Lightbody and J.H. Smith have drawn the juries, including the Grand Jury, and the sheriff is busy summoning those who have been dra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ear was welcomed by the blowing of whistles, the ringing of bells, the discharge of firearms and firecrackers and the shouts of the multitudes who remained awake till that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Harper stated that at the present rate at which voters were coming in, he did not think the poll tax receipts taken out would exceed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y and night forces of the police changed shifts and will not be changed again for fou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904</w:t>
      </w:r>
    </w:p>
    <w:p>
      <w:pPr>
        <w:pStyle w:val="Normal"/>
        <w:jc w:val="both"/>
        <w:rPr/>
      </w:pPr>
      <w:r>
        <w:rPr>
          <w:rFonts w:cs="Times New Roman" w:ascii="Times New Roman" w:hAnsi="Times New Roman"/>
        </w:rPr>
        <w:t>Among the attraction today is a horse race near Dunne’s Road House. The race is for a wager of $1000 and is between a Socorro animal belonging to Melvin Gonzales and a local horse belonging to Avelino Hernandez. Both animals are quite spee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ear was welcomed last night by the blowing of whistles, the ringing of bells and discharging of firearms and firecrackers and the shouts of the multitudes who remained awake till that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night some over-exuberant spirits put in part of their time marking up the windows about the city with new year greetings and today porters and window washers are bu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only 30 days remain for the payment of poll taxes, very few have come forward and secured their receipts. The County Collector approximately the number issued at about 700. It is predicted that the number taken out will not exceed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04</w:t>
      </w:r>
    </w:p>
    <w:p>
      <w:pPr>
        <w:pStyle w:val="PlainText"/>
        <w:jc w:val="both"/>
        <w:rPr/>
      </w:pPr>
      <w:r>
        <w:rPr>
          <w:rFonts w:cs="Times New Roman" w:ascii="Times New Roman" w:hAnsi="Times New Roman"/>
          <w:sz w:val="24"/>
        </w:rPr>
        <w:t>A suit involving two powerful corporations and the sum of $40,000 was filed yesterday, in the district clerk’s office. The action is brought by the Colorado Fuel &amp; Iron company against the Mexican Central railway. the allegation being that the former company sold to the Mexican Central railway coal and track spikes to the amount of $40,000, for which the latter company failed to pay. The plaintiff filed a bond for $8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ston Coblentz, of the White House, left yesterday afternoon for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hn J. Martin, the pioneer engineer of El Paso, has just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Kinney, of Kansas City, Mo., is the guest of Mrs. M. Douglas Stewart,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oldstein his returned to his home in Taylor, Texas, after visiting his son, A. Goldstei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months or lawlessness, the San Antonio street car strike was called off yesterday, the grand jury bringing the strikers to terms. The traction company was placed on the union “fair”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New Year’s events today will be a horse race near Dunne’s road house. The race will be for a wager of $1000 and will be between a Socorro and an El Paso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astrous fire started in the Highland hotel at Albuquerque last night and before it could be extinguished the building was destroyed. The building was valued at about $34,000 and belonged to J.S. Raynolds, president of the First National bank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gest cattle thefts that has occurred in this section for some time past was perpetrated on the Corralitos Cattle company at an early hour yesterday morning in Juarez. Thirty-two head of fine steers were stolen out of the company’s stock pens, the tracks indicating that the thieves headed for New Mexico with the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received a letter from congressman W.R. Smith, in which he says he will do all in his power to have the recommendations of the local body with regard to the enlargement of the barracks at Fort Bliss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from White’s chapel, 60 miles south of Dallas, states that late yesterday evening two female highwaymen held up several farmers at various points along the highway. Several hundred dollars were secured. The police believe the robbers to have been men in female atti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 1904</w:t>
      </w:r>
    </w:p>
    <w:p>
      <w:pPr>
        <w:pStyle w:val="Normal"/>
        <w:jc w:val="both"/>
        <w:rPr/>
      </w:pPr>
      <w:r>
        <w:rPr>
          <w:rFonts w:cs="Times New Roman" w:ascii="Times New Roman" w:hAnsi="Times New Roman"/>
        </w:rPr>
        <w:t>The handsome $35,000 Carnegie Library is among the buildings that will stand as monuments to the building activity of the year just closed. It will be ready for occupancy in anoth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gelus Hotel changes hands today. Yesterday the Bailey Hotel Co. purchased back the lease from A.J. Barnes and today W.A. Malin and H.W. Browder of Houston took i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illian G. Huggett of the University of New Mexico returned to Albuquerque after spending the holidays with her brother and friend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 1904</w:t>
      </w:r>
    </w:p>
    <w:p>
      <w:pPr>
        <w:pStyle w:val="PlainText"/>
        <w:jc w:val="both"/>
        <w:rPr/>
      </w:pPr>
      <w:r>
        <w:rPr>
          <w:rFonts w:cs="Times New Roman" w:ascii="Times New Roman" w:hAnsi="Times New Roman"/>
          <w:sz w:val="24"/>
        </w:rPr>
        <w:t>In diplomatic circles at Washington the situation in the far east is being watched with the keenest interest, and there are frequent conferences between the assistant secretaries and the representatives of the interested powers. The powers believe Japan will consider negotiations closed and fight, while Russia is sending troops and ships to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R. Morehead returned last evening from a short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Moore, a tourist from Colorado Springs, Colo., accompanied by his wife, is in the city to rema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W.W. Mills, of Chihuahua, is in the city upon his return from an eastern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Roe, division freight and passenger agent of the Santa Fe at this point, has just received a well earned promotion. He has just been given the position of general agent of the Santa Fe system with headquarters in Kansas City, which will be effective the first of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st of the dead in the Iroquois fire horror now number 582. Several arrests have been made in the investigation as to the responsibility for the terrible calamity. This makes the total number under arrest 13, 12 having been taken into custody last night upon information that several stage employes were preparing to leav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received from Washington says that president Roosevelt will, in a few days, issue 96 proclamation granting to the city of Santa Fe, for public school purposes, the old Fort Marcy reservation in the heart of the city, covering 20 acres, with about 40 buildings, most of them occupied by federal, territorial and county officials, rent f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man Blueher, an irrigation enthusiast and a well known gardener, of Albuquerque, N.M., is in the city visiting those interested in the irrigation problem of this valley. Tomorrow he is to accompany J.A. Smith, chairman of the irrigation committee of the chamber of commerce, on a trip down the valley. Mr. Blueher, who has been operating by irrigation in Albuquerque since 1882, believes in sinking many wells in preference to a few larger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 1904</w:t>
      </w:r>
    </w:p>
    <w:p>
      <w:pPr>
        <w:pStyle w:val="Normal"/>
        <w:jc w:val="both"/>
        <w:rPr/>
      </w:pPr>
      <w:r>
        <w:rPr>
          <w:rFonts w:cs="Times New Roman" w:ascii="Times New Roman" w:hAnsi="Times New Roman"/>
        </w:rPr>
        <w:t>The Southern Pacific and the Santa Fe railroad companies raised the west bound rates and contemplated raising the rates to all points east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persons were killed and four injured in a hotel fire in Chicago which followed the big theater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alleged refusals of Russia to grant Japan proposals in several notes, a Russian transport with 2,000 troops on board traversed the Suez canal bound for Port Arth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6 and the lowest 2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904</w:t>
      </w:r>
    </w:p>
    <w:p>
      <w:pPr>
        <w:pStyle w:val="Normal"/>
        <w:jc w:val="both"/>
        <w:rPr/>
      </w:pPr>
      <w:r>
        <w:rPr>
          <w:rFonts w:cs="Times New Roman" w:ascii="Times New Roman" w:hAnsi="Times New Roman"/>
        </w:rPr>
        <w:t>About a year ago, the need for a general hospital became so apparent that a number of physicians and business men met and organized the Providence Hospital Assn., capitalized at $155,000. The first annual report shows the capacity of the hospital is now 30 beds, and that much good has been accomplished during the p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otball games in the East are sometimes pulled off in snow storms, but here they take place sometimes in sand storms. Such was the character of interference offered by the weather at Athletic Park New Year’s Day, when the El Paso team beat the Las Cruces Indians, 6 to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 real estate way, one of the most interest chapters of the year concerns Highland Park. In this addition, 275 men have decided to build their home, and among them over a thousand lots have been purch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comparison presents a more striking proof of the growth of a city than the figures of the Post Office receipts. An increase here of 50 per cent in two years, is positive proof of the marvelous, yet steady growth of the City’s general business activ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904</w:t>
      </w:r>
    </w:p>
    <w:p>
      <w:pPr>
        <w:pStyle w:val="PlainText"/>
        <w:jc w:val="both"/>
        <w:rPr/>
      </w:pPr>
      <w:r>
        <w:rPr>
          <w:rFonts w:cs="Times New Roman" w:ascii="Times New Roman" w:hAnsi="Times New Roman"/>
          <w:sz w:val="24"/>
        </w:rPr>
        <w:t>The report is current that a Japanese squadron of six armored cruisers will seize the port of Mashampo, Korea, and that the date of the departure has been fixed for January 4. Great activity prevails and the force of workmen has been increased in Osaka arsenal. It is also said that a number of Clyde marine engineers have received orders that they proceed immediately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is in the city visiting his mother, Mrs. M.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ray Sullivan, from Alamogordo, N.M., spent a few days of last week visiting relativ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erick Remington, the famous author-artist, is at the Sheldon en route to Mexico to make some pictures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will run a special train, from New Orleans to accommodate the Dixie Carnival company, which is coming here to exhibit at the January jubilee. There will be 163 people in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has been received at Colonia Juarez. Chihuahua, that W. Derby Johnson, who has been working in the City of Mexico to get a concession, has been successful, and that his New York backers have made arrangements for the funds to carry on the work of railroad construction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El Paso’s new $240,000 union depot is being carried on with dispatch. and will be finished within the next nine months. The building will be two story, facing on San Francisco and Crosby streets, with a tower 200 feet in height facing up San Francisco street. When completed it will be one of the finest union stations west of the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im that an attempt has been made to make organized labor the “scapegoat” for the Iroquois theater fire at Chicago has caused the Chicago Federation of Labor to vote for an investigation through a special committee. Witnesses to the number of 65 will be examined by fire inspector Fulkerson, including every employe of the theater, and some members of the “Bluebeard” company who were allowed to leave the city may be brought back to add their test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 1904</w:t>
      </w:r>
    </w:p>
    <w:p>
      <w:pPr>
        <w:pStyle w:val="Normal"/>
        <w:jc w:val="both"/>
        <w:rPr/>
      </w:pPr>
      <w:r>
        <w:rPr>
          <w:rFonts w:cs="Times New Roman" w:ascii="Times New Roman" w:hAnsi="Times New Roman"/>
        </w:rPr>
        <w:t>C.B. Boothe, of Los Angeles, Cal., chairman of the executive committee of the twelfth National Irrigation congress, to be held in El Paso November, 1904, was in the city making arrangements for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thousand chickens from the El Paso district were shipped east by Swift &amp;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ld produced in New Mexico in 1903 was $372,093. The silver produced in New Mexico in the same year was $151,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1 and the lowest 2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4, 1904</w:t>
      </w:r>
    </w:p>
    <w:p>
      <w:pPr>
        <w:pStyle w:val="Normal"/>
        <w:jc w:val="both"/>
        <w:rPr/>
      </w:pPr>
      <w:r>
        <w:rPr>
          <w:rFonts w:cs="Times New Roman" w:ascii="Times New Roman" w:hAnsi="Times New Roman"/>
        </w:rPr>
        <w:t>C. Gadsden Porcher, who is visiting his parents, Mr. and Mrs. J. Stoney Porcher, has been notified of his assignment to the revenue cutter Winona, which is now stationed at Mobile and may be in St. Louis dur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lth authorities are exercising a great deal of care in the inspection of passengers from Mexico. More, in fact, than during the yellow fever period, as smallpox is raging in many places, and this is a disease that can flourish and spread in El Paso as well as any other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r. Easter, rector of St. Clement’s was still sick yesterday and B.M.G. Williams, a lay reader, read the morning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franchised you will be for every election this year, bonds, schools, county officers and president, unless you pay your poll taxes before Feb.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904</w:t>
      </w:r>
    </w:p>
    <w:p>
      <w:pPr>
        <w:pStyle w:val="Normal"/>
        <w:jc w:val="both"/>
        <w:rPr/>
      </w:pPr>
      <w:r>
        <w:rPr>
          <w:rFonts w:cs="Times New Roman" w:ascii="Times New Roman" w:hAnsi="Times New Roman"/>
        </w:rPr>
        <w:t>The meeting of the State Board of legal Examiners has been called for the third Monday in January at San Antonio. There have been but three applications so far, Joseph M. Nealon, Perry R. Price and Charles R. Loomis, all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lth authorities here are exercising a great deal of care in the inspection of passengers from Mexico, more, in fact, than during the yellow fever period, as smallpox is raging in many places and this is a disease that can flourish and spread in El Paso as well as any other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 are being made at Langtry, Texas, for the reception of Lillian Langtry, “the Jersey Lily,” when she passes through there this evening. She has heard of Roy Bean and his “Jersey Lily Saloon” and has a desire to see the place. Miss Langtry will reach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 fight in Juarez yesterday was a very tame affair. The usual crown of hoodlums was present and they made themselves obnoxious with their yelling, whisky drinking and other rowdyis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4, 1904</w:t>
      </w:r>
    </w:p>
    <w:p>
      <w:pPr>
        <w:pStyle w:val="PlainText"/>
        <w:jc w:val="both"/>
        <w:rPr/>
      </w:pPr>
      <w:r>
        <w:rPr>
          <w:rFonts w:cs="Times New Roman" w:ascii="Times New Roman" w:hAnsi="Times New Roman"/>
          <w:sz w:val="24"/>
        </w:rPr>
        <w:t>Armed conflict between Russia and Japan is now considered a certainty. Preparations continue though the Japanese government seems determined to avoid the initiation of any conflict. A well known Russian general says that war is inevitable and that “no matter what the newspapers say, we are behind the scenes and know what is going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McCallam is at the Angelus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R. Howes, the Las Cruces sanitarium man,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Pinnell, superintendent of the Riverside ranch in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T. Clarkson are in the city from Albuquerque and are guests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U.S. Goen has returned from a month’s visit to San Antonio and his old home in Moody,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arris has resigned his position with the El Paso Hardware company, and left today for Douglas, Ariz., where he will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for record this morning in the county clerk’s office transferring property for handsome residences in Sunset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president of the Greene Consolidated Copper Mining company at La Cananea, Sonora, passed through El Paso last night en route from the mines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dollars are to be coined by the sister republic. A plan for reforming the Mexican currency has been prepared by the national monetary commission, and the ratio of the new dollar is to be established on a basis of the average price for pesos during the past t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 $3,000,000 reduction plant near Chihuahua are reported to be in process of preparation in New York City. It is strongly suspected among mining men here that J.B. Haggin, the wealthy mining man of California and Montana is behind the plan and that a fight on the smelter trust may, soon be 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4, 1904</w:t>
      </w:r>
    </w:p>
    <w:p>
      <w:pPr>
        <w:pStyle w:val="Normal"/>
        <w:jc w:val="both"/>
        <w:rPr>
          <w:rFonts w:ascii="Times New Roman" w:hAnsi="Times New Roman" w:cs="Times New Roman"/>
        </w:rPr>
      </w:pPr>
      <w:r>
        <w:rPr>
          <w:rFonts w:cs="Times New Roman" w:ascii="Times New Roman" w:hAnsi="Times New Roman"/>
        </w:rPr>
        <w:t>Something new took place at the Baptist church when a choir of 25 voices was brought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Jennings Bryan has completed his tour of Europe and was expected to arrive in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at China would join Japan in case of a war with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1 and the lowest 1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5, 1904</w:t>
      </w:r>
    </w:p>
    <w:p>
      <w:pPr>
        <w:pStyle w:val="Normal"/>
        <w:jc w:val="both"/>
        <w:rPr/>
      </w:pPr>
      <w:r>
        <w:rPr>
          <w:rFonts w:cs="Times New Roman" w:ascii="Times New Roman" w:hAnsi="Times New Roman"/>
        </w:rPr>
        <w:t>Actress Lillian Langtry, the famous companion of the present King of England and Emperor of India, the woman who is said to have poked ice down the King’s back at a dinner party, was a visitor in El Paso for a short whil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t black wolf at the County Jail escaped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imon Baruch, father of the free public bath system, and one of New York’s most eminent physicians, with his wife and son, B.M. Baruch, his wife and two children, arrived in the son’s private car and are spending the day here before proceeding to Pasadena, where they will spend a month for young Mr. Baruch to recuperate from an attack of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T.B. Walker, chief of the Chinese guards on the Southern Pacific, passed through en route from New Orleans with a party of Chinese in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904</w:t>
      </w:r>
    </w:p>
    <w:p>
      <w:pPr>
        <w:pStyle w:val="Normal"/>
        <w:jc w:val="both"/>
        <w:rPr/>
      </w:pPr>
      <w:r>
        <w:rPr>
          <w:rFonts w:cs="Times New Roman" w:ascii="Times New Roman" w:hAnsi="Times New Roman"/>
        </w:rPr>
        <w:t>Lillian Langtry, the noted actress, the famous companion of the present king of England and emperor of India, the woman who is said to have poked ice down the King’s back at a dinner party, was a visitor in El Paso this morning, on her way to the Pacific Coast. She was accompanied by her company in the private car “Tope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December the immigration officials of the port of El Paso examined 2245 aliens and refused admission to 27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arry Easter rector of St. Clement’s reports that the year has been a very successful one in his parish and says there is work enough for two young men among the members. There are 365 communicates, not counting many other baptized members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904</w:t>
      </w:r>
    </w:p>
    <w:p>
      <w:pPr>
        <w:pStyle w:val="PlainText"/>
        <w:jc w:val="both"/>
        <w:rPr>
          <w:rFonts w:ascii="Times New Roman" w:hAnsi="Times New Roman" w:cs="Times New Roman"/>
          <w:sz w:val="24"/>
        </w:rPr>
      </w:pPr>
      <w:r>
        <w:rPr>
          <w:rFonts w:cs="Times New Roman" w:ascii="Times New Roman" w:hAnsi="Times New Roman"/>
          <w:sz w:val="24"/>
        </w:rPr>
        <w:t>The national cement trust of Chicago, St. Louis and Davenport, Ia., is trying to wreck the cement works at Dallas, which employs several hundred men and has grown to be a competitor of the trust Three representatives of the trust have been in Dallas and now the works are closed, all the men are idle and suit is started for a rece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Livingston is at the Angelus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Hammon is registered at the Sheldon as a member of the United States geological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allpox is raging in Aguascalientes and the point is being closely watched by health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S.P. pay checks have been stolen and used at Tucson, and the names of payees forged. Merchants there were worked for their value by the thieves, whom the police are trying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the Colorado Fuel &amp; Iron company against the Mexican Central for $40,000 on contract for fuel used during a part of the year just closed, has been settled. out of court. The suit will be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s message on Panama, read at the opening of congress today, after the holiday recess, is a powerful presentation of the case, the sole question now being, shall we have an isthmian canal or shall we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llian Langtry, the famous actress, the companion of the present king of England, the woman who is said to have poked ice down the king’s back at a dinner party once upon a time, was a visitor in El Paso for a short time this morning. Mrs. Langtry gave the Langtry school children a $100 bill when she visited the pla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imon Baruch, the father of the free public cleansing bath system in the United States and one of New York city’s most eminent physicians, with his wife and son, B.M. Baruch, arrived this morning in the son’s private car, “Conway,” and they are standing the day here before proceeding west to Pasadena. Dr. Baruch says he thinks the rain bath or warm shower bath is the most practical of any so far devised.</w:t>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5, 1904</w:t>
      </w:r>
    </w:p>
    <w:p>
      <w:pPr>
        <w:pStyle w:val="Normal"/>
        <w:jc w:val="both"/>
        <w:rPr/>
      </w:pPr>
      <w:r>
        <w:rPr>
          <w:rFonts w:cs="Times New Roman" w:ascii="Times New Roman" w:hAnsi="Times New Roman"/>
        </w:rPr>
        <w:t>President Roosevelt’s Panama message occupied the entire attention of the senate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M. Darewski, the five-year-old London musical prodigy, conducted an orchestra and played his own music in a London music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t Goodwin was busy producing Shakespearean plays to the theater-goers in Brookly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stated by officials that the proposed Mexican extension of the El Paso &amp; Southwestern railroad would be built from the gulf to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1 and the lowest 2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6, 1904</w:t>
      </w:r>
    </w:p>
    <w:p>
      <w:pPr>
        <w:pStyle w:val="Normal"/>
        <w:jc w:val="both"/>
        <w:rPr>
          <w:rFonts w:ascii="Times New Roman" w:hAnsi="Times New Roman" w:cs="Times New Roman"/>
        </w:rPr>
      </w:pPr>
      <w:r>
        <w:rPr>
          <w:rFonts w:cs="Times New Roman" w:ascii="Times New Roman" w:hAnsi="Times New Roman"/>
        </w:rPr>
        <w:t>The Rock Island No. 3, west bound, which left Topeka at midnight 10 minutes late, crashed into a stock train, head-on, near Willard, 15 miles west of Topeka, killing 20 persons and injuring many more. Most of the passengers were bound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press Arrington has sold to A. Lammers lots 9, 10, 11 and 12 in block 69 of Franklin Heights addition, having a south frontage of 100 feet on Rio Grande street, between Newman and Brown; consideration $1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lmost certain that Arizona and New Mexico, if admitted to the union this session, will be made one state, temporarily—to be called “Mesamonte,” the name to go to what is now New Mexico, when Arizona has 300,000 population, and with that can claim statehood for it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904</w:t>
      </w:r>
    </w:p>
    <w:p>
      <w:pPr>
        <w:pStyle w:val="Normal"/>
        <w:jc w:val="both"/>
        <w:rPr/>
      </w:pPr>
      <w:r>
        <w:rPr>
          <w:rFonts w:cs="Times New Roman" w:ascii="Times New Roman" w:hAnsi="Times New Roman"/>
        </w:rPr>
        <w:t>The ice on the grass, rocks and ferns in the center of the fish and alligator pond in the Plaza glistened beautifully in the bright morning sunlight today, and a number of camera enthusiasts snapped the sc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actice “fire drill” was held at Ft. Bliss. The companies responded to the alarm with alacrity and demonstrated their fitness to cope with any conflagration that may a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movement to induce the Commissioners to work County convicts on the roads. One purpose it will serve will be to give good toads in return for the board which the County has to provide for these individu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Flyer, No. 3, on the Rock Island, westbound, which left Topeka at midnight, crashed into a stock train, head-on, killing 20 persons and injuring as many. Most of the passengers were bound through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7, 1904</w:t>
      </w:r>
    </w:p>
    <w:p>
      <w:pPr>
        <w:pStyle w:val="Normal"/>
        <w:jc w:val="both"/>
        <w:rPr/>
      </w:pPr>
      <w:r>
        <w:rPr>
          <w:rFonts w:cs="Times New Roman" w:ascii="Times New Roman" w:hAnsi="Times New Roman"/>
        </w:rPr>
        <w:t>El Paso will fall in line with other cities and have its opera house investigated with a view to determining whether or not it is properly safeguarded against fire. Much uneasiness has been produced by reading accounts of the recent Iroquois Theater holocaust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M. Richmond of Edna, Texas, returned home after a visit of a month at the Angelus Hotel with his wife. He will settle up his affairs at Edna and come here to locate in the course of the next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e evening of January 18, Mr. and Mrs. Alfred Porter Coles will entertain a large number of their friends at a dance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will be at home to her friends the first and third Mondays 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904</w:t>
      </w:r>
    </w:p>
    <w:p>
      <w:pPr>
        <w:pStyle w:val="Normal"/>
        <w:jc w:val="both"/>
        <w:rPr/>
      </w:pPr>
      <w:r>
        <w:rPr>
          <w:rFonts w:cs="Times New Roman" w:ascii="Times New Roman" w:hAnsi="Times New Roman"/>
        </w:rPr>
        <w:t>El Paso will fall in line with other cities throughout the United States, since the Iroquois Theater holocaust in Chicago, and have the Myar Opera House investigated with a view to determining whether or not it is properly safeguarded against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switch engines of the G.H. were stopped directly in front of Hotel Angelus last night for three or four hours on a stretch and stood there, apparently without cause, keeping the guests awake and racking their nerves. One guest, bolder than the rest, swears that he will turn his revolver loose on the crews if it happens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will be at home to her friends the first and third Mondays 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7, 1904</w:t>
      </w:r>
    </w:p>
    <w:p>
      <w:pPr>
        <w:pStyle w:val="PlainText"/>
        <w:jc w:val="both"/>
        <w:rPr>
          <w:rFonts w:ascii="Times New Roman" w:hAnsi="Times New Roman" w:cs="Times New Roman"/>
          <w:sz w:val="24"/>
        </w:rPr>
      </w:pPr>
      <w:r>
        <w:rPr>
          <w:rFonts w:cs="Times New Roman" w:ascii="Times New Roman" w:hAnsi="Times New Roman"/>
          <w:sz w:val="24"/>
        </w:rPr>
        <w:t>The El Paso “Flyer” (No. 3), on the Rock Island road, west bound, which left Topeka, Kansas, at midnight, crashed head on into a stock train near Willard, Kansas, killing 20 persons and injuring as many more. Most of the passengers were bound through to El Paso. H.G. Parsons, a Journal reporter who was on the train, escaped un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cobo Blanco left yester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Real, the mining man,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Frank McConnell, of the A.&amp;M. college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D. Sweet and wife, of Denver, are in the city, visiting U.S. Stewart. of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J. Parks left on the E.P.&amp;S.W. passenger this morning for Douglas, where he is going to put down some wells along the newly opened cut off for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reatening anti-Semitic demonstration has occurred at Kishinef. Jews were knocked down and trampled on in the streets. Many were clubbed and missiles were thrown through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Yeager was in from the Shakspere mining district today. He has been shipping ore to the Douglas smelter from the Comstock work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lexander Dowie, founder of Zion City, hag arrived in San Antonio to investigate Matagorda island on the Texas coast, as a site for the “Eternal city.” Dowie’s plan is to enter upon extensive stock farming and factory work and bring his entire following to the new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local representative of the U.S. bureau of animal industry, expects to leave next week for an extended trip. Dr. W.M. McKellar, the veterinarian from Midland, Texas, who has been acting as his assistants will take Dr. Bray’s place during the latter’s absence. Dr. McKellar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agent from the United States department of commerce and labor is ordered to El Paso as a result of the charges preferred by inspector Elliott, to investigate the immigration department. Inspector Elliott was transferred a few months ago from Naco, Ariz., and was appointed to the service from Washingt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7, 1904</w:t>
      </w:r>
    </w:p>
    <w:p>
      <w:pPr>
        <w:pStyle w:val="Normal"/>
        <w:jc w:val="both"/>
        <w:rPr/>
      </w:pPr>
      <w:r>
        <w:rPr>
          <w:rFonts w:cs="Times New Roman" w:ascii="Times New Roman" w:hAnsi="Times New Roman"/>
        </w:rPr>
        <w:t>The high school football team was strengthened and reorganized for the carnival g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Night on Broadway” was played at the Myar opera house. Miss Kittie Beck played the l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ney M. Brett, president of the Southern Independent Telephone company, filed a petition in bankruptcy in the federal court. The liabilities were $59,985.90 and the assets $1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48 and the lowest 2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8, 1904</w:t>
      </w:r>
    </w:p>
    <w:p>
      <w:pPr>
        <w:pStyle w:val="Normal"/>
        <w:jc w:val="both"/>
        <w:rPr/>
      </w:pPr>
      <w:r>
        <w:rPr>
          <w:rFonts w:cs="Times New Roman" w:ascii="Times New Roman" w:hAnsi="Times New Roman"/>
        </w:rPr>
        <w:t>Alderman Look presented a resolution declaring it to be the opinion of the Council that the city now contains a population of over 40,000. The resolution was ado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arders wanted—Two young men can get nice room, good board and hot bath in private family home for $22.50 each per month. Address P.O. Box 15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Promotion Club met and got things pretty well in hand. A. Courchesne was elected first vice president, Hon. Francisco Mallen, second vice president, and E.C. Pew, treasurer, Juan S. Hart. H.D. Slater and John Sneed were appointed a press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gelus Roof Garden has been leased by T.R. Ryan for the season of 1904. Extensive repairs have been made, making it one of the finest halls in the city for dancing, social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904</w:t>
      </w:r>
    </w:p>
    <w:p>
      <w:pPr>
        <w:pStyle w:val="Normal"/>
        <w:jc w:val="both"/>
        <w:rPr>
          <w:rFonts w:ascii="Times New Roman" w:hAnsi="Times New Roman" w:cs="Times New Roman"/>
        </w:rPr>
      </w:pPr>
      <w:r>
        <w:rPr>
          <w:rFonts w:cs="Times New Roman" w:ascii="Times New Roman" w:hAnsi="Times New Roman"/>
        </w:rPr>
        <w:t>The E.P. &amp; N.E. is expecting a big rush in freight traffic in the immediate future and has rented 10 additional engines. They are equipped with electric headlights and other up-to-date appliances and are some of the best that have ever come to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Brown, traveling freight agent of the Santa Fe at this point, returned today from Chicago, where he was called by officials of the company and promoted to the position of division freight and passenger ag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904</w:t>
      </w:r>
    </w:p>
    <w:p>
      <w:pPr>
        <w:pStyle w:val="PlainText"/>
        <w:jc w:val="both"/>
        <w:rPr/>
      </w:pPr>
      <w:r>
        <w:rPr>
          <w:rFonts w:cs="Times New Roman" w:ascii="Times New Roman" w:hAnsi="Times New Roman"/>
          <w:sz w:val="24"/>
        </w:rPr>
        <w:t>In reply to Japan, Russia says she wants peace. The Japanese government is silent, however, regarding the terms of the Russian rejoinder. Russian marines, landed at Chamulpo, have reached Seoul by marching overland. The Russian cruiser Almaza has left Brest, France, for the far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left Saturday for San Antonio, where she will spend several weeks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H. Winn of this city has returned from spending the holidays in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J.F. McNally, of the Santa Fe at San Marcial, is in El Paso on an inspection trip over this portion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ma Freshbrook, from Boulder, Colo., is visiting her daughter, Mrs. J.H. Parsons, of this city, at her home on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 Colima is again in eruption. The most terrorizing feature of the eruptions is earthquake shocks felt in the region of the volcano. Many have left their homes and sought safety from ashes and la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ockert is suing sheriff John Tobin for $15,000, arising from the San Antonio street car strike. Mockert was accidentally shot by deputy sheriff Heard while attempting to arrest another man for causing a disturbance. The aggregate amount of suits against Tobin is $9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 is one of the few that doesn’t use convicts. A movement is on foot, however, to induce county commissioners to work county convicts on the roads, as it is believed, it will serve several good purposes, one of these being that it will act as a deterrent in the cases of evil doers, another being that it will give the county, good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old burglary has been committed in the heart of the city without discovery by the police. Following the two robberies of the Lapowski Progress store last week, the Postal Telegraph office was entered and robbed last night, the burglar escaping with $160 from the office of the Mexican Central which is in the sam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U. Sweeney this morning rendered a decision of considerable importance to cattle men of this vicinity. In the case of the state vs. William Johnson, who was charged with bringing cattle alleged to be infected with ticks across the quarantine line in violation of a law promulgated by the state livestock commission, he decided that the state livestock commission had no right to fix a time when cattle might be brought across the line when the time is fixed by sta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8, 1904</w:t>
      </w:r>
    </w:p>
    <w:p>
      <w:pPr>
        <w:pStyle w:val="Normal"/>
        <w:jc w:val="both"/>
        <w:rPr>
          <w:rFonts w:ascii="Times New Roman" w:hAnsi="Times New Roman" w:cs="Times New Roman"/>
        </w:rPr>
      </w:pPr>
      <w:r>
        <w:rPr>
          <w:rFonts w:cs="Times New Roman" w:ascii="Times New Roman" w:hAnsi="Times New Roman"/>
        </w:rPr>
        <w:t>More than 4,000 men were employed in the mines at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governor William Howard Taft of the Philippine Islands, after being the guest of the Japanese government at Tokio, Japan, sailed for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audience witness “The Fatal Wedding”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9, 1904</w:t>
      </w:r>
    </w:p>
    <w:p>
      <w:pPr>
        <w:pStyle w:val="Normal"/>
        <w:jc w:val="both"/>
        <w:rPr/>
      </w:pPr>
      <w:r>
        <w:rPr>
          <w:rFonts w:cs="Times New Roman" w:ascii="Times New Roman" w:hAnsi="Times New Roman"/>
        </w:rPr>
        <w:t>H.B. Noake, W.B. Latta, C.M. Newman and R.R. Jones left for Portland, Ore., to represent El Paso at the National Livestock convention and make an effort to capture the next meeting fo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evening at 7:30 o’clock Sol Berg and Jannie Weller will be united in marriage at the home of Mrs. B. Blumenthal on Stanton street. After the ceremony the bride and groom will be tendered a reception by Mr. and Mrs. F. Picard at their hom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 Carpenter has gone on a short trip to Chicago, and will visit other Eastern points while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Wells, U.S.A., retired, U.A. boundary commissioner accompanied by his wife and his secretary, W.W. Keblinger, is in the city from Washington on business with boundary matters.</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9, 1904</w:t>
      </w:r>
    </w:p>
    <w:p>
      <w:pPr>
        <w:pStyle w:val="Normal"/>
        <w:jc w:val="both"/>
        <w:rPr>
          <w:rFonts w:ascii="Times New Roman" w:hAnsi="Times New Roman" w:cs="Times New Roman"/>
        </w:rPr>
      </w:pPr>
      <w:r>
        <w:rPr>
          <w:rFonts w:cs="Times New Roman" w:ascii="Times New Roman" w:hAnsi="Times New Roman"/>
        </w:rPr>
        <w:t>The Fashiondome hall was destroyed by fire, starting from an overturned l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city council reported the population of El Paso to be 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for a new fire station north of the tracks were submitted to Mayor More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904</w:t>
      </w:r>
    </w:p>
    <w:p>
      <w:pPr>
        <w:pStyle w:val="Normal"/>
        <w:jc w:val="both"/>
        <w:rPr/>
      </w:pPr>
      <w:r>
        <w:rPr>
          <w:rFonts w:cs="Times New Roman" w:ascii="Times New Roman" w:hAnsi="Times New Roman"/>
        </w:rPr>
        <w:t>The young ladies of El Paso were not the only ones who thought of giving a leap year dance on Jan. 5, as the San Antonio papers give a full account of an elegant ball given by the young ladie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U.S. Geological survey party who have been working in New Mexico, making a survey of irrigable lands of the Rio Grande Valley, will continue on down the valley below this city. The survey is being made with a view to ascertaining how much land there is that might be irrigated from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have been completed for a “get-together smoker” to be given by the El Paso Republican Club next Wednesday night, from 8 to 12 p.m. in the K. of P. Hall in the Buckler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0, 1904</w:t>
      </w:r>
    </w:p>
    <w:p>
      <w:pPr>
        <w:pStyle w:val="Normal"/>
        <w:jc w:val="both"/>
        <w:rPr/>
      </w:pPr>
      <w:r>
        <w:rPr>
          <w:rFonts w:cs="Times New Roman" w:ascii="Times New Roman" w:hAnsi="Times New Roman"/>
        </w:rPr>
        <w:t>A dispatch from London stated that Japan was still considering her reply to Russia and that nothing definite had been made public. Also Russian warships were sighted at Genoa and Spezz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Alexander Dowie and his deacons addressed several audiences at San Antonio, Texas, and then left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7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1, 1904</w:t>
      </w:r>
    </w:p>
    <w:p>
      <w:pPr>
        <w:pStyle w:val="Normal"/>
        <w:jc w:val="both"/>
        <w:rPr/>
      </w:pPr>
      <w:r>
        <w:rPr>
          <w:rFonts w:cs="Times New Roman" w:ascii="Times New Roman" w:hAnsi="Times New Roman"/>
        </w:rPr>
        <w:t>Herbert E. Stevenson, first lieutenant and battalion adjutant of the 4th Texas Infantry, has been promoted to the rank of captain and commissary in the same regiment. Captain Stevenson served in the volunteer army in the war with Sp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ound was broken for the new Christian Church at the corner of North Oregon and Franklin streets and the work will be pushed to completion as rapid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Wootton has inaugurated a vigorous campaign against hoboes and petty thieves with a view to thinning them out before the Jubil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ving declared that El Paso has over 40,000 inhabitants and that it there fore comes under the provisions of the state law giving children half-fare rates, petitions are being circulated asking the company to inaugurate such a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904</w:t>
      </w:r>
    </w:p>
    <w:p>
      <w:pPr>
        <w:pStyle w:val="Normal"/>
        <w:jc w:val="both"/>
        <w:rPr>
          <w:rFonts w:ascii="Times New Roman" w:hAnsi="Times New Roman" w:cs="Times New Roman"/>
        </w:rPr>
      </w:pPr>
      <w:r>
        <w:rPr>
          <w:rFonts w:cs="Times New Roman" w:ascii="Times New Roman" w:hAnsi="Times New Roman"/>
        </w:rPr>
        <w:t>The ground was broken this morning for the new Christian Church at the corner of North Oregon and Franklin Streets, and the work will be pushed to completing as rapid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having declared that El Paso has over 40,000 inhabitants, and that it therefore comes under the provisions of the state law giving school children half fare rates, petitions are being circulated asking the street car company to inaugurate such a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1, 1904</w:t>
      </w:r>
    </w:p>
    <w:p>
      <w:pPr>
        <w:pStyle w:val="PlainText"/>
        <w:jc w:val="both"/>
        <w:rPr/>
      </w:pPr>
      <w:r>
        <w:rPr>
          <w:rFonts w:cs="Times New Roman" w:ascii="Times New Roman" w:hAnsi="Times New Roman"/>
          <w:sz w:val="24"/>
        </w:rPr>
        <w:t>Running 60 miles an hour to make up time, the Golden State limited was wrecked yesterday at Revuelto, N.M. The limited crashed into the tail end of a freight with terrible impact. Nobody was killed and, though several were injured, including the trainmen of the limited, who jumped to save themselves, there were no fata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T.R. Jones, of the Southern Pacific at Tucs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eed has been examining the mines of Col. S.L. Bean, of El Paso, in the Shakspere distric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Kline, who formerly resided in Los Angeles, is a visitor in the city and expects to make this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U.S.A., retired U.S. boundary commissioner, accompanied by his wife, is in the city from Washington on business connected with boundary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orn testimony given today at the Iroquois theater fire hearing, Chicago, was that a gas tank exploded under the stage once before the great disaster which resulted in the loss of hundreds of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ther D. Wishard, for 20 odd years an active Y.M.C.A. worker, is in the city en route to Sonora to investigate a large tract of land for a Chicago corporation with a view to using it for colonizing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Greenburg, Pa., came yesterday D.R. Williams, Charles Fogg, Edward Hitchman, Harry Dewalt, J.J. Robinson and H. Seanor. These men own 280,000 acres of fine timber land near Guanacevi and are making the trip to inspect the same with a view to determine the practicability of working it as a timber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keen excitement in union labor circles all over Texas because the state has leased, the penitentiary convicts to work in the lignite mines at Alba, in the famous Thurber district. One of the most prominent Democratic labor leaders in the state says that an appeal to governor Lanham is being prepared, and promises a split in the Democratic party of Texas if the policy is not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nama advices say that a fleet of warships is assembling at Colon presumably for the purpose of making a hostile demonstration against Columbia. The authorities will insist upon the withdrawal of the Colombian army now lined up across the border this side of the Atrato river. All warships are due at Colon Tuesday, prepared to start for Titumati or Cartagena. It is believed in Colon that the Colombians are ready to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deliberating 45 minutes, a New York jury found former congressman Edmund H. Driggs guilty of accepting money to procure a contract between a private company and the government while serving as member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d Mullen, of Douglas, Ariz., with surveyor Nichols of the Cananea, Yaqui River &amp; Pacific railroad, has just returned from the Yaqui river. They are the first white men to navigate the river from its source to its m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Armenian uprising in Turkey is feared. Advices from Erzeroum say the people of Sassoum are in a state of semi-panic, fearing a repetition of the events of 1894. The local governor and other officials have fled. A thousand armed Armenians are in the district of Sasso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B. Burges, one of the best known mining men of the southwest, left today for Arizona, where he is going in the interest of the Allis-Chalmers people, after spending the past two months in El Paso: Mr. Burgess recently returned from Central America, where he has been for over a year in charge of a gold property in Nicaragu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1, 1904</w:t>
      </w:r>
    </w:p>
    <w:p>
      <w:pPr>
        <w:pStyle w:val="Normal"/>
        <w:jc w:val="both"/>
        <w:rPr/>
      </w:pPr>
      <w:r>
        <w:rPr>
          <w:rFonts w:cs="Times New Roman" w:ascii="Times New Roman" w:hAnsi="Times New Roman"/>
        </w:rPr>
        <w:t>Arthur Neil, driver of a beer wagon, was eating supper at his home, 309 Texas street. When he came out he found that his horse, wagon and load of beer had been taken. Later the horse, wagon and intoxicants were found in possession of a Mexican, who was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persons had a narrow escape from death as a team belonging to W.K. Smith ran away at San Antonio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neral weekly inspection took place at 9 o’clock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boundary commission met in El Paso. Gen. Anson Mills, American representative and chairman of the commission, arrived from Washington, D.C., to attend the meeting. He was accompanied by Mrs. M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4 and the lowest 3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2, 1904</w:t>
      </w:r>
    </w:p>
    <w:p>
      <w:pPr>
        <w:pStyle w:val="Normal"/>
        <w:jc w:val="both"/>
        <w:rPr/>
      </w:pPr>
      <w:r>
        <w:rPr>
          <w:rFonts w:cs="Times New Roman" w:ascii="Times New Roman" w:hAnsi="Times New Roman"/>
        </w:rPr>
        <w:t>Mrs. Turney gave a bowling party to a number of friends last night and quite an enjoyable evening was spent playing the popular game of ten p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 White, general manager of the Santo Domingo Placer Mining Co., is at the Orndorff from La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ntiment among local Republicans seems to be in favor of putting out a full county ticket next fall to go along with the state and national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904</w:t>
      </w:r>
    </w:p>
    <w:p>
      <w:pPr>
        <w:pStyle w:val="Normal"/>
        <w:jc w:val="both"/>
        <w:rPr/>
      </w:pPr>
      <w:r>
        <w:rPr>
          <w:rFonts w:cs="Times New Roman" w:ascii="Times New Roman" w:hAnsi="Times New Roman"/>
        </w:rPr>
        <w:t>John Alexander Dowie, the venerable character known to fame as Elijah II, the restorer, proprietor of Zion City, head of the Christian Catholic Church, prophet and “death on reporters,” arrived this morning in his private car “Tecal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ntiment among local Republicans seems to be in favor of putting out a full county ticket next fall to go along with the state and national ticket. This will be one matter that will come up before the smoker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the new pumping plant, which has been put up in the rear of the municipal building in Juarez, was started and operated in fine shape. The plant consists of a 10-horsepower Weber gasoline engine and pump, which will pump water from a well 100 feet deep and is capable of pumping 5000 gallons per hour. It will cost between four and five thousand dollars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urney gave a bowling party to a number of friends last night and quite an enjoyable evening was spent playing the popular game of 10 p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2, 1904</w:t>
      </w:r>
    </w:p>
    <w:p>
      <w:pPr>
        <w:pStyle w:val="Normal"/>
        <w:jc w:val="both"/>
        <w:rPr/>
      </w:pPr>
      <w:r>
        <w:rPr>
          <w:rFonts w:cs="Times New Roman" w:ascii="Times New Roman" w:hAnsi="Times New Roman"/>
        </w:rPr>
        <w:t>John Alexander Dowie, known to fame as “Elijah II,” the restorer, proprietor of Zion City, head of the Christian Catholic church, prophet and “death on reporters, arrived in El Paso this morning. He expressed himself as impressed with Texas and will establish a colony in the coast country. He is a kindly looking man and talked freely of his tenets and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 Spinger has gone to Faywood, N.M.,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U.S. Stewart has as her guest her sister; Mrs. H.S. Beattle,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L.W. Reed are visiting their daughter, Mrs. Townsend, at her home on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n Carey, the mechanical engineer of this city, returned last night from Urique, where he went to remove a quartz mill to another loc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Pearce, general manager of the La Luz Gold Mining company, left this week for the company’s mines at Maguarich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of the U.S. geological survey party that have been working in New Mexico for some time making a survey of the irrigable lands of the Rio Grande valley above El Paso, are working just north and west of El Paso, and will continue on down the valley below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Washington says the decision of the cabinet to add an extra half hour to the working day of all employes in the executive branches of the government includes customs and postal service at all places where the hours have heretofore been from 9 a.m. to 4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ices from Panama say that preparations continue ashore and at sea in expectation of a conflict with Colombia. Colombia, it is said is ready for the final struggle for the purpose of preserving her existence against internal foes by making a demonstration against the United States. Secretary Root, an the other hand, says that no inauguration of hostilities is contemplated against Colomb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 number of capitalists of Michigan are at last putting into effect the oft-essayed proposition to run a railroad from Durango, Colo., to El Paso,” says the Denver Post. “The surveyors are now at work. The estimated cost is $8,000,000, and the necessary bonus has been raised at Duran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 Carpenter has gone on a short trip to Chicago, and will visit other eastern points while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Brown, of this city, is being congratulated extensively on his recent promotion to the position of district freight and passenger agent of the Santa F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rt Dodson and William Howard, two prisoners in the county jail today gagged and bound the jailer in a bold attempt to secure lib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Port Townsend, Wash., comes the report that the steamer Callum, of the Puget Sound Navigation company, sank early this morning while in the tow of the tug Holyoke at a point midway between Smith’s island and Dungeness Spit. Twenty-five of the passengers and crew were drow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men were killed and 40 injured by an explosion of dynamite at Yesca, Tepic, today, according to a dispatch from Guadalaja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s of Texas breweries have held a meeting at Dallas and decided to discontinue paying licenses and giving bonds for saloon keepers in Texas. The object of the new policy is to check the growth of the prohibition sentiment in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2, 1904</w:t>
      </w:r>
    </w:p>
    <w:p>
      <w:pPr>
        <w:pStyle w:val="Normal"/>
        <w:jc w:val="both"/>
        <w:rPr/>
      </w:pPr>
      <w:r>
        <w:rPr>
          <w:rFonts w:cs="Times New Roman" w:ascii="Times New Roman" w:hAnsi="Times New Roman"/>
        </w:rPr>
        <w:t>The southwest mourned the death of General John B. Gordon, “The Chivalier Bayard of the Confederate arm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 McSain, an El Paso man, fired a shot at another man at Bustillos, Mexico. McSain, who was engineer on the Chihuahua &amp; Pacific road, cut loose his engine after “Big Bill” Wedow, another engineer, had been sh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een Chinese were fount guilty by Commissioner Howe of being in the United States without the proper certificate and were sent to their homes to Ch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6 and the lowest 3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3, 1904</w:t>
      </w:r>
    </w:p>
    <w:p>
      <w:pPr>
        <w:pStyle w:val="Normal"/>
        <w:jc w:val="both"/>
        <w:rPr/>
      </w:pPr>
      <w:r>
        <w:rPr>
          <w:rFonts w:cs="Times New Roman" w:ascii="Times New Roman" w:hAnsi="Times New Roman"/>
        </w:rPr>
        <w:t>The old Standard Theater was packed to the doors last evening with Mexicans, who were addressed in favor of James Magoffin for sheriff. Jim Dwyer, Jim Magoffin and others addressed the crowd in Spanish. Joe Escajeda and Attorney Lowe were among those on the s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has appointed D.M. Payne guardian of Miss Leigh White, minor heir of Mrs. Alward White. Mr. Payne furnished bond in the sum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J.K. Wooten a prohibition orator of renown, will speak tomorrow evening in Trinity Church, his subject being “The Wild Animal of Texas and What He Is D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904</w:t>
      </w:r>
    </w:p>
    <w:p>
      <w:pPr>
        <w:pStyle w:val="Normal"/>
        <w:jc w:val="both"/>
        <w:rPr/>
      </w:pPr>
      <w:r>
        <w:rPr>
          <w:rFonts w:cs="Times New Roman" w:ascii="Times New Roman" w:hAnsi="Times New Roman"/>
        </w:rPr>
        <w:t>One sign that El Paso is growing up, is the fact that the town no longer goes daffy over the rumor of a new railroad, and is not altogether a good sign, either. El Paso is not big enough to ignore these movements, and it will not be big enough to ignore them when it has a million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a time last night it looked as if the City was going to have one of the worst fires in its history. The Globe and Rattler Department Stores in the Townsend Block on Overland street were damaged to the extent of about $5000 each, which is fully covered by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nold Strelitz, of Los Angeles, is in the city preparing to open a millinery store under the name of the “Millinery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Standard Theater was packed to the doors last night with Mexicans, who were addressed in favor of James Magoffin for sheri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3, 1904</w:t>
      </w:r>
    </w:p>
    <w:p>
      <w:pPr>
        <w:pStyle w:val="Normal"/>
        <w:jc w:val="both"/>
        <w:rPr>
          <w:rFonts w:ascii="Times New Roman" w:hAnsi="Times New Roman" w:cs="Times New Roman"/>
        </w:rPr>
      </w:pPr>
      <w:r>
        <w:rPr>
          <w:rFonts w:cs="Times New Roman" w:ascii="Times New Roman" w:hAnsi="Times New Roman"/>
        </w:rPr>
        <w:t>The national conventions of the Livestock and Wool Growers convened at Portland, Ore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ate committee on foreign relations voted down several amendments to the Panama trea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ference called to frame a basis for an arbitration treaty between the United States and Great Britain for the extension of arbitration throughout the world, was held in Washington, D.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7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4, 1904</w:t>
      </w:r>
    </w:p>
    <w:p>
      <w:pPr>
        <w:pStyle w:val="Normal"/>
        <w:jc w:val="both"/>
        <w:rPr/>
      </w:pPr>
      <w:r>
        <w:rPr>
          <w:rFonts w:cs="Times New Roman" w:ascii="Times New Roman" w:hAnsi="Times New Roman"/>
        </w:rPr>
        <w:t>Enthused by a telegram from the Nation’s Chief Executive, wishing them success, and with prospects bright for the future, the Republicans had one of the biggest rallies in the history of the City in the K. of P. Hall. President H.D. Slater called the meeting to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William Rogers of Myar Opera House received a letter canceling the engagement here of David Warfield. Owing to Mr. Warfield’s illness and his refusal to continue his tour, the David Belasco company were compelled to close the season of “The Auction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rray and Mack will be here tomorrow night in the newest edition of “A Night on Broadway” and will give it a sumptuous setting and splendid c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904</w:t>
      </w:r>
    </w:p>
    <w:p>
      <w:pPr>
        <w:pStyle w:val="Normal"/>
        <w:jc w:val="both"/>
        <w:rPr/>
      </w:pPr>
      <w:r>
        <w:rPr>
          <w:rFonts w:cs="Times New Roman" w:ascii="Times New Roman" w:hAnsi="Times New Roman"/>
        </w:rPr>
        <w:t>Enthused by a telegram from the Nation’s chief executive, President Theodore Roosevelt, wishing them success, and with prospects bright for the future in the border metropolis, the Republicans of El Paso had one of the biggest rallies in the history of the city last evening in the K. of P. Hall in the Buckl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Wm. Rogers of the Myar Opera House has received a letter canceling the engagement here for David Warfield, owing to Mr. Warfield’s illness and his refusal to continue his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has sold 1,287,000 acres of land in Texas and Louisiana during 1903 at prices from $8 to $30 per acre and in tracts varying from 100 to 20,000 acres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N. Lapowski will be hostess to the Tuesday Afternoon Club next week at her home on North Kans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4, 1904</w:t>
      </w:r>
    </w:p>
    <w:p>
      <w:pPr>
        <w:pStyle w:val="PlainText"/>
        <w:jc w:val="both"/>
        <w:rPr/>
      </w:pPr>
      <w:r>
        <w:rPr>
          <w:rFonts w:cs="Times New Roman" w:ascii="Times New Roman" w:hAnsi="Times New Roman"/>
          <w:sz w:val="24"/>
        </w:rPr>
        <w:t>Japan is trying to make Russia fire the first shot, at least that is the Russian view. The Japanese are leaving Port Arthur and more than 100 left Dalny in one day. Trains from Europe are crammed with troops. Official Berlin regards the situation as extremely tense. The Japanese minister in London believes a clash is certain, while congressman Slayden wants the United States to try to get the matter before the Hague tribunal. At a cabinet meeting in Washington today, special consideration was given the movement of the Asiatic squadron, which it is desired shall be so shaped as to emphasize the absolute neutrality of this country in the event of hostilities between Russia and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hite returned last night from a business trip over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H.L. Pickett, of Tombstone, Ariz., a well known lawyer, is now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nama advices say the United States is about to send ships to force Colombia’s hand. Naval officers feel certain that Colombia will be compelled to fight or withdraw her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alleged trouble at home, Robert Dale, a 14 year old boy living at Wheatridge, Colo., in Jefferson county, committed suicide in the Wheatridge school by drinking carbolic ac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an, from St. Louis, is visiting her brothers, J.H. Russel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teffian and Adolph Krakauer, of Chihuahua, Mex. spent a few days of the past week visiting relativ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the drug store of J.A. Weaber, 213 El Paso street, was entered by burglars and robbed of $1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yesterday, destroyed half of the town of Petty, Texas, the losses reaching $50,000. There was little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Pat F. Garrett has gone to the City of Mexico on private business. He expects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fer papers were made out last week at Parral for the sale of the El Rayo group of mines of Messrs. Johnston, Schoefer and Tinoco, the price being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Saunders, Garcia and Logan made important arrests Saturday on a smuggling charge, taking J.L. Garcia and Alejandro Giron, two Mexicans who had sworn not to be taken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ugh looking Mexican who yesterday lined up against a slot machine in the Klondyke saloon was arrested by officer Rynerson as he was giving the slot machine a hard battle. The Mexican was trying to break the “bank” with pewter nickels, 18 of which were found on him when sear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illiam D. Snyman has obtained from the Mexican government a contract for the establishment of agricultural and industrial colonies or settlements on lands of the Hacienda de Santa-Rosalia, situated in the municipality of Julfnes, district of Casmarga, Chihuahua. The contract provides for the partition of the lands among the Boer families who settle in the coloni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4, 1904</w:t>
      </w:r>
    </w:p>
    <w:p>
      <w:pPr>
        <w:pStyle w:val="Normal"/>
        <w:jc w:val="both"/>
        <w:rPr/>
      </w:pPr>
      <w:r>
        <w:rPr>
          <w:rFonts w:cs="Times New Roman" w:ascii="Times New Roman" w:hAnsi="Times New Roman"/>
        </w:rPr>
        <w:t>Ten persons were killed as an elevator gate gave way on the sixth floor of the Brown Shoe company building at St. Louis, 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greement was made between Mayor Johnson and the Cleveland Electric Railway company, at Cleveland, Ohio, for the establishment of a three-cent 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5, 1904</w:t>
      </w:r>
    </w:p>
    <w:p>
      <w:pPr>
        <w:pStyle w:val="Normal"/>
        <w:jc w:val="both"/>
        <w:rPr/>
      </w:pPr>
      <w:r>
        <w:rPr>
          <w:rFonts w:cs="Times New Roman" w:ascii="Times New Roman" w:hAnsi="Times New Roman"/>
        </w:rPr>
        <w:t>E. Kohlberg was granted permission to construct a stairway leading from the pavement on Oregon street into the basement of his new building on the corner of Oregon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details for the annual banquet of the Bar Association, which is to take place at the Sheldon Hotel on Jan. 23, have been completed. Judge James A. Goggin will be toast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dway grounds for the Jubilee are now enclosed and all is in readiness for the placing of attractions. The trestle work for Russell’s bicycle dive is finished and the tank is ready for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r. E. Clark, the world’s greatest clairvoyant and medium, has located at the Westminster, 416 North Oregon street. All business sacred and confidential. Parlors so arranged that you can meet no strangers.—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904</w:t>
      </w:r>
    </w:p>
    <w:p>
      <w:pPr>
        <w:pStyle w:val="Normal"/>
        <w:jc w:val="both"/>
        <w:rPr/>
      </w:pPr>
      <w:r>
        <w:rPr>
          <w:rFonts w:cs="Times New Roman" w:ascii="Times New Roman" w:hAnsi="Times New Roman"/>
        </w:rPr>
        <w:t>The midway grounds for the January Jubilee are now enclosed and all is in readiness for the placing of attractions, which will begin to arrive Monday. All lodges and business men who intend to participate in the parade are requested to notify the grand marshal at 417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hibition party wants assistance in El Paso. Circulars have been received here asking for aid in carrying the state in the next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 Williams of Chicago has asked the City Council to pass an ordinance granting him and his assigns a 25-year franchise to construct, maintain and operate a gas plant in El Paso. The ordinance provides that the maximum price to be charged consumers be $1.50 per 1000 feet. The matter was referred to the ordinanc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and enlisted men of the Twelfth Infantry, stationed, at Ft. Bliss, are jubilant over the news that the regiment sails for the Philippines in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5, 1904</w:t>
      </w:r>
    </w:p>
    <w:p>
      <w:pPr>
        <w:pStyle w:val="PlainText"/>
        <w:jc w:val="both"/>
        <w:rPr/>
      </w:pPr>
      <w:r>
        <w:rPr>
          <w:rFonts w:cs="Times New Roman" w:ascii="Times New Roman" w:hAnsi="Times New Roman"/>
          <w:sz w:val="24"/>
        </w:rPr>
        <w:t>Arthur P. Davis and W.M. Reed, engineers of the United States reclamation service, have submitted reports covering their work in New Mexico, and same will appear in the second reclamation, report shortly to be issued at Washington. The first project involves the construction of a dam in the Rio Grande with a capacity of about 580,000 acre feet; the second involves the Elephant Butte site with a capacity of approximately 1,494,775 acre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Jeffries, a mining man from Hachita, N.M.,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N. Dedrick is in the city from his Cerro Buluda mine in wester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 Levy, advance man of the Dixie Carnival company, which will show in this city during the jubilee, left for Douglas this morning to prepare for the celebratio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Wilson, of Arizona, appeared before the house committee on territories today and made an argument for the Arizona statehood bill, dealing especially with the legal and statistical rights of Arizona to be admitted as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have adopted a new plan of ridding the city of tramps and hoboes. The plan is to round them up as fast as they come to town, and then, after the day’s arrivals have all been corralled, to line them up and march them out of town, where they are then started in direction of some other city. A constitution was formally adopted for the Republican club last night at a meeting of 400 representative men with a view to making such a showing at the next election as will be a credit to the organization in the Pass City. Fraud in election, vote purchasing and such methods were deprecated, and the policy of the club will be to fight for a fair ball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5, 1904</w:t>
      </w:r>
    </w:p>
    <w:p>
      <w:pPr>
        <w:pStyle w:val="Normal"/>
        <w:jc w:val="both"/>
        <w:rPr>
          <w:rFonts w:ascii="Times New Roman" w:hAnsi="Times New Roman" w:cs="Times New Roman"/>
        </w:rPr>
      </w:pPr>
      <w:r>
        <w:rPr>
          <w:rFonts w:cs="Times New Roman" w:ascii="Times New Roman" w:hAnsi="Times New Roman"/>
        </w:rPr>
        <w:t>Bar silver was 59 cents an ou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Alexander Dowie, of Zion City, Ill., with his party of Zionists supporters arrived in Los Angeles, Cal., after leaving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that the completing of the Phoenix &amp; Eastern road would mean competition with the Southern Pacific road wes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3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6, 1904</w:t>
      </w:r>
    </w:p>
    <w:p>
      <w:pPr>
        <w:pStyle w:val="Normal"/>
        <w:jc w:val="both"/>
        <w:rPr/>
      </w:pPr>
      <w:r>
        <w:rPr>
          <w:rFonts w:cs="Times New Roman" w:ascii="Times New Roman" w:hAnsi="Times New Roman"/>
        </w:rPr>
        <w:t>According to Charles H. Leavell, the stockman of Fort Hancock, the killing of a Mexican cowboy by C. Marsden on the Love ranch is about to result in a clash between Mexican comrades of the deceased and Texas Rangers in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nuary Jubilee Assn. opened an Information bureau in the Francis Hotel. 315 St. Louis (Mills) street, and requests all persons having vacant rooms to advise them of the number of persons they can accommodate. Parade and ball uniforms can be obtained at the sam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at social event of next week and one which is looked forward to with much pleasure by the society people is a large dance to be given at the Sheldon Hotel by Mr. and Mrs. A.P.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904</w:t>
      </w:r>
    </w:p>
    <w:p>
      <w:pPr>
        <w:pStyle w:val="PlainText"/>
        <w:jc w:val="both"/>
        <w:rPr/>
      </w:pPr>
      <w:r>
        <w:rPr>
          <w:rFonts w:cs="Times New Roman" w:ascii="Times New Roman" w:hAnsi="Times New Roman"/>
          <w:sz w:val="24"/>
        </w:rPr>
        <w:t>Burglars seem to regard Texas street, between Oregon and Mesa avenue, as a choice location in which to operate. Sometime Saturday night the merchant tailoring establishment of Swanson &amp; Drehner, 501 Texas street, which only a few days ago was robbed, was again entered by burglars who made away with about $300 worth of cl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Sweetland, superintendent of the waterworks system of Douglas, Ariz., is a g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Allen, a capitalist, of Troy, N.Y., is in the city to spend the winter. This makes the second winter Mr. Allen has sp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Gaither and son left the first part of the week for Mexico City, where they will join Mr. Gaither, who is engaged in busines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Nealon has gone to San Antonio to stand an examination before the state legal examining board for admission to the practice of law in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kish troops to the number of about 1300 have been besieging the governor’s palace at Beirut, Syria, during the past few days and threatening to sack the town. Their salaries, it is said, are in arr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privileges and elections met today to hear the attorneys of both sides of the case involving the right of senator Reed Smoot, of Utah, to occupy his seat. He is accused of tolerating and fostering polyga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olutionists are gaining ground in Uruguay. According to advices from Montevideo, Gen. Munez, with 2500 government troops, has been obliged to beat a retreat owing to the numerical superiority of the revolutionists. The government forces were defeated at Paso de Co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grand jury submitted two reports to judge Meek at Dallas, Texas, today, one of them being to the effect that the practice of barratry is prevalent among many Dallas lawyers and that drastic measures should be visited upon the offender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6, 1904</w:t>
      </w:r>
    </w:p>
    <w:p>
      <w:pPr>
        <w:pStyle w:val="Normal"/>
        <w:jc w:val="both"/>
        <w:rPr/>
      </w:pPr>
      <w:r>
        <w:rPr>
          <w:rFonts w:cs="Times New Roman" w:ascii="Times New Roman" w:hAnsi="Times New Roman"/>
        </w:rPr>
        <w:t>Edward Addicks, former president of the Bay State Gas company, was sued for $4,-000,000 at Philadelphia, Pa. It was charged by Receiver George Wharton that the money was secured by illegal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904</w:t>
      </w:r>
    </w:p>
    <w:p>
      <w:pPr>
        <w:pStyle w:val="Normal"/>
        <w:jc w:val="both"/>
        <w:rPr/>
      </w:pPr>
      <w:r>
        <w:rPr>
          <w:rFonts w:cs="Times New Roman" w:ascii="Times New Roman" w:hAnsi="Times New Roman"/>
        </w:rPr>
        <w:t>The January Jubilee Assn. has opened an information bureau at the Francis Hotel, and requests that all persons having vacant rooms advise them of the number of persons they can accommodate. Parade and ball uniforms can also be obtained at the sam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annie Curtis, leading lady of the “Down By the Sea” company, which plays here tomorrow, was high aspirations. She is not content with her triumphs on earth, but has a contract to ascend to the clouds in the airship which M. Santos-Dumont will race in the international aerial competition at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Nealon has gone to San Antonio to stand an examination before the state examining board for admission to the practice of law in this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7, 1904</w:t>
      </w:r>
    </w:p>
    <w:p>
      <w:pPr>
        <w:pStyle w:val="PlainText"/>
        <w:jc w:val="both"/>
        <w:rPr/>
      </w:pPr>
      <w:r>
        <w:rPr>
          <w:rFonts w:cs="Times New Roman" w:ascii="Times New Roman" w:hAnsi="Times New Roman"/>
          <w:sz w:val="24"/>
        </w:rPr>
        <w:t>Parties arriving at La Cananea, Sonora, Mex., from the Picacho mining district report the wildest excitement that the state of Sonora has ever witnessed. Miners employed by Clark &amp; Layne, in the San Miguel mine, struck ore so exceedingly rich in gold that they quit work in a body and located [in] the country around for 25 miles. The ore bodies are large beyond bel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superintendent of this division of the G.H., returned last night from a busines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Meiklejohn, ex-assistant secretary of war, is in the city from Omaha, returning to his mining proper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via’s king is ready to abdicate the throne. The European powers are to choose a successor who will punish the murderers of former king Alexander and queen Dra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thentic information from the frontier in anxiously awaited in Panama as the belief is widespread that the Colombians have already started their march upon the Isthmus. Troops are ready to leave upon a moment’s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Rohren, a car repairer in the service of master car builder O’Connor, of the El Paso &amp; Southwestern, is missing from his home. He was last seen Jan. 11, and as no trace of him has been found since then, it is believed he has met with foul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bidden to enter secret organizations, 6000 employes of the city, and government of Chicago have hit upon the plan, according to a report received and credited at the city hall, of framing a big land company, of which policemen, firemen and postal employes shall be shareholders, and the deliberations of which shall be shielded behind the doors of a directorate’s roo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7, 1904</w:t>
      </w:r>
    </w:p>
    <w:p>
      <w:pPr>
        <w:pStyle w:val="Normal"/>
        <w:jc w:val="both"/>
        <w:rPr/>
      </w:pPr>
      <w:r>
        <w:rPr>
          <w:rFonts w:cs="Times New Roman" w:ascii="Times New Roman" w:hAnsi="Times New Roman"/>
        </w:rPr>
        <w:t>The jury in the Iroquois theater fire of Chicago adjourned to inspect the interior of the theater after one witness had been exa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ry in the case of the union miners held in connection with the alleged conspiracy to blow up the buildings of the Sun and Moon mines at Georgetown, Colo., acquitted all defend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iver DeGroff, of the Southern Independent Telephone company, began an inventory of the company’s assess. It was believed by stockholders that the receiver would put the company on its feet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5 and the lowest 3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8, 1904</w:t>
      </w:r>
    </w:p>
    <w:p>
      <w:pPr>
        <w:pStyle w:val="Normal"/>
        <w:jc w:val="both"/>
        <w:rPr/>
      </w:pPr>
      <w:r>
        <w:rPr>
          <w:rFonts w:cs="Times New Roman" w:ascii="Times New Roman" w:hAnsi="Times New Roman"/>
        </w:rPr>
        <w:t>A rich gold strike is reported in the Santa Rosa district about 12 miles south of Douglas. If reports are true, a veritable Klondike has been s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bilee opens tomorrow and the City is rapidly assuming a carnival appearance. Everything is in readiness fir the inauguration of five days of sport, pleasure and jol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Wakefield has sold to J.A. Smith 17 acres known as Survey 86, in Survey 1 of the town of Ysleta; consideration $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gon, horses, beef, revolver and shotgun seized from two smugglers when they were arrested below the City were sold at auction in front of the Federal Building for $1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904</w:t>
      </w:r>
    </w:p>
    <w:p>
      <w:pPr>
        <w:pStyle w:val="Normal"/>
        <w:jc w:val="both"/>
        <w:rPr/>
      </w:pPr>
      <w:r>
        <w:rPr>
          <w:rFonts w:cs="Times New Roman" w:ascii="Times New Roman" w:hAnsi="Times New Roman"/>
        </w:rPr>
        <w:t>Mine Host Bowder of the Angelus Hotel had “possum and tater” on the menu last evening, and, as he has a chef who knows how to prepare this delicate dish, it is needless to say that it was re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nese Masonry made yesterday a day of rejoicing for it marked the completion of the new Chinese Masonic Temple on South Oregon street. Fireworks were discharged, music was rendered and feasting progressed the greater part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men of this section are not taking a very promising look at the future, as they seem to think that unless rain comes soon there will be a large loss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rapidly assuming a carnival appearance in anticipation of the January Jubilee which opens tomorrow. Decorations are in evidence and even the spielers and street fakirs are arriving and setting up for business on the cor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8, 1904</w:t>
      </w:r>
    </w:p>
    <w:p>
      <w:pPr>
        <w:pStyle w:val="PlainText"/>
        <w:jc w:val="both"/>
        <w:rPr/>
      </w:pPr>
      <w:r>
        <w:rPr>
          <w:rFonts w:cs="Times New Roman" w:ascii="Times New Roman" w:hAnsi="Times New Roman"/>
          <w:sz w:val="24"/>
        </w:rPr>
        <w:t>The January Jubilee opens the 19th, to continue five days. Items taken from the program include the following: Harry Russell’s sensational bicycle dive, high dive by Dana Thompson, continuous confetti battle, midway shows, bull fight in Juarez, and the grand fin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atman left Tuesday on a short business trip through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Pat F. has returned from a private busines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ch gold strike is reported in the Santa Rosa district about 13 miles south of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briel Ortiz, a brother of ex-governor Ortiz, of Sonora, passed through El Paso yesterday en route home from a busines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director in charge of the southwestern division of the bureau of animal industry, left Saturday for Kansas City to consult with the bureau chief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mes L. Hill and Judge W.N. Blocker, of San Antonio, were in the city yesterday on their way to New Mexico to look after some interests along the El Paso &amp;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ol joke cost the life of a young farmer named Portney near Dallas yesterday. Portney and his uncle appeared in front of a dwelling occupied by a farmer named Brock and fired into the house “for fun.” Block rushed out and discharged a shotgun, killing Port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is morning the case of Will Howard, the negro who is charged with murdering his two months’ old child, was commenced in Judge Walhall’s court. Howard is said to have claimed that the child fell from his arms as he was getting off a train at the depot that he then took the child’s body and hid it in a sewer pipe and later tried to burn it, finally burying it in the sand near the junction of the T.&amp;P. and G.H. track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8, 1904</w:t>
      </w:r>
    </w:p>
    <w:p>
      <w:pPr>
        <w:pStyle w:val="Normal"/>
        <w:jc w:val="both"/>
        <w:rPr/>
      </w:pPr>
      <w:r>
        <w:rPr>
          <w:rFonts w:cs="Times New Roman" w:ascii="Times New Roman" w:hAnsi="Times New Roman"/>
        </w:rPr>
        <w:t>Was a holiday for the Chinese of El Paso. Every son of the celestial empire was out in gala attire. The Chinese Masonic temple was decorated. The beating of drums kept up during the day as visitors flocked into the new temple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own by the Sea” was the attraction at the Myar opera house and was well attended.</w:t>
      </w:r>
    </w:p>
    <w:p>
      <w:pPr>
        <w:pStyle w:val="Normal"/>
        <w:jc w:val="both"/>
        <w:rPr>
          <w:rFonts w:ascii="Times New Roman" w:hAnsi="Times New Roman" w:cs="Times New Roman"/>
        </w:rPr>
      </w:pPr>
      <w:r>
        <w:rPr>
          <w:rFonts w:cs="Times New Roman" w:ascii="Times New Roman" w:hAnsi="Times New Roman"/>
        </w:rPr>
        <w:t>The highest temperature was 68 and the lowest 3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9, 1904</w:t>
      </w:r>
    </w:p>
    <w:p>
      <w:pPr>
        <w:pStyle w:val="Normal"/>
        <w:jc w:val="both"/>
        <w:rPr/>
      </w:pPr>
      <w:r>
        <w:rPr>
          <w:rFonts w:cs="Times New Roman" w:ascii="Times New Roman" w:hAnsi="Times New Roman"/>
        </w:rPr>
        <w:t>Hon. Beauregard Bryan, who has returned from his old home at Brenham, reports that the boll weevil has laid waste that section. If the people do not get some remedy to destroy it, he says, it will almost devastate the county, once one of the richest sections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story addition to Hotel Dieu will be ready for occupancy in a few hays, greatly increasing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Earle, contractor, was issued a building permit for the erection of Montana and Ange streets, to be used as a Baptist Mission. The estimated cost is $2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neman Van Houghton of the G.H. left on No. 10 for Fabens, where he went to make some repairs in the telegraph w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904</w:t>
      </w:r>
    </w:p>
    <w:p>
      <w:pPr>
        <w:pStyle w:val="Normal"/>
        <w:jc w:val="both"/>
        <w:rPr/>
      </w:pPr>
      <w:r>
        <w:rPr>
          <w:rFonts w:cs="Times New Roman" w:ascii="Times New Roman" w:hAnsi="Times New Roman"/>
        </w:rPr>
        <w:t>El Paso is to have a new Baptist Church. A building permit was taken out this morning for the erection of a building at the corner of Montana and Ange streets to be used as a Baptist 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the January Jubilee, arranged and promoted by organized labor, opens and El Pasoans will have a chance to turn themselves loose—eat popcorn, drink red lemonade, mince “Coney Island red hots” and toss confetti. The pent up enthusiasm of the past year will doubtless be turned loose and remain on a rampage for the next five days—without a cur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story additions to Hotel Dieu will be ready for occupancy in a few days, greatly increasing the capacity of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ct that El Paso’s building record for 1903 was over $750,000 speaks volumes for the city as an investment center. El Paso is no longer a boom town, out a city on a stable basis, and investors realize that money put into El Paso real estate is money well sp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9, 1904</w:t>
      </w:r>
    </w:p>
    <w:p>
      <w:pPr>
        <w:pStyle w:val="PlainText"/>
        <w:jc w:val="both"/>
        <w:rPr/>
      </w:pPr>
      <w:r>
        <w:rPr>
          <w:rFonts w:cs="Times New Roman" w:ascii="Times New Roman" w:hAnsi="Times New Roman"/>
          <w:sz w:val="24"/>
        </w:rPr>
        <w:t>The Japanese minister to Russia will be received in special audience by the czar today, according to a special dispatch from St. Petersburg, Great significance, it is added, is attached to the incident, as pointing to a possible early settlement of the far eastern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bilee opens tonight. All is in readiness for the f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 Deckery, E.M., has returned from Chihuahua after a three months’ visit to the east and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 Taylor returned last night from Chihuahua and Minaca, where he had been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Roslyn left for the City of Mexico the first of the week. Mr. Roslyn is interested in the Santo Domingo pla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Loewenstein, who owns a farm down the valley, near Ysleta, was a visitor in the city yesterday. Mr. Loewenstein is going to establish a pumping plant for valley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Panama indicate that there is not likely to be war between that country and Colombia. It is believed that the treaty will be unamended and that Colombia will abandon her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Howard, the negro who is accused of murdering his two months old child last December, was sentenced to 99 years in the penitentiary by a jury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is about to make arrangements with the government and railroads of Mexico by which the Rio Grande border can be better protected by the immigration authorities of this country. Marcus Braun, the special inspector, is making investig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officials are greatly exercised over the robberies of agents along the line, and fears are entertained that the robbers will grow bolder, even to train robbery. Attempts at robbery last night at two stations, Terry and Amelia, both near Beaumont, were frustrated by agents who drove off the invaders with Winche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9, 19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d” Carter, of Brooklyn, knocked out Joe Choynski, of Chicago, at Boston, after two minutes of fighting in the Criterion Athletic club at Boston, M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rse at the Providence hospital had a battle with a crazy patient who threw a stick of wood at her. The police were called to the place, but found that the son of the man had got him under contr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mudging was introduced down the valley to protect the fruit trees from frost. A pile of dry straw partly covered with wet straw was used as a cheap smudge protection for peach and apricot t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0 and the lowest 3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0, 1904</w:t>
      </w:r>
    </w:p>
    <w:p>
      <w:pPr>
        <w:pStyle w:val="Normal"/>
        <w:jc w:val="both"/>
        <w:rPr/>
      </w:pPr>
      <w:r>
        <w:rPr>
          <w:rFonts w:cs="Times New Roman" w:ascii="Times New Roman" w:hAnsi="Times New Roman"/>
        </w:rPr>
        <w:t>Construction of an organ chamber and a private room for the rector at St. Clement’s Church is in progress. The room is large enough to accommodate the organ and afford the rector ample space in which to change his rob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njoyable bowling and card party was given at the German Bowling alley by Mr. and Mrs. J. Calisher in honor of Mrs. Calisher’s sister and brother, Mr. and Mrs. M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nuary Jubilee is on, inaugurating a week of jollity. Tomorrow is Mardi Gras and the masque parade will take place in the streets at 1 o’clock. Masking will be permitted all day, but not after d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ckily El Paso has hot contracted the jai alai habit; it has most of the other forms of the gamble dis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904</w:t>
      </w:r>
    </w:p>
    <w:p>
      <w:pPr>
        <w:pStyle w:val="Normal"/>
        <w:jc w:val="both"/>
        <w:rPr>
          <w:rFonts w:ascii="Times New Roman" w:hAnsi="Times New Roman" w:cs="Times New Roman"/>
        </w:rPr>
      </w:pPr>
      <w:r>
        <w:rPr>
          <w:rFonts w:cs="Times New Roman" w:ascii="Times New Roman" w:hAnsi="Times New Roman"/>
        </w:rPr>
        <w:t>As another evidence of the value of property on San Francisco street, which will be the main street between the business center and the new Union Depot, another building is in the course of construction, which will be used by the W.J. Lemp Brewing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y Smith spotted three well known pickpockets on the street and notified them that they would have to leave town or stay in jail until the Jubilee is over. They chose the first altern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struction of an organ chamber and a private room for the rector at St. Clement’s is in progress. The room is large enough to accommodate the organ and afford the rector ample space in which to change his robes without retiring to the parish house next d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ckily El Paso has not contracted the jai alai habit; it has most of the other forms of the gambling dis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0, 1904</w:t>
      </w:r>
    </w:p>
    <w:p>
      <w:pPr>
        <w:pStyle w:val="Normal"/>
        <w:jc w:val="both"/>
        <w:rPr>
          <w:rFonts w:ascii="Times New Roman" w:hAnsi="Times New Roman" w:cs="Times New Roman"/>
        </w:rPr>
      </w:pPr>
      <w:r>
        <w:rPr>
          <w:rFonts w:cs="Times New Roman" w:ascii="Times New Roman" w:hAnsi="Times New Roman"/>
        </w:rPr>
        <w:t>Many friends of William Jennings Bryan gave a “dollar dinner” as a reception for him at Lincoln, Neb., when he returned, from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Howard, a negro charged with the murder of a baby, was on trial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Golden’s “Old Jed Prouty” was the attraction at the El Paso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5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1, 1904</w:t>
      </w:r>
    </w:p>
    <w:p>
      <w:pPr>
        <w:pStyle w:val="Normal"/>
        <w:jc w:val="both"/>
        <w:rPr/>
      </w:pPr>
      <w:r>
        <w:rPr>
          <w:rFonts w:cs="Times New Roman" w:ascii="Times New Roman" w:hAnsi="Times New Roman"/>
        </w:rPr>
        <w:t>The wind played havoc with the Jubilee last evening and came near putting it out of business, but everything is again in shape. The masquerade ball takes place this evening in the Angelus roof garden and promises to be one of the big features of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P. Coles celebrated the 11th anniversary of their wedding with a reception and dance at the Sheldon Hotel. It was one of the prettiest and most enjoyable entertainment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now seems to be a possibility of the Santa Fe at an early date taking hold of the colonization of the Rio Grande Valley above El Paso and making an effort to have the Valley filled with far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ds have been issued by Mrs. A. Mathias for a luncheon and card party to be given at her hom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904</w:t>
      </w:r>
    </w:p>
    <w:p>
      <w:pPr>
        <w:pStyle w:val="Normal"/>
        <w:jc w:val="both"/>
        <w:rPr/>
      </w:pPr>
      <w:r>
        <w:rPr>
          <w:rFonts w:cs="Times New Roman" w:ascii="Times New Roman" w:hAnsi="Times New Roman"/>
        </w:rPr>
        <w:t>There has been some question raised as to the propriety of the actions of the County Collector in issuing poll tax receipts written in lead pencil, the contention being that the receipts could be al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now seems to be a possibility of the Santa Fe at an early date taking hold of the colonization of the Rio Grande Valley above El Paso and making a big effort to have the Valley filled with far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904</w:t>
      </w:r>
    </w:p>
    <w:p>
      <w:pPr>
        <w:pStyle w:val="PlainText"/>
        <w:jc w:val="both"/>
        <w:rPr/>
      </w:pPr>
      <w:r>
        <w:rPr>
          <w:rFonts w:cs="Times New Roman" w:ascii="Times New Roman" w:hAnsi="Times New Roman"/>
          <w:sz w:val="24"/>
        </w:rPr>
        <w:t>The January Jubilee is on and the successful opening last evening inaugurated a week of jollity. The people of El Paso caught the carnival habit without the least bit of trouble, crowds packed the grounds and filled all available space, while confetti filled the air and all enjoyed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ian King left Tuesday for a month’s visit with her parents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Zielonka left Saturday for Cincinnati, Ohio, where he was called by the death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and Mrs. Alfred Aloe are expected soon to visit Mrs. Aloe’s parents, Mr. and Mrs. Robert F. Campbell at thei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O. Bounds, from Van Horn, Texas, are guests of their daughter, Mrs. Z.T. White,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rther advices received from Bogota indicate that the war feeling in Colombia is dying out, the general desire being to allow the Panama secession to pass without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has gone to Austin to attend a meeting of the board of woman managers for the Texas world’s fair commission. Mr. Hammett could not get away from his business to atten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ron Barton, assistant mechanical engineer of the Pecos Valley system, at Roswell, N.M., who is in the city, says that irrigation has done wonders for the valley, has made the land decidedly worth tilling, and that much valuable fruit and truck are g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St. Thomas; D.W.I., say that the Dominican minister of foreign affairs has left, for Washington in an attempt to make arrangements with the United States to establish a protectorate over the Dominican republic. Bombardments of the capital continue by the forces of Jim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government has become privy to the fact that France declines to give Russia any assurance of armed help should war be the outcome of the far eastern differences, even should Great Britain aid Japan. Russian papers talk peace, but the Russian minister’s answer to the Japanese government is delay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1, 1904</w:t>
      </w:r>
    </w:p>
    <w:p>
      <w:pPr>
        <w:pStyle w:val="Normal"/>
        <w:jc w:val="both"/>
        <w:rPr/>
      </w:pPr>
      <w:r>
        <w:rPr>
          <w:rFonts w:cs="Times New Roman" w:ascii="Times New Roman" w:hAnsi="Times New Roman"/>
        </w:rPr>
        <w:t>A roping contest at Washington Park was well attended and many visitors were here from about the state, Arizona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 was made that lumbermen of Texas might yet a contract for British African railway ties which would have amounted to over $40,000,000 in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ilding permit was issued to build the Baptist Mission at Montana and Ang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F. Hawks, division superintendent of the G.H., was on a trip of inspection over his di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2, 1904</w:t>
      </w:r>
    </w:p>
    <w:p>
      <w:pPr>
        <w:pStyle w:val="Normal"/>
        <w:jc w:val="both"/>
        <w:rPr>
          <w:rFonts w:ascii="Times New Roman" w:hAnsi="Times New Roman" w:cs="Times New Roman"/>
        </w:rPr>
      </w:pPr>
      <w:r>
        <w:rPr>
          <w:rFonts w:cs="Times New Roman" w:ascii="Times New Roman" w:hAnsi="Times New Roman"/>
        </w:rPr>
        <w:t>The January Jubilee prize award for the best decorated building in the city, a silver tea set, was awarded to Union Clothing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Look presented to the City Council last evening a bid from Momsen &amp; Thorne to put in a water pipe line to the county hospital. They offered to furnish the material and do the work for $3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T. Still of Kirksville, Mo., founder of osteopathy, has located his infirmary just north of the Plaza in the Hotel Angelus Anne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Ballard of Jarrel, Ballard &amp; Co. left for the Eastern markets to purchase spring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904</w:t>
      </w:r>
    </w:p>
    <w:p>
      <w:pPr>
        <w:pStyle w:val="Normal"/>
        <w:jc w:val="both"/>
        <w:rPr/>
      </w:pPr>
      <w:r>
        <w:rPr>
          <w:rFonts w:cs="Times New Roman" w:ascii="Times New Roman" w:hAnsi="Times New Roman"/>
        </w:rPr>
        <w:t>The City Council continues the habit of doing public business behind closed doors. It held a very brief an unimportant meeting last evening, being in session only about 15 minutes, but quite a lengthy caucus preceded this meeting and if any matters of importance were discussed there was no evidence of it in the open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El Paso people have been enjoying the Jubilee, an organized gang of bunco men have been enjoying a time of their own. Well known bunco men have been practicing on carnival visitors for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nning in full blast on Utah street, in a little vacant lot next to the Needmore Club is the famous cloth game about which such a howl went up some time ago that the police closed it up. Police now walk all around the game and evidently know of its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904</w:t>
      </w:r>
    </w:p>
    <w:p>
      <w:pPr>
        <w:pStyle w:val="PlainText"/>
        <w:jc w:val="both"/>
        <w:rPr/>
      </w:pPr>
      <w:r>
        <w:rPr>
          <w:rFonts w:cs="Times New Roman" w:ascii="Times New Roman" w:hAnsi="Times New Roman"/>
          <w:sz w:val="24"/>
        </w:rPr>
        <w:t>The dowager empress of China is thoroughly alive to the peril threatening China as a result of the Russo-Japanese crisis, and has accordingly determined at all cost to fight for the freedom of Manchuria. The leading statesmen have convinced her that any other policy would be tantamount to dynastic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superintendent of the G.H., left last night on No. 10 for the east, on an inspection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last night did considerable damage, blowing down the tents and stands in the jubilee grounds. But the fun will continue tonight as if never interru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placer find has been made near Tucumcari, and the wildest excitement prevails. Nuggets are said to be found every here as big as wheat grains, and gold is found in every 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rible tragedy was enacted in the Wells-Fargo block early this morning when little Anne Belle Russell, the five year old daughter of Williams Russell caught fire and burned to death as her parents breakfa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El Paso the thermometer dropped to 22 last evening. In New York a great blizzard is tying up shipping and doing great damage. Throughout Indiana the breaking of ice gorges in the Eel and Wabash rivers is destroying much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2, 1904</w:t>
      </w:r>
    </w:p>
    <w:p>
      <w:pPr>
        <w:pStyle w:val="Normal"/>
        <w:jc w:val="both"/>
        <w:rPr/>
      </w:pPr>
      <w:r>
        <w:rPr>
          <w:rFonts w:cs="Times New Roman" w:ascii="Times New Roman" w:hAnsi="Times New Roman"/>
        </w:rPr>
        <w:t>A treasure safe containing about $60,000 worth of valuables was taken from the South Pacific Sunset limited train near San Ardo, A thief is said to have entered the express car and to have made his escape without attracting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man Parker, union miner, who was under $20,500 bonds in Colorado following many arrests by the militia, was re-arrested by Denver detectives. The police turned him over to the military authorities in the strike district at Cripple Creek, 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3, 1904</w:t>
      </w:r>
    </w:p>
    <w:p>
      <w:pPr>
        <w:pStyle w:val="Normal"/>
        <w:jc w:val="both"/>
        <w:rPr/>
      </w:pPr>
      <w:r>
        <w:rPr>
          <w:rFonts w:cs="Times New Roman" w:ascii="Times New Roman" w:hAnsi="Times New Roman"/>
        </w:rPr>
        <w:t>A dispatch from Tucumcari says that E.H. Young came in with several large nuggets from the placer fields east of Tucumcari. Several citizens report that there is gold beyond questions, the excitement still prev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the proprietors of the “Tellotis” bowling alleys entertained the Merry Wives with a bowling party. Mrs. W.W. Turney made the highest score during the match ga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people of El Paso have been enjoying a carnival, an organized gang of bunco men have been enjoying a time of their own. They have been practicing on visitors for a week, and were stopped only when a Herald reporter got “nex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 Krakauer gave a pretty nine-course luncheon. Those fortunate enough to be invited were: Mrs. Heil, Mrs. May, Mrs. Callisher, Mrs. Moye, Mrs. Froebel, Mrs. Ordenstein, Miss Zork, Miss Rose Krakauer, Miss Rose Heil and Miss Delia Mo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904</w:t>
      </w:r>
    </w:p>
    <w:p>
      <w:pPr>
        <w:pStyle w:val="PlainText"/>
        <w:jc w:val="both"/>
        <w:rPr/>
      </w:pPr>
      <w:r>
        <w:rPr>
          <w:rFonts w:cs="Times New Roman" w:ascii="Times New Roman" w:hAnsi="Times New Roman"/>
          <w:sz w:val="24"/>
        </w:rPr>
        <w:t>While the people, of El Paso have been enjoying a carnival of fun, an organized gang of bunco man have been enjoying a time of their own. Yesterday afternoon two nice looking young men appeared at the police station and related the same old story of having been buncoed, One of them had lost $200 and the other $14. Officers call the victims suckers, and the question is being asked. Are bunco men prot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W.L. Watts is in Mexico City, where he may remai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P. Safford, general superintendent of the Mexican Northern at Escalon, returned home this morning after a short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Leonard, traveling freight and passenger agent of the Texas &amp; Pacific, left on the E.P.&amp; S.W,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Southwestern Irrigation association will meet tomorrow and discuss, among other things, plans for the erection of a convention hall to care for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Green and Walter Conally, of Palestine, Tex., came in last night in company with Col. A.J. King, from Sonora, where they have been arranging for some additional development work on the property which Mr. King has in the Moctezuma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a big smelting plant is to be located at Chihuahua now seems assured. William Selovar, representing the Occidental Smelting and Refining company, with a capital of $5,000,000, has been meeting mining and business men here, and the proportion is gladly received. Stock to the amount of $1,500,000 is already at subscribe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grand jury at St. Louis today returned an indictment against United States senator Joseph R. Burton from Kansas, charging him on nine counts with accepting five checks of $500 each from the Rialto Grain and Securities company, while United States senator, for alleged services in interceding with high postoffice officials to induce them to render a favorable decision in matters affecting the company’s use of the mai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3, 1904</w:t>
      </w:r>
    </w:p>
    <w:p>
      <w:pPr>
        <w:pStyle w:val="Normal"/>
        <w:jc w:val="both"/>
        <w:rPr/>
      </w:pPr>
      <w:r>
        <w:rPr>
          <w:rFonts w:cs="Times New Roman" w:ascii="Times New Roman" w:hAnsi="Times New Roman"/>
        </w:rPr>
        <w:t>Fire Chief Musbam of Chicago made a report of the Iroquois theater fire before the mayor and placed the blame onto the builders and the management of the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annual dinner of the El Paso Bar association was given at the Hotel Sheldon. Ninety El Paso lawyers attended the banqu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excitement was caused by the discovery of a target number of gold nuggets near Tucumcari, N.M., on Revuello creek. Hundreds of people hurried to the new digg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904</w:t>
      </w:r>
    </w:p>
    <w:p>
      <w:pPr>
        <w:pStyle w:val="Normal"/>
        <w:jc w:val="both"/>
        <w:rPr>
          <w:rFonts w:ascii="Times New Roman" w:hAnsi="Times New Roman" w:cs="Times New Roman"/>
        </w:rPr>
      </w:pPr>
      <w:r>
        <w:rPr>
          <w:rFonts w:cs="Times New Roman" w:ascii="Times New Roman" w:hAnsi="Times New Roman"/>
        </w:rPr>
        <w:t>The monthly statement of the business of the various Mexican customs houses again places Juarez fourth from the top among all Mexican ports and second on the Mexican border. Juarez receipts were $190,2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appears that El Paso will soon have a Y.M.C.A. Building of which it can be proud. A representative of the State Association is coming here to see if arrangements cannot be perfected for the erection of a building to cost at least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 has been given that all buildings and lands of the abandoned Fort Hancock military reservation situated in El Paso County, and consisting of 38 buildings and 508.15 acres of land, will be offered for public sale at said reservation on Apr. 14, 1904, commencing at 10 o’clock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904</w:t>
      </w:r>
    </w:p>
    <w:p>
      <w:pPr>
        <w:pStyle w:val="PlainText"/>
        <w:jc w:val="both"/>
        <w:rPr/>
      </w:pPr>
      <w:r>
        <w:rPr>
          <w:rFonts w:cs="Times New Roman" w:ascii="Times New Roman" w:hAnsi="Times New Roman"/>
          <w:sz w:val="24"/>
        </w:rPr>
        <w:t>“</w:t>
      </w:r>
      <w:r>
        <w:rPr>
          <w:rFonts w:cs="Times New Roman" w:ascii="Times New Roman" w:hAnsi="Times New Roman"/>
          <w:sz w:val="24"/>
        </w:rPr>
        <w:t>I think that bunco men are a good thing for a city situated as El Paso is. The bunco men get money from strangers that might not otherwise be left here, and the money is put in circulation in this city, thus adding to the general prosperity,” so said police chief Wootton Saturday night to contractor D.W. Schoonmaker, a Morehead supporter in the lat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is back from Washington and will leave for the Philippines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allard will leave for the ea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owell Stackhouse will leave soon for California, where they will remain a short while for Mr. Stackhouse’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one has been “shoving” bogus $1 and $3 bills in Juarez lately, as several merchants have been stuck with the counterfeit money and are complaining. The workmanship of the bills is almost per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Young came in yesterday with several large nuggets from the placer fields east of Tucumcari. Several citizens came in today and reported that there is gold beyond question. The excitement still prev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 Harlow, former proprietor of the Grand Central hotel in El Paso, is now in San Antonio on his return from a business trip to St. Louis. From there he will go to Arizona to look for a new location for a hotel. He says he likes El Paso better than any city he has yet bee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Hancock is to be placed on the market. The United States government is advertising the historic old military reservation in El Paso county, with all the buildings and 508 acres of land, for public sale on the 14th of April, 1904. The 38 buildings will be offered separately from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statement of the business of the various Mexican customs houses again places Juarez well towards the top of the list and second on the Mexican border. She is only surpassed in point of business and collections by the seaports of Tampico, Tamaulipas and the border port of Porfirio Diaz. The Juarez receipts amounted to $190,26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4, 1904</w:t>
      </w:r>
    </w:p>
    <w:p>
      <w:pPr>
        <w:pStyle w:val="Normal"/>
        <w:jc w:val="both"/>
        <w:rPr/>
      </w:pPr>
      <w:r>
        <w:rPr>
          <w:rFonts w:cs="Times New Roman" w:ascii="Times New Roman" w:hAnsi="Times New Roman"/>
        </w:rPr>
        <w:t>A stranger was found choking a woman. Policeman Alderete fired a shot as the prisoner tried to escape. The fugitive was bad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ven thousand people were left homeless in Aslesund, Norway, when a fire swept the city. Only one building in the place was left stan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aused $200,000 damage at Sour Lake, Houston, Texas. The blaze spread to the Cahon tract of the oil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5, 1904</w:t>
      </w:r>
    </w:p>
    <w:p>
      <w:pPr>
        <w:pStyle w:val="Normal"/>
        <w:jc w:val="both"/>
        <w:rPr>
          <w:rFonts w:ascii="Times New Roman" w:hAnsi="Times New Roman" w:cs="Times New Roman"/>
        </w:rPr>
      </w:pPr>
      <w:r>
        <w:rPr>
          <w:rFonts w:cs="Times New Roman" w:ascii="Times New Roman" w:hAnsi="Times New Roman"/>
        </w:rPr>
        <w:t>It appears that El Paso will soon have a YMCA building of which it can be proud. The matter is now about to be taken up in a business manner and bids fair to be crowned with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Wootton has peculiar ideas about bunco men. “I think bunco men are good for a city situated as El Paso is,” he said. “They get money from strangers that might not otherwise be left here and the money is put in circulation in El Paso, thus adding to the general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annual banquet of the Bar Assn. at the Sheldon Hotel was a characteristically brilliant and enjoyable affair. The collection was the perfection of the culinary art and the toasts were brilliant and witty. Covers were laid for about 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tto of the Morehead Administration appears to be: “The man who cannot defend himself deserves to be rob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904</w:t>
      </w:r>
    </w:p>
    <w:p>
      <w:pPr>
        <w:pStyle w:val="Normal"/>
        <w:jc w:val="both"/>
        <w:rPr/>
      </w:pPr>
      <w:r>
        <w:rPr>
          <w:rFonts w:cs="Times New Roman" w:ascii="Times New Roman" w:hAnsi="Times New Roman"/>
        </w:rPr>
        <w:t>The third annual banquet of the El Paso Bar Assn. at the Sheldon Hotel Saturday night was a characteristically brilliant and enjoyable affair. The collation was a perfection of the culinary art and the toasts were brilliant and witty. Covers were laid for 90. Concha’s band furnished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ootten’s argument about the gamblers “keeping money in town that might otherwise not be dropped here” may be carried a step forward to justify knockout drops the bludgeon, the masked thug, the pistol butt, and other forms of highway robb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5, 1904</w:t>
      </w:r>
    </w:p>
    <w:p>
      <w:pPr>
        <w:pStyle w:val="Normal"/>
        <w:jc w:val="both"/>
        <w:rPr/>
      </w:pPr>
      <w:r>
        <w:rPr>
          <w:rFonts w:cs="Times New Roman" w:ascii="Times New Roman" w:hAnsi="Times New Roman"/>
        </w:rPr>
        <w:t>One of the greatest gold strikes made in the southwest was reported 14 miles from Douglas, Ariz., in the Santa Rosa district, with a ledge six feet wide and having a 15-inch pay str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Pyles, of 119 West Olive street, found burglars in his home, but failed to capture them and restore valuables stolen from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0 and the lowest 2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6, 1904</w:t>
      </w:r>
    </w:p>
    <w:p>
      <w:pPr>
        <w:pStyle w:val="Normal"/>
        <w:jc w:val="both"/>
        <w:rPr/>
      </w:pPr>
      <w:r>
        <w:rPr>
          <w:rFonts w:cs="Times New Roman" w:ascii="Times New Roman" w:hAnsi="Times New Roman"/>
        </w:rPr>
        <w:t>The Police Committee of the City Council, composed of Aldermen Burton, Brunner and Charman, together with Mayor Morehead, head been conducting an investigation of the reports of police corruption behind closed doors in the Mayor’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F. and E.A. Pennebaker have sold to Southwestern Telegraph and Telephone Company the west 40 feet of lots 8, 9 and 10, block 219, Campbell’s Addition, on the south side of Texas street, between Florence and Campbell streets; consideration $4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delegates who went to the National Livestock Association meeting in Portland, Ore., have returned full of hope of the possibility of El Paso securing the convention for 190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many business men no doubt think as Chief Wooton does about the bunco men and other gamblers. That “they are a good thing for the town,” few of them are so bold in expressing their senti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904</w:t>
      </w:r>
    </w:p>
    <w:p>
      <w:pPr>
        <w:pStyle w:val="Normal"/>
        <w:jc w:val="both"/>
        <w:rPr/>
      </w:pPr>
      <w:r>
        <w:rPr>
          <w:rFonts w:cs="Times New Roman" w:ascii="Times New Roman" w:hAnsi="Times New Roman"/>
        </w:rPr>
        <w:t>The police committee of the City Council, composed of Aldermen Brunner, Burton and Charman, together with Mayor Morehead, are conducting an investigation of reports of police corruption behind closed doors in the Mayor’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F. Garrett, while he was in Mexico last week, secured an option on 3,000,000 acres of land in Sinaloa for himself and associates. Mr. Garrett believes some of the land will make fine sugar plantations and the rest will either make good grazing land or afford a fine supply of ti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904</w:t>
      </w:r>
    </w:p>
    <w:p>
      <w:pPr>
        <w:pStyle w:val="PlainText"/>
        <w:jc w:val="both"/>
        <w:rPr/>
      </w:pPr>
      <w:r>
        <w:rPr>
          <w:rFonts w:cs="Times New Roman" w:ascii="Times New Roman" w:hAnsi="Times New Roman"/>
          <w:sz w:val="24"/>
        </w:rPr>
        <w:t>As a result of an accident to the cage in which 16 men were being conveyed to the surface of the main shaft at Stratton’s Independence mine near Victor, Colo., 15 are dead and one severely injured. The cage fell 1500 feet to the bottom of the sh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homas Davis have returned from an extensive trip through British Columb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L. Long expect to leave some time next week for California, where they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E. Miller, Walter E. Goebel, Rob B. Rinsell and J. Mundell, from Mesilla Park, are in the city, stopping at Hotel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S. Smack, editor of the Western Train of Chicago, a publication issued monthly by the Rock Island route, is a g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kin, a local real estate man, left Saturday night for Houston, his former home, and Mrs. Akin and daughter, Ode, will leave in a few days to joi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has gone to Austin in the interest of the bond issue of the union depot company, and as soon as he returns the bids for the erection of the structure will be advertis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s, president of the Mormon colonies in Mexico, is in the city. He reports that conditions in Colonia Juarez are very prosperous and the farmers are beginning their spring pla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Simpson, who won renown as the sockless congressman from Kansas City a few years ago; who is now making his home in Roswell, N.M., and promoting irrigation and immigrati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vember production of the Old Dominion mine in Globe, Ariz., was 900,000 pounds of copper and the December output was 1,300,000 pounds, all refined copper. On this basis, it is estimated that when the new plant is completed next June the great mine will turn out 20,000,000 pounds per annu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6, 1904</w:t>
      </w:r>
    </w:p>
    <w:p>
      <w:pPr>
        <w:pStyle w:val="Normal"/>
        <w:jc w:val="both"/>
        <w:rPr/>
      </w:pPr>
      <w:r>
        <w:rPr>
          <w:rFonts w:cs="Times New Roman" w:ascii="Times New Roman" w:hAnsi="Times New Roman"/>
        </w:rPr>
        <w:t>One hundred and ninety men were killed following an explosion in a coal mine at Harwick, Pa. Only one survivor was rescued from the mine where the men were entombed. Seventy-five miners were located and found to be alive. However, they could not be rea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entered a gambling house on Overland street, snatched a handful of money and made his getaway. Several blocks from the place he ran into the arms of a policeman and was arrested. He threw the money away en route to the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0 and the lowest 3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7, 1904</w:t>
      </w:r>
    </w:p>
    <w:p>
      <w:pPr>
        <w:pStyle w:val="Normal"/>
        <w:jc w:val="both"/>
        <w:rPr/>
      </w:pPr>
      <w:r>
        <w:rPr>
          <w:rFonts w:cs="Times New Roman" w:ascii="Times New Roman" w:hAnsi="Times New Roman"/>
        </w:rPr>
        <w:t>The city tax rolls, which have been completed, were opened yesterday. Dr. J.D. Love was the first man to pay his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says, referring to the “investigation” by the City Council police committee: “There will probably be no report unless the investigation discloses official criminality somewhere.” If any sane man expects the investigation to “disclose official criminality,” he is so green that a cow would eat him for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a Herald reporter called at the police station in his regular rounds, for news he was informed that Chief Wootton had given orders to allow no Herald reporter to look at the reco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young people enjoyed the hospitality of Mr. and Mrs. Dan T. White at seven o’clock dinner. The table was a dream, with doilies of drawn work wheels used as mats for the plates, tumblers and bon bon dis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904</w:t>
      </w:r>
    </w:p>
    <w:p>
      <w:pPr>
        <w:pStyle w:val="Normal"/>
        <w:jc w:val="both"/>
        <w:rPr>
          <w:rFonts w:ascii="Times New Roman" w:hAnsi="Times New Roman" w:cs="Times New Roman"/>
        </w:rPr>
      </w:pPr>
      <w:r>
        <w:rPr>
          <w:rFonts w:cs="Times New Roman" w:ascii="Times New Roman" w:hAnsi="Times New Roman"/>
        </w:rPr>
        <w:t>There is considerable activity in the matter of paying poll taxes today. The total paid for the city is 1674 and it is estimated that 300 have been paid outside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cave-in while the laborers were engaged this morning in making excavations for the foundation of the new Christian Church at Franklin and Oregon streets and two men had narrow escap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tax rolls have been completed and they were opened yesterday. Dr. J.D. Love was the first man to pay his taxes. Several others paid during the day and there was still quite a rush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laying the conduits for the telephone company is being push rapidly. Conduits are already laid for two blocks east of Texas street from Campbell and two manholes are about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7, 1904</w:t>
      </w:r>
    </w:p>
    <w:p>
      <w:pPr>
        <w:pStyle w:val="Normal"/>
        <w:jc w:val="both"/>
        <w:rPr>
          <w:rFonts w:ascii="Times New Roman" w:hAnsi="Times New Roman" w:cs="Times New Roman"/>
        </w:rPr>
      </w:pPr>
      <w:r>
        <w:rPr>
          <w:rFonts w:cs="Times New Roman" w:ascii="Times New Roman" w:hAnsi="Times New Roman"/>
        </w:rPr>
        <w:t>One hundred thousand Japanese troops were sent to Corea to prevent looting of citizens by Corean troops. The Russian minister was given intimation that evasions and delay in replying to Japan’s last note would not be tole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lla Pringle Stock company opened the week with “The Guilty Wife”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G.F. Hawks of the Southern Pacific waged a strenuous campaign against box car thieves as the outcome of a box car robbery at Fort Hancock,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1 and the lowest 2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8, 1904</w:t>
      </w:r>
    </w:p>
    <w:p>
      <w:pPr>
        <w:pStyle w:val="Normal"/>
        <w:jc w:val="both"/>
        <w:rPr/>
      </w:pPr>
      <w:r>
        <w:rPr>
          <w:rFonts w:cs="Times New Roman" w:ascii="Times New Roman" w:hAnsi="Times New Roman"/>
        </w:rPr>
        <w:t>Chief Wootton, in an interview in the News, says: “By an agreement with the fine collector (Tom Cain) the game (meaning Russell’s bunco game at the Needmore Club has been so modified that it is as good as any crap game or anything of that n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 has selected the following board of directors J. Martin Jones, A.P. Coles, Felix Martinez, A. Courchesne, R. Caples, Z.T. White, J.A. Smith, T.M. Wingo and J.M. Cann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ohnnie Kokernot of San Antonio and Miss Olivia Dancy of Seguin left for their homes after a delightful visit of several weeks with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able Ed Bryant left over the Southern Pacific for Los Angeles where it is understood he is going on business connected with the recent pass stealing from the 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904</w:t>
      </w:r>
    </w:p>
    <w:p>
      <w:pPr>
        <w:pStyle w:val="Normal"/>
        <w:jc w:val="both"/>
        <w:rPr>
          <w:rFonts w:ascii="Times New Roman" w:hAnsi="Times New Roman" w:cs="Times New Roman"/>
        </w:rPr>
      </w:pPr>
      <w:r>
        <w:rPr>
          <w:rFonts w:cs="Times New Roman" w:ascii="Times New Roman" w:hAnsi="Times New Roman"/>
        </w:rPr>
        <w:t>The Chamber of Commerce met last night and announced the selection of the following board of directors: J. Martin Jones, A.P. Coles, Felix Martinez, A. Courchesne, R. Caples, Z.T. White, J.A. Smith, T.M. Wingo and J.M. Cann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a jury of six citizens in the City Court yesterday, one of the most notorious of the bunco men in the city was tried convicted and sentenced to pay a $500 fine. The work of the court was highly commend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was the winter’s coldest day here, the thermometer having gotten down to a fraction below 18 at on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04</w:t>
      </w:r>
    </w:p>
    <w:p>
      <w:pPr>
        <w:pStyle w:val="Normal"/>
        <w:jc w:val="both"/>
        <w:rPr/>
      </w:pPr>
      <w:r>
        <w:rPr>
          <w:rFonts w:cs="Times New Roman" w:ascii="Times New Roman" w:hAnsi="Times New Roman"/>
        </w:rPr>
        <w:t>Final arrangements have been completed to build the new union depot, according to a report made to the El Paso chamber of commerce by president E.M. Bray last night. The railroad companies have also announced they will allow tourists a stop ov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llowing is the personnel of the new board of directors of the chamber of commerce, which was elected yesterday: J. Martin Jones, A.P. Coles, Felix Martinez, A. Cour-chesne, R. Caples, Z.T. White, J.A. Smith and T.M. Win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on von Zimmerman, of Los Angeles, arrived here last night en route to New Mexico, where he is interested in some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P. Jones, a cattleman of Santa Fe, N.M., is here visiting his brother, T.R. Jones, general manager of the Union stock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coldest day of this year. At 8 o’clock in the morning the thermometer registered 18 degrees and this morning it registered 19.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Peterson, of Canada, is visi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hinamen were arrested by local immigration officials yesterday, charged with being in this country illegally. They were afterward released when the men showed they had come to El Paso from Juarez simply to have a good time and that they intended to return to Juarez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son of F. Sambrano, who it was believed accidentally shot himself, was shot by one of his playmates. A warrant has been issued for the arrest of the other b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ncent Brooke, an English mining engineer, has been sent to Sonora, Mexico, by a company of local mining men to examine mines in that stat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8, 1904</w:t>
      </w:r>
    </w:p>
    <w:p>
      <w:pPr>
        <w:pStyle w:val="Normal"/>
        <w:jc w:val="both"/>
        <w:rPr>
          <w:rFonts w:ascii="Times New Roman" w:hAnsi="Times New Roman" w:cs="Times New Roman"/>
        </w:rPr>
      </w:pPr>
      <w:r>
        <w:rPr>
          <w:rFonts w:cs="Times New Roman" w:ascii="Times New Roman" w:hAnsi="Times New Roman"/>
        </w:rPr>
        <w:t>Jack O’Brien and Tommy Ryan fought six fast rounds in a Philadelphia ring. O’Brien had the best of the bout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H. Taft arrived in Washington, D.C., to assume his duties as secretary of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 members of the Colorado National guard seized the armory and supplies at Pueblo, Colo., and held their position, demanding that the state pay their salaries, totaling $5,000, due them for services in the Cripple Creek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40 and the lowest 1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9, 1904</w:t>
      </w:r>
    </w:p>
    <w:p>
      <w:pPr>
        <w:pStyle w:val="Normal"/>
        <w:jc w:val="both"/>
        <w:rPr/>
      </w:pPr>
      <w:r>
        <w:rPr>
          <w:rFonts w:cs="Times New Roman" w:ascii="Times New Roman" w:hAnsi="Times New Roman"/>
        </w:rPr>
        <w:t>“</w:t>
      </w:r>
      <w:r>
        <w:rPr>
          <w:rFonts w:cs="Times New Roman" w:ascii="Times New Roman" w:hAnsi="Times New Roman"/>
        </w:rPr>
        <w:t>Nobody had a gambling privilege from the Jubilee management, said D.M. Wells, when asked regarding the statement of Chief Wootton that a bunco man who was operating on St. Louis street, had a concession from the carnival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buquerque Journal says that Silva Brothers, the discoverers of the original claim in Hillsboro camp, are about to sell their claims for $150,000 and that a hydraulic plant will be put in for mining the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N. Solomon and Mrs. S. Blumenthal entertained in a charming manner at the home of the latter on North Oregon street in honor of Mrs. Krakauer, Mrs. May and Mis Rose Krakau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J.W. Magofffin, Will Rand and E. Pennebaker, P.H. Brown and G.L. Hitt have returned from a three days’ hunt at Midland. The party had lots of sport and killed quail in abu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4</w:t>
      </w:r>
    </w:p>
    <w:p>
      <w:pPr>
        <w:pStyle w:val="Normal"/>
        <w:jc w:val="both"/>
        <w:rPr/>
      </w:pPr>
      <w:r>
        <w:rPr>
          <w:rFonts w:cs="Times New Roman" w:ascii="Times New Roman" w:hAnsi="Times New Roman"/>
        </w:rPr>
        <w:t>For some time a Mexican woman has been beating the customs officers out of duties on meats which she purchased in Juarez by sending them over the river in a basket by her dog. This morning Inspector George Smith captured the dog, but released it upon the woman’s promise to cease the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lta Pringle Co. will again give a ladies’ free night at the Myar Opera House tonight. One woman will be admitted free when accompanied by one paid reserved seat ticket purchased before 6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ual secret caucus preceded last evening’s session of the City Council and the star chamber meeting lasted over an hour and a half. When at 10 minutes to 9, the members took their seats in open meeting, the few spectators who had assembled to witness the proceeding had grown sleepy and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904</w:t>
      </w:r>
    </w:p>
    <w:p>
      <w:pPr>
        <w:pStyle w:val="PlainText"/>
        <w:jc w:val="both"/>
        <w:rPr/>
      </w:pPr>
      <w:r>
        <w:rPr>
          <w:rFonts w:cs="Times New Roman" w:ascii="Times New Roman" w:hAnsi="Times New Roman"/>
          <w:sz w:val="24"/>
        </w:rPr>
        <w:t>T.R. Jones, who has just returned from Portland, Ore., where he was in attendance with the National Livestock convention, said that El Paso will get the convention in 1906. This city could be made the permanent convention city for the cattlemen. Mr. Jones said, if there was a suitable hall. Most of the cattlemen would prefer El Paso because of its central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endricks, a well known local negro, was found early this morning frozen to death. The man evidently went to sleep under the Sierra Madre bridg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light freight wreck on the Mexican Central railroad last night about 100 kilometers south of Juarez. Passenger traffic was tied up several hours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Delano, Franklin Warner and W.L. Dusenberry, who, with Col. W.S. Farley, have been spending the past month at Golden, N.M., examining the cement placer ground of the Interstate Mining company, returned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Putnam, customs inspector, was sent up to Dalhart, Tex. last night to reseal a bonded car that had been broken i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 A. Bray, local representative of U.S. bureau of animal industry, has returned from Kansas City, where he went to consult with his division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Summerfield is here from Dallas inspecting the irrigation canal for the English owners with a view to making the improvements demand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6th annual convention of the National American Woman’s Suffrage association will be held in Washington, Feb. 11 to 17 inclu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lumenthal and son, of Milwaukee, Wis., are in the city, attracted by the fine winter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P. Harrington, superintendent of the Tiger gold camp has ordered ten new stamps, tables, engines and other equipment for the company’s mines and mills in the Bradshaw mounta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9, 1904</w:t>
      </w:r>
    </w:p>
    <w:p>
      <w:pPr>
        <w:pStyle w:val="Normal"/>
        <w:jc w:val="both"/>
        <w:rPr>
          <w:rFonts w:ascii="Times New Roman" w:hAnsi="Times New Roman" w:cs="Times New Roman"/>
        </w:rPr>
      </w:pPr>
      <w:r>
        <w:rPr>
          <w:rFonts w:cs="Times New Roman" w:ascii="Times New Roman" w:hAnsi="Times New Roman"/>
        </w:rPr>
        <w:t>The Burlington freight train No. 40 crashed into the rear of another freight train standing in the Broken Bow yards, Nebraska. Three trainmen were instantly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50 percent count be levied on all delinquent county and state taxe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vestigation was made by the coroner following an accident in the Independence mine, Victor, Colo., in the Cripple Creek mining district, in which 13 miners were killed as the cage was jerked up and down the shaft. Finally going through the roof of the shaft house and dropping the men several hundred feet below. One man survived as he was tossed to one side when the cage crashed through the ro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5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0, 1904</w:t>
      </w:r>
    </w:p>
    <w:p>
      <w:pPr>
        <w:pStyle w:val="Normal"/>
        <w:jc w:val="both"/>
        <w:rPr/>
      </w:pPr>
      <w:r>
        <w:rPr>
          <w:rFonts w:cs="Times New Roman" w:ascii="Times New Roman" w:hAnsi="Times New Roman"/>
        </w:rPr>
        <w:t>The saloon men are taking quite an interest in poll tax payments and cards have been tacked up in every saloon in the City urging the people to call and pay their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royally entertained by Mrs. Charley Newman at her home on Boulevard. Mrs. F.E. Hunter was the winner of a beautiful vase and Mrs. Cooley received a handsome b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Ellis Bros. now print copper plate calling cards and stamp embossed stationery for society and professional use right he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last evening took action which places the City in a position to enforce its rights against the E.P.&amp;N.E. Railroad and the Franklin Irrigation Co. on the subject of protecting the from fl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0, 1904</w:t>
      </w:r>
    </w:p>
    <w:p>
      <w:pPr>
        <w:pStyle w:val="PlainText"/>
        <w:jc w:val="both"/>
        <w:rPr/>
      </w:pPr>
      <w:r>
        <w:rPr>
          <w:rFonts w:cs="Times New Roman" w:ascii="Times New Roman" w:hAnsi="Times New Roman"/>
          <w:sz w:val="24"/>
        </w:rPr>
        <w:t>Judge J.U. Sweeney is in receipt of a communication from the National Good Roads association enclosing a copy of the Brownlow bill, which will come up at an early date, and requesting him, with other citizens of El Paso county, to urge upon congressman W.R. Smith the importance of voting for the bill when it come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es selling at $1000 a pair are the product of a New York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s of the retirement from active work of J.P. Morgan, the New York financier, are current in financial circ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Witzel, a mining man from Santa Rita, N.M., came in this morning with a carload of ore, which he is having put through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Fisk has just organized the Security Investment and Loan company. It is proposed to have the company do business all over the southwest, but the main office of the company will remai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Texas got after the Standard Oil company today. It filed two suits in Travis county against the Guffy company, an alleged dummy for the Standard, for violation of the anti-trust laws, asking for $3,000,000 pena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 El Paso Town Co. held a meeting last night and decided to place its town lots on the market. The Newman-Austin company has been appointed agent and will place the lots on sale at once on easy terms, $10 down and $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djourned session of the city council last evening action was taken to enforce its rights against the El Paso and Northeastern Railroad company and the Franklin Irrigation company on the subject of protecting the city from flood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0, 1904</w:t>
      </w:r>
    </w:p>
    <w:p>
      <w:pPr>
        <w:pStyle w:val="Normal"/>
        <w:jc w:val="both"/>
        <w:rPr/>
      </w:pPr>
      <w:r>
        <w:rPr>
          <w:rFonts w:cs="Times New Roman" w:ascii="Times New Roman" w:hAnsi="Times New Roman"/>
        </w:rPr>
        <w:t>It was announced by the Colorado governor that martial law in San Miguel and Teller counties would be revoked the following Monday, that he was tired of the military rule and military complications which were brought about on account of the strike. Prisoners in the military bull pens were turned over to the civil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Gaudan, a guest at the Hotel Sheldon, was held up, beaten and robbed by two men at Myrtle avenue near Cotton avenue. A small amount of cash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904</w:t>
      </w:r>
    </w:p>
    <w:p>
      <w:pPr>
        <w:pStyle w:val="Normal"/>
        <w:jc w:val="both"/>
        <w:rPr/>
      </w:pPr>
      <w:r>
        <w:rPr>
          <w:rFonts w:cs="Times New Roman" w:ascii="Times New Roman" w:hAnsi="Times New Roman"/>
        </w:rPr>
        <w:t>People who put off paying their property and poll taxes are crowding and jamming one another in the Collector’s office today like women at a bargain sale that had been advertised in The Herald. The collector estimates the poll tax total will be approximately $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P. Kroeger, well known contractor of San Antonio, who has the contract for the new hospital at Fort Bliss, is a guest at the Orndorff. He is here to start work on the building, which will cost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s a city, is no worse than hundreds of other cities; on the surface it is more orderly than most. But few cities make it so easy for young men, whether visitors or residents, to go wr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1, 1904</w:t>
      </w:r>
    </w:p>
    <w:p>
      <w:pPr>
        <w:pStyle w:val="Normal"/>
        <w:jc w:val="both"/>
        <w:rPr/>
      </w:pPr>
      <w:r>
        <w:rPr>
          <w:rFonts w:cs="Times New Roman" w:ascii="Times New Roman" w:hAnsi="Times New Roman"/>
        </w:rPr>
        <w:t>The war department announced that by the early part of the summer there would be enough new Springfield rifles on hand to equip the entire army and that it would be done as quick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irst time in many years the treasury department at Washington, D.C., found the supply of gold coins had exhausted as the result of an unprecedented demand for gold certific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6 and the lowest 2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 1904</w:t>
      </w:r>
    </w:p>
    <w:p>
      <w:pPr>
        <w:pStyle w:val="Normal"/>
        <w:jc w:val="both"/>
        <w:rPr>
          <w:rFonts w:ascii="Times New Roman" w:hAnsi="Times New Roman" w:cs="Times New Roman"/>
        </w:rPr>
      </w:pPr>
      <w:r>
        <w:rPr>
          <w:rFonts w:cs="Times New Roman" w:ascii="Times New Roman" w:hAnsi="Times New Roman"/>
        </w:rPr>
        <w:t>Mrs. Black and Mr. W. Pollard of Fulton, Mo., are visiting Mrs. W.H. Burges at her home o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o cure, no pay.” That is the way Dr. Preston takes consumption cases. Deposit the money in any bank, draw your own contract. If he fails the money is yours. Offices 18-20 Mills Building.—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have been completed by Architect Kneezell for the City’s new Fire Department Building, which will be erected on the northwest corner of Rio Grande and Virginia streets at a cost of between $3000 and $3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oomis, real estate man, is in Mexico City for the purpose of closing a land deal, says the Mexican Herald. He does not care to divulge the particulars of the affair until all the details have been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04</w:t>
      </w:r>
    </w:p>
    <w:p>
      <w:pPr>
        <w:pStyle w:val="Normal"/>
        <w:jc w:val="both"/>
        <w:rPr/>
      </w:pPr>
      <w:r>
        <w:rPr>
          <w:rFonts w:cs="Times New Roman" w:ascii="Times New Roman" w:hAnsi="Times New Roman"/>
        </w:rPr>
        <w:t>Notwithstanding it was predicted that poll tax receipts would not exceed 3000, it appears today that the number will run close to 4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has reached here that two distinct earthquake shocks were felt at Socorro, which causing buildings to tremble and furnishing to rattle. At San Marcial another severe shock was felt. This makes four shocks in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 1904</w:t>
      </w:r>
    </w:p>
    <w:p>
      <w:pPr>
        <w:pStyle w:val="PlainText"/>
        <w:jc w:val="both"/>
        <w:rPr/>
      </w:pPr>
      <w:r>
        <w:rPr>
          <w:rFonts w:cs="Times New Roman" w:ascii="Times New Roman" w:hAnsi="Times New Roman"/>
          <w:sz w:val="24"/>
        </w:rPr>
        <w:t>Chairmen of the standing committees of the chamber of commerce were named yesterday by the new president, J.A. Smith. The chairman have been notified and requested to name the members of their respective committees. The appointments made by Mr. Smith are: Richard Caples, chairman of the ways and means committee; A. Courchesne, mines and mining; D.L. Grieg, transportation and commerce; J. Martin Jones, public improvement and public institutions; Felix Martinez, lands, irrigation, agricultural and horticultural; Z.T. White, manufactures; T.M. Wingo, excursion and conven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t Roswell, N.M., last night, destroyed a block of frame houses on Main street. The loss is estimated at $22,000. The buildings will be replaced by brick structure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s reply to Japan notes is delayed, according to information from St. Petersburg. The Russians are preparing for war and thousands of troops are being rushed to Vladivos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ana supreme court has reversed the decision of the lower court, which closed amalgamated properties of the Boston and Montan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general manager of the El Paso &amp; Northeastern system at Alamogord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president of the El Paso &amp; Northeastern, left on the Golden State limited yesterday for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 1904</w:t>
      </w:r>
    </w:p>
    <w:p>
      <w:pPr>
        <w:pStyle w:val="Normal"/>
        <w:jc w:val="both"/>
        <w:rPr>
          <w:rFonts w:ascii="Times New Roman" w:hAnsi="Times New Roman" w:cs="Times New Roman"/>
        </w:rPr>
      </w:pPr>
      <w:r>
        <w:rPr>
          <w:rFonts w:cs="Times New Roman" w:ascii="Times New Roman" w:hAnsi="Times New Roman"/>
        </w:rPr>
        <w:t>Veterans in New York city complained of the high price of vegetables. Lettuce was 15 cents a head. Eggs were 60 cents a dozen. Dealers declared no fresh supplies were coming in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estimated at Austin, Texas, that not more than 500,000 out of the 700,000 of the Texas voters had paid their poll ta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ddle states were swept with terrible blizzards, cattlemen reported a heavy loss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cago ice cribs were blockaded with large fields of anchored ice and 50 men fought day and night to keep the intake clear so that the city would not suffer from a water fa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1 and the lowest 2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04</w:t>
      </w:r>
    </w:p>
    <w:p>
      <w:pPr>
        <w:pStyle w:val="Normal"/>
        <w:jc w:val="both"/>
        <w:rPr>
          <w:rFonts w:ascii="Times New Roman" w:hAnsi="Times New Roman" w:cs="Times New Roman"/>
        </w:rPr>
      </w:pPr>
      <w:r>
        <w:rPr>
          <w:rFonts w:cs="Times New Roman" w:ascii="Times New Roman" w:hAnsi="Times New Roman"/>
        </w:rPr>
        <w:t>Mrs. Beattie who has been visiting her daughters, Mrs. U.S. Stewart and Mrs. W. Cooley, left for her home in Richmond, 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World’s Fair fund entertainment set for the night of Feb. 12, the Misses Austin have postponed until Feb. 15 the fancy dress party for which invitations had been iss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ruling of the Secretary of the Treasury permits tourists entering the country to bring in only 50 cigars or 300 cigarets as a part of the $100 worth of stuff which is exempt from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ptist Young People’s Union of the First Baptist Church will give a social this evening at the Seamon residence, 525 North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4</w:t>
      </w:r>
    </w:p>
    <w:p>
      <w:pPr>
        <w:pStyle w:val="Normal"/>
        <w:jc w:val="both"/>
        <w:rPr/>
      </w:pPr>
      <w:r>
        <w:rPr>
          <w:rFonts w:cs="Times New Roman" w:ascii="Times New Roman" w:hAnsi="Times New Roman"/>
        </w:rPr>
        <w:t>Professor Putnam reported to the School Board last night that 2783 children are enrolled in the City Schools. In the High School alone are 267 pup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carpenters are putting a new fence at the east end of the G.H. passenger depot to mark the dead line for the hotel runners and others soliciting business at the passenger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operating engines get oil cheaper here, notwithstanding the long freight haul, than people in Houston. Here the outside price on gasoline is 17 cents while in Houston the lowest is 18 cents. There is ample gasoline in Texas to supply the present demand and it is even being shipped out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 1904</w:t>
      </w:r>
    </w:p>
    <w:p>
      <w:pPr>
        <w:pStyle w:val="PlainText"/>
        <w:jc w:val="both"/>
        <w:rPr/>
      </w:pPr>
      <w:r>
        <w:rPr>
          <w:rFonts w:cs="Times New Roman" w:ascii="Times New Roman" w:hAnsi="Times New Roman"/>
          <w:sz w:val="24"/>
        </w:rPr>
        <w:t>American consular agent Langdon, manager of the Miller Plantation company, of Mexico, was in the city yesterday, after a three weeks’ trip purchasing supplies. Several thousand head of cattle were imported last year and have been placed on the ranch which is situated a Cuatotoclapan on the San Juan river. The plantation is one of the best cattle raising plantations in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uneasiness about the county clerk’s office today over the unexplained failure of R.S.P. Cass, a deputy collector to return from a trip down the valley where he was sent to collect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phone company is making preparations to erect an exchange on the south side of Texas street almost immediately in the rear of the Central school. The new building will be a two story brick structure with a basement and it will be a handsom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J. Bishop will leave in the morning to take over his new position at Aguascali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Southwestern Irrigation company is having a meeting with the board of directors of the chamber of commerce this evening for the purpose of discussing the erection of a convention hal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Valentine, who succeeds J.F. Evans as treasury agent in charge of the Rio Grande border district, arrived this morning from New York. It is the duty of the treasury agent to supervise customs affairs along the bor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 1904</w:t>
      </w:r>
    </w:p>
    <w:p>
      <w:pPr>
        <w:pStyle w:val="Normal"/>
        <w:jc w:val="both"/>
        <w:rPr/>
      </w:pPr>
      <w:r>
        <w:rPr>
          <w:rFonts w:cs="Times New Roman" w:ascii="Times New Roman" w:hAnsi="Times New Roman"/>
        </w:rPr>
        <w:t>William Collins Whitney, 64 years old, former secretary of the navy, died at his home at 871 Fifth avenue,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Gans, the negro lightweight champion, defeated Mike Ward, of Sarnia, Ont., lightweight champion of Canada, in a decision fight at Detroit, Mich. The police stopped the fight in the second round, as it was decided that Ward had been outcl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4 and the lowest 2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3, 1904</w:t>
      </w:r>
    </w:p>
    <w:p>
      <w:pPr>
        <w:pStyle w:val="Normal"/>
        <w:jc w:val="both"/>
        <w:rPr/>
      </w:pPr>
      <w:r>
        <w:rPr>
          <w:rFonts w:cs="Times New Roman" w:ascii="Times New Roman" w:hAnsi="Times New Roman"/>
        </w:rPr>
        <w:t>The current events department of the Women’s Club will give a “salmagundi party,” the object being to raise money for the fund which the women of Texas are getting together to buy part of the Alamo property which is about to be sold and built upon by private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n old fashioned oyster supper given at the Methodist Church, corner of Myrtle and Ochoa streets, Feb. 4. Price 25 cents. Come and bring all you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K. Turbeville was issued a permit to build a brick residence on lots 47 and 48, block 12, Sunset Heights, on Stewart street, near the new Union Depot site, to cost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of Alamogordo met and awarded the contract for the finishing of the courthouse to R.P. Pelphr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4</w:t>
      </w:r>
    </w:p>
    <w:p>
      <w:pPr>
        <w:pStyle w:val="Normal"/>
        <w:jc w:val="both"/>
        <w:rPr/>
      </w:pPr>
      <w:r>
        <w:rPr>
          <w:rFonts w:cs="Times New Roman" w:ascii="Times New Roman" w:hAnsi="Times New Roman"/>
        </w:rPr>
        <w:t>Advices from Aguascalientes are to the effect that smallpox is raging in that city. The letter says that as this is the important drawn work center of Mexico, importation of the goods is dangerous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looks as if there would be a mighty eligible chance for somebody in El Paso to make money selling a few million Mexican mules to the Japs. He ought to suit their need in this coming argument with the Russians much better than the Missouri songster, which is too big to match the Japs, costs much more per mule-power, and can no live on a bald country the way our Rio Grande variety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progressing nicely for the “Carnival of Seasons” to be given at the Myar Opera House Feb. 12 and 13, for the benefit of the woman’s board of the Texas World Fair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3, 1904</w:t>
      </w:r>
    </w:p>
    <w:p>
      <w:pPr>
        <w:pStyle w:val="Normal"/>
        <w:jc w:val="both"/>
        <w:rPr>
          <w:rFonts w:ascii="Times New Roman" w:hAnsi="Times New Roman" w:cs="Times New Roman"/>
        </w:rPr>
      </w:pPr>
      <w:r>
        <w:rPr>
          <w:rFonts w:cs="Times New Roman" w:ascii="Times New Roman" w:hAnsi="Times New Roman"/>
        </w:rPr>
        <w:t>The highest temperature was 62 and the lowest 2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sian fleet at Vladivostok was fully equipped and stripped for war with Japan. Japan was preparing to send 32,000 troops into the field at Korea with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from Panama stated that the Indians and Colorabian troops had clashed on the San Blas coast in the Panama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aseball team organized under the name of the El Paso Baseball association out in the field. Local talent was only utilized to keep up the strength of the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ed States produced 85 per cent of all the refined copper of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4, 1904</w:t>
      </w:r>
    </w:p>
    <w:p>
      <w:pPr>
        <w:pStyle w:val="Normal"/>
        <w:jc w:val="both"/>
        <w:rPr>
          <w:rFonts w:ascii="Times New Roman" w:hAnsi="Times New Roman" w:cs="Times New Roman"/>
        </w:rPr>
      </w:pPr>
      <w:r>
        <w:rPr>
          <w:rFonts w:cs="Times New Roman" w:ascii="Times New Roman" w:hAnsi="Times New Roman"/>
        </w:rPr>
        <w:t>Advices received from Aguascalientes are to the effect that smallpox is raging, that it was never worse in the history of the place. The letter says that importations of drawn work from the place are danger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ciety for the Prevention of Cruelty to Animals, Women and Children, which was recently organized, has prepared an ordinance which idt wishes pass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oseph U. Sweeney and Commissioners Sam Freudenthal are in Fort Worth attending a state convention of County judges and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4, 1904</w:t>
      </w:r>
    </w:p>
    <w:p>
      <w:pPr>
        <w:pStyle w:val="Normal"/>
        <w:jc w:val="both"/>
        <w:rPr/>
      </w:pPr>
      <w:r>
        <w:rPr>
          <w:rFonts w:cs="Times New Roman" w:ascii="Times New Roman" w:hAnsi="Times New Roman"/>
        </w:rPr>
        <w:t>The Central School Building on Campbell street is to be sold. The School Board gives as its reason that it is not properly located for school purposes, being on the street car track and a more suitable location for busines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ptist Young People’s Union of the First Baptist Church will give a social this evening at the Seamon residence, 525 North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ruling which has been received from the Treasury Department only permits tourists from Mexico to bring in 50 cigars or 300 cigarets as a part of the $100 worth of stuff which is exempt from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4, 1904</w:t>
      </w:r>
    </w:p>
    <w:p>
      <w:pPr>
        <w:pStyle w:val="PlainText"/>
        <w:jc w:val="both"/>
        <w:rPr/>
      </w:pPr>
      <w:r>
        <w:rPr>
          <w:rFonts w:cs="Times New Roman" w:ascii="Times New Roman" w:hAnsi="Times New Roman"/>
          <w:sz w:val="24"/>
        </w:rPr>
        <w:t>The El Paso Foundry and Machine shop has just received an order from the Luster Mining company, of Durango, Mex., for a complete smelting plant to be erected on the company’s property at Durango. The capacity of the smelter will be 200 ton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just received from Aguascalientes are to the effect that smallpox is raging in that city, and the worst epidemic of that disease in the history of the town is now being f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side Cattle company, owning the Riverside ranch in Chihuahua, is making arrangements to for the shipment of about 4000 head of cattle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labor as a relief for the scarcity of farm labor in New Jersey is recommended by Henry I. Budd, state road commissioner. He declares there will continue to be a scarcity of farm labor unless the Chinese exclusion bill is repea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ornoff, deputy U.S. marshal at Albuquerque, N.M., and well known in El Paso, has just received an appointment in the U.S. secret serv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ss was robbed and locked in a refrigerator car last night by a number of thugs in the Santa Fe yards. Thirty-six dollars were stolen from Mr. 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Henry Bates Stoddard, grand master of the grand encampments of the Knights Templar, came in this morning from big home at Byron, Texas, and will leave tonigh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hood for Arizona is a long way off, in the opinion of Mark A. Smith, of Tucson, who arrived here yesterday. Mr. Smith thinks the people of New England will need a lot of education before they will consider the application of Arizona for stateh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4, 1904</w:t>
      </w:r>
    </w:p>
    <w:p>
      <w:pPr>
        <w:pStyle w:val="Normal"/>
        <w:jc w:val="both"/>
        <w:rPr>
          <w:rFonts w:ascii="Times New Roman" w:hAnsi="Times New Roman" w:cs="Times New Roman"/>
        </w:rPr>
      </w:pPr>
      <w:r>
        <w:rPr>
          <w:rFonts w:cs="Times New Roman" w:ascii="Times New Roman" w:hAnsi="Times New Roman"/>
        </w:rPr>
        <w:t>General Nelson A. Miles was a receptive candidates for the Democratic presidential nomination and was heartily approved by William Jennings Bry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rt Arthur officials were of the opinion that the United States was using Japan to get Asiatic trade. The Chinese Railway men were figuring on bringing the extra mural road inside the great wall of China in case a war between Japan and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7 and the lowest 2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5, 1904</w:t>
      </w:r>
    </w:p>
    <w:p>
      <w:pPr>
        <w:pStyle w:val="Normal"/>
        <w:jc w:val="both"/>
        <w:rPr/>
      </w:pPr>
      <w:r>
        <w:rPr>
          <w:rFonts w:cs="Times New Roman" w:ascii="Times New Roman" w:hAnsi="Times New Roman"/>
        </w:rPr>
        <w:t>A new ordinance provides that that if the chief of police or any policeman, shall either in the day or night time, whether on duty or not, be drunk or under the influence of intoxicating liquors, or gambling, or support or live with any women to whom he is not married, he shall be declared guilty of misconduct in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information that has reached this city from headquarters of the Santa Fe Central Railroad, it appears that there is no doubt but what the line is figuring on coming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gnation of P.H. McGhee as second assistant chief of the Fire Department was accepted by the City Council and the appointment of G.L. Hitt as his successor was confi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4</w:t>
      </w:r>
    </w:p>
    <w:p>
      <w:pPr>
        <w:pStyle w:val="Normal"/>
        <w:jc w:val="both"/>
        <w:rPr/>
      </w:pPr>
      <w:r>
        <w:rPr>
          <w:rFonts w:cs="Times New Roman" w:ascii="Times New Roman" w:hAnsi="Times New Roman"/>
        </w:rPr>
        <w:t>Last night the City Council adopted stringent rules in regard to the duties and conduct of policemen. The ordinance provides that drinking, gambling and other vicious habits are sufficient for dismiss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information that has just reached this city from the headquarters of the Santa Fe Railroad, it appears that there is no doubt but that the line is figuring on coming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 president of the Chamber of Commerce is considering putting in a much larger pumping plant on his ranch down the Valley to irrigate a larger field during the coming summer than he was able to irrigat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ippers of livestock in this section are arranging to send their shipments to the North a month earlier than last year, the reason being that considerable trouble was experienced last year owing to the high waters which washed out many of the railroad lines in Kansas and the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04</w:t>
      </w:r>
    </w:p>
    <w:p>
      <w:pPr>
        <w:pStyle w:val="PlainText"/>
        <w:jc w:val="both"/>
        <w:rPr/>
      </w:pPr>
      <w:r>
        <w:rPr>
          <w:rFonts w:cs="Times New Roman" w:ascii="Times New Roman" w:hAnsi="Times New Roman"/>
          <w:sz w:val="24"/>
        </w:rPr>
        <w:t>Plans for holding an immense miners’ carnival in Chihuahua next November, at the time the annual convention is held there, are being formulated by secretary A.W. Gifford, of the International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adopted stringent rules regarding the conduct of the policemen. Drinking, gambling and other vicious habits will be sufficient for immediate dismis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hillips, a carpenter employed in T.J. Holland’s shop, lost two of his fingers of his left hand yesterday while running a planer. While running a piece of lumber through the planer it slipped and the planer knife cut off the carpenter’s fi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oker was given at St. Clement’s church for the purpose of having the men of the parish meet bishop J. Mills Kendrick. The bishop left today for Marfa, where he will talk Sunday. He is expected to return here Monday on his way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excitement has been caused by the discovery at Moctezuma of rich gold bearing ore. The ore was unearthed by Mexicans at a depth of eight feet. The locators are holding their claims for $60,000. Further development of the discovery will be made at once. The ore appears exceedingly rich, but its depth, of course, has not been determined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W. Robles and family, of Riverside, Cal., are visiting his parents. Col and Mrs. M.E. Robles, at 529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ing of 21 guns at Juarez this morning marked the 47th anniversary of the adoption of the constitution of Mexico, known as the laws of reform, as promulgated by Benito Juarez. These laws marked the close of the Three Years’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E. Saint, a business man of Albuquerque, N.M., formerly superintendent of the commissary on the Santa Fe Central during construction times, was a visitor here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5, 1904</w:t>
      </w:r>
    </w:p>
    <w:p>
      <w:pPr>
        <w:pStyle w:val="Normal"/>
        <w:jc w:val="both"/>
        <w:rPr/>
      </w:pPr>
      <w:r>
        <w:rPr>
          <w:rFonts w:cs="Times New Roman" w:ascii="Times New Roman" w:hAnsi="Times New Roman"/>
        </w:rPr>
        <w:t>St. Petersburg still maintained that Russia would not declare war, but waited for Japan’s initi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big slump in the cotton prices at New Orleans. Worst break in history of New Orleans futures occurred and a panic reigned. Futures fell from 165 to 130 points, while May cotton was $9 a bale cheaper than at the opening of the season. Panic in the stock market was evident after a wire had been received that Japan had declared war on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7 and the lowest 2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6, 1904</w:t>
      </w:r>
    </w:p>
    <w:p>
      <w:pPr>
        <w:pStyle w:val="Normal"/>
        <w:jc w:val="both"/>
        <w:rPr/>
      </w:pPr>
      <w:r>
        <w:rPr>
          <w:rFonts w:cs="Times New Roman" w:ascii="Times New Roman" w:hAnsi="Times New Roman"/>
        </w:rPr>
        <w:t>The following orders were posted at the police station: “Officers are not allowed in the chief’s private office except when called in on business. Mounted men must not leave the station unless sent out. Visiting hours are from 10 to 11 a.m. and from 2 to 3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insa has moved into her new home at the corner of Mesa avenue and Missouri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rpedo Copper mine at Organ, N.M. has passed into the hands of Thomas A. Lister, who has merged it into the Red Copper Co. composed of himself and several backers and capitalists of Williamsport, P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U.S. Stewart was hostess of the “Merry Wives” and the afternoon was most enjoyable for the host of members present. Mrs. A.P. Coles and Miss Alma Russ were lucky winners of the beautiful prizes, silver bon bon dis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904</w:t>
      </w:r>
    </w:p>
    <w:p>
      <w:pPr>
        <w:pStyle w:val="PlainText"/>
        <w:jc w:val="both"/>
        <w:rPr/>
      </w:pPr>
      <w:r>
        <w:rPr>
          <w:rFonts w:cs="Times New Roman" w:ascii="Times New Roman" w:hAnsi="Times New Roman"/>
          <w:sz w:val="24"/>
        </w:rPr>
        <w:t>War between Japan and Russia appears imminent. Russia has sent her reply to Japan and the Japanese foreign minister is preparing to leave St. Petersburg. It is believed Japan will stand on her former grounds regardless of what concessions Russia can make and maintain her national pride. It is the general opinion in diplomatic circles that negotiations between the two countries may be broken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Pacific Railway company has definitely decided to extend its lines from Minaca in a general westerly direction to Temosachic, tapping the rich valley along the Paphigochic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privileges and elections has set March 1 as the date on which to hear protests against Reed Smoot, of Utah, taking his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of the International Miners’ association, who has just returned from a trip through New Mexico, says there is a splendid opportunity for the construction of a railroad from this city through the coal fields at northwest New Mexico and on through the state to Colorado coal fields. There are large deposits of coal in this section that still belong to the government, and a railroad would open this field and benefit El Paso wonderfu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6. 1904</w:t>
      </w:r>
    </w:p>
    <w:p>
      <w:pPr>
        <w:pStyle w:val="Normal"/>
        <w:jc w:val="both"/>
        <w:rPr/>
      </w:pPr>
      <w:r>
        <w:rPr>
          <w:rFonts w:cs="Times New Roman" w:ascii="Times New Roman" w:hAnsi="Times New Roman"/>
        </w:rPr>
        <w:t>The Japanese were fleeing from St. Petersburg panic-stricken when conditions appeared as though war would be declared with Japan within a few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Boone announced himself as candidate for the office of sheriff of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stom inspectors were well supplied with cigars when tourists by the score believe they could go to Juarez from El Paso and bring back 300 cigarettes and 50 cigars. They discovered they had to come from the free zone of Mexico to be allowed the privi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7 and the lowest 2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7, 1904</w:t>
      </w:r>
    </w:p>
    <w:p>
      <w:pPr>
        <w:pStyle w:val="Normal"/>
        <w:jc w:val="both"/>
        <w:rPr/>
      </w:pPr>
      <w:r>
        <w:rPr>
          <w:rFonts w:cs="Times New Roman" w:ascii="Times New Roman" w:hAnsi="Times New Roman"/>
        </w:rPr>
        <w:t>Owing to an accident at the power plant last night, the lights at the Myar Opera House went out and the house was in darkness till the gas jets were turned on. While darkness prevailed there was frequent striking of matches and the police made no remonstr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cities and towns are planning to regulate the speed of automobiles. On and after St. Valentine’s Day San Antonio will make it unlawful for automobile and other motor vehicles to exceed a speed of six miles an hour within a radius of one mile of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7, 1904</w:t>
      </w:r>
    </w:p>
    <w:p>
      <w:pPr>
        <w:pStyle w:val="PlainText"/>
        <w:jc w:val="both"/>
        <w:rPr/>
      </w:pPr>
      <w:r>
        <w:rPr>
          <w:rFonts w:cs="Times New Roman" w:ascii="Times New Roman" w:hAnsi="Times New Roman"/>
          <w:sz w:val="24"/>
        </w:rPr>
        <w:t>All hope of an amicable adjustment of the differences between Russia and Japan seem to be passed. Russia has sent her final note to Japan and announces there will be no more concessions. Diplomats at Washington feel assured there will be a break in the relations of the two countries and are expecting to hear of a declaration of war an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passengers were injured in a street car wreck at San Antonio. The car jumped the track and crashed into a telegrap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T. Townsend left this morning for the Philippines where he will be employed as teacher and interpreter for two 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Gilbert, a prominent lawyer of Duncan, I.T., is in the city visiting his brother, H.F. Gil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were installed by the Knights Templars last night: A.W. Reeves, eminent commander; C.E. McBean, generalissimo; A.L. Rosscter, captain general; E.C. Pew, prelate; J.J. Ormsbee, senior warden; J.C Lackland, treasurer; T.B. Collier, secretary; J.L. Hewitt, standard bearer; A.J. Carpenter, sword bearer; W.A. Moore, w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uger Chase, of this city, left on the Southern Pacific, last night for Monterey, Mexico, to take a position with the smelter th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rpedo Copper company of Organ, N.M., has passed into the hands of Thos. A. Lister and other capitalists of Williamsport, Pa. The company has been merged into the Red Copper company. The Torpedo mine has made a record as a producer. At a depth of 200 feet it has produced a product of $250,000. Mining men consider this one of the best properties of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Kendrick has returned to this city after several months’ visit with her mother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and Mrs. Alfred Aloe arrived Wednesday to visit with Mrs. Aloe’s parents, Mr. and Mrs. R.F. Campbell. Lieut. Aloe has been ordered to the Philippines and expects to leave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7, 1904</w:t>
      </w:r>
    </w:p>
    <w:p>
      <w:pPr>
        <w:pStyle w:val="Normal"/>
        <w:jc w:val="both"/>
        <w:rPr/>
      </w:pPr>
      <w:r>
        <w:rPr>
          <w:rFonts w:cs="Times New Roman" w:ascii="Times New Roman" w:hAnsi="Times New Roman"/>
        </w:rPr>
        <w:t>A stranger appeared at the Star bakery, gave a check for $20. He walked out of the door with $10 worth of bread and $10 in currency. The proprietor discovered soon afterward that the check was worth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rue Nell, of Chicago, owner of 1,500,000 acres of land in Mexico, arrived in El Paso and said that she planned to have Americas settle on her land in that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6 and the lowest 4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8, 1904</w:t>
      </w:r>
    </w:p>
    <w:p>
      <w:pPr>
        <w:pStyle w:val="Normal"/>
        <w:jc w:val="both"/>
        <w:rPr>
          <w:rFonts w:ascii="Times New Roman" w:hAnsi="Times New Roman" w:cs="Times New Roman"/>
        </w:rPr>
      </w:pPr>
      <w:r>
        <w:rPr>
          <w:rFonts w:cs="Times New Roman" w:ascii="Times New Roman" w:hAnsi="Times New Roman"/>
        </w:rPr>
        <w:t>A stray wolf from the Mexican side of the river was killed in Chihuahuita near the Stanton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agles had a social session last night. George Doleman, Pete Adams and E.D. Greet were initiated. A.B. Northen was elected outer gu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W.W. Turney of the Texas Cattle Raisers’ Assn. has written Secretary Lytle in the interest of having packing firms present papers before the Fort Worth convention on the subject of the “Packing Industry and Its Relation to Cattle Rais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tem appeared in the Lion Grocery Company’s ad: “20-pound pail of lard for $1.00.” The price should have been $1.35 as per correction in today’s iss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04</w:t>
      </w:r>
    </w:p>
    <w:p>
      <w:pPr>
        <w:pStyle w:val="Normal"/>
        <w:jc w:val="both"/>
        <w:rPr/>
      </w:pPr>
      <w:r>
        <w:rPr>
          <w:rFonts w:cs="Times New Roman" w:ascii="Times New Roman" w:hAnsi="Times New Roman"/>
        </w:rPr>
        <w:t>The following order was posted on the bulletin board at the police station: “Officers are not allowed in the chief’s private office except when called in on business; mounted men must not leave the station unless sent out, and visiting hours are from 10 to 11 a.m. and from 2 to 3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unusual occurrence was noted in railway circles this morning—all trains being practically o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904</w:t>
      </w:r>
    </w:p>
    <w:p>
      <w:pPr>
        <w:pStyle w:val="PlainText"/>
        <w:jc w:val="both"/>
        <w:rPr/>
      </w:pPr>
      <w:r>
        <w:rPr>
          <w:rFonts w:cs="Times New Roman" w:ascii="Times New Roman" w:hAnsi="Times New Roman"/>
          <w:sz w:val="24"/>
        </w:rPr>
        <w:t>Fire caused by someone dropping a lighted cigaret in the cellar of a wholesale dry goods house has already done damage estimated at $300,000 in the city of Baltimore, Md., and practically the entire business section of the city has been destroyed. The fire is still burning, and little or no chance is left to save the city from 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Russia and Japan is ready for the clash that seems inevitable. The nations are preparing for immediate host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Carroll, of Las Cruces, is a g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Moree, an architect of Douglas, Ariz., is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Miller, a prominent realty man from Fort Worth, is in the city visiting his brother-in-law, deputy sheriff Mannen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gles had a social session last night. George Dollman, Pete Adams and W.D. Greet were init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inspector Lewis Adams and Jessie Carmichael went to Douglas yesterday with 25 laborers i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Benj. W. Leavell, U.S. army, retired, is in the city. He was retired in 1890 because of disability received in line o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sand storm Saturday the wind blew at the rate of 56 miles per hour at its highest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got into the residence of Z.D. Cogswell, 429 Myrtle avenue, last night, and robbed the house of a number of articles, including dishes, silverware and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gs clubbed and shot special officer Romulus Thompson last night, when he attempted to arrest two men who were acting suspiciously in front of the Cannon dry good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W. Turney, of the Texas Cattle Raisers’ association, has written secretary John T. Lytle, in the interest of having the packers submit a paper at the next convention of the cattlemen on the subject of the “Packing Interest and Its Relation to the Cattle Rais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8, 1904</w:t>
      </w:r>
    </w:p>
    <w:p>
      <w:pPr>
        <w:pStyle w:val="Normal"/>
        <w:jc w:val="both"/>
        <w:rPr/>
      </w:pPr>
      <w:r>
        <w:rPr>
          <w:rFonts w:cs="Times New Roman" w:ascii="Times New Roman" w:hAnsi="Times New Roman"/>
        </w:rPr>
        <w:t>It was evident war between Japan and Russia was a question of a few hours as diplomatic relations were severed and ministers were preparing to leave for their capit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tton market at New Orleans was a repetition of the two previous days except that the decline was not attended with such intense excitement. The week closed with prices from 421 to 431 points lower than the highest levels during seven days before. Cotton was $9 a bale cheaper than at the opening of the season. The panic was brought about on account of the impending war between Japan and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rds of a feather,” an operatic comedy brought large crowds to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04</w:t>
      </w:r>
    </w:p>
    <w:p>
      <w:pPr>
        <w:pStyle w:val="Normal"/>
        <w:jc w:val="both"/>
        <w:rPr/>
      </w:pPr>
      <w:r>
        <w:rPr>
          <w:rFonts w:cs="Times New Roman" w:ascii="Times New Roman" w:hAnsi="Times New Roman"/>
        </w:rPr>
        <w:t>State Secretary Jones of the YMCA is expected to arrive this week and take up the matter of securing a YMCA building fo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conflict in the Far East is on in earnest, Japan struck the first blow and the Russians are the sufferers. Port Arthur has been declared under martial law by the Russians as a result of the attack of the Ja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fixed the tax rate for the incoming year at 66 ½ cents on the $100 valuation, the same as last year. The state rate is 34 2/3, which makes the combined rate $1.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paper has published or will publish a more vivid, more faithful, more thrilling, more interesting description of the Baltimore fire than The Herald presents from the pen of “D. O’F.,” the popular Washington correspondent of this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04</w:t>
      </w:r>
    </w:p>
    <w:p>
      <w:pPr>
        <w:pStyle w:val="Normal"/>
        <w:jc w:val="both"/>
        <w:rPr/>
      </w:pPr>
      <w:r>
        <w:rPr>
          <w:rFonts w:cs="Times New Roman" w:ascii="Times New Roman" w:hAnsi="Times New Roman"/>
        </w:rPr>
        <w:t>No paper in the United States has published or will publish a more vivid, more faithful, more thrilling, more interesting description of the Baltimore $250,000,000 fire that The Herald presents today from the pen of “D.O’F.” the popular Washington correspondent of this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tter of running a special excursion every 10 days to the World’s Fair is being discussed by the railroads. Tickets are to have a 10-day limit and will be sold at the rate of 1½ cents per mile, which would make the rate from El Paso to St. Louis and return about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this morning fixed the tax rate for the year at 66 1/3 cents, the same at last year. The State rate is 34 2/3 cents, which makes the combined rate $1.0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t present quite a movement of cattle through here from Cisco, Abilene, San Antonio and other points for California, for slau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904</w:t>
      </w:r>
    </w:p>
    <w:p>
      <w:pPr>
        <w:pStyle w:val="PlainText"/>
        <w:jc w:val="both"/>
        <w:rPr/>
      </w:pPr>
      <w:r>
        <w:rPr>
          <w:rFonts w:cs="Times New Roman" w:ascii="Times New Roman" w:hAnsi="Times New Roman"/>
          <w:sz w:val="24"/>
        </w:rPr>
        <w:t>The blow, in the war between Japan and Russia has been struck. Japanese torpedo fleet attacked Russian squadron at Port Arthur and disabled three ships. The initial battle of the war is a victory for the oriental sailors. The attack of the Japanese was made by the use of mines upon the Russian ships in the outer harbor of Port Arthur The battle is still raging, the ships being three miles a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Davis of Pittsburg is in the city of Chihuahu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harles Hunt is bringing over a large shipment of Mexican cattle into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Nold of the Chihuahua Development company, left this morning for Rodeo, N.M. on his way to the company’s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heatley, manager of the Homestake mine, left today for Ojo Caliente to look after the property, which is just west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 Lieut. Elverton E. Fuller, 12th infantry, accompanied by Mrs. Fuller and baby, has returned from a leave of absence spent at his home in Pepin,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ious fire at Houston, yesterday, destroyed a number of residences killed 115 horses and burned three livery stables. The loss is estimated at $1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all industries in the city of Baltimore have been burned out during the two days fire, which now is practically under control. The loss of property is estimated at $40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of the most prominent Democratic leaders, including Beauregard Bryan of El Paso, met last night at Dallas and adopted resolutions condemning the present local option laws as unjust and uneq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must get together and work for the city, secretary J.H. Campbell of the chamber of commerce says. The time is now ripe for a great deal of good to be done for the city and everyone should get in and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Lewis, president of the National Metal company, arrived in Chihuahua Wednesday from the Barranca del Cobre mines in the western part of the state of Chihuahua. He is making his annual tour of the properties, in which 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in this city to organize a switchmen’s union. The national order was officially organized several years ago. A meeting has been called for the local switchmen to meet on the tenth of this month to conside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Scott Luce is gathering data about El Paso and the southwest to be used to induce immigrants to come to this part of the country. The data is to be placed in a book and samples of the soil are to be collected and sent to Fort Worth where the Texas immigration bureau has its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eymour Thurmond, who recently accompanied Customs collector Pat F. Garrett to Mexico City, has just returned. He states he and his associates have secured an option on 3,000,000 acres of fine timber land. It is proposed to start surveying the land at once. The judge also says with the land they have acquired some of the finest cotton land that can be had in the world. It has not been determined whether the land will be worked or sold in smaller parcel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9, 1904</w:t>
      </w:r>
    </w:p>
    <w:p>
      <w:pPr>
        <w:pStyle w:val="Normal"/>
        <w:jc w:val="both"/>
        <w:rPr/>
      </w:pPr>
      <w:r>
        <w:rPr>
          <w:rFonts w:cs="Times New Roman" w:ascii="Times New Roman" w:hAnsi="Times New Roman"/>
        </w:rPr>
        <w:t>Japan landed troops in Korea, seizing the south and west part of the island. The main body of the Japanese fleet was sailing toward Port Arthur. Four Russian vessels were captured and the firing of guns was heard off the Korean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thousand tickets were sold by a local business man for the building of a new theater. Each ticket represented a share of the company. They were sold in quick order and the money depos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7 and the lowest 3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0, 1904</w:t>
      </w:r>
    </w:p>
    <w:p>
      <w:pPr>
        <w:pStyle w:val="Normal"/>
        <w:jc w:val="both"/>
        <w:rPr/>
      </w:pPr>
      <w:r>
        <w:rPr>
          <w:rFonts w:cs="Times New Roman" w:ascii="Times New Roman" w:hAnsi="Times New Roman"/>
        </w:rPr>
        <w:t>Arnold Strelitz, proprietor of the Millinery World, has returned from the Eastern markets where he purchased a new stock of goods for his new store, which will open about Feb.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flying a flag consisting of a rising sun on a white field. This is the emblem of Japan, the plucky power that is making it warm for the Russian bear. The flag is home-made and is doubtless the first to fly in Texas. The expression of the people as they gathered around the bulletins was overwhelmingly in favor of Ja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 Jackman, a ranchman of Anthony, is at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other congregations are preparing to erect new homes, members of St. Clement’s Church are also active in this direction. As soon as the property on Mesa avenue can be sold, a new site will be purchased and a handsome brick and stone edifice er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4</w:t>
      </w:r>
    </w:p>
    <w:p>
      <w:pPr>
        <w:pStyle w:val="Normal"/>
        <w:jc w:val="both"/>
        <w:rPr/>
      </w:pPr>
      <w:r>
        <w:rPr>
          <w:rFonts w:cs="Times New Roman" w:ascii="Times New Roman" w:hAnsi="Times New Roman"/>
        </w:rPr>
        <w:t>Arnold Strelitz of Los Angeles, who has purchased the Bridges Milliner Store, is at the Angelus arranging to take over the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El Paso sympathy is all one way in this scrap between the Japanese and Russians on the other side of the world. Everybody is for Japan. It may be that the people generally have a dim sense of apprehension due to general fear of aggression, but more likely, it is the natural tendency of an American to yell for the underdog if said underdog is putting up a plucky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St. Clement’s Church are prepared to erect a new home and as soon as the present property on Mesa avenue between Texas and St. Louis streets, can be sold, a new site will be purchased and a handsome brick and stone edifice erected. Members believe they should be able to get at least $40,000 for the old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0, 1904</w:t>
      </w:r>
    </w:p>
    <w:p>
      <w:pPr>
        <w:pStyle w:val="Normal"/>
        <w:jc w:val="both"/>
        <w:rPr/>
      </w:pPr>
      <w:r>
        <w:rPr>
          <w:rFonts w:cs="Times New Roman" w:ascii="Times New Roman" w:hAnsi="Times New Roman"/>
        </w:rPr>
        <w:t>The Japanese fleet attacked the Russian fleet off Port Arthur and disabled three warships. Secretary Hay of the United States invited other powers to join in a note to Japan and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jutant General Hulen and General Luther R. Hare returned to Austin, Texas, after a trip to Washington, D.C., where they made an effort to have the Texas militia assigned to one of the big military maneuvers to be held the following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5 and the lowest 3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1, 1904</w:t>
      </w:r>
    </w:p>
    <w:p>
      <w:pPr>
        <w:pStyle w:val="Normal"/>
        <w:jc w:val="both"/>
        <w:rPr/>
      </w:pPr>
      <w:r>
        <w:rPr>
          <w:rFonts w:cs="Times New Roman" w:ascii="Times New Roman" w:hAnsi="Times New Roman"/>
        </w:rPr>
        <w:t>In El Paso sympathy is all one way in this scrap on the other side of the world. Everybody is for Japan. It may be that the people generally have a dim sense of apprehension due to general fear of Russian aggr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ggestion that with a new opera house we shall not need a convention hall, is most unfortunate. It is worthless as a practical solution of our problem of entertaining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itations are out for a tea to be given by Mrs. Charles A. Fox on the afternoon of Feb. 22, at her home on Nevad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war on between the licensed pawnbrokers and the saloon keepers and gambling house proprietors. Pawnbrokers complain that saloon keepers and gambling house proprietors are taking auricles in pledge without charging interest and that they have no right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04</w:t>
      </w:r>
    </w:p>
    <w:p>
      <w:pPr>
        <w:pStyle w:val="Normal"/>
        <w:jc w:val="both"/>
        <w:rPr/>
      </w:pPr>
      <w:r>
        <w:rPr>
          <w:rFonts w:cs="Times New Roman" w:ascii="Times New Roman" w:hAnsi="Times New Roman"/>
        </w:rPr>
        <w:t>A large number of miners from Colorado came in on the Santa Fe this morning looking for work and this afternoon they are visiting the different places where they would be likely to get something to do. Most of them have been rendered idle as a result of the recent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ggestion that with a new opera house we shall not need a convention hall is most unfortunate. It is worthless as a practical solution of our problem of entertaining conventions, and exceeding ill-timed just now when public sentiment is gradually being aroused in favor of a suitable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war on between the licensed pawnbrokers and the saloon keepers and gambling house proprietors of El Paso. The pawnbrokers complain that saloon keepers and gambling house proprietors are taking articles in pledge without charging interest that they have no right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04</w:t>
      </w:r>
    </w:p>
    <w:p>
      <w:pPr>
        <w:pStyle w:val="PlainText"/>
        <w:jc w:val="both"/>
        <w:rPr/>
      </w:pPr>
      <w:r>
        <w:rPr>
          <w:rFonts w:cs="Times New Roman" w:ascii="Times New Roman" w:hAnsi="Times New Roman"/>
          <w:sz w:val="24"/>
        </w:rPr>
        <w:t>As a result of the special meeting of the city council and representatives of the Franklin Irrigation company and the T.&amp;P. railroad company, the canal through the city may be abandoned. At the last regular session of the city council it was ordered that the canal people make certain improvements that are considered a hardship. The proposition now being considered is to abandon the course through Eighth street and running it along the north line of the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W. Ross and wife, of Los Angeles, are in the city. Mr. Ross is interested in the International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 Alvord and Billie Stiles, two noted bandits, are reported to have robbed John Tenor of $3000 worth of bullion near Magdalena, Mexico. A sergeant of the rangers and a private are hot on the trail of the bandits and will make an effort to apprehen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deavorers of the Christian church will give a social at the home of Mrs. Andrew Young. 505 North Stanton street,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ergeant Whitcomb, of Missouri, lectured in the chapel at Fort Bliss last night on “A Practical Equal Education for Men and Women.” Mrs. Whitcomb is a niece of former governor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U. Sweeney, this morning, appointed Juan Alvarada administrator of the estate of Maclovia Baca de Alvarada,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Colorado miners who have been rendered idle as a result of the strike in Colorado came in yesterday and are here looking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war horse and the Democratic boss of Kansas City met here this morning. James Pendergast is the Democratic boss of Kansas City and the Republican is R.C. Ken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C.T.U. will meet with Mrs. McAlpine, 702 Wyoming street, Friday at 3.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 Moye and Mr. and Mrs. A. Krakauer have gone to visit the family of M. Krakauer in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Nations, who has been visiting her parents at Molten, Texas, returned to the city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boys will entertain their friends at the Woman’s club rooms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1, 1904</w:t>
      </w:r>
    </w:p>
    <w:p>
      <w:pPr>
        <w:pStyle w:val="Normal"/>
        <w:jc w:val="both"/>
        <w:rPr>
          <w:rFonts w:ascii="Times New Roman" w:hAnsi="Times New Roman" w:cs="Times New Roman"/>
        </w:rPr>
      </w:pPr>
      <w:r>
        <w:rPr>
          <w:rFonts w:cs="Times New Roman" w:ascii="Times New Roman" w:hAnsi="Times New Roman"/>
        </w:rPr>
        <w:t>Emperor William of Germany dined with United States Ambassador Tower at the U.S. embassy in Ber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4 and the lowest 2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2, 1904</w:t>
      </w:r>
    </w:p>
    <w:p>
      <w:pPr>
        <w:pStyle w:val="Normal"/>
        <w:jc w:val="both"/>
        <w:rPr>
          <w:rFonts w:ascii="Times New Roman" w:hAnsi="Times New Roman" w:cs="Times New Roman"/>
        </w:rPr>
      </w:pPr>
      <w:r>
        <w:rPr>
          <w:rFonts w:cs="Times New Roman" w:ascii="Times New Roman" w:hAnsi="Times New Roman"/>
        </w:rPr>
        <w:t>Frank C. O’Brien has sold to Winchester Cooley the easterly fractional part of lots 1, 2 and 3, block 273, Campbell’s addition, on the corner of Florence and Rio Grande streets; consideration $4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bar is called for Feb. 13 at 2 p.m., in Judge Walthall’s court room, to consider the nomination of judges. A full attendance is requested. W. Kemp,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nior Epworth League was entertained from 3 until 6 yesterday by one of their members, Miss Lucille Daniel, at her home, 911 Wyoming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4</w:t>
      </w:r>
    </w:p>
    <w:p>
      <w:pPr>
        <w:pStyle w:val="Normal"/>
        <w:jc w:val="both"/>
        <w:rPr/>
      </w:pPr>
      <w:r>
        <w:rPr>
          <w:rFonts w:cs="Times New Roman" w:ascii="Times New Roman" w:hAnsi="Times New Roman"/>
        </w:rPr>
        <w:t>For several days past speculation has been rife as to the outcome of the police investigation. Rumor has it that the committee has finally come to a decision and that several officers will be asked to resign, but the aldermen refuse to deny or confirm the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nding the night in a sleeper tucked neatly away in snow drifts too big for the engine to buck through is a diversion much in fashion just now among those who are ill-advised enough not to buy their east-and-west tickets via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N.E. has up with the Rock Island a proposition to have colonist rates from the East apply to El Paso. A proposition has been presented which would mean a rate of about $20 to apply from Missouri point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2, 1904</w:t>
      </w:r>
    </w:p>
    <w:p>
      <w:pPr>
        <w:pStyle w:val="PlainText"/>
        <w:jc w:val="both"/>
        <w:rPr/>
      </w:pPr>
      <w:r>
        <w:rPr>
          <w:rFonts w:cs="Times New Roman" w:ascii="Times New Roman" w:hAnsi="Times New Roman"/>
          <w:sz w:val="24"/>
        </w:rPr>
        <w:t>Strict censorship has been placed on all the news coming from the front with reference to the progress that is being made in the Russian-Japanese war. England expects to see a big land engagement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in Smith, of Sycamore, Ill., and his son, Albert, and wife of Denver, Colo., who have been here for the past few days, left this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harles Hunt will enter a shipment of Mexican cattle destined for California at the Columbus, N.M., custom hous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Crowe, who has been confined to his home for the past few weeks with rheumatism is now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Krakauer and bride, of Chihuahua, came up last evening and, after the night in El Paso, have gon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ng caucus preceded the city council’s meeting last night. No business of an important nature was carried on. A report was read on what the city has the right to expect from the electric light company, and a petition was read requesting that the street car system be extended on Boulevard, San Antonio and Myrtle avenue lines and that the schedule be 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and the board of police committeemen have completed their investigations of the alleged misconduct of several of the officers and their findings will soon be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Mark Hanna’s condition is serious and his life is despair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T. Clark, a prominent man of Washington, D.C.,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nge in the plans of the Santa Fe railroad company, which is building the Phoenix and Eastern railroad, has been made public. It is planned to build a branch line from Florence to Benson, and then to go by the way of Douglas, Ariz., across the Sierra Madre mountains and enter Chihuahua and tap all of the timber land dow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Taylor, mining has gone to Chihuahua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D. Ricketts is the successor of F.W. Hoar as superintendent of the Old Dominion mi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lakesley, a mining man of Bisbee, Ariz., is visiting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Boyce, who is one of the principal mine operators in the Terrazas camp, has returned to the city from a business trip of several weeks in New Englan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Youngbluth, secretary of the Lake Superior Mining institute, has written to the secretary A.W. Gifford, of the International Miners’ association, thanking him for calling his attention to El Paso as a suitable place for holding the convention to be held here next August. The matter will be placed before the committee at its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3, 1904</w:t>
      </w:r>
    </w:p>
    <w:p>
      <w:pPr>
        <w:pStyle w:val="Normal"/>
        <w:jc w:val="both"/>
        <w:rPr/>
      </w:pPr>
      <w:r>
        <w:rPr>
          <w:rFonts w:cs="Times New Roman" w:ascii="Times New Roman" w:hAnsi="Times New Roman"/>
        </w:rPr>
        <w:t>The 12th Infantry may go to China. The U.S. transport Sherman is to sail from San Francisco Mar. 1 with the 12th Infantry, four companies of which are stationed at El Paso, together with 400 cavalry recru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has been ordered by the Council to get to work of get out of office. The chief has also been instructed to arrest any woman found in a saloon or public gambling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panese residents of Dallas have organized a society and subscribed $2000 as a war fund. The money will be forwarded to the Japanese consul, Fugiata, in Chicago. The society has 26 members, headed by George Sekiaya, a Dallas merch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ever surprises and disappointment may be felt by citizens at the negative character of the work of the police “investigating” committee, there is one point gained. Mayor Morehead has over his signature, declared that he recognizes his own personal and official responsibility for the conduct of the Police Department, goof or b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3, 1904</w:t>
      </w:r>
    </w:p>
    <w:p>
      <w:pPr>
        <w:pStyle w:val="PlainText"/>
        <w:jc w:val="both"/>
        <w:rPr/>
      </w:pPr>
      <w:r>
        <w:rPr>
          <w:rFonts w:cs="Times New Roman" w:ascii="Times New Roman" w:hAnsi="Times New Roman"/>
          <w:sz w:val="24"/>
        </w:rPr>
        <w:t>The sheep industry along the El Paso and Northeastern bids fair to be one of the best of any year in the past. A large part of the sheep that are being shipped are in fine condition and shipments are being made direct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C, 24th infantry, under command of Capt. Dichmann, has been ordered from San Antonio to Fort Bliss. Contract surgeon Robert L. Felts, of the hospital corps, will accompany the troops here and then go with battalion of the 12th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just taken up with the different eastern railroads cantering here, the proposition to have colonists rates from Missouri river points to this city. El Paso is surrounded with a large area of irrigable land that will accommodate many hundred sett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and Pacific railroad company is anxious to get the contract let for the extension of the road to the Hearst ranch. It is expected that early in March the actual construction work will commence T.J. Brennan, secretary of the company, is here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Davis was awarded damages in the sum of $1500 in his suit against the Electric Street Railway company. Davis sued for $10,000 for damages received when he was thrown from his hack at the corner of Oregon and Frankl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state convention is in session at Dallas today, chairman Cecil A. Lyon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Dunn entertained the Thursday Afternoon club in a delightful manner at her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of the Macabees” are arranging for a visit of their supreme commander, Mrs. Lillian Hollister, and their supreme record keeper, Miss Bima M. West, on the occasion of the visit of the supreme commander of the Knights of Macabees here on March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Billie” Smith arrested two men yesterday afternoon on the suspicion they burglarized the home of Mrs. Louis Klink on Montana street Thursday night. Footprints in the sand led to the men’s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is receiving congratulations today, the occasion being that his home was visited by a ten pound baby boy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3, 1904</w:t>
      </w:r>
    </w:p>
    <w:p>
      <w:pPr>
        <w:pStyle w:val="Normal"/>
        <w:jc w:val="both"/>
        <w:rPr/>
      </w:pPr>
      <w:r>
        <w:rPr>
          <w:rFonts w:cs="Times New Roman" w:ascii="Times New Roman" w:hAnsi="Times New Roman"/>
        </w:rPr>
        <w:t>H.C. Barrows, backed by some of the heaviest taxpayers in the city, went to Chicago to have plans prepared for a $50,000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le, Harvard and Columbia universities, the Massachusetts Institute of Technology and the Colorado School of Mines, agreed to work together in operating a mine during the following summer in one of the Colorado mining c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4</w:t>
      </w:r>
    </w:p>
    <w:p>
      <w:pPr>
        <w:pStyle w:val="Normal"/>
        <w:jc w:val="both"/>
        <w:rPr/>
      </w:pPr>
      <w:r>
        <w:rPr>
          <w:rFonts w:cs="Times New Roman" w:ascii="Times New Roman" w:hAnsi="Times New Roman"/>
        </w:rPr>
        <w:t>The committee that has been investigating the police force has, in a vigorously worded communication, ordered the department to get to work and rid the city of bunco men house-breakers and hoboes at the earliest possible moment, or get out of office. The Chief has also been instructed to arrest any woman found in a saloon or public gambling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evening the Chinese inhabitants of the Pass City, who number about 500, will inaugurate their annual new year celebration, a festival that lasts for two weeks, and it will therefore be several days before they get down to business in proper style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has tracks almost laid through Highland Park Addition. Lots are selling for $50 to $125, with $10 down and $5 a month until pai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904</w:t>
      </w:r>
    </w:p>
    <w:p>
      <w:pPr>
        <w:pStyle w:val="PlainText"/>
        <w:jc w:val="both"/>
        <w:rPr/>
      </w:pPr>
      <w:r>
        <w:rPr>
          <w:rFonts w:cs="Times New Roman" w:ascii="Times New Roman" w:hAnsi="Times New Roman"/>
          <w:sz w:val="24"/>
        </w:rPr>
        <w:t>C.R. Morehead, mayor of El Paso has written a vigorously worded letter to the chief of police, in which the mayor tells the chief the police must either get busy and clean up the moral condition of the city or else get out of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McKie, private secretary of the chief of police, was stricken with paralysis at 6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Hayden, commercial agent of the Illinois Central at Los Angeles, is in this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traveling representative of the E.P.&amp;S.W. returned last night from a business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superintendent of the E.P.&amp;S.W. accompanied by his wife and family, left yesterday for California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r association met yesterday afternoon to discuss endorsing various candidates for the judgeships. The bar endorsed judges A.M. Walthall, J.M. Goggin and Joseph U. Sweeney. It is said the Democrats have agreed to nominate the candidates endorsed by the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 Powell has telegraphed Washington that American property is suffering heavily as a result of the San Domingo Insur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boys gave a dance last evening at the Young Woman’s club. Mrs. Darbyshire and Mrs. Peck were the chape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Kohlberg have returned from New York, where they have been for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S. Long left Thursday for several months’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of Seasons” for the benefit of the Texas world’s fair building at the Myar opera house last night, proved to be successful. The entertainment was in charge of Mrs. B.F. Hammett and enthusiastic El Paso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investments pay the holders of the investments very well and the days of wildcatting are over, says A.W. Gifford, secretary of the International Miners’ association. A great many of the investments now pay as high as 14 percent, he s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4, 1904</w:t>
      </w:r>
    </w:p>
    <w:p>
      <w:pPr>
        <w:pStyle w:val="Normal"/>
        <w:jc w:val="both"/>
        <w:rPr/>
      </w:pPr>
      <w:r>
        <w:rPr>
          <w:rFonts w:cs="Times New Roman" w:ascii="Times New Roman" w:hAnsi="Times New Roman"/>
        </w:rPr>
        <w:t>Mayor C.R. Morehead gave orders to Chief of Police R.L. Wooten to clean the city of “moochers,” gamblers and tramps. Women were driven from the saloons and d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Jones, a Montana bandit for whom there was a reward of $4,500 dead or alive, was killed in a battle with ranchmen near Helena, M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5 and the lowest 2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5, 1904</w:t>
      </w:r>
    </w:p>
    <w:p>
      <w:pPr>
        <w:pStyle w:val="Normal"/>
        <w:jc w:val="both"/>
        <w:rPr/>
      </w:pPr>
      <w:r>
        <w:rPr>
          <w:rFonts w:cs="Times New Roman" w:ascii="Times New Roman" w:hAnsi="Times New Roman"/>
        </w:rPr>
        <w:t>Lefkowitz &amp; Amstater, doing business under the firm name of Garden City Loan Bank at 219½ San Antonio street has been dissolved, Mr. Lefkowitz retiring. Mr. Amstater will continue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and M.W. Stanton, attorneys for Ben Massey, left for Marfa to attend the trail of Massey for the killing of Frank Br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in El Paso: Three boys were arrested and fined for jumping on the mule cars as they pass through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has tracks almost laid through Highland Park addition. Lots are yet selling for $50 to $125, with $10 down and $5 a month. Newman-Austin Investment Co., agents.—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4</w:t>
      </w:r>
    </w:p>
    <w:p>
      <w:pPr>
        <w:pStyle w:val="Normal"/>
        <w:jc w:val="both"/>
        <w:rPr>
          <w:rFonts w:ascii="Times New Roman" w:hAnsi="Times New Roman" w:cs="Times New Roman"/>
        </w:rPr>
      </w:pPr>
      <w:r>
        <w:rPr>
          <w:rFonts w:cs="Times New Roman" w:ascii="Times New Roman" w:hAnsi="Times New Roman"/>
        </w:rPr>
        <w:t>Mrs. George J. Gould and party will arrive tonight on a special train over the T.&amp;P. and will leave soon thereafter over the S.P. for San Diego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s visited yesterday by the North Dakota Press Assn., members of which arrived in a private car en route to Mexico on their annual winter excursion. They were introduced to the Mayor and as the city’s guests were given a carriage ride over the city and a trip to Juarez, where they took in a bull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tor’s Aid Society of St. Clement’s will serve pancakes and coffee tomorrow from 12 until 5 at the parish house. There will also be a sale of useful articles, the proceeds to go towards vesting the cho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Island has announced the very low-trip rates of $26.50 from Kansas City and $36.50 from Chicago, to El Paso, effective Feb. 16, with a final limit for return 21 days from date of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904</w:t>
      </w:r>
    </w:p>
    <w:p>
      <w:pPr>
        <w:pStyle w:val="PlainText"/>
        <w:jc w:val="both"/>
        <w:rPr>
          <w:rFonts w:ascii="Times New Roman" w:hAnsi="Times New Roman" w:cs="Times New Roman"/>
          <w:sz w:val="24"/>
        </w:rPr>
      </w:pPr>
      <w:r>
        <w:rPr>
          <w:rFonts w:cs="Times New Roman" w:ascii="Times New Roman" w:hAnsi="Times New Roman"/>
          <w:sz w:val="24"/>
        </w:rPr>
        <w:t>Senator Mark Hanna is gradually growing weaker and it is feared he is beyond human skill, his demise is expected moment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eports from Port Arthur, the Russian’s have sunk their ships. The forts fired on them, mistaking them-for Japanese 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llie Burke, of Wilkesbarre, Pa., has been admitted to full membership in the Machinist’s union at that place. She is the first woman to be admitted to a membership in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bureau of agriculture has instructed E.B. Light, consular agent, to investigate the Mexican cotton tree. It is believed the Mexican tree can supplant the Texas product and withstand the boll weev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w H. Davis has received a communication confirming the reported rich mineral strike at Alamosa, Sonora. James O’Connor, of El Paso, is superintend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um superintendent of the First Baptist Sunday school, announces that the new mission chapel, which the church is building will be ready for dedication on February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nten services begin Wednesday at St. Clement’s with Holy communion at 10 a.m., followed by an address by bishop J.M. Ke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completed his second year as pastor of the First Baptist church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vices at the First M.E. church last Sunday were turned ever to the benefit of the Freemen’s Aid and Southern Education society. Special services were used in place of the usual morning lesson and the Rev. J.J. Ruoff read a short lecture on the work the society has done and the good they hope to do for the ex-slaves of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Whalen, inspector of the immigration bureau, is rapidly recovering from an operation performed recently at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R. McKellar, assistant United States cattle inspector at this port, in company with Charles F. Hunt, spent Sunday at Columbus, N.M., receiving a shipment of cattle from Mexico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ene Cananea Consolidated Copper company has recently purchased $225,000 worth of machinery from San Francisco. This machinery is to be installed in the company’s plant at Cananea,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 Bailey and daughter, who have been spending the winter in El Paso, have returned to their home at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Nietschmann is on a short visit to friend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Dakota Press association spent yesterday in El Paso and left this morning for Mexico City. The present trip is the annual excursion of the editors. They left St. Paul last Mon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5, 1904</w:t>
      </w:r>
    </w:p>
    <w:p>
      <w:pPr>
        <w:pStyle w:val="Normal"/>
        <w:jc w:val="both"/>
        <w:rPr/>
      </w:pPr>
      <w:r>
        <w:rPr>
          <w:rFonts w:cs="Times New Roman" w:ascii="Times New Roman" w:hAnsi="Times New Roman"/>
        </w:rPr>
        <w:t>Thieves robbed the postoffice at Manfield. Twenty miles northeast of Fort Worth, and took $800 in stamps and money. A team of horses and buggy were stolen from Dr. William B. Knight by the thieves, who drove to Fort Worth and desert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Texans were appointed as delegates to the World’s Sunday School convention at Jerusalem. They were as follows: Rev. J.F. Boeye, pastor of the St. Paul’s Methodist church, Forth Worth; Jack Crawford, Alvarado; Mrs. P.H. Dunnalles, Austin; John W. Mackey, Beaumont; Miss Ella Manlove, Austin; Rev. B.F. Riley, Houston; Mr. and Mrs. W.N. Wiggins,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0 and the lowest 4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04</w:t>
      </w:r>
    </w:p>
    <w:p>
      <w:pPr>
        <w:pStyle w:val="Normal"/>
        <w:jc w:val="both"/>
        <w:rPr/>
      </w:pPr>
      <w:r>
        <w:rPr>
          <w:rFonts w:cs="Times New Roman" w:ascii="Times New Roman" w:hAnsi="Times New Roman"/>
        </w:rPr>
        <w:t>Superintendent Hawkes of the G.H. has issued a very positive bulletin stating that the speed of freight trains around curves of six degrees or more must not exceed 18 miles per hour, and for passenger trains not to exceed 24 miles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nese are celebrating their New Year in the usual manner. There are nearly 600 of them in the city and the best of good will prevails between them during the festive peri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I.J. Bush, Ed Bryant, A.W. Spencer, Hamilton Rayner, H.H. Bailey and Judge T.A. Falvey left on the G.H. for Marfa to attend the trial of Ben Mass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4</w:t>
      </w:r>
    </w:p>
    <w:p>
      <w:pPr>
        <w:pStyle w:val="Normal"/>
        <w:jc w:val="both"/>
        <w:rPr>
          <w:rFonts w:ascii="Times New Roman" w:hAnsi="Times New Roman" w:cs="Times New Roman"/>
        </w:rPr>
      </w:pPr>
      <w:r>
        <w:rPr>
          <w:rFonts w:cs="Times New Roman" w:ascii="Times New Roman" w:hAnsi="Times New Roman"/>
        </w:rPr>
        <w:t>The only large city in Texas without a Y.M.C.A. is El Paso and there has lately been shown much interest among business men of this city. It is a general feeling that a building must be erected and a modern work opened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two private car parties in the city today. H.W. Sibley and party of capitalists from New York stopped over a day en route to Los Angeles, and B.M. Baruch and party passed through this morning en route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had a surprise last night for everybody. The surprise was the fact that No. 10 came in from the west on time, and in two sections at t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dispatch from Washington says New Mexico soon may be admitted to statehood. The present program appears to favor its admission and leaving Arizona out for a wh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904</w:t>
      </w:r>
    </w:p>
    <w:p>
      <w:pPr>
        <w:pStyle w:val="PlainText"/>
        <w:jc w:val="both"/>
        <w:rPr/>
      </w:pPr>
      <w:r>
        <w:rPr>
          <w:rFonts w:cs="Times New Roman" w:ascii="Times New Roman" w:hAnsi="Times New Roman"/>
          <w:sz w:val="24"/>
        </w:rPr>
        <w:t>Reports from the far east say that there is a terrific battle being fought between the Japanese and Russians before Port Arthur. Eight Russian vessels have been sunk and Japan is now engaging the land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Mark Hanna, one of the greatest men of the times, died at his home in Washington. The career of senator Hanna was brilliant and full of great achie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olden, of Douglas, Ariz.,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assenger coaches of the International &amp; Great Northern were burned in a wreck yesterday near Dallas. The coaches left the track and turned over catching on fire soon after. No one was killed though several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J. Gould and party, en route from New York city to California, passed through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now on foot to compel the Pullman company to sell the upper berths for less than the 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Sibley and a party of New York capitalists left here this morning in their private car, Sunset for Los Angeles. B.M. Baruch and party from New York passed through this morning on their way Mexico City. They were traveling in Mr. Baruch’s private car, “Conv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passenger agent of the E.P. and N.E., has just received 10,000 copies of the Rock Island fo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yrtle Whistler, of Raton, N.M., is visiting in this city. Mrs. Whistler is a daughter of the Rev. J.W. Senate, who served as pastor of the First M.E. church 14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mon Bitterman returned this morning from a short trip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Stone leaves to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Ten Eyck is in the city from Minaca. He formerly resid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cattlemen are preparing to attend the convention of the Cattle Raisers’ association at Fort Worth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Emerson, assistant general manager of the street railway system, has been prompted to the superintendency of the Stone-Webster lighting interests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allad has returned from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6, 1904</w:t>
      </w:r>
    </w:p>
    <w:p>
      <w:pPr>
        <w:pStyle w:val="Normal"/>
        <w:jc w:val="both"/>
        <w:rPr>
          <w:rFonts w:ascii="Times New Roman" w:hAnsi="Times New Roman" w:cs="Times New Roman"/>
        </w:rPr>
      </w:pPr>
      <w:r>
        <w:rPr>
          <w:rFonts w:cs="Times New Roman" w:ascii="Times New Roman" w:hAnsi="Times New Roman"/>
        </w:rPr>
        <w:t>The value of the Mexican dollar in Hong Kong advanced from 37 cents to 48 1-4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cus A. Hanna, United States senator from Ohio, died in his apartments at Washington, D.C. He was leader of the Republican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65 and the lowest 3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7, 1904</w:t>
      </w:r>
    </w:p>
    <w:p>
      <w:pPr>
        <w:pStyle w:val="Normal"/>
        <w:jc w:val="both"/>
        <w:rPr/>
      </w:pPr>
      <w:r>
        <w:rPr>
          <w:rFonts w:cs="Times New Roman" w:ascii="Times New Roman" w:hAnsi="Times New Roman"/>
        </w:rPr>
        <w:t>Dr. J.H. Richmond of Edna, Jackson County physician, arrived, accompanied by his little son, Bronaugh, to make his home in this city. Mrs. Richmond has been here since last June for the benefit of her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less present calculations fail the long talked of Elks home of Texas street will be under construction by April 1. The property on which the building is to be erected is next door to Trinity M.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officials have inaugurated such a fierce crusade on the bunco men who frequent that city that it is safe to say they will soon give it a wide bi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4</w:t>
      </w:r>
    </w:p>
    <w:p>
      <w:pPr>
        <w:pStyle w:val="Normal"/>
        <w:jc w:val="both"/>
        <w:rPr/>
      </w:pPr>
      <w:r>
        <w:rPr>
          <w:rFonts w:cs="Times New Roman" w:ascii="Times New Roman" w:hAnsi="Times New Roman"/>
        </w:rPr>
        <w:t>As a result of trouble between the master mechanic’s office and E.P.&amp;.N.E. shopmen at Alamogordo, all the men in the shop and the clerks in the general office walked out on strike yesterday at 4:30 p.m. The strike affects about 500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police are picking up native bunco men and sentencing then to terms in the army in Yucatan and promise, after giving due warning, to do the same thing to the Americans if they do not clear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estion of sprinkling the streets with oil was discussed by the City Council last night, and the decision has just about been reached to give the plan a t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7, 1904</w:t>
      </w:r>
    </w:p>
    <w:p>
      <w:pPr>
        <w:pStyle w:val="Normal"/>
        <w:jc w:val="both"/>
        <w:rPr/>
      </w:pPr>
      <w:r>
        <w:rPr>
          <w:rFonts w:cs="Times New Roman" w:ascii="Times New Roman" w:hAnsi="Times New Roman"/>
        </w:rPr>
        <w:t>Chief Wooten of the El Paso police department and a detective received a wire from San Elizario to look for a pocket book containing $15.000 which had been left in a room by one Mr. Brown. Upon searching the room which the gentleman had occupied they discovered the pocket book with the securities and money under the matt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er paid a heavy sum to get his fourteen trunks by the Juarez custom officials. When leaving Paris he had 71 trunks. Upon arriving in El Paso he had fourteen, due to the fact that it would have cost a fortune to bring all of the trunks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0 and the lowest 3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8, 1904</w:t>
      </w:r>
    </w:p>
    <w:p>
      <w:pPr>
        <w:pStyle w:val="Normal"/>
        <w:jc w:val="both"/>
        <w:rPr/>
      </w:pPr>
      <w:r>
        <w:rPr>
          <w:rFonts w:cs="Times New Roman" w:ascii="Times New Roman" w:hAnsi="Times New Roman"/>
        </w:rPr>
        <w:t>There is in El Paso a young man who has fought side by side with the Russian and Japanese soldier, and is therefore competent to express an opinion on the comparative fighting abilities of the two nationalities. This young man is G.C. Hoenes, a clerk in P.H. Curran’s book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itations are out for a luncheon and card party, to be given Feb. 25 by Mrs. B. Blumenthal at their home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being made to include the two top stories of the old Angelus roof garden in the hotel which will enable the management to add about 70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rumor going the rounds that the Texas &amp; Pacific will soon build its own line into El Paso from Sierra Blanca, a distance of nearly 100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4</w:t>
      </w:r>
    </w:p>
    <w:p>
      <w:pPr>
        <w:pStyle w:val="Normal"/>
        <w:jc w:val="both"/>
        <w:rPr>
          <w:rFonts w:ascii="Times New Roman" w:hAnsi="Times New Roman" w:cs="Times New Roman"/>
        </w:rPr>
      </w:pPr>
      <w:r>
        <w:rPr>
          <w:rFonts w:cs="Times New Roman" w:ascii="Times New Roman" w:hAnsi="Times New Roman"/>
        </w:rPr>
        <w:t>Ed and Charlie, the two roans that have for the past 11 years drawn the engine to all the fires in the city, are to be retired for age, and will be replaced by new horses at an early date. They were purchased in Kansas 11 years ago for $3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are being made to include two top stories of the old Angelus roof garden in the hotel, which will enable the management to add about 70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s been a rumor going the rounds to the effect that the and T.&amp;P. would soon build its own line into El Paso from Sierra Blan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eries of 10 Sunday baseball games is to be played to determine the material that will go to make up the El Paso League team for the season. All aspirants will be given a change to show what they can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04</w:t>
      </w:r>
    </w:p>
    <w:p>
      <w:pPr>
        <w:pStyle w:val="PlainText"/>
        <w:jc w:val="both"/>
        <w:rPr/>
      </w:pPr>
      <w:r>
        <w:rPr>
          <w:rFonts w:cs="Times New Roman" w:ascii="Times New Roman" w:hAnsi="Times New Roman"/>
          <w:sz w:val="24"/>
        </w:rPr>
        <w:t>At a meeting of the board of directors of’ the local lodge of B.P.O.E. what was remaining unpaid of the $25,000 needed for the Purchase of the lot on which to build the Elks’ home, was paid up and it is believed that the work of constructing the home will go forward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ormon colonies are to be established in Mexico. A large hacienda has been purchased for the colonists near Guatem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hristian church have invitations out for a colonial reception for Monday evening of next week at the home of Mrs. R. Hib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ery A. Smith filed suit yesterday against the E.P.&amp;S.W., in which he asks for $25,000 for personal injuries alleged to have been sustained on June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and Mrs. Alfred Aloe, who have been the guests of Mrs. Aloe’s parents, Col. and Mrs. R.F. Campbell, for the past week, left Wednesday for San Francisco, from where they will sail for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284. I.O.O.F., is taking steps to build a temple in this city. The lodge already owns a lot and it is proposed to establish a temple fund at once for the purpose of erecting a building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the chamber of commerce has just received a letter from the secretary of the Southern Immigration society making inquiry regarding the possibility of establishing a colony of European immigra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elegraphic information just received, the two political parties at Washington are trying to come to some understanding regarding the admission of New Mexico to statehood. It is proposed to admit Indian Territory and Oklahoma as one state and New Mexico as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R. Morehead and the fire and water board held a special meeting yesterday afternoon for the purpose of discussing the water rates now charged. The question of sprinkling the streets with oil was discussed and the proposed plan may be tr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8, 1904</w:t>
      </w:r>
    </w:p>
    <w:p>
      <w:pPr>
        <w:pStyle w:val="Normal"/>
        <w:jc w:val="both"/>
        <w:rPr>
          <w:rFonts w:ascii="Times New Roman" w:hAnsi="Times New Roman" w:cs="Times New Roman"/>
        </w:rPr>
      </w:pPr>
      <w:r>
        <w:rPr>
          <w:rFonts w:cs="Times New Roman" w:ascii="Times New Roman" w:hAnsi="Times New Roman"/>
        </w:rPr>
        <w:t>The Mexican train was several hours late into Juarez on account of a big wreck a few miles out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perintendent of schools in El Paso made a record fire drill by emptying the Aoy school house of 600 pupils in one minute and fifty seconds. The pupils believed there was a fire in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2 and the lowest 3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9, 1904</w:t>
      </w:r>
    </w:p>
    <w:p>
      <w:pPr>
        <w:pStyle w:val="Normal"/>
        <w:jc w:val="both"/>
        <w:rPr/>
      </w:pPr>
      <w:r>
        <w:rPr>
          <w:rFonts w:cs="Times New Roman" w:ascii="Times New Roman" w:hAnsi="Times New Roman"/>
        </w:rPr>
        <w:t>Texas Cattle Raisers Assn. means to give the railroads a fight on the recent advance in rates and the matter will be pushed vigorous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ry L. Sloss, who has been visiting her sister, Mrs. H.F. Kettler, for two months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the home of W. Cooley and not that of H.S. Corbin that was entered by burglars. The burglars secured a fine silk dress and coat belonging to Mrs. Cooley and a quantity of Jewelry. The booty amounted to about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this morning granted final citizenship papers to Jack Caldarella, an Italian, and Henry Messe, a Ge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4</w:t>
      </w:r>
    </w:p>
    <w:p>
      <w:pPr>
        <w:pStyle w:val="Normal"/>
        <w:jc w:val="both"/>
        <w:rPr>
          <w:rFonts w:ascii="Times New Roman" w:hAnsi="Times New Roman" w:cs="Times New Roman"/>
        </w:rPr>
      </w:pPr>
      <w:r>
        <w:rPr>
          <w:rFonts w:cs="Times New Roman" w:ascii="Times New Roman" w:hAnsi="Times New Roman"/>
        </w:rPr>
        <w:t>The Texas Cattle Raisers’ Association means to give the railroads a fight on the recent advance in rates and the matter will be pushed vigorous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N.E. is badly crippled as a result of the strike at Alamogordo. There will be no log trains down today; a freight of 40 cars of oranges is tied up at Tularosa; passenger train No. 4 from El Paso got through last night early, but there seems to be but little hope of other trains getting through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me of W. Cooley was entered by burglars, who secured a fine silk dress and coat belonging to Mrs. Cooley and a quantity of jewelry. The booty carried away amounted to about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now of the winter fell here today. Col. N.D. Lane, the man who sits up in the tower at the Federal Building and makes the weather, denies responsibility, but gets the blame for not giving fair wa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04</w:t>
      </w:r>
    </w:p>
    <w:p>
      <w:pPr>
        <w:pStyle w:val="PlainText"/>
        <w:jc w:val="both"/>
        <w:rPr/>
      </w:pPr>
      <w:r>
        <w:rPr>
          <w:rFonts w:cs="Times New Roman" w:ascii="Times New Roman" w:hAnsi="Times New Roman"/>
          <w:sz w:val="24"/>
        </w:rPr>
        <w:t>The county tax collectors report shows that there are 942 people in this county eligible to vote, outside of El Paso city. In the city there are 3181 voters, which with 200 exemptions making the voting strength of the city 46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now fel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ill, and treasurer Hazgen, of the Shannon Copper company left here this morning for Clifton to look after their interes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Brown, of Mexico City, and Mary E. Sharpe, of Fort Bliss, were married here today. The couple left at once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heodore Roosevelt and secretary, of agriculture Wilson have interceded in the behalf of Texas cattle, against which a quarantine has been declared by the Louisiana Purchase Exposition company to the end that Texas cattle will be shown at St. Louis. Louis J. Wortham, general manager of the world’s fair commission for Texas, is back from Washington and brings the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at the city council last night, plans and specifications for a new fire station north of the track were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freight and passenger agent and Ernest King, traveling agent for the E.P.&amp;S.W., are out on a business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 Gould, president of the Texas &amp; Pacific railway, and the entire Gould system of railroads, is expected to reach here Monday en route to California to meet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 Worthington, assistant general manager of the Pacific system of the Southern Pacific, is a visitor here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laying the telephone conduits is progressing rapidly. The workmen find the earth in El Paso easy to dig and it is believed the work will be completed in recor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load of face horses en route from San Francisco to Memphis was unloaded here yesterday for a rest. There were seven horses in the car, the property of C.T. Henchel,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eorge W. Truett, of Dallas, conducted services at the Bapt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senator Marcus Hanna, who died Tuesday, were held today at the Episcopal church, Bishop Leonard officiated at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reasurer C.E. Kelly has purchased the E.C. Pew residence on the corner of Mesa avenue and Montana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0, 1904</w:t>
      </w:r>
    </w:p>
    <w:p>
      <w:pPr>
        <w:pStyle w:val="Normal"/>
        <w:jc w:val="both"/>
        <w:rPr/>
      </w:pPr>
      <w:r>
        <w:rPr>
          <w:rFonts w:cs="Times New Roman" w:ascii="Times New Roman" w:hAnsi="Times New Roman"/>
        </w:rPr>
        <w:t>Those who deal in Mexican silver are jubilant over its prospects and have hopes of the Mexican dollar being worth 50 cents in gold very shortly. The Mexican dollar is worth about 49½ cent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oneer Twelve will meet next week with Miss Alice Lee Shelton. Mrs. Cooley will entertain the Thursday Afternoon Club. On Friday next the Merry Wives will meet with Mrs. Weis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no new developments in the strike situation at Alamogordo, but it is believed the strikers and railroad officials will be brought together by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ds are out announcing a reception to be held at Hotel Dieu on the evening of Feb. 22, for the inspection of the new addition to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20, 1904</w:t>
      </w:r>
    </w:p>
    <w:p>
      <w:pPr>
        <w:pStyle w:val="PlainText"/>
        <w:jc w:val="both"/>
        <w:rPr/>
      </w:pPr>
      <w:r>
        <w:rPr>
          <w:rFonts w:cs="Times New Roman" w:ascii="Times New Roman" w:hAnsi="Times New Roman"/>
          <w:sz w:val="24"/>
        </w:rPr>
        <w:t>From all European capitals comes word telling of hurried war preparations that are being made—the mobilizing of troops and squadrons, the strengthening of defenses and the concentration of military and naval stores in anticipation of a general war. England is the one country that is not making any prepa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Romero today filed suit for $5000 for personal injuries received when he fell into a cellar through an uncovered hole in the ware-room of the El Paso Fue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eorge Gould, of the Gould systems, inspected proposed improvements at Houston yesterday. The proposed improvements will cost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e strike at Alamogordo, N.M., of railway employee will be settled today. A committee composed of 11 of the most prominent citizens is to meet the strikers and the railroad officials this afternoon and arrange a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n Johnson, wife of the superintendent of the motive power department of the Mexican Central, is a q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C, 26th infantry, under command of Capt. H.H. Dickman and Lieut. Ellery Farmer, arrived at Fort Bliss yesterday to remain at the garrison until permanent troops are sent to relieve the battalion of the 12th infantry ordered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ph advices just received from Mexico City announce that the rate of exchange is 2.06, which is a raise in a week’s time from 2:20. Dealers in Mexican silver are real jubilant over the prospects of the Mexican dollar being worth 50 cent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Louis capitalists have recently been heavy buyers of the mining properties of western Chihuahua. A large number of properties in the silver–gold belt have been bought up by these easte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esday Afternoon Card Club will be entertained next week by Mrs. J. Calisher.</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0, 1904</w:t>
      </w:r>
    </w:p>
    <w:p>
      <w:pPr>
        <w:pStyle w:val="Normal"/>
        <w:jc w:val="both"/>
        <w:rPr/>
      </w:pPr>
      <w:r>
        <w:rPr>
          <w:rFonts w:cs="Times New Roman" w:ascii="Times New Roman" w:hAnsi="Times New Roman"/>
        </w:rPr>
        <w:t>The price of $1.07 a bushel for May wheat was reached on the Chicago market, making an advance of 4 1-2 cents in thirty minutes. This was the highest price wheat had reached in years. It was caused by news of the Russo-Japanese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8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4</w:t>
      </w:r>
    </w:p>
    <w:p>
      <w:pPr>
        <w:pStyle w:val="Normal"/>
        <w:jc w:val="both"/>
        <w:rPr/>
      </w:pPr>
      <w:r>
        <w:rPr>
          <w:rFonts w:cs="Times New Roman" w:ascii="Times New Roman" w:hAnsi="Times New Roman"/>
        </w:rPr>
        <w:t>The County Collector’s report shows 3181 poll taxes paid in the city and 942 in the County making a total of 4458. This, with 200 exemptions, makes the County’s voting strength 465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he 5th the railway postal clerks running between San Antonio and El Paso will divide their run at Sanderson. The run is divided by order of the Post Office Department on account of its being too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evidenced that realty values are up on San Francisco street owing to the building of the Union Depot, the property owned by the Seamon Assay and Chemical Co., located at the corner of Leon and San Francisco streets, has been sold to J.S. Raynolds for $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1, 1904</w:t>
      </w:r>
    </w:p>
    <w:p>
      <w:pPr>
        <w:pStyle w:val="PlainText"/>
        <w:jc w:val="both"/>
        <w:rPr/>
      </w:pPr>
      <w:r>
        <w:rPr>
          <w:rFonts w:cs="Times New Roman" w:ascii="Times New Roman" w:hAnsi="Times New Roman"/>
          <w:sz w:val="24"/>
        </w:rPr>
        <w:t>District attorney James Harper refuses to acquiesce in the action of the bar association in naming judge A.M. Walthall as the nominee for the judgeship of the 34th district. Mr. Harper will go before the people at large with his claim to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applicants for positions as school teacher are taking an examination being conducted by superintendent of schools, G.P.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hristian church have invitations out for a Colonial reception to be given at the home of Mrs. R. Hibbert, 925 North Oregon street, on February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E. Leonard, of Bonneville, Mo., formerly president of the American Short Horn Breeders’ association, is in the city with his wife and family en route to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nt experiments demonstrate that rice can be grown commercially in the Yaqui River valley of Mexico. The crop that will be harvested next months is said to be sufficient to supply Sonora for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J.W. Fisher vs. Dieter, was called in judge J.M. Goggin’s court yesterday. Fisher is the proprietor of the Sheldon hotel and he is suing for the bar which is held by J.P. Dieter under l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Murdock, general passenger agent of the Mexican Central railway, left here this morning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engel, a passenger on the Sunset Limited, lost a leg yesterday at San Antonio when he fell from the train and one of the coach wheels passed over his leg. Mr. Mengel’s home is at Bucyrus, Ohio. He was returning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building of the union depot, property values along San Francisco street are increasing rapidly. A recent transfer of the property owned by Seamon Assay &amp; Chemical Co., on San Francisco and Leon streets, demonstrates the enormous increase in valu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21, 1904</w:t>
      </w:r>
    </w:p>
    <w:p>
      <w:pPr>
        <w:pStyle w:val="Normal"/>
        <w:jc w:val="both"/>
        <w:rPr>
          <w:rFonts w:ascii="Times New Roman" w:hAnsi="Times New Roman" w:cs="Times New Roman"/>
        </w:rPr>
      </w:pPr>
      <w:r>
        <w:rPr>
          <w:rFonts w:cs="Times New Roman" w:ascii="Times New Roman" w:hAnsi="Times New Roman"/>
        </w:rPr>
        <w:t>May wheat opened at $1.02¾ to $1.04 a bushel on the Chicago market. May corn was 56 1-8 cents to 56½ cents a bush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men were held for manslaughter and two men for negligence and were indicted by the grand jury in Chicago, investigating the Iroquois theater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8 and the lowest 3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2, 1904</w:t>
      </w:r>
    </w:p>
    <w:p>
      <w:pPr>
        <w:pStyle w:val="Normal"/>
        <w:jc w:val="both"/>
        <w:rPr/>
      </w:pPr>
      <w:r>
        <w:rPr>
          <w:rFonts w:cs="Times New Roman" w:ascii="Times New Roman" w:hAnsi="Times New Roman"/>
        </w:rPr>
        <w:t>The Red Men and the Border Rifles celebrated the anniversary of Washington’s birth by a parade through the principal streets, led by the Drum Cor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B. Eddy of the E.P.-N.E. returned to Alamogordo on a special, where it is understood he will issue an ultimatum to the citizens, that they will either see the strike settled at once of the E.P.-N.E. shops and other works at that point mov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H. Webb, the druggist, has been confined to his room for several days with an attack of the grip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ote ratifying the Panama treaty will show once in the record when the South refused to let politicians play politics with her business interests. All excep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4</w:t>
      </w:r>
    </w:p>
    <w:p>
      <w:pPr>
        <w:pStyle w:val="Normal"/>
        <w:jc w:val="both"/>
        <w:rPr/>
      </w:pPr>
      <w:r>
        <w:rPr>
          <w:rFonts w:cs="Times New Roman" w:ascii="Times New Roman" w:hAnsi="Times New Roman"/>
        </w:rPr>
        <w:t>The El Paso Herald is a member of Associated Press and prints fuller, better and earlier reports of the war between Russia and Japan than any other newspaper within 100 miles of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B. Eddy of the E.P.N.E. was a visitor in El Paso yesterday and returned to Alamogordo on a special this morning, where it is understood he will issue an ultimatum to the citizens of Alamogordo that they will either see the strike settled at once on the E.P.N.E. shops and other works at that point mov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derman now have under consideration a proposition from a new gas company, composed of New York people who want to come here and furnish gas and fuel at the rate of $1.55 per thousand. The present rate is $2 and the new rate will be cheaper than anything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quent inquiries are being made as to why the four bunco men serving out fines in the City jail are not being worked on the streets with the other city prisoners in the chain ga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904</w:t>
      </w:r>
    </w:p>
    <w:p>
      <w:pPr>
        <w:pStyle w:val="PlainText"/>
        <w:jc w:val="both"/>
        <w:rPr/>
      </w:pPr>
      <w:r>
        <w:rPr>
          <w:rFonts w:cs="Times New Roman" w:ascii="Times New Roman" w:hAnsi="Times New Roman"/>
          <w:sz w:val="24"/>
        </w:rPr>
        <w:t>William L. Brown, president of the American Shipbuilding company, sees a great future for El Paso. This head of a great financial syndicate, who passed through here yesterday, said he believes irrigation and railroads will make a large and important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has abandoned all hopes of victory, on the seas and finds her artillery is unprepared for the Japanese onslaughts. Official information from Port Arthur says the place can stand a two year siege. Practically all of the people have abandoned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d Men and Border Rifles will parade the streets tonight and then repair to O.R.C. hall and enjoy a smoker. The Red Men in line will be uniformed in continental clothes and the garb of the primitive re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Paroud, a mining engineer from Sonora, is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rby A. Day, an insurance man from Albuquerque,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Webb, the druggist, has been confined to his room for the past few days with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dal contest to be conducted in this city under the auspices of the W.C.T.U., assisted by the young people’s society, will be given at Trinity M.E. church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illness, Rev. W.J. Calfee was unable to preach Sunday, and the Rev. Mr. Smith, of Danville, Ill., occupied his pulp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Norman G. Kittrell threatened to jail the governor yesterday for interference with a decision of hi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line, wife of the proprietor of the Lions Grocery, arrived here yesterda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s birthday was generally observed in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ps of the Northwestern Railway company may be moved to this city, according to president, C.B. Eddy, who was a visitor in this city yesterday from Alamogordo. Unless the strike is settled at once in Alamogordo, the president says, he will move the shop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al opening of the new wing of Hotel Dieu takes place this evening. An extensive program has been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collector sold six cases of brandy this morning at auction for $81. It was unclaimed goods in the bonded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Foster Dyner, celebrated Sunday school worker of international fame, will speak at the Christian church Tuesday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2, 1904</w:t>
      </w:r>
    </w:p>
    <w:p>
      <w:pPr>
        <w:pStyle w:val="Normal"/>
        <w:jc w:val="both"/>
        <w:rPr/>
      </w:pPr>
      <w:r>
        <w:rPr>
          <w:rFonts w:cs="Times New Roman" w:ascii="Times New Roman" w:hAnsi="Times New Roman"/>
        </w:rPr>
        <w:t>Merced Bodarte, an El Paso man, was shot and killed in a Juarez saloon by Gabriel Garcia. Bodarte owned a store at 903 South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Carlos D. Sheldon, a Detroit capitalist, and several others were in El Paso at a meeting regarding the incorporation of a new mining company at San Carlos,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7 and the lowest 4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04</w:t>
      </w:r>
    </w:p>
    <w:p>
      <w:pPr>
        <w:pStyle w:val="Normal"/>
        <w:jc w:val="both"/>
        <w:rPr/>
      </w:pPr>
      <w:r>
        <w:rPr>
          <w:rFonts w:cs="Times New Roman" w:ascii="Times New Roman" w:hAnsi="Times New Roman"/>
        </w:rPr>
        <w:t>N.G. Buchoz, Jim Maple, Roxy Loomis and Charles Davis Jr. of this city, and Phil Fall of Columbus, N.M., spent yesterday at Lake Palomas on the Southwestern Railroad, shooting ducks and geese wand were quite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ttlement of the strike at Alamogordo was perfected by a committee of train, shop and office men, the men returning to work about 4:30 p.m. The five men, whom the strikers claimed were scabs, were disch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t. Bliss is again depleted and has barely enough soldiers to care for the post. The battalion of the 12th Infantry, which had been stationed there for the past two years, left on its long journey to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04</w:t>
      </w:r>
    </w:p>
    <w:p>
      <w:pPr>
        <w:pStyle w:val="Normal"/>
        <w:jc w:val="both"/>
        <w:rPr/>
      </w:pPr>
      <w:r>
        <w:rPr>
          <w:rFonts w:cs="Times New Roman" w:ascii="Times New Roman" w:hAnsi="Times New Roman"/>
        </w:rPr>
        <w:t>Fort Bliss is again depleted, and has barely enough soldiers to care for the post. The battalion of the Twelfth Infantry, which has been stationed there for the past two years, left this afternoon for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ttlement of the strike at Alamogordo was perfected yesterday afternoon by a committee of train, shop and office men, the men returning to work about 4:30 p.m. The objectionable officials were disch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Dieu presented a beautiful appearance last night, when, for the first time, the entire building, including the new wing was illuminated electrically. The occasion was the dedication and opening of the new 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ffect of the Russian-Japanese war news has already begun to be felt in the local provision market. In the last two weeks the provision market has gone up from 75 to 80 cents per hundred. During the Spanish-American war, meats went up $1.25 in two days, and the dame thing may occur as the present war contin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04</w:t>
      </w:r>
    </w:p>
    <w:p>
      <w:pPr>
        <w:pStyle w:val="PlainText"/>
        <w:jc w:val="both"/>
        <w:rPr/>
      </w:pPr>
      <w:r>
        <w:rPr>
          <w:rFonts w:cs="Times New Roman" w:ascii="Times New Roman" w:hAnsi="Times New Roman"/>
          <w:sz w:val="24"/>
        </w:rPr>
        <w:t>More than $750,000 was raised toward completing the purchase of the balance of the stock of the Union Construction company which is building the Kansas City, Mexico &amp; Orient railroad, at a banquet which A.E. Stillwell, president of the company, gave at Kansas City. Former Gov. J.S. Hogg, of Texas attended the banquet and was one of the principal speakers. He declared himself in favor of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is planning a great naval coup that will, unless her fleets are in the meantime destroyed, give her a strong preponderance on the eastern shore of Asia. The plan is a bold dash through the Dardanelles by the Black sea fleet. If Great Britain objects, it is planned to make an advance on In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s Fargo company has lost $90,000 in a robbery at Irapuato, Mex. This fact was learned today. The thieves have so far evaded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produce merchants are complaining of the high prices of foodstuffs. The Russo-Jap war is claimed to be causing the rise in prices. Meat is readily adv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N. Lapowski, proprietor of the Progress store, returned from the eastern marke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G. Buchoz, “Jim” Maple, Rozy Loomis and Charles Davis jr., spent yesterday at Lake Palomas shooting ducks and geese. They returned last night with a large number of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by his friends t have William McPike appointed city jailer, to succeed the late A.B. McK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U. Mudge, wife of general manager Mudge, of the Santa Fe, has been visiting Mrs. J.E. Piper, at her home on North Oregon street, for a few days. She left yesterday in a special car for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the Red Men and the Border Rifles celebrated Washington’s birthday with a smoker and parade. About 76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oint meeting of the chamber of commerce and the irrigation association will be held at the chamber of commerce this evening to discuss the matter of a convention hall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dition to Hotel Dieu was opened to the public last night. A large crowd attended the ceremonies. For the first time in ten years, the entire building, including the addition, was lighted electrica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3, 1904</w:t>
      </w:r>
    </w:p>
    <w:p>
      <w:pPr>
        <w:pStyle w:val="Normal"/>
        <w:jc w:val="both"/>
        <w:rPr/>
      </w:pPr>
      <w:r>
        <w:rPr>
          <w:rFonts w:cs="Times New Roman" w:ascii="Times New Roman" w:hAnsi="Times New Roman"/>
        </w:rPr>
        <w:t>Three men were killed in an explosion of blast furnace gas at the Lackawanna Steel plant in Buffa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pan captured four battleships of Port Arthur. Two Russian battleships were reported su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4, 1904</w:t>
      </w:r>
    </w:p>
    <w:p>
      <w:pPr>
        <w:pStyle w:val="Normal"/>
        <w:jc w:val="both"/>
        <w:rPr>
          <w:rFonts w:ascii="Times New Roman" w:hAnsi="Times New Roman" w:cs="Times New Roman"/>
        </w:rPr>
      </w:pPr>
      <w:r>
        <w:rPr>
          <w:rFonts w:cs="Times New Roman" w:ascii="Times New Roman" w:hAnsi="Times New Roman"/>
        </w:rPr>
        <w:t>Hon. Francisco Mallen, local consul for Mexico, has received advices denying the existence of smallpox in Aguascalientes any longer. The advices are from the Governor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under consideration a proposition to change the time for the regular weekly meeting of the City Council to the afternoon instead of at 7:30 in the evening which has always been the time of asse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g. Gen. Anson Mills, U.S.A. retired, is at the Sheldon, accompanied by his wife, on his return from as trip to California, en route to his headquarters at Washington. General Mills is U.S. boundary commissio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Wells Fargo Express robbery was pulled off at Irapuato, Mexico. The company was robbed of nearly $90,000 and a corps of officials and detectives are now at that point trying to run down the missing co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4</w:t>
      </w:r>
    </w:p>
    <w:p>
      <w:pPr>
        <w:pStyle w:val="Normal"/>
        <w:jc w:val="both"/>
        <w:rPr>
          <w:rFonts w:ascii="Times New Roman" w:hAnsi="Times New Roman" w:cs="Times New Roman"/>
        </w:rPr>
      </w:pPr>
      <w:r>
        <w:rPr>
          <w:rFonts w:cs="Times New Roman" w:ascii="Times New Roman" w:hAnsi="Times New Roman"/>
        </w:rPr>
        <w:t>N.G. Buchoz, Jim Maple, Roxy Loomis and Chas. Davis Jr. spent yesterday at Lake Palomas on the Southwestern Railroad, shooting ducks and geese and were quite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under consideration to change the time for the regular weekly meeting to the afternoon instead of 7:30 in the evening, which has always been the time of assembling. The change will save the City lighting and heating expenses, and it is believed it will be more convenient for the aldermen and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afternoon a runaway horse created great excitement on El Paso street by dashing through a window in the People’s Restaurant. After running into the restaurant, the horse retraced its way out onto the street where it was cap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4, 1904</w:t>
      </w:r>
    </w:p>
    <w:p>
      <w:pPr>
        <w:pStyle w:val="Normal"/>
        <w:jc w:val="both"/>
        <w:rPr/>
      </w:pPr>
      <w:r>
        <w:rPr>
          <w:rFonts w:cs="Times New Roman" w:ascii="Times New Roman" w:hAnsi="Times New Roman"/>
        </w:rPr>
        <w:t>Merced Modarte, prominent El Paso merchant, was killed during shooting affray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e at Washington about to bring Panama treaty to a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panese siege of Port Arthur progressing to such an extent that food shortage in fortress is keenly f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thful bandit holds up eight men in Denver saloon, lining them up along bar and taking $285, making successful back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students at Pueblo engage in serious anti-Catholic clergy upri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5, 1904</w:t>
      </w:r>
    </w:p>
    <w:p>
      <w:pPr>
        <w:pStyle w:val="Normal"/>
        <w:jc w:val="both"/>
        <w:rPr/>
      </w:pPr>
      <w:r>
        <w:rPr>
          <w:rFonts w:cs="Times New Roman" w:ascii="Times New Roman" w:hAnsi="Times New Roman"/>
        </w:rPr>
        <w:t>Bunco men continue to operate in the city. A young man from New Orleans, who declined to give his name for publication, was buncoed out of $65 in the Bellevue Saloon on the corner of Second and Uta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mor has it that the Brotherhood of Locomotive Engineers, the Order of Railway Conductors, and the Order of Railway Telegraphers in the E.P.-N.E. system would go out on strike as a result of the discharge of certain members in settlement of the Alamogordo shopmen’s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hundred mulberry trees are to be set out at Fort Bliss on Mach 1, in an effort to produce shade and beautify the post. If the shade trees that have been set put in San Jacinto park all grown, they will do much towards beautifying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nne Kemp, who has been visiting friends in Fort Leavenworth for the past several months, has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25, 1904</w:t>
      </w:r>
    </w:p>
    <w:p>
      <w:pPr>
        <w:pStyle w:val="Normal"/>
        <w:jc w:val="both"/>
        <w:rPr/>
      </w:pPr>
      <w:r>
        <w:rPr>
          <w:rFonts w:cs="Times New Roman" w:ascii="Times New Roman" w:hAnsi="Times New Roman"/>
        </w:rPr>
        <w:t>Bunco men continue to operate in the City. Yesterday a young man from New Orleans, who declined to give his name for publication, was buncoed out of $65 in the Bellevue Saloon on the corner of Second and Uta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shade trees have been set out in San Jacinto Park, and if they all grow they will do much towards beautifying the place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ill not issue bonds for the erection of a permanent convention hall in El Paso, reported Mayor Morehead last night to the joint meeting of the Chamber of Commerce and a committee of the Southwestern Irrigation Assn. It is now planned to ask the Council to assist in erecting the hall by public subscri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J. Gould and party, who are traveling over the T.P. and other Gould lines to Texas on an inspection trip, will arrive here tomorrow evening o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5, 1904</w:t>
      </w:r>
    </w:p>
    <w:p>
      <w:pPr>
        <w:pStyle w:val="PlainText"/>
        <w:jc w:val="both"/>
        <w:rPr/>
      </w:pPr>
      <w:r>
        <w:rPr>
          <w:rFonts w:cs="Times New Roman" w:ascii="Times New Roman" w:hAnsi="Times New Roman"/>
          <w:sz w:val="24"/>
        </w:rPr>
        <w:t>After a consideration of all facts, the committee, appointed at the joint meeting of the chamber of commerce and the irrigation association executive committee, has decided to go before the city council and ask for a bond issue of $50,000 for the construction of a convention hall and public market place. The council is discussing the matte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ould, New York railroad magnate, arrived in this city this afternoon on an-inspection of his property. Mr. Gould declined a reception here and proceeded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fleets were repulsed, but continued their attack on the Russian Port Arthur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50,000 people were thrown out of employment as a result of the Baltimore fire, according to J. Frank Supplee, an authority on factory statistics of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today signed the ratification of the Panama canal trea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Maccabees” will entertain their supreme commander, Mrs. Lillian Hollister, March 4. Great preparations are being made for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ugar trust, organized at Mexico City a few years ago, comprising the largest planters in the states, has been busted because the organization failed to corner the sugar market. The combine finds itself with liabilities of $7,200,000 and assets of $7,7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of the International Miners’ association, has just written the presidents of the different railroads entering El Paso asking that they give their cooperation to the work of the miners’ association during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P. Laventure has brought suit against the Southern Pacific company for $25,000 for alleged injuries received while in the employ of the company at Yum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lumet and Arizona directors at Michigan have authorized the doubling of the Douglas smelter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W. Ross and wife, of Los Angeles, are at the Orndor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25, 1904</w:t>
      </w:r>
    </w:p>
    <w:p>
      <w:pPr>
        <w:pStyle w:val="Normal"/>
        <w:jc w:val="both"/>
        <w:rPr>
          <w:rFonts w:ascii="Times New Roman" w:hAnsi="Times New Roman" w:cs="Times New Roman"/>
        </w:rPr>
      </w:pPr>
      <w:r>
        <w:rPr>
          <w:rFonts w:cs="Times New Roman" w:ascii="Times New Roman" w:hAnsi="Times New Roman"/>
        </w:rPr>
        <w:t>Japanese fleet captured four more ships and sank two in renewed naval attack on Port Arth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rkey and Bulgaria were reported on the verge of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E. Harrison and Miss Lulu May Anderson were married at the home of the bride’s parents, 90 Octavi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 brought to El Paso that Wells Fargo office at Irapuato, Mexico, was robbed of $90,000, officials of the company withholding all det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6, 1904</w:t>
      </w:r>
    </w:p>
    <w:p>
      <w:pPr>
        <w:pStyle w:val="Normal"/>
        <w:jc w:val="both"/>
        <w:rPr/>
      </w:pPr>
      <w:r>
        <w:rPr>
          <w:rFonts w:cs="Times New Roman" w:ascii="Times New Roman" w:hAnsi="Times New Roman"/>
        </w:rPr>
        <w:t>All persons wishing to join the Elks’ excursion to witness the inauguration of the Elks’ opera house at Albuquerque by Weber and Fields, will please leave their names at Kline’s Curio Store. Round trip fare is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Thompson, the street doctor who has been selling panaceas for all ills on street corners for the past two weeks, was arrested on a warrant charging him with practicing medicine without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T. Henley, prominent ranchman of Fort Hancock, visited the International Mines Assn. and reported to Secretary Gifford that while boring a well on his ranch about 20 miles north of Fort Hancock, an 18-foot vein of coal was encoun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4</w:t>
      </w:r>
    </w:p>
    <w:p>
      <w:pPr>
        <w:pStyle w:val="Normal"/>
        <w:jc w:val="both"/>
        <w:rPr/>
      </w:pPr>
      <w:r>
        <w:rPr>
          <w:rFonts w:cs="Times New Roman" w:ascii="Times New Roman" w:hAnsi="Times New Roman"/>
        </w:rPr>
        <w:t>The El Paso Iron Fence Co. submitted to the City Council last night a proposition to erect a five-foot iron fence around the fountain in San Jacinto Square for $197. The matter was referred to the Streets and Grades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reached here today that a party of S.P. officials are between here and San Antonio in a special train to see the western country and select a site for a health resort for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Y.M.C.A. Secretary Jones is well pleased with his work here and especially with his liberal treatment at the hands of El Paso people. Mr. Jones thinks it will not be long until he is able to present positive assurance to El Pasoans that their long-cherished hopes for a Y.M.C.A will be real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J. Gould, who was here yesterday said that the talk of the T.&amp;P. paralleling the S.P. tracks between El Paso and Sierra Blanca is without foundation. We have a good track agreement with S.P.,” he said, “and why should we build a track of out 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904</w:t>
      </w:r>
    </w:p>
    <w:p>
      <w:pPr>
        <w:pStyle w:val="PlainText"/>
        <w:jc w:val="both"/>
        <w:rPr/>
      </w:pPr>
      <w:r>
        <w:rPr>
          <w:rFonts w:cs="Times New Roman" w:ascii="Times New Roman" w:hAnsi="Times New Roman"/>
          <w:sz w:val="24"/>
        </w:rPr>
        <w:t>A terrific fire has been raging in Rochester’s business section and it is feared many blocks will be wiped out before the conflagration is stopped. At 2 o’clock this afternoon it was estimated the lost would be between $4,-000,000 and $5,000,000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extensive mine cave-ins that has ever boon recorded, occurred at Scranton, Pa., today. An area of about 40 acres is affected and hundreds of homes have been submerged. The cave-in occurred in an abandoned mine and no miners were caught in the sl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Flenley, a well known ranchman of Fort Hancock, Texas, reported to secretary A.W. Gifford at the International Miners’ association that he had encountered an 18-foot vein of coal about 20 miles north of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yesterday, the council discussed the advisability of changing the meeting hour from 7:30 oclock in the evening to 2 o’clock in the afternoon. A motion to make the change was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Pacific will not build in here. The railroad will continue to use tracks of the Southern Pacific. President Gould says there to no reason for the expenditure on the par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Southern Pacific officials, consisting of T.J. Anderson, general passenger agent; John T. Patrick, industrial and immigration agent; H.P. Attwater, a distant industrial agent and others are at San Antonio, en route to El Paso. Mr. Patrick is touring this section with a view of selecting a site for his health resort. It is planned to build a sanatorium the equal of the famous sanatoriums on the Vanderbilt estate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ional officers of both Knights and Ladies of the Maccabees are expected to arrive here on March 4 and will be entertained by the local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Papen, postmaster at Las Cruces,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Y.M.C.A. secretary Jones, who is here securing the site for a “Y” building that is to be erected here, is well pleased with the reception he has received. He says he is sure that this city will soon have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bond issue will be called, but the city council is willing to assist on the construction of a convention hall. This decision was reached at a conference between the city council, Southwestern irrigation association, the chamber of commerce, school board and the county commissioners yesterday afternoon. W.W. Turney, president of the Southwestern Irrigation association, made an eloquent appeal for the convention h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7, 1904</w:t>
      </w:r>
    </w:p>
    <w:p>
      <w:pPr>
        <w:pStyle w:val="Normal"/>
        <w:jc w:val="both"/>
        <w:rPr/>
      </w:pPr>
      <w:r>
        <w:rPr>
          <w:rFonts w:cs="Times New Roman" w:ascii="Times New Roman" w:hAnsi="Times New Roman"/>
        </w:rPr>
        <w:t>A very noticeable thing from Santa Fe trains as they pass through the country north of here is the great amount of farming that is being done in the upper portion of the Valley, where there is at present a good water supply from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oks as if the Standard was going to add the Texas oil fields to the rest of its e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S. Fitzpatrick, a graduate of the New York College of Dermatology, has opened an office in the Bon Ton Dressmaking Parlors at the corner of Mesa and Franklin aven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04</w:t>
      </w:r>
    </w:p>
    <w:p>
      <w:pPr>
        <w:pStyle w:val="PlainText"/>
        <w:jc w:val="both"/>
        <w:rPr/>
      </w:pPr>
      <w:r>
        <w:rPr>
          <w:rFonts w:cs="Times New Roman" w:ascii="Times New Roman" w:hAnsi="Times New Roman"/>
          <w:sz w:val="24"/>
        </w:rPr>
        <w:t>Monsignor Serafino, appointed apostolic delegate to Mexico, has arrived at New York and will proceed to Mexico within a few days. It has not been decided where he will cross the border, but he may come by way of El Paso. A commission of Mexican dignitaries will meet the new delegate on the Mexican front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s of the Mormon church have been summoned to Washington to testify before the board investigating the status of Reed Smoot senator from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C.T.U. hold its first series of medal contents at the Trinity Methodist church last night The contests are conducted in an effort to instruct young people in patrio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ouis Clyde Van Vleck, of Toledo, Ohio, are expected to arrive this evening from Hot Springs, Ark, for an extended visit with Mrs. T.S. Austin, sister of Mrs. Van Vl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new Carnegie library, will be opened to the public next Saturday afternoon. All of the new furniture has arrived and librarian Reed expects to have it all in place by next week. The office of city clerk Ben S. Catlin will be moved from its present location to the room now occupied by the public library, as soon as the library is moved into its new location in the Carnegi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19 years there will be no full moon this month. This is a phenomenon that occurs only every 19 years. It will not occur again until 19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posit of smokeless coal has just been discovered in the province of Hokkaido, Japan. The deposit is said to cover about 1500 acres. This is believed to be the only deposit of its kind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ourist sleeping car with a 4500 mile run from Boston to San Francisco via El Paso, has just been established. The trip consumes three hours less tha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bitration treaty between the United States and France is soon to be signed, according to a statement of baron d’Estournelles de Constant to the French parliament. President Theodore Roosevelt and the state department are now busy with the terms of the treaty, he sa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4</w:t>
      </w:r>
    </w:p>
    <w:p>
      <w:pPr>
        <w:pStyle w:val="Normal"/>
        <w:jc w:val="both"/>
        <w:rPr/>
      </w:pPr>
      <w:r>
        <w:rPr>
          <w:rFonts w:cs="Times New Roman" w:ascii="Times New Roman" w:hAnsi="Times New Roman"/>
        </w:rPr>
        <w:t>“</w:t>
      </w:r>
      <w:r>
        <w:rPr>
          <w:rFonts w:cs="Times New Roman" w:ascii="Times New Roman" w:hAnsi="Times New Roman"/>
        </w:rPr>
        <w:t>Climate as a Curative Agent” is the subject of an article in the Texas &amp; Pacific Quarterly. It was written by Dr. Francis W. Gallagher of this city and, needless to say, it is about El Paso’s clim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Parliamentary Club of the Central School gave a trolley ride last evening over the lines of the entire system. About 80 scholars were in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Thursday Club were entertained at luncheon by Mrs. Winchester Cooley at the new home on Rio Grande Street. Mmes. Moore, Beach, Dunn, Howe, Turner, Woods, Burges, Webb, Blumenthal, Flato, Earle Misses Falvey and Newman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4</w:t>
      </w:r>
    </w:p>
    <w:p>
      <w:pPr>
        <w:pStyle w:val="PlainText"/>
        <w:jc w:val="both"/>
        <w:rPr/>
      </w:pPr>
      <w:r>
        <w:rPr>
          <w:rFonts w:cs="Times New Roman" w:ascii="Times New Roman" w:hAnsi="Times New Roman"/>
          <w:sz w:val="24"/>
        </w:rPr>
        <w:t>The Baptist church at St. Vrain and Montana streets was dedicated for church purposes Sunday. This church was badly needed for services in connection with the First Baptist church on San Antonio street, as that edifice is too small for the present congr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nyder, of Los Angeles, who has been visiting in Mexico, passed through this city yesterday en route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J. Jeffries has signed articles to fight Jack Monroe for the heavyweight championship of the world at San Francisco during the last week in May. A purse of $25,000 is guarant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state committee of the Travelers’ Protective association, Sunday morning, Austin was chosen as the city where the next convention will be held, April 29 and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S. Billings addressed the El Paso County Medical association at the banquet given in his honor at the Zeig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McAdames, president of the Fort Worth university, preached at the First Methodist church yesterday morning in place of Rev. W.J. Calfee, who is ill with a serious sore thr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John G. Walker has been appointed a member of the Isthmusian canal commission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outhwestern trains have arrived and will be put into service as soon as possible. These trains were ordered last summer for delivery in November, but delivery has been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railroads, it is said, will enter the valley of Las Cruces during the year—the Santa Fe Pacific and the cutoff from Albuquerque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ult of the trial of Arthur Fitzpatrick against the G.H.&amp; S.A. railway was that Fitzpatrick should be given $7500 damages. He sued for $25,000 for injuries received in a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roundhouse at Toyah, the first division east of El Paso, was burned to the ground last night. Eight engines in the house we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artermaster Sgt. Harry G. Upham, company G, 12th infantry, who remained in El Paso when his regiment left for the Philippines, has been ordered to Fort Sam Houston to take examination for a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8, 1904</w:t>
      </w:r>
    </w:p>
    <w:p>
      <w:pPr>
        <w:pStyle w:val="Normal"/>
        <w:jc w:val="both"/>
        <w:rPr>
          <w:rFonts w:ascii="Times New Roman" w:hAnsi="Times New Roman" w:cs="Times New Roman"/>
        </w:rPr>
      </w:pPr>
      <w:r>
        <w:rPr>
          <w:rFonts w:cs="Times New Roman" w:ascii="Times New Roman" w:hAnsi="Times New Roman"/>
        </w:rPr>
        <w:t>Corea decided to join her forces with Japan against Russ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bridal couples registered at the Hotel Orndorff—Robert E. Warner and Miss Irene L. Leonard, of Bisbee; Mr. and Mrs. John Wineland, of Douglas, and George W.P. Hunt and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mber of El Pasoans became interested in oak forest near Mexico City and had secured concession and were about to begin cut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in Gould, representing Trinity Methodist church, won W.C.T.U. medal for rendition of “The Street of Death” in contest. Ada Mathews, representing Baptist church, won second med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9, 1904</w:t>
      </w:r>
    </w:p>
    <w:p>
      <w:pPr>
        <w:pStyle w:val="Normal"/>
        <w:jc w:val="both"/>
        <w:rPr/>
      </w:pPr>
      <w:r>
        <w:rPr>
          <w:rFonts w:cs="Times New Roman" w:ascii="Times New Roman" w:hAnsi="Times New Roman"/>
        </w:rPr>
        <w:t>The Travelers’ Protective Assn. has selected Austin as the place for holding that state convention April 29 and 30. It was decided that El Paso was too far from the center of the state and that too few traveling men reside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outhwestern trains have arrived and will be put in service as soon as possible. They are as fine as any trains ever seen in the Southwest, having parlor cars that are models of beauty and compact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Presbyterian Church is making plans for the erection of a handsome new church. The property on Myrtle avenue has been offered for sale and it is hoped enough will be realized to purchase a location in the residence portion above the S.P. tracks. It is planned to build a $25,000 building and to put in a handsome, large pipe or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a few days ago called attention to the fact that the convicted bunco men were not required to work on the streets as the rest of the prisoners were Saturday the four buncoes showed up in the chain gang and are now hardening their hands at manual la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 1904</w:t>
      </w:r>
    </w:p>
    <w:p>
      <w:pPr>
        <w:pStyle w:val="Normal"/>
        <w:jc w:val="both"/>
        <w:rPr/>
      </w:pPr>
      <w:r>
        <w:rPr>
          <w:rFonts w:cs="Times New Roman" w:ascii="Times New Roman" w:hAnsi="Times New Roman"/>
        </w:rPr>
        <w:t>Tomorrow is the sixty-eighth anniversary of the declaration of independence of Texas and a legal holiday throughout the state. In El Paso banks and schools will close in observance of the day so memorable in Texa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called attention to the fact that convicted bunco men were not required to work on the streets as the rest of the city prisoners were. The four buncos have now shown up in the street gang and are hardening their hands at manual la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turns of the Corbett-Sullivan fight by rounds at “The Eggers.” Hot lu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C. March, a prospector, who passed through the city from Sonora en route to Milwaukee claims that he and his party were attacked by Yaquis while down in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4</w:t>
      </w:r>
    </w:p>
    <w:p>
      <w:pPr>
        <w:pStyle w:val="Normal"/>
        <w:jc w:val="both"/>
        <w:rPr>
          <w:rFonts w:ascii="Times New Roman" w:hAnsi="Times New Roman" w:cs="Times New Roman"/>
        </w:rPr>
      </w:pPr>
      <w:r>
        <w:rPr>
          <w:rFonts w:cs="Times New Roman" w:ascii="Times New Roman" w:hAnsi="Times New Roman"/>
        </w:rPr>
        <w:t>It looks as if the Standard Oil Company were going to add the Texas oil fields to the rest of its e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borers excavating for the sewer line on North Oregon Street in front of the Mills Building struck an old cistern, which nobody seems able to remember anything about. It is said the cistern would have held 150,000 gallons of water. It required 150 loads of dirt to fill the h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made a test run with the hook and ladder truck this morning to Kansas and Overland streets, just one square from the engine house. In 1 minute and 19 seconds the ladder was up in the air and everything to working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 1904</w:t>
      </w:r>
    </w:p>
    <w:p>
      <w:pPr>
        <w:pStyle w:val="PlainText"/>
        <w:jc w:val="both"/>
        <w:rPr/>
      </w:pPr>
      <w:r>
        <w:rPr>
          <w:rFonts w:cs="Times New Roman" w:ascii="Times New Roman" w:hAnsi="Times New Roman"/>
          <w:sz w:val="24"/>
        </w:rPr>
        <w:t>A set of plans for the new convention hall have been prepared and will be presented to the joint committee which has the construction of the hall in charge. C.E. Patton has prepared th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ng Corbett, champion featherweight of the world, knocked out Dave Sullivan, last night in the 11th round of a scheduled 20 round bout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from Washington says a bill has been introduced in the house providing for the enlargement of Fort Bliss to provide for headquarters and two battalions (eight companies) of infantry, two troops of cavalry and one battery of field artillery. The cost of the proposed improvements is set at $6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trees will be set out in the courthouse grounds and plane made for the beautifying of the spot. Judge J.U. Sweeney has arranged for 57 cottonwood trees to be set out and other improvement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nd customs house will not be closed tomorrow in observance of Texas Independence day. The banks and schools will close and observe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Ice and Refrigerator company has apparently solved the question of raising water by the use of compressed air. The well to a thorough success and water is constantly sp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s the 68th anniversary of the declaration of independence of Texas and a legal holiday throughout the state. The declaration was adopted on March 2, 1836, on motion of Gen. Sa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cPike has been appointed day city jailer and private secretary of the chief of police, to fill the vacancy caused by the death of A.B. McK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 between New Orleans and Havana has been so heavy the railroad company has been forced to add another steamship to the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o amount of improvement work has been done on the Santa Fe tracks north of El Paso. The track is now in a good shape and excellent time is made between here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enty of water is now available for Las Cruces lands. The ditches are running full of water and the valley looks exceedingly prosperous according to reports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tearing down the city tool house on Carnegie square is in progress. The work is being done so that there be an unobstructed view from the libr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 1904</w:t>
      </w:r>
    </w:p>
    <w:p>
      <w:pPr>
        <w:pStyle w:val="Normal"/>
        <w:jc w:val="both"/>
        <w:rPr/>
      </w:pPr>
      <w:r>
        <w:rPr>
          <w:rFonts w:cs="Times New Roman" w:ascii="Times New Roman" w:hAnsi="Times New Roman"/>
        </w:rPr>
        <w:t>The E.P.&amp;S.W. is building sidewalks on Oregon street on either side and between its tracks. The improvement is great, as the deep dust in dry weather and mud in wet weather was very disagree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ppearance of the courthouse grounds, which have always been one of the prettiest places in the city, is to be greatly improved. Judge Sweeney has arranged to have 57 new trees set out and to otherwise beautify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f moving into the new Carnegie library building has started. A force of men is busy transferring the books and old furniture from the City Hall to the new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Patton, who has had years of experience in theatre architecture, has drawn a set of plans for a new convention hall which will be presented to the joint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04</w:t>
      </w:r>
    </w:p>
    <w:p>
      <w:pPr>
        <w:pStyle w:val="Normal"/>
        <w:jc w:val="both"/>
        <w:rPr/>
      </w:pPr>
      <w:r>
        <w:rPr>
          <w:rFonts w:cs="Times New Roman" w:ascii="Times New Roman" w:hAnsi="Times New Roman"/>
        </w:rPr>
        <w:t>The Elks’ excursion to Albuquerque to take in the opening of the Elks’ home and theater was one of the most enjoyable that ever left El Paso. The Albuquerque Elks could show El Paso something in the way of a new building. Weber &amp; Fields were the attr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teman at the S.P. crossing on Oregon street shut down the gates on a street car and wagon and, with a double-header freight coming in from the west at a lively clip, it looked for a time as if there was going to be a catastrophe, but all escaped without in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904</w:t>
      </w:r>
    </w:p>
    <w:p>
      <w:pPr>
        <w:pStyle w:val="PlainText"/>
        <w:jc w:val="both"/>
        <w:rPr/>
      </w:pPr>
      <w:r>
        <w:rPr>
          <w:rFonts w:cs="Times New Roman" w:ascii="Times New Roman" w:hAnsi="Times New Roman"/>
          <w:sz w:val="24"/>
        </w:rPr>
        <w:t>Semi-official advices received here announce that the Santa Domingo insurgents seized a vessel of small tonnage belonging to the Clyde line. It is also reported that the insurgents have fired on the American consulate at the port of San Pedro de Maco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agitation is being made to compel the street car company of this city to equip the cars with fe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Sutherland has been appointed special inspector and gauger at the Santa Fe joint warehouse to succeed J.N. Hughes, who was made appraiser to succeed V.R. Fulk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K. Lombardy, accompanied by their daughter, Mrs. Oliver M. Dalls, of Helena, Mont., left this morning for southern California, where they will visit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effort of the International Water company to get artesian water on the mesa has probably failed and the company has asked the city council to release it from the conditions of its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S.W. railroad, owned by the Phelps-Dodge company, may pass into the hands of the Gould interests. George Gould is reported to have gone out of his way on his recent trip to make an examination of this road. It is reported that if it passes into the hands of the Gould, it will be continued into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fford Jones, alleged to be a postoffice embezzler that the local postmaster has been trying for a long time to apprehend, has been arrested at Cananea, according to report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rigation will redeem the state, Sam Webb, of Albany, told the members of the Bankers association last night in an address before the Texas bankers at Fort Worth. Everything, he says, depends on the successful storage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l Paso mathematicians have written the Smithsonian institute announcing that they have discovered a method for squaring the circle. J.C. Wilmon and Hugo Frank are among the men who believe they have discovered a method for solving this old probl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 1904</w:t>
      </w:r>
    </w:p>
    <w:p>
      <w:pPr>
        <w:pStyle w:val="Normal"/>
        <w:jc w:val="both"/>
        <w:rPr>
          <w:rFonts w:ascii="Times New Roman" w:hAnsi="Times New Roman" w:cs="Times New Roman"/>
        </w:rPr>
      </w:pPr>
      <w:r>
        <w:rPr>
          <w:rFonts w:cs="Times New Roman" w:ascii="Times New Roman" w:hAnsi="Times New Roman"/>
        </w:rPr>
        <w:t>Fifteen members of the Telluride, Colo., miners’ union were arrested during the strike and held on charges of vagr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ttle raged between moonshiners in Knott county, Kentucky, and revenue men. Three moonshiners and a deputy marshal were reported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Kinley Literacy society gave an entertainment at the high school building in commemoration of Texas indepen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1 and the lowest 4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 1904</w:t>
      </w:r>
    </w:p>
    <w:p>
      <w:pPr>
        <w:pStyle w:val="Normal"/>
        <w:jc w:val="both"/>
        <w:rPr/>
      </w:pPr>
      <w:r>
        <w:rPr>
          <w:rFonts w:cs="Times New Roman" w:ascii="Times New Roman" w:hAnsi="Times New Roman"/>
        </w:rPr>
        <w:t>Origin of the mysterious underground cistern, discovered while workmen were excavating on North Oregon street, alongside the Mills building, has been explained. E. Krause, the architect, says it was put down for a cesspool for the Grand Central Hotel in 188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effort of International Water Company to get artesian water on the mesa has probably failed and the company has asked the City Council to release it from the conditions of its contract on this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Fox, traveling freight and passenger agent of the E.P.-R.I., left on a business trip to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olaroff’s China Palace, on San Antonio street, next door to the State National Bank, one of the most public corners in the city, was broken into and robbed of a quantity of razor, knives, four Colt revolvers, and $1 in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04</w:t>
      </w:r>
    </w:p>
    <w:p>
      <w:pPr>
        <w:pStyle w:val="Normal"/>
        <w:jc w:val="both"/>
        <w:rPr/>
      </w:pPr>
      <w:r>
        <w:rPr>
          <w:rFonts w:cs="Times New Roman" w:ascii="Times New Roman" w:hAnsi="Times New Roman"/>
        </w:rPr>
        <w:t>Representative Smith has introduced a bill authorizing the expenditure of $600,000 to enlarge Ft. Bliss so as to provide accommodations for two battalions (8 companies) of infantry, two troops of cavalry and one battery of field artillery. At present the post only accommodates four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that a vein of coal had been discovered at Fort Hancock has caused a good many El Pasoans to take up land in that vicinity and about 20 sections have so far been located. Local men are talking of putting up money to ascertain the extent of the coal depo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 1904</w:t>
      </w:r>
    </w:p>
    <w:p>
      <w:pPr>
        <w:pStyle w:val="Normal"/>
        <w:jc w:val="both"/>
        <w:rPr>
          <w:rFonts w:ascii="Times New Roman" w:hAnsi="Times New Roman" w:cs="Times New Roman"/>
        </w:rPr>
      </w:pPr>
      <w:r>
        <w:rPr>
          <w:rFonts w:cs="Times New Roman" w:ascii="Times New Roman" w:hAnsi="Times New Roman"/>
        </w:rPr>
        <w:t>A half a million dollar railroad bridge at Wray, Colo., burned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persons were killed and a score of people were injured when a new twelve-story steel frame of a hotel under construction in New York City collap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people were killed in prairie fires near Oklahoma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4 and the lowest 4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4, 1904</w:t>
      </w:r>
    </w:p>
    <w:p>
      <w:pPr>
        <w:pStyle w:val="Normal"/>
        <w:jc w:val="both"/>
        <w:rPr>
          <w:rFonts w:ascii="Times New Roman" w:hAnsi="Times New Roman" w:cs="Times New Roman"/>
        </w:rPr>
      </w:pPr>
      <w:r>
        <w:rPr>
          <w:rFonts w:cs="Times New Roman" w:ascii="Times New Roman" w:hAnsi="Times New Roman"/>
        </w:rPr>
        <w:t>The Mine and Smelter Supply Company has been sold. The sale is made to Joseph Seep and his two sons, J.H. and William J. Seep, for a consideration of $500,000. Mr. Seep is a Cleveland capital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assembly gathered at the Woman’s club rooms to listen to Miss Vivian Brunner sing the song lately composed by Louis Schwartz, a young violinist of wealth and culture who left his home in Hungary to pursue his music course in Ame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ery charming informal reception was given by Miss Nell Pollard in honor of her guests, Mrs. Mrs. Davis of Los Angeles, and Mrs. Black of Fulton, Mo. Miss Pollard wore a lovely gown of white landsdowne trimmed with 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st El Paso Town Company has sold to Horace B. Stevens 32 lots in East El Paso, bounded on the north by Pera street, on the south by Rivera street, on the west by Cebada street and on the east by Tuna street; consideration $14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4</w:t>
      </w:r>
    </w:p>
    <w:p>
      <w:pPr>
        <w:pStyle w:val="Normal"/>
        <w:jc w:val="both"/>
        <w:rPr/>
      </w:pPr>
      <w:r>
        <w:rPr>
          <w:rFonts w:cs="Times New Roman" w:ascii="Times New Roman" w:hAnsi="Times New Roman"/>
        </w:rPr>
        <w:t>People with business before the City Council last evening passed two hours and 10 minutes cooling their heels in the lobby and yawning while the members of that august body held forth in the Mayor’s office in secret caucus. It was exactly 9:40 when the Mayor and six aldermen showed up in the Council Chamber and took their seats to go through the informality of a public meeting. The absentees were Aldermen Look and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great demand for American breadstuffs in the Far East, as a result of the war between Russia and Japan, prices in this city continue to rise and many local merchants state they expect a still greater rise within the next week. Flour, which formerly sold for 75 cents, has gone up to $1.50 per s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Water Co, has decided to give up its attempts to get water at Ft. Bliss, and will go after at another point. Officers of the company decline to say just where, but it will probably be northwest of the city above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4, 1904</w:t>
      </w:r>
    </w:p>
    <w:p>
      <w:pPr>
        <w:pStyle w:val="Normal"/>
        <w:jc w:val="both"/>
        <w:rPr/>
      </w:pPr>
      <w:r>
        <w:rPr>
          <w:rFonts w:cs="Times New Roman" w:ascii="Times New Roman" w:hAnsi="Times New Roman"/>
        </w:rPr>
        <w:t>In northwestern Texas and southern Colorado a hurricane blew freight cars from the track and passenger trains had to be stopped. Many buildings in Florence, Colo., were badly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charged soldier, dissatisfied with his discharge papers, entered the White House and wounded two war department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railroad company was making drafts on papers for a concession for the building of a branch railroad from Douglas, Ariz., southeast across the Sierra Madre mountains to the city of Chihuahua. An engineering party had been in the field the preceding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53 and the lowest 3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5, 1904</w:t>
      </w:r>
    </w:p>
    <w:p>
      <w:pPr>
        <w:pStyle w:val="Normal"/>
        <w:jc w:val="both"/>
        <w:rPr>
          <w:rFonts w:ascii="Times New Roman" w:hAnsi="Times New Roman" w:cs="Times New Roman"/>
        </w:rPr>
      </w:pPr>
      <w:r>
        <w:rPr>
          <w:rFonts w:cs="Times New Roman" w:ascii="Times New Roman" w:hAnsi="Times New Roman"/>
        </w:rPr>
        <w:t>Mrs. W.W. Turney entertained a few friends informally in honor of Mrs. Davis of Los Angeles. High five was played and the prize was won by Mrs. W.D. H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with business before the City Council last evening passed a two hours and ten minutes’ wait cooling their heels in the lobby and yawning while members of that august body held forth in the Mayor’s office in secret cau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in El Paso: The El Paso smelting works has joined the smelting trust, with a capitalization of $25,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urpose of paying their respects to the new pope, Pius X, the Catholics of Mexico will make a pilgrimage to Rome next October. Special trains will be arranged for from Mexico to New York,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904</w:t>
      </w:r>
    </w:p>
    <w:p>
      <w:pPr>
        <w:pStyle w:val="PlainText"/>
        <w:jc w:val="both"/>
        <w:rPr/>
      </w:pPr>
      <w:r>
        <w:rPr>
          <w:rFonts w:cs="Times New Roman" w:ascii="Times New Roman" w:hAnsi="Times New Roman"/>
          <w:sz w:val="24"/>
        </w:rPr>
        <w:t>Supreme commander D.P. Markey, head of the Knights of Maccabees of the World, reached El Paso this morning, accompanied by his wife, to visit the local tent of the order. This is his first visit to this city. A banquet will be given in his hono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Van Vleck, of Toledo, Ohio, who have been visiting Mr. and Mrs. T.S. Austin,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Austin, general superintendent of the American Smelting and Refining company, with headquarters at Mexico City, is spending a few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has decided to give up its attempt to secure water at Fort Bliss and will seek water north of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P. Cheney, one of the largest stockholders in the Santa Fe system and a wealthy capitalist of Boston, Mass., will arrive this afternoon. He and his party will remain here a few days and then go to Arizona. A.B. Colvin, president or the Hudson Valley railroad, will also arrive this afternoon. He is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astrous fires are said to be raging in Kansas and Oklahoma. Towns and people suffer and many lives a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an ordinance providing for the placing of fenders on all street cars wa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fell to the freezing poi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road company is arranging to take a number of El Paso business men on an excursion to Sonora, Mexico. The object of the excursion is to familiarize the local men with conditions in the souther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holics of Mexico are planning to make a pilgrimage to Rome to see the pope. The pilgrimage will be under the supervision of the bishops and archbishop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lans are being made for the establishment of a Porto Rican colony in Mexico, in the Chantalpa mountains. The Porto Rican colony in Yucatan is said to be progressing nicel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6, 1904</w:t>
      </w:r>
    </w:p>
    <w:p>
      <w:pPr>
        <w:pStyle w:val="Normal"/>
        <w:jc w:val="both"/>
        <w:rPr/>
      </w:pPr>
      <w:r>
        <w:rPr>
          <w:rFonts w:cs="Times New Roman" w:ascii="Times New Roman" w:hAnsi="Times New Roman"/>
        </w:rPr>
        <w:t>The International Water Company has decided to give up its attempt to get water at Ft. Bliss, and will go after it at another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tton Davis was elected president of the Northern Mexico Development Co., which was organized in this city with a capitalization of $1 million. The concern will work mines, develop power and handle such enterpr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 is now installed in his new brick planing mill at 1200 Missouri street, corner of Noble. He has over 15,000 feet of floor space and his 2½ story building was designed to permit quick work on large or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delightful features of the meeting of the music section of the Woman’s Club was the playing of Master Stephen Schuster ion the violin. Master Schuster is a remarkable violinist for a boy so young and his performance was little short of wonderfu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4</w:t>
      </w:r>
    </w:p>
    <w:p>
      <w:pPr>
        <w:pStyle w:val="Normal"/>
        <w:jc w:val="both"/>
        <w:rPr/>
      </w:pPr>
      <w:r>
        <w:rPr>
          <w:rFonts w:cs="Times New Roman" w:ascii="Times New Roman" w:hAnsi="Times New Roman"/>
        </w:rPr>
        <w:t>Among the delightful features of the last meeting of the musical section of the Women’s Club was the playing of Master Stephen Schuster on the violin. Master Schuster is a remarkable violinist for a boy so young and his performance was little short of wonder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proprietor of the Boston Store, has returned from a two months’ buying trip through the East in search of spring goods. Mr. Stolaroff brought heavily and with ready cash obtained plenty of good barg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6, 1904</w:t>
      </w:r>
    </w:p>
    <w:p>
      <w:pPr>
        <w:pStyle w:val="PlainText"/>
        <w:jc w:val="both"/>
        <w:rPr/>
      </w:pPr>
      <w:r>
        <w:rPr>
          <w:rFonts w:cs="Times New Roman" w:ascii="Times New Roman" w:hAnsi="Times New Roman"/>
          <w:sz w:val="24"/>
        </w:rPr>
        <w:t>The Northern Mexico Development company was organized in this city this morning. It has an authorized capital, stock of $1,-000,000. The concern is organized for the purpose of developing mines, power industries and to further other such enterprises. Britton Davis was elected president of the new company and D.C. Sutton, of the Candelaria Mining company, was chosen general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formal smoker will be given Tuesday night for all of the Republicans of the city. It is expected there will be about 100 peopl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iminal branch of the court of cassation today granted Capt. Dreyfus, deposed French officer, anothe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K. Murphy and associates are planning to establish a negro colony in the Sierra Madre for the purpose of developing the timber tract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 Steers thinks that with a cultivation of the different fruits and experiments with crosses as the farmers of California have done, varieties maybe increased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ruled yesterday that the judgment rendered in the case of E.R. Kelly against the El Paso &amp; Southwestern railroad would stand. The attorneys had many legal tilts during the hearing of the app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E. Neff, secretary of the El Paso Ice company, has purchased the coal and feed business formerly conducted by Powell Stackhouse. He proposes to materially enlarge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rick planing mill of L.W. Hoffeker, at 1200 Missouri street, is now open and ready for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4</w:t>
      </w:r>
    </w:p>
    <w:p>
      <w:pPr>
        <w:pStyle w:val="Normal"/>
        <w:jc w:val="both"/>
        <w:rPr>
          <w:rFonts w:ascii="Times New Roman" w:hAnsi="Times New Roman" w:cs="Times New Roman"/>
        </w:rPr>
      </w:pPr>
      <w:r>
        <w:rPr>
          <w:rFonts w:cs="Times New Roman" w:ascii="Times New Roman" w:hAnsi="Times New Roman"/>
        </w:rPr>
        <w:t>Two real Japanese army officers were in the city this morning, en route home to take up arms for their country in its war with Russia. For the past several months these two men have been in Texas, but their mission has been a secret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E. Neff secretary of the El Paso Ice Co. has purchased the coal and feed business formerly conducted by the Powell Stackhouse. Mr. Neff will materially enlarge the business, conducting a wholesale and retail business in coal feed and building suppl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300 friends and patrons attended the reception at the Mesa school yesterday afternoon. The halls of the new building were decorated with flags and bun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swell has had three fires in three days. The splendid team of horses recently bought by the City Council for the steam engine have got so that they can go to a fire in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7, 1904</w:t>
      </w:r>
    </w:p>
    <w:p>
      <w:pPr>
        <w:pStyle w:val="PlainText"/>
        <w:jc w:val="both"/>
        <w:rPr/>
      </w:pPr>
      <w:r>
        <w:rPr>
          <w:rFonts w:cs="Times New Roman" w:ascii="Times New Roman" w:hAnsi="Times New Roman"/>
          <w:sz w:val="24"/>
        </w:rPr>
        <w:t>Vladivostock was bombarded yesterday by the Zaps and in the half hour that the bombardment lasted the Java used up a half million dollars worth of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big rally of the Republican party will be held Tuesday night, when the local Republicans gather for a big smoker at the D.R. Franci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William B. Phillips, director of the Texas geological survey of the University of Texas, and in charge of collecting display for the fair at St. Loui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temporary absence of Brig. Gen. Jesse M. Lee, U.S. army, Col. M.B. Hughes, First cavalry, has assumed command of thi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boosting of the minerals in this district, made by secretary A.W. Gifford, of the International Miners’ association, the Scientific Mining Review, a paper published in San Francisco, has decided to devote a page each issue to the El Paso mining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exhibit at the world’s fair will show the great variety and usefulness of the timber of this state, and the wonderful resources in the matter of ti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nsational arrest was made at the Santa Fe street bridge this afternoon when the authorities arrested there a wealthy local woman charged with smuggling. It is alleged she was attempting go smuggle over the line a quantity of drawn goods and an expensive f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railway clerks gave a smoker in O.R.C. hall last night. An interesting program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E. Ely, a capitalist of DeSmeth, S.D., is looking for his brother, not heard for more than 24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and general manager W.R. Martin, of the E.P.&amp;N.E., left last nigh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president of the Cananea Consolidated Copper company, was here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 McPhetridge broke two bowling records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7, 1904</w:t>
      </w:r>
    </w:p>
    <w:p>
      <w:pPr>
        <w:pStyle w:val="Normal"/>
        <w:jc w:val="both"/>
        <w:rPr>
          <w:rFonts w:ascii="Times New Roman" w:hAnsi="Times New Roman" w:cs="Times New Roman"/>
        </w:rPr>
      </w:pPr>
      <w:r>
        <w:rPr>
          <w:rFonts w:cs="Times New Roman" w:ascii="Times New Roman" w:hAnsi="Times New Roman"/>
        </w:rPr>
        <w:t>The Japanese fleet bombarded Vladivostok for fifty-five for fifty-five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of Toledo was in imminent danger on account of the big ice jams five miles above the city. The ice gorges were gradually moving down the river towards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8, 1904</w:t>
      </w:r>
    </w:p>
    <w:p>
      <w:pPr>
        <w:pStyle w:val="Normal"/>
        <w:jc w:val="both"/>
        <w:rPr/>
      </w:pPr>
      <w:r>
        <w:rPr>
          <w:rFonts w:cs="Times New Roman" w:ascii="Times New Roman" w:hAnsi="Times New Roman"/>
        </w:rPr>
        <w:t>Two real Japanese army officers were in the city en route home to take up arms for their country. Captain Oakahara and Lieutenant Knichikowa have been recalled by the Mikado to take the field with their tro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E. Neff, secretary of the El Paso Ice Co., has purchased the coal and feed business formerly conducted by Powell Stack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exception of eight years Republicans have occupied the presidential chair continuously for the past 43 years, In El Paso for many years the Republicans have taken a back seat. It is time to “Get in line and push up fr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4</w:t>
      </w:r>
    </w:p>
    <w:p>
      <w:pPr>
        <w:pStyle w:val="Normal"/>
        <w:jc w:val="both"/>
        <w:rPr/>
      </w:pPr>
      <w:r>
        <w:rPr>
          <w:rFonts w:cs="Times New Roman" w:ascii="Times New Roman" w:hAnsi="Times New Roman"/>
        </w:rPr>
        <w:t>Superintendent Putnam’s monthly report to the School Board last evening showed a healthy increase in attendance, the total enrollment for the city having been 30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illiam B. Phillips, director of the Texas University. Mineral survey, who is here collecting El Paso minerals for the St. Louis World’s Fair, sees a great future for El Paso and is still a warm advocate of a school of mines for Texas at this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e amount of activity that has been going on in the number of irrigating plants that are being sold up and down the Valley, it would look as if the effort of the Chamber of Commerce to have farmers adopt pumping plants to furnish water with which to irrigate their fields, was bearing fr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ntemayor of Juarez has put into effect a regulation that no vehicle shall be left standing in front of any place of business for more than 15 consecutive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04</w:t>
      </w:r>
    </w:p>
    <w:p>
      <w:pPr>
        <w:pStyle w:val="PlainText"/>
        <w:jc w:val="both"/>
        <w:rPr/>
      </w:pPr>
      <w:r>
        <w:rPr>
          <w:rFonts w:cs="Times New Roman" w:ascii="Times New Roman" w:hAnsi="Times New Roman"/>
          <w:sz w:val="24"/>
        </w:rPr>
        <w:t>There is a movement on foot in El Paso to establish an independent packing house. A number of prominent cattlemen have signified their intention to assist in the enterprise, but so far their names have not been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rollment at the public schools is now over 3000, the report to the school board shows. Supt. G.P. Putnam submitted his report of the enrollment and the board was well pleased with the healthy increas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other important things to be considered at the chamber of commerce this evening is the convention hall matter and the proposed glass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 left this morning for his home at Eagle Pass The judge closed his court because there was nothing on the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iley suggests operating the S.P. and Bisbee railroads on track underground. The two railroads should use the same tracks, he thi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Ginther, brother of Paul Ginther, is planning to resurrect the old British Mexic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ing work of the new union depot has all been finished except the putting on of the heavy coating of caliche. It is not decided when the directors will meet for the purpose of advertising for b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Cox, of the Southern Pacific railway at Deming, is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R. Luton has returned to Lordsburg, N.M.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andless, who has been here for the past three weeks, has gone to Mexico to close a mining deal for the American Smelting and Ref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Percy Moran, the famous eastern painter, is visiting his wife’s parents, judge and Mrs. J.F. Cro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oth Tucker, commander in chief of the Salvation army, is expected to arrive on the 22d for series of le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umping plants are being installed here for use in connection with irrigation syste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8, 1904</w:t>
      </w:r>
    </w:p>
    <w:p>
      <w:pPr>
        <w:pStyle w:val="Normal"/>
        <w:jc w:val="both"/>
        <w:rPr/>
      </w:pPr>
      <w:r>
        <w:rPr>
          <w:rFonts w:cs="Times New Roman" w:ascii="Times New Roman" w:hAnsi="Times New Roman"/>
        </w:rPr>
        <w:t>Eight hundred and fifty delegates to the World’s Sunday School convention sailed from New York on the steamer Grosser Kurfurst of the North German Lloyd line for the holy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een hundred deaths were reported in week in New York city, and four hundred and sixty cases were attributed to pneumo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0 and the lowest 3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9, 1904</w:t>
      </w:r>
    </w:p>
    <w:p>
      <w:pPr>
        <w:pStyle w:val="Normal"/>
        <w:jc w:val="both"/>
        <w:rPr>
          <w:rFonts w:ascii="Times New Roman" w:hAnsi="Times New Roman" w:cs="Times New Roman"/>
        </w:rPr>
      </w:pPr>
      <w:r>
        <w:rPr>
          <w:rFonts w:cs="Times New Roman" w:ascii="Times New Roman" w:hAnsi="Times New Roman"/>
        </w:rPr>
        <w:t>Henry Mohr was issued a permit to build a brick residence on lots 8, 9, 10, block 82, Magoffin’s Addition on Overland street, near Tornillo, to cost $7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illiam B. Phillips, director of the Texas University mineral survey, left for Mundy canyon in the Franklin Mountains, to secure samples of tin ore found on the property of Col. T.H. Conklin, C.R. Morehead and Capt. Charles Davis, which he wishes to have smelted and sent to the World’s Fair for exhib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ding work on the new Union Depot grounds has all been finished except the putting on of a heavy coating of caliche, which is now being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Payne, receiver of East El Paso Town Co., has sold to W.F. Payne, 28½ acres, lying south of the irrigation canal in East El Paso, for $28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4</w:t>
      </w:r>
    </w:p>
    <w:p>
      <w:pPr>
        <w:pStyle w:val="Normal"/>
        <w:jc w:val="both"/>
        <w:rPr/>
      </w:pPr>
      <w:r>
        <w:rPr>
          <w:rFonts w:cs="Times New Roman" w:ascii="Times New Roman" w:hAnsi="Times New Roman"/>
        </w:rPr>
        <w:t>Tomorrow night the Republican primaries will be held throughout El Paso County. These primaries are for the purpose of selecting delegates to the county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chants and business men of Alamogordo have decided to have a Chamber of Commerce and are meeting this afternoon to make final arrangements for its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at the Republican smoker last night, the request was made that all who had paid their poll taxes stand and be counted, every man of the hundreds in the hall rose. A great shout went up for the party whose members can be relied on to prepare themselves to vote, without “herding,” without bribing, and without having the tax money given them by a campaign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9, 1904</w:t>
      </w:r>
    </w:p>
    <w:p>
      <w:pPr>
        <w:pStyle w:val="PlainText"/>
        <w:jc w:val="both"/>
        <w:rPr/>
      </w:pPr>
      <w:r>
        <w:rPr>
          <w:rFonts w:cs="Times New Roman" w:ascii="Times New Roman" w:hAnsi="Times New Roman"/>
          <w:sz w:val="24"/>
        </w:rPr>
        <w:t>Suit was filed this afternoon by the San Antonio Brewing company against J.W. Magoffin and Joseph Magoffin to enforce the collection of a judgment for $8500 recovered by the plaintiff against J.W. Magoffin on the eighth day of March, 1902 and to set aside a certain convey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ither E.H. R. Green nor R.B. Hawley will be in the race for national committeeman against the present state chairman, Cecil A. Lyon, it was annou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U. Sweeney today appointed Mrs. D.L. Alverez administratrix of the estate of Reuben Richards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ssie Shely, inspectress at this Custom office, was badly burned at her home on Virginia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last night debated public matters. Army authorities have misrepresented this locality and correct information will be sent Washington. A.P. Coles brought the matter of county roads to the attention of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Milton, formerly chief of police of El Paso, but now a ranger in Arizona, is here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McClennan and wife of Palm Creek, Okla., are in the city for a few days’ visit with T.R. Jones general manager of the Union stock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blican primaries are to be held tomorrow night and every Republican holding a poll tax receipt or exemption certificate is urged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convention has elected delegates to the Chicago convention from Arizona for Roosevelt. Strong resolutions were adopted against joint statehood in any form and the delegates instructed to stand out for single statehood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ly relations are said to again exist between Mexico and the Vatican. When the papal delegate from Rome crossed the border here today it marked an important date in the history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9, 1904</w:t>
      </w:r>
    </w:p>
    <w:p>
      <w:pPr>
        <w:pStyle w:val="Normal"/>
        <w:jc w:val="both"/>
        <w:rPr/>
      </w:pPr>
      <w:r>
        <w:rPr>
          <w:rFonts w:cs="Times New Roman" w:ascii="Times New Roman" w:hAnsi="Times New Roman"/>
        </w:rPr>
        <w:t>It was likely that the El Paso &amp; Northeastern shops would be moved to El Paso from Alamogordo. It was estimated that $300,000 would be spent in erecting new shop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essie Shely, an attaché of the customs bureau, was badly burned in a gasoline explosion at her home on Virgini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04</w:t>
      </w:r>
    </w:p>
    <w:p>
      <w:pPr>
        <w:pStyle w:val="Normal"/>
        <w:jc w:val="both"/>
        <w:rPr/>
      </w:pPr>
      <w:r>
        <w:rPr>
          <w:rFonts w:cs="Times New Roman" w:ascii="Times New Roman" w:hAnsi="Times New Roman"/>
        </w:rPr>
        <w:t>Speaking at the Republican get-together, Ira H.S. Huggett said, “I am a Republican because I believe in purity in politics. Republicans will give you an honest administration. With the rapid increase in the Republican ranks of El Paso, victory is not far dis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Monsignor Serafino, apostolic delegate from Rome to Mexico, crossed the Rio Grande at this point and set foot on Mexican soil, it marked an important event in the history of that country—the reestablishment of friendly relations between Mexico and the Vatican, after a severance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brought up the matter of the deplorable condition of the county road and suggested that the Chamber of Commerce use its influence toward inducing country commissioners to place this thoroughfare in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iends of Mrs. E. Kohlberg and Mrs. S. Aronstein have mailed unique invitations to a card party to be given by them on the 17th of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04</w:t>
      </w:r>
    </w:p>
    <w:p>
      <w:pPr>
        <w:pStyle w:val="Normal"/>
        <w:jc w:val="both"/>
        <w:rPr>
          <w:rFonts w:ascii="Times New Roman" w:hAnsi="Times New Roman" w:cs="Times New Roman"/>
        </w:rPr>
      </w:pPr>
      <w:r>
        <w:rPr>
          <w:rFonts w:cs="Times New Roman" w:ascii="Times New Roman" w:hAnsi="Times New Roman"/>
        </w:rPr>
        <w:t>A dastardly attempt to wreck the Sunset Limited passenger train was made last night at the Alazan, five miles west of this city. Several large rocks were wedged in between the rails and also between the frogs. The railroad officials have a clue to the would-be train wrec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arnegie Library will be opened Saturday morning at 9 o’clock, but as all the furnishings are not complete, the formal opening will take place at some future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0, 1904</w:t>
      </w:r>
    </w:p>
    <w:p>
      <w:pPr>
        <w:pStyle w:val="Normal"/>
        <w:jc w:val="both"/>
        <w:rPr>
          <w:rFonts w:ascii="Times New Roman" w:hAnsi="Times New Roman" w:cs="Times New Roman"/>
        </w:rPr>
      </w:pPr>
      <w:r>
        <w:rPr>
          <w:rFonts w:cs="Times New Roman" w:ascii="Times New Roman" w:hAnsi="Times New Roman"/>
        </w:rPr>
        <w:t>Betting was 6 to 10 in favor of Corbett in the Corbett-Britt fight staged for March 25, 1904,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ce rioting which terrorized the city of Springfield, Ohio, over the murder of a police officer and the lynching of a negro, was practically brought to a stop by the milit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A. Pope, of Boston, was financing a scheme to build a fine transcontinental highway from Boston to San Francisco, which would touc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1, 1904</w:t>
      </w:r>
    </w:p>
    <w:p>
      <w:pPr>
        <w:pStyle w:val="Normal"/>
        <w:jc w:val="both"/>
        <w:rPr/>
      </w:pPr>
      <w:r>
        <w:rPr>
          <w:rFonts w:cs="Times New Roman" w:ascii="Times New Roman" w:hAnsi="Times New Roman"/>
        </w:rPr>
        <w:t>A dastardly attempt to wreck the Sunset Limited was made at Alazan, five miles west of this city. The split switch had been pried open and several large rocks wedged in between the rails and also between the frogs. Railroad officials have a clue to the would-be train wrec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ans have decided to have a Chamber of Commerce. H.J. Anderson, A.P. Jackson, E.C. Scipio, J.B. Clements and Dr. J.R. Gilbert have been appointed as a committee to decide upon a plan for submission to business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I. Lapowski of San Angelo arrived in El Paso and expect to make this place thei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rilla Mining &amp; Smelting Co., with a capitalization of $1 million, has been organized for the purposed of working certain mines in the Jarilla camp of New Mexico and carrying on a smelt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4</w:t>
      </w:r>
    </w:p>
    <w:p>
      <w:pPr>
        <w:pStyle w:val="Normal"/>
        <w:jc w:val="both"/>
        <w:rPr/>
      </w:pPr>
      <w:r>
        <w:rPr>
          <w:rFonts w:cs="Times New Roman" w:ascii="Times New Roman" w:hAnsi="Times New Roman"/>
        </w:rPr>
        <w:t>The Republican primaries last night were in every respect models of dignified, honest political procedure. They were composed of business men and workingmen of the best classes and strongly contrasted to the “herded” primaries that have become so familiar to the public through the methods of the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unication from Momsen Thorne offering to place a complete set of kitchen fixtures in the City pesthouse for $100, was read to the City Council. The purchase of the fixtures was advised by Dr. Race and the matter referred to the Sanitary Committee with power to 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igned by over 500 taxpayers, asking that a viaduct be built over the S.P. and E.P.&amp;S.W. tracks on Campbell or Austin streets, or somewhere between these two streets, was referred to the streets and grades committee of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904</w:t>
      </w:r>
    </w:p>
    <w:p>
      <w:pPr>
        <w:pStyle w:val="PlainText"/>
        <w:jc w:val="both"/>
        <w:rPr/>
      </w:pPr>
      <w:r>
        <w:rPr>
          <w:rFonts w:cs="Times New Roman" w:ascii="Times New Roman" w:hAnsi="Times New Roman"/>
          <w:sz w:val="24"/>
        </w:rPr>
        <w:t>Both the Russian and Japanese have lost vessels this morning in a sea fight off Port Arthur. The Russians are retreating from the Yalu river, according to reports just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are in strict harmony. Ward primaries were held in strict accordance with law, to elect delegates and endorse J.A. Smith for Chicago convention. The primaries will be hel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ertisers of El Paso take a common sense view of newspaper advertising and will make a canvass to determine what they pay for. They will examine into the number of returns there are received from the advert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Miller and a party left here this morning for Guaymas, Sonora, Mex., for the purpose of running a preliminary survey for the railroad south of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good strikes have been made at Jarilla, and A.W. Gifford says recent developments indicate well for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 Hoyt, of Madison, Wis., vice president of the National Bank of Wisconsin, came in from Mexico today and is being escorted about town by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spects for irrigation look bad here now. A prolonged dry spell in this district with practically no snowfall makes the prospects for irrigation 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quest has been made by many prominent citizens that the International Water company be given permission to give the mesa wells a test. It is believed that water may be had in sufficient quantities to suppl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postmaster is investigating the disappearance of letters. Letters which are said to have contained nothing of value are alleged to have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 way for the construction of a highway from Boston to San Francisco, which will touch El Pas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1, 1904</w:t>
      </w:r>
    </w:p>
    <w:p>
      <w:pPr>
        <w:pStyle w:val="Normal"/>
        <w:jc w:val="both"/>
        <w:rPr>
          <w:rFonts w:ascii="Times New Roman" w:hAnsi="Times New Roman" w:cs="Times New Roman"/>
        </w:rPr>
      </w:pPr>
      <w:r>
        <w:rPr>
          <w:rFonts w:cs="Times New Roman" w:ascii="Times New Roman" w:hAnsi="Times New Roman"/>
        </w:rPr>
        <w:t>The New Carnegie library building was opened in El Paso.</w:t>
      </w:r>
    </w:p>
    <w:p>
      <w:pPr>
        <w:pStyle w:val="Normal"/>
        <w:jc w:val="both"/>
        <w:rPr/>
      </w:pPr>
      <w:r>
        <w:rPr>
          <w:rFonts w:cs="Times New Roman" w:ascii="Times New Roman" w:hAnsi="Times New Roman"/>
        </w:rPr>
        <w:t>A terrific battle took place between Russian and Japanese torpedo boat fleets at Port Arthur. The Russian official report stated the loss of a torpedo boat on each side. Two thousand Russians were reported killed by long distant bombardment from Japanese gu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n were killed and six men injured when a snow slide wiped out a surface plant out of existence at Baker City, Ore. The men were carried with the building hundreds of feet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5 and the lowest 4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2, 1904</w:t>
      </w:r>
    </w:p>
    <w:p>
      <w:pPr>
        <w:pStyle w:val="Normal"/>
        <w:jc w:val="both"/>
        <w:rPr>
          <w:rFonts w:ascii="Times New Roman" w:hAnsi="Times New Roman" w:cs="Times New Roman"/>
        </w:rPr>
      </w:pPr>
      <w:r>
        <w:rPr>
          <w:rFonts w:cs="Times New Roman" w:ascii="Times New Roman" w:hAnsi="Times New Roman"/>
        </w:rPr>
        <w:t>G.H. Hilton, owner of some large coal mines near San Antonio, N.M., has returned home after a short visi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igned by over 600 taxpayers, was presented to the Council, asking that a viaduct be built over the Southern Pacific and the E.P.&amp;S.W. tracks on Campbell or Austin streets of somewhere between these tw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is scarce in the Berino section, but the connection which the ditches have with the Las Cruces, system has so far given the farmers water enough to plant an unusually large acreage of wheat and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E.H. Irvin entertained a number of physicians at a stag dinner given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04</w:t>
      </w:r>
    </w:p>
    <w:p>
      <w:pPr>
        <w:pStyle w:val="PlainText"/>
        <w:jc w:val="both"/>
        <w:rPr>
          <w:rFonts w:ascii="Times New Roman" w:hAnsi="Times New Roman" w:cs="Times New Roman"/>
          <w:sz w:val="24"/>
        </w:rPr>
      </w:pPr>
      <w:r>
        <w:rPr>
          <w:rFonts w:cs="Times New Roman" w:ascii="Times New Roman" w:hAnsi="Times New Roman"/>
          <w:sz w:val="24"/>
        </w:rPr>
        <w:t>A Chee Foo dispatch states that the Japanese have disembarked 50,000 men at Chemulpo and are ready to send 70,000 troops with cavalry inland, from the coast of northern Kor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varro county Republican convention at Corsicana broke up at noon today in a free for all fist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ict party vote in the national house today resulted in a decision to investigate every branch of the postoffice department. The vote stood 144 to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mp; Southwestern railway, has specifically stated to a committee of Alamogordo citizens that the railroad shops at Alamogordo will not be 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states of the United States will be represented in a special trainload of 90 tourists who will arrive in El Paso tomorrow, specially conducted from Mexico City to the Grand Canyon, via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wson &amp; Meloy’s store on South El Paso street, and George Roller’s grocery store, at Second and Leon streets, were burglarized last night. Capt. Mitchell and officer W.D. Greet discovered both robb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F. Coburn, former governor of Massachusetts, is a guest at the Sheldon. He stated today that he believed that Roosevelt is the strongest presidential possibility in the country. He said that Olney and Hearst are the best man the Democrats can put agains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convention of the Republican party met this morning and elected J.A. Smith delegate to the national convention. Charles B. Stevens presided. Cecil Lyon was supported for national committeeman from Texas. George Parker was elected temporary secretary, and the committee on credentials was formed of K.B. Holoman, first ward; J.A. Smith, second ward; Frank B. Coffin, third ward; R. Krakauer, fourth ward; A.A. Apodaca, Ysleta; Epafanio Sagada, Socorro; M. Aranda, San Elizario; Charles Medina, Quadrilla; Sabin Sierra, Island; A.L. Sharp, Clint, and M.C. Santa Ana, smelter. The committee on resolutions was formed of H.H. Brokenbrow, first ward; Scott White second ward; J.M. Cannon, third ward; H.D. Slater, fourth ward; I.G. Gaal, Ysleta, and George B. Squires, smelter. Delegates to the convention at Dallas elected were J.A. Smith, O.H. Baum, A.G. Foster, A.L. Sharp, H.D. Slater, J.L. Marr, H.B. Stevens, T.B. Olshausen, S. Engelking, H.F. Brown, P.M. Millspaugh, E.M. Fink, G.A. Martin, B.F. Darbyshire, D.G. Baldwin, B.L. Berkley, S.H. Sutherland, Manuel Flores, C.C. Shelton, A.W. Reeves, H.P. Noake, J.M. Roberts, J.H. Parsons, J.P. Ramsey, I.G. Gaal, R.W. Curtis, M. Aranda, Manuel Santa Ana, J.A. Eddy, W.S. McCutcheon and J.A. H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3, 1904</w:t>
      </w:r>
    </w:p>
    <w:p>
      <w:pPr>
        <w:pStyle w:val="Normal"/>
        <w:jc w:val="both"/>
        <w:rPr/>
      </w:pPr>
      <w:r>
        <w:rPr>
          <w:rFonts w:cs="Times New Roman" w:ascii="Times New Roman" w:hAnsi="Times New Roman"/>
        </w:rPr>
        <w:t>The impression has gone out from Alamogordo that El Paso is trying to get the El Paso and Northeastern shops moved here, which would greatly hurt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M. Goggin expects to bring his family to El Paso in the near future, where they will re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B. Smith left for the Dos Cabezas mines, after a pleasant visit at the home of her mother, Mrs. E.E. Winds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Gifford, secretary of the International Miners Assn., who has been visiting the Jarilla camp in New Mexico, says recent developments augur well for this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4</w:t>
      </w:r>
    </w:p>
    <w:p>
      <w:pPr>
        <w:pStyle w:val="Normal"/>
        <w:jc w:val="both"/>
        <w:rPr/>
      </w:pPr>
      <w:r>
        <w:rPr>
          <w:rFonts w:cs="Times New Roman" w:ascii="Times New Roman" w:hAnsi="Times New Roman"/>
        </w:rPr>
        <w:t>Capt. John Pershing told a Herald reporter that it appeared to be the policy of the War Department to enlarge the posts in the North instead of the South, as it is considered best to send troops returning from the Philippines to a colder climate to recuperate. For that reason he said, Ft. Bliss may not be enl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stone of the new Christian Church at Oregon and Franklin streets was laid this morning with appropriate ceremonies. All the ministers of the city were present and everyone took some part in the ceremonies. The church will cost in the neighborhood of $1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s have cut the city in two, with no means of passage from the North to the South side. East of Campbell street there are only two streets that are open—Octavia and Austin, and across these are so many tracks that it is dangerous to use them, 33 tracks crossing Octavia and 15 crossing Austin. There are 19 tracks at the Campbell street crossing. The crying need is for one or more viadu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904</w:t>
      </w:r>
    </w:p>
    <w:p>
      <w:pPr>
        <w:pStyle w:val="PlainText"/>
        <w:jc w:val="both"/>
        <w:rPr/>
      </w:pPr>
      <w:r>
        <w:rPr>
          <w:rFonts w:cs="Times New Roman" w:ascii="Times New Roman" w:hAnsi="Times New Roman"/>
          <w:sz w:val="24"/>
        </w:rPr>
        <w:t>A Chee Foo dispatch states that for three-quarters of a mile from the harbor mouth and all along the Tiger’s Tail peninsula at Port Arthur, the fortifications have been completely dismantled by Japanese shell fire. Russian losses were very heavy, the total casualties being 88 wounded and over 100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discussion of the water question. Alderman John Grant states that he believes the International Water company should continue its operations on the mesa, instead of going into New Mexico for its water. J.A. Smith and E. Kohlberg, two of the city’s oldest business men, are in favor of allowing the water, company to go anywhere it pleases for water, as long as it does not go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30 years of excavation; the tunnel under the East river at New York is completed. It is probable that the Erie railroad will have the use of the tu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n. S.S. Sumner, commander of the southwestern department, accompanied by Mrs. Sumner and his aide, Capt. John J. Pershing and Lieut. Hamilton Bowie, is in El Paso. Interviewed, he said that the enlargement of Fort Bliss is very problemati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First Christian church, at Oregon and Franklin streets, was laid this morning. Rev. Robert Bruce Smith, Rev. D.L. Collie, Rev. H.W. Moore, Rev. E.M. Waits, Rev. W.M. Fairley and Millard Patterson were o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R. Morehead, city engineer G.C. Wimberly and a party of aldermen paid a visit to the headgate and canal work along the river front today. It is reported that they are not satisfied with the results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attended the cattle convention at Fort Worth. Attorney George Estes, who has just returned, says that president W.W. Turney, of El Paso, was reelected to head the cowman and that his address was one of the features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dispatches state that congressman Cooper has secured an appropriation to make Beaumont a deep water port, by the construction of eight miles of canal, which combined with the Neches river, will connect the city with the gulf.</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4</w:t>
      </w:r>
    </w:p>
    <w:p>
      <w:pPr>
        <w:pStyle w:val="Normal"/>
        <w:jc w:val="both"/>
        <w:rPr/>
      </w:pPr>
      <w:r>
        <w:rPr>
          <w:rFonts w:cs="Times New Roman" w:ascii="Times New Roman" w:hAnsi="Times New Roman"/>
        </w:rPr>
        <w:t>A match game of chess was played yesterday by wire between players in Albuquerque and this city. The El Paso players were J.P. Bender and Frank Seam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Water Co. has satisfied itself exhaustive tests that the Ft. Bliss mesa will not afford an adequate supply of good water to justify the erection of a costly plant. The 2000-foot experimental well has gone through several hundred feet of dry strata, and is dry at the bott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 dollars commemorating the Louisiana Purchase Exposition are beginning to arrive in El Paso. On the face appears a bust of the late President McKinley and the words “United States of America.” The reverse side contains the following inscription, Louisiana Purchase Exposition, 1803-1903. One Dol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04</w:t>
      </w:r>
    </w:p>
    <w:p>
      <w:pPr>
        <w:pStyle w:val="PlainText"/>
        <w:jc w:val="both"/>
        <w:rPr/>
      </w:pPr>
      <w:r>
        <w:rPr>
          <w:rFonts w:cs="Times New Roman" w:ascii="Times New Roman" w:hAnsi="Times New Roman"/>
          <w:sz w:val="24"/>
        </w:rPr>
        <w:t>The Russians are reported in a London dispatch to have abandoned Port Arthur leaving it to protect itself, and have transferred their seat of operations to Harbin. It is reported that the Russian fleet is steaming toward Vladivos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board of health of San Antonio has resigned as a consequence of its action in publishing a pamphlet on the existence of yellow fever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dred members of the Citizens’ Alliance captured 70 or 80 union men after a meeting last night, according to a Telluride, Colo., dispatch, and loaded them into two coaches, sending them ou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advertised to prospective colonists in Oklahoma, Indian Territory and east Texas, according to J.N. Campbell, advertising manager of the Rock Island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Sutherland has assumed the superintendency of the El Paso division of the Rock Island in place of J.H. Conlan,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ayes Hammond passed through El Paso today in his private car Kya Yami, en route to the interior of Mexico. He was accompanied by Dr. Robert Brewster Stanton and other noted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C, 26th infantry, stationed at Fort Bliss, made a high percentage of 82, according to the report of rifle practice for the department of Texas for the past season. There are no sharpshooters in the company, but the battalion of the 12th infantry, which recently, left for the Philippines, had several men who w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Ponce de Leon, chief of police in Ciudad Juarez, has been scurrilously abused because he was instrumental in sentencing 15 men to serve in the army in Yuca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eight years ago today the first copy of the Texas constitution was pu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and “Kid” Hadlock have agreed to furnish the water to sprinkle the county road in the vicinity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is erecting a three story building at El Paso and Seventh streets. Feliz Brunschwig has built three stores and 24 rooms at El Paso and Seventh streets. W.B. Ladd is erecting a brick building on Seventh street, between Oregon and Uta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il City (Pa.) dispatches state that Gen. Nelson A. Miles has indirectly announced himself as a candidate for the Democratic presidential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4, 1904</w:t>
      </w:r>
    </w:p>
    <w:p>
      <w:pPr>
        <w:pStyle w:val="Normal"/>
        <w:jc w:val="both"/>
        <w:rPr>
          <w:rFonts w:ascii="Times New Roman" w:hAnsi="Times New Roman" w:cs="Times New Roman"/>
        </w:rPr>
      </w:pPr>
      <w:r>
        <w:rPr>
          <w:rFonts w:cs="Times New Roman" w:ascii="Times New Roman" w:hAnsi="Times New Roman"/>
        </w:rPr>
        <w:t>Judge Sweeney found Mar Kee not guilty of running a hop j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rvin Blunkall Dramatic company appeared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of El Paso, was injured when a horse fell on him at a horse show in Fort Worth. His left leg was bro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Water company announced that the deep well being sunk on the Mesa had reached a depth of 2,000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5 and the lowest 3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5, 1904</w:t>
      </w:r>
    </w:p>
    <w:p>
      <w:pPr>
        <w:pStyle w:val="Normal"/>
        <w:jc w:val="both"/>
        <w:rPr/>
      </w:pPr>
      <w:r>
        <w:rPr>
          <w:rFonts w:cs="Times New Roman" w:ascii="Times New Roman" w:hAnsi="Times New Roman"/>
        </w:rPr>
        <w:t>A match game of chess was played by wire between players in Albuquerque and this city. The El Paso players were J.P. Bender and Frank Seamon, and those of Albuquerque were Messrs. Metcalf and Se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45 patients at the County Hospital. Of this number 90 percent are consumptives and 80 percent of them are non-residents of El Paso County. Judge Sweeney said that if it were not for the sick that other counties and states send here the hospital could be maintained at a cost of not more than $15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s of Grant County endorsed the Roosevelt Administration, pledged him their continued support, voted against joint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stone of the new Christian Church at Oregon and Franklin Streets was laid with appropriate ceremonies. All the ministers of the city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4</w:t>
      </w:r>
    </w:p>
    <w:p>
      <w:pPr>
        <w:pStyle w:val="Normal"/>
        <w:jc w:val="both"/>
        <w:rPr/>
      </w:pPr>
      <w:r>
        <w:rPr>
          <w:rFonts w:cs="Times New Roman" w:ascii="Times New Roman" w:hAnsi="Times New Roman"/>
        </w:rPr>
        <w:t>The County Commissioners have decided to sink three pipes between the city limits and Washington Park for the purpose of sprinkling the County Road out to and beyond Washington Park. If the experiment is found practical, it is probable that pipes will be driven at intervals of half a mile the entire length of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Hawley, auditor of the E.P.&amp;S.W. Railroad accompanied by his wife has returned from a visit to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olley wire is being strung on the Highland Park extension of the street car line and cars will be in operation in a few days. The track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N. Campbell, advertising agent of the Rock Island System, was in El Paso yesterday. He was agreeably surprised at conditions as he found them here and says the Rock Island intends to advertise El Paso in an effort to bring colonist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5, 1904</w:t>
      </w:r>
    </w:p>
    <w:p>
      <w:pPr>
        <w:pStyle w:val="PlainText"/>
        <w:jc w:val="both"/>
        <w:rPr/>
      </w:pPr>
      <w:r>
        <w:rPr>
          <w:rFonts w:cs="Times New Roman" w:ascii="Times New Roman" w:hAnsi="Times New Roman"/>
          <w:sz w:val="24"/>
        </w:rPr>
        <w:t>Reports of earthquakes in the vicinity of Socorro, New Mexico, have been received here. Quakes of more or less violent character have been occurring for months, and a warm spring near Socorro has been discovered to have increased its temperature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Abel and sons of Crow Flat, are in El Paso urging the county commissioners to establish a school in that district. The precinct is larger than Rhode Island and has no school, although there are 20 children in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Clarke, of the Santa Fe Central, is in El Paso investigating the practicability of extending his line to El Paso. This move would put El Paso 60 miles neare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roposed to sink the city well another 500 feet to increase the city’s water supply. The contractors have already filled their 2000 foot contract and further depth will be an additional, expense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pper Queen smelter, at Douglas, Ariz., was blown in today and began the reduction of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lexieff has abandoned Port Arthur, states a New Chwang dispatch and the Japanese are bombarding the town with Russian ammunition. Thirty Russian students, some women, have been ordered to leave Berlin, Germany, on account of Russian spy activity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ree pound silver nugget, said to be 95 percent silver, has been brought into town from Santa Rita, N.M., where it was 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president of the Texas Cattle Raisers’ association, has sent out a call to all livestock raisers to send delegates to a cowmen’s convention to meet in Denver, May 3. A campaign against exorbitant freight rates will be inaugur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5, 1904</w:t>
      </w:r>
    </w:p>
    <w:p>
      <w:pPr>
        <w:pStyle w:val="Normal"/>
        <w:jc w:val="both"/>
        <w:rPr/>
      </w:pPr>
      <w:r>
        <w:rPr>
          <w:rFonts w:cs="Times New Roman" w:ascii="Times New Roman" w:hAnsi="Times New Roman"/>
        </w:rPr>
        <w:t>Many people believed that the work in search for water on the Mesa should be continued. One of the aldermen stated the city was growing steadily toward the Mesa and that every effort should be made to find water in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Summer, commanding the southwestern division of the United States army, accompanied by his wife; Capt. John J. Pershing, general staff officer, and Lieut. Hamilton Bodie, aide to General Summer, arrived in El Paso over the Southern Pacific from San Antonio. He said that he was on a tour of inspection of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called a meeting to plan and make arrangements for the coming Banker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6, 1904</w:t>
      </w:r>
    </w:p>
    <w:p>
      <w:pPr>
        <w:pStyle w:val="Normal"/>
        <w:jc w:val="both"/>
        <w:rPr/>
      </w:pPr>
      <w:r>
        <w:rPr>
          <w:rFonts w:cs="Times New Roman" w:ascii="Times New Roman" w:hAnsi="Times New Roman"/>
        </w:rPr>
        <w:t>County Commissioner S.J. Freudenthal thinks the water company is on the right track when it talks of going out on the Bisbee road west of the city for water. He says the hyper-patriotic position taken by some people that to go out of the state for water would be detrimental to the interest of El Paso, is the height of nons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Goodman will remodel the hide building at Seventh and El Paso streets, and erect a handsome business block in its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olley wire is being strung on the Highland Park extension of the streetcar line and cars will be in operation in a few days. The track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has the foundation laid and the framework up for the new depot at Marfa, which will replace the one recently burned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4</w:t>
      </w:r>
    </w:p>
    <w:p>
      <w:pPr>
        <w:pStyle w:val="Normal"/>
        <w:jc w:val="both"/>
        <w:rPr/>
      </w:pPr>
      <w:r>
        <w:rPr>
          <w:rFonts w:cs="Times New Roman" w:ascii="Times New Roman" w:hAnsi="Times New Roman"/>
        </w:rPr>
        <w:t>As under the new Associated Press arrangement the Russo-Japanese war news is to come over the Pacific Cable to Frisco instead of going around the globe the other way, via India, to reach America first at New York, we shall get it here at El Paso before the freshness is worn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moters of the William Randolph Hearst Club are making big preparations for their smoker and rally at the Angelus Roof Garden Saturday night. The club is not a union labor movement and everybody is eligible to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has been let for the development of the coal fields near Fort Hancock by diamond drills to determine their extent and value. The contractor has arrived with his drills and will at once start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6, 1904</w:t>
      </w:r>
    </w:p>
    <w:p>
      <w:pPr>
        <w:pStyle w:val="PlainText"/>
        <w:jc w:val="both"/>
        <w:rPr/>
      </w:pPr>
      <w:r>
        <w:rPr>
          <w:rFonts w:cs="Times New Roman" w:ascii="Times New Roman" w:hAnsi="Times New Roman"/>
          <w:sz w:val="24"/>
        </w:rPr>
        <w:t>Russia is taking steps for the defense of the Baltic and Finnish coasts and of its Afghanistan and Persian possessions, as a result of England’s inimical attitude. Tokio dispatches state that the Russian fleet has been sighted en route to Vladivostok, and that admiral Togo has been ordered to detach a squadron from his fleet to go in pursuit. Tokio also reports the commencement of the main Japanese land movement against the Russians in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mage of $250,000 was done in San Angelo today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G. Townsend, of the Nubian Marble company, of St. Louis, has taken steps to develop a marble bed in El Paso county. The property lies 25 miles east of Sierra Blanca and consists of 160 acres of marble the equal of any Italian or Nubian marble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urns from New Mexico county Republican conventions received state that 13 counties voted for statehood without Arizona, nine did not express themselves on the question and two declared for statehood under any circumst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alliance of Telluride, Colo., is still expelling striking miners from its midst. Denver reports state that criminal action will be taken against the members of the alliance who took part in a drive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season in El Paso will open with a game between the local team and the Fort Bayard, N.M.,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dispatches state that Gov. Brodie is emphatically opposed to joint admission to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nt report from Mexico City gives statistics showing that it is the best policed city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tillwell. of the Stillman lines, arrived in the city last night from Chihuahua, en route to New York. He said that within three years trains would be running between Kansas City and Topolobampo over his great transcontinental line now under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owner of considerable San Francisco street property, is preparing to erect a busines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6, 1904</w:t>
      </w:r>
    </w:p>
    <w:p>
      <w:pPr>
        <w:pStyle w:val="Normal"/>
        <w:jc w:val="both"/>
        <w:rPr/>
      </w:pPr>
      <w:r>
        <w:rPr>
          <w:rFonts w:cs="Times New Roman" w:ascii="Times New Roman" w:hAnsi="Times New Roman"/>
        </w:rPr>
        <w:t>Street cars were run on the Highland Park extension line for the first time after the trolley wires were strung. It was reported that the road would be in operatio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ch 15, 1904 was the sixty-eight anniversary of the promulgation of the Texas co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deeds filed were lots 75 to 79, in block 8, of Sunset Heights addition, conveyed to W.E. Porter by Otto Arnold and Jonathan S. Dodge, for a consideration of $2,7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7 and the lowest 38 degre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04</w:t>
      </w:r>
    </w:p>
    <w:p>
      <w:pPr>
        <w:pStyle w:val="Normal"/>
        <w:jc w:val="both"/>
        <w:rPr/>
      </w:pPr>
      <w:r>
        <w:rPr>
          <w:rFonts w:cs="Times New Roman" w:ascii="Times New Roman" w:hAnsi="Times New Roman"/>
        </w:rPr>
        <w:t>George Look, who has a large cattle ranch in the Sierra Madres near Casas Grandes, has returned from two weeks on the ranch, and says that rain is badly needed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corro, N.M., only 170 miles from El Paso, has for the past two or three months been experiencing earthquake shocks, strange seismic disturbances which have caused great uneasiness among the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M. Wingo, chairman of the Chamber of Commerce entertainment committee, has called his committee to meet in joint session with the bankers for the purpose of making arrangements for the entertainment of the Texas Bankers Assn., when it meets here next M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4</w:t>
      </w:r>
    </w:p>
    <w:p>
      <w:pPr>
        <w:pStyle w:val="Normal"/>
        <w:jc w:val="both"/>
        <w:rPr/>
      </w:pPr>
      <w:r>
        <w:rPr>
          <w:rFonts w:cs="Times New Roman" w:ascii="Times New Roman" w:hAnsi="Times New Roman"/>
        </w:rPr>
        <w:t>The Mexican government, in a statement of the altitude and rainfall of various cities in the republic, says that Juarez is still 4016 feet above the sea level and the annual rainfall is 13.3 inches. The United States reports give the elevation of El Paso as 3760 feet and the average rainfall 9.3 inches. The discrepancy is considerable without any apparent r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passenger men are in receipt of a statement from the Clergy Certificate Bureau at St. Louis, showing that, during February, 29 clergymen or those holding clergy half-fare permits, had them taken up because improper use had been mad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ubian Marble Co. of St. Louis has 160 acres of marble land in El Paso County, about 25 miles east of Sierra Blanca on the G.H. and is now arranging to develop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s have made a rate of one fare for the round trip for delegates and others desiring to attend the National Irrigation Congress in this city this fall. The rate will apply to all parts of the United States and should result in bringing a large crow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8, 1904</w:t>
      </w:r>
    </w:p>
    <w:p>
      <w:pPr>
        <w:pStyle w:val="Normal"/>
        <w:jc w:val="both"/>
        <w:rPr/>
      </w:pPr>
      <w:r>
        <w:rPr>
          <w:rFonts w:cs="Times New Roman" w:ascii="Times New Roman" w:hAnsi="Times New Roman"/>
        </w:rPr>
        <w:t>L.G. Townsend, of the Nubian Marble Company of St. Louis is in the city. This company has 160 acres of marble land in El Paso, about 25 miles easy of Sierra Blanca on the G.H., and is arranging to develop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lin &amp; Browder have surrendered their lease on Hotel Angelus and will return to Houston. C.E. Bailey, owner of the hotel, will operat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has been let for development of the coal fields near Fort Hancock by diamond drills to determine their extent and value. Contractor Baird of New York is there with his drills and will start work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verwhelming majority of taxpayers are of the opinion that fair play to the International Water Co. demands that it be immediately released, as it requests from any further obligations to prospect the Ft. Bliss mesa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4</w:t>
      </w:r>
    </w:p>
    <w:p>
      <w:pPr>
        <w:pStyle w:val="Normal"/>
        <w:jc w:val="both"/>
        <w:rPr/>
      </w:pPr>
      <w:r>
        <w:rPr>
          <w:rFonts w:cs="Times New Roman" w:ascii="Times New Roman" w:hAnsi="Times New Roman"/>
        </w:rPr>
        <w:t>A large force is busy on the new Government road now being built from El Paso to Ft. Bliss. It will be a beautiful driveway and will add much to East El Paso, as it runs along Estrella street and Manzana avenue, the latter being 100 feet w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revel in the sight of blood and brutality were highly entertained last night at a road house east of the city, for there were several cock fights, a pugilistic encounter and a bull dog fight all for the price of one admission. A large crowd gathered to witness the brutal 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pure water, bad water, water from the mesa, water from across the river, water from anywhere was the subject of the most animated discussion last evening that has taken place before the City Council since the present body was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904</w:t>
      </w:r>
    </w:p>
    <w:p>
      <w:pPr>
        <w:pStyle w:val="PlainText"/>
        <w:jc w:val="both"/>
        <w:rPr>
          <w:rFonts w:ascii="Times New Roman" w:hAnsi="Times New Roman" w:cs="Times New Roman"/>
          <w:sz w:val="24"/>
        </w:rPr>
      </w:pPr>
      <w:r>
        <w:rPr>
          <w:rFonts w:cs="Times New Roman" w:ascii="Times New Roman" w:hAnsi="Times New Roman"/>
          <w:sz w:val="24"/>
        </w:rPr>
        <w:t>The Russians have evacuated Korea entirely, according to a Berlin dispatch. The Japanese are pushing them clos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t. Claire was killed at Newland by a terrific tornado. A scantling was blown through him. A 100-foot wide path was cleared through the town. Mrs. John Hany and two children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president or the Southwestern Irrigation congress, has received notice that a round trip rate of one fare has been made by the railroads, good in all parts of the United States, for the irrigation convention here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Taylor’s residence at Stanton and Missouri streets was robbed last night. Another robbery occurred at 1001 Uta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thousand bricklayers and laborers and 2000 ironworkers are on strike in New York city. The tie-up is expected to involve 100,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lition of Watson’s grocery store and a number of other buildings must be accomplished to clear the street line at the corner of Myrtle avenue and San Antonio street, according to a decision reached at a city council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oomis, Louis C. Lawson, Joseph M. Nealon and R.R. Price, all of El Paso, have been licensed to practice law by the fourth court of civil appeal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45 to 16 vote the senate today confirmed the promotion of Brig. Gen. Leonard Wood to be major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E.W.S. Neff, J.A. Happer and Waters Davis have been issued a charter of incorporation as the E.E. Neff company, of El Paso, to deal in fuel feed, building materials and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gales is on the crest of an oil boom, according to F.L. Waterman, just arrived from that place. He states that oil-bearing shale has been discovered and that there is a rush to take up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reet car was run over the Highland Park car l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ly interesting program was staged at a roadhouse east of here last night, for those who care for that sort of sport. Several cockfights, a bulldog fight and a pugilistic encounter were the attract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8, 1904</w:t>
      </w:r>
    </w:p>
    <w:p>
      <w:pPr>
        <w:pStyle w:val="Normal"/>
        <w:jc w:val="both"/>
        <w:rPr>
          <w:rFonts w:ascii="Times New Roman" w:hAnsi="Times New Roman" w:cs="Times New Roman"/>
        </w:rPr>
      </w:pPr>
      <w:r>
        <w:rPr>
          <w:rFonts w:cs="Times New Roman" w:ascii="Times New Roman" w:hAnsi="Times New Roman"/>
        </w:rPr>
        <w:t>The well bored by the International Water company was measured by the mayor and aldermen and found to have been sunk to a depth of 2,008 feet. However, water had not been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perfected arrangements to sprinkle the county road, as suggested by the Morning Times. It was also decided to sink wells in the vicinity of Washington park to get enough water to use on the 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aptain Impudence,” a drama, both thrilling and humorous, bought large crowds to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ere inspected by Captain Dickinson, commander at Fort Bliss. It was stated by the captain that the outcome of the inspection would determine whether or not they would participate in the World’s Fair maneuv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7 and the lowest 3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9, 19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fact that the International Water Co. has spent $50,000 or $60,000 on the mesa prospecting for water and now desires to abandon its wells, is as good proof as I want that it is in good faith, “ said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revel in the sight of blood and brutality were highly entertained ay a road house east of the City, for there were several cock fights, a pugilistic encounter and a bulldog fight all for the price of one ad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dozen strictly fresh eggs for 50 cents. The Lion Grocery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nt C. Gillette, the noted cattle plunger, accompanied by his wife, passed through El Paso en route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904</w:t>
      </w:r>
    </w:p>
    <w:p>
      <w:pPr>
        <w:pStyle w:val="PlainText"/>
        <w:jc w:val="both"/>
        <w:rPr/>
      </w:pPr>
      <w:r>
        <w:rPr>
          <w:rFonts w:cs="Times New Roman" w:ascii="Times New Roman" w:hAnsi="Times New Roman"/>
          <w:sz w:val="24"/>
        </w:rPr>
        <w:t>St. Petersburg reports state that the czar is convinced that China is unneutral and is allowing Japanese ships freedom in her ports incompatible with sincere neutrality. Russian experts believe that Japanese ships are coaling in obscure Chinese ports. The czar is resolved to end the war in Japan after clearing Korea of the enemy. The Russians have captured 1800 Japanese on the Yalu, according to a Chee Foo dispatch. Berlin reports that powder orders from European nations, from German munitions factories, are the heaviest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eutwin, governor of German Southwest Africa, reports German reverses at the hands of the natives. Horrible atrocities are being practiced by the natives on German inhabitants states his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ila dispatches state that Gen. Leonard Wood has captured the datto of Yanghan in Mindanao, with considerable military stores and forced the treat of 2000 Moros, led by the datto of A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day was occupied by congress in discussing the proposed $1,000,000 appropriation for the postoff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R. Morehead and alderman John Burton engaged in a personal encounter in front of the city hall at 11:48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season opened today with a game between Fort Bayard and the local team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Kansas City capitalists arrived in El Paso yesterday en route to El Tigre, where they will inspect mining interests which they hold. Last night they entertained Mr. and Mrs. T.M. Wingo, Mr. and Mrs. W.L. Gaines, Mr. and Mrs. John L. Dyer, Mr. and Mrs. J. Martin Jones, A.P. Coles and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50,000 loss was sustained yesterday when the Batson oil fields were swept by fire. All derricks were burned but the oil tanks were sa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0, 1904</w:t>
      </w:r>
    </w:p>
    <w:p>
      <w:pPr>
        <w:pStyle w:val="Normal"/>
        <w:jc w:val="both"/>
        <w:rPr/>
      </w:pPr>
      <w:r>
        <w:rPr>
          <w:rFonts w:cs="Times New Roman" w:ascii="Times New Roman" w:hAnsi="Times New Roman"/>
        </w:rPr>
        <w:t>Mayor C.R. Morehead is nursing a bruised left eye and Alderman John Burton has a badly scratched face as a result of a personal encounter between the two in front of the City Hall. The quarrel arose over the water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ootten called all his patrolmen together and cautioned them to stay on their beats closer, with a view to catching some of the petty thieves and burglars who are operating so promiscuousl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 Waterman, formerly of the S.P. at Nogales, who is now assistant to Passenger Agent T.H. Healy of the El Paso-Rock Island, brings the report that citizens of Nogales are very much excited over an oil b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signs of a revolt in the ranks of the Morehead Party. Certain aldermen even venture to express the dangerous opinion that the “little back room” is not really the throne room of a cz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4</w:t>
      </w:r>
    </w:p>
    <w:p>
      <w:pPr>
        <w:pStyle w:val="Normal"/>
        <w:jc w:val="both"/>
        <w:rPr/>
      </w:pPr>
      <w:r>
        <w:rPr>
          <w:rFonts w:cs="Times New Roman" w:ascii="Times New Roman" w:hAnsi="Times New Roman"/>
        </w:rPr>
        <w:t>The new Carnegie Library is now open to the public and it is safe to say that no library the size of the El Paso institution is better furnished or in better harmony on the interior. It is cozy complete, handsome and comfor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ootton yesterday called all his patrolmen together and cautioned them to stay on their beats closer, with a view to catching some of the petty thieves and burglars who are operating so promiscuousl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rally of the William Randolph Hearst Club will take place tonight in the Angelus Roof Garden. Mr. Hearst is overlooking no bets and has ordered a big report of the meeting wired to all his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Garrett sold 47 dozen eggs at auction to Price Bros at 11 cents a dozen. The eggs were seized from smugg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0, 1904</w:t>
      </w:r>
    </w:p>
    <w:p>
      <w:pPr>
        <w:pStyle w:val="PlainText"/>
        <w:jc w:val="both"/>
        <w:rPr/>
      </w:pPr>
      <w:r>
        <w:rPr>
          <w:rFonts w:cs="Times New Roman" w:ascii="Times New Roman" w:hAnsi="Times New Roman"/>
          <w:sz w:val="24"/>
        </w:rPr>
        <w:t>A Tokio dispatch states that the Russians have completely evacuated Korea, with the exception of 200 Cossacks who are scouting between the Yalu river and Ping Yang. Reliable reports state that a triple alliance has been formed between Japan, China and Kor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ction between Bulgarian and Turkish troops at the Bulgarian frontier has come to a point where open hostilities may be expected, says a Sofia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hur City, Tex., postoffice, with all its mail was destroyed by fire yesterday. The loss was $15,000, with no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he United States pronounced the Texas local option law constitution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arthquake shock was felt throughout New Engla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tched battle is expected to occur in Telluride between the Citizens’ alliance and .75 miners, deported last week, who are returning to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ific rainfall for the past two days has flooded Dallas, causing a loss of about $50,000, due to the floating stores and damage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ucoo,” the favorite matador of the Juarez bull fight fans, was tossed 20 feet in the air by a maddened bull at the Juarez bull ring yesterday. He was bad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y season for Arizona, New Mexico and northern Texas is predicted by George Black, of the treasury department, who is passing through El Paso from the north. No rain, and slight snowfall in the mountains is the cause, said Mr. Bl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Bayard beat El Paso by a 14-11 score yesterday. The batteries were: El Paso Bryan and Andreas; Fort Bayard, McElderry and Orcasi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a Rosa, N.M. was practically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tonio negroes wrecked a trolley car this morning because of the segregated compartment for negroes which it carri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0, 1904</w:t>
      </w:r>
    </w:p>
    <w:p>
      <w:pPr>
        <w:pStyle w:val="Normal"/>
        <w:jc w:val="both"/>
        <w:rPr>
          <w:rFonts w:ascii="Times New Roman" w:hAnsi="Times New Roman" w:cs="Times New Roman"/>
        </w:rPr>
      </w:pPr>
      <w:r>
        <w:rPr>
          <w:rFonts w:cs="Times New Roman" w:ascii="Times New Roman" w:hAnsi="Times New Roman"/>
        </w:rPr>
        <w:t>Mrs. Leona Pender, wife of J.W. Pender, of El Paso, and well-known magazine writer, returned from the City of Mexico. After a few days she left for the east accompanied by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was received from property owners on Nevada street by the city council asking them to grade the street and have an arc light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5 and the lowest 4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04</w:t>
      </w:r>
    </w:p>
    <w:p>
      <w:pPr>
        <w:pStyle w:val="Normal"/>
        <w:jc w:val="both"/>
        <w:rPr/>
      </w:pPr>
      <w:r>
        <w:rPr>
          <w:rFonts w:cs="Times New Roman" w:ascii="Times New Roman" w:hAnsi="Times New Roman"/>
        </w:rPr>
        <w:t>The El Paso Republicans are off to the state convention with harmony oozing from every pore. If the other delegations are as harmonious as the El Paso aggregation, the meeting will be one big love f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t in salaries of shipmen along the Santa Fe system was this morning made in El Paso, where the men were cut from 10 to 8 hours a day, which will make an average cut of about 45 cents per day for each shop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se who visited the bullfight in Juarez yesterday had a good chance at least to see plenty of gore, for one of the favorites, “Cucco” by name, nearly lost his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Columbus have decided to make the coming trip to Bisbee for the purpose of installing a lodge at that point on next Saturday, and about 40 members have signified their willingness to 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904</w:t>
      </w:r>
    </w:p>
    <w:p>
      <w:pPr>
        <w:pStyle w:val="Normal"/>
        <w:jc w:val="both"/>
        <w:rPr/>
      </w:pPr>
      <w:r>
        <w:rPr>
          <w:rFonts w:cs="Times New Roman" w:ascii="Times New Roman" w:hAnsi="Times New Roman"/>
        </w:rPr>
        <w:t>Tokio newspapers are getting out extra editions announcing the capture of Port Arthur. Sixteen Japanese battleships were engaged, say the accounts, and the Russian loss in killed and wounded was 600. Russian reports say that the firing heard this morning at Port Arthur was target practice by the f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Frank Trumbo, of LaSalle county, Ill., created a sensation in police circle in Dallas last night by kidnapping a prisoner held by the police there and rushing him out of the state to avoid extradition procee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Booker, cowman of the Sierra Madre country is making arrangements to ship 60 cars of cattle north to newer pasture. A similar action is expected by all cowmen of this section, owing to the extreme scarcity of grass due to the dro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cago’s board of aldermen has taken steps to break up the telephone clearing houses for race track gambling which exis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Wunderwaldt, 513 South Virginia street, killed himself this morning after murdering his baby daughter and seriously wounding another child and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Cecil Lyon was named delegate at large to the national Republican convention at Dallas this morning. John W. Springer, of Arizona, is making a bid for endorsement as vice presidential candi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s Taylor and Fossen arrested two men today as they were in the act of robbing a Santa Fe box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lorado national guard is prepared to march to Telluride on three hours’ notice, if trouble develops there between the Citizens’ Alliance and striking mi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and A.W. Houck opened their tournament for the bowling championship of the city on the Tellotis alleys last night. The event is the most interesting to El Paso bowlers ever play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roops stationed at Camp Eagle Pass have been ordered to Fort McIntosh, and the Eagle Pass post is to be abandoned, according to war department rep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1, 1904</w:t>
      </w:r>
    </w:p>
    <w:p>
      <w:pPr>
        <w:pStyle w:val="Normal"/>
        <w:jc w:val="both"/>
        <w:rPr/>
      </w:pPr>
      <w:r>
        <w:rPr>
          <w:rFonts w:cs="Times New Roman" w:ascii="Times New Roman" w:hAnsi="Times New Roman"/>
        </w:rPr>
        <w:t>A southern Pacific switch engine was derailed opposite the depot, where it sank into a gas main, the escaping gas was ignited and a destructive fire was narrowly ave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lve hundred El Pasoans enjoyed a bullfight at Juarez. Three bulls were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ial trip was made to Highland park on the new street car line by El Paso Electric Railway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3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2, 1904</w:t>
      </w:r>
    </w:p>
    <w:p>
      <w:pPr>
        <w:pStyle w:val="Normal"/>
        <w:jc w:val="both"/>
        <w:rPr>
          <w:rFonts w:ascii="Times New Roman" w:hAnsi="Times New Roman" w:cs="Times New Roman"/>
        </w:rPr>
      </w:pPr>
      <w:r>
        <w:rPr>
          <w:rFonts w:cs="Times New Roman" w:ascii="Times New Roman" w:hAnsi="Times New Roman"/>
        </w:rPr>
        <w:t>The new Carnegie Library is now open to the public and to those visitors who stop in for the first time it is a reve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Charman has not yet called at The Herald office to say that he was misquoted, although he pronounces it a lie in the morning paper. Perhaps he will ask Messrs, Mills, Simmons, Freudenthal and Brunner for affidavits that he never said it, and perhaps he w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duction in salaries of the Santa Fe shop men, which went into effect today, will cut the men from ten to eight hours per day, which will make an average cut of about 45 cents per day for each shop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epublicans are off for the state convention in Dallas with harmony oozing from every pore. If the other delegates are as harmonious as the El Paso aggregation, the meeting will be one big love f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4</w:t>
      </w:r>
    </w:p>
    <w:p>
      <w:pPr>
        <w:pStyle w:val="Normal"/>
        <w:jc w:val="both"/>
        <w:rPr/>
      </w:pPr>
      <w:r>
        <w:rPr>
          <w:rFonts w:cs="Times New Roman" w:ascii="Times New Roman" w:hAnsi="Times New Roman"/>
        </w:rPr>
        <w:t>Brakemen Miller of the Santa Fe, who has been very successful in locating water in this diction, has just received a number of instruments to help him in his work, and to give them a trial, is making a test around the city to see just where the underground water is located and what the prospects are for the city getting good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report of the U.S. Commissioner of Education, recently received here, the average monthly wages of teachers for 1902 was $49 for men and about $40 for women. Less than 28 per cent of the teachers were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has issued an order in which it virtually announces that it does not care for any more livestock business. Damage suits and Texas laws are responsible for the road’s action, so company officials decl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Brunner, chairman of the Fire and Water Committee, read to the City Council last night a proposition from the International Fire Engine Co., proposing to sell the City a new fire engine for $2100, to be paid for on time, and moved that the proposition be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04</w:t>
      </w:r>
    </w:p>
    <w:p>
      <w:pPr>
        <w:pStyle w:val="Normal"/>
        <w:jc w:val="both"/>
        <w:rPr/>
      </w:pPr>
      <w:r>
        <w:rPr>
          <w:rFonts w:cs="Times New Roman" w:ascii="Times New Roman" w:hAnsi="Times New Roman"/>
        </w:rPr>
        <w:t>Macario Sakey, president of the Philippine republic, with 15 of his men has been captured by Capt. John L. DeWitt, after a short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liable reports state that Port Arthur is still in Russian hands, and that slight casualties were suffered in the recent heavy firing there. Irkutak, Russia, reports that 11 Cossacks have been court-martialed and shot for ravishing women and for other outr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for Colorado national guard companies to recruit to full strength have been issued by Adjt. Gen. Bell, as a step towards meeting grave labor complic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a Elender, accused by Rosa Villareal of Kansas street, of disturbing the peace, stated to recorder A.S.J. Eylar that he had merely been obeying divine command in endeavoring to save her soul. He agreed to refrain from his work of redemption in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erick Booth-Tucker, commander of the Salvation Army in the United States, arrived in El Paso today, accompanied by his staff. He will speak tonight a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ssian Nihilists attempted to blow up the Odessa university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olutions were passed at the Republican state convention today endorsing president Roosevelt for reelection, Cecil Lyons for national committeeman and regretting the death of senator Mark Han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today started work on a power plant to furnish electricity for the illumination and operation of its El Paso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ners’ Foundry and Machinery Supply company has begun clearing ground for the foundations of its plant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ork packery is to be erected in Roswell, N.M. immediately, according to advices from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Pat Durack, holder of large mining interests in the Escondida mountains, is negotiating a deal for the transfer of large holdings to Washington, D.C., capitalists. It is said that $100,000 is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2, 1904</w:t>
      </w:r>
    </w:p>
    <w:p>
      <w:pPr>
        <w:pStyle w:val="Normal"/>
        <w:jc w:val="both"/>
        <w:rPr/>
      </w:pPr>
      <w:r>
        <w:rPr>
          <w:rFonts w:cs="Times New Roman" w:ascii="Times New Roman" w:hAnsi="Times New Roman"/>
        </w:rPr>
        <w:t>In a letter to the Morning Times Major answered the charges of the quartermaster general who claimed the water at Fort Bliss was unhealthy. He declared it was of good quality and healt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boxcar robbers were captured by Officers Taylor and Fossen in the Santa Fe yards while taking goods from th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rick Durack, of El Paso, sold his mines in Chihuahua for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1 and the lowest 4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3, 1904</w:t>
      </w:r>
    </w:p>
    <w:p>
      <w:pPr>
        <w:pStyle w:val="Normal"/>
        <w:jc w:val="both"/>
        <w:rPr/>
      </w:pPr>
      <w:r>
        <w:rPr>
          <w:rFonts w:cs="Times New Roman" w:ascii="Times New Roman" w:hAnsi="Times New Roman"/>
        </w:rPr>
        <w:t>The Texas &amp; Pacific has issued an order in which it virtually announces that it does not care for any more livestock business. Damage suits and Texas laws are responsible for the road’s action, so company officials dec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wling for blood” contest between Scott White and A.W. Houck was opened last evening on the Tellotis Alleys and nine games out if the scheduled 35 were ro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blood of his wife and that of two innocent little girls on his hands, Max Wunderwaldt, a German boilermaker, sent his shivering soul into the presence of his maker. He sent a bullet crashing through his own brain, ending his earthly exist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a report received from the U.S. Commissioner of Education, the average monthly wage of teachers for 1902 was $49 for men and about $40 for wo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904</w:t>
      </w:r>
    </w:p>
    <w:p>
      <w:pPr>
        <w:pStyle w:val="Normal"/>
        <w:jc w:val="both"/>
        <w:rPr/>
      </w:pPr>
      <w:r>
        <w:rPr>
          <w:rFonts w:cs="Times New Roman" w:ascii="Times New Roman" w:hAnsi="Times New Roman"/>
        </w:rPr>
        <w:t>Today is Salvation Army Day in El Paso. The commander of the Army in the United States, Frederick Booth-Tucker, is here, accompanied by a brilliantly titled and uniformed staff of singers, talkers and wor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Father Roy of the Church of the Immaculate Conception this morning received an unusual present, a priest’s robe which had been stolen in the Philippines by one of Uncle Sam’s soldiers. It is made of red satin, richly embroidered with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word received from the Republican convention in Dallas, El Paso has an excellent chance to be the meeting place of the nominating convention in August. It would be a big thing for El Paso, and would bring here hundreds of good people from all over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 Stolaroff is the hostess of a card party being given this afternoon to celebrate her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904</w:t>
      </w:r>
    </w:p>
    <w:p>
      <w:pPr>
        <w:pStyle w:val="Normal"/>
        <w:jc w:val="both"/>
        <w:rPr/>
      </w:pPr>
      <w:r>
        <w:rPr>
          <w:rFonts w:cs="Times New Roman" w:ascii="Times New Roman" w:hAnsi="Times New Roman"/>
        </w:rPr>
        <w:t>Heavy losses were sustained by the Russians in an engagement in northeastern Korea with Korean troops. The Cossacks were repulsed with a loss of 35 killed, and 20 wou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stockmen, backed by the National Livestock association, have bought an option on the Dold Packing company’s plant in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man Reeder introduced a bill in the house today aimed prevent the securing of large tracts of public domain by speculators, and providing means whereby persons of small means may secure h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 Stewart, 913 North Ochoa, yesterday lost a pocketbook containing $170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won six out of nine ten pin games bowled against A.W. Houck on the Tellotis alley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reat of establishing a closed shop in the meat packeries of Chicago has been made by the un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nese government has addressed a memorandum to the state department denouncing the Chinese exclusion trea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experts are testing the new Springfield 1903 model army rifle at Fort Clark, Tex. The new rifle will kill at five miles, they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bability, that George Gould will build a through line from the east to the coast by way of El Paso, is expressed by H.J. Simmons, general manager of the E.P.&amp;S.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o Cattle Growers’ association which is holding a two days’ session in Roswell, N.M., has passed a resolution against joint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an-Dyson Produce company, South El Paso street, sustained slight damage last night as the result of a bla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rection of another smelter near Torreon is under way, the work being financed by a company of French capitali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04</w:t>
      </w:r>
    </w:p>
    <w:p>
      <w:pPr>
        <w:pStyle w:val="Normal"/>
        <w:jc w:val="both"/>
        <w:rPr/>
      </w:pPr>
      <w:r>
        <w:rPr>
          <w:rFonts w:cs="Times New Roman" w:ascii="Times New Roman" w:hAnsi="Times New Roman"/>
        </w:rPr>
        <w:t>Today is Salvation Army day in El Paso. The commander of the Army in the United States, Frederick Booth-Tucker, is here, accompanied by a brilliantly titled and uniformed staff of singers, talkers and wor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has returned from a week’s recreation spent in Guaymas and Hermosil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fighting roosters from Troy Texas, were shipped through El Paso by Wells Fargo Express to Morenci, Ariz. Morenci is noted for its fighting roosters and the number of its cockp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contest for the bowling championship of the city between Scott White and A.W. Houck, on the challenge of the latter, the second nine games were bowled last evening on the Tellotis alleys. White was again the vi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4</w:t>
      </w:r>
    </w:p>
    <w:p>
      <w:pPr>
        <w:pStyle w:val="Normal"/>
        <w:jc w:val="both"/>
        <w:rPr/>
      </w:pPr>
      <w:r>
        <w:rPr>
          <w:rFonts w:cs="Times New Roman" w:ascii="Times New Roman" w:hAnsi="Times New Roman"/>
        </w:rPr>
        <w:t>During the first six months of the fiscal year half of the exports from Mexico into this country passed through Juarez and official figures show Juarez to be the most important port on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re are the three bunco men who were serving out fines of $101 each? Echo answer where. How did they come to have the city and put aside the heavy restraints the law had imposed on them? They have served out about a third of their fine, but alas—they’re g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of the Union Depot will not make any difference in the operation of the G.H. passenger depot as, according to the titles which the company has to that land, it is necessary that a passenger station be maintained there at all times. S.P. trains will use the new depot, but they will also continue to use the passenger station to take on and let off passengers, who may desire to use that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Miners Assn. has been in operation long enough to demonstrate beyond question that it is here to stay and that so long as it is in the City, it will be a great benefit to El Paso by doing anything in its power to help develop the mining industries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4, 1904</w:t>
      </w:r>
    </w:p>
    <w:p>
      <w:pPr>
        <w:pStyle w:val="Normal"/>
        <w:jc w:val="both"/>
        <w:rPr>
          <w:rFonts w:ascii="Times New Roman" w:hAnsi="Times New Roman" w:cs="Times New Roman"/>
        </w:rPr>
      </w:pPr>
      <w:r>
        <w:rPr>
          <w:rFonts w:cs="Times New Roman" w:ascii="Times New Roman" w:hAnsi="Times New Roman"/>
        </w:rPr>
        <w:t>Great preparations were made by the citizens for a merchants’ carnival. Edward Davis was active in bringing about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Lanham signed patents to 640 acres of lan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1 and the lowest 4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5, 1904</w:t>
      </w:r>
    </w:p>
    <w:p>
      <w:pPr>
        <w:pStyle w:val="Normal"/>
        <w:jc w:val="both"/>
        <w:rPr/>
      </w:pPr>
      <w:r>
        <w:rPr>
          <w:rFonts w:cs="Times New Roman" w:ascii="Times New Roman" w:hAnsi="Times New Roman"/>
        </w:rPr>
        <w:t>Max Wunderwaldt’s account with God is now made up and when he stands before the judgment seat he must answer, in addition to the sin of self destruction, for the murder of his two innocent little girls whose cruel taking off is the most deplorable feature of the trage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in El Paso: Hickox and Hixon are placing the clock in position in the tower of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thias entertained at cards in honor of Mrs. M.J. Kohlberg of Denver. The prizes, metal comb and brush trays, were won by Mrs. Solomon and Mrs. William Fat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ose A. Samaniego, company physician of the Sierra Madre line at this point, has resigned and will leave shortly for New York. General Manager Ramsey appointed Dr. J.A. Rawlings to succe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4</w:t>
      </w:r>
    </w:p>
    <w:p>
      <w:pPr>
        <w:pStyle w:val="Normal"/>
        <w:jc w:val="both"/>
        <w:rPr/>
      </w:pPr>
      <w:r>
        <w:rPr>
          <w:rFonts w:cs="Times New Roman" w:ascii="Times New Roman" w:hAnsi="Times New Roman"/>
        </w:rPr>
        <w:t>If last night’s meeting of the City Council be taken as a criterion for the future, the statement may here be made that the old practice of holding long secret caucuses in the Mayor’s office and there settling matters of interest to the people has been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few cities in the United States that received more money from railroads in the way of wages paid than El Paso. There are now eight different lines running into the city. During September, 1903, payrolls of all the lines amounted to about $4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Gen. S.S. Sumner, commanding the Southwestern Division of the Army, Capt, John J. Pershing, his chief of staff, and Lieut. Hamilton Bowie, personal aide, arrived today from an inspection trip through Arizona. They are guests at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904</w:t>
      </w:r>
    </w:p>
    <w:p>
      <w:pPr>
        <w:pStyle w:val="Normal"/>
        <w:jc w:val="both"/>
        <w:rPr/>
      </w:pPr>
      <w:r>
        <w:rPr>
          <w:rFonts w:cs="Times New Roman" w:ascii="Times New Roman" w:hAnsi="Times New Roman"/>
        </w:rPr>
        <w:t>Vigorous action, looking toward the organization of an El Paso branch of the Y.M.C.A. and the erection of a building to cost about $25,000, has been taken, as the result of the visit of L.E. Jones, of the Waco Y.M.C.A., who here in the interests of the movement. The proposed building will probably be erected on Tex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vy damage has been caused by the heavy floods in Michigan. Grand river today reached its record height. Railways are under three feet of running water. Several fires have bee started by slacking lime, and by gasoline floating down the stre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anghai reports that the Japanese are engaging Chinese troops in Korea, paying them $35 a head a month, to act as irregular troops. A Japanese newspaper man reports the condition of the Russian garrison at Port Arthur good, but that their ammunition is very faulty and their marksmanship even worse than the Chine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Nicholas Arias, the insurgent general of Santo Domingo, who caused the murder of a United States sailor some time ago, has been executed by the president of the negro republic, according to U.S. minister Po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vil authorities of the mining districts of Colorado have confessed themselves unable to cope with the strike situation and the militia is being rushed to the affected are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Booker shipped the first of nine train loads of cattle from his Casas Grandes ranch today. This is the earliest shipment north from Mexico on record, possibly because of bad range condition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at damage was done near Dallas last night by a terrific torn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its history, the present city council met last night without first holding a star chamber session in the mayor’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Hankins’s cigar store near the plaza was damaged slightly by fir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lifornia orange growers and the railways are having a legal tangle on the question of rates. It is reported that the roads will take action against the growers for forming a tr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5, 1904</w:t>
      </w:r>
    </w:p>
    <w:p>
      <w:pPr>
        <w:pStyle w:val="Normal"/>
        <w:jc w:val="both"/>
        <w:rPr>
          <w:rFonts w:ascii="Times New Roman" w:hAnsi="Times New Roman" w:cs="Times New Roman"/>
        </w:rPr>
      </w:pPr>
      <w:r>
        <w:rPr>
          <w:rFonts w:cs="Times New Roman" w:ascii="Times New Roman" w:hAnsi="Times New Roman"/>
        </w:rPr>
        <w:t>Dr. J.W. Laws, of Fort Stanton, N.M.,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Haston, connected with the Copper Queen Mining company at Bisbee, Ariz., was a guest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Zeiger, of the Zeiger hotel, had a frog pond installed at his restaurant. Several dozen bull frogs attracted the attention of large crowds passing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6, 1904</w:t>
      </w:r>
    </w:p>
    <w:p>
      <w:pPr>
        <w:pStyle w:val="Normal"/>
        <w:jc w:val="both"/>
        <w:rPr/>
      </w:pPr>
      <w:r>
        <w:rPr>
          <w:rFonts w:cs="Times New Roman" w:ascii="Times New Roman" w:hAnsi="Times New Roman"/>
        </w:rPr>
        <w:t>If last night’s meeting of the City Council may be taken as a criterion for the future the statement may here be made that the old practice of holding long secret caucuses in the Mayor’s office and there settling discussions on matters of interest to the people has been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tor House will receive over Postal’s fast wire bulletins by rounds on the Young Corbett vs. Britt fight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trainload of cattle for Canada arrived from L.E. Booker’s Casas Grandes ranch. This is the first on nine trainloads which M. Booker is to move, due principally to the poor condition of the r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Dora Zork has returned from Chihuahua, where she has been visiting relatives for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7, 1904</w:t>
      </w:r>
    </w:p>
    <w:p>
      <w:pPr>
        <w:pStyle w:val="Normal"/>
        <w:jc w:val="both"/>
        <w:rPr/>
      </w:pPr>
      <w:r>
        <w:rPr>
          <w:rFonts w:cs="Times New Roman" w:ascii="Times New Roman" w:hAnsi="Times New Roman"/>
        </w:rPr>
        <w:t>John S. Tucker claims to have made a discovery in the eastern part of the county of a salt deposit similar to that near Colorado City,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 Foster, H.F. Brown, D.G. Baldwin, M.B. Stevens, O.P. Baum and H.D. Slater of the El Paso delegation to the Republican State Convention at Dallas have ret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for continuing the 200-foot artesian well which the International Water Co. has just abandoned, has been signed by the City with the American Well and Prospecting Co. of Corsic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met with Mrs. Hadley on North Campbell street. Mrs. Will Burges and Mrs. H.T. Edgar won the prized, beautiful knitted shawls, and Mrs. Calisher carried away the guest prize, a hatp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7, 1904</w:t>
      </w:r>
    </w:p>
    <w:p>
      <w:pPr>
        <w:pStyle w:val="Normal"/>
        <w:jc w:val="both"/>
        <w:rPr>
          <w:rFonts w:ascii="Times New Roman" w:hAnsi="Times New Roman" w:cs="Times New Roman"/>
        </w:rPr>
      </w:pPr>
      <w:r>
        <w:rPr>
          <w:rFonts w:cs="Times New Roman" w:ascii="Times New Roman" w:hAnsi="Times New Roman"/>
        </w:rPr>
        <w:t>Pure water for drinking purposes is what all El Paso people would like and that is just the kind that can be had in East El Paso, imply by digging a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observer predicts a marked fall in temperature for tonight, with a probable freeze. People with gardens would do well to cover every tender plant with newspaper to avoid a catastrop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Island and E.P.&amp;N.E. general passenger departments now have up a proposition to put on a special car between El Paso and St. Louis for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04</w:t>
      </w:r>
    </w:p>
    <w:p>
      <w:pPr>
        <w:pStyle w:val="Normal"/>
        <w:jc w:val="both"/>
        <w:rPr/>
      </w:pPr>
      <w:r>
        <w:rPr>
          <w:rFonts w:cs="Times New Roman" w:ascii="Times New Roman" w:hAnsi="Times New Roman"/>
        </w:rPr>
        <w:t>Jesse Carmichael of the United States immigration service, was sandbagged night before last and robbed of $60. The daring robbery occurred on Texas street just off Ore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persons were burned to death in a fire that destroyed a Chihuahua city theater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chler brothers, local butchers have sold their El Paso business and will leave for Mexico City, where they, have secured, a concession for the slaughter of all beef used in the Mexican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irie fires have destroyed the range of Capt. John Good, in Andrew county, and badly damaged the C.C. Slaughter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ies of Terry, Gaines, Andrews will organize at the coming fall 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Dwyer has been slated for day jailer at city police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interested in the new city well which is being drilled, are paying considerable attention to the discovery by Buck Billingsley, of Ysleta, of a good flow of pure water at a depth of 78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lliant work by the fire department confined a bad fire to the frame house in which it started on St. Vrain and east Overland streets this afternoon. The damage was about $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lway men state that the contract for the construction of the El Paso proposed union station will be let very shortly, and that El Paso concerns will be given the first ch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damage has been caused by frosts in central Texas, which it is feared may have completely destroyed the early cotton cr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7, 1904</w:t>
      </w:r>
    </w:p>
    <w:p>
      <w:pPr>
        <w:pStyle w:val="Normal"/>
        <w:jc w:val="both"/>
        <w:rPr>
          <w:rFonts w:ascii="Times New Roman" w:hAnsi="Times New Roman" w:cs="Times New Roman"/>
        </w:rPr>
      </w:pPr>
      <w:r>
        <w:rPr>
          <w:rFonts w:cs="Times New Roman" w:ascii="Times New Roman" w:hAnsi="Times New Roman"/>
        </w:rPr>
        <w:t>Members of the city council, the Chamber of Commerce, and a special committee met to discuss plans for building a new opera house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erson Hough, author of “The Mississippi Bubble” and several other popular novels, was a guest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Knox. Manufacturer of Knox gelatin, and his two sons were visitors in the city. They have paid the city a visit nearly every year si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Jay Gould, head of the Gould lines, came into El Paso over the Texas and Pacific road. He was o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2 and the lowest 4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4</w:t>
      </w:r>
    </w:p>
    <w:p>
      <w:pPr>
        <w:pStyle w:val="Normal"/>
        <w:jc w:val="both"/>
        <w:rPr/>
      </w:pPr>
      <w:r>
        <w:rPr>
          <w:rFonts w:cs="Times New Roman" w:ascii="Times New Roman" w:hAnsi="Times New Roman"/>
        </w:rPr>
        <w:t>Watson’s new grocery store on Texas street is one of the most beautiful in the city, and is a perfect grocery, one to which El Paso can have no hesitancy in pointing with pride. It is just across the street from the Toltec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church in Juarez is being improved. New cement steps, larger and broader than the old ones, have been built at both the front and side entrances, ant a new iron fence has been built entirely around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El Paso delegation went to the state Republican convention they were impressed with the prominence that El Paso enjoys throughout the state. El Paso was so often and so favorably spoken of that the delegates took advantage of the situation to advertise the city. Five hundred badges were quickly procured and distribu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bankers’ convention in May the Southern Pacific has announced a rate of $15 from Houston and intermediate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904</w:t>
      </w:r>
    </w:p>
    <w:p>
      <w:pPr>
        <w:pStyle w:val="PlainText"/>
        <w:jc w:val="both"/>
        <w:rPr/>
      </w:pPr>
      <w:r>
        <w:rPr>
          <w:rFonts w:cs="Times New Roman" w:ascii="Times New Roman" w:hAnsi="Times New Roman"/>
          <w:sz w:val="24"/>
        </w:rPr>
        <w:t>The Juarez concentrator was totally destroyed by fire this morning the loss aggregating more than $150,000. The fire is the greatest that has visited the El Paso district since the destruction of the El Paso smelter works several years ago. It is supposed to have started from a spark from a locomotive. There was a high wind, and no water, and little could be done to check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z Rice, a dancehall Mexican girl, committed suicide last night by swallowing carbolic acid. Despondency, caused by the desertion of her lover, is believed to have been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considerable debate in the senate today on the question of misbranding salmon. Heated discussion was precipitated by a mention of the Booker T. Washington incident in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week in November will be the date of the irrigation convention in El Paso, according to advices received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bor agitation may delay the opening of the world’s fair at St. Louis, according to government officials, who complain bitterly about the union demands for hours and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attuck-Arizona Copper company is being organized to exploit the Shattuck mining group in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Russo-Japanese war lasts ten months, the Russian experts figure it will cost about $225,000,000 to keep 500,000 men in the field. There is no change in the battle fronts in Korea, but a big battle is expected moment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 Austin and a little boy named Gunnison were badly bruised in a runaway yesterday afternoon in front of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Joe Spivey was almost killed in a pistol duel with an unknown man in an alley last night. A bullet pierced the officer’s p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Stetter and H.G. Schneider have purchased the meat business of Fenchler brothers, who are moving to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8, 1904</w:t>
      </w:r>
    </w:p>
    <w:p>
      <w:pPr>
        <w:pStyle w:val="Normal"/>
        <w:jc w:val="both"/>
        <w:rPr/>
      </w:pPr>
      <w:r>
        <w:rPr>
          <w:rFonts w:cs="Times New Roman" w:ascii="Times New Roman" w:hAnsi="Times New Roman"/>
        </w:rPr>
        <w:t>The Otto Floto shows drew large crowds. The feature of the entire performance during the afternoon was the trained mu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vera, a well known Mexican matador, pet of the Juarez bull ring, received a letter from Houston asking him to bring his troupe of bull fighters to that city. Cevera had lived in El Paso and Juarez most of his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9, 1904</w:t>
      </w:r>
    </w:p>
    <w:p>
      <w:pPr>
        <w:pStyle w:val="Normal"/>
        <w:jc w:val="both"/>
        <w:rPr>
          <w:rFonts w:ascii="Times New Roman" w:hAnsi="Times New Roman" w:cs="Times New Roman"/>
        </w:rPr>
      </w:pPr>
      <w:r>
        <w:rPr>
          <w:rFonts w:cs="Times New Roman" w:ascii="Times New Roman" w:hAnsi="Times New Roman"/>
        </w:rPr>
        <w:t>It is said that Jim Dwyer will be appointed city jailer. The place, which pays $100 per month, was formerly held by A.B. McKie, who departed this life about six seek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day tomorrow we will give 19 yards of calico for 25 cents if you mention this paper. The Rattler.—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 Stolaroff was the charming hostess at a high five party at her pretty home on North Oregon street. Mrs. A. Mathias and Mrs. L. Aronstein captured the first prizes, handsome cut glass dis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the 60 cars of cattle brought up from Casas Grandes by L.E. Booker, 30 were sent out in bond for Canada and 20 were entered for consumption and will be taken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4</w:t>
      </w:r>
    </w:p>
    <w:p>
      <w:pPr>
        <w:pStyle w:val="Normal"/>
        <w:jc w:val="both"/>
        <w:rPr/>
      </w:pPr>
      <w:r>
        <w:rPr>
          <w:rFonts w:cs="Times New Roman" w:ascii="Times New Roman" w:hAnsi="Times New Roman"/>
        </w:rPr>
        <w:t>“</w:t>
      </w:r>
      <w:r>
        <w:rPr>
          <w:rFonts w:cs="Times New Roman" w:ascii="Times New Roman" w:hAnsi="Times New Roman"/>
        </w:rPr>
        <w:t>Buck” Billingsley has just finished a well near Ysleta which may prove a revelation in the manner of the accessible water supply of that section. At a depth of 78 feet he struck a supply of good, soft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disastrous fire that has visited this section since the burning of the El Paso Smelting Works some two years ago, occurred in Juarez this morning, when the smelter and concentrating plant burned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Circus Beautiful” is the very attractive title used by the Floto Shows. This morning’s parade and the afternoon performance were proof that Mr. Floto knew what he was doing when he adopted the catchy ti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nces seem to be good that the contract for the building of the Union Depot will be let very shortly, and without a general director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904</w:t>
      </w:r>
    </w:p>
    <w:p>
      <w:pPr>
        <w:pStyle w:val="PlainText"/>
        <w:jc w:val="both"/>
        <w:rPr/>
      </w:pPr>
      <w:r>
        <w:rPr>
          <w:rFonts w:cs="Times New Roman" w:ascii="Times New Roman" w:hAnsi="Times New Roman"/>
          <w:sz w:val="24"/>
        </w:rPr>
        <w:t>The Russians and Japanese have fought two hot engagements near Chou Chio, according to St. Petersburg reports. Losses on both sides amounted to at least 15 or 20 killed and wounded. Seven hundred Cossacks engaged about 600 Japs in each battle. A whale was killed by a mine in the Russian Russian Possiet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agreed to grant a franchise to C.H. Bosworth, and company of Chicago, who propose to buy out the El Paso Gas and Power company provided the Bosworth people charge not over $1.60 per 1000 feet and allow tests to be made of their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persons, all Texans, were killed or injured in a wreck of the Texas, Sabine Valley and Northwestern train ten miles west of Longview,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militia is needed to quell the race riots at Silsbee, Texas, it is reported, as all negroes have left that district. A white man and two negroes were killed yesterday and three negroes j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nce and small outbuilding were burned on the B.R.E. Edwards property on North El Paso street this morning. Another fire was found in the coal bins of the City Fuel company on South El Paso street. The fire company extinguished both withou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Arevalo, a young Mexican artist, has presented the Toltec club with a painting entitled “The Toltecs.” (The queen is a portrait of Mrs. Sam Belden of San Antonio, Tex., then a young woman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depot at Deming was burned to the grou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ilson’s residence in Douglas was b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oyer, arrested on a charge of desecrating the flag at Telluride, Colo., was released today by the civil authorities and immediately rearrested by the military under Adjt. Gen.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spent the day discussing the bill for the federal standard uniform classification of grains, and in debating the question of the proposed new executive department building at Washing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9, 1904</w:t>
      </w:r>
    </w:p>
    <w:p>
      <w:pPr>
        <w:pStyle w:val="Normal"/>
        <w:jc w:val="both"/>
        <w:rPr>
          <w:rFonts w:ascii="Times New Roman" w:hAnsi="Times New Roman" w:cs="Times New Roman"/>
        </w:rPr>
      </w:pPr>
      <w:r>
        <w:rPr>
          <w:rFonts w:cs="Times New Roman" w:ascii="Times New Roman" w:hAnsi="Times New Roman"/>
        </w:rPr>
        <w:t>S.T. Tamery, a globe trotter, arrived in El Paso from the west, en route to New York city. He started with $20 and accumulated $5,000 by the time he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deeds filed were as follows: W.F. Payne to L.L. Kyle, lots 12, 123, 14, 15 and 16, in block 3. East El Paso, block 140 feet on Estrella street by 125 feet on Rivera street; consideration $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rence H. Brown, and Frank Wells Brown in B.F. Mauer, lots 1 and 2 and south half of lot 3, in block 43, Alexander’s addition at North Kansas and Cliff streets; consideration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6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0, 1904</w:t>
      </w:r>
    </w:p>
    <w:p>
      <w:pPr>
        <w:pStyle w:val="Normal"/>
        <w:jc w:val="both"/>
        <w:rPr/>
      </w:pPr>
      <w:r>
        <w:rPr>
          <w:rFonts w:cs="Times New Roman" w:ascii="Times New Roman" w:hAnsi="Times New Roman"/>
        </w:rPr>
        <w:t>A bill of sale for Fenchler Brothers’ meat market was filed in the County Clerk’s office. The instrument disclosed the purchasers to be C.H. Setter and H.G. Schneider old employes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crowd was present for the second performance of the Floto Circus last evening. The performance in the main was interesting, but some of the trained animals, were contrary and the clowns were not at all fun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disastrous fire that has visited this section since the burning of the El Paso Smelting works some two years ago, occurred in Juarez, when the smelter and concentrating plant of the Juarez company were burned to the ground, entailing a loss of between $125,000 and $1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George L. McDonaugh, colonization agent of the Union Pacific, is in the city, a guest of the Angelus, getting data connected with this City with a view to helping along the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4</w:t>
      </w:r>
    </w:p>
    <w:p>
      <w:pPr>
        <w:pStyle w:val="Normal"/>
        <w:jc w:val="both"/>
        <w:rPr/>
      </w:pPr>
      <w:r>
        <w:rPr>
          <w:rFonts w:cs="Times New Roman" w:ascii="Times New Roman" w:hAnsi="Times New Roman"/>
        </w:rPr>
        <w:t>The city has made a proposal to C.H. Bosworth Co. of Chicago, who have applied for a gas franchise here. The City will grant a franchise if the company will agree to a raise of $1.60 per thousand feet to consumers and will allow a test to be made of its 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money does not stand as well at Washington this month as it did on Jan. 1. Today its value for the coming three months was wired at 45.5, a drop of six mils from 46.1, in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re is no doubt that El Paso will entertain pleasurably the people who attend the National Irrigation Congress in November, there is grave doubt our having the large crowd we have been counting on unless we get to work quickly to do the necessary advertising and promo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ays Hammond, the noted mining expert, is expected here this evening on his return from a business trip to Mexico for the Guggenhei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904</w:t>
      </w:r>
    </w:p>
    <w:p>
      <w:pPr>
        <w:pStyle w:val="PlainText"/>
        <w:jc w:val="both"/>
        <w:rPr/>
      </w:pPr>
      <w:r>
        <w:rPr>
          <w:rFonts w:cs="Times New Roman" w:ascii="Times New Roman" w:hAnsi="Times New Roman"/>
          <w:sz w:val="24"/>
        </w:rPr>
        <w:t>Rabbi and Mrs. Martin Zielonka entertained a number of friends and members of the Sabbath school last evening in celebration of the Feast of the Passover. The guests were Mr. and Mrs. W. Fatman, Mr. and Mrs. A.A. Kline, Mr. and Mrs. A. Goodman, Mr. and Mrs. E. Kohlberg, Mr. and Mrs. S. Aronstein, Mrs. M.J. Kohlberg, Mrs. J. Smith, Mrs. T. Levy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ndrews, a railroad man in from Santa Fe, states that the Albuquerque and Eastern railway is to be started immediately and will be continued until it is run in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lendid young crop of wheat is reported to be started in the Juarez valley. The valley is covered with the green c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bers of Alamogordo have won their strike for 25 cent shaves and for hours from eight to eight. Shops will open at 8 o’clock in the morning and close at 3 o’clock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Young” Corbett, who was given an adverse decision in his fight with Jimmy Britt in San Francisco last week, passed through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 Stuart, president of the El Paso Stockyards, returning from East and North Texas, reports cattle looking fine in that section as the result of good rains, which he says are still fa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named Thompson was arrested by city police yesterday on a charge of counterfeiting. He is said to have been seen melting Mexican dollars and mould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D. Qualey has sold his Dewey and Cochise mines in the Arizpo district, Mex., to wealthy New York capitali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0, 1904</w:t>
      </w:r>
    </w:p>
    <w:p>
      <w:pPr>
        <w:pStyle w:val="Normal"/>
        <w:jc w:val="both"/>
        <w:rPr/>
      </w:pPr>
      <w:r>
        <w:rPr>
          <w:rFonts w:cs="Times New Roman" w:ascii="Times New Roman" w:hAnsi="Times New Roman"/>
        </w:rPr>
        <w:t>Luther F. Swain, cashier of the wrecked international Bank at Nogales, Ariz., disappeared. He was under $15,000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ilding permit was let to Samuel Schutz to build a brick business block on lots 88 &amp; 89 in block 17, Mills map, on San Francisco street, between El Paso and Santa Fe streets, at a cost of $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4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04</w:t>
      </w:r>
    </w:p>
    <w:p>
      <w:pPr>
        <w:pStyle w:val="Normal"/>
        <w:jc w:val="both"/>
        <w:rPr/>
      </w:pPr>
      <w:r>
        <w:rPr>
          <w:rFonts w:cs="Times New Roman" w:ascii="Times New Roman" w:hAnsi="Times New Roman"/>
        </w:rPr>
        <w:t>Judge Walthall appointed Frank de Buno, James Longwell and D.C. Booth jury commissioners to draw the grand and petit juries for the April term of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es the Southern Pacific own the streets of the City as well as the right to block them at will? That’s the question asked by a number of indigent citizens who witnessed a little incident at the crossing in front of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money does not stand as well this month as it did Jan. 1. Then the government wired out its valuation to customs collectors at 46.1. Today its value for the coming three months was wired out at 4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M. Bosworth &amp; Co. of Chicago, who have applied for a gas franchise and who propose to buy out the El Paso Gas &amp; Power Co., have been mailed a final proposition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4</w:t>
      </w:r>
    </w:p>
    <w:p>
      <w:pPr>
        <w:pStyle w:val="Normal"/>
        <w:jc w:val="both"/>
        <w:rPr/>
      </w:pPr>
      <w:r>
        <w:rPr>
          <w:rFonts w:cs="Times New Roman" w:ascii="Times New Roman" w:hAnsi="Times New Roman"/>
        </w:rPr>
        <w:t>Coming up before the City Council tonight will be an ordinance creating offenses of cruelty to animals and children and prescribing penalties therefore, which the El Paso Society for the Prevention to Cruelties to Children and Animals will ask to have ado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representative of Chicago University are here inspecting the public schools. Their mission is one of great moment, as it will probably result in the affectation of the City High School with this great university of lea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Young Corbett” a Colorado prize fighter who fought a 20-round go at San Francisco last Friday night with Jimmy Britt, passed through El Paso last night en route eas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regular meeting of the Woman’s club was held in their new quarters in the Carnegie Library yesterday afternoon. In spite of the bad weather a large and appreciative audience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1, 1904</w:t>
      </w:r>
    </w:p>
    <w:p>
      <w:pPr>
        <w:pStyle w:val="Normal"/>
        <w:jc w:val="both"/>
        <w:rPr>
          <w:rFonts w:ascii="Times New Roman" w:hAnsi="Times New Roman" w:cs="Times New Roman"/>
        </w:rPr>
      </w:pPr>
      <w:r>
        <w:rPr>
          <w:rFonts w:cs="Times New Roman" w:ascii="Times New Roman" w:hAnsi="Times New Roman"/>
        </w:rPr>
        <w:t>The El Paso Real Estate company sold an interest in the Franklin Heights addition. One hundred lots were retained by the Franklin Heights Land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ctors were burned to death and several people were seriously injured in the Delancourt theater fire at Chihuahua,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son’s new grocery store on Texas street with its interior furnished with French plate mirrors and other modern fixtures was and attraction to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 1904</w:t>
      </w:r>
    </w:p>
    <w:p>
      <w:pPr>
        <w:pStyle w:val="Normal"/>
        <w:jc w:val="both"/>
        <w:rPr/>
      </w:pPr>
      <w:r>
        <w:rPr>
          <w:rFonts w:cs="Times New Roman" w:ascii="Times New Roman" w:hAnsi="Times New Roman"/>
        </w:rPr>
        <w:t xml:space="preserve">Coming up before the City Council tonight will be an ordinance creating offenses of cruelty to animals and children and prescribing penalties there for, which the Society for the Prevention of Cruelty to Children and Animals will ask to have adopt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winds that have been prevailing here have put some of the local telephones out of business and also the long distance telephone to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Jonathan S. Dodge offers for sale his handsome mission style home at 1409 Montana street. Two-story barn, mission style, with plastered room for man. Price with four lots, 50 by 258 feet, fronting on two streets, $6900.—Adv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barbers’ strike in Alamogordo, shaves hereafter will cost 25 cents and get them patrons will have to visit the tonsorial parlors between the hours of 8 a.m. and 8 p.m. The people do not entirely relish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4</w:t>
      </w:r>
    </w:p>
    <w:p>
      <w:pPr>
        <w:pStyle w:val="Normal"/>
        <w:jc w:val="both"/>
        <w:rPr/>
      </w:pPr>
      <w:r>
        <w:rPr>
          <w:rFonts w:cs="Times New Roman" w:ascii="Times New Roman" w:hAnsi="Times New Roman"/>
        </w:rPr>
        <w:t>The cotton fever has struck West Texas and for the first time in history an attempt will be made to raise a large acreage this side of Fort Worth. This is a new and radical departure, and is as yet practically an experiment, but the success attained last year by a few who placed a crop and “made good,” has led others to decide to follow the example of the neighb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rprise of the season was sprung last evening when the City Council, which has been meeting never earlier than 8:30 and sometimes as late as 9:30, after holding secret caucuses, was called to order in a meeting open to the public at 7: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904</w:t>
      </w:r>
    </w:p>
    <w:p>
      <w:pPr>
        <w:pStyle w:val="PlainText"/>
        <w:jc w:val="both"/>
        <w:rPr/>
      </w:pPr>
      <w:r>
        <w:rPr>
          <w:rFonts w:cs="Times New Roman" w:ascii="Times New Roman" w:hAnsi="Times New Roman"/>
          <w:sz w:val="24"/>
        </w:rPr>
        <w:t>Russia is unable to borrow money in English financial circles, say London dispatches, and in France, where the money may be borrowed, the terms are prohibitive. The Japanese are massing troops at Ping Yang, supposedly in preparation for a big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Tsing Chi, Chinese commander, reports that the Russians have captured the Chinese arsenal at Kirin, and are making ammunition. Another attack on Port Arthur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 providing for the joint admission to the union of Arizona and New Mexico as one state and of Oklahoma and Indian Territory as another, was favorably reported in the 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history, farmers of west Texas are planning to plant a large acreage in cotton. Heretofore, no cotton has been grown west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asked men held up a train a few miles north of Redding. California this morning, and killed the express messenger, dynamited the safe and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n Antonio undertaking firm has been awarded a contract for the burial of paupers at one cent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urance rates have been decreased 25 per cent in El Paso, effecti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T. Edgar, of the street car company, has increased the service on the Boulevard. Myrtle and San Antonio line, and it is now a car every 15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denied a petition of the El Paso &amp; Northeastern railway to lay a single track down the alley between Texas and St. Louis streets, passed a cruelty to animals ordinance, donated $25 to the Border Rifles, and allowed bills aggregating $596.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Hoffecker is preparing to build a brick residence on Boulevard between Brown and Newman streets. The cost will be $2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keleton of Adam Telfer, believed to have been murdered and robbed, was found in the Sonora desert, according to reports reaching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my Britt won the decision from “Young” Corbett in what is said to have been the greatest fight ever staged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fire in sweeping Wall street, New York City, and has caused a loss of about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bag completed a contract providing for the sinking of a further 500 feet in the mesa well. The cost will be $10 a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reel, who returned this week from Mexico City, states that the Mexican department of finance to still busy on the work of effecting a monetary re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 City yesterday celebrated a holiday in commemoration of the battle of Chihuahua, when Don Luis Terrazas, now governor of Chihuahua, drove the French invaders out of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Haggemann, local saloon keeper, has received word that relatives in Germany have died leaving him a fortune of about $200,000. He will leave for Germany at once to look aft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60 carloads of cattle from L.P. Booker’s ranch in Chihuahua, were cleared through the customs house, en route to Canada in bond. Max Schutz and Ernest Winters will have charge of the shipment, as government representatives.</w:t>
      </w:r>
    </w:p>
    <w:p>
      <w:pPr>
        <w:pStyle w:val="Normal"/>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144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 1904</w:t>
      </w:r>
    </w:p>
    <w:p>
      <w:pPr>
        <w:pStyle w:val="Normal"/>
        <w:jc w:val="both"/>
        <w:rPr>
          <w:rFonts w:ascii="Times New Roman" w:hAnsi="Times New Roman" w:cs="Times New Roman"/>
        </w:rPr>
      </w:pPr>
      <w:r>
        <w:rPr>
          <w:rFonts w:cs="Times New Roman" w:ascii="Times New Roman" w:hAnsi="Times New Roman"/>
        </w:rPr>
        <w:t>A banquet was given at the Sheldon in honor of the Chicago school commissioners. They praised the school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from Guadalajara, Mexico, that Will Crosby, of El Paso, was blinded from a blow over the head dealt by a Mexican while he was trying to separate two fighting dogs, his pet dog became involved in a fight. The Mexican stepped up behind him and struck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Good Friday and services were held in El Paso churches every day until E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0 and the lowest 6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 1904</w:t>
      </w:r>
    </w:p>
    <w:p>
      <w:pPr>
        <w:pStyle w:val="Normal"/>
        <w:jc w:val="both"/>
        <w:rPr>
          <w:rFonts w:ascii="Times New Roman" w:hAnsi="Times New Roman" w:cs="Times New Roman"/>
        </w:rPr>
      </w:pPr>
      <w:r>
        <w:rPr>
          <w:rFonts w:cs="Times New Roman" w:ascii="Times New Roman" w:hAnsi="Times New Roman"/>
        </w:rPr>
        <w:t>The cotton fever has struck West Texas and for the first time in history an attempt will be made to raise a large acreage this side of Fort Worth. Tests made last season have shown that the fleecy staple can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Tootsie Gemoets and Misses Helen and June Krause are home from Las Cruces for the Easte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Dudley and M.K. Ryan have been awarded the contract for the Chihuahua Pacific Railroad extension from El Paso near Minaca to Temosachic, 86 kilometers. R.M. Dudley belongs in this city and there is much rejoicing here at his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tabs>
          <w:tab w:val="clear" w:pos="720"/>
          <w:tab w:val="left" w:pos="1440" w:leader="none"/>
        </w:tabs>
        <w:jc w:val="center"/>
        <w:rPr>
          <w:rFonts w:ascii="Times New Roman" w:hAnsi="Times New Roman" w:cs="Times New Roman"/>
        </w:rPr>
      </w:pPr>
      <w:r>
        <w:rPr>
          <w:rFonts w:cs="Times New Roman" w:ascii="Times New Roman" w:hAnsi="Times New Roman"/>
        </w:rPr>
        <w:t>April 2, 1904</w:t>
      </w:r>
    </w:p>
    <w:p>
      <w:pPr>
        <w:pStyle w:val="PlainText"/>
        <w:tabs>
          <w:tab w:val="clear" w:pos="720"/>
          <w:tab w:val="left" w:pos="1440" w:leader="none"/>
        </w:tabs>
        <w:jc w:val="both"/>
        <w:rPr/>
      </w:pPr>
      <w:r>
        <w:rPr>
          <w:rFonts w:cs="Times New Roman" w:ascii="Times New Roman" w:hAnsi="Times New Roman"/>
          <w:sz w:val="24"/>
        </w:rPr>
        <w:t>A Thibetan general, his entire personal escort, five Llamas, and 100 tribesmen were killed by British in a brush at Guru, Thibet two days ago. The British losses were small.</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pPr>
      <w:r>
        <w:rPr>
          <w:rFonts w:cs="Times New Roman" w:ascii="Times New Roman" w:hAnsi="Times New Roman"/>
          <w:sz w:val="24"/>
        </w:rPr>
        <w:t>A.G. Foster, of El Paso, was recommended for temporary chairman of the Republican party convention of the 16th district, which convened at Abilene this morning. J.G. Lowdon, of Abilene, and J.A. Smith, of El Paso, will be elected delegates to the national convention at St. Louis.</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pPr>
      <w:r>
        <w:rPr>
          <w:rFonts w:cs="Times New Roman" w:ascii="Times New Roman" w:hAnsi="Times New Roman"/>
          <w:sz w:val="24"/>
        </w:rPr>
        <w:t>The ditching of heavy freight train on the Mexican Central line near Jimulco, Chih., was responsible for the delay in the schedule of the passenger due here last night, which arrived at 8 this morning. It is reported that a number of persons were killed in the wreck.</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pPr>
      <w:r>
        <w:rPr>
          <w:rFonts w:cs="Times New Roman" w:ascii="Times New Roman" w:hAnsi="Times New Roman"/>
          <w:sz w:val="24"/>
        </w:rPr>
        <w:t>The dipping vat for the eradication of ticks and lice will be completed in the Fort Worth stockyards by May. Dr. Klein will have charge of the work. Another vat is being built in San Antonio.</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t>D.D. Mitchell, was shot down in Hotel Ryan last night by Arthur A. Eddy. It is said that the cause of the tragedy was the love both bore for an unknown woman.</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t>George M. Slaughter dipped 900 head of cattle at his ranch one mile east of here last week. This makes a total of 2700 head dipped by the Slaughter ranches in four months.</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t>Oil is said to have been struck by the Jaffa-Praeger drilling concern, which is operating east of the Pecos river.</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t>Secretary George B. Cortelyou has sent a corps of agents to St. Louis to investigate the beef trust, and the alleged low price of beef cattle, and large margin between prices of beef cattle and the finished product.</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t>A campaign has been organized to secure over $10,000 for a Y.M.C.A. building. After a few weeks of quiet work, a three-day drive will be staged as the final event.</w:t>
      </w:r>
    </w:p>
    <w:p>
      <w:pPr>
        <w:pStyle w:val="PlainText"/>
        <w:tabs>
          <w:tab w:val="clear" w:pos="720"/>
          <w:tab w:val="left" w:pos="1440" w:leader="none"/>
        </w:tabs>
        <w:jc w:val="both"/>
        <w:rPr>
          <w:rFonts w:ascii="Times New Roman" w:hAnsi="Times New Roman" w:cs="Times New Roman"/>
          <w:sz w:val="24"/>
        </w:rPr>
      </w:pPr>
      <w:r>
        <w:rPr>
          <w:rFonts w:cs="Times New Roman" w:ascii="Times New Roman" w:hAnsi="Times New Roman"/>
          <w:sz w:val="24"/>
        </w:rPr>
      </w:r>
    </w:p>
    <w:p>
      <w:pPr>
        <w:pStyle w:val="PlainText"/>
        <w:tabs>
          <w:tab w:val="clear" w:pos="720"/>
          <w:tab w:val="left" w:pos="1440" w:leader="none"/>
        </w:tabs>
        <w:jc w:val="both"/>
        <w:rPr/>
      </w:pPr>
      <w:r>
        <w:rPr>
          <w:rFonts w:cs="Times New Roman" w:ascii="Times New Roman" w:hAnsi="Times New Roman"/>
          <w:sz w:val="24"/>
        </w:rPr>
        <w:t>It is reported that railroad commissioner Oscar Colquitt is to make the race for governor against present Gov. Lanh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 1904</w:t>
      </w:r>
    </w:p>
    <w:p>
      <w:pPr>
        <w:pStyle w:val="Normal"/>
        <w:jc w:val="both"/>
        <w:rPr/>
      </w:pPr>
      <w:r>
        <w:rPr>
          <w:rFonts w:cs="Times New Roman" w:ascii="Times New Roman" w:hAnsi="Times New Roman"/>
        </w:rPr>
        <w:t>Pat Dwyer returned to El Paso to manage the Tammany club. He bought the place from H.B. Charman. The return was celebrated with a grand concert and a free turkey d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deeds recorded were as follows: Geo. W. Dent to K.O. Beckman, two lots in Campbell’s addition; consideration, $5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cis Long to John H. Norton, three lots in Campbell’s addition; consideration, $1,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Porter to L.W. Kennedy, lot in Campbell’s addition; consideration, $1,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 1904</w:t>
      </w:r>
    </w:p>
    <w:p>
      <w:pPr>
        <w:pStyle w:val="Normal"/>
        <w:jc w:val="both"/>
        <w:rPr/>
      </w:pPr>
      <w:r>
        <w:rPr>
          <w:rFonts w:cs="Times New Roman" w:ascii="Times New Roman" w:hAnsi="Times New Roman"/>
        </w:rPr>
        <w:t>Dr. Stark and George Flory will give a dinner party in honor of the Misses Sarah and Julia Russ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boring machine is busy in Highland Park going down into the earth in search of pure water for this splendid suburb. That will make homes there more desir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ng Corbett, the Colorado prize fighter who fought a 20-round go at San Francisco with Jimmy Britt, passed through El Paso en route east on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om in the City Hall formerly occupied by the public library is being handsomely fitted up for occupancy by the city clerk. The walls have been frescoed and papered and the floors are being covered with linole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4</w:t>
      </w:r>
    </w:p>
    <w:p>
      <w:pPr>
        <w:pStyle w:val="Normal"/>
        <w:jc w:val="both"/>
        <w:rPr/>
      </w:pPr>
      <w:r>
        <w:rPr>
          <w:rFonts w:cs="Times New Roman" w:ascii="Times New Roman" w:hAnsi="Times New Roman"/>
        </w:rPr>
        <w:t>The room in the City Hall formerly occupied by the Public Library is being handsomely fitted up for occupancy by the City Clerk. The walls have been frescoed and papered and men are covering the floor with linole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s committee on Y.M.C.A. building is making a systematic canvass for subscriptions. It is expected that from 10 to 15 thousand dollars will be secured, as much of this amount has already been promised and more is in s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reet car extension to Highland Park will be opened tomorrow afternoon and street cars run every 10 minutes. The big boring machine is busy out there going down into the earth in search of pure water for this splendid subur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4</w:t>
      </w:r>
    </w:p>
    <w:p>
      <w:pPr>
        <w:pStyle w:val="PlainText"/>
        <w:jc w:val="both"/>
        <w:rPr/>
      </w:pPr>
      <w:r>
        <w:rPr>
          <w:rFonts w:cs="Times New Roman" w:ascii="Times New Roman" w:hAnsi="Times New Roman"/>
          <w:sz w:val="24"/>
        </w:rPr>
        <w:t>The recent battles between Britain and Thibet have led to serious international complications, and may involve England in the Russo-Japanes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tish have sustained a severe reverse in a battle with natives in Nigeria, it is learned. Two officers and 40 men were killed, and a punitive expedition sent against the negroes was cu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prohibition will cut a big figure in the coming state campaign in Texas is shown by the great demand for copies of the prohibition bill introduced by senator Will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gro members of the Republican party will hold a mass meeting tonight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M. Blanco, of the El Paso Women’s Charity association, reports a balance of over $500 in the association’s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s fell all over Texas last night, raising the Colorado river nearly two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liam O. Emery has been appointed to head the chemistry department of the New Mexico School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ment work for the opening of Trinity river to navigation is the first step in a program of considerable work for the development of inland navigation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Armstrong of the Santa Fe, fell under a train and had his right arm c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king of the Alamogordo test well for artesian water has been stopped, and the promoters have given up the idea of striking a f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3, 1904</w:t>
      </w:r>
    </w:p>
    <w:p>
      <w:pPr>
        <w:pStyle w:val="Normal"/>
        <w:jc w:val="both"/>
        <w:rPr>
          <w:rFonts w:ascii="Times New Roman" w:hAnsi="Times New Roman" w:cs="Times New Roman"/>
        </w:rPr>
      </w:pPr>
      <w:r>
        <w:rPr>
          <w:rFonts w:cs="Times New Roman" w:ascii="Times New Roman" w:hAnsi="Times New Roman"/>
        </w:rPr>
        <w:t>The postmaster of Jimulco was killed in a freight train wreck on the Mexican Central, according to passengers arriving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hurches were decorated as Easter Sunday services were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Carnival company drew large crowds at the show grounds. Two men were featured riding the loop the loop on a bicyc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Case arrived in El Paso from Milwaukee, Wis., and announced that he build a large tannery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9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4</w:t>
      </w:r>
    </w:p>
    <w:p>
      <w:pPr>
        <w:pStyle w:val="Normal"/>
        <w:jc w:val="both"/>
        <w:rPr/>
      </w:pPr>
      <w:r>
        <w:rPr>
          <w:rFonts w:cs="Times New Roman" w:ascii="Times New Roman" w:hAnsi="Times New Roman"/>
        </w:rPr>
        <w:t>The local conditions as to side walks and the absence thereof, are disgraceful. No visitor can understand our delinquency in this matter and no old resident, however resigned to the slipshod neglect, ever stumbles over somebody else’s sand bank or pile of loose boards without wondering why the other fellow doesn’t fix his 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last three months between 60 and 70 persons have been received into the fellowship of the First Baptist Church. This is a remarkable growth and shows that the church is wide aw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er offering at the First Presbyterian Church exceeded $500. This is the amount the pastor had announced as a figure to aim for and the congregation as well as the pastor is much grati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04</w:t>
      </w:r>
    </w:p>
    <w:p>
      <w:pPr>
        <w:pStyle w:val="PlainText"/>
        <w:jc w:val="both"/>
        <w:rPr/>
      </w:pPr>
      <w:r>
        <w:rPr>
          <w:rFonts w:cs="Times New Roman" w:ascii="Times New Roman" w:hAnsi="Times New Roman"/>
          <w:sz w:val="24"/>
        </w:rPr>
        <w:t>The Craig diamond case, involving the alleged smuggling of $30,000 worth of diamonds into the United States, and an unusual number of civil and criminal cases confronts the session of the federal court which opened he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ll team yesterday defeated Alamogordo by a .5-4 score. The batteries were Sprinz and Andreas for El Paso, and Gray and Matthews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s are retreating steadily before the advancing Japs. There is a rumor of a big battle with heavy losses on both sides at New Chwang. A Russian transport has been captured by the J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Harper has been appointed deputy city assessor and tax collector by assessor Ben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W.J. Bryan will be barred from the national Democratic convention unless be renounces W.R. Hearst, whom he in now suppor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last night’s meeting of the school board it was ordered that all children he required to present vaccination certificates before they can be admitted to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tion of two daily trains to El Paso over the Rock Island system is planned by the general headquarters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eLaney, local business man, was yesterday suddenly introduced to his two brothers. W.A. and A.T. DeLaney, neither of whom had be seen for 1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mbay reports state that the cholera in India is carrying, away 40,000 natives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of this city, and B.A. Fowler, of Arizona, have been appointed on the congressional committee of the National irrigation association, according to announcement received here from president C.B. Booth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4, 1904</w:t>
      </w:r>
    </w:p>
    <w:p>
      <w:pPr>
        <w:pStyle w:val="Normal"/>
        <w:jc w:val="both"/>
        <w:rPr>
          <w:rFonts w:ascii="Times New Roman" w:hAnsi="Times New Roman" w:cs="Times New Roman"/>
        </w:rPr>
      </w:pPr>
      <w:r>
        <w:rPr>
          <w:rFonts w:cs="Times New Roman" w:ascii="Times New Roman" w:hAnsi="Times New Roman"/>
        </w:rPr>
        <w:t>Martin Garcia was caught by a Rock Island watchman trying to break into a freight car in the yards of tha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 returned from a business trip to Illinois and Michi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boring well in Highland Park was started by the contra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1 and the lowest 4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5, 1904</w:t>
      </w:r>
    </w:p>
    <w:p>
      <w:pPr>
        <w:pStyle w:val="Normal"/>
        <w:jc w:val="both"/>
        <w:rPr/>
      </w:pPr>
      <w:r>
        <w:rPr>
          <w:rFonts w:cs="Times New Roman" w:ascii="Times New Roman" w:hAnsi="Times New Roman"/>
        </w:rPr>
        <w:t>Four beautiful new alms basins were in use at St. Clement’s Church yesterday. They were donations of Mrs. Anna Kr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ollinary, wife of Joe Mollinary of Superintendent Smith’s office of the Texas &amp; Pacific, has returned from a three months’ visit in Eastland,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s Committee is making a very quiet systematic canvas for subscriptions for the erection of a suitable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d” Hadlock, who-pulls passenger on the Texas &amp; Pacific, is laying off and Engineer Lowe is running in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4</w:t>
      </w:r>
    </w:p>
    <w:p>
      <w:pPr>
        <w:pStyle w:val="Normal"/>
        <w:jc w:val="both"/>
        <w:rPr/>
      </w:pPr>
      <w:r>
        <w:rPr>
          <w:rFonts w:cs="Times New Roman" w:ascii="Times New Roman" w:hAnsi="Times New Roman"/>
        </w:rPr>
        <w:t>A petition from High School pupils was read to the School Board yesterday, asking for one session instead of two, the session to last until 1:30 p.m. The petitioners stated that their reason for wanting the change was to give them the afternoons in which to prepare their studies for the nex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park between the Santa Fe shops and round house presents a very neat and beautiful appearance. The rose bushes are out in full bloom and the other plants and shrubbery are doing nic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Comptroller’s report of the number of Confederate pensioners in Texas shows five in El Paso County. Bexar County leads with 1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904</w:t>
      </w:r>
    </w:p>
    <w:p>
      <w:pPr>
        <w:pStyle w:val="PlainText"/>
        <w:jc w:val="both"/>
        <w:rPr/>
      </w:pPr>
      <w:r>
        <w:rPr>
          <w:rFonts w:cs="Times New Roman" w:ascii="Times New Roman" w:hAnsi="Times New Roman"/>
          <w:sz w:val="24"/>
        </w:rPr>
        <w:t>R.H. Darden, president, W.A. Henderson, vice president, Joseph Smith, treasurer, and Rev. J.H. Brown, secretary, was the slate elected as officers of the El Paso negro Republican party at a meeting last night. They endorsed the Republican party both locally and nationally. Plenty of cigars were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losses from drouth in Arizona are reported to be heavier this year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ublican landslide was the result of the Kansas City election yesterday. Victor L. Berger ran a poor third in the Milwaukee municipal election yesterday on the Social-Democratic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Central Labor union at its last night meeting decided to vote on whether it would enter politics at its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Col. Epes Randolph has seized Box canyon, near Globe, Ariz., and has put the Caples &amp; O’Connor grading outfit to work on a railway surve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Kid” McCoy knocked out Herr Blacke, champion middleweight boxer of Holland, in the second round of their bout at Philadelphia last night. Blacke’s face was beaten to a pu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reports say that the Pullman company has started building sanitary sleepers and has stopped building the fancy cars used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iring exalted ruler Harry Wood conducted the installation of officers at the local Elks’ lodge last night. Ed Kneezell became exalted ru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City of Mexico was shaken by an earthquake early this morning. It was slight and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perintendent of schools George Roach reports an unusual attendance at all the county schoo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5, 1904</w:t>
      </w:r>
    </w:p>
    <w:p>
      <w:pPr>
        <w:pStyle w:val="Normal"/>
        <w:jc w:val="both"/>
        <w:rPr>
          <w:rFonts w:ascii="Times New Roman" w:hAnsi="Times New Roman" w:cs="Times New Roman"/>
        </w:rPr>
      </w:pPr>
      <w:r>
        <w:rPr>
          <w:rFonts w:cs="Times New Roman" w:ascii="Times New Roman" w:hAnsi="Times New Roman"/>
        </w:rPr>
        <w:t>Many beautiful and substantial cottages were being built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A. Eddie, held in connection with the death of Daniel D. Mitchell in the Ryan hotel three days previous, was given a preliminary trial before Judge Spen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was on foot to organize an artillery batter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0 and the lowest 4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6, 1904</w:t>
      </w:r>
    </w:p>
    <w:p>
      <w:pPr>
        <w:pStyle w:val="Normal"/>
        <w:jc w:val="both"/>
        <w:rPr/>
      </w:pPr>
      <w:r>
        <w:rPr>
          <w:rFonts w:cs="Times New Roman" w:ascii="Times New Roman" w:hAnsi="Times New Roman"/>
        </w:rPr>
        <w:t>The Popular Store at the corner of El Paso and Overland streets was burglarized sometimes last night and considerable stuff of value was taken. The window glass was broken and iron bars pried a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r. O.D. Weeks has returned from a trip through the Casas Grandes country, where he found the ranchers prosperous and the spring much further advanced than in El Pas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Albuquerque Journal: An El Paso saloon proprietor has filed suit for $10,000 against The Herald because it said that a poor innocent young man had been buncoed out of $65 in the place. The El Paso saloon men are becoming strangely sensitive of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deral Copper Co. is making arrangement to start the smelter here and has about 15 men at work making necessary repairs. The company expects to be able soon to have the receivership va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4</w:t>
      </w:r>
    </w:p>
    <w:p>
      <w:pPr>
        <w:pStyle w:val="Normal"/>
        <w:jc w:val="both"/>
        <w:rPr/>
      </w:pPr>
      <w:r>
        <w:rPr>
          <w:rFonts w:cs="Times New Roman" w:ascii="Times New Roman" w:hAnsi="Times New Roman"/>
        </w:rPr>
        <w:t>The Central Labor Union held a meeting last night, which was well attended and lively. The principal discussion was in relation to the proposed political activity of the body. This question was left open until the next meeting April 19. The next business session will be following by a card party and smo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bankers’ convention, which meets have next month, the Mexican Central will put on sale round trip tickets to Mexico City for $25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lored Republicans organized a Republican Club last night with a good strong list of voters. The meeting was enthusiastic and well attended. Plenty of cigars and other refreshments have been provided for all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cial meeting of the Woman’s Club yesterday was in charge of Mrs. M.P. Schuster and Mrs. Judge Hunter. Master Stephen Schuster played two solos. The little fellow shows a great deal of advancement each time he plays and deserves much pra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904</w:t>
      </w:r>
    </w:p>
    <w:p>
      <w:pPr>
        <w:pStyle w:val="PlainText"/>
        <w:jc w:val="both"/>
        <w:rPr/>
      </w:pPr>
      <w:r>
        <w:rPr>
          <w:rFonts w:cs="Times New Roman" w:ascii="Times New Roman" w:hAnsi="Times New Roman"/>
          <w:sz w:val="24"/>
        </w:rPr>
        <w:t>W.D. Luther, a prisoner in the Fort Bliss guardhouse, was accidentally shot by private John Porter, his guar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Juarez representative of the El Paso street railway company, was informed by the Juarez mayor today that according to orders from the Mexican government, the street car company must run its trolley wires under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have entered the Yalu river with battleships and transports and overpowered the Russian f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ious hostilities are feared as a result of reported heavy fighting between the Turks and Bulgarians on the front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arillo is to get an extensive union stockyard, $25,000 is to be spent and 100 acres of land devoted to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ix Indians, en route to Washington to visit the president, were killed or injured in a train wreck in Illino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tzsimmons has accepted the challenge issued him by “Kid” McCoy, to fight for the middleweight c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and S.A. railway has bought a strip of ground near Fort Hancock for the site for wells and pumping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entertained a large party at card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lodge B.P.O.E. has completed arrangements for the erection of a large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Townsend, little son of H.C. Townsend, is badly hurt as the result of a collision with a buggy while he was riding a bicyc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6, 1904</w:t>
      </w:r>
    </w:p>
    <w:p>
      <w:pPr>
        <w:pStyle w:val="Normal"/>
        <w:jc w:val="both"/>
        <w:rPr>
          <w:rFonts w:ascii="Times New Roman" w:hAnsi="Times New Roman" w:cs="Times New Roman"/>
        </w:rPr>
      </w:pPr>
      <w:r>
        <w:rPr>
          <w:rFonts w:cs="Times New Roman" w:ascii="Times New Roman" w:hAnsi="Times New Roman"/>
        </w:rPr>
        <w:t>Secretary Campbell, of the Chamber of Commerce, was endeavoring to find a new permanent location for the Chamber of Commerce. It was suggested that a new ha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at a meeting of the school board reported 3,078 pupils enrolled in the El Paso Schools. About 800 were estimated to be attending privat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0 and the lowest 5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7, 1904</w:t>
      </w:r>
    </w:p>
    <w:p>
      <w:pPr>
        <w:pStyle w:val="Normal"/>
        <w:jc w:val="both"/>
        <w:rPr/>
      </w:pPr>
      <w:r>
        <w:rPr>
          <w:rFonts w:cs="Times New Roman" w:ascii="Times New Roman" w:hAnsi="Times New Roman"/>
        </w:rPr>
        <w:t>Professor Roach county superintendent of schools, left for Van Horn. Before returning, Professor Roach will visit all the county schools, the terms of most of which will expire the latter part of the presen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ding work on the Union Depot grounds has been completed, and the grading outfit of Caples &amp; O’Connor, who had the contract, has g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e Tombstone Prospector: The El Paso Herald is enjoying a $10,000 damage suit as the result of saying unpleasant things about an El Paso saloon. The Herald’s vigorous stand for a clean city and freedom from an undesirable element is worthy of commend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amp; Pacific has let the contract for the rebuilding of the round house and shop buildings at Toyah, to replace those recently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904</w:t>
      </w:r>
    </w:p>
    <w:p>
      <w:pPr>
        <w:pStyle w:val="Normal"/>
        <w:jc w:val="both"/>
        <w:rPr/>
      </w:pPr>
      <w:r>
        <w:rPr>
          <w:rFonts w:cs="Times New Roman" w:ascii="Times New Roman" w:hAnsi="Times New Roman"/>
        </w:rPr>
        <w:t>Some consternation was felt in street car circles this morning when Mayor Montemayor of Juarez called on Max Webber, representative of the El Paso Street Railway Co. in Juarez, and informed him that he had instructions from his government to the effect that the trolley wires in Juarez must be placed under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reception of the Toltec Club takes place tonight. The important feature of the evening will be the presentation by Hon. Francisco Mallen of an oil painting by M.H. Arevalo, entitled “The Toltecs.” It is a beautiful piece of work, the result of a master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carloads of Mexican laborers were sent out over the Southern Pacific this morning for work on the company’s lines in Arizona and Southern California. The Party was handled on a freight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City Elks have just about completed arrangements for the building of an elegant club house. It will contain lodge rooms banquet rooms, club rooms and a large dancing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7, 1904</w:t>
      </w:r>
    </w:p>
    <w:p>
      <w:pPr>
        <w:pStyle w:val="Normal"/>
        <w:jc w:val="both"/>
        <w:rPr/>
      </w:pPr>
      <w:r>
        <w:rPr>
          <w:rFonts w:cs="Times New Roman" w:ascii="Times New Roman" w:hAnsi="Times New Roman"/>
        </w:rPr>
        <w:t>A car containing thirty-seven contraband Chinese passed through El Paso en route to San Francisco. The Celestials were heavily guarded to prevent their esc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Filipino band gave a grand concert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cars of cattle from T.J. Docker at Guzman, Mexico were received at the stock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8, 1904</w:t>
      </w:r>
    </w:p>
    <w:p>
      <w:pPr>
        <w:pStyle w:val="Normal"/>
        <w:jc w:val="both"/>
        <w:rPr/>
      </w:pPr>
      <w:r>
        <w:rPr>
          <w:rFonts w:cs="Times New Roman" w:ascii="Times New Roman" w:hAnsi="Times New Roman"/>
        </w:rPr>
        <w:t>Katie Daffan, state president of the Daughters of the Confederacy has notified the Daughters to prepare to distribute crosses og honor to the veterans on Confederate Memorial Day, April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T. Hixon entertained at cards, complimentary to the Merry Wives. The prizes, pretty gold cuff pins, were won by Mrs. Douglas Stewart and Mrs. Comf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consternation was felt in street car circles when Mayor Montemayor of Juarez informed Max Weber, El Paso street Railway Co. representative in Juarez, that he had instructions from his government to the effect that the trolley wires in Juarez must be placed under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4</w:t>
      </w:r>
    </w:p>
    <w:p>
      <w:pPr>
        <w:pStyle w:val="Normal"/>
        <w:jc w:val="both"/>
        <w:rPr/>
      </w:pPr>
      <w:r>
        <w:rPr>
          <w:rFonts w:cs="Times New Roman" w:ascii="Times New Roman" w:hAnsi="Times New Roman"/>
        </w:rPr>
        <w:t>Up on Prospect avenue the City has a peculiar problem in street improvement. At the council meeting last night a petition was presented protesting against the grading that is being done, while other property owners attending the meeting urged that the work be 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whether dance halls are to be allowed north of Second street, the boundary of the Reservation, was brought before the City Council by Alderman Charman. Chief Wootten was instructed to close any place opened up as a dance hall north of Seco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reception of the Toltec Club last evening was the biggest social event of the season with between 250 and 275 prominent people from all over this section present. Guests were received by Mesdames A.P. Coles, J.A. Eddy, T.M. Wingo, U.S. Stewart, J.M. Dean, Z.T. White, W.H. Burges, H.J. Simmons and W.T. 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ocrats will not read this, anyhow, so it is betraying no secrets to announce that plans for organizing of the city under the auspices of the Republican Club are proceeding steadily. Like a big snowball, the further the projected advances the more adherents are ga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04</w:t>
      </w:r>
    </w:p>
    <w:p>
      <w:pPr>
        <w:pStyle w:val="PlainText"/>
        <w:jc w:val="both"/>
        <w:rPr/>
      </w:pPr>
      <w:r>
        <w:rPr>
          <w:rFonts w:cs="Times New Roman" w:ascii="Times New Roman" w:hAnsi="Times New Roman"/>
          <w:sz w:val="24"/>
        </w:rPr>
        <w:t>Two more years of the Russo-Japanese war are prophesied by a St. Petersburg correspondent of the Paris Temps. He says that fierce fighting may be expected after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Page, a prominent advertising man from Memphis, Tenn., arrived in El Paso last night. He will make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 Brady has purchased the beautiful home of J.S. Dodge on Montana street. Mr. Dodge and his partner, Mr. Arnold, are leaving El Paso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th of six persons, the fatal injury of three and serious injury of six others, is the result of a fearful tornado which swept Limestone county last night. Much property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Ray McClintock is on the program for a vocal solo at the McKinley Literary Society’s entertainmen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ndsome home of J.A. Merriman, a fine brood mare valued at $1400 and $2700 in paper money were destroyed by a fire last night at Myrtle and the T.P. tracks. It is not known what caused the fire. There was no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olesale shipping of cattle by Arizona firms is being practiced on account of serious losses due to the unprecedented drought. Cattle are being shipped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pe Pius issued a statement yesterday naming nine popes in the Roman calendar, who, he said should be removed because they were ‘false po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passed an ordinance providing for the straightening of Overland, which is deflected from its right course at Magoffin and Campbell avenues. Provision was made for the installation of two more fire hydrants, and the requests of American District Telegraph company of Texas for a franchise, was referred to the ordinance committee. The council accepted the invitation of the Merchant’s Eagle Carnival company to take part in the parade next week. The first $1000 on the drilling of the new city well was ordered was ordered paid. The council adopted a resolution ordering the raising of sidewalks constructed below the standard grade adopted by the city. The chief of police was ordered to see that all tents were removed from the north side of Fourth street between Kansa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rband Chapa, charged with counterfeiting demonstrated to the judge [ . . .] United States today the ease with which a genuine coin [. . .] attempting to defraud a prospective victim instead of counterfeiting United States money. He was acquit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8, 1904</w:t>
      </w:r>
    </w:p>
    <w:p>
      <w:pPr>
        <w:pStyle w:val="Normal"/>
        <w:jc w:val="both"/>
        <w:rPr>
          <w:rFonts w:ascii="Times New Roman" w:hAnsi="Times New Roman" w:cs="Times New Roman"/>
        </w:rPr>
      </w:pPr>
      <w:r>
        <w:rPr>
          <w:rFonts w:cs="Times New Roman" w:ascii="Times New Roman" w:hAnsi="Times New Roman"/>
        </w:rPr>
        <w:t>A fire beyond the T. and P. and E.P. and S.W. crossing in a barn resulted in the death of a horse. The barn was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deeds filed were: W.F. Payne to Anna De Reimer, lots 18, 19, and 17 in block 3, East El Paso, at Estrella and Rivera streets; consideration, $300. Duncan Campbell and wife to Jennie Schoonmaker lots 1 and 2 in block 8, Highland Park having a frontage of 50 feet on Grandview avenue, consideration, $2,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4 and the lowest 5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9, 1904</w:t>
      </w:r>
    </w:p>
    <w:p>
      <w:pPr>
        <w:pStyle w:val="Normal"/>
        <w:jc w:val="both"/>
        <w:rPr/>
      </w:pPr>
      <w:r>
        <w:rPr>
          <w:rFonts w:cs="Times New Roman" w:ascii="Times New Roman" w:hAnsi="Times New Roman"/>
        </w:rPr>
        <w:t>The State Comptroller’s report of the number of Confederate pensioners in Texas shows five in El Paso County. Bexar County leads with 17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reception of the Toltec Club was the biggest social event of the season. Fully 250 or 275 prominent people were present. Guests were received by Mmes. A.P. Coles, J.A. Eddy, T.M. Wingo, U.S. Stewart, J.M., Dean, Z.T. White, W.H. Burges, H.J. Simmons and W.T.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Clerk Ike Alderete is preparing a report of criminal cases disposed of at the present term of court. The dockets show that from March 7th there were 61 disposed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t forget the Calico Ball given by the Degree of Honor in the K. of P. Hall, May 6. Ladies, be sure and wear your calico dr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904</w:t>
      </w:r>
    </w:p>
    <w:p>
      <w:pPr>
        <w:pStyle w:val="PlainText"/>
        <w:jc w:val="both"/>
        <w:rPr/>
      </w:pPr>
      <w:r>
        <w:rPr>
          <w:rFonts w:cs="Times New Roman" w:ascii="Times New Roman" w:hAnsi="Times New Roman"/>
          <w:sz w:val="24"/>
        </w:rPr>
        <w:t>Announcement has been made that the Southern Pacific railway has made arrangements for the completion of a line from Sentinel to Solomonville in Arizona, to join the Gila Valley, Globe and Northern railway, completing the Bowie to Glob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persons were injured when the Katie flyer went into the ditch near Kansas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commissioner Colquitt, attorney general Bell, special commissioner Rasbury, auditor Askew, stenographer J.E. Stubblefield and attorney H.M. Garwood arrived in El Paso this morning looking into express office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enna dispatches report that a terrific earthquake occurred at Salonica, Macedonia, yesterday, killing and injuring nearly a hundred people, and destroying 1500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tonio police have arrested five heavily armed men, all well dressed, who were en route to El Paso when appreh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s have completely evacuated Korea, according, to Tokio reports, and have heavily fortified New Chwang, and garrisoned it with 25,000 men. The harbor is 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 crew of Santa Fe, No. 34 narrowly escaped death when the freight went into the ditch at Courchesne sid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bella, former queen of Spain, and mother of Alfonso, the present monarch, died this morning at Paris. She was 73 years old and ruled Spain for 3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Goodman, of Nogales, Ariz., was arrested in New York this morning for an alleged attempt to kill W.C. Greene, president of the Greene Consolidated Copper company, of Cananea,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 and Constable took out. a building permit to build a $14,000 cold storage plant today. It will be located at Kansas and Fourt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likely that the Texas Pacific railway will run two trains to El Paso very shortly, said one of their officials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9, 1904</w:t>
      </w:r>
    </w:p>
    <w:p>
      <w:pPr>
        <w:pStyle w:val="Normal"/>
        <w:jc w:val="both"/>
        <w:rPr>
          <w:rFonts w:ascii="Times New Roman" w:hAnsi="Times New Roman" w:cs="Times New Roman"/>
        </w:rPr>
      </w:pPr>
      <w:r>
        <w:rPr>
          <w:rFonts w:cs="Times New Roman" w:ascii="Times New Roman" w:hAnsi="Times New Roman"/>
        </w:rPr>
        <w:t>The Electric Car company greatly pleased all residents on the north side, residing east of St. Vrain street, by putting on the Highland Park spe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ecito Palomare, an employee of the Copper Queen smelter, was killed while at work on the steam hoist in the reduction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ight train on the El Paso &amp; Southwestern was wrecked a few miles west of El Paso, delaying west bound passenger trains several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5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0, 1904</w:t>
      </w:r>
    </w:p>
    <w:p>
      <w:pPr>
        <w:pStyle w:val="Normal"/>
        <w:jc w:val="both"/>
        <w:rPr>
          <w:rFonts w:ascii="Times New Roman" w:hAnsi="Times New Roman" w:cs="Times New Roman"/>
        </w:rPr>
      </w:pPr>
      <w:r>
        <w:rPr>
          <w:rFonts w:cs="Times New Roman" w:ascii="Times New Roman" w:hAnsi="Times New Roman"/>
        </w:rPr>
        <w:t>Dr. J.S. Horsley, formerly of this city, who was recently elected vice president of the Southern Surgical Assn., will be here next month to address the County Medical Assn. on “Surgical Shock and Collap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iss Word was the charming hostess of the class of ’04 at the home of her sister, Mrs. C. Kelly, on Mesa avenue. Misses Ada Mathews and Essie Darbyshire carried off the prizes, little bon bon dishes in the shape of chicke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Campbell of the Chamber of Commerce is down the Valley securing photographs of the leading agricultural scenes, which will be used to illustrate the coming report of the U.S. Geological Surv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George E. Roe, general agent of the Santa Fe Lines at Kansas City, formerly division agent at El Paso, is in the city visiting his family and meeting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4</w:t>
      </w:r>
    </w:p>
    <w:p>
      <w:pPr>
        <w:pStyle w:val="Normal"/>
        <w:jc w:val="both"/>
        <w:rPr/>
      </w:pPr>
      <w:r>
        <w:rPr>
          <w:rFonts w:cs="Times New Roman" w:ascii="Times New Roman" w:hAnsi="Times New Roman"/>
        </w:rPr>
        <w:t>New sidewalks are being placed in front of the First National Bank on both San Antonio and El Paso streets. A new sidewalk is also is also being laid in front of I.O.O.F. Hall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 Bliss is in fine condition; the 300 young trees set out recently are doing well and every effort is being made to have the post in fine condition for the incoming regiment, which is due here about May 10 from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Campbell of the Chamber of Commerce is spending the day down the Valley securing photographs of the leading agricultural scenes, which will be used to illustrate the coming annual reports of the U.S. Geological Surv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04</w:t>
      </w:r>
    </w:p>
    <w:p>
      <w:pPr>
        <w:pStyle w:val="PlainText"/>
        <w:jc w:val="both"/>
        <w:rPr/>
      </w:pPr>
      <w:r>
        <w:rPr>
          <w:rFonts w:cs="Times New Roman" w:ascii="Times New Roman" w:hAnsi="Times New Roman"/>
          <w:sz w:val="24"/>
        </w:rPr>
        <w:t>Dr. A. Wilkerson was badly hurt in a street car accident at Boulevard and Ange stree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uthorized the closing of San Diego and Ross streets at their intersection today, so that this site may be used for the erection of an iron foundry for the Miners’ and Machine Product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ton Marks was ground to death under the outgoing Rock Island train, near Fort Bliss, yesterday. It is believed that he was pushed off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man reports of the fighting in German Southwest Africa state that heavy resistance was offered the German advance by the natives. The Africans lost heavily, it is said, but held their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J. Pierce has been appointed assistant superintendent of the El Paso street car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eonard Wood reports a hot fight with Moros at the Taraca river, in which several troopers were killed. A Moro village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s are being held for cadets in the revenue cutter service. Unusual promotion opportunities are of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mon colony at Colonia Dublan has completed arrangements for the erection of a $40,000 school house. An academy, for instruction in the higher branches, is also to be erected at about the same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yle H. Stoker committed suicide in his room in the Oregon hotel, on South Oregon street, last night. Laudanum was the means by which the deed was com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star ball team defeated the Deming Yellow Kids by a 4 to 3 score, yesterday. Schutz and Andreas were the local battery, and Nordhaus and Keith the battery for Dem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0, 1904</w:t>
      </w:r>
    </w:p>
    <w:p>
      <w:pPr>
        <w:pStyle w:val="Normal"/>
        <w:jc w:val="both"/>
        <w:rPr/>
      </w:pPr>
      <w:r>
        <w:rPr>
          <w:rFonts w:cs="Times New Roman" w:ascii="Times New Roman" w:hAnsi="Times New Roman"/>
        </w:rPr>
        <w:t>A masked robber known as Jim Smith was killed while he attempted to hold up the Hunt’s gambling hall at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was let by the wholesale grocery firm of Wood A. Constable to C.A. Patterson for the erection of a cold storage and warehouse at a cost of $75,000. It was built at Kansas and First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unknown man was killed by a train near Fort Bliss. The police believed that he had been pushed or had fallen from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1 and the lowest 5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4</w:t>
      </w:r>
    </w:p>
    <w:p>
      <w:pPr>
        <w:pStyle w:val="Normal"/>
        <w:jc w:val="both"/>
        <w:rPr/>
      </w:pPr>
      <w:r>
        <w:rPr>
          <w:rFonts w:cs="Times New Roman" w:ascii="Times New Roman" w:hAnsi="Times New Roman"/>
        </w:rPr>
        <w:t>The Santa Fe is preparing for any trouble that might occur between the company and its machinists in the event of a strike. Notices have been posted stating property must not be molested and that passenger trains must not be interfered with as they all are mail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loudcroft booklet issued by the E.P.-N.E. Railroad is a beauty to behold, to say the least. It is well illustrated and also contains a world of good reading matter descriptive of that re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that recently declared by resolution that El Paso has 40,000 population may be able to declare that the Fort Bliss mesa will supply El Paso permanently with pure water, but they will not be able to cash their declaration at par in either case. Nor will El Pasoans sanction a bond issue to bore dry holes on the mesa if the International Co. should quit in dis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1, 1904</w:t>
      </w:r>
    </w:p>
    <w:p>
      <w:pPr>
        <w:pStyle w:val="PlainText"/>
        <w:jc w:val="both"/>
        <w:rPr/>
      </w:pPr>
      <w:r>
        <w:rPr>
          <w:rFonts w:cs="Times New Roman" w:ascii="Times New Roman" w:hAnsi="Times New Roman"/>
          <w:sz w:val="24"/>
        </w:rPr>
        <w:t>King Edward, of England, is persevering in his efforts to bring about peace between the warring nations of Russia and Japan. Neither his ministry nor the British press is in favor of his activity, but he has almost completed arrangements for conference between representatives of France, Great Britain and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saiah Weston, of Hill and Overland streets, has a four legged chick which hatched out two days ago and is in lively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mier Maura, of Spain, was stabbed in the breast by an assassin at the royal palace at Barcelona today. The man was arrested before the premier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was selected as official hostess at the Texas building at the World’s fair at a meeting of the Texas Worlds fair committee at Hous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lodge B.P.O.E. held a meeting last night in which preliminary arrangements for a big celebration for July 4 were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plans of the Kansas City, Mexico &amp; Orient railway indicate that it will route its line through El Paso instead of through centra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superintendent of the Rio Grande division of the G.H.&amp;S.A., returning from a trip to Arizona, reports cattle conditions looking bri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0th infantry has arrived at Fort Bliss, relieving the 26th infantry, which returns to its home post, at Fort Sa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tierrez Lara, just in from the Sahuarina district of Sonora, reports that he has found an old silver mine, supposed to have been worked by the ancient Azte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president of the Greene Consolidated Copper company, has been named for national Republican committeeman by Arizona boo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crushed to death between two sections of a federal train as he was sleeping off the effects of a spree last night in the G.H. yards. He has a family in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1, 19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Girl From Dixie” was presented at the Myar opera house and brought out large crow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ted Craig diamond case was called in the Federal court. The stones were valued at $20,000 and there were four claimants, including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2, 1904</w:t>
      </w:r>
    </w:p>
    <w:p>
      <w:pPr>
        <w:pStyle w:val="Normal"/>
        <w:jc w:val="both"/>
        <w:rPr>
          <w:rFonts w:ascii="Times New Roman" w:hAnsi="Times New Roman" w:cs="Times New Roman"/>
        </w:rPr>
      </w:pPr>
      <w:r>
        <w:rPr>
          <w:rFonts w:cs="Times New Roman" w:ascii="Times New Roman" w:hAnsi="Times New Roman"/>
        </w:rPr>
        <w:t>Ira Ayers has arrived from Omaha to take the position of stenographer in the office of Special Treasury Agent E.P. Valentine, the office having just been cre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little headway has been made towards the culmination of the project to construct a line of railway connecting El Paso with Durango, Colo., and the rich coal field of Wester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painting, presented by Hon. Francisco Mallen to the Toltec Club, is on exhibition in the window of Hixson’s Jewelry Store, to give the general public an opportunity to view the clever work of the artist, Mr. Arava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Morgan, J.L. Larson and Oliver Lee, delegates from Otero County, are in the city on their way to the Democratic Territorial Convention at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4</w:t>
      </w:r>
    </w:p>
    <w:p>
      <w:pPr>
        <w:pStyle w:val="Normal"/>
        <w:jc w:val="both"/>
        <w:rPr/>
      </w:pPr>
      <w:r>
        <w:rPr>
          <w:rFonts w:cs="Times New Roman" w:ascii="Times New Roman" w:hAnsi="Times New Roman"/>
        </w:rPr>
        <w:t>The road from El Paso to Ft. Bliss is in a very bad condition and it would seem that the City officials should take some interest in this road if they wish Ft. Bliss to be enlarged; several high military officers passed over this road the last two weeks and remarked as to its bad condition. Several bridges are broken down, and thus make driving very unsa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mittee composed of Mesdames U.S. Stewart, J.C. Lackland, T.M. Wingo, J.G. Hilzinger, J.F. Williams, J.E. Russell, A.P. Coles, W. Cooley, F.E. Morris and Miss Edith Newman will look after the wives and sisters of the bankers when they meet here in state convention in M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4</w:t>
      </w:r>
    </w:p>
    <w:p>
      <w:pPr>
        <w:pStyle w:val="PlainText"/>
        <w:jc w:val="both"/>
        <w:rPr/>
      </w:pPr>
      <w:r>
        <w:rPr>
          <w:rFonts w:cs="Times New Roman" w:ascii="Times New Roman" w:hAnsi="Times New Roman"/>
          <w:sz w:val="24"/>
        </w:rPr>
        <w:t>Admiral Makaroff and 800 sailors of the Russian flagship Petropavlosk were lost when the ship struck a Russian mine as it was going out of Port Arthur harbor to engage the Jap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losion of a turret gun on the battleship Missouri during target practice at Pensacola this morning killed four officers and nin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efeated Douglas in the bowling tournament at the Tellotis alleys last night by a majority of 104 pins. For El Paso, W.P. Inness, T.B. Leicham, R. Keays, Clayton, Stevens, Howard and Davis bow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of a great gusher in the Hill oil fields in Matagordo county marks the first development of a field as great as any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le reports state that bubonic plague has spread to alarming proportions along the entir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store was robbed of a large quantity of seeks and shir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plete capsizing of a big switch engine in the El Paso &amp; Northeastern railway yards narrowly missed killing both engineer Dobbins and fireman Reyno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ars, grapes, asparagus and garden truck were seriously blighted by frost in the Mesilla valle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rcus manager said today that 3350 El Paso children attended the circu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boes, working in the chain gang on the streets of Yuma, struck gold yesterday according to reports reach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larence S. Gunnell, 404 Myrtle avenue, was robbed of his watch on the midway at the circus yesterday afterno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2, 1904</w:t>
      </w:r>
    </w:p>
    <w:p>
      <w:pPr>
        <w:pStyle w:val="Normal"/>
        <w:jc w:val="both"/>
        <w:rPr/>
      </w:pPr>
      <w:r>
        <w:rPr>
          <w:rFonts w:cs="Times New Roman" w:ascii="Times New Roman" w:hAnsi="Times New Roman"/>
        </w:rPr>
        <w:t>F. Mustame connected with the Japanese diplomatic legation in Washington, D.C. arrived in El Paso en route to Japan by way of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consul at Cananea, Sonora, received a warrant for the arrest of Gilford C. Jones charged with stealing public funds of the United States while serving as a letter carr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4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3, 1904</w:t>
      </w:r>
    </w:p>
    <w:p>
      <w:pPr>
        <w:pStyle w:val="Normal"/>
        <w:jc w:val="both"/>
        <w:rPr>
          <w:rFonts w:ascii="Times New Roman" w:hAnsi="Times New Roman" w:cs="Times New Roman"/>
        </w:rPr>
      </w:pPr>
      <w:r>
        <w:rPr>
          <w:rFonts w:cs="Times New Roman" w:ascii="Times New Roman" w:hAnsi="Times New Roman"/>
        </w:rPr>
        <w:t>Miss Holland of Alpine came in on No. 9 and will spend two weeks visiting Mr. and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ad to Ft. Bliss is in a very bad condition and it would seem that the City officials should take some interest in this road if they wish Ft. Bliss to be enlarged. Several bridges are broken down and this makes driving very unsa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mposed of Mmes. U.S. Stewart, H.J. Donau, J.C. Lackland, T.M. Wingo, J.G. Hilzinger, J.F. Williams, J.H. Russell, A.P. Coles, W. Cooley, F.E. Morris and Miss Edith Newman will look after the wives and sisters of the bankers when they meet her in state convention on M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ckmeyer, mining man of Conchino, Tex., is registered at the international Miners Assn. Mr. Stockmeyer is visiting his old friend, A.W. Su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4</w:t>
      </w:r>
    </w:p>
    <w:p>
      <w:pPr>
        <w:pStyle w:val="Normal"/>
        <w:jc w:val="both"/>
        <w:rPr/>
      </w:pPr>
      <w:r>
        <w:rPr>
          <w:rFonts w:cs="Times New Roman" w:ascii="Times New Roman" w:hAnsi="Times New Roman"/>
        </w:rPr>
        <w:t>The former military reservation in this County known as Old Fort Hancock, now under the supervision of the Interior Department, will be sold at public auction tomorrow, and several people are in the city today to attend the s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ston Store’s red street car carrying a brass band attracted considerable attention today and did much to help advertise their big salvage sale which commences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gles’ Carnival continues to run along as a big success, Hundreds passed through the gates yesterday and last evening and the shows, the confetti battles, the ferris wheel, the camel riding and all of the various attractions were as popular as on the firs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st did considerable damage to fruit ranches down the Valley this morning. At the J.S. Porcher ranch, the peaches seem to have been almost wholly blighted and pears suffered very heavily. From present indications, there will not be over a quarter of a cr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904</w:t>
      </w:r>
    </w:p>
    <w:p>
      <w:pPr>
        <w:pStyle w:val="PlainText"/>
        <w:jc w:val="both"/>
        <w:rPr/>
      </w:pPr>
      <w:r>
        <w:rPr>
          <w:rFonts w:cs="Times New Roman" w:ascii="Times New Roman" w:hAnsi="Times New Roman"/>
          <w:sz w:val="24"/>
        </w:rPr>
        <w:t>After spending over $8500 without striking water, the city has released the American Well and Prospecting company from its contract and given up all hope of striking water on the mesa, for the present at l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torpedo boat destroyer Bezstra-shni was sunk in a battle with Japanese vessels near Port Arthur, according to St. Petersburg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s for a greater cotton yield than ever seen in Texas, and possible eradication of the boll-weevil, are seen in a report from Dallas,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iana and Mississippi planters have wired here, asking for the immediate shipment of 55 Mexican families for work on the sugar and rice plantations of those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today began consideration of a bill providing for the government of the canal zone, and for the payment to Panama of $1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th list of the battleship Missouri, which was almost sunk by an explosion in the powder handling room yesterday, numbers over 30, according to latest reports. Texas dead are John W. Cole, of Lakota, J.C. Nunn, of Bryan, and J. Kearney Kivlen,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three head of fine registered cattle were received from Wisconsin today by J.A. Smith, of the El Paso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r Bebel, socialist leader in the German reichstag, today made a speech questioning Germany’s neutrality in the conflict in the far east, censuring the sale of German vessels to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a cirrus tent today caused much excitement but was out before the departmen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has secured authority from the postoffice department to change the locks on the postoffice boxes, on account of defective keys on the old l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has prepared a list showing 27 irrigation plants between El Paso and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families of Belgium refugees have been adopted by the Camp Fire Girls of Chicago for a period of five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3, 1904</w:t>
      </w:r>
    </w:p>
    <w:p>
      <w:pPr>
        <w:pStyle w:val="Normal"/>
        <w:jc w:val="both"/>
        <w:rPr/>
      </w:pPr>
      <w:r>
        <w:rPr>
          <w:rFonts w:cs="Times New Roman" w:ascii="Times New Roman" w:hAnsi="Times New Roman"/>
        </w:rPr>
        <w:t>Dan M. Jackson of the claim department of the Southern Pacific with headquarters at New Orleans, was in the city visiting Hon. Harris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 Montemayor, of Juarez, tendered a banquet to General Jose de la Vega in command at Chihuahua. Prominent society people of El Paso were gu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A.P. Coles of the advertising committee of the Chamber of Commerce reported that they would soon issue an elaborate pamphlet telling all about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4, 1904</w:t>
      </w:r>
    </w:p>
    <w:p>
      <w:pPr>
        <w:pStyle w:val="Normal"/>
        <w:jc w:val="both"/>
        <w:rPr>
          <w:rFonts w:ascii="Times New Roman" w:hAnsi="Times New Roman" w:cs="Times New Roman"/>
        </w:rPr>
      </w:pPr>
      <w:r>
        <w:rPr>
          <w:rFonts w:cs="Times New Roman" w:ascii="Times New Roman" w:hAnsi="Times New Roman"/>
        </w:rPr>
        <w:t>Franklin Heights Land Co. has sold to Maury Kemp lots 9 and 10 in block 87, Franklin Heights, having a frontage of 50 feet on Nevada street; consideration $2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the Santa Fe show that the company has taken more precaution at some points along the main line than it has at El Paso to protect its property in case the machinists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nry Beach and daughter left for Fort Worth to visit Mrs. Beach’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ston Store’s red street car carrying a brass band attracted considerable attention and did much to help advertise their big salvage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4</w:t>
      </w:r>
    </w:p>
    <w:p>
      <w:pPr>
        <w:pStyle w:val="Normal"/>
        <w:jc w:val="both"/>
        <w:rPr>
          <w:rFonts w:ascii="Times New Roman" w:hAnsi="Times New Roman" w:cs="Times New Roman"/>
        </w:rPr>
      </w:pPr>
      <w:r>
        <w:rPr>
          <w:rFonts w:cs="Times New Roman" w:ascii="Times New Roman" w:hAnsi="Times New Roman"/>
        </w:rPr>
        <w:t>All the locks in the Post Office boxes are being changed and new keys issued to box holders. This was made necessary by reason of the fact that some of the old keys would open several bo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ep well on the Mesa abandoned by the international Water Co., at a depth of over 2000 feet, and resumed by the American Well &amp; Prospecting Co., under contract to sink it 500 feet further, has been abandoned by the latter company, which showed that it had reached a depth of 2850 feet and no water has been encoun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 who said that people of El Paso have grown tired of carnivals and carnival fun should have been on the midway last night. It was Elks’ day and the antlered gentry were there in good representation. There were about 3500 people in the ground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4, 1904</w:t>
      </w:r>
    </w:p>
    <w:p>
      <w:pPr>
        <w:pStyle w:val="Normal"/>
        <w:jc w:val="both"/>
        <w:rPr/>
      </w:pPr>
      <w:r>
        <w:rPr>
          <w:rFonts w:cs="Times New Roman" w:ascii="Times New Roman" w:hAnsi="Times New Roman"/>
        </w:rPr>
        <w:t>Mr. and Mrs. Adolph Solomon arrived from an extended trip abroad including Germany and Japan. He said the sentiment in Germany was strong against Japan as Japan was their commercial rival in the Ori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of El Paso and many of Albuquerque formed in line at the Pioneer plaza and paraded the downtown streets. The then marched to the carnival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special meeting to consider the report from the Corsicana Well and Prospecting company. The deep well sunk on the Mesa was temporarily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8 and the lowest 5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5, 1904</w:t>
      </w:r>
    </w:p>
    <w:p>
      <w:pPr>
        <w:pStyle w:val="Normal"/>
        <w:jc w:val="both"/>
        <w:rPr/>
      </w:pPr>
      <w:r>
        <w:rPr>
          <w:rFonts w:cs="Times New Roman" w:ascii="Times New Roman" w:hAnsi="Times New Roman"/>
        </w:rPr>
        <w:t>The deep well on the mesa abandoned by the International Water Co. at a depth of something over 2000 feet and resumed by the American Well &amp; Prospecting Co, under a contract from the City to sink it 500 feet more, has again been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iana and Mississippi planters are evidently going to give Mexican labor a trial. James M. White, local employment agent, received an order from the Smithland Plantation in Concordia Parish, La., for 55 Mexican famil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bankers’ convention, which meets here next month, the Mexican Central will put on sale round trip tickets to Mexico City at a rate of $25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4</w:t>
      </w:r>
    </w:p>
    <w:p>
      <w:pPr>
        <w:pStyle w:val="Normal"/>
        <w:jc w:val="both"/>
        <w:rPr/>
      </w:pPr>
      <w:r>
        <w:rPr>
          <w:rFonts w:cs="Times New Roman" w:ascii="Times New Roman" w:hAnsi="Times New Roman"/>
        </w:rPr>
        <w:t>A movement is on foot to establish a business men’s club, the purpose of which will be to offer a bonus to any company that may establish a factory in El Paso. The idea is to get together about 25 business men who will put up $1000 each, which would give the club $25,000 to work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Storms has finished drawing up papers in nine condemnation suits to be filed before Judge Sweeney against owners of as many pieces of property near the Union Depot site needed for the purpose of opening a new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points on the Texas border have put a rigid quarantine against Torreon on account of the smallpox in that city, where 12 or 125 Americans have already died out of the small American population there. A yellow fever quarantine is on against Vera Cru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 vote of 79 to 77, after a bitter fight, the Territorial Democratic Convention instructed New Mexico delegates to the National Convention to vote for William Randolph Hearst for the preside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04</w:t>
      </w:r>
    </w:p>
    <w:p>
      <w:pPr>
        <w:pStyle w:val="PlainText"/>
        <w:jc w:val="both"/>
        <w:rPr/>
      </w:pPr>
      <w:r>
        <w:rPr>
          <w:rFonts w:cs="Times New Roman" w:ascii="Times New Roman" w:hAnsi="Times New Roman"/>
          <w:sz w:val="24"/>
        </w:rPr>
        <w:t>There is a suspicion that the sinking of the Russian flagship Petrovavlovsk in Port Arthur harbor was accomplished by a Japanese submarine, of which they are known to have several. It is reported from Tien Tsin that disease has stricken the Japanese army in Korea, delaying their expected adv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ill, a section foreman, was burned to death in his house, which was also destroyed by fire, early this morning at Mount Riley, a few miles east of here. His wife was burned about the hands and is prost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has again quarantined against Mexico. It is reported that there is smallpox at Torreon, and yellow fever at Veracr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bastian Chavez was killed and Primitiro Medina slightly wounded in a pistol duel which took place in a crowded church in Tamazula, Mex., this morning. A baby was crushed to death in the panic which followed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acres and 38 buildings, constituting old Fort Hancock, were sold yesterday to Charles Shedd, of Chicago, for $2678.25. He expects to turn the property into 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rmers and cowmen in the Mesilla valley above El Paso are gloomy over the season’s prospects. It is said that if the present drought continues a month longer, it will seriously cripple many residents of the upp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valuable property was destroyed during the past week by forest fires in the Sacramento countr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 Garrity residence on Nevada street near Kansas street narrowly escaped complete destruction by fire at midnight last night. The fire department made a quick run, and extinguished the flamed before they had more than scorched the dining room. An exploding lamp w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superintendent of the G.H. and S.A., is back from Houston, where he was given the superintendency of the Houston division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5, 1904</w:t>
      </w:r>
    </w:p>
    <w:p>
      <w:pPr>
        <w:pStyle w:val="Normal"/>
        <w:jc w:val="both"/>
        <w:rPr/>
      </w:pPr>
      <w:r>
        <w:rPr>
          <w:rFonts w:cs="Times New Roman" w:ascii="Times New Roman" w:hAnsi="Times New Roman"/>
        </w:rPr>
        <w:t>J.C. Nunn of El Paso lost his life in a powder magazine explosion on the battleship Missouri off Pensacola, F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Paul King arrived in El Paso from China. They resided here several years afterw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5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6, 1904</w:t>
      </w:r>
    </w:p>
    <w:p>
      <w:pPr>
        <w:pStyle w:val="Normal"/>
        <w:jc w:val="both"/>
        <w:rPr/>
      </w:pPr>
      <w:r>
        <w:rPr>
          <w:rFonts w:cs="Times New Roman" w:ascii="Times New Roman" w:hAnsi="Times New Roman"/>
        </w:rPr>
        <w:t>A movement is on foot to establish a businessmen’s club, the purpose of which will be to offer a bonus to any new manufacturing company that may establish a factory. The idea is to get together about 25 men who will put up $1000 each, which would give the club $25,000 to work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51st annual conclave of the Knights Templar of Texas is in session at Paris. Col. E.W.S. Neff and Harry A. Carpenter, of El Paso are in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Brush, general land office recorder, and E.J. Hartshorn, special counsel for the Secretary of the Interior, are in the city from Fort Hancock, where they have been to conduct the sale of old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that declared by resolution that El Paso has 40,000 population may be able to declare that the Fort Bliss mesa will supply El Paso permanently with pure water, but they will not be able to cash their declarations at par in either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6, 1904</w:t>
      </w:r>
    </w:p>
    <w:p>
      <w:pPr>
        <w:pStyle w:val="PlainText"/>
        <w:jc w:val="both"/>
        <w:rPr/>
      </w:pPr>
      <w:r>
        <w:rPr>
          <w:rFonts w:cs="Times New Roman" w:ascii="Times New Roman" w:hAnsi="Times New Roman"/>
          <w:sz w:val="24"/>
        </w:rPr>
        <w:t>About $1,000 has already been subscribed toward the formation of a club of 25 business men, each to donate $1000, for the development of new industries, and the attraction of manufacturing to El Paso. The $25,000 will be used as a bonus for the encouragement of industries and manufa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roy Alexieff personally took command of the Russian fleets today, according to St. Petersburg dispatches. One Russian newspaper states that it is probable that a British submarine sunk the flagship Petropavlov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ss of $125,000 was incurred by the Gulf Refining company last night when one of its plants at Beaumont, Tex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ne A. Hunt, of Chihuahua City, has completed a deal involving $60,000 by which the Santa Elena ranch, belonging to Miguel Sanez, passes to Frank McEven, of Denver, Colo. The property included 32,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has made public figures showing that the post office receipts of the El Paso postoffice increased 16 percent last year over the yea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erriman received news today that his aunt, Miss Louisa Mnks, of Paris, France, has died, leaving him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Harriman, the railroad king, will be in El Paso tomorrow night, according to a wire from h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low of 1000 barrels of oil a day has been struck in Tamaulip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eissler, of New York, is in town for the purpose of completing the El Paso Brewery’s plant and putting i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6, 1904</w:t>
      </w:r>
    </w:p>
    <w:p>
      <w:pPr>
        <w:pStyle w:val="Normal"/>
        <w:jc w:val="both"/>
        <w:rPr/>
      </w:pPr>
      <w:r>
        <w:rPr>
          <w:rFonts w:cs="Times New Roman" w:ascii="Times New Roman" w:hAnsi="Times New Roman"/>
        </w:rPr>
        <w:t>It was announced that the El Paso Brewery would be in operation in a few days. William Griesser, an official, said that the plant was about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eman Nichold of El Paso returned home after completing the work on the new depot of the El Paso &amp; Southwestern at Bis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deeds recorded were:</w:t>
      </w:r>
    </w:p>
    <w:p>
      <w:pPr>
        <w:pStyle w:val="Normal"/>
        <w:jc w:val="both"/>
        <w:rPr/>
      </w:pPr>
      <w:r>
        <w:rPr>
          <w:rFonts w:cs="Times New Roman" w:ascii="Times New Roman" w:hAnsi="Times New Roman"/>
        </w:rPr>
        <w:t>C.M. Whitacker to John Krick, one sixth interest in section 22, in block 81, of township 2, El Paso county, consideration $2,1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Eddy and Charles B. Eddy to J.F. Corbin, lots 8 and 9 in block 1, Franklin Heights on Myrtle avenue and Ange street, consideration, $1,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5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7, 1904</w:t>
      </w:r>
    </w:p>
    <w:p>
      <w:pPr>
        <w:pStyle w:val="Normal"/>
        <w:jc w:val="both"/>
        <w:rPr>
          <w:rFonts w:ascii="Times New Roman" w:hAnsi="Times New Roman" w:cs="Times New Roman"/>
        </w:rPr>
      </w:pPr>
      <w:r>
        <w:rPr>
          <w:rFonts w:cs="Times New Roman" w:ascii="Times New Roman" w:hAnsi="Times New Roman"/>
        </w:rPr>
        <w:t>Dr. Albert Burleson Staten of Van Horn is in the city on a visit preparatory to loca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aymon Krupp celebrated their wooden wedding anniversary. The evening was spent in playing games, after which delicious refreshments were served in wooden dis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points on the Texas Border have put a rigid quarantine against Torreon on account of the smallpox in that city. Dr. Justice, the state quarantine officer here, is making a rigid inspection of every train that arrives from Mexico, and nobody from the vicinity of Torreon can cro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moking Allowed” signs now adorn the court room of Justice Judge Gog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amogordo public school will close the last of next week, owing to a shortage of school f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4</w:t>
      </w:r>
    </w:p>
    <w:p>
      <w:pPr>
        <w:pStyle w:val="Normal"/>
        <w:jc w:val="both"/>
        <w:rPr>
          <w:rFonts w:ascii="Times New Roman" w:hAnsi="Times New Roman" w:cs="Times New Roman"/>
        </w:rPr>
      </w:pPr>
      <w:r>
        <w:rPr>
          <w:rFonts w:cs="Times New Roman" w:ascii="Times New Roman" w:hAnsi="Times New Roman"/>
        </w:rPr>
        <w:t>That El Paso is growing rapidly is shown by the increase of business in the Post Office, which during the past year amounted to $55,255.57, which was 16 per cent over that same period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an’s Club sent a creditable exhibit to the St. Louis World’s Fair, consisting of music composed and written by El Pasoans, books written by residents, photographs of local schools, public buildings, and provided the banner for the stat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wns in front of the officers’ quarters at Ft. Bliss and all the trees in the post are watered twice daily in order to have everything inviting for the incoming regi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at preparations are being made in the G.H. yards for the reception of President E.H. Harriman and party, of that line, who advise they will reach El Paso tomorrow morning on an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7. 1904</w:t>
      </w:r>
    </w:p>
    <w:p>
      <w:pPr>
        <w:pStyle w:val="PlainText"/>
        <w:jc w:val="both"/>
        <w:rPr/>
      </w:pPr>
      <w:r>
        <w:rPr>
          <w:rFonts w:cs="Times New Roman" w:ascii="Times New Roman" w:hAnsi="Times New Roman"/>
          <w:sz w:val="24"/>
        </w:rPr>
        <w:t>Yellow fever has broken out in Nuevo Laredo opposite Laredo, Tex., and a quarantine will be declared immediately. The state health department has flooded the state with pamphlets warning against the scourge, and outlining preventive mea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val claims for mining property in Terlingua, Brewster county, caused three duels yesterday, in which seven persons were wounded and thre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70 Japanese transports loaded with troops are en route for Port Arthur, say Tien Taing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Johnson has been named to succeed G.F. Hawks as superintendent of the Rio Grande division of the G.H&amp;S.A. since the latter’s promotion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extinguished a fire at Second and Tays streets at noon today. Only a center table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Harriman, railroad magnate, spent several hours in El Paso this morning. He motored about the city, but had little to say for pub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State limited, passing through El Paso yesterday, was the last west bound Golden State limited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s were ditched and burned on the Mexican Central at San Juan del Rio last night.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sher pitching, defeated the Alamogordo ball team by a 25-1 score yesterday on the local grounds. Gray pitched for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committee of the Y.M.C.A. is ready for an active drive for funds for the erection of a Y.M.C.A. building in El Paso. The campaign will start ver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17, 1904</w:t>
      </w:r>
    </w:p>
    <w:p>
      <w:pPr>
        <w:pStyle w:val="Normal"/>
        <w:jc w:val="both"/>
        <w:rPr>
          <w:rFonts w:ascii="Times New Roman" w:hAnsi="Times New Roman" w:cs="Times New Roman"/>
        </w:rPr>
      </w:pPr>
      <w:r>
        <w:rPr>
          <w:rFonts w:cs="Times New Roman" w:ascii="Times New Roman" w:hAnsi="Times New Roman"/>
        </w:rPr>
        <w:t>Nicolas Chafaro substitute rider of the loop-the-loop at the stadium in the carnival grounds was seriously injured as the wheel left the track in mid-air and hurled him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tension on Texas street to East El Paso was being completed. The street was covered with a finishing of finely crushed r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a report of the postoffice of El Paso the business during the year was $55,255.57. It was also stated that business had increased 16 per cent over the previou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e danger of a threatening strike of the machinists on the Santa Fe road was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2 and the lowest 5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4</w:t>
      </w:r>
    </w:p>
    <w:p>
      <w:pPr>
        <w:pStyle w:val="Normal"/>
        <w:jc w:val="both"/>
        <w:rPr>
          <w:rFonts w:ascii="Times New Roman" w:hAnsi="Times New Roman" w:cs="Times New Roman"/>
        </w:rPr>
      </w:pPr>
      <w:r>
        <w:rPr>
          <w:rFonts w:cs="Times New Roman" w:ascii="Times New Roman" w:hAnsi="Times New Roman"/>
        </w:rPr>
        <w:t>President E.H. Harriman of the Southern Pacific arrived in El Paso on his private train of six cars. Members of the party had their two automobiles, which they are carrying in a baggage car, taken out for a spin ab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urleson Staten of Van Horn, who was in the city Saturday and Sunday, will shortly take a trip to Europe after which he will locat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erious outbreak of yellow fever in Mexico was officially made known to the State Health Department today. As the fever last year spread to San Antonio, there is much concern expressed lest it spread to other point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gles’ Carnival continues with interest and enthusiasm unabated. The crowd Saturday night was the largest that has yet filled the midway enclosure, being estimated at 6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8, 1904</w:t>
      </w:r>
    </w:p>
    <w:p>
      <w:pPr>
        <w:pStyle w:val="PlainText"/>
        <w:jc w:val="both"/>
        <w:rPr>
          <w:rFonts w:ascii="Times New Roman" w:hAnsi="Times New Roman" w:cs="Times New Roman"/>
          <w:sz w:val="24"/>
        </w:rPr>
      </w:pPr>
      <w:r>
        <w:rPr>
          <w:rFonts w:cs="Times New Roman" w:ascii="Times New Roman" w:hAnsi="Times New Roman"/>
          <w:sz w:val="24"/>
        </w:rPr>
        <w:t>Felipe Carcarosco was killed last night when Manuel Juarez stabbed him to death at 1309 South El Paso street. Juarez is being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kaiser has abandoned his proposed trip to Corfu, Greece, on account of the discovery of a plot to assassinat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ective breech mechanism nearly caused an explosion on the battleship Texas, similar to the one which killed nearly 40 men on the Missouri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rett, Pa., is in the hands of striking miners who, armed with rifles, are patrolling the streets applying the torch and looting at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known health seeker died in the city jail last night, after he had been given a place to sleep and medical attention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J. Calfee, pastor of the M.E. church here, has made arrangements to exchange pulpits with Rev. C.R. Dalton, of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ort collections at the port of Juarez for the month of March totaled $143,666.79. The total collections, by all Mexican ports for March was $3,273,027.69, according to reports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machinists, claiming to be en route to San Francisco to join the navy, passed through El Paso today. It is believed, however, that they are strike breakers, and are being shipped to San Francisco by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rreon is stricken with smallpox, 318 deaths having occurred there in the last six weeks. The death rate is decreasing,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DeGroff is planning to have band concerts in the park every Sunday afternoon,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8, 1904</w:t>
      </w:r>
    </w:p>
    <w:p>
      <w:pPr>
        <w:pStyle w:val="Normal"/>
        <w:jc w:val="both"/>
        <w:rPr>
          <w:rFonts w:ascii="Times New Roman" w:hAnsi="Times New Roman" w:cs="Times New Roman"/>
        </w:rPr>
      </w:pPr>
      <w:r>
        <w:rPr>
          <w:rFonts w:cs="Times New Roman" w:ascii="Times New Roman" w:hAnsi="Times New Roman"/>
        </w:rPr>
        <w:t>The El Paso Colts baseball team won from Alamogordo by a score of 25 to 1 at the El Paso grand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wlers of El Paso received a challenge from the Douglas team for a game at that place which was played for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El Paso physicians left El Paso for Austin to attend the State Medical society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R. Loomis was appointed United States referee in bankruptcy by Judge Maxey when Bert McFarland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8 and the lowest 5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9, 1904</w:t>
      </w:r>
    </w:p>
    <w:p>
      <w:pPr>
        <w:pStyle w:val="Normal"/>
        <w:jc w:val="both"/>
        <w:rPr/>
      </w:pPr>
      <w:r>
        <w:rPr>
          <w:rFonts w:cs="Times New Roman" w:ascii="Times New Roman" w:hAnsi="Times New Roman"/>
        </w:rPr>
        <w:t>Judge Wyndham Kemp is wearing the finest Panama hat ever seen in El Paso, a present from General Sampson, American consul to Ecuador. The head piece is valued a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urleson Staten of Van Horn, who was in the city last weekend, will shortly take a trip to Europe, after which he will locate in El Paso and practice his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Health Department was officially notified of a serious outbreak of yellow fever in Mexico, opposite Laredo. As the fever spread last year to San Antonio, there is much concern lest it spread again to other Texas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cars of cattle came in over the G.H. and left over the Santa Fe for the northern pastures. Some time this week a thousand herd of two-year-olds will pass through here over the same route from W.W. Turney ranch near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4</w:t>
      </w:r>
    </w:p>
    <w:p>
      <w:pPr>
        <w:pStyle w:val="Normal"/>
        <w:jc w:val="both"/>
        <w:rPr>
          <w:rFonts w:ascii="Times New Roman" w:hAnsi="Times New Roman" w:cs="Times New Roman"/>
        </w:rPr>
      </w:pPr>
      <w:r>
        <w:rPr>
          <w:rFonts w:cs="Times New Roman" w:ascii="Times New Roman" w:hAnsi="Times New Roman"/>
        </w:rPr>
        <w:t>Commencing Sunday night the bull fights in Juarez will be given by electric light. There will be fierce bulls and expert matad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customs figures for March, the port of Ciudad Juarez is sixth in importance in the sister republic, out of 38 ports, with a collection of $143,666.79 to its cred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rought in the Upper Valley this year is the worst that has ever happened in the memory of man. Unless water comes down the river within the next 15 days, the wheat crop will be a total failure, while the first cutting of alfalfa will not average four bales per acre. Altogether, the outlook is anything but cheer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tmaster has been notified that as soon as the present supply of postal cards is exhausted a new design will be issued, the new message card to bear a portrait of Gen. William T. Sherman and the reply card to bear the likeness of Gen. Philip H. Sherid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04</w:t>
      </w:r>
    </w:p>
    <w:p>
      <w:pPr>
        <w:pStyle w:val="PlainText"/>
        <w:jc w:val="both"/>
        <w:rPr/>
      </w:pPr>
      <w:r>
        <w:rPr>
          <w:rFonts w:cs="Times New Roman" w:ascii="Times New Roman" w:hAnsi="Times New Roman"/>
          <w:sz w:val="24"/>
        </w:rPr>
        <w:t>W.W. Turney, president of the Southwestern Irrigation association, received a wire from the national association today stating that, unless El Paso acts immediately, the 1904 convention of the association will not be held here. Mr. Turney believes that this city can accommodate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persons were killed and over 30 injured when the Mexican Central train met a freight train headon near Zacatecas last night. No one was hurt on the Pullman car, which alone remained on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ps have landed great numbers of troops near New Chwang, and an assault on Port. Arthur is expected. Fifty more transports have been sighted at sea near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 in the next 15 days is all that can save the Mesilla valley crops from total failure. The valley is going through the worst drought in it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city blocks were swept from the heart of Toronto, Canada, by fire last night, the loss reaching $6,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Schaar, M.D., Ph.D. has been placed in charge of the Texas immigration offices, making his headquarters here and relieving Lewis H. Adams, who goes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of El Paso rendered a number of interesting programs yesterday in honor of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nging for central will be abolished when the new telephone exchange is completed. The contract for its construction has been let, and the exchange will be located on Texas street. All that will be necessary to get central will be to lift the rece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pril term of the federal court in El Paso end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Hagerman, of Roswell, has announced himself a candidate for governor of New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9, 1904</w:t>
      </w:r>
    </w:p>
    <w:p>
      <w:pPr>
        <w:pStyle w:val="Normal"/>
        <w:jc w:val="both"/>
        <w:rPr/>
      </w:pPr>
      <w:r>
        <w:rPr>
          <w:rFonts w:cs="Times New Roman" w:ascii="Times New Roman" w:hAnsi="Times New Roman"/>
        </w:rPr>
        <w:t>The adjutant general of the state militia issued orders for an officers’ examination, which was held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Armour, head of the Armour Packing company at Kansas City, was in El Paso for several days on a trip of inspection of the local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Chamber of Commerce held an informal meeting to consider several propositions, including a foundry enterprise and the establishment of a glass factory in the city by William Moe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5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0, 1904</w:t>
      </w:r>
    </w:p>
    <w:p>
      <w:pPr>
        <w:pStyle w:val="Normal"/>
        <w:jc w:val="both"/>
        <w:rPr/>
      </w:pPr>
      <w:r>
        <w:rPr>
          <w:rFonts w:cs="Times New Roman" w:ascii="Times New Roman" w:hAnsi="Times New Roman"/>
        </w:rPr>
        <w:t>El Paso merchants are completing their house-to-house canvass of the city, which ought to show with absolute fairness the relative standing of the three local dailies as far as circulation is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encing Sunday night, April 24, the bull fights will be given in Juarez by electric light. Fierce bulls. Expert matad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March customs figures received from Mexico City, the port of Ciudad Juarez is sixth in importance in the sister republic out of a total of 38 ports, with a total collection of $143,666.79 to its cred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Watson, the grocer at 208 Texas street, will hold a reception tomorrow from 3 to 10 p.m. Concha’s orchestra will furnish music and there will be plenty of flowers and fruit punch for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4</w:t>
      </w:r>
    </w:p>
    <w:p>
      <w:pPr>
        <w:pStyle w:val="Normal"/>
        <w:jc w:val="both"/>
        <w:rPr/>
      </w:pPr>
      <w:r>
        <w:rPr>
          <w:rFonts w:cs="Times New Roman" w:ascii="Times New Roman" w:hAnsi="Times New Roman"/>
        </w:rPr>
        <w:t>The matter of arranging for entertainment of the National Irrigation Congress has reached an acute stage and El Paso must do something or lose the meeting. The national officers have sent an ultimatum—El Paso must act or say she cannot accommodate the meeting and pass i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ct has been let for the construction of the new telephone exchange of the Southwestern Telegraph &amp; Telephone Co. on Texas street. It will be a two-story brick building and will cost about $11,000. The service will be considerably improved as the matter of ringing for central will be one of the features that will be done away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4</w:t>
      </w:r>
    </w:p>
    <w:p>
      <w:pPr>
        <w:pStyle w:val="PlainText"/>
        <w:jc w:val="both"/>
        <w:rPr/>
      </w:pPr>
      <w:r>
        <w:rPr>
          <w:rFonts w:cs="Times New Roman" w:ascii="Times New Roman" w:hAnsi="Times New Roman"/>
          <w:sz w:val="24"/>
        </w:rPr>
        <w:t>Otis Hughes, a machinist residing in a tent just east of El Paso, blew his brains out with a shotgun last night in the presence of his wife. He was despondent over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Haywood, of the Western Federation of Miners, was mobbed and clubbed into insensibility on arriving in Denver last night. The trouble arose when Haywood attempted to speak to Moyer, president of the Federation when the latter was a prisoner of the milit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is chairman of the finance committee which is raising assessments for the erection of a convention hall. The first meeting in the hall will be the National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has bought the Hubbell-Moss ranch in New Mexico, 15 miles north of here, adjoining his own and paying $16,000 for it. The deal includes 25,000 acres of land and 11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ofilo Campos, wanted in El Paso for murder, has been ordered extradited from Mexico, according to a telegram received by assistant district attorney George E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enate today senator Bacon offered an amendment providing for the expenditure of $50,000 for the erection of a statue of Thomas Jefferson in Washington, as an “antidote to the provision for a statue of Frederick the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way has ordered sufficient California oil to oil 100 miles of track east of El Paso to keep down the dust. Four miles between San Elizario and Fabens have already been o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entertained the Merry Wive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0, 1904</w:t>
      </w:r>
    </w:p>
    <w:p>
      <w:pPr>
        <w:pStyle w:val="Normal"/>
        <w:jc w:val="both"/>
        <w:rPr/>
      </w:pPr>
      <w:r>
        <w:rPr>
          <w:rFonts w:cs="Times New Roman" w:ascii="Times New Roman" w:hAnsi="Times New Roman"/>
        </w:rPr>
        <w:t>Eight persons were killed and 45 were injured in a wreck on the Mexican Central north of Zacatecas. The coaches were precipitated down an embankment when the locomotive struck a defective r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 Bishop, a newspaper man of El Paso, returned from a trip to Manchuria and Ja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Chinese were arrested by federal authorities as the crossed the river from Juarez. They were held on a charge of unlawfully trying to come to the United States–without proper certific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1, 1904</w:t>
      </w:r>
    </w:p>
    <w:p>
      <w:pPr>
        <w:pStyle w:val="Normal"/>
        <w:jc w:val="both"/>
        <w:rPr/>
      </w:pPr>
      <w:r>
        <w:rPr>
          <w:rFonts w:cs="Times New Roman" w:ascii="Times New Roman" w:hAnsi="Times New Roman"/>
        </w:rPr>
        <w:t>W.W. Turney, as attorney for the company, closed a contract with C.W. Mackenzie for construction of the new exchange for the Southwestern Telegraph and Telephone Co. on Texas street, almost in the rear of the Centr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L. Stockton, a mining man from Cooney, N.M., is at the Orndorff. Speaking of the conditions in his part of the country, he said the cattle are dying by hundreds for lacks of water and gr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s Cruces reports says the drouth is the worst that has ever happened in the memory of man. Unless water comes down the river within the next 15 days, the wheat crop will be a total failure, while the first cutting of alfalfa will not average four bales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y Kemp left for San Antonio to attend the Battle of Flowers, accompanied by County Judge Joseph U. Sweeney, who was bor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4</w:t>
      </w:r>
    </w:p>
    <w:p>
      <w:pPr>
        <w:pStyle w:val="Normal"/>
        <w:jc w:val="both"/>
        <w:rPr/>
      </w:pPr>
      <w:r>
        <w:rPr>
          <w:rFonts w:cs="Times New Roman" w:ascii="Times New Roman" w:hAnsi="Times New Roman"/>
        </w:rPr>
        <w:t>H.L. Newman Jr. has purchased the Hubbel;-Moses Ranch adjoining his own, 15 miles north of here in New Mexico, paying $16,000 for the 25,000 acres, its improvements and about 1100 head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executive committee of the Southwestern Irrigation Assn., are busily engaged in making up a list of assessments for the convention hall and entertainment fund. Nobody has been assessed over $200, and the other assessments are in propor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lled meeting will be held this evening of the local Barbers’ Union, when one of the questions that will be brought up is the matter of closing the shops on Sunday morn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ill continue playing cards Friday afternoons for several weeks. Mrs. W.W. Turney will be the first to entertain this summer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1, 1904</w:t>
      </w:r>
    </w:p>
    <w:p>
      <w:pPr>
        <w:pStyle w:val="Normal"/>
        <w:jc w:val="both"/>
        <w:rPr/>
      </w:pPr>
      <w:r>
        <w:rPr>
          <w:rFonts w:cs="Times New Roman" w:ascii="Times New Roman" w:hAnsi="Times New Roman"/>
        </w:rPr>
        <w:t>H.C. Bady was badly bruised when a street car collided with his delivery wagon throwing him into the street at Kansas and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M. Mundy sighted many places of similar formation to the mesa of El Paso, where water was found and wrote a letter to the mayor declaring water could be found on the mesa despite the failure from sinking deep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of the Southwestern Irrigation association were busy soliciting funds for the entertainment of delegates to the National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6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2, 1904</w:t>
      </w:r>
    </w:p>
    <w:p>
      <w:pPr>
        <w:pStyle w:val="Normal"/>
        <w:jc w:val="both"/>
        <w:rPr/>
      </w:pPr>
      <w:r>
        <w:rPr>
          <w:rFonts w:cs="Times New Roman" w:ascii="Times New Roman" w:hAnsi="Times New Roman"/>
        </w:rPr>
        <w:t>H.L. Newman Jr., has purchased the Hubbell-Moss ranch adjoining his own, in New Mexico, 15 miles north of here, paying $16,-000 for the ranch of 25,000 acres and its improvements and stock, including about 1100 head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The announcement of the marriage of I.B. Blumenthal of Juarez to a young woman of Cologne, Germany is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P. Coles and Miss Etta Jones royally entertained the Merry Wives. Mrs. Will Burges and Mrs. H.T. Edgar were the fortunate winners of the prizes, while Mrs. Waters Davis carried off the guest pri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rbers’ union will meet this evening, when, it is said, one of the questions that will be brought up is the matter of closing the shops on Su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Moye left to spend a week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4</w:t>
      </w:r>
    </w:p>
    <w:p>
      <w:pPr>
        <w:pStyle w:val="Normal"/>
        <w:jc w:val="both"/>
        <w:rPr>
          <w:rFonts w:ascii="Times New Roman" w:hAnsi="Times New Roman" w:cs="Times New Roman"/>
        </w:rPr>
      </w:pPr>
      <w:r>
        <w:rPr>
          <w:rFonts w:cs="Times New Roman" w:ascii="Times New Roman" w:hAnsi="Times New Roman"/>
        </w:rPr>
        <w:t>Alderman Rand deserves the commendation of law abiding and right minded people for the stand he took in the Council meeting last night against slot machines in candy store and other places where children are tempted to play them. The slot machine vice has a tight hold on El Paso and it is safe to say that the number in use here today is five times what it was two or three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granted the street car company an extension until June 1 to comply with the ordinance requiring them to place fenders on street cars for the reason that it would be impossible for them to get the appliances from the factory before that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have contributed $200 each for the entertainment of the National Irrigation Congress in November: W.W. Turney, Z.T. White, A. Courchesne, Richard Caples, Hotel Sheldon, E. Kohlberg, A.P. Coles &amp; Bro., Mine &amp; Smelter Supply Co., George Look and Horace B. Steven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904</w:t>
      </w:r>
    </w:p>
    <w:p>
      <w:pPr>
        <w:pStyle w:val="PlainText"/>
        <w:jc w:val="both"/>
        <w:rPr>
          <w:rFonts w:ascii="Times New Roman" w:hAnsi="Times New Roman" w:cs="Times New Roman"/>
          <w:sz w:val="24"/>
        </w:rPr>
      </w:pPr>
      <w:r>
        <w:rPr>
          <w:rFonts w:cs="Times New Roman" w:ascii="Times New Roman" w:hAnsi="Times New Roman"/>
          <w:sz w:val="24"/>
        </w:rPr>
        <w:t>Gen. Nelson A. Miles today stated that he is a candidate for the presidency and denied that he ever mistreated Jefferson Davis while he held the latter a prisoner of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rt Arthur dispatch reports the complete destruction of the Japanese column at the Yalu river. German intervention is expected by the J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J. Rand made a vigorous attack on slot machines at the meeting of the city council last night. R.V. Bowden was granted a telephone franchise. The report of the chief of police showed $3533.40 had been collected during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notorious car barn bandits of Chicago, were hanged this morning. They committed eight murders in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Terry has been appointed agent and broker for the Wells Fargo Express compan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lk shawl, 15 yards of silk, a Panama hat, and two pairs of silk hose were found on an American smuggler Georg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don reports the complete suppression of the disorders fomented by the Mad Mullah. The rebel forces have all surrendered says the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k, captain of the El Paso bowling team, has received a challenge from T.B. Orr, manager of the Douglas team, to play for a $250 p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2, 1904</w:t>
      </w:r>
    </w:p>
    <w:p>
      <w:pPr>
        <w:pStyle w:val="Normal"/>
        <w:jc w:val="both"/>
        <w:rPr>
          <w:rFonts w:ascii="Times New Roman" w:hAnsi="Times New Roman" w:cs="Times New Roman"/>
        </w:rPr>
      </w:pPr>
      <w:r>
        <w:rPr>
          <w:rFonts w:cs="Times New Roman" w:ascii="Times New Roman" w:hAnsi="Times New Roman"/>
        </w:rPr>
        <w:t>H.B. Charman with number 12,365 won the $1,000 automobile the last night of the Nat Reiss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sane man was arrested as he arrived in El Paso from Mexico City. Upon investigation it was found that he was en route to his home in Germany. However, he was not apprehended as a spy. He gave his name as Richard Le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constructing a summer theater at Washington Park was being pushed with vigor. The vaudeville performances were conducted by Col. J.H. Boone. A grand ball was attended by many San Jacinto day at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6 and the lowest 5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3, 1904</w:t>
      </w:r>
    </w:p>
    <w:p>
      <w:pPr>
        <w:pStyle w:val="Normal"/>
        <w:jc w:val="both"/>
        <w:rPr/>
      </w:pPr>
      <w:r>
        <w:rPr>
          <w:rFonts w:cs="Times New Roman" w:ascii="Times New Roman" w:hAnsi="Times New Roman"/>
        </w:rPr>
        <w:t>The Herald is printing a full page map of the seat of the operations in the Far Eastern war. It will enable readers to follow all movements of Japanese and Russian troops and shi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Rand deserves the commendation of law abiding and right minded people for the stand he took in Council meeting against slot machine in candy stores and other places where children are tempted to play them. The slot machines vice has tight hold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bunch of Santa Fe strike breakers went through on No, 9 from the East to San Francisco. There were 42 men in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ep wrinkles removed permanently by the only scientific process endorsed by physicians. Strictest investigation solicited. Two ladies with one-half face finished may be seen daily. Room 14, Hadley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904</w:t>
      </w:r>
    </w:p>
    <w:p>
      <w:pPr>
        <w:pStyle w:val="PlainText"/>
        <w:jc w:val="both"/>
        <w:rPr/>
      </w:pPr>
      <w:r>
        <w:rPr>
          <w:rFonts w:cs="Times New Roman" w:ascii="Times New Roman" w:hAnsi="Times New Roman"/>
          <w:sz w:val="24"/>
        </w:rPr>
        <w:t>Leona Reid, a woman of the underworld was nearly burned to death in Pat Dwyer’s saloon, as she was playing a roulette whee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ed by Roxy Loomis and Stafford Campbell, the El Paso gun club held its regular trap shoot yesterday. W.J. Rand. Dr. W.N. Vilas, George Hitt, Bliss and Maury Edwards, of the Loomis team, lost with a score of 127 out of a possible 150, to the Campbell team, composed of Dr. H.E. Stevenson, W.M. Shelton, J.G. Lowden, A.P. Coles and Lee Burdick, who made 1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panese submarines have been reported in the Baltic sea. Another Russian ship has been blown up in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five votes against it, the Panama Canal company, of Paris, has transferred its holdings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2000 copies of an advertising pamphlet entitled “Farm Inside,” have been circulated by the chamber of commerce within the past month, according to secretary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eay and J.P. Barnett were slightly injured in a shooting affray in Douglas last night, when four persons fired over 20 sh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W.J. Rand and J.F. Williams are heading a movement to organize a battery of artillery in El Paso, to be a part of the state milit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23, 1904</w:t>
      </w:r>
    </w:p>
    <w:p>
      <w:pPr>
        <w:pStyle w:val="Normal"/>
        <w:jc w:val="both"/>
        <w:rPr/>
      </w:pPr>
      <w:r>
        <w:rPr>
          <w:rFonts w:cs="Times New Roman" w:ascii="Times New Roman" w:hAnsi="Times New Roman"/>
        </w:rPr>
        <w:t>Following the death of Felipe Castranda, Manuel Juarez was held in the county jail to await action of the grand jury. Castranda was stabbed to death with a kn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deeds filed were: Mary C. Hills to C.S. Woodworth, lots 1, 2, 3, 4, 5, 6, 7, 8, block 34, Franklin Heights, on Texas street between Newman and Austin. Consideration $4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Levy was arrested by the police when he sold them he was en route to Germany. He was found to be insane and the immigration authorities notified the police that they would have to hold him so that the federal authorities could send him back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1 and the lowest 3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4, 1904</w:t>
      </w:r>
    </w:p>
    <w:p>
      <w:pPr>
        <w:pStyle w:val="Normal"/>
        <w:jc w:val="both"/>
        <w:rPr/>
      </w:pPr>
      <w:r>
        <w:rPr>
          <w:rFonts w:cs="Times New Roman" w:ascii="Times New Roman" w:hAnsi="Times New Roman"/>
        </w:rPr>
        <w:t>L.R. Buchoz and Charles R. Loomis were appointed special customs inspectors to accompany two train loads of bonded cattle to Canada for L.E. Booker of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gular weekly shoot of the Gun Club, held at the club grounds yesterday, the first team was captured by Roxy Loomis and the second by Stafford Campbell. Campbell’s team defeated Loomis’ team by eight birds out of a possible 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Mechanic Powers of the Santa Fe at this point received notices that the men in the shops are to be put back to work at 10 hours. Only recently the shops were cut down one hour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Darbyshire has returned from a business trip to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Aid Society of the Presbyterian Church will give a tea at the home of Mrs. Crombi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4</w:t>
      </w:r>
    </w:p>
    <w:p>
      <w:pPr>
        <w:pStyle w:val="Normal"/>
        <w:jc w:val="both"/>
        <w:rPr/>
      </w:pPr>
      <w:r>
        <w:rPr>
          <w:rFonts w:cs="Times New Roman" w:ascii="Times New Roman" w:hAnsi="Times New Roman"/>
        </w:rPr>
        <w:t>El Paso is to have a complete battery of field artillery as a part of the Texas National Guard. Equipment, which is ready for shipment, will cost the U.S. Government $55,-000. Dr. H.E. Stevenson, W.J. Rand and J.F. Williams are the leading spirits, and it is their desire that the organization was composed of El Paso’s best young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Santa Fe shops have received notice that the men here are to be put back to work 10 hours. It was found that the El Paso shops could not do the necessary work in the nine hours to which they were cut rec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England Society was organized last night at the Chamber of Commerce with 60 members, 34 from Maine, 2 from New Hampshire, 17 from Massachusetts, 3 from Rhode Island and 4 from Connectic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kick has gone up since Saturday night over the opening of “Sans Souci Park,” a big beer garden conducted in a tent at the corner of Third and Florenc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04</w:t>
      </w:r>
    </w:p>
    <w:p>
      <w:pPr>
        <w:pStyle w:val="PlainText"/>
        <w:jc w:val="both"/>
        <w:rPr/>
      </w:pPr>
      <w:r>
        <w:rPr>
          <w:rFonts w:cs="Times New Roman" w:ascii="Times New Roman" w:hAnsi="Times New Roman"/>
          <w:sz w:val="24"/>
        </w:rPr>
        <w:t>A tempest in the city council has been precipitated by the opening of the Sambrano dance hall on Utah street between Overland and Second streets, last night. Certain aldermen participated in the grand march. An order had been issued by the city council prohibiting the opening of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ere killed and one injured when a Santa Fe switch engine struck a Juarez street car at the El Paso street crossing today. The engine struck the street car squarely in the middle, smashing it comple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by Finns to blow up three new Russian cruisers at Helsingfors harbor today. Russia has refused mediation by neutral powers and has broken the treaty of Berlin by violating the neutrality of the Dardanel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ursion is being arranged from El Paso to Douglas, on account of the bull fight to be held in Agua Pri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worst rains in history is falling in Kansas. The loss will be over $90,000 near Fort Scott,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al law was raised and press censorship removed at Telluride, Colo., today by order of adjutant general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organization of the Mexican Central railway is announced authoritatively. There is a rumor that the line will be sol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 beat the El Paso baseball team at Deming yesterday by a score of 13 to 1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4, 1904</w:t>
      </w:r>
    </w:p>
    <w:p>
      <w:pPr>
        <w:pStyle w:val="Normal"/>
        <w:jc w:val="both"/>
        <w:rPr/>
      </w:pPr>
      <w:r>
        <w:rPr>
          <w:rFonts w:cs="Times New Roman" w:ascii="Times New Roman" w:hAnsi="Times New Roman"/>
        </w:rPr>
        <w:t>Several cattlemen on horses attempted to catch up with a runaway team on the country road without success. The wagon was demolished. The horses kept to the road until they were exhau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urney of the Southwestern Irrigation association notification C.B. Boothe of the executive committee of the National Irrigation congress that El Paso would fully be able to take care of the delegates to the great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2 and the lowest 5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04</w:t>
      </w:r>
    </w:p>
    <w:p>
      <w:pPr>
        <w:pStyle w:val="Normal"/>
        <w:jc w:val="both"/>
        <w:rPr>
          <w:rFonts w:ascii="Times New Roman" w:hAnsi="Times New Roman" w:cs="Times New Roman"/>
        </w:rPr>
      </w:pPr>
      <w:r>
        <w:rPr>
          <w:rFonts w:cs="Times New Roman" w:ascii="Times New Roman" w:hAnsi="Times New Roman"/>
        </w:rPr>
        <w:t>Under the scale of rates contained in the new telephone franchise the minimum charge is $3 per month for business phone and $3.17 residence. These are to be the charge when company has from 1000 to 1500 phones. A discount of 50 cent is allowed for payment of bills within 15 days from presen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ry to orders of the City Council the Sambrano Dance Hall on Utah street between Overland and Second, was opened Saturday night and no arrests have been made. In fact, two of the aldermen participated in the grand march at the op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arloads of Portuguese immigrants en route to California passed through here yesterday on No. 9. This train also carried the private car of W.K. Vanderbilt Jr.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904</w:t>
      </w:r>
    </w:p>
    <w:p>
      <w:pPr>
        <w:pStyle w:val="PlainText"/>
        <w:jc w:val="both"/>
        <w:rPr/>
      </w:pPr>
      <w:r>
        <w:rPr>
          <w:rFonts w:cs="Times New Roman" w:ascii="Times New Roman" w:hAnsi="Times New Roman"/>
          <w:sz w:val="24"/>
        </w:rPr>
        <w:t>A movement has been started in Douglas to organize a vigilance committee to stop the wholesale shootings which have been going on. The prevalence of the gun carrying habit, which is nearly universal, is a serious menace to the peopl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prisoners charged with burglary were taken to the state penitentiary from El Paso today. They were all Mexicans, except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imperial government has decided to double track the Trans Siberian railway, and an estimate has been submitted which figures the work can be done in 18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of 300 Yaqui Indians has risen in Sonora, and has either burned or occupied the entire Ures district, killing the inhabitants. The rising is attributed to the policy of Gen. Torres in deporting the Indians to Yuca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irring meeting of El Paso business men was held last night at the chamber of commerce. The movement to establish a Y.M.C.A. building, and organization in El Paso was officially and enthusiastically sponsored. Z.L. Cobb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employes of the Texas and Pacific railway went on strike today, demanding a wage increase of 4 1-2 cent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boose was completely demolished and a refrigerator car loaded with edibles was overturned when a string of cars crashed into the rear of a freight train on the Southern Pacific tracks just wes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C. Frankenfeld and Prof. Elwood Meade are in El Paso for the purpose of studying local rainfall and other conditions to make recommendations as to possible irrigation projects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arimo Rios was seriously wounded when Antonio Parra stabbed him in the neck at a dance nea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5, 1904</w:t>
      </w:r>
    </w:p>
    <w:p>
      <w:pPr>
        <w:pStyle w:val="Normal"/>
        <w:jc w:val="both"/>
        <w:rPr>
          <w:rFonts w:ascii="Times New Roman" w:hAnsi="Times New Roman" w:cs="Times New Roman"/>
        </w:rPr>
      </w:pPr>
      <w:r>
        <w:rPr>
          <w:rFonts w:cs="Times New Roman" w:ascii="Times New Roman" w:hAnsi="Times New Roman"/>
        </w:rPr>
        <w:t>A meeting of the Chamber of Commerce was called to discuss the needs of the young me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park was formally opened for the season. Thousands of women and children crowded the park during the afternoon. J.A. Meyer’s orchestra played both classical and popular s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T.M. Simpson, identified with a big irrigation enterprise in Australia came to El Paso to investigate conditions and the probability of starting an irrigation projec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6, 1904</w:t>
      </w:r>
    </w:p>
    <w:p>
      <w:pPr>
        <w:pStyle w:val="Normal"/>
        <w:jc w:val="both"/>
        <w:rPr/>
      </w:pPr>
      <w:r>
        <w:rPr>
          <w:rFonts w:cs="Times New Roman" w:ascii="Times New Roman" w:hAnsi="Times New Roman"/>
        </w:rPr>
        <w:t>Contrary to orders of the City Council, the Sambrano dance hall on Utah street, between Overland and Second streets, was opened Saturday night and no arrests have been made. Reports have it that Aldermen Brunner and Charman participated in the grand ma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Public Library is being visited by many people, the members of the board being present to receive the guests and show them about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ue Crombie is spending the summer in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a complete battery of field artillery as a part of the Texas National Guard. The equipment which is ready for shipment will cost the U.S. Government $5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4</w:t>
      </w:r>
    </w:p>
    <w:p>
      <w:pPr>
        <w:pStyle w:val="Normal"/>
        <w:jc w:val="both"/>
        <w:rPr/>
      </w:pPr>
      <w:r>
        <w:rPr>
          <w:rFonts w:cs="Times New Roman" w:ascii="Times New Roman" w:hAnsi="Times New Roman"/>
        </w:rPr>
        <w:t>The Mexican health authorities will pay no heed to the rules recently promulgated by the Texas Health Department, denying the right to Texas to make such rules when no yellow fever epidemic exists in that country. The matter will be taken up by the Mexican Foreign Relations Department with the State Department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this week will be asked to furnish funds for the erection of a modern Y.M.C.A. building. The committee in charge of the selection of a lot is composed of B.F, Hammett, Charles Bassett and J.H. N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week from today the Texas bankers will open their annual state convention in Myar Opera House. This gathering will represent more wealth than has been represented in El Paso at one time in a long wh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ess Club gave a very enjoyable candy pull last night at their club house on N. Oregon street. After the candy was boiled, all assisted in the pull. The remainder of the evening was spent in dancing and music.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904</w:t>
      </w:r>
    </w:p>
    <w:p>
      <w:pPr>
        <w:pStyle w:val="PlainText"/>
        <w:jc w:val="both"/>
        <w:rPr/>
      </w:pPr>
      <w:r>
        <w:rPr>
          <w:rFonts w:cs="Times New Roman" w:ascii="Times New Roman" w:hAnsi="Times New Roman"/>
          <w:sz w:val="24"/>
        </w:rPr>
        <w:t>The arrest of two men said to own a dance hall known as Sans Souci park, on Third and Florence streets, occurr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James, of Hop Valley, in the Sierra Madre mountains, has lost $1300 worth of cordwood in the regular spring forest fires which are occurring now. So far the loss has been only no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kado’s army has commenced, its march north, advancing beyond the Yalu river into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the promise of Adjt. Gen. John Hulen that a speedy trial would be given, Henry Williams, negro, prevented a mob from lynching Williams at Austin today. Williams assaulted and murdered Lucile Sanberg, aged 14. A number of negroes were badly beaten up by infuriated citize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bate in congress today developed considerable opposition to the $150,000,000 warship building program. Several senators thought that developments in the Russo-Japanese war might prove such a program to be a bad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owlers are electing a committee to represent El Paso at the convention in Douglas when the Southwestern Bowling association will be formed. Houck, Fitzgerald, Race, Goebel and Wright have challenged Keayes, Roe, Coles, Wilson and Godfrey to a tournament of 15 games, losers to buy the supper. The first games last night resulted in Godfrey’s team leading by 3934 to 39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ment of the Southern Pacific railway has made arrangements for stopovers in El Paso for tourists en route to the world’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left today for Denver where he will be present at a fight the cattlemen are waging to get better rail service for the shipment of cattle to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have made a gold strike in Arizona, which is believed to be the lost Pegleg mines, discovered first in 1830, and never found since the first prospector brought away several high grade nugg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6, 1904</w:t>
      </w:r>
    </w:p>
    <w:p>
      <w:pPr>
        <w:pStyle w:val="Normal"/>
        <w:jc w:val="both"/>
        <w:rPr>
          <w:rFonts w:ascii="Times New Roman" w:hAnsi="Times New Roman" w:cs="Times New Roman"/>
        </w:rPr>
      </w:pPr>
      <w:r>
        <w:rPr>
          <w:rFonts w:cs="Times New Roman" w:ascii="Times New Roman" w:hAnsi="Times New Roman"/>
        </w:rPr>
        <w:t>Mrs. Smith formerly Miss Mamie Ford, and Jesus Garcia were killed when a street car in which they were riding collided with a switch engine at the Santa Fe crossing and Juarez street. Many others were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ts in East El Paso were selling at $75 and $100 a lot. Five dollars down, with a payment of $10 a month was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7 and the lowest 4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7, 1904</w:t>
      </w:r>
    </w:p>
    <w:p>
      <w:pPr>
        <w:pStyle w:val="Normal"/>
        <w:jc w:val="both"/>
        <w:rPr>
          <w:rFonts w:ascii="Times New Roman" w:hAnsi="Times New Roman" w:cs="Times New Roman"/>
        </w:rPr>
      </w:pPr>
      <w:r>
        <w:rPr>
          <w:rFonts w:cs="Times New Roman" w:ascii="Times New Roman" w:hAnsi="Times New Roman"/>
        </w:rPr>
        <w:t>Several donations have been received at the Carnegie Library. One of them is from the donor of the library, Andrew Carnegie, who sends a handsomely bound volume of Grotius’ “The Rights of War and Pe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is preparing to leave for Denver where he will preside at the meeting of cattlemen called to take steps to improve the existing shipping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thoroughbred Hereford bulls are in the Union Stock Yards, en route from H.C. Taylor’s ranch in Missouri to Gillette’s ranch at Alp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sitors to the World’s Fair at St. Louis need not fear either lack of accommodations of extortionate prices. The World’s Fair management has built a huge hotel tight inside the exposition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4</w:t>
      </w:r>
    </w:p>
    <w:p>
      <w:pPr>
        <w:pStyle w:val="Normal"/>
        <w:jc w:val="both"/>
        <w:rPr/>
      </w:pPr>
      <w:r>
        <w:rPr>
          <w:rFonts w:cs="Times New Roman" w:ascii="Times New Roman" w:hAnsi="Times New Roman"/>
        </w:rPr>
        <w:t>A. Courchesne, who is noted as one of the most public spirited men in the city, has presented Secretary W.F. Robinson with a check for $500 to go towards the erection of a Y.M.C.A. building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ey to erect a convention hall and entertain delegates to the National Irrigation Congress in November is coming in fast. Nobody has refused to subscribe and over $5000 has already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85th birthday anniversary of Odd Fellowship in America and last evening the local Odd Fellows celebrated the memorable ev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night at the Angelus Roof Garden the El Paso Republican Club will hold its third Get-together Smoker. The colored Republicans will also give a smoker in the vacant store room opposite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7, 1904</w:t>
      </w:r>
    </w:p>
    <w:p>
      <w:pPr>
        <w:pStyle w:val="PlainText"/>
        <w:jc w:val="both"/>
        <w:rPr/>
      </w:pPr>
      <w:r>
        <w:rPr>
          <w:rFonts w:cs="Times New Roman" w:ascii="Times New Roman" w:hAnsi="Times New Roman"/>
          <w:sz w:val="24"/>
        </w:rPr>
        <w:t>The city council at its meeting last night approved the action of alderman H.B. Charman and John Brunner in allowing the opening of the Sambrano dance hall. There was a hot discussion on the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onvicts were shot when they attempted to break jail at the Arizona penitentiary at Yuma. William M. Loustandau, leader of the recent Morenci strike, led the attem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Cobling was shot and killed by his 14 year old son on the W.H. Austin ranch 14 miles north of the city last night. The boy committed the deed while his father sl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ublican mass meeting of about 100 men at Hotel Angelus last night, headed by H.D. Slater, decided to oppose the election of the present members of the school board, and opposition candidates will be announc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O’Brien won the decision in three of the most brutal rounds ever fought in the west, against “Kid” Carter. Police stopped the fight in the third round, when Carter was in a semi-consc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ese fleets have been sighted off both Port Arthur and Vladivostock, and it is thought that the Japs may be planning a simultaneous attack on both places. It is reported that 30,000 Japs have crossed the Yalu into Manchuria, and that 20.000 more are expected to be across b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to take the census of the 12 school districts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hope for a first alfalfa crop in the Mesilla Valley has disappeared, according to reports from Las Cruces. To date there is no report of any rise in the river. Hay is selling at $12 a ton and no sell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7, 1904</w:t>
      </w:r>
    </w:p>
    <w:p>
      <w:pPr>
        <w:pStyle w:val="Normal"/>
        <w:jc w:val="both"/>
        <w:rPr/>
      </w:pPr>
      <w:r>
        <w:rPr>
          <w:rFonts w:cs="Times New Roman" w:ascii="Times New Roman" w:hAnsi="Times New Roman"/>
        </w:rPr>
        <w:t>The Odd Fellows’ order in El Paso celebrated the eighty-seventh birthday of Odd Fellow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ists employed by the Texas &amp; Pacific company walked out on a strike demanding higher wa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banquet of the Chamber of Commerce Z.L. Cob, a young attorney, made the most forcible address of his El Paso life. Many of the prominent citizens approved of the erection of a new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deeds filed was: The Franklin Heights Land company to Rafael Chavez, lots 3, 4, 5, 6, 7, 8, 9, 10, 11, 12, 13, 14, 15, 16, 17, 18 and 19, in block 76 Franklin Heights; consideration $1,3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4 and the lowest 5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8, 1904</w:t>
      </w:r>
    </w:p>
    <w:p>
      <w:pPr>
        <w:pStyle w:val="Normal"/>
        <w:jc w:val="both"/>
        <w:rPr>
          <w:rFonts w:ascii="Times New Roman" w:hAnsi="Times New Roman" w:cs="Times New Roman"/>
        </w:rPr>
      </w:pPr>
      <w:r>
        <w:rPr>
          <w:rFonts w:cs="Times New Roman" w:ascii="Times New Roman" w:hAnsi="Times New Roman"/>
        </w:rPr>
        <w:t>Twenty Indians from the vicinity of Yuma, Ariz., came in on No. 10, and left over the Santa Fe for St. Louis, where they are going to enter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is experiencing a machinists’ strike at the local shops. The men asked for a raise of four and a half cents an hour, making their scale the same as the boilerma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W. McGee, who has been the leading spirit in the YMCA movement, said: “We have been working on this proposition for the past 18 months. All we ask now is for you to pick up the burden and carry it through to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pril 30, nobody will be admitted to Texas from interior Mexico for five days and all who are even then admitted must remain in quarantine on the border for the necessary five days. There is smallpox in Torreon and yellow fever in Veracru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4</w:t>
      </w:r>
    </w:p>
    <w:p>
      <w:pPr>
        <w:pStyle w:val="Normal"/>
        <w:jc w:val="both"/>
        <w:rPr/>
      </w:pPr>
      <w:r>
        <w:rPr>
          <w:rFonts w:cs="Times New Roman" w:ascii="Times New Roman" w:hAnsi="Times New Roman"/>
        </w:rPr>
        <w:t>To ascertain how many slot machines there are in the city, a Herald reporter took a census yesterday and found 130 of these little robbers in the City. This does not include about a dozen at Washington Park, where a great many children spend their nickels and d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Milner, a well-known mining man, has just returned from New Mexico, where he went to look at a prospective coal field, and has brought back a sample of oil-bearing shale that he found there. The find is located about 100 miles north of El Paso and is close to a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reaches here that the machinists’ strike on the Santa Fe that has been brewing for some time took place this morning and as a result all the union machinists are out. The men are asking 42½ cents per hour, which is the Rock Island sched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8, 1904</w:t>
      </w:r>
    </w:p>
    <w:p>
      <w:pPr>
        <w:pStyle w:val="Normal"/>
        <w:jc w:val="both"/>
        <w:rPr>
          <w:rFonts w:ascii="Times New Roman" w:hAnsi="Times New Roman" w:cs="Times New Roman"/>
        </w:rPr>
      </w:pPr>
      <w:r>
        <w:rPr>
          <w:rFonts w:cs="Times New Roman" w:ascii="Times New Roman" w:hAnsi="Times New Roman"/>
        </w:rPr>
        <w:t>Price Brothers’ Grocery store, one of the oldest in El Paso, was purchased by H.P. Jackson &amp; Co. Henry Price remained as manager of the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samiro Rios was seriously injured in a stabbing affray at Ysleta. He became involved in a quarrel with Antonio Parra,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car containing retail grocers en route to Los Angeles to attend the National Association of American Retail Grocers, stopped and the grocers spent the 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9, 1904</w:t>
      </w:r>
    </w:p>
    <w:p>
      <w:pPr>
        <w:pStyle w:val="Normal"/>
        <w:jc w:val="both"/>
        <w:rPr/>
      </w:pPr>
      <w:r>
        <w:rPr>
          <w:rFonts w:cs="Times New Roman" w:ascii="Times New Roman" w:hAnsi="Times New Roman"/>
        </w:rPr>
        <w:t>Mr. and Mrs. A. Krakauer entertained at their home on Mesa avenue, complimentary to Mr. and Mrs. M. Krakauer and Mrs. Steffian of Chihuahua, High five was p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Milner, a well known mining man, has returned from New Mexico, where he went to look at a prospective coal field, and has brought back with him a sample of oil-bearing shale. The find is located about 100 miles north of El Paso and close to the railroad,”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Holland, who has been the guest of Mrs. W.W. Turney, has returned to her home in Alp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enjoyed a pleasant bowling party. Mrs. A.P. Coles and Mrs. H.T. Edgar won the prizes, lovely burnt leather purses. Mrs. Z.T. White received the booby prize, a little papo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4</w:t>
      </w:r>
    </w:p>
    <w:p>
      <w:pPr>
        <w:pStyle w:val="Normal"/>
        <w:jc w:val="both"/>
        <w:rPr/>
      </w:pPr>
      <w:r>
        <w:rPr>
          <w:rFonts w:cs="Times New Roman" w:ascii="Times New Roman" w:hAnsi="Times New Roman"/>
        </w:rPr>
        <w:t>We were told before the City election that the present regime would be progressive. In the first month of the first year the red light contingent “progressed” from Seventh street up to Second. In the first month of the second year, the red light contingent “progressed” from Second up to First. If this be “progress,” make the most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deciding to put out a straight Republican ticket for the school board election on May 1, the members of the party are inspired by a desire to abolish ring rule in school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Mayor Hammett says that El Paso is one of the three counties in Texas, so far as he knows, that has raised more than the quota for the Texas exhibit at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is being circulated among business man asking the different railroads maintaining local freight offices here, to close such offices at 3 p.m. Saturday afternoons, that the clerks may have a short holiday once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904</w:t>
      </w:r>
    </w:p>
    <w:p>
      <w:pPr>
        <w:pStyle w:val="PlainText"/>
        <w:jc w:val="both"/>
        <w:rPr/>
      </w:pPr>
      <w:r>
        <w:rPr>
          <w:rFonts w:cs="Times New Roman" w:ascii="Times New Roman" w:hAnsi="Times New Roman"/>
          <w:sz w:val="24"/>
        </w:rPr>
        <w:t>An average of $352 has been subscribed by every business man canvassed so far by the committee to charge of the campaign for Y.M.C.A. build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T.M. Fisher, Richard Caples and W.W. Turney, in charge of the subscription list for the erection of a convention hall to accommodate the national irrigation convention, obtained $1500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slot machines often pay the rent of their owner, and that El Paso has about 250 of them, was the statement made today by a saloon man, commenting on alderman W.J. Rand’s attack on the slot machine evil. Another saloon man admitted that the player had no chance with a slot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ill Rand, representing the Fourth ward, announced today that he will resign from the city council at its next meeting, giving as his reason that the office takes too much time from his business. It is known, however, that he is not in harmony with mayo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rt Arthur correspondent writes that the Japanese are using a new combustible which cannot be extinguished. Rafts loaded with the material were sunk and the combustibles remained burning under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 adjourned today, Senator Gorman showed that the total appropriations of this session of congress amounted to over $900,000,000, and said that such a rate of expenditure could result only in increased tax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L. Collie, pastor of Trinity Methodist church, leaves in a few days for Waco to attend the convention of the M.E. church there, and to lead the fight which will be made for a Methodist academy, to be established in El Paso. He has the support of presiding elder T.L. Lall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strike of the mechanic employee of the Santa Fe mechanical departments is threatened by the walkout today of machinists of the Santa Fe lines in New Mexico. The metal workers and boiler makers have joined the machini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9, 1904</w:t>
      </w:r>
    </w:p>
    <w:p>
      <w:pPr>
        <w:pStyle w:val="Normal"/>
        <w:jc w:val="both"/>
        <w:rPr/>
      </w:pPr>
      <w:r>
        <w:rPr>
          <w:rFonts w:cs="Times New Roman" w:ascii="Times New Roman" w:hAnsi="Times New Roman"/>
        </w:rPr>
        <w:t>The following building permits were issued: To R.A. and C.H. Collingham to build a brick residence on parts of lots 28 to 32, block 9, Sunset Heights, on Corto street, at a cost of $2,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C.H. Cottingham to build a brick residence on lots 20 and 21, block 10, Sunset Heights addition, on Prospect avenue, to cost $2,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James Crawford, to build a brick residence on lots 19, and 20, block 32, Alexander’s addition, on River street, at corner of Campbell, to cost $6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and fifty men attended the third Republican get-together meeting in the Angelus roof ga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0, 1904</w:t>
      </w:r>
    </w:p>
    <w:p>
      <w:pPr>
        <w:pStyle w:val="Normal"/>
        <w:jc w:val="both"/>
        <w:rPr/>
      </w:pPr>
      <w:r>
        <w:rPr>
          <w:rFonts w:cs="Times New Roman" w:ascii="Times New Roman" w:hAnsi="Times New Roman"/>
        </w:rPr>
        <w:t>The Republicans met last evening in an enthusiastic gathering at Hotel Angelus roof garden. The chairman, H.D. Slater, called the meeting to order at 8:30 and announced there would be no address of wel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H. Lea of Roswell is in town on his way to Chihuahua to visit his son, Joe Lea, who is connected with the Chihuahuas Enterprises of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will certainly vote to close Sambrano’s place and if that means closing the other dance halls, then close them all and run them out of the city,” says Alderman Will R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ffort is being made to have construction work on the new union depot started with the next month. The Chicago contractors now have completed plans for the building, but as yet have not put in their bi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0, 1904</w:t>
      </w:r>
    </w:p>
    <w:p>
      <w:pPr>
        <w:pStyle w:val="PlainText"/>
        <w:jc w:val="both"/>
        <w:rPr>
          <w:rFonts w:ascii="Times New Roman" w:hAnsi="Times New Roman" w:cs="Times New Roman"/>
          <w:sz w:val="24"/>
        </w:rPr>
      </w:pPr>
      <w:r>
        <w:rPr>
          <w:rFonts w:cs="Times New Roman" w:ascii="Times New Roman" w:hAnsi="Times New Roman"/>
          <w:sz w:val="24"/>
        </w:rPr>
        <w:t>Republican candidates for school trustees, as announced by party organization, are J.M. Cannon, S.H. Sutherland and Stanley Be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clusion of a house to house canvass of El Paso lasting 34 days shown that The Herald reaches 80 percent of the English speaking residen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ails are not available of a great battle which is being fought on the Yalu, in which, it is said, the Japs are completely victo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al opening of the Louisiana Purchase exposition was held at St. Louis today. This marks the opening of the greatest fair of the kind ever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negro Methodist divines en route to the convention at Waco will stop over tomorrow in El Paso, and will substitute at several pulpi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Batten, of the Texas &amp; Pacific, has advised his striking employes that unless they return to work tonight. The management will ship in men to do the work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are being made to have the quarantine ruling against Mexico, which goes into effect tomorrow, modified so that goods being shipped from Mexico into the United States will not have to undergo the long fumigating proc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30, 1904</w:t>
      </w:r>
    </w:p>
    <w:p>
      <w:pPr>
        <w:pStyle w:val="Normal"/>
        <w:jc w:val="both"/>
        <w:rPr/>
      </w:pPr>
      <w:r>
        <w:rPr>
          <w:rFonts w:cs="Times New Roman" w:ascii="Times New Roman" w:hAnsi="Times New Roman"/>
        </w:rPr>
        <w:t>Adolph Hoffman was taking a census of the El Paso schools. The previous year approximately 3,200 children in the schools lived inside of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ndreds of people crossed the international bridge from Mexico en route to the world’s fair at St. Louis. The most stringent quarantine rulings caused the people en route to the fair to hurry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he Mormon colonies at Casas Grandes would supply the El Paso markets with fru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Charles Zeiger and Captain Juan S. Hart returned from a trip to Guay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6 and the lowest 6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 1904</w:t>
      </w:r>
    </w:p>
    <w:p>
      <w:pPr>
        <w:pStyle w:val="Normal"/>
        <w:jc w:val="both"/>
        <w:rPr/>
      </w:pPr>
      <w:r>
        <w:rPr>
          <w:rFonts w:cs="Times New Roman" w:ascii="Times New Roman" w:hAnsi="Times New Roman"/>
        </w:rPr>
        <w:t>The Texas &amp; Pacific machinists’ strike presents about the same aspect as it has presented for the last few days, except that it is understood the company intends to bring the matter to a close at once. The strikers have been given till tonight to return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 Ainsa and her daughter Miss Carmelita, who has been visiting in San Antonio, have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ult of the merchants’ house-to-house canvass has been formally announced. In 1975 homes El Paso papers were found. Local papers delivered to these 1975 home are: 1461 Heralds; 742 News; 912 T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met with Mrs. W.W. Turney on North Oregon street. High five was played and the prizes, very pretty cut glass dishes, were won by Mrs. J. Blanco and Mrs. Wilc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4</w:t>
      </w:r>
    </w:p>
    <w:p>
      <w:pPr>
        <w:pStyle w:val="Normal"/>
        <w:jc w:val="both"/>
        <w:rPr/>
      </w:pPr>
      <w:r>
        <w:rPr>
          <w:rFonts w:cs="Times New Roman" w:ascii="Times New Roman" w:hAnsi="Times New Roman"/>
        </w:rPr>
        <w:t>The Republicans have decided to put out a ticket of three men for school trustees in opposition to three present Democrat members at the election May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an’s Auxiliary of St. Clement’s meets this afternoon for the last time in the first year of its organization. From a small society of 19 members it has grown to 4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machinists strike at this point presents about the same aspect as it has for the last few days, except that it is undeveloped the company intends to bring the matter to a close at once. The strikers have been given until tonight to return to work. If they do not return their places will be f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 1904</w:t>
      </w:r>
    </w:p>
    <w:p>
      <w:pPr>
        <w:pStyle w:val="PlainText"/>
        <w:jc w:val="both"/>
        <w:rPr/>
      </w:pPr>
      <w:r>
        <w:rPr>
          <w:rFonts w:cs="Times New Roman" w:ascii="Times New Roman" w:hAnsi="Times New Roman"/>
          <w:sz w:val="24"/>
        </w:rPr>
        <w:t>Thomas Hallock, son of the proprietor of the Sambrano dance hall, recently a bone of contention in the city council, was found unconscious and possibly fatally injured in the alley in rear of the dance hall last night. It is thought that he was thrown out of a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hundred men were killed or wounded in a brilliant series of attacks by the Japanese on Russian positions in Manchuria. A sharp bayonet attack carried four miles of Russian entrenc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immons, negro, who assaulted Lena Samberg, of Manor, Texas last week, was hanged today after being found guilty last week. He was almost lynched by mobs several times before his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kers from all parts of Texas are arriving in El Paso, many with their wives and children, to attend the convention of the State Bankers’ association, which convenes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ugust Greth today remained in the air at San Francisco over an hour in his airship. He intended to make the trip to San Jose, and although he did not reach his destination, considered the trip a success, considering the time his machine remained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n to operate a cog line railway to Pike’s Peak, to be operated by electricity gathered from the atmosphere around the peak, is being worked out at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Santa Fe machinists are jobless as the result of a lockout by the operators at 8 o’clock this morning, anticipating a walkout which the management states, was planned by the men to take place a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Lumbermen’s association meets in El Paso tomorrow for its annual convention. The convention will be called to order at 10 o’clock at the Orndorff ho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 1904</w:t>
      </w:r>
    </w:p>
    <w:p>
      <w:pPr>
        <w:pStyle w:val="PlainText"/>
        <w:jc w:val="both"/>
        <w:rPr>
          <w:rFonts w:ascii="Times New Roman" w:hAnsi="Times New Roman" w:cs="Times New Roman"/>
          <w:sz w:val="24"/>
        </w:rPr>
      </w:pPr>
      <w:r>
        <w:rPr>
          <w:rFonts w:cs="Times New Roman" w:ascii="Times New Roman" w:hAnsi="Times New Roman"/>
          <w:sz w:val="24"/>
        </w:rPr>
        <w:t>Houck &amp; Dieter company had a half page ad on the first page of the Morning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Judge Goggin’s court the jury awarded a verdict of $12,000 against the G.H.&amp;S.A. railroad in favor of J.O.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highest temperature was 82 and the lowest 45 degre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04</w:t>
      </w:r>
    </w:p>
    <w:p>
      <w:pPr>
        <w:pStyle w:val="Normal"/>
        <w:jc w:val="both"/>
        <w:rPr/>
      </w:pPr>
      <w:r>
        <w:rPr>
          <w:rFonts w:cs="Times New Roman" w:ascii="Times New Roman" w:hAnsi="Times New Roman"/>
        </w:rPr>
        <w:t>There is no particular reason why schools with their 3500 pupils and their annual expenditure of $60,000, should be managed by a close corporation of Democratic machine politicians, with Board members seeking to perpetuate themselves in office by going through the process of the holdover members nominating retiring members for re-election with no opposition. That is why the Republicans have put a ticket of three men into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ective today, the Southwestern railroads have come in on the ruling adopted by the Northern lines, whereby livestock shippers will be given return passes on certain conditions. For months, shippers have kicked considerable about having to pay return fares for their men who were sent with livestock ship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quarantine against Mexico went into effect yesterday and as a consequence, the Mexican Central train did not come over to El Paso last night and several passengers, who were en route to the United States, are held up in Juarez until their five days ex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 1904</w:t>
      </w:r>
    </w:p>
    <w:p>
      <w:pPr>
        <w:pStyle w:val="Normal"/>
        <w:jc w:val="both"/>
        <w:rPr/>
      </w:pPr>
      <w:r>
        <w:rPr>
          <w:rFonts w:cs="Times New Roman" w:ascii="Times New Roman" w:hAnsi="Times New Roman"/>
        </w:rPr>
        <w:t>An important meeting of the school board was held and it was recommended that the El Paso high school should be admitted to affiliation with the Chicago university. Two hundred and seventy-six students were attending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G. Lemly, manager of Washington park decided to discontinue the engagement of the vaudeville company at the park during the summer. The show had been opened three weeks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ity water wagon was struck by a street car at Oregon and San Antonio streets. None were injured. However the tank was empt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 1904</w:t>
      </w:r>
    </w:p>
    <w:p>
      <w:pPr>
        <w:pStyle w:val="Normal"/>
        <w:jc w:val="both"/>
        <w:rPr>
          <w:rFonts w:ascii="Times New Roman" w:hAnsi="Times New Roman" w:cs="Times New Roman"/>
        </w:rPr>
      </w:pPr>
      <w:r>
        <w:rPr>
          <w:rFonts w:cs="Times New Roman" w:ascii="Times New Roman" w:hAnsi="Times New Roman"/>
        </w:rPr>
        <w:t>The quarantine regulations against Mexico went into effect and as a consequence the Mexican Central train did not come over to El Paso. Several passengers, who were en route to the United States, are held up in Juarez until their five days ex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putting up $15,000 to take care of the National Irrigation Congress, and will have a convention hall to seat 3000 people by the time the Congress meets here in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N.E. has arranged a very low rate for the World Fair in St. Louis next month. It’s $25 for the round trip, good for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bankers with their wives and sisters and daughters are coming into the city in large numbers to be present at the opening of the State Bankers Associ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4</w:t>
      </w:r>
    </w:p>
    <w:p>
      <w:pPr>
        <w:pStyle w:val="Normal"/>
        <w:jc w:val="both"/>
        <w:rPr/>
      </w:pPr>
      <w:r>
        <w:rPr>
          <w:rFonts w:cs="Times New Roman" w:ascii="Times New Roman" w:hAnsi="Times New Roman"/>
        </w:rPr>
        <w:t>A handsome pen and ink sketch of the new brewery to be built here, is on exhibition in the window of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ti-machine men lost only one ward, the second, two years ago. If the decent citizens of the three other wards do their duty in the Saturday School Board election, they can offset the masses of corrupt votes sure to be cast in the Second 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everybody attending the bankers’ convention will go 15 miles around the City’s trolley system, and attend the reception and ball ay night Thursday will be a busy day, and Friday the excursion to Cloudcroft will attract hundr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Edward L. Doheny and a party of capitalists passed through here last night as their return trip of inspection in San Luis Potosi, Mex. They speak glowingly of the developments of the oil business in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904</w:t>
      </w:r>
    </w:p>
    <w:p>
      <w:pPr>
        <w:pStyle w:val="PlainText"/>
        <w:jc w:val="both"/>
        <w:rPr/>
      </w:pPr>
      <w:r>
        <w:rPr>
          <w:rFonts w:cs="Times New Roman" w:ascii="Times New Roman" w:hAnsi="Times New Roman"/>
          <w:sz w:val="24"/>
        </w:rPr>
        <w:t>Uncle Joe Cannon, speaker of the house, today denied that he would be a candidate for the vice presidency. He said that he had spent 30 years in the speaker’s chair, and would feel out of place anywhere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iles of railway track are torn up, many persons have lost their lives, and there is much property damage, as the result of a 50-mile-an-hour hurricane and tremendous deluge of rain in central Texas. No trains are m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reat celebration in Tokio today on account of the corking up of Port Arthur harbor, which, it is said, was accomplished by the Jap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arloads of cattle are already moving from Arizona, New Mexico and west Texas to eastern market points, according to Dr. T.A. Bray, of the animal industries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resumed in all Santa Fe shops, and the strike is broken according to officials of the line. Strike breakers accomplished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tion foreman Reynolds, and a Mexican were badly injured in leaping from a flying handcar moment before it was struck by a switch engine coming down the smelter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rantine against Mexico has been modified to permit goods to be shipped to Juarez; from El Paso, but in no other resp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Clayton, a small meat dealer of this city, shot himself through the head with a .45 caliber pistol last night. He died a few hours l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 1904</w:t>
      </w:r>
    </w:p>
    <w:p>
      <w:pPr>
        <w:pStyle w:val="Normal"/>
        <w:jc w:val="both"/>
        <w:rPr/>
      </w:pPr>
      <w:r>
        <w:rPr>
          <w:rFonts w:cs="Times New Roman" w:ascii="Times New Roman" w:hAnsi="Times New Roman"/>
        </w:rPr>
        <w:t>The Texas Bankers’ convention convened in El Paso at 11 a.m. and two hundred bankers assembled at the opening meeting in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deeds filed were: W.B. Latta to D.R. Levy, the south one foot of lot 11 and all of lot 12, and north eight feet of lot 13, block 73, Campbell’s addition on El Paso street, between Sixth and Seventh streets; consideration, $1,6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Newman, Jr., J.F. and O.C. Coles to Isidoro Martinez, lot 3 in block 33, Campbell’s addition, on Florence street, between Seventh and Eighth streets; consideration,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people had a narrow escape from injury when a runaway team dashed down Myrtle avenue into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9 and the lowest 4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4, 1904</w:t>
      </w:r>
    </w:p>
    <w:p>
      <w:pPr>
        <w:pStyle w:val="Normal"/>
        <w:jc w:val="both"/>
        <w:rPr>
          <w:rFonts w:ascii="Times New Roman" w:hAnsi="Times New Roman" w:cs="Times New Roman"/>
        </w:rPr>
      </w:pPr>
      <w:r>
        <w:rPr>
          <w:rFonts w:cs="Times New Roman" w:ascii="Times New Roman" w:hAnsi="Times New Roman"/>
        </w:rPr>
        <w:t>A handsome pen and ink sketch of the new brewery is on exhibition in the window of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National Bank of Alpine “blew in” yesterday with a capital of $50,000, and E.P. Brown, the president , arrived in El Paso this morning to attend the banker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Edward L. Doheny and a party of capitalists passed through here on their return from an inspection trip to the property of the Mexican Petroleum Co. at Ebano in San Luis Potosi. They speak gloweringly of the development of the oil business in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perpetuate the existing regime in the management of the schools is to perpetuate in actual control the same men and methods that dominate our present city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4</w:t>
      </w:r>
    </w:p>
    <w:p>
      <w:pPr>
        <w:pStyle w:val="Normal"/>
        <w:jc w:val="both"/>
        <w:rPr>
          <w:rFonts w:ascii="Times New Roman" w:hAnsi="Times New Roman" w:cs="Times New Roman"/>
        </w:rPr>
      </w:pPr>
      <w:r>
        <w:rPr>
          <w:rFonts w:cs="Times New Roman" w:ascii="Times New Roman" w:hAnsi="Times New Roman"/>
        </w:rPr>
        <w:t>Last night at the Knights of Pythias Hall of “Concatenated Order of Hoo Hoos” met and initiated six purblind kittens as follows: W.R. Merrill, Albert Stacy, Charles Bassett, A.C. McDonald, J.H. Jack and Eugene F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lively fight at the corner of Stanton and San Antonio streets at noon today and both parties to the encounter were arrested, but fictitious names are entered on the police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N.E. Railroad is in the throes of anchor strike, which is affecting all shops on the line where machinist are employed. Trainmen coming into El Paso from Alamogordo report that all is quiet and orderly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schools should act be brought into politics as the administration is howling, why should the machine managers be so frantic at the mere suggestion of a Republican being on the board? This fight on the part of the people is against, not for, political control of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4</w:t>
      </w:r>
    </w:p>
    <w:p>
      <w:pPr>
        <w:pStyle w:val="PlainText"/>
        <w:jc w:val="both"/>
        <w:rPr/>
      </w:pPr>
      <w:r>
        <w:rPr>
          <w:rFonts w:cs="Times New Roman" w:ascii="Times New Roman" w:hAnsi="Times New Roman"/>
          <w:sz w:val="24"/>
        </w:rPr>
        <w:t>Six of Chicago’s largest shoe factories have declared a lockout and, as a result, 5000 men are idle. The cause is said to be the discontinuance of the union label and the declaration of the open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lecting Dallas as its next meeting place, the State Bankers’ association adjourned after a three days’ session her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 Petersburg dispatch reports a second battle at Klu Lien Cheng, with defeat to the Japs, the Russians losing 7000 men and the Japs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held an old time political meeting in judge J.M. Goggin’s courtroom last night to deplore the fact that the election of school trustees has been plunged into poli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existence of martial law in Telluride, Colo., all civil courts have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d on railway collision, between an engine and a freight train at Houston today resulted in the death of an engineer and a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persons were killed in a terrific hurricane and windstorm which swept central Texas yesterday. Three were killed by lightning and one was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Lyon, in an interview today, said that he thought that the Republicans would put out a state ticket, as under the Terrell election law, they now have a chance to win. He indicated that El Paso might be the birthplace of the new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officers of the W.C.T.U. will be hold tomorrow at the organization quar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4, 1904</w:t>
      </w:r>
    </w:p>
    <w:p>
      <w:pPr>
        <w:pStyle w:val="Normal"/>
        <w:jc w:val="both"/>
        <w:rPr/>
      </w:pPr>
      <w:r>
        <w:rPr>
          <w:rFonts w:cs="Times New Roman" w:ascii="Times New Roman" w:hAnsi="Times New Roman"/>
        </w:rPr>
        <w:t>Jonathan Lane spoke on the subject of bonded warehouses and rice certificates at the second day of the Bankers’ convention held in El Paso. General W.B. Hamby discussed state banks and their aid to commerce and R.D. Page spoke on mercantile col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western Telephone company was making rapid progress in putting in its new wires in the northern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was brought to El Paso that the Torreon smelter where many El Pasoans were employed had been closed down on account of smallp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9 and the lowest 4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5, 1904</w:t>
      </w:r>
    </w:p>
    <w:p>
      <w:pPr>
        <w:pStyle w:val="Normal"/>
        <w:jc w:val="both"/>
        <w:rPr>
          <w:rFonts w:ascii="Times New Roman" w:hAnsi="Times New Roman" w:cs="Times New Roman"/>
        </w:rPr>
      </w:pPr>
      <w:r>
        <w:rPr>
          <w:rFonts w:cs="Times New Roman" w:ascii="Times New Roman" w:hAnsi="Times New Roman"/>
        </w:rPr>
        <w:t>Highland Park will be a large city in the not far distant future. Lots will then, instead of selling for $150 apiece, sell for $150 a front foot, and then it will be too late to make the money out of the property you can make now. Newman-Austin Co.—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a Fe officials announce the resumption of shop work all-along the line from Topeka to the Pacific coast. Striking machinists, however, declare that none will return and that many others will come out in sympat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bscriptions for the YMCA building now amount to about $6000 actually subscribed and there is in plain sight almost this much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 Mathias and children left for New York and on the 19th will sail on the steamer “Frederick the Great” for Br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4</w:t>
      </w:r>
    </w:p>
    <w:p>
      <w:pPr>
        <w:pStyle w:val="Normal"/>
        <w:jc w:val="both"/>
        <w:rPr/>
      </w:pPr>
      <w:r>
        <w:rPr>
          <w:rFonts w:cs="Times New Roman" w:ascii="Times New Roman" w:hAnsi="Times New Roman"/>
        </w:rPr>
        <w:t>For the purpose of deploring the fact that the school election has been brought into politics, the Democrats held an old-time political gathering last night, in which they ;lined up the City and County ring in an effort to retain control of the School Board for the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 Mathias and children left today for New York, and on the 19th will sail on the steamer, “Frederick the Great,” for Br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a Fe officials announce the resumption of shop work all along the line from Topeka to the Pacific Coast. In many places union machinists have gone out but their places will all be filled by the end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5, 1904</w:t>
      </w:r>
    </w:p>
    <w:p>
      <w:pPr>
        <w:pStyle w:val="Normal"/>
        <w:jc w:val="both"/>
        <w:rPr>
          <w:rFonts w:ascii="Times New Roman" w:hAnsi="Times New Roman" w:cs="Times New Roman"/>
        </w:rPr>
      </w:pPr>
      <w:r>
        <w:rPr>
          <w:rFonts w:cs="Times New Roman" w:ascii="Times New Roman" w:hAnsi="Times New Roman"/>
        </w:rPr>
        <w:t>The grand jury returned seven indictments against four people in El Paso on cases that had been left over from the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people were busy raising funds for the erection of a new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4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6, 1904</w:t>
      </w:r>
    </w:p>
    <w:p>
      <w:pPr>
        <w:pStyle w:val="Normal"/>
        <w:jc w:val="both"/>
        <w:rPr/>
      </w:pPr>
      <w:r>
        <w:rPr>
          <w:rFonts w:cs="Times New Roman" w:ascii="Times New Roman" w:hAnsi="Times New Roman"/>
        </w:rPr>
        <w:t>Republicans and independent voters are warned that the Administration machine will try to shut out opposition voters at the polls, especially in the Second Ward, by rushing in herds and keeping the polls blocked. Vote early or you may be shut out by Administration machine tac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siting bankers, representing some of the largest banking institutions in the state and nation, entertained at Zeiger’s for the local committee, consisting of John M. Wyatt, J.F. Williams, J.H. Russell, T.M. Wingo and F.E. Morr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urpose of deploring the fact that the school election has been brought into politics, the Democrats held an old-time political gathering in Judge Goggin’s court room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M. Whitaker and wife have sold to R.B. Stevens 640 acres in section 22, block 81 of township 2, T.&amp;.P. lands, five miles north, 15 miles east from El Paso; consideration $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6, 1904</w:t>
      </w:r>
    </w:p>
    <w:p>
      <w:pPr>
        <w:pStyle w:val="Normal"/>
        <w:jc w:val="both"/>
        <w:rPr/>
      </w:pPr>
      <w:r>
        <w:rPr>
          <w:rFonts w:cs="Times New Roman" w:ascii="Times New Roman" w:hAnsi="Times New Roman"/>
        </w:rPr>
        <w:t>There was no meeting of the City Council last evening. It was announced that the meeting was postponed on account of the Mexican celebration, but it is said by those who should know that the fear of a renewal of the dance hall fight on the eve of the School Board election was not des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e is preparing for the election and is getting its forces in line to show how it deprecates the fact that the schools have been brought into politics. All the old timers are so deeply moved by this attempted of the Republicans that are spending the day in the lower part of the City getting their voters in such shape that they can administer the necessary rebuke on the 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rumor that the El Paso Street Car Co. will soon extend its line to Fort Bliss. If this report is correct it will not be long before this post will have a regimental headquarters and a band. Hundreds of people will visit the post to hear the music and the street car company would not be the loser in any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6, 1904</w:t>
      </w:r>
    </w:p>
    <w:p>
      <w:pPr>
        <w:pStyle w:val="PlainText"/>
        <w:jc w:val="both"/>
        <w:rPr/>
      </w:pPr>
      <w:r>
        <w:rPr>
          <w:rFonts w:cs="Times New Roman" w:ascii="Times New Roman" w:hAnsi="Times New Roman"/>
          <w:sz w:val="24"/>
        </w:rPr>
        <w:t>Japanese troops have landed on both sides of the Port Arthur peninsula north of the fortress and have cut all land communications. The Russian fleet dares not leave the harbor and the fall of the city seems to be only a matter of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lying to a protest of the San Antonio musicians’ union, the war department has ruled that the bands of the army can play anywhere, whenever they l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20,000 masons and bricklayers are idle and all building is at a standstill as that result of the lockout of employes of cement, lime and stone plants in Chicag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ies of Shackelford, Parker and Dallas were swept by a terrific electric rain and wind storm last night, and incalculable property damage was inflicted. The storm northwest of Cisco, the only point with which communication can be established, is the worst in history. Several persons were killed at Moreland and Weatherford, and the town of Moran was wiped out with the loss of several lives. All wire communication with the stricken area is cripp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elleard, negro barber, was almost lynched in Santa Fe, N.M., today when a mob pursued him after he had, attempted to assault a little girl. He had just been released from penitentiary for a similar of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ran into a severe hailstorm at Beaumont last night, breaking all the windows, shattering some of the woodwork, cutting several passengers and seriously injuring a train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in Colorado to build a railway line from Durango, Colorado to this section of the southw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6, 1904</w:t>
      </w:r>
    </w:p>
    <w:p>
      <w:pPr>
        <w:pStyle w:val="Normal"/>
        <w:jc w:val="both"/>
        <w:rPr>
          <w:rFonts w:ascii="Times New Roman" w:hAnsi="Times New Roman" w:cs="Times New Roman"/>
        </w:rPr>
      </w:pPr>
      <w:r>
        <w:rPr>
          <w:rFonts w:cs="Times New Roman" w:ascii="Times New Roman" w:hAnsi="Times New Roman"/>
        </w:rPr>
        <w:t>Some of the deeds filed were as follows: C.M. Whitaker to R.B. Stevens, 640 acres of land in section 22, block 81, of township 2, T.&amp;P. railway company lands, five miles east from El Paso; consideration, $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B. Hawkins to W.O. Millican, an undivided one-half interest in lots 9 and 10, block 27, of Franklin Heights addition on Missouri street, between Brown and Newman; consideration,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eting was postponed on account of the state bankers’ convent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4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7, 1904</w:t>
      </w:r>
    </w:p>
    <w:p>
      <w:pPr>
        <w:pStyle w:val="Normal"/>
        <w:jc w:val="both"/>
        <w:rPr/>
      </w:pPr>
      <w:r>
        <w:rPr>
          <w:rFonts w:cs="Times New Roman" w:ascii="Times New Roman" w:hAnsi="Times New Roman"/>
        </w:rPr>
        <w:t>P.E. Kern, better known as Pete Kern, is in the city visiting his old friends. Speaking of Alaska, where he has been quite successful in the jewelry business, he says it is a wonderful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oths are being erected and everything placed in readiness for the school election. The gang is ready. All the ward leaders are rounding up the vo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lovely fight at the corner of Stanton and San Antonio streets at noon and both parties to the encounter were arrested, but fictitious names are entered on the police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chants will meet Sunday at 4 p.m. to organize for 7 p.m. closing. The meeting will be held in Masonic Hall in the Woman’s Club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4</w:t>
      </w:r>
    </w:p>
    <w:p>
      <w:pPr>
        <w:pStyle w:val="PlainText"/>
        <w:jc w:val="both"/>
        <w:rPr/>
      </w:pPr>
      <w:r>
        <w:rPr>
          <w:rFonts w:cs="Times New Roman" w:ascii="Times New Roman" w:hAnsi="Times New Roman"/>
          <w:sz w:val="24"/>
        </w:rPr>
        <w:t>An option for $100,000 has been taken on the original oil strike in the Mammoth district in Arizona, where a great oil boom is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no meeting last night on account of the desire of a number of the aldermen to avoid a reopening of the dance hall question, which was precipitated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is the only Republican judge of the election today out of a total of 33 judges and clerks in the city. The Democrats have complete charge of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rtis theater in Denver was completely gutted by fire last night, the loss being $60,000. A loss of $135,000 was incurred when the Norquist and Nord furniture factory, of Jamestown, N.Y., burned yesterday afternoon. A fire sweeping the factory section of Indianapolis caused a $50,000 loss. The Universal Storage warehouse of 85th street, New York city, was destroyed by fire early this morning at a loss of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manager H.U. Mudge of the Santa Fe system has announced that unless the striking machinists return to work in two days, they will be locked out. He absolutely refused to discuss any questions with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ss meeting of 221 Democrats, of whom 150 are Mexicans, was held last night at the Myar opera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7, 1904</w:t>
      </w:r>
    </w:p>
    <w:p>
      <w:pPr>
        <w:pStyle w:val="Normal"/>
        <w:jc w:val="both"/>
        <w:rPr/>
      </w:pPr>
      <w:r>
        <w:rPr>
          <w:rFonts w:cs="Times New Roman" w:ascii="Times New Roman" w:hAnsi="Times New Roman"/>
        </w:rPr>
        <w:t>Great excitement ensued near Fort Hancock when F.B. Baird struck coal at a depth of 210 feet while boring for water. Many mineral claims were taken up the sam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train carrying the bankers attending the Texas Bankers’ convention at El Paso arrived from a pleasure trip to Cloudcroft,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rman E. Gallentine, owner of a famous health resort at Santa Rosalia Springs, Mexico,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mittee of merchants called a meeting to organize a merchant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8 and the lowest 4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8, 1904</w:t>
      </w:r>
    </w:p>
    <w:p>
      <w:pPr>
        <w:pStyle w:val="Normal"/>
        <w:jc w:val="both"/>
        <w:rPr/>
      </w:pPr>
      <w:r>
        <w:rPr>
          <w:rFonts w:cs="Times New Roman" w:ascii="Times New Roman" w:hAnsi="Times New Roman"/>
        </w:rPr>
        <w:t>The school election is in progress, the polls completely in charge of Administration machine Democrats. Out of 16 judges and 15 clerks for the four wards, all named by the “non-partisan” School Board, the Republicans have one judge and no cle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the liveliest place in the City was the second floor of the Police Station—the recorder’s courtroom. Here the jug for the ward was kept on tap. Voters ascended the steps in stre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kers departed on their excursion to Mexico, accompanied by Dr. Stark, as the representative of the State Health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y Friends of Miss Josephine Clardy are glad to welcome her home again after a stay in New York, where she has been studying voice cul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4</w:t>
      </w:r>
    </w:p>
    <w:p>
      <w:pPr>
        <w:pStyle w:val="Normal"/>
        <w:jc w:val="both"/>
        <w:rPr/>
      </w:pPr>
      <w:r>
        <w:rPr>
          <w:rFonts w:cs="Times New Roman" w:ascii="Times New Roman" w:hAnsi="Times New Roman"/>
        </w:rPr>
        <w:t>The election for school trustees was completely in charge of the administration machine Democrats. Out of 16 judges and 16 clerks, all named by the “non-partisan” School Board, the Republicans had one judge accorded them, and no cle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Greet has succeeded Professor Offley as organist at St. Clement’s Church. She is the sister of the late rector Rev. Mayo Cabell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the G.H. had a strike of its boilermakers, which resulted in closing down the boiler shop entirely. The men demanded that only union men be employed and on being refused, the declined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 Journal says Customs Collector Pat F. Garrett will be the next governor of New Mexico, but his friends say he doesn’t want it, as his present position pays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04</w:t>
      </w:r>
    </w:p>
    <w:p>
      <w:pPr>
        <w:pStyle w:val="PlainText"/>
        <w:jc w:val="both"/>
        <w:rPr/>
      </w:pPr>
      <w:r>
        <w:rPr>
          <w:rFonts w:cs="Times New Roman" w:ascii="Times New Roman" w:hAnsi="Times New Roman"/>
          <w:sz w:val="24"/>
        </w:rPr>
        <w:t>The quarantine against Mexico by Texans has been modified so that health certificates from railway surgeons and Texas health officials may be recog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ao Tung peninsula is being evacuated by the Russians in great disorder, the Japanese landing on the peninsula having rendered the position unten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arbor was found dead at his home, 501 North El Paso street, last night. It is supposed that he took an overdose of laudanum with suicidal in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he was ejected from the town forcibly, a tramp touched a match to a house in Utica, Mich., resulting in the destruction of the greater part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German princes of the royal house of Ratibor, cousins of the kaiser, passed through El Paso last night, accompanied by an aunt. Asked by a Herald reporter as to his opinion of the respective merits of the American and German armies, the elder prince declined to commit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bel Yaquis of Chihuahua are reported to be suing for peace, agreeing to surrender provided they be permitted to retain their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this afternoon and canvassed the returns of the recent school election. Capt. T.J Beall was nominated president of the board; Dr. Howard Thompson, vice president, J.H. Harper, secretary, and E.C. Pew,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and S.A. railway lost three box cars and a pile of wood in a fire which occurred on a siding four miles west of Fort Hancock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8, 1904</w:t>
      </w:r>
    </w:p>
    <w:p>
      <w:pPr>
        <w:pStyle w:val="Normal"/>
        <w:jc w:val="both"/>
        <w:rPr/>
      </w:pPr>
      <w:r>
        <w:rPr>
          <w:rFonts w:cs="Times New Roman" w:ascii="Times New Roman" w:hAnsi="Times New Roman"/>
        </w:rPr>
        <w:t>Arthur Folkert, the double-note artist, gave an entertainment and concert to the public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had target practice under the instruction of a squad of sharpshooters from Fort Bliss. The practice was from 300, 400 and 500 ran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pular roof garden was about ready to be opened for the season. The imperial Hungarian band was brought from New York city to play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4</w:t>
      </w:r>
    </w:p>
    <w:p>
      <w:pPr>
        <w:pStyle w:val="Normal"/>
        <w:jc w:val="both"/>
        <w:rPr/>
      </w:pPr>
      <w:r>
        <w:rPr>
          <w:rFonts w:cs="Times New Roman" w:ascii="Times New Roman" w:hAnsi="Times New Roman"/>
        </w:rPr>
        <w:t>Two real Germans princes the Princes Ratibor, cousins of the Kaiser, are in the city. When questioned regarding the Russo-Japanese conflict in the Far East, they declined to say anything, but it was plain to see that their sympathies were with Russ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s who neglected to vote in the school election are trying to excuse themselves by explaining there was “no principle involved.” The machine workers “seem their duty and done it” as the classic phrase goes. The School Board met today and canvassed the returns and declared the Democratic candidates elected. The only Republicans who need be ashamed of Saturday’s results are those who neglected to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Island is after the El Paso &amp; Southwestern Railroad, President Loree and other officials of the Rock Island will arrive this evening and a special has been ordered to take the party out over the E.P.&amp;S.W. to Be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904</w:t>
      </w:r>
    </w:p>
    <w:p>
      <w:pPr>
        <w:pStyle w:val="PlainText"/>
        <w:jc w:val="both"/>
        <w:rPr/>
      </w:pPr>
      <w:r>
        <w:rPr>
          <w:rFonts w:cs="Times New Roman" w:ascii="Times New Roman" w:hAnsi="Times New Roman"/>
          <w:sz w:val="24"/>
        </w:rPr>
        <w:t>The probable purchase of the El Paso &amp; Northeastern railway by the Rock Island system is predicted the result of a conference of a number of prominent officials of the two lines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ilershops of the G.H.&amp;S.A. railway closed today as the result of the walkout of the machinists employed by the company, striking for recognition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 between Brazil and Peru has been precipitated by a battle between troops of the two countries in the Acr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ish newspapers are growing irritable over the meager news which is developing in the eastern war, which does not compensate for the expense of maintaining their staffs of correspo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Henry Stanley, noted correspondent and explorer, famed for his search for the Livingstone African expedition died this morning in Londo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hroder, self styled “the pope of the Divine Catholic Church of the World and divine healer,” dressed in gaudy, flowing robes of many colors, arrived in El Paso last night to conduct servic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Japanese, said to control capital of over $100,000, are en route to Texas to investigate the rice field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the declaration of a quarantine against Mexico, the passengers of the Mexican Central, on arriving in Juarez, were allowed to enter Texas last night. Each was required to swear that he had not been in an infected district for five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9, 1904</w:t>
      </w:r>
    </w:p>
    <w:p>
      <w:pPr>
        <w:pStyle w:val="Normal"/>
        <w:jc w:val="both"/>
        <w:rPr/>
      </w:pPr>
      <w:r>
        <w:rPr>
          <w:rFonts w:cs="Times New Roman" w:ascii="Times New Roman" w:hAnsi="Times New Roman"/>
        </w:rPr>
        <w:t>The employes of Swift &amp; Co. were entertained at a dinner by the local superintendent O.D. Clark, on the eve of his departure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Magoffin, William J. Fewel, F.E. Hunter, R.C. Lightbody, C.C. Keifer and H. Sprinz were responsible in bringing about a meeting for organizing a Pioneer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5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0, 1904</w:t>
      </w:r>
    </w:p>
    <w:p>
      <w:pPr>
        <w:pStyle w:val="Normal"/>
        <w:jc w:val="both"/>
        <w:rPr/>
      </w:pPr>
      <w:r>
        <w:rPr>
          <w:rFonts w:cs="Times New Roman" w:ascii="Times New Roman" w:hAnsi="Times New Roman"/>
        </w:rPr>
        <w:t>The Alamogordo Journal says Customs Collector Pat F. Garrett will be the next governor of New Mexico, but his friends say he doesn’t want it as his present position pays more. Mr. Garrett is ou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ilermakers for the G.H. are on strike, which has resulted in the closing of the boiler shop. They demand that only union men be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Greet has succeeded Professor Offley as organist at St. Clements’s Church. She is the sister of the late rector, the Rev. Mayo Cabell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returned from Denver, where he presided over a meeting of cattlemen, called for the purpose of taking action to secure better treatment from the railroads in the matter of ship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4</w:t>
      </w:r>
    </w:p>
    <w:p>
      <w:pPr>
        <w:pStyle w:val="Normal"/>
        <w:jc w:val="both"/>
        <w:rPr>
          <w:rFonts w:ascii="Times New Roman" w:hAnsi="Times New Roman" w:cs="Times New Roman"/>
        </w:rPr>
      </w:pPr>
      <w:r>
        <w:rPr>
          <w:rFonts w:cs="Times New Roman" w:ascii="Times New Roman" w:hAnsi="Times New Roman"/>
        </w:rPr>
        <w:t>Alderman Will Rand will leave tonight for Dallas for the purpose of buying several teams of horses for the Pomeroy Transfer Co. He may also purchase the necessary teams for the North Side fir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oneers of El Paso will meet this evening in the City Hall to perfect an organization. All the old-timers are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904</w:t>
      </w:r>
    </w:p>
    <w:p>
      <w:pPr>
        <w:pStyle w:val="PlainText"/>
        <w:jc w:val="both"/>
        <w:rPr>
          <w:rFonts w:ascii="Times New Roman" w:hAnsi="Times New Roman" w:cs="Times New Roman"/>
          <w:sz w:val="24"/>
        </w:rPr>
      </w:pPr>
      <w:r>
        <w:rPr>
          <w:rFonts w:cs="Times New Roman" w:ascii="Times New Roman" w:hAnsi="Times New Roman"/>
          <w:sz w:val="24"/>
        </w:rPr>
        <w:t>With their ships bottled in Port Arthur, and desiring of holding the city, the Russians are blowing up their 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W.D. Greet arrested two negresses during a buggy ride last night and charged them with spee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retail merchants held last night, it was decided that all retail establishments in El Paso, shall close at 7 o’clock every evening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Terry has been elected chairman of the Young men’s committee in the campaign for the establishment of a Y.M.C.A.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was elected school superintendent of schools for El Pas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flange caused the derailment of nine cars when a freight train went into the ditch two miles east of Straus this morning.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 Rostetter last night broke the woman’s record on the Tellotis alleys, rolling 241, beating Mrs. Thurston’s record of 2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lerks employed by the “Fair” store were arrested today and their rooms searched on a charge of theft. It is said that considerable dry goods was found in all their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 killed and 100 injured are reported as the result of the explosion of a car of 50 kegs of powder in a shaft of the Big Muddy coal mine at Herri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le has sold two battleships to the United States, the price being $5,61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0, 1904</w:t>
      </w:r>
    </w:p>
    <w:p>
      <w:pPr>
        <w:pStyle w:val="Normal"/>
        <w:jc w:val="both"/>
        <w:rPr/>
      </w:pPr>
      <w:r>
        <w:rPr>
          <w:rFonts w:cs="Times New Roman" w:ascii="Times New Roman" w:hAnsi="Times New Roman"/>
        </w:rPr>
        <w:t>The school board met and the city was canvassed. The election of the Democratic ticket seemed cer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Arteogo was on trial for smuggling. He was tried before United States Commissioner Howe. It was alleged that he attempted to cross the Rio Grande with fifty pounds of beans and nine quarts of sot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5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1, 1904</w:t>
      </w:r>
    </w:p>
    <w:p>
      <w:pPr>
        <w:pStyle w:val="Normal"/>
        <w:jc w:val="both"/>
        <w:rPr/>
      </w:pPr>
      <w:r>
        <w:rPr>
          <w:rFonts w:cs="Times New Roman" w:ascii="Times New Roman" w:hAnsi="Times New Roman"/>
        </w:rPr>
        <w:t>Mrs. Broaddus sang a very pretty solo at St. Clement’s Church. The music at this church is improving wonderfully and Dr. Easter hopes to have a vested choir shor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N.G. Buchoz, wife of the chief customs collector, is very ill with an aggravated attack of tonsillit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erchants are united on the early closing proposition. They realize the benefits of such a movement and are disposed to give their clerks shorter hours. They agree to close at 7 p.m. except on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ill Rand left for Dallas for the purpose of buying several teams of horses for Pomeroy Transfer Co. Mr. Rand may also purchase the necessary new teams for the new north side fir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4</w:t>
      </w:r>
    </w:p>
    <w:p>
      <w:pPr>
        <w:pStyle w:val="Normal"/>
        <w:jc w:val="both"/>
        <w:rPr/>
      </w:pPr>
      <w:r>
        <w:rPr>
          <w:rFonts w:cs="Times New Roman" w:ascii="Times New Roman" w:hAnsi="Times New Roman"/>
        </w:rPr>
        <w:t>No perceptible change is noticeable in the G.H. strike situation today. The boilermakers are still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good to see the young men of the city becoming interested in the Y.M.C.A. movement. It is to be remembered that today, in this city, there is no place where a young man who has no home can go to wash up, and eat and talk with his fellows and play games except to saloons. In El Paso there are 150 saloons—110 of these are straight whiskey saloons and the other 40 are beer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ong with her numerous state societies El Paso now has a Pioneer Society—a social organization composed of those who came here prior to 1883 when the city was but a village and who have helped build it up to its present metropolitan proportions. It has a membership of 105. The committee to draft a constitution and by-laws is composted of F.E. Hunter, W.W. Bridgers and S.H.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4</w:t>
      </w:r>
    </w:p>
    <w:p>
      <w:pPr>
        <w:pStyle w:val="PlainText"/>
        <w:jc w:val="both"/>
        <w:rPr>
          <w:rFonts w:ascii="Times New Roman" w:hAnsi="Times New Roman" w:cs="Times New Roman"/>
          <w:sz w:val="24"/>
        </w:rPr>
      </w:pPr>
      <w:r>
        <w:rPr>
          <w:rFonts w:cs="Times New Roman" w:ascii="Times New Roman" w:hAnsi="Times New Roman"/>
          <w:sz w:val="24"/>
        </w:rPr>
        <w:t>Port Dalny, said to be the finest seaport in the orient, was blown up by the Russians last night, in an attempt to prevent the landing of Japanes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light shower, falling yesterday afternoon, was the first rain this city has seen in seven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A. Freeman, Carlsbad; Judge A.J. Abbott, of Santa Fe; E.A. Mann, of Las Cruces, and George Prichard, of White Oaks, are in the race for judge of the sixth judicial distric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Winfield Harper and 39 men of F company, 17th infantry, were surrounded by 700 Moros in Mindanao, P.I., yesterday and two officers and five m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oil boom was punctured yesterday, when several El Paso oil experts visited the alleged oil well there and pronounced the oil bearing rock only a slimy c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rting with a membership of 105, the El Paso Pioneers’ society was formed last night. Joseph. Magoffin was elected chairman and S.H. Newman secretary. F.E. Hunter. W.W. Bridgers and Mr. Newman were appointed a committee on constitution and by-laws, and Dr. W.N. Villas, H.L. Capell and William Rheinheimer membership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bucking the tiger hard in a local saloon, a local boy went home in his underclothes last night, having lost all his money and his cloth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11, 1904</w:t>
      </w:r>
    </w:p>
    <w:p>
      <w:pPr>
        <w:pStyle w:val="Normal"/>
        <w:jc w:val="both"/>
        <w:rPr/>
      </w:pPr>
      <w:r>
        <w:rPr>
          <w:rFonts w:cs="Times New Roman" w:ascii="Times New Roman" w:hAnsi="Times New Roman"/>
        </w:rPr>
        <w:t>A committee of the boilermakers’ union appeared at the office of the Morning Times and declared that they would not return to their work with the railroads as had been stated in another p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eld its regular monthly meeting but had to adjourn on account of not having a quor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immigrants passed through El Paso en route to California. They came directly from Ita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2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2, 1904</w:t>
      </w:r>
    </w:p>
    <w:p>
      <w:pPr>
        <w:pStyle w:val="Normal"/>
        <w:jc w:val="both"/>
        <w:rPr/>
      </w:pPr>
      <w:r>
        <w:rPr>
          <w:rFonts w:cs="Times New Roman" w:ascii="Times New Roman" w:hAnsi="Times New Roman"/>
        </w:rPr>
        <w:t>El Paso now has a Pioneer Society, a social organization composed of those who came here prior to 1883. Hon. Joseph Magoffin is chairman and S.H. Newman, secretary. F.E. Hunter, W.W. Bridgers and S.H. Newman will draft a constitution and by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lexania Fall, daughter of Judge A.B. Fall, while out horseback riding met with a painful accident by her horse falling as he crossed the Santa Fe tracks on South Santa Fe street. Her feet and ankles were badly spra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12, 1904</w:t>
      </w:r>
    </w:p>
    <w:p>
      <w:pPr>
        <w:pStyle w:val="Normal"/>
        <w:jc w:val="both"/>
        <w:rPr/>
      </w:pPr>
      <w:r>
        <w:rPr>
          <w:rFonts w:cs="Times New Roman" w:ascii="Times New Roman" w:hAnsi="Times New Roman"/>
        </w:rPr>
        <w:t>The new electric lights which have been installed in the Juarez bull ring will be inspected today by Mayor Montemayor and Chief of Police Ponce and should they prove satisfactory, managers of the bull ring will be allowed to give nightly exhibitions throughou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placing cables into underground conduits of the S.W. Telegraph Co. was commenced this morning at the corner of Oregon and San Francisco streets and as it was a novelty, a large crowd has been watching the operations all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is city maintained a suicide school, and encouraged its boys and girls and men and women to practice putting their heads under moving trains, it could not more surely waste its substance than be tolerating the school of crime, corruption and failure that is part of our hellish system of licensed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ipped of all he possessed and clad only in his underclothes, after an all night’s turn at bucking the tiger in a well known saloon, a young man was sent to his lodgings in a hack, clad in an overcoat loaned him by another stranger. The young man says he was loser to the tune of $1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3, 1904</w:t>
      </w:r>
    </w:p>
    <w:p>
      <w:pPr>
        <w:pStyle w:val="Normal"/>
        <w:jc w:val="both"/>
        <w:rPr/>
      </w:pPr>
      <w:r>
        <w:rPr>
          <w:rFonts w:cs="Times New Roman" w:ascii="Times New Roman" w:hAnsi="Times New Roman"/>
        </w:rPr>
        <w:t>Chief Wootton’s disciples among our business men ought to glow with pleasure as they read the story of the young man who, in a prominent saloon, gambled all night and was taken home in a hack at 7 this morning, clad only in his underclothing. The touch was tho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M. Wingo and wife and C.W. Kindrick and wife left for the Devil’s River country to spend a few weeks hunting and fishing and enjoying a general good time camping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officials, including Mayor Montemayor and Chief of Police Ponce, will on Saturday night officially visit the Plaza de Toros, or bull ring, to determine if fights are to be continued by electric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nry S. Beach arrived home after a pleasant visit with her parents in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4</w:t>
      </w:r>
    </w:p>
    <w:p>
      <w:pPr>
        <w:pStyle w:val="Normal"/>
        <w:jc w:val="both"/>
        <w:rPr/>
      </w:pPr>
      <w:r>
        <w:rPr>
          <w:rFonts w:cs="Times New Roman" w:ascii="Times New Roman" w:hAnsi="Times New Roman"/>
        </w:rPr>
        <w:t>Directors of the Chamber of Commerce held a lengthy meeting yesterday, the most important question discussed being the matter of the proposed international dam. It is possible Mexico may withdraw her objection to the dam site and consent to the construction of the Elephant Butte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comes to El Paso a man who not only writes and takes care of the merchants’ advertising but acts as confidential advisor on all kinds of publicity. This gentleman is Robert W. Page, who for years has been prominently identified with advertising in Memphis, Tenn. Mr. Page left Memphis May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pulation of the County Jail is getting down to a low ebb and is less than it has been in years. There are at present but 41 prisoners confined and 13 of them are U.S. prisoners—Chinese who are to be d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4</w:t>
      </w:r>
    </w:p>
    <w:p>
      <w:pPr>
        <w:pStyle w:val="PlainText"/>
        <w:jc w:val="both"/>
        <w:rPr/>
      </w:pPr>
      <w:r>
        <w:rPr>
          <w:rFonts w:cs="Times New Roman" w:ascii="Times New Roman" w:hAnsi="Times New Roman"/>
          <w:sz w:val="24"/>
        </w:rPr>
        <w:t>A conference between Mexican and American representatives may result in the withdrawal of the objection of the Mexican government to the construction of a dam at Elephant Butte. The subject was discussed at the chamber of commerce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ntinople reports state that Turkish troops are devastating villages in Armenia, killing all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gineer and fireman were injured and several passengers bruised when a Southern Pacific train dropped through a bridge at Huachuca siding, in Arizon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ailey is installing several sample rooms and a Turkish bath in the Hotel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wnfall of the Romanoff dynasty in Russia is predicted by neutral statesmen in St. Petersburg, unless the czar concedes liberally to the people and grants a new co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minent Baptist ministers exchanged shots in a sleeping car near Texarkana last night, neither being hit. Personal and professional differences were the cause of the comb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dian battered his wife’s brains out with a club on the Mescalero Indian reservation, near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granted the request, of the public library association for an appropriation of $13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4, 1904</w:t>
      </w:r>
    </w:p>
    <w:p>
      <w:pPr>
        <w:pStyle w:val="Normal"/>
        <w:jc w:val="both"/>
        <w:rPr/>
      </w:pPr>
      <w:r>
        <w:rPr>
          <w:rFonts w:cs="Times New Roman" w:ascii="Times New Roman" w:hAnsi="Times New Roman"/>
        </w:rPr>
        <w:t>Two letters from H.M. Mundy who is now in Mexico City, indicate that it is possible that Mexico may withdraw her objection to the dam site and may consent to the construction of the Elephant Butte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ulation of the County Jail is less than it has been in years. There are but 41 prisoners confined in this institution and 13 of this number are U.S. prisoner—Chinese who are to be d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Chicago physicians has made a trip through New Mexico, their object being to find a good location for a sanitarium. They met their friend, Dr. A.E. Lauson of Anthony, and he has secured an option on the R. Jackman property on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closing the dance halls which caused so much of a stir at the last meeting of the City Council and was laid over was never mentioned at the meeting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904</w:t>
      </w:r>
    </w:p>
    <w:p>
      <w:pPr>
        <w:pStyle w:val="PlainText"/>
        <w:jc w:val="both"/>
        <w:rPr>
          <w:rFonts w:ascii="Times New Roman" w:hAnsi="Times New Roman" w:cs="Times New Roman"/>
          <w:sz w:val="24"/>
        </w:rPr>
      </w:pPr>
      <w:r>
        <w:rPr>
          <w:rFonts w:cs="Times New Roman" w:ascii="Times New Roman" w:hAnsi="Times New Roman"/>
          <w:sz w:val="24"/>
        </w:rPr>
        <w:t>Savage bandits on the northern coast of West Borneo have raided British colonies established there, massacred the inhabitants including coolie laborers and pillaged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arconi arriving in New York today from London, reports having maintained uninterrupted wireless communication with shore stations during the entire voyage. This feat, he says makes feasible the publication of a daily newspaper at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physicians have arrived in El Paso for the purpose of investigating possible sites for a large sanitarium. It is probable that Anthony, N.M., will be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S. marshal H.R. Hillebrand sold $4000 worth of hats today. The hays were forfeited by a hat company which undervalued them in attempting to pass the stock into Mexico from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oline is selling at 14 cents a ga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lin reports that reliable information has reached that city that Russia is preparing for immediate peace negotiations in view of the successful invasion of Manchuria by the J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sibilities of war between Great Britain and Brazil are indicated by the forcible stopping of the British ship Manaoas by the Brazili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ss of $125,000 was incurred at Batson, Texas today when an oil well caught fire as it was coming in, burning a derrick man and devastating four acres of-wor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4, 1904</w:t>
      </w:r>
    </w:p>
    <w:p>
      <w:pPr>
        <w:pStyle w:val="Normal"/>
        <w:jc w:val="both"/>
        <w:rPr/>
      </w:pPr>
      <w:r>
        <w:rPr>
          <w:rFonts w:cs="Times New Roman" w:ascii="Times New Roman" w:hAnsi="Times New Roman"/>
        </w:rPr>
        <w:t>A young men’s meeting was held at the court house for the purpose of conducting a campaign to raise $5,000 for the construction of a new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wyers in the Hilburn damage suit case were busy in Judge Goggin’s court. The judge waited patiently for the case to go to the 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V. Basham announced that he had $300,000 to loan immediately for improvement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deed was filed: R.A. Cottingham and C.H. Cottage to Alfred C. Baylor, thirty-two feet fronting Corto street to Sunset Heights, extending back 115 feet to private alley, being portions of lots 28 to 32, in block 9; consideration $8,9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9 and the lowest 5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5, 1904</w:t>
      </w:r>
    </w:p>
    <w:p>
      <w:pPr>
        <w:pStyle w:val="Normal"/>
        <w:jc w:val="both"/>
        <w:rPr>
          <w:rFonts w:ascii="Times New Roman" w:hAnsi="Times New Roman" w:cs="Times New Roman"/>
        </w:rPr>
      </w:pPr>
      <w:r>
        <w:rPr>
          <w:rFonts w:cs="Times New Roman" w:ascii="Times New Roman" w:hAnsi="Times New Roman"/>
        </w:rPr>
        <w:t>El Paso Democrats are not at harmony by a good deal on candidates. The Hearst men are backing Judge J.M. Dean and the anti-Hearst men are behind Capt. T.J. Beall. The anti-Hearst men are generally taken to mean Parker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High Five Club met with Mrs. William H. Burges. Punch and sandwiches were served between games, and the prizes, beautiful silver bon bon dishes, were won by Mrs. Blanco and Mrs. Will 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Lane says he now has options on at least 40,000 acres of Valley lands, most of it below El Paso, and that a number of capitalists will be here soon to look it over with a view to financing his scheme to steele the Valley with colon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ist in the T.&amp;P. shop here have lost their strike, as instructions were received from the management that none of the strikers are to be taken back in the employ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4</w:t>
      </w:r>
    </w:p>
    <w:p>
      <w:pPr>
        <w:pStyle w:val="Normal"/>
        <w:jc w:val="both"/>
        <w:rPr/>
      </w:pPr>
      <w:r>
        <w:rPr>
          <w:rFonts w:cs="Times New Roman" w:ascii="Times New Roman" w:hAnsi="Times New Roman"/>
        </w:rPr>
        <w:t>Liliuokalani, famous ex-queen of the Hawaiian Islands, accompanied by Prince Cupid and his wife and another man and woman, passed through El Paso yesterday en route from Washington to San Francisco where she will sail for Honolulu. They occupied two drawing rooms and traveled in the best of style. Queen Lil has been in Washington pressing her claim against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duate nurses of El Paso have formed an association and elected Miss Walker president. A register has been opened at Providenc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new fire station on the north side is fast nearing completion and will be ready for occupancy some time next month. Two new men will be appointed for the new st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5, 1904</w:t>
      </w:r>
    </w:p>
    <w:p>
      <w:pPr>
        <w:pStyle w:val="PlainText"/>
        <w:jc w:val="both"/>
        <w:rPr/>
      </w:pPr>
      <w:r>
        <w:rPr>
          <w:rFonts w:cs="Times New Roman" w:ascii="Times New Roman" w:hAnsi="Times New Roman"/>
          <w:sz w:val="24"/>
        </w:rPr>
        <w:t>Liliukoalani, ex-queen of Hawaii, passed through El Paso yesterday morning, accompanied by the Hawaiian congressional delegate, prince Cupid,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arrett, of this city, yesterday found a skeleton in a cave near the smelter, clothed in overalls and jum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tensive system of wagon roads is proposed in the state of Chihuahua, connecting the various mining camps of that state with transportation points. The cost will be split between the government and the mining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rofession has been started in El Paso by R.W. Page, advertising specialist, who has opened an advertising bureau in El Paso, after a successful career in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Lane, representing eastern capital, is in El Paso promoting a syndicate for the purchase of 40,000 acres of land in the El Paso valley, to be peopled with farmers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ervative estimates state that the wheat yield in Texas this year will be 1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leship Mikayo, of the Japanese navy, has been sunk by Russians, it is reported. The Japs are still pushing forward in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eandro Madrid is dead and Santa Cruz Sambrano is in hiding with one or more bullets in his body, as the result of a pistol duel near Juarez, after a fiesta last night. The two men were brothers-in-law, and the shooting occurred after a hilarious night ou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15, 1904</w:t>
      </w:r>
    </w:p>
    <w:p>
      <w:pPr>
        <w:pStyle w:val="Normal"/>
        <w:jc w:val="both"/>
        <w:rPr>
          <w:rFonts w:ascii="Times New Roman" w:hAnsi="Times New Roman" w:cs="Times New Roman"/>
        </w:rPr>
      </w:pPr>
      <w:r>
        <w:rPr>
          <w:rFonts w:cs="Times New Roman" w:ascii="Times New Roman" w:hAnsi="Times New Roman"/>
        </w:rPr>
        <w:t>J.R. Brown was developing a coal prospect near Fort Hancock. Mr. Brown put in a large order for machinery in El Paso to be sent to the claim. He said he was sinking a 250-fot sha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Knotts, a civil engineer of El Paso, left Parral for Chihuahua to consult with Governor Terrazas about the proposed wagon road from Parral to Guadalupe through the huge timber tract of the Parral &amp; Durango Railroad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v. E.M. Watts of the Christian church left on a pleasure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ng Wing, when ordered deported by United States Commissioner Howe, appealed his case, stating that he did not wish to leave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3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4</w:t>
      </w:r>
    </w:p>
    <w:p>
      <w:pPr>
        <w:pStyle w:val="Normal"/>
        <w:jc w:val="both"/>
        <w:rPr/>
      </w:pPr>
      <w:r>
        <w:rPr>
          <w:rFonts w:cs="Times New Roman" w:ascii="Times New Roman" w:hAnsi="Times New Roman"/>
        </w:rPr>
        <w:t>Gen. W.D. Snyman, head of the Boer colony near Santa Rosalia, Mex., is in the city buying supplies for his people. There are about 35 families in the colony and General Snyman says they are doing well and are highly pleased with their new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proving a banner day in the handling of World’s Fair business out of El Paso. One reason for the large sale of tickets today is the fact that all lines have on a $25 round-trip rate to St. Louis, good for 10 days, which will give a person from El Paso six days at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onado Tent City Band composed of 25 pieces, arrived here this morning. They were sent here with the compliments of the Santa Fe Railroad and are stopping at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904</w:t>
      </w:r>
    </w:p>
    <w:p>
      <w:pPr>
        <w:pStyle w:val="PlainText"/>
        <w:jc w:val="both"/>
        <w:rPr/>
      </w:pPr>
      <w:r>
        <w:rPr>
          <w:rFonts w:cs="Times New Roman" w:ascii="Times New Roman" w:hAnsi="Times New Roman"/>
          <w:sz w:val="24"/>
        </w:rPr>
        <w:t>John L. Hoerr was shot and killed last night by a man who escaped as he was leaving the dance given in the Masonic temple by the German order of Sons of Herrma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Northeastern railway faced another strike at Alamogordo, as a consequence of the walk out of the boilermak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M. Samaniego’s cockpit and saloon in Juarez were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G.H.&amp;S.A. strike is settled by compromise, and the men have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antine regulations against Mexico have been so modified that trains of the Mexican Central railway may cross into El Paso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R. McClintock, a street car conductor, was rendered unconscious, badly burned and almost suffocated by the breaking of a bottle of carbolic acid which he had in his pock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n troops have completely evacuated New Chwang. A great land battle is expected between the retreating Russians and advancing Japs In Manchuria. Edward, king of England, is striving hard to bring about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zar of Russia is about to abdicate, according to telegraphic advice, and it is expected that in this event the grand duke Vladimir, uncle of the czar, will take the scep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6 1904</w:t>
      </w:r>
    </w:p>
    <w:p>
      <w:pPr>
        <w:pStyle w:val="Normal"/>
        <w:jc w:val="both"/>
        <w:rPr/>
      </w:pPr>
      <w:r>
        <w:rPr>
          <w:rFonts w:cs="Times New Roman" w:ascii="Times New Roman" w:hAnsi="Times New Roman"/>
        </w:rPr>
        <w:t>John M. Emery arrived in the city from Detroit to invest his money and make El Paso his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ommissioner Brady was using oil to pack the dirt used to fill in Texas street. Mr. Brady said he believed that the oil would be practi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ydia Murphy, six years old, was seriously injured when she was bitten about the face and body by a do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 court announced that they would receive bids to recover $40,000 insurance on the court hous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8 and the lowest 5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7, 1904</w:t>
      </w:r>
    </w:p>
    <w:p>
      <w:pPr>
        <w:pStyle w:val="Normal"/>
        <w:jc w:val="both"/>
        <w:rPr/>
      </w:pPr>
      <w:r>
        <w:rPr>
          <w:rFonts w:cs="Times New Roman" w:ascii="Times New Roman" w:hAnsi="Times New Roman"/>
        </w:rPr>
        <w:t>Liliuokalani, famous ex-queen of the Hawaiian Islands, passed through en route from Washington and St. Louis to San Francisco, where she will sail for Honolulu. Queen Lil has been in Washington pressing her claim against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 at St. Clements’s was very pretty and the solos of Mrs. Broaddus and Mrs. Fagan were much appreciated. Mrs. Greet, as choir director and organist, is developing the organizations wonderfully well and there are some sweet voices i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duate nurses have formed an association and have elected the following officers: Miss Walker, president; Miss Greene, vice president; Miss Dunne, secretary, and Mrs. S.D. Simmon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Clara and Laura Mundy, of the University of California, have returned to El Paso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4</w:t>
      </w:r>
    </w:p>
    <w:p>
      <w:pPr>
        <w:pStyle w:val="Normal"/>
        <w:jc w:val="both"/>
        <w:rPr>
          <w:rFonts w:ascii="Times New Roman" w:hAnsi="Times New Roman" w:cs="Times New Roman"/>
        </w:rPr>
      </w:pPr>
      <w:r>
        <w:rPr>
          <w:rFonts w:cs="Times New Roman" w:ascii="Times New Roman" w:hAnsi="Times New Roman"/>
        </w:rPr>
        <w:t>Sgt. Ballard Coldwell, son of Judge W.M. Coldwell, was awarded the medal for being the best drilled cadet at West Texas Military Academy. The contest was witnessed by about a thousand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of Construction Bosche of the new steel bridge for the S.P. over the Rio Grande, has made all arrangements for starting work. This bridge, when completed, will be one of the finest structures of its kind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04</w:t>
      </w:r>
    </w:p>
    <w:p>
      <w:pPr>
        <w:pStyle w:val="PlainText"/>
        <w:jc w:val="both"/>
        <w:rPr/>
      </w:pPr>
      <w:r>
        <w:rPr>
          <w:rFonts w:cs="Times New Roman" w:ascii="Times New Roman" w:hAnsi="Times New Roman"/>
          <w:sz w:val="24"/>
        </w:rPr>
        <w:t>The new time card of the Southern Pacific shows that two S.P. trains will leave El Paso for the west daily instead of one a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will deliver the graduating address of the High schoo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ntrance of the Texas Pacific into the union depot company, all roads entering El Paso are members except the Sierra Madre. Work on the depot will commence in a month.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n the Santa Fe system is complicated by the fact that the striking boilermakers have been joined by the machi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inking a well near Oscura, N.M., the E.P. and S.E. drills suddenly went through at 1500 feet, the bottom having evidently dropped out of the well. It is supposed that a subterranean cave was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ining interests have completed a deal transferring the Lexington and Belmont copper properties in Sonora to eastern people, the price being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ao Tang has been surrendered by the retiring Russians to the Japs. Port Arthur will probably be abandon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menian insurgents in Asiatic Turkey have destroyed 17 Turkish vill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n navy officers are positive that the Japanese are guilty of using submarines in their naval operations. Several officers claim that they saw them in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7, 1904</w:t>
      </w:r>
    </w:p>
    <w:p>
      <w:pPr>
        <w:pStyle w:val="Normal"/>
        <w:jc w:val="both"/>
        <w:rPr>
          <w:rFonts w:ascii="Times New Roman" w:hAnsi="Times New Roman" w:cs="Times New Roman"/>
        </w:rPr>
      </w:pPr>
      <w:r>
        <w:rPr>
          <w:rFonts w:cs="Times New Roman" w:ascii="Times New Roman" w:hAnsi="Times New Roman"/>
        </w:rPr>
        <w:t>Henry Hierholtzer was on trial for the killing of John L. Hoerr, of San Antonio.</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rFonts w:ascii="Times New Roman" w:hAnsi="Times New Roman" w:cs="Times New Roman"/>
        </w:rPr>
      </w:pPr>
      <w:r>
        <w:rPr>
          <w:rFonts w:cs="Times New Roman" w:ascii="Times New Roman" w:hAnsi="Times New Roman"/>
        </w:rPr>
        <w:t>Some of the deeds filed were as follows:</w:t>
      </w:r>
    </w:p>
    <w:p>
      <w:pPr>
        <w:pStyle w:val="Normal"/>
        <w:jc w:val="both"/>
        <w:rPr/>
      </w:pPr>
      <w:r>
        <w:rPr>
          <w:rFonts w:cs="Times New Roman" w:ascii="Times New Roman" w:hAnsi="Times New Roman"/>
        </w:rPr>
        <w:t>L.L. Gillespie to O.D. Weeks, lots 3 and 4, block 7, Franklin Heights addition, on Wyoming street, between Octavia and Arizona; consideration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upus Ross to R.C. Ross, lot 166, block 35, Mills map, having a frontage of 86 feet and 8 Utah street by 120 feet to an alley between Second and Overland streets; consideration,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5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8, 1904</w:t>
      </w:r>
    </w:p>
    <w:p>
      <w:pPr>
        <w:pStyle w:val="Normal"/>
        <w:jc w:val="both"/>
        <w:rPr>
          <w:rFonts w:ascii="Times New Roman" w:hAnsi="Times New Roman" w:cs="Times New Roman"/>
        </w:rPr>
      </w:pPr>
      <w:r>
        <w:rPr>
          <w:rFonts w:cs="Times New Roman" w:ascii="Times New Roman" w:hAnsi="Times New Roman"/>
        </w:rPr>
        <w:t>F.B. Schermerhorn, who is here from Jarilla camp in New Mexico brings along some very fine specimens of gold ore. One of the nuggets is worth $125 just as it was taken out of the pocket where it was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W.D. Snyman, head of the Boer colony near Santa Rosalia, Mex., is here buying supplies for his people. There are about 35 families in the colony, and General Snyman says they are doing well and are highly pleased with their new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s of the Union Depot will meet in El Paso in the 29th and it is announced that this will be really the final meeting before the contract is let for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bbi Zielonka will deliver the address to the graduating class of the High School at Myar Opera House. The rabbi is a brilliant orator, and his address will doubtless be a masterly effort and one worth hea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04</w:t>
      </w:r>
    </w:p>
    <w:p>
      <w:pPr>
        <w:pStyle w:val="Normal"/>
        <w:jc w:val="both"/>
        <w:rPr/>
      </w:pPr>
      <w:r>
        <w:rPr>
          <w:rFonts w:cs="Times New Roman" w:ascii="Times New Roman" w:hAnsi="Times New Roman"/>
        </w:rPr>
        <w:t>The striking machinists in the T.&amp;P. shops have lost their strike as instructions have been received that none of them are to be taken back is the employ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omething of a stir among local dealers in gasoline over the placing on the market of a grade of engine oil known as Port Arthur distillate at the reduced price of 14 cents a gallon. Pure gasoline, or stove oil as it is called, is selling at from 17 or 1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Lane, who has been here a month looking over lands in the El Paso and Mesilla valleys, says he now has options on at least 40,000 acres, most of it below El Paso, and that a number of Eastern capitalists will be here soon to look it over with a view to financing his scheme to settle the Valley with coloni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8, 1904</w:t>
      </w:r>
    </w:p>
    <w:p>
      <w:pPr>
        <w:pStyle w:val="PlainText"/>
        <w:jc w:val="both"/>
        <w:rPr/>
      </w:pPr>
      <w:r>
        <w:rPr>
          <w:rFonts w:cs="Times New Roman" w:ascii="Times New Roman" w:hAnsi="Times New Roman"/>
          <w:sz w:val="24"/>
        </w:rPr>
        <w:t>A sea engagement between Russian and Japanese vessels yesterday resulted in a loss of two ships by the Japanese. Korea has annulled all agreements and treaties ever entered into with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special policeman in the Second ward held up a street car and backed the motorman and conductor off the car whom they insisted that he pay his f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Cortelyou is slated to manage the Republican national campaign, according to eastern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uston reports that Carrie Nation arrived in that town last night, but has created no disturbance, stating that she is on a lectur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Roswell indicate that it is nearly certain that the Hondo reservoir will become a reality. Government engineers have reported favorably on the project,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sticuffs were narrowly averted at a conference of Methodist divines at Los Angeles this morning, when two of the reverend gentlemen passed the lie to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defeated the El Paso baseball team at Roswell yesterday by a score of 6 to 1. Nordhaus and Meyers were the El Paso battery and Morgan and Lohman for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being twice the victim of an attempted assault by a negro at Brenham, Tex., a young woman shot her assailant twice last night. He will live, but is expected that when he recovers he will be lyn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8, 1904</w:t>
      </w:r>
    </w:p>
    <w:p>
      <w:pPr>
        <w:pStyle w:val="Normal"/>
        <w:jc w:val="both"/>
        <w:rPr/>
      </w:pPr>
      <w:r>
        <w:rPr>
          <w:rFonts w:cs="Times New Roman" w:ascii="Times New Roman" w:hAnsi="Times New Roman"/>
        </w:rPr>
        <w:t>The G.H. boilermakers returned to their work after being on a strike for several days. The settlement between the company and the workmen was a decided victory for the boilerm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Quincey, a harness maker, made many complaints that he could not sleep on account of the continuous beating of drums in the Salvation Army hall near his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keleton of a human being was found in the foothills of Mount Frank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5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9, 1904</w:t>
      </w:r>
    </w:p>
    <w:p>
      <w:pPr>
        <w:pStyle w:val="Normal"/>
        <w:jc w:val="both"/>
        <w:rPr/>
      </w:pPr>
      <w:r>
        <w:rPr>
          <w:rFonts w:cs="Times New Roman" w:ascii="Times New Roman" w:hAnsi="Times New Roman"/>
        </w:rPr>
        <w:t>A building permit has been issued to the El Paso Steam Laundry to build an adobe building to be used as a laundry, on lots 9 and 10, block 52, Campbell’s addition, on Santa Fe street to cost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s are circulating petitions asking all merchants who have not already agreed to the 7 p.m. closing proposition to do so at once. The Central Labor Council has also taken the matter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ick walls of the El Paso Brewery are Progressing fairly well and the brewery is in a fair way to completion within the next few months, but it will be some time in the fall before it can be ready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s closed at noon and the vacation which the children have been looking forward to with so much anxiousness is at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904</w:t>
      </w:r>
    </w:p>
    <w:p>
      <w:pPr>
        <w:pStyle w:val="Normal"/>
        <w:jc w:val="both"/>
        <w:rPr/>
      </w:pPr>
      <w:r>
        <w:rPr>
          <w:rFonts w:cs="Times New Roman" w:ascii="Times New Roman" w:hAnsi="Times New Roman"/>
        </w:rPr>
        <w:t>El Paso will enjoy this summer the advantage of having stopovers granted here on all World’s Fair tickets through the city. Properly exploited, this private might be worth many thousands of dollars. Literature should be handed to every intelligent adult passenger passing through El Paso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y not establish a pest house for our 600 professional gamblers, or better yet, run them out of town? Say, Mr. Business Man, are you not getting tired of buying diamonds, trotters and choice realty for the man in the corner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situation in Alamogordo reached an acute stage today when the E.P.-N.E. Railroad brought in 16 strikebreakers and put them to work instead of the boilermakers who are out. The result is that all the blacksmiths went out in sympathy and several machinists laid down their t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9, 1904</w:t>
      </w:r>
    </w:p>
    <w:p>
      <w:pPr>
        <w:pStyle w:val="Normal"/>
        <w:jc w:val="both"/>
        <w:rPr/>
      </w:pPr>
      <w:r>
        <w:rPr>
          <w:rFonts w:cs="Times New Roman" w:ascii="Times New Roman" w:hAnsi="Times New Roman"/>
        </w:rPr>
        <w:t>Real estate dealers were busy making reasonable offers to persons wishing to buy homes in El Paso. Property and homes in Bassett’s addition were being sold on the $10 down and $5 a month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W.D. Sayman, head of the Boer colony near Santa Rosalia, Mexico, was in the city buying supplies for the col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W.D. Greet arrested two burglars as they were stealing goods from a house at the Ardoin &amp; Robinson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ere making up a regiment to represent Texas at the World’s Fair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6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0, 1904</w:t>
      </w:r>
    </w:p>
    <w:p>
      <w:pPr>
        <w:pStyle w:val="Normal"/>
        <w:jc w:val="both"/>
        <w:rPr/>
      </w:pPr>
      <w:r>
        <w:rPr>
          <w:rFonts w:cs="Times New Roman" w:ascii="Times New Roman" w:hAnsi="Times New Roman"/>
        </w:rPr>
        <w:t>The strike situation at Alamogordo reached an acute stage when the railroad company brought in 16 strikebreakers and put them to work instead of the boilermakers, who are now out. The result is that all the blacksmiths went out in sympathy and several machinists also laid down their t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y Maccabees gave their regular monthly social at the K.P. Hall. The receiving party consisted of Mrs. T. Burns, Mrs. Craig and Mrs. H.A. Magu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Dan T. White left for Colorado where they expect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te a successful reception was given by the ladies of St. Clement’s Church at the parish house. Mmes. Frank Seamon, W.M. Driscoll, Harry Carpenter, Jacobo Blanco, John B. Watson, Henry Easter and T.H. Conklin formed the reception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0, 1904</w:t>
      </w:r>
    </w:p>
    <w:p>
      <w:pPr>
        <w:pStyle w:val="Normal"/>
        <w:jc w:val="both"/>
        <w:rPr/>
      </w:pPr>
      <w:r>
        <w:rPr>
          <w:rFonts w:cs="Times New Roman" w:ascii="Times New Roman" w:hAnsi="Times New Roman"/>
        </w:rPr>
        <w:t>The dance hall bogy made its appearance again in the City Council last evening and frightened the Mayor and a majority of the aldermen into turning the public meeting, which was then in full session, into a secret caucus in order that the discussion of the subject would not get in The Herald. The Mayor ordered the Council chamber cleared of all spectators and both The Herald and Times reporters were told they would have to leave the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ness stealing is becoming quite a criminal industry around town. Within the last week a number of persons have reported the theft of harness and the police have not yet been able to locate any of the stolen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turday at Brenner’s Department Store each customer whose purchase amounts to one dollar or over will be served with a large ice cream soda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s are circulating petitions asking all merchants who have not already agreed to the early closing proposition to do so at once. The Central Labor Council has also taken the matter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0, 1904</w:t>
      </w:r>
    </w:p>
    <w:p>
      <w:pPr>
        <w:pStyle w:val="PlainText"/>
        <w:jc w:val="both"/>
        <w:rPr/>
      </w:pPr>
      <w:r>
        <w:rPr>
          <w:rFonts w:cs="Times New Roman" w:ascii="Times New Roman" w:hAnsi="Times New Roman"/>
          <w:sz w:val="24"/>
        </w:rPr>
        <w:t>The Japanese in Manchuria are retreating before a superior Russian force. Siberian ports will soon be opened by the Russians,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nta Fe box car loaded with merchandise consigned to Santa Fe was totally destroyed last night. Acid in the cargo started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parate cars for consumptives is a safety measure proposed by the railways. The step will probably be taken ver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Harris won the oratory medal at the commencement exercises of the high school last night. Judge Peyton F. Edwards, W.O. Millican and R.F. Burges were th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U. Mudge, of the Santa Fe railway, declares that the machinists’ strike is broken and that the shops are running full capacity. Strikebreakers are being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from Washington have increased the hours of labor of the customs employes. Seven hours instead of six will be the rule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papermen were asked to leave the council meeting last night, while the aldermen reopened the dance hall question secre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 has returned from Sinaloa, where he inspected a tract of several million acres which has been acquired by a syndicate of which he is the head. The land will be sold to colonists. Judge Seymour Thurmond, Charles Kinne, N.G. Buchoz and others are interested in the proj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0, 1904</w:t>
      </w:r>
    </w:p>
    <w:p>
      <w:pPr>
        <w:pStyle w:val="Normal"/>
        <w:jc w:val="both"/>
        <w:rPr/>
      </w:pPr>
      <w:r>
        <w:rPr>
          <w:rFonts w:cs="Times New Roman" w:ascii="Times New Roman" w:hAnsi="Times New Roman"/>
        </w:rPr>
        <w:t>D.M. Jackson, formerly of the Southern Pacific Railway company, arrived in El Paso, accompanied by Mrs. Jackson. The story of his arrival read: “Mr. Jackson is a young attorney of more than ordinary prominence and in coming to El Paso will no doubt achieve success. He is a college mate of Harris Walthall of this city and it was partly through the latter’s influence that he came to El Paso to make his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solution that a franchise be granted to W.J. Davis to furnish the city of El Paso water was pass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1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1, 1904</w:t>
      </w:r>
    </w:p>
    <w:p>
      <w:pPr>
        <w:pStyle w:val="Normal"/>
        <w:jc w:val="both"/>
        <w:rPr/>
      </w:pPr>
      <w:r>
        <w:rPr>
          <w:rFonts w:cs="Times New Roman" w:ascii="Times New Roman" w:hAnsi="Times New Roman"/>
        </w:rPr>
        <w:t>The dance hall bogy made its appearance again in the City Council last evening and frightened the Mayor and a majority of the Aldermen into turning the meeting, which was then in full session, into a secret caucus in order that discussion of the subject woulf not get in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at Brenner’s Department Store each customer whose purchase amounts to one dollar or over will be served with a large ice cream so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ssage from Alamogordo announced that there is no change in the strike situation. The strike-breaking boilermakers put to work yesterday are still on duty and no more machinists have gone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in The Herald that there is yellow fever in Veracruz is confirmed by official advices from Mexico City, but the statement is made that it is not in epidemic 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904</w:t>
      </w:r>
    </w:p>
    <w:p>
      <w:pPr>
        <w:pStyle w:val="PlainText"/>
        <w:jc w:val="both"/>
        <w:rPr>
          <w:rFonts w:ascii="Times New Roman" w:hAnsi="Times New Roman" w:cs="Times New Roman"/>
          <w:sz w:val="24"/>
        </w:rPr>
      </w:pPr>
      <w:r>
        <w:rPr>
          <w:rFonts w:cs="Times New Roman" w:ascii="Times New Roman" w:hAnsi="Times New Roman"/>
          <w:sz w:val="24"/>
        </w:rPr>
        <w:t>The reported sinking of two Japanese ships in the Yellow Sea has put new heart in the Russian people, St. Petersburg dispatches. Tokio reports that admiral Hosoya has found a new unnamed landing place, and that large bodies of troops have been put ashore in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Federation of Miners’ executive committee has published a statement threatening a revolution if further prosecution of president Chas. Moyer occ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struction of a new steel bridge over the Rio Grande near the smelter will begin next month, according to superintendent of construction Bosch, of the Southern Pacific railway, who will have charge of the new railway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details of the new proposed union station were discussed at a meeting of heads of the lines represented in the union station at Hotel Sheld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dwig Klutz, Karl Grabowski and Harold Scheerer, of Germany, prominent German metallurgists, stopped in El Paso yesterday en route to southern Arizona and northern Mexico, where they will make mineralogical resea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rection of a convention hall and opera house was the absorbing topic discussed by the directors, of the chamber of commer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commencement exercises were held in the Myar opera house last night. Prof. G.P. Putnam, superintendent of schools, rabbi Martin Zielonka and Rev. D.L. Collie occupied the stage. The 13 graduates were Viron Booth, Lewis Lyles, Milda Bryan, Editha Connolly, Ellen Louise Chase, Esther Darbyshire, Erdix C. Dearing, Max Hugh Helm, Mary Ellen Newman, Lillian Theodora Patterson, Winifred Mae Roe, Milton Cicero Shedd, Lucille Smith and Pauline Clare Sprin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1, 1904</w:t>
      </w:r>
    </w:p>
    <w:p>
      <w:pPr>
        <w:pStyle w:val="Normal"/>
        <w:jc w:val="both"/>
        <w:rPr/>
      </w:pPr>
      <w:r>
        <w:rPr>
          <w:rFonts w:cs="Times New Roman" w:ascii="Times New Roman" w:hAnsi="Times New Roman"/>
        </w:rPr>
        <w:t>Officer Wilson and Officer Juan Franco captured a burglar in the clothes closet of a residence on Missouri street. A large pile of silverware had been piled in the middle of the dining room and the police prevented a good haul by the burg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Mudge of the Santa Fe railroad announced the machinists’ strike was practically over and that the men were asking for their old 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W. Gallagher arrived in El Paso from Deming and stated that a syndicate had planned on bringing plenty of pure water to El Paso from Deming by pip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5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2, 1904</w:t>
      </w:r>
    </w:p>
    <w:p>
      <w:pPr>
        <w:pStyle w:val="Normal"/>
        <w:jc w:val="both"/>
        <w:rPr>
          <w:rFonts w:ascii="Times New Roman" w:hAnsi="Times New Roman" w:cs="Times New Roman"/>
        </w:rPr>
      </w:pPr>
      <w:r>
        <w:rPr>
          <w:rFonts w:cs="Times New Roman" w:ascii="Times New Roman" w:hAnsi="Times New Roman"/>
        </w:rPr>
        <w:t>Gun Club members met in the office of Dr. H.E. Stevenson for the purpose of taking up several matters of importance to the club and taking step for the protection of game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allagher has returned from Deming and says that while he was there he learned that a syndicate had been formed to pump Deming water to El Paso, having already purchased a site for its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Winkler, teacher in Central School, has been awarded the trip to the St. Louis World’s Fair in the voting contest of the El Pasoan for the most popular teache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a Lowenstein and Mority Loewenstein have sold to Etta Elmo Soper a tract of land in the limits of the town of Ysleta; consideration $6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4</w:t>
      </w:r>
    </w:p>
    <w:p>
      <w:pPr>
        <w:pStyle w:val="Normal"/>
        <w:jc w:val="both"/>
        <w:rPr/>
      </w:pPr>
      <w:r>
        <w:rPr>
          <w:rFonts w:cs="Times New Roman" w:ascii="Times New Roman" w:hAnsi="Times New Roman"/>
        </w:rPr>
        <w:t>The stenographic profession all over the country has of late been agitating the question of organizing a union. To meet this demand the International Assn. of Stenographers and Typewriters has been organized with headquarter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allagher has returned from Deming and says that while he was there he learned that a syndicate had been formed to pump Deming water to El Paso, having already purchased a site for its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Winkler, teacher in Central School, has been awarded the trip to the World’s Fair in the voting contest of The El Pasoan for the most popular teacher. Miss Winkler is receiving the congratulations of he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steam hammer in Texas is being erected at the El Paso Foundry&amp; Machine Co. This hammer is capable of turning out hammered shafting up to 18 inches in diameter and all classes of smelter, mine and railroad forg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904</w:t>
      </w:r>
    </w:p>
    <w:p>
      <w:pPr>
        <w:pStyle w:val="PlainText"/>
        <w:jc w:val="both"/>
        <w:rPr/>
      </w:pPr>
      <w:r>
        <w:rPr>
          <w:rFonts w:cs="Times New Roman" w:ascii="Times New Roman" w:hAnsi="Times New Roman"/>
          <w:sz w:val="24"/>
        </w:rPr>
        <w:t>The green plague, first attacking the victim’s eyes and then breaking out on the body in green spots, has attacked the Russian armies, it is reported. The disease is said to be extremely virulent and contagious and usually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loss of life and property occurred in Colorado and Wyoming yesterday, when a 15 foot wall of water swept down Crow valley, catching many asleep in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te Mexico reports state that while there is no yellow fever epidemic in Veracruz, there are a number of isolated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Naugle, prominent railroad man of the east, passed through El Paso last night from Mexico City, where he has been in the interest of a proposed railway into Lower California from the United States. It is Mr. Naugle’s belief that the road will be an actuality ver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reme drouth in the Berino, N.M. neighborhood has rendered the alfalfa crop a total failure, say reports from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Bothin is in El Paso en route to Guaymas, where he is promoting a salt refinery. He expects to make the salt industry a prominent one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t ball game between El Paso and Deming is expected tomorrow, when the Deming Yellow Kids come to El Paso in a special car with a crowd of rooters and a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duates of the Douglass school held interesting commencement exercises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2, 1904</w:t>
      </w:r>
    </w:p>
    <w:p>
      <w:pPr>
        <w:pStyle w:val="Normal"/>
        <w:jc w:val="both"/>
        <w:rPr/>
      </w:pPr>
      <w:r>
        <w:rPr>
          <w:rFonts w:cs="Times New Roman" w:ascii="Times New Roman" w:hAnsi="Times New Roman"/>
        </w:rPr>
        <w:t>Captain Charles Davis, Sr., was successful in his fight to have the city council investigate the mesa further for the finding of an ample water supply for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F. Garrett, collector of customs of El Paso; J.F. Mitchim, and two Missouri capitalists, returned to El Paso from Sinaloa, Mexico, where they closed a deal for 300,000 acres of land, a concession from the Mexican government to a congressman of that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5 and the lowest 5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3, 1904</w:t>
      </w:r>
    </w:p>
    <w:p>
      <w:pPr>
        <w:pStyle w:val="Normal"/>
        <w:jc w:val="both"/>
        <w:rPr/>
      </w:pPr>
      <w:r>
        <w:rPr>
          <w:rFonts w:cs="Times New Roman" w:ascii="Times New Roman" w:hAnsi="Times New Roman"/>
        </w:rPr>
        <w:t>Companies A, B, C and D of the First Battalion of 19th Infantry, the command, which is to garrison Fort Bliss, arrived today on a special train from the West. They are direst from Manila and are glad to get back in the States. The post is in fine condition for the new comm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terior work on the new Christian Church at Oregon and Franklin streets is completed except for the last coat of paint on the cornice work. When completed it will be the largest and best equipped church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3, 1904</w:t>
      </w:r>
    </w:p>
    <w:p>
      <w:pPr>
        <w:pStyle w:val="Normal"/>
        <w:jc w:val="both"/>
        <w:rPr>
          <w:rFonts w:ascii="Times New Roman" w:hAnsi="Times New Roman" w:cs="Times New Roman"/>
        </w:rPr>
      </w:pPr>
      <w:r>
        <w:rPr>
          <w:rFonts w:cs="Times New Roman" w:ascii="Times New Roman" w:hAnsi="Times New Roman"/>
        </w:rPr>
        <w:t>A large crowd attended the entertainment in the new Roof Garden. Burt Crater, baritone; “The Baziles,” and “Davis &amp; Davis” were on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hundred people arrived in the El Paso from Deming with “Yellow Kids” baseball team to witness the battle with the El Paso Ball club association team. The “Colts” of El Paso promised to put up a good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the younger members of the Toltec club gave a dinner to their lady friends at the club dining room and adjourned to the residence of Captain Charles Davis. The following were present: Misses Josephine Marr, Lena Falvey, Alice Davis, Ora Adams, and Linnie Moore; Messrs. Lamar Davis, Van Wilson, Walter Arnold, Lowden and T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6 and the lowest 5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4, 1904</w:t>
      </w:r>
    </w:p>
    <w:p>
      <w:pPr>
        <w:pStyle w:val="Normal"/>
        <w:jc w:val="both"/>
        <w:rPr>
          <w:rFonts w:ascii="Times New Roman" w:hAnsi="Times New Roman" w:cs="Times New Roman"/>
        </w:rPr>
      </w:pPr>
      <w:r>
        <w:rPr>
          <w:rFonts w:cs="Times New Roman" w:ascii="Times New Roman" w:hAnsi="Times New Roman"/>
        </w:rPr>
        <w:t>Rev. W.S. Huggett of Marfa is in El Paso visiting his son, Ira H. Sherlock Huggett of the Post Office, while on his way to Pecos, where he will attend the district conference of the Methodist Church,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attalion of the 23rd Infantry, which is to garrison Ft. Bliss, arrived on as special train from the west. They are direct from Manila. The command is now less than 100 strong, there being only 72 enlisted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Lynch, owner of the Ft. Bliss stage line at Lynchville near Ft. Bliss, is building a new chicken ranch. He is the owner of about 500 of the finest chickens in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has appointed George O. Sweeney quartermaster of his battalion of the 4th Infantry, Texas National Guard, and the adjutant general has issued the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4</w:t>
      </w:r>
    </w:p>
    <w:p>
      <w:pPr>
        <w:pStyle w:val="Normal"/>
        <w:jc w:val="both"/>
        <w:rPr/>
      </w:pPr>
      <w:r>
        <w:rPr>
          <w:rFonts w:cs="Times New Roman" w:ascii="Times New Roman" w:hAnsi="Times New Roman"/>
        </w:rPr>
        <w:t>A trip to the top of Mt. Franklin makes a man appreciate what we are losing by not bringing our splendid Valley into cultivation. The brightest hope we have just now to secure the storage of the Rio Grande floods is to have a big reservoir built in New Mexico by the national Government out of funds set aside by the National Irrigation 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chinists in the employ of the E.P.N.E. at Alamogordo went out on a strike yesterday and were followed by the coppersmiths and the helpers. The grievance seems to be the same as that of the boilermakers and blacksmiths who went out some days ago. The company is making a big effort to make the shop there an “open sh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met last evening and elected teachers for the ensuing year. Salaries of grade school teachers will range from $60 to $92 per month; for principals from $90 to $125. The High School principal will be paid $155 a month, with the teachers being paid from $95 to $1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904</w:t>
      </w:r>
    </w:p>
    <w:p>
      <w:pPr>
        <w:pStyle w:val="PlainText"/>
        <w:jc w:val="both"/>
        <w:rPr/>
      </w:pPr>
      <w:r>
        <w:rPr>
          <w:rFonts w:cs="Times New Roman" w:ascii="Times New Roman" w:hAnsi="Times New Roman"/>
          <w:sz w:val="24"/>
        </w:rPr>
        <w:t>The first battalion of the 29th infantry, which is to garrison Fort Bliss, arrived on a special train from the west this morning. They are fresh from the Philippine Islands, where they have been for two years. The four companies are not up to war strength, there being only 72 men in the command. However, it is stated that it will be recruited to full strength at once, when there will be 260 more men, and 15 more officers. Capt. U.G. Worrilow is in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three peaceful Filipinos with their women and children were slaughtered by savage Moros in Mindanao, according to Manila reports. Dato Ali’s band is credited with the deed. They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zar is going insane, according to a St. Petersburg dispatch, and a Jewish brain specialist of Germany has been ordered by the kaiser to atten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oys have been arrested at Pintoro, N.M. suspected of placing stones on the tracks of the E.P. and N.E. with intent to wreck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s have made another attack on Port Arthur, it is reported, without decisive result. Tokio dispatches say that the Russian army is suffering from an epidemic, and is badly demoral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angiers dispatch states that the French troops in Morocco sent to capture the bandit Raisuli, and rescue an American. M Perdicaris, and his nephew, have been recalled without having effected their object.</w:t>
      </w:r>
    </w:p>
    <w:p>
      <w:pPr>
        <w:pStyle w:val="PlainText"/>
        <w:jc w:val="both"/>
        <w:rPr>
          <w:rFonts w:ascii="Times New Roman" w:hAnsi="Times New Roman" w:cs="Times New Roman"/>
          <w:sz w:val="24"/>
        </w:rPr>
      </w:pPr>
      <w:r>
        <w:rPr>
          <w:rFonts w:cs="Times New Roman" w:ascii="Times New Roman" w:hAnsi="Times New Roman"/>
          <w:sz w:val="24"/>
        </w:rPr>
        <w:t>William Herrick, a railroad man who was drunk, was held by two thugs and robbed of $10 this morning on Mesa avenue at the E.P.&amp; S.W. trac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4, 1904</w:t>
      </w:r>
    </w:p>
    <w:p>
      <w:pPr>
        <w:pStyle w:val="Normal"/>
        <w:jc w:val="both"/>
        <w:rPr/>
      </w:pPr>
      <w:r>
        <w:rPr>
          <w:rFonts w:cs="Times New Roman" w:ascii="Times New Roman" w:hAnsi="Times New Roman"/>
        </w:rPr>
        <w:t>The first battalion of the twenty-ninth infantry arrived at Fort Bliss from the Philippine Isl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deed was filed: C.N. Bassett and Sadie C. McDonald to Mrs. Defin Van Zenningham, lot 7, block 34, Bassett’s addition; consideration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met and elected teachers and fixed their salaries for tha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men were injured at the smelter when a fan belt broke and the sulphur fumes blew up the fl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5, 1904</w:t>
      </w:r>
    </w:p>
    <w:p>
      <w:pPr>
        <w:pStyle w:val="Normal"/>
        <w:jc w:val="both"/>
        <w:rPr/>
      </w:pPr>
      <w:r>
        <w:rPr>
          <w:rFonts w:cs="Times New Roman" w:ascii="Times New Roman" w:hAnsi="Times New Roman"/>
        </w:rPr>
        <w:t>James M. White returned from Louisiana and Mississippi, where he took a number of Mexican families for work on cotton plant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nama hats, guaranteed genuine, $2. Beach’s in Juarez.—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ient buckboards for sale at Myrtle Trading Place. Can go to Ysleta in 30 minutes and will come back in the same time. This is the lightest auto made and is, of course, the handiest. Price $425.—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ists in the employ of the E.P. N.E. at Alamogordo went on strike and these were followed by the coppersmiths and the helpers in both depart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4</w:t>
      </w:r>
    </w:p>
    <w:p>
      <w:pPr>
        <w:pStyle w:val="Normal"/>
        <w:jc w:val="both"/>
        <w:rPr/>
      </w:pPr>
      <w:r>
        <w:rPr>
          <w:rFonts w:cs="Times New Roman" w:ascii="Times New Roman" w:hAnsi="Times New Roman"/>
        </w:rPr>
        <w:t>All the “sports” of the City took a holiday yesterday afternoon and left for Woodlawn Park on the 4:30 car. They crossed the river into Mexico, where a 10-round prize fight was held between Frank Ramsey, they colored champion of California, and Ed Moatten, a colored biscuit slinger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trike situation of the E.P.N.E. is about the same. The company is still maintaining the force of seven guards at the round house and shops, but as there is slim chance of any trouble, the principal work they find is to take life eas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D. Slater leaves tonight for Chicago, New York, Washington and St. Louis. He will attend the Republican National Convention at Chicago and visit the World’s Fair at St. Louis while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grocers of the City effected organization yesterday at the Chamber of Commerce and have applied to the State Association for a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904</w:t>
      </w:r>
    </w:p>
    <w:p>
      <w:pPr>
        <w:pStyle w:val="PlainText"/>
        <w:jc w:val="both"/>
        <w:rPr/>
      </w:pPr>
      <w:r>
        <w:rPr>
          <w:rFonts w:cs="Times New Roman" w:ascii="Times New Roman" w:hAnsi="Times New Roman"/>
          <w:sz w:val="24"/>
        </w:rPr>
        <w:t>The Russians have captured and burned, Anju, in Korea, from the Japanese, who retreated in good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n developed by investigation that the attempted wrecking of the E.P.&amp;N.E. yesterday near Alamogordo, was the first detail of a plot to rob the train. It is thought that Billy Stiles may be responsible for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raids by Chicago police last night, in which doors were smashed in by sledges, resulted in the arrest of a large number of policy shopkeepers, confiscation of thousands of dollars and much paraphernalia, and it is believed the stamping out of this form of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Copper company, owning a smelter here, will begin operations at once, it is reported, after having been in the hands of the receiver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Southwestern Irrigation association, will commence work on the new convention hall very soon. Plans have been received, which will probably b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holesale discharge of clerks and other employes of the E.P.&amp;N.E. has been resorted to by the management to avert a strike. The vacant places are filled by new men who arri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udad Juarez in yesterday’s election signified the approval of its voters on the proposition of creating the office of vice president of the republic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5, 1904</w:t>
      </w:r>
    </w:p>
    <w:p>
      <w:pPr>
        <w:pStyle w:val="Normal"/>
        <w:jc w:val="both"/>
        <w:rPr/>
      </w:pPr>
      <w:r>
        <w:rPr>
          <w:rFonts w:cs="Times New Roman" w:ascii="Times New Roman" w:hAnsi="Times New Roman"/>
        </w:rPr>
        <w:t>The Pioneers’ society of El Paso was organized at a meeting. The founders of the city met and perfected the organization. Joseph Magoffin, the dean of all pioneers, was elected president; W.M. Coldwell, vice president; S.H. Newman, secretary, and W.G. Walz,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announced that 700 men would start to work immediately on the Arizona Eastern’s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merchants of El Paso met at the Chamber of Commerce and organized a Retail Merchant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6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6, 1904</w:t>
      </w:r>
    </w:p>
    <w:p>
      <w:pPr>
        <w:pStyle w:val="Normal"/>
        <w:jc w:val="both"/>
        <w:rPr/>
      </w:pPr>
      <w:r>
        <w:rPr>
          <w:rFonts w:cs="Times New Roman" w:ascii="Times New Roman" w:hAnsi="Times New Roman"/>
        </w:rPr>
        <w:t>Jack Rutherford of Douglas came into town in a buckboard automobile, a machine especially adapted for traveling in this section, and the machine attracted considerabl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Slater left for Chicago, New York, Washington and St. Louis. He will attend the Republican National Convention at Chicago and visit the World’s Fair at St. Louis before he retur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athering of early comers to El Paso resulted in the organization of the El Paso Pioneer Society, the object of which is to perpetuate the early memories of El Paso and vicinity. The Hon. Joseph Magoffin was elected president; Judge W.M. Coldwell, vice president; S.H. Newman, secretary; W.J. Watt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ough $12 to $14 ore to keep its 25-ton mill running for 18 months is the claim made by the Hillsboro Gold Mining Co. in New Mexico. There are two veins on the property developed to a depth of 150 feet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04</w:t>
      </w:r>
    </w:p>
    <w:p>
      <w:pPr>
        <w:pStyle w:val="Normal"/>
        <w:jc w:val="both"/>
        <w:rPr/>
      </w:pPr>
      <w:r>
        <w:rPr>
          <w:rFonts w:cs="Times New Roman" w:ascii="Times New Roman" w:hAnsi="Times New Roman"/>
        </w:rPr>
        <w:t>Will the Council accede to the demands of public decency and close the dance halls. If the matter comes up again tonight, will the four aldermen, who have expressed themselves as being in favor of closing these relics of frontier days, stand for another “executive session,” a discussion behind closed do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has a gang of painters in the city covering the dead walls of the city with neatly executed signs advertising the summer resorts of California, “where the cool sea breezes bl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eature of today’s program at the St. Louis World’s Fair was the dedication of the Texas States Pavilion. The building is unique, being constructed in the form of a five-pointed star, and is one of the most elaborately furnished and decorated of the state pavil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6, 1904</w:t>
      </w:r>
    </w:p>
    <w:p>
      <w:pPr>
        <w:pStyle w:val="Normal"/>
        <w:jc w:val="both"/>
        <w:rPr/>
      </w:pPr>
      <w:r>
        <w:rPr>
          <w:rFonts w:cs="Times New Roman" w:ascii="Times New Roman" w:hAnsi="Times New Roman"/>
        </w:rPr>
        <w:t>Secretary Gifford of the International Miners’ association received word that the Guggenheim smelting plant being erected at Durango, Mexico, was to be the largest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e Trost and George E. Trost, sister and brother of H.T. Trost, the architect, arrived in El Paso to make this city thei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Blue” Wilson’s squad of “cakewalkers” drew a large crowd of their entertainment in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1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7, 1904</w:t>
      </w:r>
    </w:p>
    <w:p>
      <w:pPr>
        <w:pStyle w:val="Normal"/>
        <w:jc w:val="both"/>
        <w:rPr/>
      </w:pPr>
      <w:r>
        <w:rPr>
          <w:rFonts w:cs="Times New Roman" w:ascii="Times New Roman" w:hAnsi="Times New Roman"/>
        </w:rPr>
        <w:t>From 14 Years Ago in El Paso: The California Board of Health sent three inspectors to El Paso and Deming for the purpose of keeping smallpox patients from this section out of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the Council accede to the demands of public decency and close the dance hall? If the matter comes up again will the four aldermen have expressed themselves as being in favor of closing these relics of frontier days, stand for another “executive session,” a discussion behind closed do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4</w:t>
      </w:r>
    </w:p>
    <w:p>
      <w:pPr>
        <w:pStyle w:val="Normal"/>
        <w:jc w:val="both"/>
        <w:rPr/>
      </w:pPr>
      <w:r>
        <w:rPr>
          <w:rFonts w:cs="Times New Roman" w:ascii="Times New Roman" w:hAnsi="Times New Roman"/>
        </w:rPr>
        <w:t xml:space="preserve">A trick was turned at Stolaroff’s Store next door to the State National Bank last evening, which surpasses any in the housebreaking line yet attempted, when a thief broke the windows and roped several of the fine revolvers displayed there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er and enlisted men at Fort Bliss are well pleased with their new station, and only wish that the El Paso Street Car Co. would get a move on it and run the line to the f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passed a resolution ordering policemen to pay their bills promptly or leave the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action was taken by the City Council on the dance hall question, although the question of defining the limits of the reservation had been referred to the police committee with orders to report back at last night’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police can not arrest four young bloods out for a good time what would they do in the case of a real ri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904</w:t>
      </w:r>
    </w:p>
    <w:p>
      <w:pPr>
        <w:pStyle w:val="PlainText"/>
        <w:jc w:val="both"/>
        <w:rPr>
          <w:rFonts w:ascii="Times New Roman" w:hAnsi="Times New Roman" w:cs="Times New Roman"/>
          <w:sz w:val="24"/>
        </w:rPr>
      </w:pPr>
      <w:r>
        <w:rPr>
          <w:rFonts w:cs="Times New Roman" w:ascii="Times New Roman" w:hAnsi="Times New Roman"/>
          <w:sz w:val="24"/>
        </w:rPr>
        <w:t>Attacking Port Arthur from the rear, the Japs have taken Kio Chou, and have driven the Russians from the supposedly impregnable heights in rear of the city, to the city itself. Port Arthur is now completely invested, and it is said that nothing bars their way to the city’s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Jaime de Bourbon, son of Don Carlos, pretender to the Spanish throne, is badly hurt as the result of being thrown from a horse near Liao Chang, it is reported. He is an officer in the Russian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eral assembly of the Cumberland Presbyterian church, in session at Dallas, has voted to unite with the Presbyterian church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and Charles Stevens, and Z.T. White have presented to the city a quit claim to certain property needed to open a street to the site of the proposed union station. The council ordered all policemen to pay their bills promptly last night. Alderman Edw. Look opened the question of a viaduct over the tracks west of Virginia street. The question is said to be much agitated among the residen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glar broke the window of Stolaroff’s “China Palace” in the early morning hours today and stole a fine revolver from its rack by reaching through the hole with a small lariat, roping it and pulling i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National convention will be unanimously in favor of Roosevelt, it is said, not even complimentary votes being cast for other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Santa Fe railway is coming into El Paso in indicated by reports that the railway has secured rights of way nearly to the Texas-New Mexico state line, and is seeking a further extension of the system in this dir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7, 1904</w:t>
      </w:r>
    </w:p>
    <w:p>
      <w:pPr>
        <w:pStyle w:val="Normal"/>
        <w:jc w:val="both"/>
        <w:rPr>
          <w:rFonts w:ascii="Times New Roman" w:hAnsi="Times New Roman" w:cs="Times New Roman"/>
        </w:rPr>
      </w:pPr>
      <w:r>
        <w:rPr>
          <w:rFonts w:cs="Times New Roman" w:ascii="Times New Roman" w:hAnsi="Times New Roman"/>
        </w:rPr>
        <w:t>J.A. Hamblin, foreman of the car repairing department of the Mexican Central Railway company, was in the city inspecting the cars damaged in the big fir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Sweeney sentenced Francisco Largo to four months in the county jail for stealing four pair of p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1 and the lowest 6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8, 1904</w:t>
      </w:r>
    </w:p>
    <w:p>
      <w:pPr>
        <w:pStyle w:val="Normal"/>
        <w:jc w:val="both"/>
        <w:rPr/>
      </w:pPr>
      <w:r>
        <w:rPr>
          <w:rFonts w:cs="Times New Roman" w:ascii="Times New Roman" w:hAnsi="Times New Roman"/>
        </w:rPr>
        <w:t>Many people attended the cake walk at Washington Park. The judges were Wyndham Kemp, A.P. Coles, S.J. Ruener and Z.L. Cobb, and the cake was awarded to Fred Felix and Ida Vaugh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action was taken on the dance hall question by the City Council last evening and the subject was never referred to. The meeting was short and unintere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ouise Trost and George E. Trost, brother and sister of W.H. Trost, an architect, are in the city visiting him from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A. Krakauer commemorated his 44th birthday by a ball and festivities at his home on Magoffin avenue, which a large number of his friends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04</w:t>
      </w:r>
    </w:p>
    <w:p>
      <w:pPr>
        <w:pStyle w:val="PlainText"/>
        <w:jc w:val="both"/>
        <w:rPr/>
      </w:pPr>
      <w:r>
        <w:rPr>
          <w:rFonts w:cs="Times New Roman" w:ascii="Times New Roman" w:hAnsi="Times New Roman"/>
          <w:sz w:val="24"/>
        </w:rPr>
        <w:t>Four Chinese gunboats and two torpedo boats which were sent to the Portuguese settlement of Macao, to reinforce the demand of the Chinese viceroy for the surrender of a Chinese fugitive from justice, have steamed away without accomplishing any visible res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hodist synod conference in Los Angeles has passed new resolutions condemning the dance and th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team this morning defeated the G.H. and S.A. team at Washington park by a 6-1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sign J.F. Hamilton, in command of the El Paso station of the Salvation army, leaves tonight for the international congress of the army at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sacks of rich copper ore, valued at $20,000, have been stolen from the Esmeralda mines, according to a report just received here. Other recent robberies have occurred, bringing the total of sacks lost to 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ll” Rogers, manager of the Myar opera house, has just returned from a joyous tour through southern Texas with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itish submarine in the Mediterranean sea was run down and sunk by a merchant vessel last week. The submarine was raised within 12 hours, but its crew had been asphyx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L. Collie, Robin Gould, Sam Young and Clinton Ballad have returned from the Methodist conference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Leventure got a judgment of $18,000 against the Southern Pacific railway in judge J.M. Goggin’s court today. He was hurt internally recent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8, 1904</w:t>
      </w:r>
    </w:p>
    <w:p>
      <w:pPr>
        <w:pStyle w:val="PlainText"/>
        <w:jc w:val="both"/>
        <w:rPr/>
      </w:pPr>
      <w:r>
        <w:rPr>
          <w:rFonts w:cs="Times New Roman" w:ascii="Times New Roman" w:hAnsi="Times New Roman"/>
          <w:sz w:val="24"/>
        </w:rPr>
        <w:t>A bold thief wrapped a piece of cloth about a stone and threw it through the window of the store of A. Stolaroff on San Antonio street. He took several guns from the window by using a rope with a n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Wooton and Officer Juan Franco shot a mad dog on Stanton street after several pedestrians had a narrow escape from being bitt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 highest temperature was 89 and the lowest 6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9, 1904</w:t>
      </w:r>
    </w:p>
    <w:p>
      <w:pPr>
        <w:pStyle w:val="Normal"/>
        <w:jc w:val="both"/>
        <w:rPr/>
      </w:pPr>
      <w:r>
        <w:rPr>
          <w:rFonts w:cs="Times New Roman" w:ascii="Times New Roman" w:hAnsi="Times New Roman"/>
        </w:rPr>
        <w:t>The Ladies High Five Club met with Mrs. Winchester Cooley. The affair was most enjoyable despite the warm weather. Lovely brass candlesticks with pink shades were won by Mrs. Lackland and Mrs. W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V. Club enjoyed a tally ho ride last evening to Foster’s ranch, down the Valley, where refreshments were served. Mrs. Percy McGee chaperoned the young fo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itations are out for the wedding of Miss Mary Miller Walthall, daughter of Judge and Mrs. A.M. Walthall, to James Lee Dunn of Bentonville, Ark., on June 8, at the home of the bride’s parents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lery’s Royal Italian Band, which spends three weeks in El Paso on the way from Los Angeles to the World’s Fair in St. Louis, will open at Washington Park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4</w:t>
      </w:r>
    </w:p>
    <w:p>
      <w:pPr>
        <w:pStyle w:val="Normal"/>
        <w:jc w:val="both"/>
        <w:rPr/>
      </w:pPr>
      <w:r>
        <w:rPr>
          <w:rFonts w:cs="Times New Roman" w:ascii="Times New Roman" w:hAnsi="Times New Roman"/>
        </w:rPr>
        <w:t>The Epworth League of the First M.E. Church last sight gave a trolley ride which was participated in by about 100 people. The car left the church about 8 p.m. and it was almost midnight before the entire ride about the city and Juarez was 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Bill” Rogers the popular manager of Myar Opera House and the young man who obliterates the fence and telegraph poles about the City with pictures of actresses plug tobacco and Cascarets, has returned from a tour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lery’s Royal Italian Band, which spent three weeks in El Paso on the way from Los Angeles to the St. Louis World’s Fair will open at Washington Park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R. veterans have extended an invitation to the Border Rifles as well as the Confederates veterans to join them in their Memorial Day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904</w:t>
      </w:r>
    </w:p>
    <w:p>
      <w:pPr>
        <w:pStyle w:val="PlainText"/>
        <w:jc w:val="both"/>
        <w:rPr/>
      </w:pPr>
      <w:r>
        <w:rPr>
          <w:rFonts w:cs="Times New Roman" w:ascii="Times New Roman" w:hAnsi="Times New Roman"/>
          <w:sz w:val="24"/>
        </w:rPr>
        <w:t>High naval authorities in Japan state that Japan will attack Port Arthur within a week, and make the Russians sink their own ships in that harbor. It is reported that Japanese agents in Poland are inciting revolt against the cz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 and Confederate veterans will turn out tomorrow to decorate the graves of their old comrades and foemen. By a coincidence, each order has just lost a member, judge A.W. Spence, of the Confederates, and Mr. Baird, of the 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Nixon, local barber, died last night in convulsions after taking tablets supposed to be quinine. Every symptom of strychnine poisoning was present. He carried $77,000 in life insurance, all taken out in the past eight months, excep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sey City, N.J., New Orleans, La., and Memphis, Tenn., were all swept by disastrous fires last night, the aggregate loss totaling a million and a h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dnapping of M. Pericardis, held for ransom by Moroccan bandits, may result in a declaration of war by the United States, say Washington disp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fton lost a ball game to El Paso at Washington park yesterday by a 13-9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thentic reports state that the Rock Island railway has secured control of the El Paso &amp; Northeastern railway, and plans put the road through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s today set aside the judgment of $18,000 awarded W.R. Levanture against the Southern Pacific railway, stating that the jury was actuated by prejud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 between Peru and Brazil has been averted by diplomacy, say Rio de Janiero repor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9, 1904</w:t>
      </w:r>
    </w:p>
    <w:p>
      <w:pPr>
        <w:pStyle w:val="Normal"/>
        <w:jc w:val="both"/>
        <w:rPr/>
      </w:pPr>
      <w:r>
        <w:rPr>
          <w:rFonts w:cs="Times New Roman" w:ascii="Times New Roman" w:hAnsi="Times New Roman"/>
        </w:rPr>
        <w:t>The police were trying to solve the mysterious death of J. Nixon, whose life was insured for $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Marshall, well known attorney of the firm of Goen &amp; Marshall, was elected by the county commissioners to serve out the unexpired term of the late Judge Spen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ere assigned as one of the companies to go to the United States army maneuvers at Manassas the coming fall. Two companies of the Texas National guard including the El Paso company were also s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6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4</w:t>
      </w:r>
    </w:p>
    <w:p>
      <w:pPr>
        <w:pStyle w:val="Normal"/>
        <w:jc w:val="both"/>
        <w:rPr/>
      </w:pPr>
      <w:r>
        <w:rPr>
          <w:rFonts w:cs="Times New Roman" w:ascii="Times New Roman" w:hAnsi="Times New Roman"/>
        </w:rPr>
        <w:t>Has the El Paso &amp; Southwestern been sold to the Rock Island, is a question that is interesting a great many people on this section on there seems to be good reason to believe that the deal has already gone th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mbers of complaints are heard from people passing to and from El Paso on account of the bad condition of the road between Ft. Bliss and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lls-Fargo &amp; Co. operating the express business on the E.P &amp; S.W. has just made arrangements for the running of a refrigerator car once a week from El Paso to points in Souther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has become of the street car fenders? Has the proposition been chloroformed like the dance hall closing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series of postage stamps in five denominations to commemorate the Louisiana Purchase of 1803 and known as the commemorative series of 1904 were placed on sale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904</w:t>
      </w:r>
    </w:p>
    <w:p>
      <w:pPr>
        <w:pStyle w:val="PlainText"/>
        <w:jc w:val="both"/>
        <w:rPr/>
      </w:pPr>
      <w:r>
        <w:rPr>
          <w:rFonts w:cs="Times New Roman" w:ascii="Times New Roman" w:hAnsi="Times New Roman"/>
          <w:sz w:val="24"/>
        </w:rPr>
        <w:t>The fall of Port Arthur will not end the war, say press reports from St. Petersburg. Washington states that a concerted effort of the nations is under way to stop the war in the east, as it hurts the entire world financially. The Russians have evacuated Dalny, says Tokio, surrendering much valuable mate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police have a street car conductor and motorman in jail as the result of an accident in which a drunken Mexican was struck by the car they were ope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Moncada stabbed German Perez to death in Juarez last night. Moncada will probably be sentenced to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F. Brown, of the Border Rifles here, has received orders from the adjutant general requiring him to take his men to Manassas in September for maneu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Smelting and Refining company has announced that $100,000 will be divided among its employes who have been connected with the corporation for at least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government has taken vigorous measures for the rescue of M. Pericradis and his stepson, Varley, who is a British subject, both of whom are held captive by Moroccan bandits. France is co-ope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owning cattle and destroying crops for miles around, Ottawa, Kan., was visited by a fearful floo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Apache Indians, of the La Pan branch of the tribe, who have been starving to death in Mexico, arrived in El Paso today en route to their reservation in Arizona, all expenses being borne by the government. They were formerly part of Geronimo’s b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0, 1904</w:t>
      </w:r>
    </w:p>
    <w:p>
      <w:pPr>
        <w:pStyle w:val="Normal"/>
        <w:jc w:val="both"/>
        <w:rPr/>
      </w:pPr>
      <w:r>
        <w:rPr>
          <w:rFonts w:cs="Times New Roman" w:ascii="Times New Roman" w:hAnsi="Times New Roman"/>
        </w:rPr>
        <w:t>Detective Billy Smith arrested F.C. Warnock in connection with a charge of swindling at Richmond,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Baca, who returned from a business trip to Mexico, reported the discovery of a large deposit of borax and alum in Socorro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Graham, president of the Luck Tiger Combine Gold Mining company, arrived in El Paso with $10,000 worth of ore from the mine in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ment walks were being made about the Hotel Zeiger and Mr. Zeiger said he would make other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56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1, 190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s the E.P.&amp;S.W. been sold to the Rock Island?” is a question that is interesting a great many people in this section and there seems to be good reason to believe that the deal has already gone th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nior Christian Endeavor Society of the First Christian Church will give a “silk sock social” at the residence of Mrs. A.B. Fall, 801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Emmett Crawford Post, G.A.R., observed Decoration Day by going to the cemeteries and decorating the graves of their departed comrades. In this service the United Confederate Veterans also took p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lanche Orr and Miss Trust Pearson, who are attending college at Mesilla Park, have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4</w:t>
      </w:r>
    </w:p>
    <w:p>
      <w:pPr>
        <w:pStyle w:val="Normal"/>
        <w:jc w:val="both"/>
        <w:rPr/>
      </w:pPr>
      <w:r>
        <w:rPr>
          <w:rFonts w:cs="Times New Roman" w:ascii="Times New Roman" w:hAnsi="Times New Roman"/>
        </w:rPr>
        <w:t>The report of the census trustee shows a total of scholastic population of 3726. This is an increase of almost 500 over last year and shows that the School Board acted none to soon when it caused to be built the additions to the school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s have just put on a rate of $37.50 from El Paso to Nashville, Tenn., and return for the Confederate Veterans’ re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may decide to oil the County road all the way to Ysleta as soon as the road is repaired. It is now in fearful shape and in places there are holes large enough to bury a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ttom seems to have dropped out of the freight business throughout the United States, as well as in this section, and railroad men are not looking for a betterment of conditions for several months to come and probably not until after the next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1, 1904</w:t>
      </w:r>
    </w:p>
    <w:p>
      <w:pPr>
        <w:pStyle w:val="PlainText"/>
        <w:jc w:val="both"/>
        <w:rPr/>
      </w:pPr>
      <w:r>
        <w:rPr>
          <w:rFonts w:cs="Times New Roman" w:ascii="Times New Roman" w:hAnsi="Times New Roman"/>
          <w:sz w:val="24"/>
        </w:rPr>
        <w:t>Houston is threatened with a street car strike, as the result of the discharge recently of several men, said by employes of the company to be an attempt to disrupt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A. Eddy got a life sentence in judge A.M. Walthall’s court today for the murder of Daniel D.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A. Mann, of Las Cruces, has been appointed judge of the New Mexico supreme court, according to announcement by attorney general Kn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ement exercises of the Sacred Heart academy were held last night. Many medals were awarded for proficiency in various departments and in depo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Chinese who escaped from Port Arthur describe conditions there as des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regiment of militia has been called out to quell a strike at Hanging Rock, Colo. Employment of strikebreakers, many of them negroes, is said to have precipitated violence.</w:t>
      </w:r>
    </w:p>
    <w:p>
      <w:pPr>
        <w:pStyle w:val="PlainText"/>
        <w:jc w:val="both"/>
        <w:rPr/>
      </w:pPr>
      <w:r>
        <w:rPr>
          <w:rFonts w:cs="Times New Roman" w:ascii="Times New Roman" w:hAnsi="Times New Roman"/>
          <w:sz w:val="24"/>
        </w:rPr>
        <w:t>W.D. Marlow, a railway authority, who passed through here today, states that things look good for the establishment of a railway from Durango, Colo.,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ggenheim engineers are in the Vulture mining district, it is reported, and there is good prospect of the acquisition of the Vulture mine by the Guggenheim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pes Randolph, railroad builder, has returned to Arizona, after a brief stay in El Paso, from the east, and will engage in the extension of railway building in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astro, of Venezuela, has taken steps to expel all Catholic monks from the cou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1, 1904</w:t>
      </w:r>
    </w:p>
    <w:p>
      <w:pPr>
        <w:pStyle w:val="Normal"/>
        <w:jc w:val="both"/>
        <w:rPr>
          <w:rFonts w:ascii="Times New Roman" w:hAnsi="Times New Roman" w:cs="Times New Roman"/>
        </w:rPr>
      </w:pPr>
      <w:r>
        <w:rPr>
          <w:rFonts w:cs="Times New Roman" w:ascii="Times New Roman" w:hAnsi="Times New Roman"/>
        </w:rPr>
        <w:t>Officer Rynerson returned from San Antonio after taking two patients to the asyl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deeds were filed: Juan Elias to W.A. Griffin seventeen acres of land in the town of Ysleta; consideration, $7. Otto Arnold and Jonathan S. Dodge to James C. Rous, lot 30 and the east 14 feet of lot 29, block 62, Franklin Heights, on Boulevard, between Newman and Brown; consideration, $3,9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man-Austin company struck coarse sand and water gravel in the well being drilled for them in Highland Park addition. The value of the property immediately was raised nearly 10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3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 1904</w:t>
      </w:r>
    </w:p>
    <w:p>
      <w:pPr>
        <w:pStyle w:val="Normal"/>
        <w:jc w:val="both"/>
        <w:rPr/>
      </w:pPr>
      <w:r>
        <w:rPr>
          <w:rFonts w:cs="Times New Roman" w:ascii="Times New Roman" w:hAnsi="Times New Roman"/>
        </w:rPr>
        <w:t>A party of 40 Indians arrived over the Mexican Central and will leave over the Rock Island for the Mescalero Indian Reservation in New Mexico, where they will locate. These Indians belong to what is known as the La Pan tribe of Apa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accompanied by his wife and family, left on the Southern Pacific for Long Beach, Calif.,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Smelting and Refining Co. will divide among its most valued employes something more than $100,000. According to the plan, when and after earnings exceed $7.7 million annually, a certain percentage is to be divided among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rma Whitley, assistant general delivery clerk in the Post Office, began her vacation and expects to leave tonight for St. Louis to see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4</w:t>
      </w:r>
    </w:p>
    <w:p>
      <w:pPr>
        <w:pStyle w:val="Normal"/>
        <w:jc w:val="both"/>
        <w:rPr>
          <w:rFonts w:ascii="Times New Roman" w:hAnsi="Times New Roman" w:cs="Times New Roman"/>
        </w:rPr>
      </w:pPr>
      <w:r>
        <w:rPr>
          <w:rFonts w:cs="Times New Roman" w:ascii="Times New Roman" w:hAnsi="Times New Roman"/>
        </w:rPr>
        <w:t>The experiment of oiling a wagon road to keep down the dust is proving a success in this county. On the new road, which is really an extension of Texas street from Austin out the Washington Park carline, oil has been generously sprinkled and the result is very satis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Smelting &amp; Refining Co. will divide among its most valued employes something more than $100,000. According to the plan when and after earnings of the company exceeded $7,500,000 annually, a certain percentage is to be divided. No one who has not been in the employe of the company for a year may particip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about 40 Indians will arrive over the Mexican Central this evening on their way to the Mecsalero Indian Reservation, where they will locate. These Indians which have been located in the vicinity of Chihuahua, were originally part of the band of blood thirsty Apaches headed by Geroni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cement exercises of the Sacred Heart School take place in the Opera House tonight. This school is conducted by the Sisters of Lorre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 1904</w:t>
      </w:r>
    </w:p>
    <w:p>
      <w:pPr>
        <w:pStyle w:val="PlainText"/>
        <w:jc w:val="both"/>
        <w:rPr/>
      </w:pPr>
      <w:r>
        <w:rPr>
          <w:rFonts w:cs="Times New Roman" w:ascii="Times New Roman" w:hAnsi="Times New Roman"/>
          <w:sz w:val="24"/>
        </w:rPr>
        <w:t>A Tong war may occur in El Paso as the result of friction between the families of Yee and Mar, over accusations that a Yee is in the pay of the government secret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is preparing to surrender Port Arthur and make her last stand at Harbin, in Manchuria, it is reported. An alliance with England is being sought by the Russians, it i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wells are being sunk on the mesa in a search for city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City reports state that the Mexican government will arrest and prosecute all pugilists who evade Texas laws by fighting in towns just south of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ships of the United States, England, France and Italy are in harbor in Tangiers, awaiting settlement or the question of M. Pericardis’s kidnapping by Moroccan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possibility that the effects of the disastrous drouth in New Mexico will be retrieved by the recent moisture, say Santa Fe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trikers at Alamogordo have resolved official sanction of their cause from the international union of railway machinis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way employee are being discharged all over the country, it is reported on account of lack of work. Over 75,000 have been laid off since Apri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N.E. management has dispensed with the guards employed in considerable numbers when the boilermakers’ strike was first called. Everything is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Santa Fe bridge over the Rio Grande will start within a month, says reliable repor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 1904</w:t>
      </w:r>
    </w:p>
    <w:p>
      <w:pPr>
        <w:pStyle w:val="Normal"/>
        <w:jc w:val="both"/>
        <w:rPr/>
      </w:pPr>
      <w:r>
        <w:rPr>
          <w:rFonts w:cs="Times New Roman" w:ascii="Times New Roman" w:hAnsi="Times New Roman"/>
        </w:rPr>
        <w:t>Arthur A. Eddy was on trial charged with the murder of Daniel Mitchell, the following jurors were selected: J.B. Sanborn, R. Keays, R.W. McCowan, D.A. O’Brien, E.M. Stancill, W.H. Robinson, W. Crawford, L.D. Criswell, J. Wines, J.P. Delaney, C.H. Campbell, and E.S. Cumm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school census El Paso had a population of 24,000 people. The children in school were: 145 Africans, 1,670 Americans, and 1,913 Mex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rmen Perez was stabbed to death by another Mexican in front of the police station. Captain Orosco of the police department was a wit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3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 1904</w:t>
      </w:r>
    </w:p>
    <w:p>
      <w:pPr>
        <w:pStyle w:val="Normal"/>
        <w:jc w:val="both"/>
        <w:rPr/>
      </w:pPr>
      <w:r>
        <w:rPr>
          <w:rFonts w:cs="Times New Roman" w:ascii="Times New Roman" w:hAnsi="Times New Roman"/>
        </w:rPr>
        <w:t>The letter of Mr. Mundy on the dance hall situation should set people thinking, if they have not already done so. He says the dance halls are more dangerous to the city’s homes than highway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has been started on the big new bridge for the Southern Pacific across the Rio Grande, just west of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McGhee has been suffering with erysipelas, but is much improved and hopes to be out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Wesson and Miss Laura Mundy are conducting a summer school in Rooms 23 and 25, Mund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iages will be admitted to Washington Park beginning tonight, when the concert will be unusually f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2, 1904</w:t>
      </w:r>
    </w:p>
    <w:p>
      <w:pPr>
        <w:pStyle w:val="Normal"/>
        <w:jc w:val="both"/>
        <w:rPr>
          <w:rFonts w:ascii="Times New Roman" w:hAnsi="Times New Roman" w:cs="Times New Roman"/>
        </w:rPr>
      </w:pPr>
      <w:r>
        <w:rPr>
          <w:rFonts w:cs="Times New Roman" w:ascii="Times New Roman" w:hAnsi="Times New Roman"/>
        </w:rPr>
        <w:t>The letter from Mr. Mundy on the dance hall situation in El Paso should set people to thinking, if they have not already done so. He says the dance halls are more dangerous to the City’s homes than highway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lone of all the cities in the Southwest, is the repository of the most wonderful metal in the world—pure radium. Twelve million dollars a pound is the price of this rare product, and the value of the amount received by Dr. Weeks &amp; Co. in a carefully guarded lead case would be startling to those not familiar with the late developments in the world of sc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on the E.P.-N.E. Railroad does not now amount to anything. The services of the seven guards have just been dispensed with as no trouble has been encoun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 1904</w:t>
      </w:r>
    </w:p>
    <w:p>
      <w:pPr>
        <w:pStyle w:val="Normal"/>
        <w:jc w:val="both"/>
        <w:rPr>
          <w:rFonts w:ascii="Times New Roman" w:hAnsi="Times New Roman" w:cs="Times New Roman"/>
        </w:rPr>
      </w:pPr>
      <w:r>
        <w:rPr>
          <w:rFonts w:cs="Times New Roman" w:ascii="Times New Roman" w:hAnsi="Times New Roman"/>
        </w:rPr>
        <w:t>Charles Zeiger opened a fish market known as the Zeiger Fulton market. Oysters were opened fresh from the shell, a novelty to the citizens of El Paso. The oysters were brought direct form the Gulf of California at Guaymas,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erican women took a prominent part in the International Council of Women held at Berlin, Ger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Marshal tried his first case. A girl was fined $5 for insulting another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lery band was a big attraction at Washington Park. Street cars were running to the park every fifteen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2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 1904</w:t>
      </w:r>
    </w:p>
    <w:p>
      <w:pPr>
        <w:pStyle w:val="Normal"/>
        <w:jc w:val="both"/>
        <w:rPr/>
      </w:pPr>
      <w:r>
        <w:rPr>
          <w:rFonts w:cs="Times New Roman" w:ascii="Times New Roman" w:hAnsi="Times New Roman"/>
        </w:rPr>
        <w:t>Grand officers of the machinists have sanctioned the strike at Alamogordo. The force of deputies has been decreased the last few days and there is no sign of trouble. The non-union strike breakers are still a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Merkin, of the Boston Store, has returned from Cananea and other citie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big ruction down in Chinatown and there may be a lot more trouble before it is all over. The Yee family and the Mar family are at outs over accusations of the letter that a member of the former gave the U.S. officers certain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orable Francisco Mallen, Mexican consul, has been investigating the recent prize fight which was held on Mexican soil by a number of El Pasoans to escape the Texas laws, and he says the offense must not be repeated or his government will take summary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4</w:t>
      </w:r>
    </w:p>
    <w:p>
      <w:pPr>
        <w:pStyle w:val="Normal"/>
        <w:jc w:val="both"/>
        <w:rPr/>
      </w:pPr>
      <w:r>
        <w:rPr>
          <w:rFonts w:cs="Times New Roman" w:ascii="Times New Roman" w:hAnsi="Times New Roman"/>
        </w:rPr>
        <w:t>The building of the International Dan at El Paso is a matter that is interesting a great many people, as it has become apparent that a dam to store the Rio Grande waters in flood time that they may be used to advantage in irrigating crops, is the only thing that El Paso now lacks to make her the greatest city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gymnasium and post exchange at Fort Bliss were opened for the benefit of enlisted men in the 1st inst. It is a fine building costing $1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government has just made an appropriation of $750,000 for the construction of a waterworks and sewage system in Juarez. Their construction will mean a great deal; to the city which has hitherto suffered for lack of these accommo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last evening and transacted but little business besides taking up the matter of necessary repairs to the Opera House. All aldermen were present but such things as dances halls were not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904</w:t>
      </w:r>
    </w:p>
    <w:p>
      <w:pPr>
        <w:pStyle w:val="PlainText"/>
        <w:jc w:val="both"/>
        <w:rPr/>
      </w:pPr>
      <w:r>
        <w:rPr>
          <w:rFonts w:cs="Times New Roman" w:ascii="Times New Roman" w:hAnsi="Times New Roman"/>
          <w:sz w:val="24"/>
        </w:rPr>
        <w:t>The large force which Russia has mobilized for the relief of Port Arthur has been diverted to other work, and the garrison is left to its fate, says Tokio. Russia is gaining more respect for the military ability of the Japs, according to a New Chwang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Mexican was killed, two others were beaten up, and two more jailed as the result of a fight in the tenderloin of Douglas, Ari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ederal government has appropriated $750,000 for the construction of a sewer and water system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ense property damage was done in Dallas last night by violent rain and wind. Wire communication was interrupted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Hackberry mine near Prescott resulted in the death of three me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of the International dam near El Paso is again being agitated. Dr. Nathan Boyd has appealed the case of the Elephant Butte Dam company from the supreme court of New Mexico to the supreme court of the United States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Johnson, holder of the negro heavyweight championship defeated, but could not knock out, Frank Childs at Chicag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ish of the first hay cutting in the Mesilla valley shows that the crop was a failure. The fruit crop is still in doubt, as it was badly frost bi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and Carthage Railway company was incorporated in Santa Fe yesterday for the purpose of building a road from the Socorro coal mining district to San Antonio,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3, 1904</w:t>
      </w:r>
    </w:p>
    <w:p>
      <w:pPr>
        <w:pStyle w:val="Normal"/>
        <w:jc w:val="both"/>
        <w:rPr>
          <w:rFonts w:ascii="Times New Roman" w:hAnsi="Times New Roman" w:cs="Times New Roman"/>
        </w:rPr>
      </w:pPr>
      <w:r>
        <w:rPr>
          <w:rFonts w:cs="Times New Roman" w:ascii="Times New Roman" w:hAnsi="Times New Roman"/>
        </w:rPr>
        <w:t>The Newman Cattle company and Broadus &amp; Fleck shipped 3,700 head of cattle from Hueco Tanks to Wyoming for pastur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and thirty-six jurors were examined for the murder trial of Henry Hierholtzer, who was held in connection with the death of John L. Hoerr. Only six jurors were excepted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4, 1904</w:t>
      </w:r>
    </w:p>
    <w:p>
      <w:pPr>
        <w:pStyle w:val="Normal"/>
        <w:jc w:val="both"/>
        <w:rPr/>
      </w:pPr>
      <w:r>
        <w:rPr>
          <w:rFonts w:cs="Times New Roman" w:ascii="Times New Roman" w:hAnsi="Times New Roman"/>
        </w:rPr>
        <w:t>Building of the international dam is a matter that is interesting a great many people, as it has become apparent that as dam to store the flood waters that they may be used to advantage on irrigating is the only thing that El Paso now lacks to make her the greatest city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n’s muslin night robes, embroidered front, collars and cuffs, the 98 cent quality, on sale at 69 cents each. Brenner’s Department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will soon have a water works and sewerage system of which it can well be proud, according to plans of the federal government, which has made an appropriation of $750,000 for this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ocratic ring leaders claim there will be no contest in Wards One and Four tonight over the selection of delegates and that all anti-Hearst delegates will be chosen. The Hearst men say they will carry the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904</w:t>
      </w:r>
    </w:p>
    <w:p>
      <w:pPr>
        <w:pStyle w:val="PlainText"/>
        <w:jc w:val="both"/>
        <w:rPr/>
      </w:pPr>
      <w:r>
        <w:rPr>
          <w:rFonts w:cs="Times New Roman" w:ascii="Times New Roman" w:hAnsi="Times New Roman"/>
          <w:sz w:val="24"/>
        </w:rPr>
        <w:t>Tokio reports that the Japs in Manchuria are advancing, driving the fleeing Russians before them. A big land battle is expected daily. Unconfirmed reports state that the final assault on Port Arthur by the Japs ha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ysterious murder of Caesar Young, well known American racetrack mail, occurred in a hansom cab in New York city today. There is no clue as to how the deed was com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nsation developed in judge C.W. Marshall’s court today in the trials of three men on a charge of theft, when the principal witness for the state was found to be doped, and unable to testify. The case was 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picnic of the El Paso Pioneers’ society was held yesterday near old Fort Bliss on the banks of the Rio Grande. The Royal Italian band and a splendid dinner were the features of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cable line between Germany and New York was completed today, when the steamer “Stephan,” with 2100 nautical miles of cable on board, made the final splice off Fayl in the Az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bo was killed and several passengers injured when two trains met near Kansa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engagement of Miss Leona Krause, daughter of Mr. and Mrs. E. Krause to Earl Sidebottom of the legal department of the E.P.N.E. The wedding will take place June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s explosion in the Fairmount coal mine in West Virginia resulted in four deaths and four seriously injured victim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th was awarded damages of $10,500 in Judge J.M. Goggin’s court, for injuries received while in the employ of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ice a day service will be given El Paso as the result of the revision in Southern Pacific schedules, which takes effect tomorrow. The Rock Island also chan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4, 1904</w:t>
      </w:r>
    </w:p>
    <w:p>
      <w:pPr>
        <w:pStyle w:val="Normal"/>
        <w:jc w:val="both"/>
        <w:rPr>
          <w:rFonts w:ascii="Times New Roman" w:hAnsi="Times New Roman" w:cs="Times New Roman"/>
        </w:rPr>
      </w:pPr>
      <w:r>
        <w:rPr>
          <w:rFonts w:cs="Times New Roman" w:ascii="Times New Roman" w:hAnsi="Times New Roman"/>
        </w:rPr>
        <w:t>Henry Hierholtzer, accused of the murder of John L. Hoerr, declared on the stand that his mind was a blank at the time of the killing of Hoer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robbery of the residence of E.H. McCullock, Detective Billie Smith arrested “Cowboy Kid” and held him for invest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rge crowds attended the band concert of the Ellery ban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federal government set $750,-000 aside to build a waterworks and sewer system in Juarez. It was declared that the system would be superior to the same of many of the American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ed was filed from R.C. Loomis and A.W. Loomis conveying the southeast corner of block 5A, Mills addition, to J.C. Lackland; consideration,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5, 1904</w:t>
      </w:r>
    </w:p>
    <w:p>
      <w:pPr>
        <w:pStyle w:val="Normal"/>
        <w:jc w:val="both"/>
        <w:rPr/>
      </w:pPr>
      <w:r>
        <w:rPr>
          <w:rFonts w:cs="Times New Roman" w:ascii="Times New Roman" w:hAnsi="Times New Roman"/>
        </w:rPr>
        <w:t>El Paso Brick Company, principal place of business in El Paso, has been chartered in New Mexico. Incorporators are Edward Rogers, Alton, Ill.; W.F. Robinson, James H. White and B. Liebman, El Paso. Capital $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M. Hall, high official of the U.S. Geological Survey, said here that he will return later and join the party of men who are working to ascertain the amount of land that can be reclaimed by irrigation, and his visit may help the proposed international dam sche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oneers’ Society, recently organized, held its first annual picnic at Hart’s historical mill on the Rio Grande, near old Fort Bliss. The occasion was one of the most enjoyable in the recollection of the old-ti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12 months the leading cities of Texas will be connected by the American DeForrest wireless telegraph system. Dallas and Fort Worth will be connected by Aug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fresh eggs, 15 cents per dozen, K.C. Meat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4</w:t>
      </w:r>
    </w:p>
    <w:p>
      <w:pPr>
        <w:pStyle w:val="Normal"/>
        <w:jc w:val="both"/>
        <w:rPr/>
      </w:pPr>
      <w:r>
        <w:rPr>
          <w:rFonts w:cs="Times New Roman" w:ascii="Times New Roman" w:hAnsi="Times New Roman"/>
        </w:rPr>
        <w:t>Within 12 month the leading cities of Texas will be connected by the American De Forrest wireless telegraph system. Work will at once begin on the installation of the system throughout Texas, and Dallas and Fort Worth will be connected Aug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faro men are inclined to regard very favorably the crusade against race track gambling—they need the money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Ladies’ High Five Club were most pleasantly entertained yesterday afternoon by Mrs. J. Calisher. The prizes given, three pairs of beautiful lace stockings, were won by Mrs. G.J. Hartman and Mrs. William H. Bur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N.E. is making an effort to have the product of the stone quarries near Alamogordo placed on the Eastern markets, in order to give that line greater tonnage. This stone is very fine, and one that will take on a very fine polish, and with the low rates that will be put on for its transportation, it is thought it can readily be disposed of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904</w:t>
      </w:r>
    </w:p>
    <w:p>
      <w:pPr>
        <w:pStyle w:val="PlainText"/>
        <w:jc w:val="both"/>
        <w:rPr/>
      </w:pPr>
      <w:r>
        <w:rPr>
          <w:rFonts w:cs="Times New Roman" w:ascii="Times New Roman" w:hAnsi="Times New Roman"/>
          <w:sz w:val="24"/>
        </w:rPr>
        <w:t>Henry Hierholtzer was found guilty of murder in the first degree for the killing of John Hoerr, by a jury in judge Walthall’s court today. The death penalty was ass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five non union miners were killed by a mine laid under the depot at Cripple Creek by union strikers today. The victims of the deed were waiting for a train when the mine was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orado supreme court has sustained Gov. Peabody’s act in declaring martial law, and ordering the arrest of Charles Moyer by the mili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 E Geoghegan killed himself yesterday by blowing his brains out with a pistol. He was a healthsee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in a distillery at Peoria, Ill., resulted in the death of two men, 3000 cattle and the destruction of $2,000,000 worth of property, including 40,000 barrels of whis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ere killed by lightning during a cyclone near Dall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ndon dispatch reports the capture of the Japanese, general, Kuroki, by a flying column of Cossacks. A Japanese merchantman has been sunk by a mine. A Russian gunboat was sunk by a Japanese torpe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adier Gen. Jesse Lee, commanding the department of Texas, is in El Paso inspecting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was fatally wounded and another was seriously wounded, when they engaged in a duel in the tenderloin district of Dougl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A. Eddy was sentenced to the penitentiary for life by judge A.M. Walthall this morning after being tried for the murder of Daniel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urton, a T.P. brakeman, was badly scalded when a boilerhead blew out near Malone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5, 1904</w:t>
      </w:r>
    </w:p>
    <w:p>
      <w:pPr>
        <w:pStyle w:val="Normal"/>
        <w:jc w:val="both"/>
        <w:rPr/>
      </w:pPr>
      <w:r>
        <w:rPr>
          <w:rFonts w:cs="Times New Roman" w:ascii="Times New Roman" w:hAnsi="Times New Roman"/>
        </w:rPr>
        <w:t>Delegates were selected for the county convention. Richard Burges presided at the meeting. Captain Beall and Mayor Charles R. Morehead were strongly recommended as delegates to the state convention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herwood, a well known banker, referred to a badger fight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and Albuquerque baseball teams were scheduled to play in El Paso for a $100 sid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L. Shackleford came in from Globe, Ariz., with a large box filled with asbestos specimens. He said that he had opened up a large depo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904</w:t>
      </w:r>
    </w:p>
    <w:p>
      <w:pPr>
        <w:pStyle w:val="Normal"/>
        <w:jc w:val="both"/>
        <w:rPr/>
      </w:pPr>
      <w:r>
        <w:rPr>
          <w:rFonts w:cs="Times New Roman" w:ascii="Times New Roman" w:hAnsi="Times New Roman"/>
        </w:rPr>
        <w:t>The El Paso County Democratic primaries were held Saturday night for the purpose of selecting delegates to the County convention next Saturday. The Hearst men were victo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of the 4th Infantry, Texas National Guard, has been appointed senior major of the World’s Fair provisional regiment which has been selected from the best companies in the State. His appointment is quite an honor and has offered three prizes totaling offi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pite of the drouth and cold, the alfalfa crop up the Valley is giving some hay, possibly 10 per cent of the crop being realized. Stock conditions are not improving, rather are a little worse, and will be decidedly bad unless some rain falls by Jul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N.E. Railroad has received two new dining cars which are being fitted up for service between El Paso and Tucumcari. The cuisine will be up to the standard of excellence maintained by the E.P.-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6, 1904</w:t>
      </w:r>
    </w:p>
    <w:p>
      <w:pPr>
        <w:pStyle w:val="PlainText"/>
        <w:jc w:val="both"/>
        <w:rPr/>
      </w:pPr>
      <w:r>
        <w:rPr>
          <w:rFonts w:cs="Times New Roman" w:ascii="Times New Roman" w:hAnsi="Times New Roman"/>
          <w:sz w:val="24"/>
        </w:rPr>
        <w:t>All Colorado will be ruled by specially selected peace officers from now on, as a consequence of the slaughter of non-union miners at Cripple Cree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ence, local real estate operator, and Wilhelm Griesser, builder of the new brewery, engaged in a struggle for a revolver in the Coles building this morning, after Pence had fired the wea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uble at home may divert the Russian war efforts sufficiently to bring peace, say London reports. A Chinese junk from Port Arthur reports that the Japanese attack on that stronghold has begun. Another Japanese battleship has been blown up by a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spaper men, one an American, were killed by the Chinese near Erdiko. The United States consul general is investig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McChesney has returned from the Philippines and Japan, but expects to leave shortly for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 Walchope took his two year old son from his home this morning, and drove away with the baby in a cab, with the mother running frantically after. Walchope has gone into Mexico with the child,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reme care in fumigating cars is forced by a new law of Texas which states that all ice for water coolers must be handled with tongs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wley and Oxsheer have sold their ranch, 30 miles from the Chihuahua and Pacific railway in Chihuahua, to C.R. McEwen for a consideration of about $50,000. The deal means the transfer of 30,000 acres of land and over a thousand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groes engaged in a pistol duel south of the tracks last night. One was shot in the shoulder, but not badly h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6, 1904</w:t>
      </w:r>
    </w:p>
    <w:p>
      <w:pPr>
        <w:pStyle w:val="Normal"/>
        <w:jc w:val="both"/>
        <w:rPr>
          <w:rFonts w:ascii="Times New Roman" w:hAnsi="Times New Roman" w:cs="Times New Roman"/>
        </w:rPr>
      </w:pPr>
      <w:r>
        <w:rPr>
          <w:rFonts w:cs="Times New Roman" w:ascii="Times New Roman" w:hAnsi="Times New Roman"/>
        </w:rPr>
        <w:t>Mrs. Frank Merrill was painfully injured when she was run down by a runaway horse on West Overland street. She was taken to he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J. Simmons and children left for California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vea Dixon was agent and representative for the Morning Times at Alamogordo,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8,000 worth of silk goods which had been stolen from a freight car consigned to a Mexican merchant were found buried five miles below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S. Steel, of Chicago, arrived in El Paso from Yucatan, Mexico, en route to his home after having been condemned to die in Mexico. He had been tried for murder and later acqu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7, 1904</w:t>
      </w:r>
    </w:p>
    <w:p>
      <w:pPr>
        <w:pStyle w:val="Normal"/>
        <w:jc w:val="both"/>
        <w:rPr/>
      </w:pPr>
      <w:r>
        <w:rPr>
          <w:rFonts w:cs="Times New Roman" w:ascii="Times New Roman" w:hAnsi="Times New Roman"/>
        </w:rPr>
        <w:t>A. Schwartz, formerly proprietor of the Fair Store, returned from Southern California, where he went for the purpose of finding if possible a location to again engage in business, but he returns with the idea that El Paso is about the best place of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scar Uhlig and wife have sold to Wilhelm Griesser part of block 9, Alexander’s addition, being 34 feet on Stanton street by 120 feet on Arizona street; consideration $19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primaries, held Saturday night, were very inharmonious. There was some lively scrapping at some of the meetings, but the Hearst men were victo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Alamogordo says that strike breakers are arriving every day in small bunches and are being put to work in the shops. The guards, it is understood, will be withdrawn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4</w:t>
      </w:r>
    </w:p>
    <w:p>
      <w:pPr>
        <w:pStyle w:val="Normal"/>
        <w:jc w:val="both"/>
        <w:rPr/>
      </w:pPr>
      <w:r>
        <w:rPr>
          <w:rFonts w:cs="Times New Roman" w:ascii="Times New Roman" w:hAnsi="Times New Roman"/>
        </w:rPr>
        <w:t>The assertion that El Paso has frequently made that she is the center of the coming livestock section of the United Sates is very well borne out from the fact that shipments to not only all parts of the United States but to many parts of the world original in the country tributary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Rockefeller is shipping alley cats from New York to his Kansas ranch to kill off the gophers. He might have found a few nearer say in El Paso, and they would have been contributed with the greatest of genero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tmen in this section are jubilant at the way prices have gone up in the last few weeks. Cattle have gradually risen in price till they are now a dollar a hundred higher than 15 days ago, bringing about $6.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mmer Grass Widowers have set the date for their annual blow-out. It will occur close to the city, but the time and place is being kept a secret. The invitations are issued on linen cuffs and are printed in Russian war dial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7, 1904</w:t>
      </w:r>
    </w:p>
    <w:p>
      <w:pPr>
        <w:pStyle w:val="PlainText"/>
        <w:jc w:val="both"/>
        <w:rPr/>
      </w:pPr>
      <w:r>
        <w:rPr>
          <w:rFonts w:cs="Times New Roman" w:ascii="Times New Roman" w:hAnsi="Times New Roman"/>
          <w:sz w:val="24"/>
        </w:rPr>
        <w:t>With the entire population of Colorado, tired of the lawlessness that has reigned in the coal fields, and with the militia in full control everywhere, it seems possible that the men may return to work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ustoms officials state that trains running on the Mexican Central line are robbed almost daily by members of the crews, who throw the goods out of the cars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asked men held up a train near Palisade, Colo., last night and blew open the safe, escaping with $5000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reports the incorporation of the Mimbres Water company to supply El Paso with water from the under flow of the Mimbres river, piping it in along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ern Texas and Oklahoma report enormous loss of livestock and crops on account of the recent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hite, a negro, alleged to have killed an officer during a raid on a disorderly house in New Orleans, was apprehended by Alamogordo pol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gordo board of trade last night decided that a guard on the workshops at Alamogordo was unnecessary, as the strikers had ceased any viol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uston newspaper man was assaulted in the fifth ward today when he went into that district covering the street car strike, armed with a gun and cam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uchope has recovered her baby son, who was taken by her husband several days ago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old cemetery was uncovered in Juarez yesterday by workmen digging ce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otographer of Hamburg, Germany, committed suicide, and his entire family followed his example, following his arrest for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company is doing work preliminary to the installation of a telephone system in the northeastern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7, 1904</w:t>
      </w:r>
    </w:p>
    <w:p>
      <w:pPr>
        <w:pStyle w:val="Normal"/>
        <w:jc w:val="both"/>
        <w:rPr/>
      </w:pPr>
      <w:r>
        <w:rPr>
          <w:rFonts w:cs="Times New Roman" w:ascii="Times New Roman" w:hAnsi="Times New Roman"/>
        </w:rPr>
        <w:t>The police were searching the city for R. Bowen, who escaped from the county hospital while in a deliriou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eds filed were: Oscar Uhlig to Wilhelm Griesser, a part of block 9, Alexander’s addition; consideration,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garet R. Beall to W.F. Ortiz, lots 4, 5, in block 61, East El Paso addition; consideration,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6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8, 1904</w:t>
      </w:r>
    </w:p>
    <w:p>
      <w:pPr>
        <w:pStyle w:val="Normal"/>
        <w:jc w:val="both"/>
        <w:rPr/>
      </w:pPr>
      <w:r>
        <w:rPr>
          <w:rFonts w:cs="Times New Roman" w:ascii="Times New Roman" w:hAnsi="Times New Roman"/>
        </w:rPr>
        <w:t>J.N. Isaacks has sold a tract of 40 acres of land near Berino to J.W. Baker; consideration $10 an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from Cripple Creek, Colo., says a posse of 300 newly selected deputy sheriffs is scouring the hills of the district with the object of rounding up every union man and every loafer in the camp. When found they will be escorted to the county line and warned never to retu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of the 4th Infantry, Texas National Guard, has been appointed senior major of the World’s Fair provisional regiment which has just been selected and made up from the best companie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istol shot, followed by a wild struggle between two men, George Pence, the real estate man, and Wilhelm Griesser, president and superintendent of construction of the new brewery, attracted a crowd to the third floor of the Cole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04</w:t>
      </w:r>
    </w:p>
    <w:p>
      <w:pPr>
        <w:pStyle w:val="Normal"/>
        <w:jc w:val="both"/>
        <w:rPr/>
      </w:pPr>
      <w:r>
        <w:rPr>
          <w:rFonts w:cs="Times New Roman" w:ascii="Times New Roman" w:hAnsi="Times New Roman"/>
        </w:rPr>
        <w:t>Pennsylvania capitalist today incorporated the Mimbres Water Co. at $200,000 capital, to furnish El Paso with water for irrigation and domestic purposes. The water will be from the underflow of the Mimbres River on the Florida plains, and will be piped into El Paso along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service for the northeastern part of the City will not be delayed until the new exchange is completed. The Telephone Company is now stringing aerial and sinking underground cables. Superintendent Martin has about a hundred applications foe phones in this section, which will bring the total number to 1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and five recruits arrived from Columbia, Ohio. The march from El Paso to Ft. Bliss was very hard, owing to the heavy blue clothing they wore, and several of the soldiers are on sick reports as a result. With the addition of these men, the strength of the garrison today is 223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904</w:t>
      </w:r>
    </w:p>
    <w:p>
      <w:pPr>
        <w:pStyle w:val="PlainText"/>
        <w:jc w:val="both"/>
        <w:rPr/>
      </w:pPr>
      <w:r>
        <w:rPr>
          <w:rFonts w:cs="Times New Roman" w:ascii="Times New Roman" w:hAnsi="Times New Roman"/>
          <w:sz w:val="24"/>
        </w:rPr>
        <w:t>Strikers and militia in the Cripple Creek district fought two pitched battles last night. The miners’ paper, the Victor Record, was wrecked during the fighting. The militia controls the situ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state John Hay today cabled the Tangiers consul instructions to ignore the money demands of the Morrocan bandit Raisuli regardless of consequences to Perdic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mbres River Water company has announced that it plans to pipe water into El Paso from Deming, from the Mimbres river und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nvention hall is to be built at First and Ochoa streets, according to present plans by C.W. McKenzie and associates, and will cost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confirmed dispatches from St. Petersburg state that 25 Japanese transports have been sunk near Koach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Petersburg reports that the Russian Vladivostock fleet has effected a junction with the Port Arthur fleet, sinking several Japanese 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supreme court of criminal appeals has held that the anti-bunco ordinance of this city is invalid, because it provided a penalty higher than the constitution permits the city courts to le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ry Faulkner has constructed a supply wagon for the fire department out of an old hook and ladder wagon and other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although generally conceded to be able to dictate the election of the vice president by merely stating his choice, has declined to make any recommendations. Enrique Creel, of Chihuahua city, may win the office, and succeed president Diaz when he vacates the presidenc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8, 1904</w:t>
      </w:r>
    </w:p>
    <w:p>
      <w:pPr>
        <w:pStyle w:val="Normal"/>
        <w:jc w:val="both"/>
        <w:rPr/>
      </w:pPr>
      <w:r>
        <w:rPr>
          <w:rFonts w:cs="Times New Roman" w:ascii="Times New Roman" w:hAnsi="Times New Roman"/>
        </w:rPr>
        <w:t>A father kidnapped his own child, taking her across the river to Juarez. The mother caused a great deal of excitement at Leon and Santa Fe streets as she chased her husband, who drove away with the girl in a bug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Chinamen, who were caught in and about El Paso, were shipped back to their own country from San Francisco. Deputy United States Marshal Hildebrand returned to this city after escorting them to the whar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H. Sowers brought the word to El Paso that the 100-ton smelter at Durango, Mexico, had been blow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mp exploded in a residence at 125 Leon street. A frantic mother threw her child from a second story window. The girl was seriously injured and was removed to a hospital. The residence was burned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6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9, 1904</w:t>
      </w:r>
    </w:p>
    <w:p>
      <w:pPr>
        <w:pStyle w:val="Normal"/>
        <w:jc w:val="both"/>
        <w:rPr/>
      </w:pPr>
      <w:r>
        <w:rPr>
          <w:rFonts w:cs="Times New Roman" w:ascii="Times New Roman" w:hAnsi="Times New Roman"/>
        </w:rPr>
        <w:t>Pennsylvania capitalists incorporated at Santa Fe the Mimbres Water Company at $200,000 capital to furnish El Paso with water for irrigation and domestic purposes. The water will be from the underflow of the Mimbres River on the Florida plains and will be piped into El Paso along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United Confederate Veterans Reunion in Nashville, Tenn. June 14 to 16, the Texas &amp; Pacific will place on sale round trip ticket from El Paso at the exceedingly low rate of $27.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Roach, County school superintendent, gas completed a compilation of census reports, which shows a total of 2120 school children in the County outside of El Paso, an increase of almost a thousand over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of Juarez has approved the new provision made by the Federal Government for the installation of a public waterworks and sewerage system for the city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04</w:t>
      </w:r>
    </w:p>
    <w:p>
      <w:pPr>
        <w:pStyle w:val="Normal"/>
        <w:jc w:val="both"/>
        <w:rPr/>
      </w:pPr>
      <w:r>
        <w:rPr>
          <w:rFonts w:cs="Times New Roman" w:ascii="Times New Roman" w:hAnsi="Times New Roman"/>
        </w:rPr>
        <w:t>Some people do not believe that the Mimbres River Water Co., the new company formed to pipe water to El Paso from Deming, will ever run a pipe line the city as it is stated that a 24-inch main is necessary and a pipe line 50 miles long, it is said, would cost $600,000 in addition to the cost of the plant in El Paso for the distribution of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ould appear from the way the portion of Texas street that has been oiled as and experiment is turning out that oil is not the thing to improve the roads in this section. The city has put about 750 barrels of oil on the street, most of which is now in puddles from three to four inches deep instead of soaking into the earth at it was expected to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movement on foot by the police to get the use of the new supply wagon, which was constructed from the old hook and ladder truck and other disused wagons for the Fire Department, for use as a patrol wagon which the Police Department is badly in need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9, 1904</w:t>
      </w:r>
    </w:p>
    <w:p>
      <w:pPr>
        <w:pStyle w:val="Normal"/>
        <w:jc w:val="both"/>
        <w:rPr>
          <w:rFonts w:ascii="Times New Roman" w:hAnsi="Times New Roman" w:cs="Times New Roman"/>
        </w:rPr>
      </w:pPr>
      <w:r>
        <w:rPr>
          <w:rFonts w:cs="Times New Roman" w:ascii="Times New Roman" w:hAnsi="Times New Roman"/>
        </w:rPr>
        <w:t>A corporation of Pennsylvania capitalists was formed to furnish El Paso with water through a pipeline from Mimbre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ho had kidnapped his child and had taken refuge in Juarez, was brought back to El Paso to be prosecuted by the mother. The father had prepared to go to the interior of Mexico when he was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W.D. Johnson, Jr., of the Mormon colony, was trying to get the Mexican government to grant a right of way to build a transcontinental railroad from Ameca, Jalisco, through the towns of the Pacific coast and across the states to Juarez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6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0, 1904</w:t>
      </w:r>
    </w:p>
    <w:p>
      <w:pPr>
        <w:pStyle w:val="Normal"/>
        <w:jc w:val="both"/>
        <w:rPr/>
      </w:pPr>
      <w:r>
        <w:rPr>
          <w:rFonts w:cs="Times New Roman" w:ascii="Times New Roman" w:hAnsi="Times New Roman"/>
        </w:rPr>
        <w:t>W.W. Turney, executive committee chairman of the Southwestern Irrigation Assn., received a proposition from Charles W. MacKenzie, the well-known contractor, to erect a convention hall at the corner of First and Ochoa streets for a bonus of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Cripple Creek, Colo., says the Citizens’ Alliance has decreed that unionism must be banished from the Cripple Creek district forever. There have been two more battles between strikers and the milit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icense to wed has been issued to James L. Dunn and Mary Miller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M. Hawkins of Alamogordo is in town. His office has just been raised to the second class in which class the El Paso office existed until a year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4</w:t>
      </w:r>
    </w:p>
    <w:p>
      <w:pPr>
        <w:pStyle w:val="Normal"/>
        <w:jc w:val="both"/>
        <w:rPr>
          <w:rFonts w:ascii="Times New Roman" w:hAnsi="Times New Roman" w:cs="Times New Roman"/>
        </w:rPr>
      </w:pPr>
      <w:r>
        <w:rPr>
          <w:rFonts w:cs="Times New Roman" w:ascii="Times New Roman" w:hAnsi="Times New Roman"/>
        </w:rPr>
        <w:t>Arrangements have all been completed for the shipping of sheep and horses for South Africa from this section, and the first train load is expected through El Paso about June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M. Walthall of the Thirty-Fourth Judicial District, will not be a candidate for re-election. He has occupied the position for nearly six years, and has won the universal respect of the public for his uprightness and the unqualified admiration of the bar for his ability and fairness. His reason for declining to stand for re-election was a desire to get back into the practice of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have the honor of entertaining the state convention of the Christian Church in June, 1905. The convention is unusually attended by four to five hundred deleg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04</w:t>
      </w:r>
    </w:p>
    <w:p>
      <w:pPr>
        <w:pStyle w:val="PlainText"/>
        <w:jc w:val="both"/>
        <w:rPr/>
      </w:pPr>
      <w:r>
        <w:rPr>
          <w:rFonts w:cs="Times New Roman" w:ascii="Times New Roman" w:hAnsi="Times New Roman"/>
          <w:sz w:val="24"/>
        </w:rPr>
        <w:t>Chinese inspectors raided the Palace saloon in Cananea yesterday, and found a completely equipped plant for the production of certificates of Chinese ad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ision of the authorities in Colorado to deport all union men from the Cripple Creek district is expected to mean the knell of unionism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of the 34th district court, has signified his intention not to run again for that office. He was endorsed by the El Paso Bar association for the place, but is opposed by district attorney James 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nch, British and Russian embassies in Constantinople have reached an agreement that the Turks must stop their atrocities in Armenia, says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customs house at Nogales was destroyed by fire last night. It is believed of incendiary origin, because of the officers’ activity in suppressing smuggling. The loss was $1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Carlton Bass, well known local bull fighter, is in jail in St. Louis, charged with killing his partner, Manuel Cervera. Self defense is alle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cle Joe” Cannon has stated that he refuses absolutely to run for vice president, even if no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ltan of Turkey has given permission for the Russian Black sea fleet to pass the Dardanelles. The Japs have pushed back an attempted Russian advance in Manchuria,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Mendoza has filed suit against the telephone company for $5000 for injuries incurred when he was buried alive in a trench in the street, when he was injured in the back and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E.P.S.W. are attempting to secure a right of way to San Diego, it became known here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10, 1904</w:t>
      </w:r>
    </w:p>
    <w:p>
      <w:pPr>
        <w:pStyle w:val="Normal"/>
        <w:jc w:val="both"/>
        <w:rPr/>
      </w:pPr>
      <w:r>
        <w:rPr>
          <w:rFonts w:cs="Times New Roman" w:ascii="Times New Roman" w:hAnsi="Times New Roman"/>
        </w:rPr>
        <w:t>Two men entered a store on South El Paso street and between them purchased a suit of clothes. Then they called for a revolver. While they were attempting to load the revolver the woman waiting on them snatched it out of their hands and told them to pay for the goods before they loaded the wea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owds flocked to Washington Park to listen to the Ellery band when it was announced that the band would terminate its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ooton was trying to get the city to purchase a new patrol wagon. A wagon fitted up by Engineer Faulkner, of the fire department, was brought into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1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1, 1904</w:t>
      </w:r>
    </w:p>
    <w:p>
      <w:pPr>
        <w:pStyle w:val="Normal"/>
        <w:jc w:val="both"/>
        <w:rPr/>
      </w:pPr>
      <w:r>
        <w:rPr>
          <w:rFonts w:cs="Times New Roman" w:ascii="Times New Roman" w:hAnsi="Times New Roman"/>
        </w:rPr>
        <w:t>Judge A.M. Walthall, of the 34th Judicial District, will not be a candidate for reelection. This important piece of political news is given by the judge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of Customs Numa G. Buchoz is mourning the loss of a fine Chihuahua dog which was killed by a street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me dressed chickens 17½ cents per pound. K.C.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inchester Cooley and son left for Cloudcroft for a visit of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904</w:t>
      </w:r>
    </w:p>
    <w:p>
      <w:pPr>
        <w:pStyle w:val="PlainText"/>
        <w:jc w:val="both"/>
        <w:rPr/>
      </w:pPr>
      <w:r>
        <w:rPr>
          <w:rFonts w:cs="Times New Roman" w:ascii="Times New Roman" w:hAnsi="Times New Roman"/>
          <w:sz w:val="24"/>
        </w:rPr>
        <w:t>A large body of Cossacks met decisive defeat at the hands of a brigade of Japanese infantry supported by artillery on Liao Tung peninsul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Brown, local contractor and militia officer, has proposed to erect a $20,000 convention hall and auditorium here, provided the city and business men jointly put up $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ng Peter Jackson won the welterweight championship of the world last night at Baltimore, Md., by a slashing right to the stomach of Joe Wolcott, knocking him out in the fourth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wer gas exploding on Thirty-ninth street, Chicago, blew the lids off many manholes, demolished several buildings, and killed four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nic was caused in the czar’s palace near St. Petersburg this morning, when two bombs were found concealed in humid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Democratic convention today elected a majority of Hearst men to attend the national convention. They will go uni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05 convention of the Christian church in Texas will be held in El Paso, due to the efforts of Rev. E.M. Waites, local pas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Barnes, master mechanic of the E.P.N.E. at Alamogordo, was knocked unconscious today in the park. It is thought that strikers at Alamogordo were respon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locally that one matador and six banderillos are stranded in St. Louis without money, and that they want to ge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race from Albuquerque to St. Louis is being planned by a number of cavalrymen and cowboys in Albuquerque. There will be six contesta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2, 1904</w:t>
      </w:r>
    </w:p>
    <w:p>
      <w:pPr>
        <w:pStyle w:val="Normal"/>
        <w:jc w:val="both"/>
        <w:rPr/>
      </w:pPr>
      <w:r>
        <w:rPr>
          <w:rFonts w:cs="Times New Roman" w:ascii="Times New Roman" w:hAnsi="Times New Roman"/>
        </w:rPr>
        <w:t>Mrs. H.S. Beach entertained members of the Thursday Afternoon Club at luncheon at her home on Ange street. This was a very charming affair. Mrs. M.H. Webb will be the hostess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ounty Convention, called for the purpose of selecting delegates to the state convention in San Antonio on the 21st met in the district court room and after a stormy session, elected Hearst delegates, who, however, go to the convention uninstru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means of making the oil soak into the ground and stay there must be found before oil sprinkled streets, will be a succes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H.F. Brown made a proposition to the Southwestern Irrigation Assn. through its president, W.W. Turney, to erect a permanent convention hall for the accommodation of the National Irrigation Congress, if he is given the proper bon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4</w:t>
      </w:r>
    </w:p>
    <w:p>
      <w:pPr>
        <w:pStyle w:val="Normal"/>
        <w:jc w:val="both"/>
        <w:rPr/>
      </w:pPr>
      <w:r>
        <w:rPr>
          <w:rFonts w:cs="Times New Roman" w:ascii="Times New Roman" w:hAnsi="Times New Roman"/>
        </w:rPr>
        <w:t>Let’s test the mesa wells of the International Water Co. and, if the water is there, make the company develop it. If not, let it get busy some place else. El Paso needs water and this delay is doing nobody say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an afford to take care of Carnegie Square. It is a City park and El Paso does not have so many parks that she can afford to neglect a one of them. The City does not give the Library Association any too much money, any 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C. Barrow of Chicago has made a new proposition to build an opera house and convention hall if the City will assist him in the extent of buying 1100 tickets at $10 each to be used at the initial and second entertainments to be given in said opera house. C.N. Bassett was appointed trustee to receive and hold the funds from the proceeds of the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dge at Cloudcroft will open June 18. Already most of the cottages are filled with visitors and there are now probably two hundred visitors at the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2, 1904</w:t>
      </w:r>
    </w:p>
    <w:p>
      <w:pPr>
        <w:pStyle w:val="PlainText"/>
        <w:jc w:val="both"/>
        <w:rPr/>
      </w:pPr>
      <w:r>
        <w:rPr>
          <w:rFonts w:cs="Times New Roman" w:ascii="Times New Roman" w:hAnsi="Times New Roman"/>
          <w:sz w:val="24"/>
        </w:rPr>
        <w:t>Four Japanese ships and two Russian ships were sunk in a terrific sea engagement off Port Arthur, according to St. Petersburg reports. Movements on Liao Tung peninsula indicate that a great land battle may b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uston strikers have given up the fight, and after blowing up a car last night, and doing other damage, surrendered, asking for reinst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boy was run down by a street car at the smelter yesterday, his head broken, causing injuries which may result in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itia is still engaged in deporting miners from the Cripple Creek strike ar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Boyd broke all local records for long distance bowling when he bowled 51 consecutive games on the Tellotis alleys yesterday, making an average of 205 pins to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 of Dr. P.H. Brown in the Masonic building was robbed last night of $200 worth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cBride shot and killed Ike Bledsoe in a Chinese restaurant this morning because Bledsoe was a negro and sat at the same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way has let contracts for the purchase of an enormous amount of ties, for the extension to be built to El Paso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wyers beat the bankers in baseball, 13 to 12 yesterday. The lineups were: For the bankers, Kayser, Cooley, Houck, Morriss and others, and for the lawyers, Sweeney, Walshe, McGown, Peyton Edwards, W.W. Bridgers and M.W. Stan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2, 1904</w:t>
      </w:r>
    </w:p>
    <w:p>
      <w:pPr>
        <w:pStyle w:val="Normal"/>
        <w:jc w:val="both"/>
        <w:rPr/>
      </w:pPr>
      <w:r>
        <w:rPr>
          <w:rFonts w:cs="Times New Roman" w:ascii="Times New Roman" w:hAnsi="Times New Roman"/>
        </w:rPr>
        <w:t>Paul Wilson was arrested by federal authorities in connection with the theft of valuable articles from the mails. He was held for invest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lery band closed its engagement in El Paso with two concerts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Dora Pfeiffer led in the Morning Times Coronado Beach contest by 1,212 over William Wal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2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4</w:t>
      </w:r>
    </w:p>
    <w:p>
      <w:pPr>
        <w:pStyle w:val="Normal"/>
        <w:jc w:val="both"/>
        <w:rPr/>
      </w:pPr>
      <w:r>
        <w:rPr>
          <w:rFonts w:cs="Times New Roman" w:ascii="Times New Roman" w:hAnsi="Times New Roman"/>
        </w:rPr>
        <w:t>Manager Lemley will inaugurate a season of high class, polite vaudeville at Washington Park tonight. The bill will also include the latest New York song hits with illustrations, and new views by the Edison moving picture mach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 Committee will not meet this afternoon on account of the ball game between the lawyers and the ban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H.F. Brown, the well-known contractor and militia officer, made a proposition to the Southwestern Irrigation Congress to erect a permanent convention hall and armory for the City. He says he will purchase the property and erect the building at a cost of over $20,000 if the City Council and the business men will donate him $9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rty-two carloads of cattle passed through here today en route to Rifle, Colo., and 16 were from O.R. Slavens of Marfa, en route to Rifle and Imperial, Ne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3, 1904</w:t>
      </w:r>
    </w:p>
    <w:p>
      <w:pPr>
        <w:pStyle w:val="PlainText"/>
        <w:jc w:val="both"/>
        <w:rPr/>
      </w:pPr>
      <w:r>
        <w:rPr>
          <w:rFonts w:cs="Times New Roman" w:ascii="Times New Roman" w:hAnsi="Times New Roman"/>
          <w:sz w:val="24"/>
        </w:rPr>
        <w:t>Japanese troops have intercepted a trainload of supplies destined for Port Arthur. Russia is training another large army to eject the Japs from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Rogers has leased the opera house for five years, and expects to spend several thousand dollars improving the place. It is reported that for the past week the local Wells-Fargo express office has handled heavy shipments of Mexican pesos en route to the orient for use in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 butted a passenger train off the track near Shreveport this morning. The fireman and engineer were killed and two baggage men and clerks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D. Storms has rendered an opinion that property owners may be made to stand the expense of improvements instituted by the municip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aum of the Troy laundry, has purchased machinery for the manufacture of overall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oney mill in Mogollon has been shut down on account of water shor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F. Cohen. New York insurance man, who attempted to drive across the western portion of the state with a wagon drawn by horses, reached here yesterday on foot, bruised and almost starved. His outfit fell over a cliff in the mountains and left him adr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little girls were drowned in the Rio Grande above El Paso yesterday, as they were attempting to ford the river on horse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 Brown, of the Northeastern, has received a letter from a prisoner in Mexico, who tells how he is working in jail there to pay his mother’s fare to him, and how the money was stolen by the messenger whom he trusted to mail the l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taken identity was the cause of a pistol battle between two groups of immigration officers watching for Chinamen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3, 1904</w:t>
      </w:r>
    </w:p>
    <w:p>
      <w:pPr>
        <w:pStyle w:val="Normal"/>
        <w:jc w:val="both"/>
        <w:rPr/>
      </w:pPr>
      <w:r>
        <w:rPr>
          <w:rFonts w:cs="Times New Roman" w:ascii="Times New Roman" w:hAnsi="Times New Roman"/>
        </w:rPr>
        <w:t>A street car conductor appeared at the police station and asked the police to get his coat and hat for him. Upon investigation the police found the fellow’s coat and hat were stolen from his sleeping room on the court house lawn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irrigation association held on important meeting regarding the erection of a building for the meetings of the convention. Contractor Frank Powers submitted plans for the construction of 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ts of El Paso won a baseball game over the Twenty-ninth infantry team by a score of 21 to 4. The soldiers were champions of the Philippine Islands and the Hawaiian Is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2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4, 1904</w:t>
      </w:r>
    </w:p>
    <w:p>
      <w:pPr>
        <w:pStyle w:val="Normal"/>
        <w:jc w:val="both"/>
        <w:rPr/>
      </w:pPr>
      <w:r>
        <w:rPr>
          <w:rFonts w:cs="Times New Roman" w:ascii="Times New Roman" w:hAnsi="Times New Roman"/>
        </w:rPr>
        <w:t>The office of Dr. P.H. Brown , the dentist, in the Masonic building, was robbed of about $200 worth of property—a fine English revolver, something over $100 worth of gold and a quantity of unfinished bridge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ce prejudice and unlawful “pistol toting” resulted in another killing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s are out announcing the coming nuptials of E.P. Sidebottom and Miss Leona Krause tomorrow evening in the resident of the bride’s parents, Mr. and Mrs. E. Krause. The contracting parties will put in a few weeks visiting St. Louis and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4</w:t>
      </w:r>
    </w:p>
    <w:p>
      <w:pPr>
        <w:pStyle w:val="Normal"/>
        <w:jc w:val="both"/>
        <w:rPr/>
      </w:pPr>
      <w:r>
        <w:rPr>
          <w:rFonts w:cs="Times New Roman" w:ascii="Times New Roman" w:hAnsi="Times New Roman"/>
        </w:rPr>
        <w:t>If the present demand for Mexican pesos continues in the Orient, the market value is liable to take an upward turn. This morning a shipment of $200,000 was sent forward over the S.P. to Japan for use in paying the war debts of that nation. It is said that altogether about $3,000,000 will be sent through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Dan Storms has been looking up the law on the subject of levying a tax against the owners of abutting property for street and sidewalk improvements, which are badly needed, and advises that a recent ruling of the State Supreme Court holds that the .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W. Reckhart has had plans drawn for a handsome new business block at the corner of San Francisco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904</w:t>
      </w:r>
    </w:p>
    <w:p>
      <w:pPr>
        <w:pStyle w:val="PlainText"/>
        <w:jc w:val="both"/>
        <w:rPr/>
      </w:pPr>
      <w:r>
        <w:rPr>
          <w:rFonts w:cs="Times New Roman" w:ascii="Times New Roman" w:hAnsi="Times New Roman"/>
          <w:sz w:val="24"/>
        </w:rPr>
        <w:t>Five hundred persons, mostly women and children, picnic bound, were burned to death when the excursion steamer General Slocum burned near Hell’s Gate, in the East river, New York. The captain stuck to his post amid the flames, running the steamer ashore in shallow water. Hundreds jumped overboard and other hundreds were crushed to death in the panic. Myriads of small boats put out to give aid, but, owing to the nature of the shore, this could not easily be done. No report has been given as to the origin of the terrible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Mitchell has rendered his verdict that Joe Nixon died by taking strychnine. Nixon had $75,000 of life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Otero, of New Mexico, has stated that miners deported from Colorado will be allowed to enter New Mexico if they respect the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nna Geronimo, youngest daughter of the famous chief, is living at the Mescalero reservation. it has just been discovered, and is one of the belles of the tri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fraternal orders have started a movement to induce the street car company to put on special funeral cars, so that future funerals may be conducted via electric trolley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ander C. Knox has announced his resignation as attorney general of the nation, to accept the senatorship of Pennsylvania. Senator Moody probably will succeed the retiring attorney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ron C. Roach, El Paso minister, arrested at Fort Hancock by rangers on embezzlement charges, escaped from his captors this morning by leaping from a passenger train making 40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gner, the 12th member of the “13 club” to commit suicide, shot himself today. The organization is a German club, whose members have been suiciding ever since soon after its formation. Only one member is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s lost 300 in casualties in a battle at Wa Fan Gow, says St. Petersburg. The Russian fleet in Vladivostok has escaped and given battle to the Japs. Port Arthur harbor has been cleared, says Tokio, and Russian sources say that 40,000 Russians are marching to the relief of that fortr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4, 1904</w:t>
      </w:r>
    </w:p>
    <w:p>
      <w:pPr>
        <w:pStyle w:val="Normal"/>
        <w:jc w:val="both"/>
        <w:rPr/>
      </w:pPr>
      <w:r>
        <w:rPr>
          <w:rFonts w:cs="Times New Roman" w:ascii="Times New Roman" w:hAnsi="Times New Roman"/>
        </w:rPr>
        <w:t>Mayor Zimpleman, of Austin, arrived in El Paso to urge the people of the importance of doing something immediately to get the international dam. Captain Charles Davis and Mr. Zimpleman conferred with Max Weber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sat down at a table in the Link restaurant to eat and was killed by a white man who was sitting at the table. Charles McBride gave himself up to the police and handed them an ice pick used by the negro. McBride said he had used his pistol when the negro had stabbed him with the pick after they had had a few wo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udeville season at Washington Park was opened and resulted in drawing large crowds to the amusement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5, 1904</w:t>
      </w:r>
    </w:p>
    <w:p>
      <w:pPr>
        <w:pStyle w:val="Normal"/>
        <w:jc w:val="both"/>
        <w:rPr/>
      </w:pPr>
      <w:r>
        <w:rPr>
          <w:rFonts w:cs="Times New Roman" w:ascii="Times New Roman" w:hAnsi="Times New Roman"/>
        </w:rPr>
        <w:t>D.W. Reckhart has had plans drawn for a handsome business block at the corner of San Francisco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B.L. Zimpleman of Austin, who is in the city, says there are good prospects for favorable action on the international dam matter at the next session of Congress. He says Congressman Burleson is authority for this stat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H. Baum of the Troy Laundry has purchase the right to manufacture a union overall suit that is a novelty. It is so made that the wearer feels comfortable in it under all circumstances and 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present demand for Mexican pesos continues in the Orient the market value is liable to take an upward turn. Every day for about a week past, Wells-Fargo has handled a steady movement of Mexican dollars through El Paso en route to the Or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04</w:t>
      </w:r>
    </w:p>
    <w:p>
      <w:pPr>
        <w:pStyle w:val="Normal"/>
        <w:jc w:val="both"/>
        <w:rPr/>
      </w:pPr>
      <w:r>
        <w:rPr>
          <w:rFonts w:cs="Times New Roman" w:ascii="Times New Roman" w:hAnsi="Times New Roman"/>
        </w:rPr>
        <w:t>The Mimbres Water Co. promoters say they mean business and that they are going to give El Paso a good water supply if the City Council will give them a chance. They have bought the Byron, Keats and Tyndall ranches near Deming and say that if they are not able to put in a waterworks system for El Paso, they will lose what they have invested in the ran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ronimo, the old Apache chief who has been nominally a prisoner of war for the past 15 years, has a daughter living on the Mescalero Reservation. Her name is Lenna Geronimo and she is now 16 years old. Geronimo, who is located at the St. Louis World’s Fair as a special attraction, is now making an effort to get his daughter to visit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Electric Co. has resumed the practice of issuing detention tickets to customs officers at the bridges, so that people who are taken off cars by officers to be searched, or who get off voluntarily to pay duty, do not have to put up another fare to ge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904</w:t>
      </w:r>
    </w:p>
    <w:p>
      <w:pPr>
        <w:pStyle w:val="PlainText"/>
        <w:jc w:val="both"/>
        <w:rPr/>
      </w:pPr>
      <w:r>
        <w:rPr>
          <w:rFonts w:cs="Times New Roman" w:ascii="Times New Roman" w:hAnsi="Times New Roman"/>
          <w:sz w:val="24"/>
        </w:rPr>
        <w:t>Late reports say that the death list of the holocaust on the General Slocum, which was burned in the East river yesterday, will reach 1000. An investigation has been ordered by secretary Cortelyou, of the department of commerce and labor. Bodies are still being brought up from the sunken wreck by d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governor of Finland was assassinated last night by the son of a Finnish senator, who immediately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oyer will be released by the military authorities of Telluride, but will be taken to the Cripple Creek bullpen by Gen.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ing citizens have signified their intention of fighting any move to take water from that vicinity for El Paso, stating that Deming needs all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cago officers crossed the border here last night hot after Herrmann Haas, cashier of the Corn Exchange bank, who embezzled $30,000 in gold and has fl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indictments against local men were brought by the grand jury this morning, charging attempts to bribe jurors and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lace Wilkins, former clerk of the Angelus, is said to b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bassador Powell Clayton, head of the United States embassy to Mexico is preparing to retire, having lived in Mexico since 1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evas Casas Grandes, the Mexican settlement in Chihuahua, reports excellent crops and general prospe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reports plans to effect the organization of a gigantic corporation capitalized for $2,500,000,000, to control the entire output of all metal mines in the United States, except possibly the Calumet &amp; Hecia i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yesterday issued an order compelling all county convicts to work on highways and other public wor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5, 1904</w:t>
      </w:r>
    </w:p>
    <w:p>
      <w:pPr>
        <w:pStyle w:val="Normal"/>
        <w:jc w:val="both"/>
        <w:rPr/>
      </w:pPr>
      <w:r>
        <w:rPr>
          <w:rFonts w:cs="Times New Roman" w:ascii="Times New Roman" w:hAnsi="Times New Roman"/>
        </w:rPr>
        <w:t>Dr. Stevenson, who was organizing a fine battery, and Captain Brown was in command of the Border Rifles. They were trying to get a new convention hall which would have also been used for an arm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stoms officers were along the river looking for smugglers and the immigration officers were searching along the Rio Grande for Chinamen. They fired upon each other’s forces by mistake. The incident came near being disastr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6, 1904</w:t>
      </w:r>
    </w:p>
    <w:p>
      <w:pPr>
        <w:pStyle w:val="Normal"/>
        <w:jc w:val="both"/>
        <w:rPr>
          <w:rFonts w:ascii="Times New Roman" w:hAnsi="Times New Roman" w:cs="Times New Roman"/>
        </w:rPr>
      </w:pPr>
      <w:r>
        <w:rPr>
          <w:rFonts w:cs="Times New Roman" w:ascii="Times New Roman" w:hAnsi="Times New Roman"/>
        </w:rPr>
        <w:t>It is not generally known, buy it is a fact nevertheless, that Geronimo, the famous Apache chief of the Southwest, who has been nominally a prisoner of war during the past 16 years , has a daughter living on the Mescalero Indian Reservation. Her name is Lenna Geroni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ill of L.W. Hoffecker is in full blast and all ready for rush orders. It is the most complete planning mill between New Orleans and the Coast. Missouri, corner Noble. Phone 532.—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among local lodges top ask the street car company to put on a special electric funeral train. In a number of large cities, funerals are nearly always handled by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mbres Water Co. promoters say that they mean business and they are going to give El Paso a good supply of water if the city Council will give them a ch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04</w:t>
      </w:r>
    </w:p>
    <w:p>
      <w:pPr>
        <w:pStyle w:val="Normal"/>
        <w:jc w:val="both"/>
        <w:rPr>
          <w:rFonts w:ascii="Times New Roman" w:hAnsi="Times New Roman" w:cs="Times New Roman"/>
        </w:rPr>
      </w:pPr>
      <w:r>
        <w:rPr>
          <w:rFonts w:cs="Times New Roman" w:ascii="Times New Roman" w:hAnsi="Times New Roman"/>
        </w:rPr>
        <w:t>Two indictments were returned by the Grand Jury today which the sheriff’s office claims will unearth a sensational and well paid plot to bride officers in the selection of juries in damage suits against railroad companies and other corporations in the district cou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mbres Water Co. which is being promoted for the purpose of supplying El Paso with Deming water is likely to encounter some serious local complications before it reaches the point of applying for an El Paso franchise, as the people of Deming are looking into the legal phase of allowing a company to come in their territory and use water, possibly to their detriment and at any rate, for the benefit of a rival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have passed an order to the effect the county convicts, who cannot or do not pay their fines, must work the same out on the public grounds. Said convicts while so employed shall be credited with 50 cents a day on their fines and those who refuse to labor, or are otherwise refractory or insubordinate may be punished by solitary confinement on bread and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6, 1904</w:t>
      </w:r>
    </w:p>
    <w:p>
      <w:pPr>
        <w:pStyle w:val="Normal"/>
        <w:jc w:val="both"/>
        <w:rPr/>
      </w:pPr>
      <w:r>
        <w:rPr>
          <w:rFonts w:cs="Times New Roman" w:ascii="Times New Roman" w:hAnsi="Times New Roman"/>
        </w:rPr>
        <w:t>Justice Marshall said that Walter Williams and Annie Lee would have to retain their apartments in the county jail until the meeting of the grand jury in the fall. They were being held in connection with a burglary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tcher Lockhead, who pitched and won so man games for the El Paso team, was discovered in California, after he had disappeared from El Paso the year before. No reason for his deserting the team was giv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cussion on the building of a new opera house took up the entire time of the members of the Chamber of Commerce at a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7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7, 1904</w:t>
      </w:r>
    </w:p>
    <w:p>
      <w:pPr>
        <w:pStyle w:val="Normal"/>
        <w:jc w:val="both"/>
        <w:rPr/>
      </w:pPr>
      <w:r>
        <w:rPr>
          <w:rFonts w:cs="Times New Roman" w:ascii="Times New Roman" w:hAnsi="Times New Roman"/>
        </w:rPr>
        <w:t>The Mimbres Water Co., which is being promoted for the purpose of supplying El Paso with water from Deming, is likely to encounter some serious legal complications before it reaches the point of applying to the City for a franchise, and even after it might secure such a conc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Houghton, manager of the Corralitos Ranch, i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Dailey has filed a deed transferring a block of property bounded by Third, Fourth, Florence and Ochoa streets, the property now occupied and known as Sans Souci Park, to D.N. Washburn for 6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El Paso have band concerts this season, is a question that ids interesting a great many people who have in the past appreciated the efforts of Mrs. A.C. DeGroff, of the Orndorff, in furnishing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ld El Paso—40 yrs ago</w:t>
      </w:r>
    </w:p>
    <w:p>
      <w:pPr>
        <w:pStyle w:val="Normal"/>
        <w:keepNext w:val="true"/>
        <w:jc w:val="center"/>
        <w:rPr>
          <w:rFonts w:ascii="Times New Roman" w:hAnsi="Times New Roman" w:cs="Times New Roman"/>
        </w:rPr>
      </w:pPr>
      <w:r>
        <w:rPr>
          <w:rFonts w:cs="Times New Roman" w:ascii="Times New Roman" w:hAnsi="Times New Roman"/>
        </w:rPr>
        <w:t>June 17, 1904</w:t>
      </w:r>
    </w:p>
    <w:p>
      <w:pPr>
        <w:pStyle w:val="Normal"/>
        <w:jc w:val="both"/>
        <w:rPr/>
      </w:pPr>
      <w:r>
        <w:rPr>
          <w:rFonts w:cs="Times New Roman" w:ascii="Times New Roman" w:hAnsi="Times New Roman"/>
        </w:rPr>
        <w:t>Our correspondent at Anthony believes El Paso can get good water closer than Deming. He states there are two wells in Berino that are now discharging 1,728,000 gallons of good water every day, and have been doing it for 23 days of consecutive pumping. These wells are 300 yards apart and can be duplicated all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El Paso have band concerts this season ids the question that is interesting a good many people just now, who have in the past appreciated the efforts of Mrs. A.C. DeGroff, of the Orndorff Hotel, in furnishing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as in session just 20 minutes last evening and transacted a small amount of unimportant business, the meeting being one of the shortest on record. Some of the members threw aldermanic dignity out of the window and “shucked” their coats for comf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Sullivan of the Fire Department has been presented with a new suit of waterproof fighting togs. “Sully” is very fond of the new outfit, and is itching for a fire to break out so he can put it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904</w:t>
      </w:r>
    </w:p>
    <w:p>
      <w:pPr>
        <w:pStyle w:val="PlainText"/>
        <w:jc w:val="both"/>
        <w:rPr>
          <w:rFonts w:ascii="Times New Roman" w:hAnsi="Times New Roman" w:cs="Times New Roman"/>
          <w:sz w:val="24"/>
        </w:rPr>
      </w:pPr>
      <w:r>
        <w:rPr>
          <w:rFonts w:cs="Times New Roman" w:ascii="Times New Roman" w:hAnsi="Times New Roman"/>
          <w:sz w:val="24"/>
        </w:rPr>
        <w:t>A fearful flood in Cuba had taken a toll of 75 lives and filled the Cuban copper mines so full of water that it will be months before they are dr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waymen held up a train near Bearmouth, Mont., last night, dynamited the express safe, and escaped with a large boo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army at Va Fan Gow saved itself from complete annihilation by a rapid retreat yesterday. The Japs captured 13 guns, and inflicted heavy losses on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the plan of the great German economist Schulz-Delitsczh, El Pasoans have organized a savings society here, to be known as the American Savings Bank and Trus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hony reports that good and plentiful water supply for El Paso can be secured in the Mesilla valley, where two wells on the Ho-Ra-Co ranch have been producing nearly 2,000,000 gallons a day for 2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tched battle between Polish workmen and soldiers occurred in Warsaw yesterday say Lemberg reports. Several of the rioter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been asked to subscribe to a fund for the holding of band concerts in the park. In all probability the park will be the regular scene of concerts every Su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Wooten’s report for May showed that a total of $3000 in fines had been collected. The aldermen in session last night, met without their c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Dyer, sanitary commissioner for El Paso, has announced the start of an intensive campaign for the catching of unlicensed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new engines have been ordered for use on the system of the E.P.N.E., according to news received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d of the street car strike in Houston ushers in the strike of the bakers, and coopers of that city, striking for higher wages and recogn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7, 1904</w:t>
      </w:r>
    </w:p>
    <w:p>
      <w:pPr>
        <w:pStyle w:val="Normal"/>
        <w:jc w:val="both"/>
        <w:rPr/>
      </w:pPr>
      <w:r>
        <w:rPr>
          <w:rFonts w:cs="Times New Roman" w:ascii="Times New Roman" w:hAnsi="Times New Roman"/>
        </w:rPr>
        <w:t>Some of the deeds filed were: G.W. Dailey to D.N. Washburn, all of block 112, Campbell’s addition; consideration, $4,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lin Heights Land company to Alvah K. Todd, all fractional north half of block 93, Franklin Heights addition; consideration,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 John Kneale returned from a visit to his former home in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Stevens and Charley Bassett left for a trip through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1 and the lowest 6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8, 1904</w:t>
      </w:r>
    </w:p>
    <w:p>
      <w:pPr>
        <w:pStyle w:val="Normal"/>
        <w:jc w:val="both"/>
        <w:rPr>
          <w:rFonts w:ascii="Times New Roman" w:hAnsi="Times New Roman" w:cs="Times New Roman"/>
        </w:rPr>
      </w:pPr>
      <w:r>
        <w:rPr>
          <w:rFonts w:cs="Times New Roman" w:ascii="Times New Roman" w:hAnsi="Times New Roman"/>
        </w:rPr>
        <w:t>Ten bales of hops have just been received from California for the new brew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an get good water closer than Deming. There are two wells at Berino that are now discharging 1,728,000 gallons of good water every day and have been doing it for 20 days of consecutive pum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of America, by T.R. Roosevelt, president, has sold to Charles B. Shedd Fort Hancock abandoned military reservation containing 508 acres; no consideration menti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er and jury bribing sensation which was sprung at the Courthouse yesterday is still the subject of much talk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904</w:t>
      </w:r>
    </w:p>
    <w:p>
      <w:pPr>
        <w:pStyle w:val="PlainText"/>
        <w:jc w:val="both"/>
        <w:rPr>
          <w:rFonts w:ascii="Times New Roman" w:hAnsi="Times New Roman" w:cs="Times New Roman"/>
          <w:sz w:val="24"/>
        </w:rPr>
      </w:pPr>
      <w:r>
        <w:rPr>
          <w:rFonts w:cs="Times New Roman" w:ascii="Times New Roman" w:hAnsi="Times New Roman"/>
          <w:sz w:val="24"/>
        </w:rPr>
        <w:t>Reports have reached London of wholesale butcheries of Armenian men, women and children by Turks. Women are violated daily, their breasts cut off, and their babes dashed against rocks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reports state that it is virtually certain that Charles Fairbanks will accept the Republican nomination for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bers of prominent El Paso men today signed agreements to pay large rewards for the capture or conviction of any person attempting to bribe ju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reports that the Japanese have been seen mutilating Russian dead and wounded left on fields of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signed by all the male prisoners of the county was presented to sheriff J.H. Boone today, requesting that razors be permitted so that they can sh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man complained that some women of Utah street robbed him of $400 while he was visiting one of the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officials report that the proposed cutoff on their line between Belen and Texico is to be an actual fact, and work on the line will begin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Early is circulating a petition asking that the primary be an all day affair, and not held after dark has been the cust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n the eastern states to have the United States take over the Society Islands, now under French rule, has been started. A.W. Johnson, just returned from those islands, states that the natives dislike French government and would welcome United States inter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huahua mining man yesterday made a contract with a Chicago concern to manufacture a new rotary engine which it is said will mark a new era in mining machine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8, 1904</w:t>
      </w:r>
    </w:p>
    <w:p>
      <w:pPr>
        <w:pStyle w:val="Normal"/>
        <w:jc w:val="both"/>
        <w:rPr>
          <w:rFonts w:ascii="Times New Roman" w:hAnsi="Times New Roman" w:cs="Times New Roman"/>
        </w:rPr>
      </w:pPr>
      <w:r>
        <w:rPr>
          <w:rFonts w:cs="Times New Roman" w:ascii="Times New Roman" w:hAnsi="Times New Roman"/>
        </w:rPr>
        <w:t>Byron C. Roach, Remington typewriter salesman, charged with embezzlement jumped from a train and escaped from Ranger McCauley near Cl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F. Hammett returned from a trip to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men were taken from the Rock Island train by Officers Greet, Franco and Gaal when Chief Wooten received a telegram that there had been a gun play on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ain load of cattle came in From Mexico to be shipped to their owner, Lord Beresford, in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8 and the lowest 7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9, 1904</w:t>
      </w:r>
    </w:p>
    <w:p>
      <w:pPr>
        <w:pStyle w:val="Normal"/>
        <w:jc w:val="both"/>
        <w:rPr/>
      </w:pPr>
      <w:r>
        <w:rPr>
          <w:rFonts w:cs="Times New Roman" w:ascii="Times New Roman" w:hAnsi="Times New Roman"/>
        </w:rPr>
        <w:t>Incorporation of the new El Paso Lumber Co. has been completed. R.A. Whitlock, secretary, and C.S. Woodworth, treasurer and general manager, have moved their families here and will be active members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Myra Newman, Josephine Clardy, Nina Neff and Mrs. Clardy have returned from Cloudcroft after spending a few days at that pleasant summer re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Darbyshire has sold to Isaac Loewenstein 19 acres of land in the town of Ysleta; consideration $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view of the arrests this week on charges of jury bribing, the rewards offered last October by lawyers and businessmen are of interest at the present time and are here repr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4</w:t>
      </w:r>
    </w:p>
    <w:p>
      <w:pPr>
        <w:pStyle w:val="Normal"/>
        <w:jc w:val="both"/>
        <w:rPr/>
      </w:pPr>
      <w:r>
        <w:rPr>
          <w:rFonts w:cs="Times New Roman" w:ascii="Times New Roman" w:hAnsi="Times New Roman"/>
        </w:rPr>
        <w:t>In view of the arrests made this week on the alleged charges of jury bribing, the rewards offered last October by lawyers and prominent business men are of interest at the presen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improvements have been made in Fort Bliss once the arrival of the 29th Infantry. However, the post is still very badly in need of a street car line to El Paso; also a substation of the Post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N.E. has an order in for 20 new Baldwin engines. This will give the road very good motive equipment. There is a boom on in the neighboring town of Tularosa and a goodly number of people are after homes or want profitable orchard tracts in or near there. The artesian water problem is in a fair way to be solved in tha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Ed Bryant is serving process afoot today, all because a thief beat him staying awake last night and stole the only set of harness he ow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904</w:t>
      </w:r>
    </w:p>
    <w:p>
      <w:pPr>
        <w:pStyle w:val="PlainText"/>
        <w:jc w:val="both"/>
        <w:rPr/>
      </w:pPr>
      <w:r>
        <w:rPr>
          <w:rFonts w:cs="Times New Roman" w:ascii="Times New Roman" w:hAnsi="Times New Roman"/>
          <w:sz w:val="24"/>
        </w:rPr>
        <w:t>Chicago reports of the opening of the Republican national convention state that it is settled that there will be no change in the tariff platform, refusing to pledge themselves to any re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labor leaders leave addressed a letter to the Republican leaders, promising 200,000 votes to a Republican ticket if one is put out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Zack Mulhall, of Fort Worth, shot three men at the world’s fair at St. Louis this morning, when one man tried to make trouble and was joined by tw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engagement is being fought at New Kiaou Chou, says Tokio. The Russians are not willing to talk peace on terms of defeat, says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dard Oil company in Russia has won a victory over all rival concerns, and the Naku oil wells are now entirely in American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gry talk is being swapped on the streets today as the result of a gambling game last night wherein a stranger beat the wheel but was refused his winnings by the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deaths and seven severe injuries were caused by the collapse of a four-story brick building in Kansas City. An ammonia explosion caused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ale bodies, riddled with bullets. Were found floating on the San Juan river today. Mexican outlaws are credited with the foul d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milio Kosterlitzky, of the Mexican army, passed through here today with a splendid horse which he will present to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tower park was the scene today of a jubilee of negroes, celebrating emancipation day. Several negro preachers sp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dding was seriously delayed in judge Mitchell’s office yesterday while the groom was standing drunk in a nearby saloon. The bride waited patiently until he appea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19, 1904</w:t>
      </w:r>
    </w:p>
    <w:p>
      <w:pPr>
        <w:pStyle w:val="Normal"/>
        <w:jc w:val="both"/>
        <w:rPr/>
      </w:pPr>
      <w:r>
        <w:rPr>
          <w:rFonts w:cs="Times New Roman" w:ascii="Times New Roman" w:hAnsi="Times New Roman"/>
        </w:rPr>
        <w:t>W.S. Baldwin, special agent of the H. Huennekes company, of New York, was in the city looking over the prospects of building a new plant for the manufacture of brick. He said a plant which produces 20,000 fine brick a day would probably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estimated that there were 3,000 unlicensed dogs in the city. Sanitary Commissioner Sam Dwyer commenced work of exterminating the do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7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4</w:t>
      </w:r>
    </w:p>
    <w:p>
      <w:pPr>
        <w:pStyle w:val="Normal"/>
        <w:jc w:val="both"/>
        <w:rPr>
          <w:rFonts w:ascii="Times New Roman" w:hAnsi="Times New Roman" w:cs="Times New Roman"/>
        </w:rPr>
      </w:pPr>
      <w:r>
        <w:rPr>
          <w:rFonts w:cs="Times New Roman" w:ascii="Times New Roman" w:hAnsi="Times New Roman"/>
        </w:rPr>
        <w:t>The “Old Man” has spoken. The Times says nobody can have a water franchise for El Paso unless the water comes from the mesa. Can it be that a city official of prominence did not sell all his real estate in that section when he unloaded the Ft. Bliss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3500-pound hammer just received by the El Paso Foundry &amp; Machine Co. is being placed in position. This will be one of the largest hammers in operation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uit ever filed in this county to recover from a saloonkeeper’s bond for permitting a minor to enter and remain in his saloon and to gamble therein, resulted in the parents of a minor being awarded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904</w:t>
      </w:r>
    </w:p>
    <w:p>
      <w:pPr>
        <w:pStyle w:val="PlainText"/>
        <w:jc w:val="both"/>
        <w:rPr/>
      </w:pPr>
      <w:r>
        <w:rPr>
          <w:rFonts w:cs="Times New Roman" w:ascii="Times New Roman" w:hAnsi="Times New Roman"/>
          <w:sz w:val="24"/>
        </w:rPr>
        <w:t>It is reported that the Japanese army is advancing on Port Arthur from landwards.</w:t>
      </w:r>
    </w:p>
    <w:p>
      <w:pPr>
        <w:pStyle w:val="PlainText"/>
        <w:jc w:val="both"/>
        <w:rPr/>
      </w:pPr>
      <w:r>
        <w:rPr>
          <w:rFonts w:cs="Times New Roman" w:ascii="Times New Roman" w:hAnsi="Times New Roman"/>
          <w:sz w:val="24"/>
        </w:rPr>
        <w:t>The great national convention of the Republican party opened in Chicago today in the Coliseum. The early hours were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re will be a shortage of wool this year is predicted by a sheepman from Albuquerque, who states that the grass famine is the r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Jeffries yesterday posted a forfeit of $7500 to fight Harry Corbett in San Francisco next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in the American colony at Cananea to spend $1800 in celebrating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ief broke into the church of the Immaculate Conception last night and stole a gold candlestick and silver finger bow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lendid grades have been made by the pupils of St. Mary’s school, according to the reports just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in Roswell last night destroyed a group of buildings valued at $4000 on South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Queenie Parker is detained in the Juarez jail on a charge preferred by Dr. W.W. Howsley. She is charged with theft, but claims that it is persecution because she refused to marry the doctor, who i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jail contains three lunatics, one a religious fanatic and the others ordinary mania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eGroff, just returned from Cloudcroft, states that the place is becoming a most popular summer resort. Many El Pasoans have already gone there, where the weather is delightful and hotel accommodations g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0, 1904</w:t>
      </w:r>
    </w:p>
    <w:p>
      <w:pPr>
        <w:pStyle w:val="Normal"/>
        <w:jc w:val="both"/>
        <w:rPr/>
      </w:pPr>
      <w:r>
        <w:rPr>
          <w:rFonts w:cs="Times New Roman" w:ascii="Times New Roman" w:hAnsi="Times New Roman"/>
        </w:rPr>
        <w:t>Large crowds attended the vaudeville performances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Brown trainmaster of the E.P. &amp; S.W., left for his headquarters at Douglas after spending a week in El Paso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angagroo” court was held at the county jail and an attempt was made to get Sheriff Boone to loan the prisoners a razor so they could cut off their Van Dykes, The request was ref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mbres River Water company installed an expensive blue printing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8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1, 1904</w:t>
      </w:r>
    </w:p>
    <w:p>
      <w:pPr>
        <w:pStyle w:val="Normal"/>
        <w:jc w:val="both"/>
        <w:rPr/>
      </w:pPr>
      <w:r>
        <w:rPr>
          <w:rFonts w:cs="Times New Roman" w:ascii="Times New Roman" w:hAnsi="Times New Roman"/>
        </w:rPr>
        <w:t>Police Chief Wootton has posted a notice to the effect that hereafter no more personal recognizance will be taken for the appearance of prisoners arrested by police and that nothing but a cash bond will 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ounty Judge Joseph U. Sweeney and District Attorney James Harper left for San Antonio to take on the State Democratic Conven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present El Paso code of gambling ethics, a man who wins must be prepared to fight his way our. The Southwest is degener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4</w:t>
      </w:r>
    </w:p>
    <w:p>
      <w:pPr>
        <w:pStyle w:val="Normal"/>
        <w:jc w:val="both"/>
        <w:rPr/>
      </w:pPr>
      <w:r>
        <w:rPr>
          <w:rFonts w:cs="Times New Roman" w:ascii="Times New Roman" w:hAnsi="Times New Roman"/>
        </w:rPr>
        <w:t>Ground was broken today for another handsome new business block on Overland street, between Stanton and Utah, just one door from the corner of Stanton. It is being built by J. Stolaroff, proprietor of the Boston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ief with more nerve than religion, and evidently not a God-fearing man in the least, paid a visit in broad daylight to the Church of the Immaculate Conception and stole a valuable gold candlestick and a silver finger bowl from the altar, making good his escape. Father Roy had used them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ame Melba, the world-famous prima donna, will sing in the Elks Opera House in Albuquerque Feb, 17. It is expected that a number of El Pasoans will go up for the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he present El Paso code of gambling ethics, a man who wins must be prepared to fight his way out. The Southwest is degener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1, 1904</w:t>
      </w:r>
    </w:p>
    <w:p>
      <w:pPr>
        <w:pStyle w:val="PlainText"/>
        <w:jc w:val="both"/>
        <w:rPr/>
      </w:pPr>
      <w:r>
        <w:rPr>
          <w:rFonts w:cs="Times New Roman" w:ascii="Times New Roman" w:hAnsi="Times New Roman"/>
          <w:sz w:val="24"/>
        </w:rPr>
        <w:t>There will be no “favorite son” candidate at the Republican national convention, it is said, all such names having been withdrawn. The nominations will go to Roosevelt and Fairbanks unanimously, and the same platform will be adopted as has carried the Republicans to victory twice success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was nominated for president at the Populist convention in Nebraska. Judge Alton B. Parker will have the support of Texas Democr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hibition of betting at the Chicago races has killed the sport, only 300 people turning out to witness the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ies of two more American Mormons were found floating in the Yaqui river last night. This makes eight within two months. Arizona men are inflamed over the condition, and an expedition may be organized to stop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geological surveyors have begun work to determine the underflow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s have captured Lliao Yang after hard fighting, reports in Londo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ss of over a quarter of a million in property and four lives were experienced last night in a fire at Sandusky,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horities have found 868 bodies in the wreck of the “General Slocum,” which burned in East river a week 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 Knopp, local telegraph operator, blew his brains out last night in the New Commerci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ooper, representing eastern capital, who is preparing a report on this valley, states that the international dam question must be settled if people are to emigrate to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ey Earley’s petition to Capt. Charles Davis for all day primaries has been turn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apt. T.J. Beall, state delegate to the Democratic convention from El Paso, has been elected delegate to the national conven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1, 1904</w:t>
      </w:r>
    </w:p>
    <w:p>
      <w:pPr>
        <w:pStyle w:val="Normal"/>
        <w:jc w:val="both"/>
        <w:rPr/>
      </w:pPr>
      <w:r>
        <w:rPr>
          <w:rFonts w:cs="Times New Roman" w:ascii="Times New Roman" w:hAnsi="Times New Roman"/>
        </w:rPr>
        <w:t>Some of the deeds filed were: C.W. MacKenzie to Frank Diley, lots 1 and 2, in block 87 of Franklin Heights addition at Nevada and Brown streets; consideration,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to J.H. Smith, lots 1, 2, 3 4, and 5 in block 64, Magoffin’s addition, Tornillo and Third streets, $5 and other valuable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eleven bids in for the $49,000 insurance on the court house building. The old court house building at the present time is being wrecked and the walls will soon be cleared away so that a good view of the new building can be h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0 and the lowest 74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2, 1904</w:t>
      </w:r>
    </w:p>
    <w:p>
      <w:pPr>
        <w:pStyle w:val="Normal"/>
        <w:jc w:val="both"/>
        <w:rPr/>
      </w:pPr>
      <w:r>
        <w:rPr>
          <w:rFonts w:cs="Times New Roman" w:ascii="Times New Roman" w:hAnsi="Times New Roman"/>
        </w:rPr>
        <w:t>Superintendent G.P. Putnam of the City Schools has returned from the World’s Fair in St. Louis. Professor Putnam is very enthusiastic over the big show and advises everyone who possibly can to 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t Office Department has raised the salaries of a number of Texas postmasters. Big Spring was raised from $1600 to $1700 and Pecos from $1100 to $1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ief with more nerve than religion, and evidently not a God-fearing man in the least, paid a visit in broad daylight to the Church of the Immaculate Conception, and stole a gold candlestick and a silver bowl from the al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ecutive Committee of the Republican County Committee met in the office of Horace B. Stevens and arranged for proper notification to the County Judge that a complete Republican ticket will be in the field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4</w:t>
      </w:r>
    </w:p>
    <w:p>
      <w:pPr>
        <w:pStyle w:val="Normal"/>
        <w:jc w:val="both"/>
        <w:rPr/>
      </w:pPr>
      <w:r>
        <w:rPr>
          <w:rFonts w:cs="Times New Roman" w:ascii="Times New Roman" w:hAnsi="Times New Roman"/>
        </w:rPr>
        <w:t>Just to show some of El Paso’s self-styled heavy buyers what can be done in the commercial world, the Boston Store will sell $1 of U.S. currency for 90 cents to every purchaser of $1 worth of goods. The sale will last a week, but will close when the money runs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Early position to the Democratic County Central Committee for an all-day primary on July 9 has been turned down. It was signed by the beat Democrats in the Country and ominous mutterings are heard on the streets in regard to the decision. The Democratic mass meeting will be held as usual, with the voting being carried on at night, so a cut and dried state can be run th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Geologic Survey is about to undertake a survey that will determine the amount of undercurrent in the Rio Grande bed. It has been the impression for some time that the underflow of the river is great and would be ample for supplying the Valley with water fo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904</w:t>
      </w:r>
    </w:p>
    <w:p>
      <w:pPr>
        <w:pStyle w:val="PlainText"/>
        <w:jc w:val="both"/>
        <w:rPr/>
      </w:pPr>
      <w:r>
        <w:rPr>
          <w:rFonts w:cs="Times New Roman" w:ascii="Times New Roman" w:hAnsi="Times New Roman"/>
          <w:sz w:val="24"/>
        </w:rPr>
        <w:t>Amid an outburst of enthusiasm which kept the convention hall in an uproar for half an hour. Theo. Roosevelt was unanimously nominated president, and Charles W. Fairbanks, vice president today. The convention was one of the most harmonious in the history of the Republican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cholas Lopes was brought to the city yesterday charged with having stolen and assaulted a 23 year old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ns have driven back the Japs under Gen. Kuroki, both sides suffering heavily near Hiuehlition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take steps at its next meeting to revoke the franchise of the International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 Tsowa, Japanese envoy to Mexico, passed through El Paso today, after negotiating with the Mexican government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b at Alamogordo nearly lynched three Negroes, accused of assaulting a little girl there yesterday. It was found that they were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an epidemic of smallpox has broken out among the Indians of Arizona near Gila City. Many are dying,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oken flange threw 14 cars of a Southwestern freight train into the ditch west of Fort Riley this morning.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plomats of France and Germany, with their families were stoned by a Haytien mob yesterday. No apology has been made, although one is dema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voters are preparing for their national election next Sunday, when Porfirio Diaz, incumbent for 18 years, and Ramon Corral, as vice president will be elected. They are the only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illie the Kid,” the mascot of the fire department, died today from eating concentrated ly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2, 1904</w:t>
      </w:r>
    </w:p>
    <w:p>
      <w:pPr>
        <w:pStyle w:val="Normal"/>
        <w:jc w:val="both"/>
        <w:rPr>
          <w:rFonts w:ascii="Times New Roman" w:hAnsi="Times New Roman" w:cs="Times New Roman"/>
        </w:rPr>
      </w:pPr>
      <w:r>
        <w:rPr>
          <w:rFonts w:cs="Times New Roman" w:ascii="Times New Roman" w:hAnsi="Times New Roman"/>
        </w:rPr>
        <w:t>Two American women, a Mrs. Parker and her mother, were being held in a Juarez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B. Overstreet, a well known sheep man, leased 45,000 acres in Kinney county, Texas, and placed 14,000 head of sheep on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8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3, 1904</w:t>
      </w:r>
    </w:p>
    <w:p>
      <w:pPr>
        <w:pStyle w:val="Normal"/>
        <w:jc w:val="both"/>
        <w:rPr/>
      </w:pPr>
      <w:r>
        <w:rPr>
          <w:rFonts w:cs="Times New Roman" w:ascii="Times New Roman" w:hAnsi="Times New Roman"/>
        </w:rPr>
        <w:t>The U.S. Geological Survey is about to undertake another important branch of work in El Paso and which, when completed, will determine the amount of undercurrent in the Rio Grande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dele Fewel arrived in New York after an 18 months’ trip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T.J. Beall has landed as El Paso’s delegate to the Democratic National Convention at St. Louis from the 16th Congressional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Hooper of Poplar Bluff, Mo., is in the city looking over the Valley lands for Eastern capitalists with a view to making a report on the advisability and practicability of irrigati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4</w:t>
      </w:r>
    </w:p>
    <w:p>
      <w:pPr>
        <w:pStyle w:val="Normal"/>
        <w:jc w:val="both"/>
        <w:rPr/>
      </w:pPr>
      <w:r>
        <w:rPr>
          <w:rFonts w:cs="Times New Roman" w:ascii="Times New Roman" w:hAnsi="Times New Roman"/>
        </w:rPr>
        <w:t>It is highly probable that the City Council will tonight serve notice on the International Water Co. to appear before that body at a stated time and show cause, if any, why its franchise to do business in the City shall not be forfe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children of the Christian Church Sunday School will hold their annual picnic in the grove on the Mexican side of the river at the old mill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 Tosawa, special emissary from Japan, who has been in Mexico negotiating loans for the conduct of the Russo-Japanese war, the result of whose visit has been the shipment of several million dollars through this city to his country, passed through here yesterday en rout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Newman-Austin Investment Co., which concern controls the new Highland Park Addition, took a party of prominent citizens out to view the stream of water which the company is pumping from its new well, which demonstrates what can be done in the way of securing water arou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3, 1904</w:t>
      </w:r>
    </w:p>
    <w:p>
      <w:pPr>
        <w:pStyle w:val="Normal"/>
        <w:jc w:val="both"/>
        <w:rPr>
          <w:rFonts w:ascii="Times New Roman" w:hAnsi="Times New Roman" w:cs="Times New Roman"/>
        </w:rPr>
      </w:pPr>
      <w:r>
        <w:rPr>
          <w:rFonts w:cs="Times New Roman" w:ascii="Times New Roman" w:hAnsi="Times New Roman"/>
        </w:rPr>
        <w:t>The following building permits were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s &amp; Stevens to erect a business block on block 11, Mills’ addition, and building to face Texas street and cost $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arlene Wenck to erect a residence on block 1, Magoffin’s homestead, said building to face on Cotton avenue to cost $1,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to erect an addition to the second story residence on Kansas street, said addition to cost $3,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ll” Davis was doing a lively business with his automobile carriage. Visitors were taking sight seeing trips over to Juarez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4, 1904</w:t>
      </w:r>
    </w:p>
    <w:p>
      <w:pPr>
        <w:pStyle w:val="Normal"/>
        <w:jc w:val="both"/>
        <w:rPr/>
      </w:pPr>
      <w:r>
        <w:rPr>
          <w:rFonts w:cs="Times New Roman" w:ascii="Times New Roman" w:hAnsi="Times New Roman"/>
        </w:rPr>
        <w:t>K. Tosawa, special emissary from Japan, who has been in Mexico negotiating loans for the conduct of the Japanese war, the result of whose visit has been the shipment of several million dollars in Mexico silver through this city to his country, passed through here on his way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 Montemayor and wife of Juarez returned from Chihuahua, where they have been attending the social functions in honor of Governor Terraza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harmonious session of three days, the Republicans National Convention in Chicago nominated Theodore Roosevelt for President and Charles W. Fairbanks for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eanne Lapowski of Abilene is visiting J. Lapowski of 310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4</w:t>
      </w:r>
    </w:p>
    <w:p>
      <w:pPr>
        <w:pStyle w:val="Normal"/>
        <w:jc w:val="both"/>
        <w:rPr>
          <w:rFonts w:ascii="Times New Roman" w:hAnsi="Times New Roman" w:cs="Times New Roman"/>
        </w:rPr>
      </w:pPr>
      <w:r>
        <w:rPr>
          <w:rFonts w:cs="Times New Roman" w:ascii="Times New Roman" w:hAnsi="Times New Roman"/>
        </w:rPr>
        <w:t>A resolution adopted by the City Council last night appointed Joseph Pollard and C.N. Bassett members of the Board of Health for an unexpired term which ends May 1, 190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has rented the steam roller belonging to the City, and is using it for the purpose of rolling down the yards, which were recently filled with caliche by the work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will begin the manufacturer of beer next week,” said Wilheim Griesser, president of the El Paso Brewing Co. Mr. Griesser has purchased Dunn’s Road House and means to means a family resort of it that El Paso can be proud of. He intends to show El Pasoans what they have been missing right along by not having a brewer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904</w:t>
      </w:r>
    </w:p>
    <w:p>
      <w:pPr>
        <w:pStyle w:val="PlainText"/>
        <w:jc w:val="both"/>
        <w:rPr/>
      </w:pPr>
      <w:r>
        <w:rPr>
          <w:rFonts w:cs="Times New Roman" w:ascii="Times New Roman" w:hAnsi="Times New Roman"/>
          <w:sz w:val="24"/>
        </w:rPr>
        <w:t>The Liao Tung peninsula will be surrendered to the Japs, say correspondents. Russian ships attempted to make a sortie out of Port Arthur last night, but were engaged by Admiral Togo and driven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ernational organizations are calling on the miners of Arizona and New Mexico to strike in sympathy with their brothers of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dred cutters were capsized by a sudden gale, during a regatta of German warships at Kiel, and five sailors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ision awarded Abe Attell after a fifteen round fight with Johnny Reagan in St. Louis last night precipitated a fight between seconds which had to be stopped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were killed and many more injured when a passenger train in Tornel province, Spain, caught fire, and, running onto a long trestle, was derailed, three cars falling off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Pericardis and Varley, the two Americans kidnapped in Morocco, have been released by the bandit Rais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Morton has been appointed secretary of the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 Hoo building at the world’s fair at St. Louis was destroyed by a fire which threatened the Texas building last night. The loss is estimat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llas reports that the Socialists and Republicans will put out a state ticke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 physician is said to have refused to minister to a little boy bitten by a rattlesnake yesterday unless he was paid in advance. The boy may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shooting Miss Effie Alvord, Charles Swazey jumped from the eleventh story of a building in Detroit last night, ending his lif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4, 1904</w:t>
      </w:r>
    </w:p>
    <w:p>
      <w:pPr>
        <w:pStyle w:val="Normal"/>
        <w:jc w:val="both"/>
        <w:rPr>
          <w:rFonts w:ascii="Times New Roman" w:hAnsi="Times New Roman" w:cs="Times New Roman"/>
        </w:rPr>
      </w:pPr>
      <w:r>
        <w:rPr>
          <w:rFonts w:cs="Times New Roman" w:ascii="Times New Roman" w:hAnsi="Times New Roman"/>
        </w:rPr>
        <w:t>The fire department extinguished a blaze in the rear of the Houck &amp; Dieter ware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 Hartley was sentenced to two year in the penitentiary for stealing a bicy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and Otis Coles left the city for a trip to their old home in Tenness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s &amp; Stevens to erect a business block on block 11, Mills’ addition, and building facing Texas street and cost $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ston store filled their new show window with new one-hundred dollar bills to be sold for ninety cents each the following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5, 1904</w:t>
      </w:r>
    </w:p>
    <w:p>
      <w:pPr>
        <w:pStyle w:val="Normal"/>
        <w:jc w:val="both"/>
        <w:rPr/>
      </w:pPr>
      <w:r>
        <w:rPr>
          <w:rFonts w:cs="Times New Roman" w:ascii="Times New Roman" w:hAnsi="Times New Roman"/>
        </w:rPr>
        <w:t>For the first time since Beavers was ousted, the U.S. Post Office Department has rearranged salaries of clerks. El Paso gets only two increases. One clerk is raised from $500 and $600 per year and another is raised from $900 to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oters of the El Paso Brewery have several other enterprises on hand. Charters have been filed for the Suburb Water Co., and the Suburb Gas, Light, Heat and Power Co.; capital $10,000 each. Incorporators are Wilhelm Griesser, Peyton F. and Peyton J. Ed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man-Austin Investment Co., which controls the new Highland Park Addition, took a party of prominent citizens out to view the stream of water which it is now pumping from its new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oseph U. Sweeney, Joe Rogers and Sam Dwyer, who have been in San Antonio attending the Democratic Convention, have retu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4</w:t>
      </w:r>
    </w:p>
    <w:p>
      <w:pPr>
        <w:pStyle w:val="PlainText"/>
        <w:jc w:val="both"/>
        <w:rPr>
          <w:rFonts w:ascii="Times New Roman" w:hAnsi="Times New Roman" w:cs="Times New Roman"/>
          <w:sz w:val="24"/>
        </w:rPr>
      </w:pPr>
      <w:r>
        <w:rPr>
          <w:rFonts w:cs="Times New Roman" w:ascii="Times New Roman" w:hAnsi="Times New Roman"/>
          <w:sz w:val="24"/>
        </w:rPr>
        <w:t>Joe Walcott, welterweight champion of the world. broke a rib in Mike Donovan’s side in the fifth found of their fight at Baltimo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ns claim that the Japs are slaughtering wounded Russians left on the field of battle. Three Russian ships were sunk last night off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section hand was saved from drowning at Llano, N.M., yesterday by his foreman, who jumped in to sav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cis, president of the World’s Fair, may be the Democratic nominee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5 year old girl fell to the bottom of a 115 foot well yesterday, and died five hours later from the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ld rush is taking place in Taos county, N.M., and every foot of the country adjacent to the Independent mine is being sta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James Peabody, of Colorado, visiting in Chicago, was visited in his hotel room last night by a delegation of labor men, who threatened him if he did not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riot was precipitated in a Southern Pacific train here this morning, when a negro of English nationality tried to ride in the same car with white people. After being beaten nearly to death, he took a seat in the proper com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printery has inaugurated the use of Merganthaler linotypes and the incumbent compositors will be taught to operat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helm Griesser, president of the El Paso brewery, has announced that the brewery will be ready to start producing beer-next wee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5, 1904</w:t>
      </w:r>
    </w:p>
    <w:p>
      <w:pPr>
        <w:pStyle w:val="Normal"/>
        <w:jc w:val="both"/>
        <w:rPr/>
      </w:pPr>
      <w:r>
        <w:rPr>
          <w:rFonts w:cs="Times New Roman" w:ascii="Times New Roman" w:hAnsi="Times New Roman"/>
        </w:rPr>
        <w:t>Walter Chalk, six year old son of Mrs. Mable Wiedenback, of 1022 Franklin street, was in a critical condition as the result of having been bitten by a rattlesnake at his uncle’s ranch near Vin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teresting baseball game between the Smelter boys and the Fort Bliss soldiers was schedu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larosa Artesian company were making plans for work in boring wells in the Tularosa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R. Gilbert was making improvements to his two-story offi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6 and the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6, 1904</w:t>
      </w:r>
    </w:p>
    <w:p>
      <w:pPr>
        <w:pStyle w:val="Normal"/>
        <w:jc w:val="both"/>
        <w:rPr/>
      </w:pPr>
      <w:r>
        <w:rPr>
          <w:rFonts w:cs="Times New Roman" w:ascii="Times New Roman" w:hAnsi="Times New Roman"/>
        </w:rPr>
        <w:t>“</w:t>
      </w:r>
      <w:r>
        <w:rPr>
          <w:rFonts w:cs="Times New Roman" w:ascii="Times New Roman" w:hAnsi="Times New Roman"/>
        </w:rPr>
        <w:t>We will begin the manufacture of beer some time next week,” said William Griesser, president of the El Paso Brewing Co. Mr. Griesser has purchased Dunne’s road house and means to make a family resort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its by aggrieved parents against saloonkeepers for the violation of their bonds in respect to minors continue to be filed in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E. Kohlberg celebrated their china wedding at their home on North Oregon street. They received numerous congratulations as well as many beautiful gifts. High five was played and handsome prizes, beautiful parasols, were carried off by Miss Irma Ullman and Mrs. E. Mo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nchester Cooley has gone to Cloudcroft for a visit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26, 1904</w:t>
      </w:r>
    </w:p>
    <w:p>
      <w:pPr>
        <w:pStyle w:val="Normal"/>
        <w:jc w:val="both"/>
        <w:rPr>
          <w:rFonts w:ascii="Times New Roman" w:hAnsi="Times New Roman" w:cs="Times New Roman"/>
        </w:rPr>
      </w:pPr>
      <w:r>
        <w:rPr>
          <w:rFonts w:cs="Times New Roman" w:ascii="Times New Roman" w:hAnsi="Times New Roman"/>
        </w:rPr>
        <w:t>Francis Moore, the talented young musician who is so well and favorably known in El Paso, has come here to pass the summer months with his sister, Mrs. W.B. B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William Rogers of Myar Opera House received two good pieces of news today. One letter stated that Mme Melba had been booked for appearance here next February and the other that the repairs would begin on the Opera House Jul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ng distance telephone has been installed in the Lodge at Cloudcroft so that people there can talk to El Paso and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Postoffice Department has rearranged the salaries of clerks. El Paso only gets two increases. One clerk is raised from $500 to $600 per year and another is raised from $900 to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4</w:t>
      </w:r>
    </w:p>
    <w:p>
      <w:pPr>
        <w:pStyle w:val="PlainText"/>
        <w:jc w:val="both"/>
        <w:rPr>
          <w:rFonts w:ascii="Times New Roman" w:hAnsi="Times New Roman" w:cs="Times New Roman"/>
          <w:sz w:val="24"/>
        </w:rPr>
      </w:pPr>
      <w:r>
        <w:rPr>
          <w:rFonts w:cs="Times New Roman" w:ascii="Times New Roman" w:hAnsi="Times New Roman"/>
          <w:sz w:val="24"/>
        </w:rPr>
        <w:t>The Russians lost 16,000 men during the Simenting battle, Tien Tsin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McClellan, mayor of New York, is being pushed for the Democratic presidential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Nelson Miles and Sam Jones will head the prohibition ticket, says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ll of halt an inch of rain last night was practically the first rain since Septemb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governments interested will present ultimatums demanding punishment by Morocco of the insolent provincial governor who kidnapped American and French citizens, who were releas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rder of “Shorty” Carr is reported in Sonora by bandits. This is the ninth of a series extending over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federal government yesterday issued a proclamation stating that an Diaz and Corral were the only presidential and vice presidential candidates in the field, the formality of voting would be dispensed with and the two were accordingly proclaimed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its hive been filed in the New Jersey courts for the dissolution of the Standard Oil company for violation of the anti trust laws.</w:t>
      </w:r>
    </w:p>
    <w:p>
      <w:pPr>
        <w:pStyle w:val="PlainText"/>
        <w:jc w:val="both"/>
        <w:rPr>
          <w:rFonts w:ascii="Times New Roman" w:hAnsi="Times New Roman" w:cs="Times New Roman"/>
          <w:sz w:val="24"/>
        </w:rPr>
      </w:pPr>
      <w:r>
        <w:rPr>
          <w:rFonts w:cs="Times New Roman" w:ascii="Times New Roman" w:hAnsi="Times New Roman"/>
          <w:sz w:val="24"/>
        </w:rPr>
        <w:t>A negro woman had her husband arrested in Houston today because he branded upon her body the names of men whom he accused her of being too intimate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has split the Democrats of El Paso by his candidacy for the legislature. A.L. Sharpe is the Republican candi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6 1904</w:t>
      </w:r>
    </w:p>
    <w:p>
      <w:pPr>
        <w:pStyle w:val="Normal"/>
        <w:jc w:val="both"/>
        <w:rPr/>
      </w:pPr>
      <w:r>
        <w:rPr>
          <w:rFonts w:cs="Times New Roman" w:ascii="Times New Roman" w:hAnsi="Times New Roman"/>
        </w:rPr>
        <w:t>Two Mexicans were brought to the country jail in a serious condition following a stabbing affray. Emiliano Vidure and Isabel Jauri were the names given by the wounded men who were caught by deputy sheriffs during a strenuous fight for the hand of a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Sneed was getting out a descriptive pamphlet for the Chamber of Commerce. Copies were to be sent all over the country to advertise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2 and the lowest 7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4</w:t>
      </w:r>
    </w:p>
    <w:p>
      <w:pPr>
        <w:pStyle w:val="Normal"/>
        <w:jc w:val="both"/>
        <w:rPr/>
      </w:pPr>
      <w:r>
        <w:rPr>
          <w:rFonts w:cs="Times New Roman" w:ascii="Times New Roman" w:hAnsi="Times New Roman"/>
        </w:rPr>
        <w:t>Texans have every reason to know that President Roosevelt has worked with courage, determination and intelligence for the general welfare of the country; they appreciate the fact that the financial standing of the Government was never better, and would vote for him beyond belief if they believed their votes were realty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respected to band concerts Juarez is this year showing El Paso something, as that city has been maintaining band concerts now for several weeks every Sunday evening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rained in El Paso last evening. This was the first rain with the exception of three showers, which were registered by the Weather Bureau as “traces,” since last September, when over three inches fell during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order Eylar and the police have decided to put a stop to the practice of people who have caused the arrest of offenders refusing to show up in court and prosecute. This is a practice that is especially common among wives whose husbands beat them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04</w:t>
      </w:r>
    </w:p>
    <w:p>
      <w:pPr>
        <w:pStyle w:val="PlainText"/>
        <w:jc w:val="both"/>
        <w:rPr/>
      </w:pPr>
      <w:r>
        <w:rPr>
          <w:rFonts w:cs="Times New Roman" w:ascii="Times New Roman" w:hAnsi="Times New Roman"/>
          <w:sz w:val="24"/>
        </w:rPr>
        <w:t>Nebraska militia has been ordered to keep the peace when the thousands of homesteaders make their rush to file on land to be thrown open near Broken B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Billie Smith sustained his pugilistic reputation at a picnic yesterday, when he knocked out a big railroader in the first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uston gambling house was robbed last night, when an unknown man tossed two bombs under the safe, and, in the midst of the crush, got away with several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Kuropatkin has informed the Associated Press that he intends to abandon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men were scalded to death on the French ship Mariposa, when a boiler explod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Gunnison tunnel in Colorado is practically assured, bonds aggregating $200,000 having been subscribed towar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crowd of bachelors turned out for the Summer Grass Widowers’ picn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cago report states that the Southern Pacific railway system is negotiating for the absorption of the Santa F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a temporary convention hall will be erected for the Southwestern Irrigation association convention, as sufficient funds are not on hand for a permanent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mons in Mexico are preparing to purchase immense tracts of land for the colonization of their new converts whom it is undesirable to locate in Uta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7, 1904</w:t>
      </w:r>
    </w:p>
    <w:p>
      <w:pPr>
        <w:pStyle w:val="Normal"/>
        <w:jc w:val="both"/>
        <w:rPr>
          <w:rFonts w:ascii="Times New Roman" w:hAnsi="Times New Roman" w:cs="Times New Roman"/>
        </w:rPr>
      </w:pPr>
      <w:r>
        <w:rPr>
          <w:rFonts w:cs="Times New Roman" w:ascii="Times New Roman" w:hAnsi="Times New Roman"/>
        </w:rPr>
        <w:t>Mrs. Henry F. Price left over the Southern Pacific for a trip to Souther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Dora Pfeiffer had the lead in the Morning Times Tent contest. The votes were as follows: Miss Dora Pfeiffer, 16,807; Miss Mattie Tucker 11,440; William Gregory Walz, 11,311 and David Merkin, 8,0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2 and the lowest 7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8, 1904</w:t>
      </w:r>
    </w:p>
    <w:p>
      <w:pPr>
        <w:pStyle w:val="Normal"/>
        <w:jc w:val="both"/>
        <w:rPr/>
      </w:pPr>
      <w:r>
        <w:rPr>
          <w:rFonts w:cs="Times New Roman" w:ascii="Times New Roman" w:hAnsi="Times New Roman"/>
        </w:rPr>
        <w:t>Ike, the little son of District Clerk Alderete, has returned from Stanton where he has been attending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 Ardoin of El Paso and D.V. Peacock of Las Cruces, both butchers, were in the Valley last week on as hunt for beef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fficial proclamation was issued stating that as there was no other nominee and as Porfirio Diaz was the unanimous choice of the inhabitants of the Republic of Mexico for president, he was declared president for the next six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4</w:t>
      </w:r>
    </w:p>
    <w:p>
      <w:pPr>
        <w:pStyle w:val="Normal"/>
        <w:jc w:val="both"/>
        <w:rPr/>
      </w:pPr>
      <w:r>
        <w:rPr>
          <w:rFonts w:cs="Times New Roman" w:ascii="Times New Roman" w:hAnsi="Times New Roman"/>
        </w:rPr>
        <w:t>One of the features of the Summer Grass Widowers picnic last evening was a prize fight in which Detective Billy Smith, known in the days when he was a knight of the squared circle as “Australian Billy Smith,” proved to his old-time friends and admirers that he has not yet joined the silent army of the “has be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imes congratulates itself upon the fact that the Texas Democratic convention “endorsed the action of the two senators from Texas in opposing the ratification of the Panama Canal treaty.” What is a Democratic State Convention for if not to endorse the action of those who try to knock every progressive measure that comes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to Colorado the greatest Western exhibit at the St. Louis World’s Fair is carried by New Mexico, and the display is attracting the attention of the Eastern world, which shows that the average resident east of the Missouri is wrong when he thinks the Southern territories are unfit for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8, 1904</w:t>
      </w:r>
    </w:p>
    <w:p>
      <w:pPr>
        <w:pStyle w:val="PlainText"/>
        <w:jc w:val="both"/>
        <w:rPr>
          <w:rFonts w:ascii="Times New Roman" w:hAnsi="Times New Roman" w:cs="Times New Roman"/>
          <w:sz w:val="24"/>
        </w:rPr>
      </w:pPr>
      <w:r>
        <w:rPr>
          <w:rFonts w:cs="Times New Roman" w:ascii="Times New Roman" w:hAnsi="Times New Roman"/>
          <w:sz w:val="24"/>
        </w:rPr>
        <w:t>The Russians accidentally sank three of their own ships yesterday in Port Arthur. One of them went to the bottom with all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deported from Cripple Creek recently have formed a colony near Denver and have organized a branch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25 more strikebreakers have been put to work in the Alamogordo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nner-Pennebaker hardware store was broken into last night and robbed of $300 worth of cut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a Pena, wanted in Juarez for murder, was arrested on this side this morning and returned to the Mexic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Olshausen, El Paso girl, made an instant hit in Boston musical circles, according to reports received here, and is cast for a part is “Robin Hood,” to be produc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armaduke, an American in the Juarez jail, who has been awaiting a verdict from the higher courts for the past six months on a charge of swindling, to still in jail, but may be released ver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assenger train was wrecked just out of Straus today. No one was hurt and the train was delayed only a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ve mile gap still exists on the T.P. railway east of here. Work trains are operating from both 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gunboat purchased from the American government by Mexico are en route to Veracruz from New York, where they were christened by the Mexican ambassa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Miners’ association may be represented at the irrigation convention to be held here next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8 1904</w:t>
      </w:r>
    </w:p>
    <w:p>
      <w:pPr>
        <w:pStyle w:val="Normal"/>
        <w:jc w:val="both"/>
        <w:rPr>
          <w:rFonts w:ascii="Times New Roman" w:hAnsi="Times New Roman" w:cs="Times New Roman"/>
        </w:rPr>
      </w:pPr>
      <w:r>
        <w:rPr>
          <w:rFonts w:cs="Times New Roman" w:ascii="Times New Roman" w:hAnsi="Times New Roman"/>
        </w:rPr>
        <w:t>The Ute Indians killed one of their medicine men because he killed more of their men than he 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aseball club was reorganized when the old organization refused to play a Fourth of July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Border Rifles was held in the Guaranty Trust building. They went to Fort Bliss for target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deeds filed was: Mr. and Mrs. J.L. Ware to J.E. Rowland, sixty-three acres of land in town of Ysleta; consideration,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6 and the lowest 6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9, 1904</w:t>
      </w:r>
    </w:p>
    <w:p>
      <w:pPr>
        <w:pStyle w:val="Normal"/>
        <w:jc w:val="both"/>
        <w:rPr/>
      </w:pPr>
      <w:r>
        <w:rPr>
          <w:rFonts w:cs="Times New Roman" w:ascii="Times New Roman" w:hAnsi="Times New Roman"/>
        </w:rPr>
        <w:t>The Grand Jury adjourned for the term and violators of the law who fear this inquisatorial body will rest easy until September. Judge Goggins will do nothing further but hear motions during the remainder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 Runkle, Bert Orndorff, Zack White, Floyd Payne and Jack Tiller came in from Cloudcroft, where they have been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nchy’s Saloon on the corner of Seventh and Utah streets was the scene of a free-for-all fight last night in which some six or eight men and two women were eng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order Eylar and the police have decided to put a stop to the practice of people who have caused the arrest of offenders refusing to show up in court and prosecute when the cases are c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4</w:t>
      </w:r>
    </w:p>
    <w:p>
      <w:pPr>
        <w:pStyle w:val="Normal"/>
        <w:jc w:val="both"/>
        <w:rPr/>
      </w:pPr>
      <w:r>
        <w:rPr>
          <w:rFonts w:cs="Times New Roman" w:ascii="Times New Roman" w:hAnsi="Times New Roman"/>
        </w:rPr>
        <w:t>That flowers, trees and shrubbery will grow in El Paso if property cared for and given plenty of water, there is no question and those who do not believe it are referred to the numerous residences in the northern part of the city and to the city parks, especially San Jacinto and the Courthous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25 more strike-breakers have arrived to work in the Alamogordo railroad shops. This completes a full force. There has been no friction but most of the strike-breakers still stay close by their boarding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nchy’s Saloon on the corner of Seventh and Utah streets was the scene of a free-for-all fight last night in which some six or eight and two women were eng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appears that the G.H. wells on the mesa will have to be increased to keep up with the growing demand of the company for water. The company is now using about 250,000 gallons p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9, 1904</w:t>
      </w:r>
    </w:p>
    <w:p>
      <w:pPr>
        <w:pStyle w:val="PlainText"/>
        <w:jc w:val="both"/>
        <w:rPr/>
      </w:pPr>
      <w:r>
        <w:rPr>
          <w:rFonts w:cs="Times New Roman" w:ascii="Times New Roman" w:hAnsi="Times New Roman"/>
          <w:sz w:val="24"/>
        </w:rPr>
        <w:t>A Tucson gambler shot a woman to death this morning, kissing her tenderly between shots. He attempted to shoot himself, but the gun would not work, and he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g catcher Sam Dwyer killed 122 dogs this morning by suffocating them with sulphur fu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Ed Bryant arrested a Mexican this morning who is said to have torn up all of an old man’s growing crop for mean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Hierholtser, condemned murderer, shaved himself neatly today with a piece of broken glass which h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ffairs of the Independent Telephone company were wound up in judge A.M Walthal’s court today, Charles DeGroff, receiver, being discharged with an allowance of $250 for his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s and Japs are lining up for the final great battle before Port Arthur. The Japs have won the opening skirmishes eas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Boston and Denton, Texas, were greatly damaged by cyclon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lexander Dowie, head of Zion, arrived in that city today after a trip around the world. He was met with an ovation by 3500 proselytes, who showered him with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has entered a plea in congress for the construction at an international dam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Patton, architect, has been ordered to draw plans for a temporary convention hall to be 110 by 40 feet, to be completed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New Mexico territorial tax has been reduced to 14 mills on the dolla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9, 1904</w:t>
      </w:r>
    </w:p>
    <w:p>
      <w:pPr>
        <w:pStyle w:val="Normal"/>
        <w:jc w:val="both"/>
        <w:rPr>
          <w:rFonts w:ascii="Times New Roman" w:hAnsi="Times New Roman" w:cs="Times New Roman"/>
        </w:rPr>
      </w:pPr>
      <w:r>
        <w:rPr>
          <w:rFonts w:cs="Times New Roman" w:ascii="Times New Roman" w:hAnsi="Times New Roman"/>
        </w:rPr>
        <w:t>Thomas L. Greer returned from Coe’s ranch after selecting a bunch of ste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iendly sparring match took place between “Billy” Smith and Dr. H.E. Stevenson at the “Blowoutsky” given by the Summer Grass Widowers and their Sympathizers at “Vladivostok park.” “Billy” Smith took on a fireman who declared that he was not afraid of the “Australian” champion. The fireman sustained a heavy blow under the chin and was revived fifteen minutes later by the sec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4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0, 1904</w:t>
      </w:r>
    </w:p>
    <w:p>
      <w:pPr>
        <w:pStyle w:val="Normal"/>
        <w:jc w:val="both"/>
        <w:rPr/>
      </w:pPr>
      <w:r>
        <w:rPr>
          <w:rFonts w:cs="Times New Roman" w:ascii="Times New Roman" w:hAnsi="Times New Roman"/>
        </w:rPr>
        <w:t>About 25 more strikebreakers have arrived in Alamogordo from the East to work in the shop. This completes a full force. There has been no friction, but most of the men still stay closed by the boarding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icklayers Union to the surprise of the people who know its members, has gone on record as sanctioning the lawlessness that has prevailed in the Colorado gold fields. The union passed a resolution approving the course of the stri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Water Co. make official announcement that it means business and will put its waterworks system into operation lust as soon as work can be rushed to completion; also that mesa water will be suppl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4</w:t>
      </w:r>
    </w:p>
    <w:p>
      <w:pPr>
        <w:pStyle w:val="Normal"/>
        <w:jc w:val="both"/>
        <w:rPr/>
      </w:pPr>
      <w:r>
        <w:rPr>
          <w:rFonts w:cs="Times New Roman" w:ascii="Times New Roman" w:hAnsi="Times New Roman"/>
        </w:rPr>
        <w:t>One hundred and twenty-two dogs, whose owners had neglected to pay the taxes on their heads, were this morning transferred to dog heaven according to the latest approved humane method of placing them in a small airtight box containing a small urn of burning sulphur. Another batch will be executed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ide down the Valley readily demonstrates the value of water to this section. Where pumping plants are in operation the fields, gardens and orchards are green, but where there are no pumping plants and the people have depended on the water in the irrigation ditch, there is hardly a vestige of green and the land is barren and d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ffairs of the Southern Independent Telephone Co., which was some time ago placed in the hands of a receiver, have been settled up and the receiver discharged, all of the creditors having been settled with and consenting to the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through mail from off the T.&amp;P. to arrive here since June 25 got in yesterday. It came over the G.H. and Rock Island, T.&amp;P. officials report that the repair trains at work on each end of the washout east of here are now only five mile a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0, 1904</w:t>
      </w:r>
    </w:p>
    <w:p>
      <w:pPr>
        <w:pStyle w:val="Normal"/>
        <w:jc w:val="both"/>
        <w:rPr>
          <w:rFonts w:ascii="Times New Roman" w:hAnsi="Times New Roman" w:cs="Times New Roman"/>
        </w:rPr>
      </w:pPr>
      <w:r>
        <w:rPr>
          <w:rFonts w:cs="Times New Roman" w:ascii="Times New Roman" w:hAnsi="Times New Roman"/>
        </w:rPr>
        <w:t>John Arendall, held on a charge of assault, was turned over to the country authorities by his bondsman, who refused to stay on the $1,000 bond any lo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rietors of the El Paso Hardware company found their store open and several hundred dollars’ worth of merchandise sto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un club made final arrangements for a big shoot on the Fourth of Ju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6 and the lowest 7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 1904</w:t>
      </w:r>
    </w:p>
    <w:p>
      <w:pPr>
        <w:pStyle w:val="Normal"/>
        <w:jc w:val="both"/>
        <w:rPr/>
      </w:pPr>
      <w:r>
        <w:rPr>
          <w:rFonts w:cs="Times New Roman" w:ascii="Times New Roman" w:hAnsi="Times New Roman"/>
        </w:rPr>
        <w:t>Juarez officials have ordered all merchants having stores on the main streets to place a small can of water in front of the stores for the benefit of the canine tribe. Authorities will assess a $25 fine for anyone not keeping out water for the do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ucille Daniels left to spend a few weeks at Colonia Juarez and vicinity with the Rev. M. Collie’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twenty-two dogs whose owners had neglected to pay the taxes on their heads, were transferred to dog heaven by City Sanitary Commissioner Sam Dwy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Dwyer will be named by the Morehead machine as the Democratic candidate for the Legislature at the coming primaries. This is a foregone conclu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904</w:t>
      </w:r>
    </w:p>
    <w:p>
      <w:pPr>
        <w:pStyle w:val="PlainText"/>
        <w:jc w:val="both"/>
        <w:rPr/>
      </w:pPr>
      <w:r>
        <w:rPr>
          <w:rFonts w:cs="Times New Roman" w:ascii="Times New Roman" w:hAnsi="Times New Roman"/>
          <w:sz w:val="24"/>
        </w:rPr>
        <w:t>A portion of the Russian Port Arthur squadron has escaped and is now engaged in a tremendous sea battle with the Japs. Japanese land forces, attacking the fortress of Port Arthur, have been depleted heavily by Russian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re may be no more silver dollars coined in the United States, was the statement of George T. Roberts, director of the mint today. He said there was no more silver available for the m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Wilson this morning equaled the world’s bowling record when he downed 300 pins in a single game, the highest possible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tter municipal fight was precipitated in Fort Worth today when the ice companies combined, and raised the price of ice from 25 cents to 40 cents a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view with F. Kobayashire, newly appointed secretary of the Japanese legation in Mexico City, who is in this city, stated that the general belief in Japan is that Port Arthur will fall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umbia, S.C. mob lynched a negro charged with assault and murder last night after the jury which tried him failed to a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smelter at Douglas started up today, and is separating copper, gold and silver. It is one of the best equipped plants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places a valuation of 43.8 cents on Mexican dollars, according to a telegram received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Taylor, of the Taylor ranch, near Fort Hancock, brings a report to the city that a coal field has been discovered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 1904</w:t>
      </w:r>
    </w:p>
    <w:p>
      <w:pPr>
        <w:pStyle w:val="Normal"/>
        <w:jc w:val="both"/>
        <w:rPr>
          <w:rFonts w:ascii="Times New Roman" w:hAnsi="Times New Roman" w:cs="Times New Roman"/>
        </w:rPr>
      </w:pPr>
      <w:r>
        <w:rPr>
          <w:rFonts w:cs="Times New Roman" w:ascii="Times New Roman" w:hAnsi="Times New Roman"/>
        </w:rPr>
        <w:t>D.L. DeVane, of Yuma, a delegate to the National Irrigation congress from Arizona in 1892, was in the city making plans for the coming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of Santa Fe and El Paso were entertained on Sunday by the city of Alamogordo,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rin’s circus opened for a week’s engagement in Juarez. The circus came direct from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conductors and motormen were arraigned in the recorder’s court to answer a charge of discharging a deadly weapon. A policeman found the revolver on the floor of a local restau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7 and the lowest 7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 1904</w:t>
      </w:r>
    </w:p>
    <w:p>
      <w:pPr>
        <w:pStyle w:val="Normal"/>
        <w:jc w:val="both"/>
        <w:rPr/>
      </w:pPr>
      <w:r>
        <w:rPr>
          <w:rFonts w:cs="Times New Roman" w:ascii="Times New Roman" w:hAnsi="Times New Roman"/>
        </w:rPr>
        <w:t>F. Kobayashiro, who has been appointed secretary of the Japanese legation at Mexico City, is in the city en route to his station. Commenting on the war, he said, “The Japanese will never surrender, but will keep up the fight until they have taught Russia a les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Peticolas, Campbell, Shelton, Davis, Vilas, Stevenson, Rand, Hitt and Williams, of the Gun Club practiced for the shoot on July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articles of incorporation filed yesterday at Austin were those of W.T. Hixson Co. of El Paso capital $40,000, organized to transact a general merchandise business. Incorporators are W.T. Hixson, Steven F. Turner and F.J. Tu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rs. W.J. Glasgow and son have left for San Francisco, whence they will sail for Manila to spend several months with Captain Glasgow, who is on General Wade’s staff in the Philippi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 1904</w:t>
      </w:r>
    </w:p>
    <w:p>
      <w:pPr>
        <w:pStyle w:val="PlainText"/>
        <w:jc w:val="both"/>
        <w:rPr>
          <w:rFonts w:ascii="Times New Roman" w:hAnsi="Times New Roman" w:cs="Times New Roman"/>
          <w:sz w:val="24"/>
        </w:rPr>
      </w:pPr>
      <w:r>
        <w:rPr>
          <w:rFonts w:cs="Times New Roman" w:ascii="Times New Roman" w:hAnsi="Times New Roman"/>
          <w:sz w:val="24"/>
        </w:rPr>
        <w:t>Marshall, Texas, was almost destroyed by fire last night, and in Houston the Santa Fe shops were swept by a blaze inflicting a loss of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ight conductor Sharpe, of the Mexican Central, was killed last night in Chihuahua. Sharpe killed the Mexican policeman who started the trouble, but was himself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helm Griesser was given a franchise by the county commissioners last night to operate a gas and electric public service company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erce forest fire threatens to destroy hundreds of acres of timber in the Huachuca mountains, says a report from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N.E. railway has detailed several fast trains to haul melons from California to the east. The reason is the fear of spoiling the fruit by slow tran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wboy Carr, arrested at Grandes several weeks ago on a murder charge, may not be extrad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completed for the new convention hall which is to accommodate the irrigation congress, and actual construction work will be commenc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had a successful shoot yesterday. Lieut. Farnham, of Fort Bliss, one of the army’s crack shots, was on the ran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 1904</w:t>
      </w:r>
    </w:p>
    <w:p>
      <w:pPr>
        <w:pStyle w:val="Normal"/>
        <w:jc w:val="both"/>
        <w:rPr>
          <w:rFonts w:ascii="Times New Roman" w:hAnsi="Times New Roman" w:cs="Times New Roman"/>
        </w:rPr>
      </w:pPr>
      <w:r>
        <w:rPr>
          <w:rFonts w:cs="Times New Roman" w:ascii="Times New Roman" w:hAnsi="Times New Roman"/>
        </w:rPr>
        <w:t>Seven hundred and forty dollars was paid out to the Mexicans working on the city sewers by City Clerk Catl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Gifford, secretary of the entertainment committee of the Southwestern Irrigation association sent out invitations to all of the miners of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roping contest and frontier celebration was planned for July the Fourth at Athletic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 1904</w:t>
      </w:r>
    </w:p>
    <w:p>
      <w:pPr>
        <w:pStyle w:val="Normal"/>
        <w:jc w:val="both"/>
        <w:rPr>
          <w:rFonts w:ascii="Times New Roman" w:hAnsi="Times New Roman" w:cs="Times New Roman"/>
        </w:rPr>
      </w:pPr>
      <w:r>
        <w:rPr>
          <w:rFonts w:cs="Times New Roman" w:ascii="Times New Roman" w:hAnsi="Times New Roman"/>
        </w:rPr>
        <w:t>The Flower Mission of the W.C.T.U. called at the County Jail in accordance with their custom and presented all the inmates with nice bouquets of flow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Hal and Walter Christie entertain a number of their friends by giving a most delightful moonlight picnic at the Smelter. The feature of the evening was rowing on the moonlit l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Turney left for St. Louis to attend the Democratic National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904</w:t>
      </w:r>
    </w:p>
    <w:p>
      <w:pPr>
        <w:pStyle w:val="PlainText"/>
        <w:jc w:val="both"/>
        <w:rPr/>
      </w:pPr>
      <w:r>
        <w:rPr>
          <w:rFonts w:cs="Times New Roman" w:ascii="Times New Roman" w:hAnsi="Times New Roman"/>
          <w:sz w:val="24"/>
        </w:rPr>
        <w:t>Marshall Langhorne, of Virginia, has arrived in El Paso to take charge of the American consulat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are engaged in settling contents in the convention. Bryan Hearst and the Parker-Harrison forces are defeated in Illinois, it is said, and will carry the fight to the floor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andinavian liner Norge is lost at sea, having struck an uncharted rock in the middle of the ocean highway, according to Capt. Gundell, of the ill fated ship, who has just been rescued. It is alleged that life preservers of the Norge were rotten and worth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t weather has caused a cessation of hostilities in Manchuria, and Gen. Karopatkin has withdrawn his forces. The Japanese have gained important points in the vicinity of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ersons were killed and 28 hurt when a large collection of fireworks exploded at Ogden, Uta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threatened Clifton with extinction last night and destroyed a Chinese laundry, including its two proprie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 crooks fought with knives last night over the division of some stolen property, one of them being killed and the other seriously c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named Best and a Mexican named Nunez shot each other to death in a pistol duel here last night over old Spindle Top difficu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enzo Lento, a sheep herder in New Mexico, near Torrance, was killed by, lightning last night as he was watching his f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nty auditor named Murphy, from California, was arrested here yesterday on a charge of defalcation. He was taken to San Jose, Calif.,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 1904</w:t>
      </w:r>
    </w:p>
    <w:p>
      <w:pPr>
        <w:pStyle w:val="Normal"/>
        <w:jc w:val="both"/>
        <w:rPr>
          <w:rFonts w:ascii="Times New Roman" w:hAnsi="Times New Roman" w:cs="Times New Roman"/>
        </w:rPr>
      </w:pPr>
      <w:r>
        <w:rPr>
          <w:rFonts w:cs="Times New Roman" w:ascii="Times New Roman" w:hAnsi="Times New Roman"/>
        </w:rPr>
        <w:t>A thief stole a suitcase three diamond rings and a quantity of clothing from George Gold, of the E.P. &amp; S.W.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Elks, thirty-two strong arrived in El Paso for a short stay before going to Cloudcroft,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as brought before Judge Mann in the Sixth judicial court in Alamogordo to be tried for lunacy. This was the first case before the ju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o district course adjourned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Manager Edgar, of the International Light and Power company, established a club room for the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4, 1904</w:t>
      </w:r>
    </w:p>
    <w:p>
      <w:pPr>
        <w:pStyle w:val="Normal"/>
        <w:jc w:val="both"/>
        <w:rPr/>
      </w:pPr>
      <w:r>
        <w:rPr>
          <w:rFonts w:cs="Times New Roman" w:ascii="Times New Roman" w:hAnsi="Times New Roman"/>
        </w:rPr>
        <w:t>The new club room for employes of the street car system and International Light &amp; Power Co., is being fixed up. This room in the basement of the Mills Building, is kept up from dues of a dollar per month from each man, which also pays for medical treatment and a benefit in case of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R.I. and S.P. have put into effect a new venture in the handling of perishable freight from California to the East, which is likely to become popular. The two roads have put on a special melon train, which will run every other day during the season, and is scheduled to make about the same time as passenger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ptist Sunday Schools are giving a picnic on the river opposite the old mill today. A very interesting program was arranged and there are free lemonade, free ice water and free seats for all. At noon the families spread their lunches and sat down to a regular old Fourth of July spr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ce, color or creed is no bar to securing books from the El Paso Carnegie Library. J.W. Shanklin, a colored letter carrier, raised the question by applying for a book and a membership card and it was decided in his fav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western’s excursion to Cloudcroft, which left here the afternoon of July 2, with three coach loads of people aboard, will return lat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4, 1904</w:t>
      </w:r>
    </w:p>
    <w:p>
      <w:pPr>
        <w:pStyle w:val="PlainText"/>
        <w:jc w:val="both"/>
        <w:rPr/>
      </w:pPr>
      <w:r>
        <w:rPr>
          <w:rFonts w:cs="Times New Roman" w:ascii="Times New Roman" w:hAnsi="Times New Roman"/>
          <w:sz w:val="24"/>
        </w:rPr>
        <w:t>W.C. Rones announces that he, with a friend, has found the lost silver mines near San Angelo, and that he and his friend have a. project under way to reope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kio reports that Russia has offered through France, to surrender Port Arthur. The Russian fleet has slipped through Admiral Kammimura’s hands and escape. He probably will be relieved of his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hundred persons lost their lives when the Swedish steamer Norge struck a rock and went down in the ocean lane off the coast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ver Cleveland has declined to mentioned as a possible presidential nomin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Bryant just back from Paradise, Ariz., reports mining in that section wonderful, but says that cattle are dying by the hund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reports that immigration or the past year much smaller than for the year preced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nd Albuquerque divided a doubleheader here yesterday by small sc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een persons perished and 40 were hurt when a train, half an hour late, and running 50 miles an hour, hit an open switch in the St. Louis yards and was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ckenschmidt won world’s heavyweight wrestling championship yesterday by throwing Tom Jenkin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4, 1904</w:t>
      </w:r>
    </w:p>
    <w:p>
      <w:pPr>
        <w:pStyle w:val="Normal"/>
        <w:jc w:val="both"/>
        <w:rPr/>
      </w:pPr>
      <w:r>
        <w:rPr>
          <w:rFonts w:cs="Times New Roman" w:ascii="Times New Roman" w:hAnsi="Times New Roman"/>
        </w:rPr>
        <w:t>A game between the Albuquerque baseball team and the El Paso Colts at Washington park resulted in a victory for the visitors by a score of 3 to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N. Barkdale won the steer roping contest at Athletic park by throwing the animal in thirty-five seconds. The cow punchers also participated in a goat roping con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of El Paso enjoyed a quiet Fourth of Ju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7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5, 1904</w:t>
      </w:r>
    </w:p>
    <w:p>
      <w:pPr>
        <w:pStyle w:val="Normal"/>
        <w:jc w:val="both"/>
        <w:rPr/>
      </w:pPr>
      <w:r>
        <w:rPr>
          <w:rFonts w:cs="Times New Roman" w:ascii="Times New Roman" w:hAnsi="Times New Roman"/>
        </w:rPr>
        <w:t>El Paso celebrated the Nation’s birthday and the observance was general—noise aplenty, with athletic sports, baseball, balloon ascensions and other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 balloonist made two successful ascensions and parachute leaps at Washington Park, coming down each time close to the foot of Mount Franklin in the neighborhood of Highland Park. The balloon attracted large crowds at each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regular July term of County Court opened yesterday. Judge Sweeney simply called the appearance docket and adjourned out of respect to the Nation’s birthday. Today, however, the grind began in earne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4</w:t>
      </w:r>
    </w:p>
    <w:p>
      <w:pPr>
        <w:pStyle w:val="Normal"/>
        <w:jc w:val="both"/>
        <w:rPr/>
      </w:pPr>
      <w:r>
        <w:rPr>
          <w:rFonts w:cs="Times New Roman" w:ascii="Times New Roman" w:hAnsi="Times New Roman"/>
        </w:rPr>
        <w:t>The Glorious Fourth has come and gone and the unanimous verdict is that it was never before so pleasantly observed here. To the Elks, whose reputation for doing everything they undertake handsomely is known the country over, is due the credit for the spending character of the entertainment at Washington Park, which was the mecca of the majority of the peopl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 balloonist made two successful ascensions and parachute leaps at Washington Park. The balloon attracted large crowds at each performance—people who were interested in the process of filling it to make it 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 Stolaroff and children left over the S.P. this morning for Southern California, where they will spend the remainder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904</w:t>
      </w:r>
    </w:p>
    <w:p>
      <w:pPr>
        <w:pStyle w:val="PlainText"/>
        <w:jc w:val="both"/>
        <w:rPr/>
      </w:pPr>
      <w:r>
        <w:rPr>
          <w:rFonts w:cs="Times New Roman" w:ascii="Times New Roman" w:hAnsi="Times New Roman"/>
          <w:sz w:val="24"/>
        </w:rPr>
        <w:t>Three persons were killed and 46 hurt when a coupling broke on a passenger train on the Shortline near Cameron, Col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Japanese torpedo boats were blown to pieces by Russian guns as they were slipping into Port Arthur harbor for an attack on the Russian warship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national convention convened in the Chicago Coliseum today Senator Williams sounded the key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000,000 fire in Boston last night destroyed docks, elevators, and warehouses of a great grain company. Lightning w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was lynched by a South Carolina mob last night, and it took a company of militia to guard the life of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yclone blew a passenger train off the track near Peoria, Ill., this morning. A man was killed and several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ccurred in Dellequest’s twice yesterday. Both fires were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llas citizens are agitating a movement for the election of a new police chief, instead of his appointment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groes engaged in a dust at Deming yesterday. One was wounded and a bystander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ck of water has forced the Yaqui River Copper Co. to suspend operations. More water will be develo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las business men have organized a Dog club, which meets every week. It is a social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had 18 suicides to each 100,000 of population la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5, 1904</w:t>
      </w:r>
    </w:p>
    <w:p>
      <w:pPr>
        <w:pStyle w:val="Normal"/>
        <w:jc w:val="both"/>
        <w:rPr>
          <w:rFonts w:ascii="Times New Roman" w:hAnsi="Times New Roman" w:cs="Times New Roman"/>
        </w:rPr>
      </w:pPr>
      <w:r>
        <w:rPr>
          <w:rFonts w:cs="Times New Roman" w:ascii="Times New Roman" w:hAnsi="Times New Roman"/>
        </w:rPr>
        <w:t>A good sized crowd swarmed into the bleachers at Athletic park to witness Uncle Nat Greer and his company of ropers and bronco bus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the last night of the Orin’s circus in Juarez. The Elks of El Paso were guests at the circus, which was brought direct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6 and the lowest 7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6, 1904</w:t>
      </w:r>
    </w:p>
    <w:p>
      <w:pPr>
        <w:pStyle w:val="Normal"/>
        <w:jc w:val="both"/>
        <w:rPr/>
      </w:pPr>
      <w:r>
        <w:rPr>
          <w:rFonts w:cs="Times New Roman" w:ascii="Times New Roman" w:hAnsi="Times New Roman"/>
        </w:rPr>
        <w:t>Mrs. May Chess has purchased the Columbia Millinery Parlors at 306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ce, color or creed is no bar to securing books from the El Paso Carnegie Library. J.W. Shanklin, colored letter carrier, raised the question by applying for a book and a membership card and it was decided in his fav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race and Charlie Stevens, C.F. Wilkin, and the latter Mr. Stevens’s sons spent the Fourth hunting at Canan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Fourth of July passed by very quietly at Fort Bliss. The usual salute to the Union, 45 guns, was fired at 12 o’clock under the direction of Second Lieut. J.L. Craig, 29th Infa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4</w:t>
      </w:r>
    </w:p>
    <w:p>
      <w:pPr>
        <w:pStyle w:val="Normal"/>
        <w:jc w:val="both"/>
        <w:rPr/>
      </w:pPr>
      <w:r>
        <w:rPr>
          <w:rFonts w:cs="Times New Roman" w:ascii="Times New Roman" w:hAnsi="Times New Roman"/>
        </w:rPr>
        <w:t>How the Juarez police control the bad characters of that city is illustrated by the fact that although Orrin Circus has been showing five nights and an excellent opportunity has been given to rob pockets, not a single case of robbery has been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L. Critchlow of the Santa Fe Central is a guest at the Shelton. He says the Santa Fe Central is surely coming to El Paso and that there is no doubt about it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rget range at Fort Bliss is one of the finest in this department. Contractors have just completed a new store house, two booths for the scorers, and in the near future the water pipes will be laid from the quartermaster’s corral to the rang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was called out last evening by an alarm of fire from box 15, corner of Texas and San Antonio streets, an exploding lamp being the c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904</w:t>
      </w:r>
    </w:p>
    <w:p>
      <w:pPr>
        <w:pStyle w:val="PlainText"/>
        <w:jc w:val="both"/>
        <w:rPr/>
      </w:pPr>
      <w:r>
        <w:rPr>
          <w:rFonts w:cs="Times New Roman" w:ascii="Times New Roman" w:hAnsi="Times New Roman"/>
          <w:sz w:val="24"/>
        </w:rPr>
        <w:t>A Diamond drill has arrived here to be used in exploring a great coal body believed to exist under-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Bryan received a tremendous ovation today in the Democratic national convention. Champ Clark is permanent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Louis and many river cities are threatened with inundation as the result of the unusual rains in the middl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ikers in Houston are reported to be blowing up street cars, without regard for human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bs attacked deputy sheriffs in Cripple Creek last night and took five miners away from them, taking them to the edge of the town and deport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ttle between Japanese and Russians is proceeding 25 miles south of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Griffiths, deputy sheriff, and his uncle, A.B. Allen, are said to have fought to the death in Jefferson, Tex.,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piece of slag weighing tons fell on Frank Young in the Douglas smelter last night, killing him insta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000 wager is on between Clay McGonigle and Sol Schoonover, of Carlsbad, to the effect that McGonigle is to rope, and tie ten steer’s to Schoonover’s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ld Mexican was killed by the Mexican Central train below Juarez smel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Jose Leon was found in the burning sands near White’s Spur yesterday. The body was decompo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6, 1904</w:t>
      </w:r>
    </w:p>
    <w:p>
      <w:pPr>
        <w:pStyle w:val="Normal"/>
        <w:jc w:val="both"/>
        <w:rPr>
          <w:rFonts w:ascii="Times New Roman" w:hAnsi="Times New Roman" w:cs="Times New Roman"/>
        </w:rPr>
      </w:pPr>
      <w:r>
        <w:rPr>
          <w:rFonts w:cs="Times New Roman" w:ascii="Times New Roman" w:hAnsi="Times New Roman"/>
        </w:rPr>
        <w:t>Alderman J.W. Magoffin returned from Cloudcroft, N.M., where his family was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was called to San Antonio and Mesa to extinguish alleged blaze at 9:35 o’clock at night. When they arrived they found that a burning oil lamp had been thrown from a second story window of the Stevens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ally transfer was as follows: John A. Hopper to Cristobal Valencia. Lots 7 and 8, block 48, Campbell’s addition; consideration, $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9 and the lowest 7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7, 1904</w:t>
      </w:r>
    </w:p>
    <w:p>
      <w:pPr>
        <w:pStyle w:val="Normal"/>
        <w:jc w:val="both"/>
        <w:rPr/>
      </w:pPr>
      <w:r>
        <w:rPr>
          <w:rFonts w:cs="Times New Roman" w:ascii="Times New Roman" w:hAnsi="Times New Roman"/>
        </w:rPr>
        <w:t>J.P. Delaney is still going after the saloonkeepers for allowing his minor son to gamble and loaf around their places. He has filed another suit against T.H. Bowen &amp; Co. proprietors of the Wigw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nna Merkin, sister of Joseph Merkin, left for Long Beach to join her sister, Mrs. J. Stolar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ention Maccabees! Installation of officers tonight. Be there. Refreshments and lots iof smoke. H.A. Magruder, 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is gradually working around to the point where he can urge a bond issue for municipal waterworks. To turn $300,000 loose during a city campaign would simplify the political situation materially. It would make a campaign assessment almost unnecessary and would gladden the hearts of the faith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04</w:t>
      </w:r>
    </w:p>
    <w:p>
      <w:pPr>
        <w:pStyle w:val="Normal"/>
        <w:jc w:val="both"/>
        <w:rPr/>
      </w:pPr>
      <w:r>
        <w:rPr>
          <w:rFonts w:cs="Times New Roman" w:ascii="Times New Roman" w:hAnsi="Times New Roman"/>
        </w:rPr>
        <w:t>The reported discovery of coal near Fort Hancock is causing a rush on the county surveyor’s and county clerk’s offices by those who want to get in on the ground floor of the strike if there is anything in it by filing on the school lands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is gradually working around to a point where he can urge a bond issue for municipal water works to turn $300,000 loose during a City campaign would simplify the political situation very materially and would make a campaign assessment almost un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it appears that the County Democratic machine was strong enough to prevent the birth of a ticket in opposition to the present ring, the selection of delegated to the County and State conventions is keeping the peace makers bus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7, 1904</w:t>
      </w:r>
    </w:p>
    <w:p>
      <w:pPr>
        <w:pStyle w:val="Normal"/>
        <w:jc w:val="both"/>
        <w:rPr>
          <w:rFonts w:ascii="Times New Roman" w:hAnsi="Times New Roman" w:cs="Times New Roman"/>
        </w:rPr>
      </w:pPr>
      <w:r>
        <w:rPr>
          <w:rFonts w:cs="Times New Roman" w:ascii="Times New Roman" w:hAnsi="Times New Roman"/>
        </w:rPr>
        <w:t>The Chinamen found unlawfully in the United States were ordered deported from the country by United States Commissioner H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Ladlock transferred to Millard Patterson lots 31 and 32 in block 34, Franklin Heights addition for a consideration of $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ndreds of El Paso people were attending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L. Brown returned from a tour through the eastern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Kendall received a verdict for $450 damages against the Street Railway company in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8, 1904</w:t>
      </w:r>
    </w:p>
    <w:p>
      <w:pPr>
        <w:pStyle w:val="Normal"/>
        <w:jc w:val="both"/>
        <w:rPr/>
      </w:pPr>
      <w:r>
        <w:rPr>
          <w:rFonts w:cs="Times New Roman" w:ascii="Times New Roman" w:hAnsi="Times New Roman"/>
        </w:rPr>
        <w:t>Since the appearance in the official Democratic organ this morning of the anti-Pat editorial, trouble has broken out afresh in large gobs among politicians of this faith. Pat Dwyer and his followers are preparing to put into execution their oft repeated threat to get out an opposition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Peticolas, who returned from San Diego, says that although California is a lovely place, El Paso is good enough for him and that El Paso is the best business town. San Diego has about the same number of inhabitants as El Paso but covers more ground, he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ed discovery of coal near Fort Hancock is causing a rush on the county surveyor’s and clerk’s offices by those who want to get in on the ground floor by filing on the school lands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8, 1904</w:t>
      </w:r>
    </w:p>
    <w:p>
      <w:pPr>
        <w:pStyle w:val="Normal"/>
        <w:jc w:val="both"/>
        <w:rPr/>
      </w:pPr>
      <w:r>
        <w:rPr>
          <w:rFonts w:cs="Times New Roman" w:ascii="Times New Roman" w:hAnsi="Times New Roman"/>
        </w:rPr>
        <w:t>The Republicans have been saying but little, but they are preparing to go into the County campaign this fail with a determination to win and they have arranged to put out a strong ticket at the primaries Saturday nex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of the new Christian Church at North Oregon and Franklin streets, which was expected to take place next Sunday, has been postponed till the 17th, on account of the non-arrival of the furni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ity Baseball League has been organized to be composed of the Smelter team, the T.&amp;P. nine, the Shelton-Paynes and the Fort Bliss nine, and a game will be played every Saturday and Sunday for the remainder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Committee of the Chamber of Commerce is in receipt of advice to the effect that the underground flow in the Rio Grande at this point will receive very careful attention from the Government with a view to determining to wjhat extent the flow can be depended upon for irrigation purposes. Local irrigation enthusiasts feel very encour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904</w:t>
      </w:r>
    </w:p>
    <w:p>
      <w:pPr>
        <w:pStyle w:val="PlainText"/>
        <w:jc w:val="both"/>
        <w:rPr/>
      </w:pPr>
      <w:r>
        <w:rPr>
          <w:rFonts w:cs="Times New Roman" w:ascii="Times New Roman" w:hAnsi="Times New Roman"/>
          <w:sz w:val="24"/>
        </w:rPr>
        <w:t>The irrigation committee of the chamber of commerce has been informed by the government that careful investigation of the underflow of the Rio Grande will be made, to determine its availability for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yan and Hill made friends yesterday, and the platform, which they shaped together was unanimously adopted by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Castrana, a gendarme of Juarez, was stabbed nearly to death by one of two women with whom he had been frien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 men have been arrested for murder in connection with the frequent murders that have been occurring in Sonora. Most of them probably will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Petersburg reports a great Russian naval victory at Liao T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eak in the Kaw river is causing an inundation which probably will have the greater part of Kansas City under water b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H.J. Simmons of the E.P.&amp;S.W. with a number of assistants, is making a thorough inspection of the company’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s Realty company applied to the city, council last night for a franchise to supply water to Highland Park. It was decided to fix the-roof of the firehouse, which le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8, 1904</w:t>
      </w:r>
    </w:p>
    <w:p>
      <w:pPr>
        <w:pStyle w:val="Normal"/>
        <w:jc w:val="both"/>
        <w:rPr/>
      </w:pPr>
      <w:r>
        <w:rPr>
          <w:rFonts w:cs="Times New Roman" w:ascii="Times New Roman" w:hAnsi="Times New Roman"/>
        </w:rPr>
        <w:t>The Highland Park Water company presented a petition to the city council asking permission to bore wells and supply mesa water to the residents of Highland Park addition. The reading was considered by the council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committee was at work on the program for the entertainment of the National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6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9, 1904</w:t>
      </w:r>
    </w:p>
    <w:p>
      <w:pPr>
        <w:pStyle w:val="Normal"/>
        <w:jc w:val="both"/>
        <w:rPr/>
      </w:pPr>
      <w:r>
        <w:rPr>
          <w:rFonts w:cs="Times New Roman" w:ascii="Times New Roman" w:hAnsi="Times New Roman"/>
        </w:rPr>
        <w:t>The Mayor is becoming alarmed over the indignation at the manner in which his machine has permitted Pat Dwyer to grasp the nomination for the State Legislature and us now pretending that he does not wan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ening of the new Christian Church at the corner of North Oregon and Franklin streets, which was expected to take place Sunday, has been postponed till the 17th on account of the non-arrival of the furni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dith Farris, a society belle of Roswell, broke the territory’s record for bowling by women, making a score of 2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Lapowski, Adjutant George Sweeney and Sergeant Major Ike Wolf, who will go to the St. Louis World’s Fair as a part of the Texas Provisional Regiment, are daily looking for orders to report to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9, 1904</w:t>
      </w:r>
    </w:p>
    <w:p>
      <w:pPr>
        <w:pStyle w:val="PlainText"/>
        <w:jc w:val="both"/>
        <w:rPr/>
      </w:pPr>
      <w:r>
        <w:rPr>
          <w:rFonts w:cs="Times New Roman" w:ascii="Times New Roman" w:hAnsi="Times New Roman"/>
          <w:sz w:val="24"/>
        </w:rPr>
        <w:t>Judge Alton, B. Parker was nominated by the Democrats for president of the United States today. Hearst, Gray, Cockrell, Wall, Williams, and Gen. Nelson Miles were mentioned for the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ese government has agreed to pay an indemnity of $26,000 for the murder of William Etzel, American newspaper man by Boxers, in Manchuria some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today received word from Paris that a $2,000,000 artificial silk factory may be establish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men were killed and two hurt when a tornado blew them from a trestle on which they were working over the Thebes river,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panese have captured Kiaou Chou, it is reported, and New Chwang may fill an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blican and Democratic city primaries take place tonight. There is much feeling between the Dwyer and Terry f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lief committees in Kansas are caring for several thousand persons, made homeless by th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Mapel has closed a deal calling for the shipment to South Africa of 160,000 sheep; 2000 mules; 2000 burros and 1000 mares all of which are to be purchased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outs in Kansas are causing grave delays in the time of the Rock Island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company in installing air machinery for the pumping of water from its wells to its tank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Baker was shot in the leg, in the rear of the Orndorff hote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shington Post carries an article saying that El Paso is the Monte Carlo of the country, and that $29,000,000 passes over the gambling tables here every yea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9, 1904</w:t>
      </w:r>
    </w:p>
    <w:p>
      <w:pPr>
        <w:pStyle w:val="Normal"/>
        <w:jc w:val="both"/>
        <w:rPr>
          <w:rFonts w:ascii="Times New Roman" w:hAnsi="Times New Roman" w:cs="Times New Roman"/>
        </w:rPr>
      </w:pPr>
      <w:r>
        <w:rPr>
          <w:rFonts w:cs="Times New Roman" w:ascii="Times New Roman" w:hAnsi="Times New Roman"/>
        </w:rPr>
        <w:t>The Democratic and Republican primaries were hel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deeds filed were: Mary B. Pennybaker to W.B. Latta, lot 1, in block 218, Campbell’s addition; consideration $2,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0, 1904</w:t>
      </w:r>
    </w:p>
    <w:p>
      <w:pPr>
        <w:pStyle w:val="Normal"/>
        <w:jc w:val="both"/>
        <w:rPr/>
      </w:pPr>
      <w:r>
        <w:rPr>
          <w:rFonts w:cs="Times New Roman" w:ascii="Times New Roman" w:hAnsi="Times New Roman"/>
        </w:rPr>
        <w:t>All this talk against Pat Dwyer deceives nobody and must be very amusing to Pat and his friends. As a matter of fact, Mayor Morehead has decided to recognize Dwyer’s services by sending him to the Legislature. In return Dwyer is to support the Mayor’s waterworks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enthusiastic Democrats interested in proceedings of the St. Louis convention hung around the Postal Telegraph office all night reading bulletins posted at the window. Manager Defoe made a great hit by providing chairs out on the side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Judge Alton B. Parker of the New York Court of Appeals, was nominated for President by the Democratic National Convention at St. Louis. William Randolph Hearst ran sec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George E. Wallace are in St Louis taking in the World’s Fair and the Democratic National Convention. They will go to Chicago and spend some time in that city and among the northern l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4</w:t>
      </w:r>
    </w:p>
    <w:p>
      <w:pPr>
        <w:pStyle w:val="Normal"/>
        <w:jc w:val="both"/>
        <w:rPr/>
      </w:pPr>
      <w:r>
        <w:rPr>
          <w:rFonts w:cs="Times New Roman" w:ascii="Times New Roman" w:hAnsi="Times New Roman"/>
        </w:rPr>
        <w:t>Fancy watermelons have made their appearance in the El Paso markets at the price of 1 cent per pound. Pears are rapidly reaching their full growth and it will not be long till they will appear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machine Democrats persistently assert that there will be no contests or trouble at the primaries, the usual herding of Mexican voters that always takes place when there is a fight is going on. Lots of beer and plenty of music have been provided to keep the crowd together and in a good humor until the Democratic primaries come off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enthusiastic Democrats interested in the proceedings of the Democratic Convention at St. Louis hung about the Postal Telegraph office all last night reading the bulletins posted in the window. Manager Dafoe made a great hit with the crowd by providing the enthusiasts with chairs so they could be comfortable while waiting for the ne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 comparison of the El Paso gambling and dry goods interests the ratio now appears as 16 to 1. No wonder the machine intends to fix it so the gambling interests will have a place on the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04</w:t>
      </w:r>
    </w:p>
    <w:p>
      <w:pPr>
        <w:pStyle w:val="PlainText"/>
        <w:jc w:val="both"/>
        <w:rPr/>
      </w:pPr>
      <w:r>
        <w:rPr>
          <w:rFonts w:cs="Times New Roman" w:ascii="Times New Roman" w:hAnsi="Times New Roman"/>
          <w:sz w:val="24"/>
        </w:rPr>
        <w:t>Porfirio Diaz was elected president of Mexico yesterday. Juarez will celebrate the event tonight by a great civic and militar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ite of the elimination by the Democratic convention of the sound money plank, judge Parker, the presidential nominee forced the delegates to swallow the gold doctr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persons were killed and the town of Marblehead, Mich., wrecked when 25 tons of dynamite explod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wyer was chosen for the legislature Saturday night. Ed Bryant claims unfair methods were used to defeat him for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Kidder, of Tucson, who, it was charged, beat several people over the head last week while making an arrest, has been arrested on three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arl Skelton was arrested at Cripple Creek this morning, charged with complicity in the explosion which killed 14 nonunion miners there, some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Mexicans were arrested today for breaking into a car of watermelons on the G.H.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McPherson was seriously injured about the head, when a horse which he was riding yesterday, ran away with him, and crashed into a hack near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ked man held up Johnny Myers, night bartender of the Bridges saloon last night, and attempted to rob the roulette wheel, but was foiled, the game having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ll team beat Silver City yesterday 7 to 6. Plans are being made to bring the Morenci team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10, 1904</w:t>
      </w:r>
    </w:p>
    <w:p>
      <w:pPr>
        <w:pStyle w:val="Normal"/>
        <w:jc w:val="both"/>
        <w:rPr>
          <w:rFonts w:ascii="Times New Roman" w:hAnsi="Times New Roman" w:cs="Times New Roman"/>
        </w:rPr>
      </w:pPr>
      <w:r>
        <w:rPr>
          <w:rFonts w:cs="Times New Roman" w:ascii="Times New Roman" w:hAnsi="Times New Roman"/>
        </w:rPr>
        <w:t>Mrs. Harris, proprietress of a rooming house over the Welcome saloon, fired three shots at an intruder and later clubbed him several times over the head with a pist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me deeds were: El Paso Real Estate company to Thomas M. Jones, lots 17, 18 and 19, block 7, Franklin Heights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Queenie Parker and her mother were released from the Juarez jail after being confined there for twenty days upon complaint of the notorious Dr. Howsley, of Leon, Mexico. The bond was $5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3 and the lowest 7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4</w:t>
      </w:r>
    </w:p>
    <w:p>
      <w:pPr>
        <w:pStyle w:val="Normal"/>
        <w:jc w:val="both"/>
        <w:rPr/>
      </w:pPr>
      <w:r>
        <w:rPr>
          <w:rFonts w:cs="Times New Roman" w:ascii="Times New Roman" w:hAnsi="Times New Roman"/>
        </w:rPr>
        <w:t>A charter has been issued to the Popular Dry Goods Co. of El Paso. Capital stock $50,-000; purpose, purchase and sale of goods, wares and merchandise at wholesale and retail. Incorporators are I. Weiss, Joe Zelman, J.C. Zozoya and Maurice Schwart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a story appearing in The Washington Post, El Paso is a wide open town and gambling is the city’s chief industry, more than $20,000,000 passing over the tables annually, which amount is 16 times the total done by dry goods businesses, both wholesale and retail, in the city. The story states that there are 140 gambling resorts in the city and that they are open 24 hours a day and seven days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perty values are continually increasing in East El Paso. The laying of water pipes, building of the brewery and the foundry, the installing of electric lights, have all added to the value of lots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904</w:t>
      </w:r>
    </w:p>
    <w:p>
      <w:pPr>
        <w:pStyle w:val="PlainText"/>
        <w:jc w:val="both"/>
        <w:rPr/>
      </w:pPr>
      <w:r>
        <w:rPr>
          <w:rFonts w:cs="Times New Roman" w:ascii="Times New Roman" w:hAnsi="Times New Roman"/>
          <w:sz w:val="24"/>
        </w:rPr>
        <w:t>Capt. Charles Davis caused ground to be broken this morning at the southwest corner of Mesa and Missouri streets, for the foundations of what is to be the largest apartment hous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 Gaal reports that there are 33 pauper patients in the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being agitated among the business men of the city, for the securing of the national mining congress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Chronicle, until now, staunchest of Democratic supporters, today formally announced its bolt of the Democratic party, giving the submission to judge Parker on the money question as its r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R. Cabell, of Dallas; Frank Andrews, of Houston, and W.L. Radney, of Waco, are candidates for state chairman of the Democratic party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cking plants throughout the country closed today with the simultaneous strike of 50,000 packing plant employes, from Chicago t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cing each other from the heights on each side of the Liao river, the Russian and Japs are preparing for a great battle. Outposts clash daily. Naval activity in the vicinity of Port Arthur amounts to but li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publican leaders may decide not to oppose Pat Dwyer for the legislature. Jack O’Keeffe, probably will succeed present mayor Morehead, with Jim Rogers,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theory being advanced on the water question to that the mesa water being used by El Paso is identical with the Mimbres valley water underf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1, 1904</w:t>
      </w:r>
    </w:p>
    <w:p>
      <w:pPr>
        <w:pStyle w:val="Normal"/>
        <w:jc w:val="both"/>
        <w:rPr/>
      </w:pPr>
      <w:r>
        <w:rPr>
          <w:rFonts w:cs="Times New Roman" w:ascii="Times New Roman" w:hAnsi="Times New Roman"/>
        </w:rPr>
        <w:t>Don McPherson sustained a crushed skull when he was run down by a hack. The injured man was taken to Hotel Dieu, His condition was criti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lver City baseball team was defeated by the El Paso Colts by a score of 7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ighwayman with pistol in hand walked boldly into the Toltec or “Bridges” saloon on Texas street and demanded all of the money in the house. The bartender dashed out of the door and the highwayman failed to find any cash. The bartender took the money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7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2, 1904</w:t>
      </w:r>
    </w:p>
    <w:p>
      <w:pPr>
        <w:pStyle w:val="Normal"/>
        <w:jc w:val="both"/>
        <w:rPr/>
      </w:pPr>
      <w:r>
        <w:rPr>
          <w:rFonts w:cs="Times New Roman" w:ascii="Times New Roman" w:hAnsi="Times New Roman"/>
        </w:rPr>
        <w:t>The Republican primaries passed off quietly and harmoniously and resulted in the nomination of a good strong ticket, with the exception of judge of the district presided over by Judge Goggin, and a candidate for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Democratic primaries the slate arranged by the Morehead ring went through without trouble. Pat Dwyer was nominated for the Legislature, evidently the candidate of Mayor Morehead and the Democratic ringlea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 Ago in El Paso: A. Courchesne has finished the work of installing his lime kiln and quarry four miles northwe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election, of course, went for Diaz. While only one ticket was in the field, every voter who could, visited the polls and cast his ballot to show his approval of the present head of the nation, who has been there many years and has made a success of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4</w:t>
      </w:r>
    </w:p>
    <w:p>
      <w:pPr>
        <w:pStyle w:val="Normal"/>
        <w:jc w:val="both"/>
        <w:rPr>
          <w:rFonts w:ascii="Times New Roman" w:hAnsi="Times New Roman" w:cs="Times New Roman"/>
        </w:rPr>
      </w:pPr>
      <w:r>
        <w:rPr>
          <w:rFonts w:cs="Times New Roman" w:ascii="Times New Roman" w:hAnsi="Times New Roman"/>
        </w:rPr>
        <w:t>The new engines for the E.P.-N.E. Railroad are tied up en route by the floods in Kansas and are now being held in the Rock Island yards at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election closed yesterday and of course it went for Porfirio Diaz for president. While only one ticket was in the field, every voter who could, visited the polls and cast his ballot to show his approval of the present head of the nation, who has been there for many years and has made a success of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Sunday water will be pumped and run on the ground at Highland Park to demonstrate that there is an abundance of it prevailing underground in that section. While awaiting the arrival of a 16-horse power engine, which has been ordered a 10-horse power engine will be employed temporarily in the demons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und was broken this morning for what is to be the largest and handsomest flat in the City. Capt. Charles Davis is erecting the structure on the southeast corner of Mesa avenue and Missouri street. It will be modern in every respect with electric elevators to lift the occupants to their rooms, gas and electric lights throughout, and handsome bathrooms with each su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904</w:t>
      </w:r>
    </w:p>
    <w:p>
      <w:pPr>
        <w:pStyle w:val="PlainText"/>
        <w:jc w:val="both"/>
        <w:rPr>
          <w:rFonts w:ascii="Times New Roman" w:hAnsi="Times New Roman" w:cs="Times New Roman"/>
          <w:sz w:val="24"/>
        </w:rPr>
      </w:pPr>
      <w:r>
        <w:rPr>
          <w:rFonts w:cs="Times New Roman" w:ascii="Times New Roman" w:hAnsi="Times New Roman"/>
          <w:sz w:val="24"/>
        </w:rPr>
        <w:t>San Juan del Monte near Manila, P.I., was wiped out by a cloud burst yesterday. Many lives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horses and $200,000 worth of property were lost at Bonham in a big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mington, Delaware, was totally destroyed by fire last night. One woman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aird, of Fort Hancock, states that an analysis of coal specimens found on his property, show that it is not commercially valuable, and that the excitement over the find is ground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reports that the packers’ employes strike will cause a sharp rise in meat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Petersburg says that the Japs have lost 30,000 men in attacks on Port Arthur, and that they will lose more before they are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ike of coal miners of Texas, Oklahoma, Arkansas and Missouri will probably be called tomorrow, on account of wage difficu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110,000 mill of the Burro Mountain Mining company will open at Silver City the after part of this week, and will run entirely on the company’s ore, no custom business being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ie Smith says that all the dime novel struck boys of the east, headed for the wilds of Mexico, eventually wind up in El Paso. Dozens have been arres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box cars derailed just west of Maricopa have delayed all trains through El Paso on the Southern Pacific by 14 hours.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s-Fargo and Pacific express companies are to have a joint office at the union station when it is buil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2, 1904</w:t>
      </w:r>
    </w:p>
    <w:p>
      <w:pPr>
        <w:pStyle w:val="Normal"/>
        <w:jc w:val="both"/>
        <w:rPr/>
      </w:pPr>
      <w:r>
        <w:rPr>
          <w:rFonts w:cs="Times New Roman" w:ascii="Times New Roman" w:hAnsi="Times New Roman"/>
        </w:rPr>
        <w:t>The Popular Dry Goods company of this city took out incorporation papers at Austin during the last week. The capital stock fully paid is $50,000. The incorporators are I. Weiss, Joseph Selman, J.C. Lozan, and Maurice Schwart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ursion of pilgrims, 140 in number, in charge of bishop Valdespino, caused the Mexican Central to run and unusual heavy train out of here. The pilgrims are going to the interio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ets to discuss the building of viaduct between Octavia and Campbe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Frantz von Auspitz of the German army says there would be universal peace in a few years because the weapons will be so deadly that no nation will dare start a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3, 1904</w:t>
      </w:r>
    </w:p>
    <w:p>
      <w:pPr>
        <w:pStyle w:val="Normal"/>
        <w:jc w:val="both"/>
        <w:rPr/>
      </w:pPr>
      <w:r>
        <w:rPr>
          <w:rFonts w:cs="Times New Roman" w:ascii="Times New Roman" w:hAnsi="Times New Roman"/>
        </w:rPr>
        <w:t>Bert Orndorff, day clerk at Hotel Orndorff, left on a short visit to his wife and family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Charles Davis is erecting what is to be the largest flat in the city on the southeast corner of Mesa avenue and Missouri street. The modern brick building, three stories high, will cost between $33,000 and $3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eted plans for the union depot are expected to arrive daily, and ad soon as they fo Vice President Simmons of the Union Depot Co. will advertise for bi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P. Delaney was up before Recorder Eylar last evening as a result of his fracas with City Scavenger Dwyer concerning his dog license. The prisoner demanded a jury t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4</w:t>
      </w:r>
    </w:p>
    <w:p>
      <w:pPr>
        <w:pStyle w:val="Normal"/>
        <w:jc w:val="both"/>
        <w:rPr>
          <w:rFonts w:ascii="Times New Roman" w:hAnsi="Times New Roman" w:cs="Times New Roman"/>
        </w:rPr>
      </w:pPr>
      <w:r>
        <w:rPr>
          <w:rFonts w:cs="Times New Roman" w:ascii="Times New Roman" w:hAnsi="Times New Roman"/>
        </w:rPr>
        <w:t>The butchers’ strike, which has closed most of the packing plants in the nation, has not affected the local meat markets. They are selling meat at the same prices, have not raised and probably will not. Most of the plants are trying to resume operations with non-union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Detective Billy Smith says El Paso is the Mecca of runaway boys. Most of them, he says, are en route to Mexico, lured by tales they have read in dime novels of the wild lif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Frank R. Baird, a large land holder in the vicinity of Ft. Hancock, and on whose property coal had been struck, there is little to warrant the excitement now prevailing over its discovery. Mr. Baird says an analysis, shows that it is not of commercial quality and he does not believe it is there in any considerable quant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now only 20 prisoners in the County Jail, an almost unprecedentedly small number, most of whom are charged with minor off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3, 1904</w:t>
      </w:r>
    </w:p>
    <w:p>
      <w:pPr>
        <w:pStyle w:val="PlainText"/>
        <w:jc w:val="both"/>
        <w:rPr>
          <w:rFonts w:ascii="Times New Roman" w:hAnsi="Times New Roman" w:cs="Times New Roman"/>
          <w:sz w:val="24"/>
        </w:rPr>
      </w:pPr>
      <w:r>
        <w:rPr>
          <w:rFonts w:cs="Times New Roman" w:ascii="Times New Roman" w:hAnsi="Times New Roman"/>
          <w:sz w:val="24"/>
        </w:rPr>
        <w:t>The meat packers’ strike is being felt in El Paso. Local dealers say pork loins will be selling for 15 and 17 cents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tah street woman stabbed Frank Kneed in the side with a pair of scissors last night and nearly kill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in Kow is occupied by the Japs, after hot fighting. It is reported that New Chwang has also been captured by the J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reck of a picnic train near Chicago this morning resulted in the death of 18 babies. A rear end collision with a freight w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om Paul Krug former president of the Transvaal Boer republic, died in Switzerla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thousand head of creole ponies from the Texas prairies are to be shipped for the use of Japanese cavalry within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R. Spreckles, of San Francisco, was operated on for appendicitis in Berl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Bowden, of 403 Texas street, who tried to sleep on his roof on account of the heat last night rolled off and fell 14 feet seriously bruising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ewery will open in six days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fans will be hosts to the El Paso Colts at a dinner next week as a reward for two successive defeats of Albuquerque inflicted by the loca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lderete, manager of the El Paso Mexican band, has been asked to sign a contract to take his organization to the big Knights Templar convention in San Francisco next Sept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3, 1904</w:t>
      </w:r>
    </w:p>
    <w:p>
      <w:pPr>
        <w:pStyle w:val="Normal"/>
        <w:jc w:val="both"/>
        <w:rPr/>
      </w:pPr>
      <w:r>
        <w:rPr>
          <w:rFonts w:cs="Times New Roman" w:ascii="Times New Roman" w:hAnsi="Times New Roman"/>
        </w:rPr>
        <w:t>A drug user got up in his sleep and told several people about town that the east bound Texas and Pacific train was wrecked and most of the passengers were injured and that every doctor in El Paso had gone down to attend to the injured. A Times reporter hastened to the dispatcher’s office and asked about the wreck, but discovered the only wreck was of the fiend’s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utomobile took the place of the mule in hauling ore across the western deserts of the United States. It was claimed they could haul twice as mach twice as f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electors met and declared Diaz elected president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E. Herpin, the sleepless wonder, was still awake and the Chicago doctors gave up all hop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y-nine thousand six hundred butchers of the main packing houses of the United States went on a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Delaney was tried in the justice court for keeping a dog without a license, but refused to be fined without a lawyer and a 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4, 1904</w:t>
      </w:r>
    </w:p>
    <w:p>
      <w:pPr>
        <w:pStyle w:val="Normal"/>
        <w:jc w:val="both"/>
        <w:rPr>
          <w:rFonts w:ascii="Times New Roman" w:hAnsi="Times New Roman" w:cs="Times New Roman"/>
        </w:rPr>
      </w:pPr>
      <w:r>
        <w:rPr>
          <w:rFonts w:cs="Times New Roman" w:ascii="Times New Roman" w:hAnsi="Times New Roman"/>
        </w:rPr>
        <w:t>The Friend in Need Society has elected the following officers: Charles V. Stevens, president; Scott White, vice president; W.Y. Ellis, secretary; L.B. Want,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Sunday water will be pumped and run on the ground at Highland Park to demonstrate that there is an abundance of it underground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Frank B. Baird, a large landholder in the vicinity of Fort Hancock, and on whose property coal has been struck, there is little to warrant the excitement prevailing over the discovery of coal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Detective Billy Smith says El Paso is the Mecca of runaway boys from allover the United States, particularly from the East. The Police Department daily receives letters from anxiou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4</w:t>
      </w:r>
    </w:p>
    <w:p>
      <w:pPr>
        <w:pStyle w:val="Normal"/>
        <w:jc w:val="both"/>
        <w:rPr/>
      </w:pPr>
      <w:r>
        <w:rPr>
          <w:rFonts w:cs="Times New Roman" w:ascii="Times New Roman" w:hAnsi="Times New Roman"/>
        </w:rPr>
        <w:t>S. Montemayor, since he has been mayor of Juarez, has done a great deal for the upbuilding of that city and plans the expenditure of about a million pesos for public improvements. A new market house, which will cost about $12,000, is being constru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strike of 49,000 butchers over the Nation, residents of El Paso will be compelled to pay higher prices for certain items of foodstuff. Local meat market men say that pork loins will be selling for 16 and 17 cents by next Monday and the price of lard is expected to advance in a day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certed work for a Y.M.C.A. in this city is still being promoted. Percy McGhee, who has been very active in organizing the young men for the institution, is still at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14, 1904</w:t>
      </w:r>
    </w:p>
    <w:p>
      <w:pPr>
        <w:pStyle w:val="Normal"/>
        <w:jc w:val="both"/>
        <w:rPr>
          <w:rFonts w:ascii="Times New Roman" w:hAnsi="Times New Roman" w:cs="Times New Roman"/>
        </w:rPr>
      </w:pPr>
      <w:r>
        <w:rPr>
          <w:rFonts w:cs="Times New Roman" w:ascii="Times New Roman" w:hAnsi="Times New Roman"/>
        </w:rPr>
        <w:t>An armed highwayman walked into the Toltec saloon and demanded the bartender to give him his money, but was frightened by the negro porter who was una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that there were a great number of diphtheria cases in Juarez was denied by the authorities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 Owen, well known mining man, returned from Mexico and reported the discovery of gold in the Montezuma district,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sians lost 1,000 men when the Japs stormed Port Arthur from boats and land for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students from Cambridge, England, passed through El Paso on a visit to Mexico. They had been attending the world’s fair at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5, 1904</w:t>
      </w:r>
    </w:p>
    <w:p>
      <w:pPr>
        <w:pStyle w:val="Normal"/>
        <w:jc w:val="both"/>
        <w:rPr>
          <w:rFonts w:ascii="Times New Roman" w:hAnsi="Times New Roman" w:cs="Times New Roman"/>
        </w:rPr>
      </w:pPr>
      <w:r>
        <w:rPr>
          <w:rFonts w:cs="Times New Roman" w:ascii="Times New Roman" w:hAnsi="Times New Roman"/>
        </w:rPr>
        <w:t>Percy McGhee, who has been very active in organizing the young men of the city for the Y.M.C.A. is still at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S. Ainsa was issued a permit to erect a warehouse, 52x120 feet, on First and Stanton streets; cost $1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cking house strike is being felt here. As a result of the strike of 49,000 butchers in Chicago, Omaha, Kansas City, St. Louis, St. Joseph, Ft. Worth and New York, the residents of El Paso will be compelled to pay higher prices for some items of f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rewery will open July 20. The citizen, who believes in patronizing home industries and is also afflicted with that dry thirst, is counting th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5, 1904</w:t>
      </w:r>
    </w:p>
    <w:p>
      <w:pPr>
        <w:pStyle w:val="Normal"/>
        <w:jc w:val="both"/>
        <w:rPr/>
      </w:pPr>
      <w:r>
        <w:rPr>
          <w:rFonts w:cs="Times New Roman" w:ascii="Times New Roman" w:hAnsi="Times New Roman"/>
        </w:rPr>
        <w:t>The Government is benevolent and fatherly in its plan to reclaim the arid lands of the West, and looks after the landowners with interest, but it looks like it will be some time before the Rio Grande Valley will get a storag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paper admits that in stating the amount “spent annually here in gambling” the sum of $2,900,000 would be “much nearer the truth” than the $29,000,000 suggested by an Eastern newspaper. But even $3,000,000 a year is a good deal of money to be diverted from legitimate trade channels in a city of less than 3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typhoid fever cases are reported in the city of late. There have been nine removed from the neighborhood of Missouri street and Mesa avenue, and residents are beginning to fear that a bad sewer outlet somewhere in the neighborhood is causing the disease, residents hope that the City physicians or Board of Health will the matter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business is holding up in El Paso as well as is usually expected at this season of the year and credit is as stable as ever, yet it cannot be denied that actual cash is sca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5, 1904</w:t>
      </w:r>
    </w:p>
    <w:p>
      <w:pPr>
        <w:pStyle w:val="PlainText"/>
        <w:jc w:val="both"/>
        <w:rPr>
          <w:rFonts w:ascii="Times New Roman" w:hAnsi="Times New Roman" w:cs="Times New Roman"/>
          <w:sz w:val="24"/>
        </w:rPr>
      </w:pPr>
      <w:r>
        <w:rPr>
          <w:rFonts w:cs="Times New Roman" w:ascii="Times New Roman" w:hAnsi="Times New Roman"/>
          <w:sz w:val="24"/>
        </w:rPr>
        <w:t>Paul Morton, new secretary of the navy, stated at a banquet today that the American navy is to be the most formidable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nna Geronimo of Tularosa, N.M., daughter of the famous Apache chief, leaves for the World’s Fai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s have captured three more Manchurian cities. The tremendous Jap loss before Port Arthur is un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Populists have asked their delegates to withdraw from the national convention because of democracy’s repudiation of Bryan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consulting engineer of the U.S.R.S., said today that this valley is sure to get a storage dam i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ring and spectacular burglary was committed in Mexico City, two days ago by a-thief who cut through the walls of a hotel room to a room over a broker’s office in the building next door, and let himself through a hole in the floor into the broker’s office, securing $25,000. He is at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typhoid cases in El Paso give rise to fear of an epidemic, and suspicion is directed at the bad sewer system as a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works system franchise for Highland park was granted by the city council last night, which also passed an ordinance forbidding the public from riding the fire apparatus when it goes to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dislocated his shoulder in a laundry yesterday by wringing a to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is attempting to get P. Braun, of Omaha, to establish a German colo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se and White captured a ring-tailed coon in their warehouse last night, in the he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15, 1904</w:t>
      </w:r>
    </w:p>
    <w:p>
      <w:pPr>
        <w:pStyle w:val="Normal"/>
        <w:jc w:val="both"/>
        <w:rPr>
          <w:rFonts w:ascii="Times New Roman" w:hAnsi="Times New Roman" w:cs="Times New Roman"/>
        </w:rPr>
      </w:pPr>
      <w:r>
        <w:rPr>
          <w:rFonts w:cs="Times New Roman" w:ascii="Times New Roman" w:hAnsi="Times New Roman"/>
        </w:rPr>
        <w:t>It was estimated that over $29,000,000 passed over the El Paso gambling tables every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ple married on the international bridge. The carriage that they were in halted so that the couple was on the Mexico side and the minister was in the United States. They had just come over from somewhere in Mexico, but their names were not lea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the Southern Pacific and the Rock Island trains were fifteen hours late and as a result the hotel business was the smallest in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sians reported 40,000 Japs dead when the attack was made on Port Arth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 Stevens was elected president of the Friends-In-Need society. The other officers elected were W.Y. Ellis, secretary; L.B. Want, treasurer; Scott White, vice president. The directors were: Charles B. Stevens, L.B. Ellis, Scott Want, Dr. M.O. Wright and W.M. Shel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gar was selling twenty pounds for $1 and watermelons for 1 cent a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6, 1904</w:t>
      </w:r>
    </w:p>
    <w:p>
      <w:pPr>
        <w:pStyle w:val="Normal"/>
        <w:jc w:val="both"/>
        <w:rPr/>
      </w:pPr>
      <w:r>
        <w:rPr>
          <w:rFonts w:cs="Times New Roman" w:ascii="Times New Roman" w:hAnsi="Times New Roman"/>
        </w:rPr>
        <w:t>The Rio Grande Valley will get as storage dam in time. The Government is benevolent and fatherly in its plan to reclaim the arid lands looks after the landowners, but they must have only small tra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Martinez and son, Alfonso Martinez, are in Southern Colorado, spending two weeks at Mr. Martinez’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cases of typhoid fever are reported. In the past two weeks there have been nine cases removed from the neighborhood of Missouri street and Mesa avenue and residents are beginning to fear that a bad sewer outlet is causing the dis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illiam M. Coldwell will speak before the annual session of the Texas Bar Assn. at Houston. His address is entitled, “The Growth of Central Power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904</w:t>
      </w:r>
    </w:p>
    <w:p>
      <w:pPr>
        <w:pStyle w:val="PlainText"/>
        <w:jc w:val="both"/>
        <w:rPr/>
      </w:pPr>
      <w:r>
        <w:rPr>
          <w:rFonts w:cs="Times New Roman" w:ascii="Times New Roman" w:hAnsi="Times New Roman"/>
          <w:sz w:val="24"/>
        </w:rPr>
        <w:t>An I.&amp;G.N. train was held up by five boys near Houston last night, who bungled the job leaving without securing any booty after they had attempted to dynamite the express car without detaching it from the train, and seriously hurt one of their number in the attem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and Japanese armies are lined up at Mukden, Manchuria, ready for a desperate battle. At Ta Tche Kiao, a great, naval battle is imminent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Democratic convention here had a rough and tumble fight today when A.S.J. Eylar elected chairman by part of the delegates, attempting to oust judge Leigh Clark, who had been elected by another faction. Pat Dwyer was nominated for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iking butchers in Chicago say they will die before they surrender. There has been no disorder so far, although the fire department has been called out to guard the stock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eu reports that Russian privateers are pirating on the high seas, and have captured the German liner, Prinz Heinr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cle Joe Cannon will notify President Roosevelt of his nomination at Sagamore Hil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man Catholics and Episcopalians have let contracts for the erection of churches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considerable excitement through the city over the alleged cruelty which marks the work of the dog catchers, and on a number of occasions the officers have been nearly m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s of 4000 head of cattle by the Diamond A ranch, in South Arizona alone, has been reported, from starv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6, 1904</w:t>
      </w:r>
    </w:p>
    <w:p>
      <w:pPr>
        <w:pStyle w:val="Normal"/>
        <w:jc w:val="both"/>
        <w:rPr/>
      </w:pPr>
      <w:r>
        <w:rPr>
          <w:rFonts w:cs="Times New Roman" w:ascii="Times New Roman" w:hAnsi="Times New Roman"/>
        </w:rPr>
        <w:t>Mr. and [Mrs.] Charles J. Glidden, of Boston, Mass., were making a tour of the United States in a large 24-horsepower automo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front wheels of Judge Joseph Magoffin’s carriage came off when he was riding down the street and if the horse hadn’t been one of the finest and gentlest, Judge Magoffin probably would have been h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Jennings Bryan analyzed the Democratic platform before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the new uniform of the United States Jackies resembled those of the German navy, they refused to wea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Davis’ daughter with Mrs. Dean went to Catalina island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st California lemons were selling at 12½c a dozen at the local grocery s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7, 1904</w:t>
      </w:r>
    </w:p>
    <w:p>
      <w:pPr>
        <w:pStyle w:val="Normal"/>
        <w:jc w:val="both"/>
        <w:rPr/>
      </w:pPr>
      <w:r>
        <w:rPr>
          <w:rFonts w:cs="Times New Roman" w:ascii="Times New Roman" w:hAnsi="Times New Roman"/>
        </w:rPr>
        <w:t>If everybody would pay his little bills, everybody would be better off. General business is holding up in El Paso as well as can be expected, and credit is as stable as ever; yet it cannot be denied that actual cash is sca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Nell Pollard, with her nephew, Mason Pollard, has gone to spend the remainder of the summer in Fulton, Mo., visiting her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ounty Convention was marked with scenes of disorder and as a result of the bad blood there was a lively fist fight between the temporary chairman Judge Leigh Clark, and City Judge A.S.J. Eylar, whom a certain portion of the convention desired for permanent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County Convention had a harmonious meeting in Judge Goggin’s courtroom and ratified the county and district ticket as put out at the primary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4</w:t>
      </w:r>
    </w:p>
    <w:p>
      <w:pPr>
        <w:pStyle w:val="Normal"/>
        <w:jc w:val="both"/>
        <w:rPr>
          <w:rFonts w:ascii="Times New Roman" w:hAnsi="Times New Roman" w:cs="Times New Roman"/>
        </w:rPr>
      </w:pPr>
      <w:r>
        <w:rPr>
          <w:rFonts w:cs="Times New Roman" w:ascii="Times New Roman" w:hAnsi="Times New Roman"/>
        </w:rPr>
        <w:t>Local agents of Swift and Armour declare they have not yet put up the prices of meats, but say price may advance if the nationwide strike continues. The Armour people say they have all the meats they need, but the Swift people say they are today, for the first time, short on some arti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highly gratifying to know that at last the national government has taken hold in earnest of the storage problem in this section. A representative of the Reclamation Service is here and expects to stay a year, going thoroughly into the whole problem of the Rio Grande and formulating recommen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mmertime dullness has come at last and there are few society events to be recorded except the departure of many of El Paso’s society folks for Cloudcroft, California, St. Louis and other res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urges of this City has elected one of the directors of the State Bar Assn. at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904</w:t>
      </w:r>
    </w:p>
    <w:p>
      <w:pPr>
        <w:pStyle w:val="PlainText"/>
        <w:jc w:val="both"/>
        <w:rPr/>
      </w:pPr>
      <w:r>
        <w:rPr>
          <w:rFonts w:cs="Times New Roman" w:ascii="Times New Roman" w:hAnsi="Times New Roman"/>
          <w:sz w:val="24"/>
        </w:rPr>
        <w:t>Bitter feeling has been aroused between the factions in the Democratic party of the country, by the tactics employed at the convention yesterday. Guns were pulled, and fisticuffs freely engag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Yogo, commander of the Japanese navy, is reported dead. Germany has protected at the seizure of her mails by Russian war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ersons were killed and 13 injured in two wrecks which occurred last night at Cleburne and Lufkin, Texas, on the Texas Eastern and Santa Fe rail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nver mob threatens the life of Charles Whiteson, identified by Marie Darille, as the man who assaulted her and cut her throat in her room in the tenderloin distric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oldiers were wounded when the negro troopers of troop E, Ninth cavalry, after being ruled out of action by umpires in army maneuvers in Washington, charged their white opponents with drawn sabers, and started a real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y Westmoreland, of Douglas, is in a hospital here after having been shot twice by a drunken man on the streets of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is making a test case of two men arrested yesterday for riding on transfers which they secured without paying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lts beat Marfa in baseball yesterday by a 22-0 score. The battery was Meyers and Schulz for the Colts. (The Meyers mentioned in this connection was “Chief” Meyers of the New York Gi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days ago Sam Leftvitch, pawnbroker, accidentally discharged a rifle while unloading it, narrowly missing his wife. This morning he shot himself in the hand by the same proced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7, 1904</w:t>
      </w:r>
    </w:p>
    <w:p>
      <w:pPr>
        <w:pStyle w:val="Normal"/>
        <w:jc w:val="both"/>
        <w:rPr>
          <w:rFonts w:ascii="Times New Roman" w:hAnsi="Times New Roman" w:cs="Times New Roman"/>
        </w:rPr>
      </w:pPr>
      <w:r>
        <w:rPr>
          <w:rFonts w:cs="Times New Roman" w:ascii="Times New Roman" w:hAnsi="Times New Roman"/>
        </w:rPr>
        <w:t>There are six deaths in the city of Chicago from sunstro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and Pacific railroad decided to build a railroad from El Paso to the White Oaks 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Magoffin spent the day in Deming,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was a gala day in Juarez and the streets of that city were decorated and parades were going on throughout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three was appointed to see the mayor to repeal the strict laws on bicyc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dogs belonging to the kennel on San Antonio street made an attack on the little son of Rev. F.S. Payne. The child was injured consider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4</w:t>
      </w:r>
    </w:p>
    <w:p>
      <w:pPr>
        <w:pStyle w:val="Normal"/>
        <w:jc w:val="both"/>
        <w:rPr/>
      </w:pPr>
      <w:r>
        <w:rPr>
          <w:rFonts w:cs="Times New Roman" w:ascii="Times New Roman" w:hAnsi="Times New Roman"/>
        </w:rPr>
        <w:t>The local Democrats take such genuine joy in the face-smashing, pistol-pulling style of convention that it is a pity Republican opposition ever consolidated their r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osephine Neville Strong, one of the most successful women politicians in the United States, is in the city, a guest at the Shelton. She is not a masculine woman in any sense of the word, but is as womanly as any of her se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gagement of Harris Walthall, the well known young attorney and son of Judge A.M. Walthall, to Miss Crombie of 1201 Myrtle avenue, has just been announced. The couple expects to take a wedding trip to the St, Louis World’s Fair and points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plenty of disorder throughout the Democratic convention held Saturday afternoon and The Times says that revolvers were pulled by at least two deleg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8, 1904</w:t>
      </w:r>
    </w:p>
    <w:p>
      <w:pPr>
        <w:pStyle w:val="PlainText"/>
        <w:jc w:val="both"/>
        <w:rPr/>
      </w:pPr>
      <w:r>
        <w:rPr>
          <w:rFonts w:cs="Times New Roman" w:ascii="Times New Roman" w:hAnsi="Times New Roman"/>
          <w:sz w:val="24"/>
        </w:rPr>
        <w:t>All Europe is riled over the seizure and search of neutral shipping by Russian vessels. Britain has sent a warship to take action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d duke Boris has arrived on the Russian front with a suite of four trains including seven St. Petersburg theater beauties, a special chef and a corps of assistants. Russia has lost 2000 men in battle at Mo Tien Ling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he posed for a motion picture representing the assault by a negro on a white woman, and the subsequent pursuit by bloodhounds, a negro named Edwards was run out of Cripple Creek by a mob of his own ra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branches of the Swift Packing Co. are expecting trouble from the striking butchers. A stockade has been built around the plant at Fort Worth. Minnesota sheriffs are asking for militia to control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in of .46 of an inch fell here last night, breaking a drouth of ten months’ du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rl von Stefan was arrested by immigration officers last night, charged with importing contract labor into the United State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hristian church at Franklin and Oregon streets is to open next Sunday. E.M. Waits, the pastor, will fill the pulp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is the defendant in a suit filed by a Mexican woman who sustained serious injuries in alighting from a car some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ox cars were turned over and badly smashed yesterday by a derailment in the local yards. A brakeman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udad Juarez yesterday observed the anniversary of the death of Benito Juarez, the George Washington of Mexico, who died 32 years 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8, 1904</w:t>
      </w:r>
    </w:p>
    <w:p>
      <w:pPr>
        <w:pStyle w:val="Normal"/>
        <w:jc w:val="both"/>
        <w:rPr/>
      </w:pPr>
      <w:r>
        <w:rPr>
          <w:rFonts w:cs="Times New Roman" w:ascii="Times New Roman" w:hAnsi="Times New Roman"/>
        </w:rPr>
        <w:t>Invitations were issued to a number of citizens to attend the dinner at the El Paso brew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M. Coldwell, W.H. Burges and John L. Dyer were in Houston attending the meeting of the Texas Ba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prophesied that the Russians would eat Christmas dinner at Port Arthur, because the Japs had not made much headway toward taking it from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aps were buying Texas oil because the Russian oil had been cut off from the Or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alter Dodge returned from a several days’ visit to friends in Clebur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entral railroad was running trains on a regular schedule both to and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9, 1904</w:t>
      </w:r>
    </w:p>
    <w:p>
      <w:pPr>
        <w:pStyle w:val="Normal"/>
        <w:jc w:val="both"/>
        <w:rPr/>
      </w:pPr>
      <w:r>
        <w:rPr>
          <w:rFonts w:cs="Times New Roman" w:ascii="Times New Roman" w:hAnsi="Times New Roman"/>
        </w:rPr>
        <w:t>Although they had but little business to transact, the Democratic County Convention did not adjourn until after The Herald went to press. The latter part was as in disorderly as the earl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World’s Fair Commission failed to secure transportation for the Texas regiment to the St. Louis World’s Fair, so the trip has been called off. Maj. N. Lapowski was so notified in a tele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Stevens, a capitalist and property owner of this city, has just returned from a visit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W. Turney left for their ranch near Alpine, where they will spend the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4</w:t>
      </w:r>
    </w:p>
    <w:p>
      <w:pPr>
        <w:pStyle w:val="Normal"/>
        <w:jc w:val="both"/>
        <w:rPr>
          <w:rFonts w:ascii="Times New Roman" w:hAnsi="Times New Roman" w:cs="Times New Roman"/>
        </w:rPr>
      </w:pPr>
      <w:r>
        <w:rPr>
          <w:rFonts w:cs="Times New Roman" w:ascii="Times New Roman" w:hAnsi="Times New Roman"/>
        </w:rPr>
        <w:t>Discussing the movement on foot among lodges and secret societies of the city for a funeral car, a visitor says they are operated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hristian Church on Franklin and Oregon streets, costing $25,000 including the site, will be occupied for the first time Sunday. This is the handsomest and most costly church in the city and marks a new era in church building as several other congregations will follows suit as soon as they can sell their present si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04</w:t>
      </w:r>
    </w:p>
    <w:p>
      <w:pPr>
        <w:pStyle w:val="PlainText"/>
        <w:jc w:val="both"/>
        <w:rPr/>
      </w:pPr>
      <w:r>
        <w:rPr>
          <w:rFonts w:cs="Times New Roman" w:ascii="Times New Roman" w:hAnsi="Times New Roman"/>
          <w:sz w:val="24"/>
        </w:rPr>
        <w:t>Great Britain has expressed a determination to seize the Malacca, the British vessel captured by Russians, by force and has dispatched two warships for this purpose. Russians contend that the Malacca contained contraband of war, in the form of explosives consigned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has advertised for sealed bids on a proposed reservoir to be built at Hondo, N.M. The reservoir will cover 1,000 acres and will irrigate 100,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hite has received advices from influential men of the south that large levies of peon labor are to be made on El Paso and vicinity for cotton raising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X. Wimber have brought suit against the Broadway saloon for permitting their son to drink and gambl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ve-year-old son of Mr. and Mrs. Apolonio Marujo died this morning from burns incurred while playing with matches about the one room adobe house in which they l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Maybrick, an American born girl, who married the son of Baroness de Roques, is free, after being tried for the murder of her husband, and found guilty, sentenced to death, and imprisoned after her mother-in-law had worked unremittingly for commutation of the imprisonment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packers granted their striking employes a raise in wages after a strike of over a week. The amount of the raise has not been decided upon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baseball club has wired the Colts that it is coming here next week with the purpose of checking the victorious career of the El Paso nine. Arrangements are being made for a record breaking attendance at the local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H. Scougall, a British officer, is in the city for the purpose of aiding the people of the city in their campaign for purer sanitar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Snodgrass, confidential secretary of George S. Good, prominent railroad contractor, is said to be miss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9, 1904</w:t>
      </w:r>
    </w:p>
    <w:p>
      <w:pPr>
        <w:pStyle w:val="Normal"/>
        <w:jc w:val="both"/>
        <w:rPr>
          <w:rFonts w:ascii="Times New Roman" w:hAnsi="Times New Roman" w:cs="Times New Roman"/>
        </w:rPr>
      </w:pPr>
      <w:r>
        <w:rPr>
          <w:rFonts w:cs="Times New Roman" w:ascii="Times New Roman" w:hAnsi="Times New Roman"/>
        </w:rPr>
        <w:t>Sheriff Boone and his deputy returned from San Antonio, where they had taken an insane man. Mr. Boone said the prisoner fought all of the way and when they got there they were worn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r Secretary Arnold Forster, of England, tried to reduce the British army 14 battalions, leaving about 50 for the home def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Charles Zeiger was coming to the hotel, his horse ran away and could not be stopped until he reached the international bridge. Mr. Zeigler lived on Upson avenue and the horse ran all of that distance without either hurting Mr. Zeiger or tearing up the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part of the city was at Washington Park to witness the balloon ascen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Eddy, of the Rock Island, left El Paso in his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0, 1904</w:t>
      </w:r>
    </w:p>
    <w:p>
      <w:pPr>
        <w:pStyle w:val="Normal"/>
        <w:jc w:val="both"/>
        <w:rPr/>
      </w:pPr>
      <w:r>
        <w:rPr>
          <w:rFonts w:cs="Times New Roman" w:ascii="Times New Roman" w:hAnsi="Times New Roman"/>
        </w:rPr>
        <w:t>A deed was recorded by Eugene W. Neff to the E.E. Neff Co., wholesale and retail, fuel, feed and building supply business, purchased from Powell Stackhouse; consideration $1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cussing the movement on foot among lodges and secret societies for an electric funeral car, a visitor says as they are operated in Mexico they would be a great success in El Paso. In the City of Mexico, the electric trains are used for all funerals,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few faces not embellished with the smile that won’t come off, for there was to be seen genuine old-fashioned slush and mud, created by the heaviest rain in 10 months. It measured .46 of an i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4</w:t>
      </w:r>
    </w:p>
    <w:p>
      <w:pPr>
        <w:pStyle w:val="Normal"/>
        <w:jc w:val="both"/>
        <w:rPr/>
      </w:pPr>
      <w:r>
        <w:rPr>
          <w:rFonts w:cs="Times New Roman" w:ascii="Times New Roman" w:hAnsi="Times New Roman"/>
        </w:rPr>
        <w:t>Depot Ticket Agent McGregor of the S.P. and Rock Island is being checked out today and intends to leave this evening on a 30-day trip through California, Oregon and Washington, after which he will return to El Paso and again take up his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 Freudenthal has plans on foot for converting the County Road into a beautiful drive between the City and Evergreen Cemetery and Washington Park. The road will be granted and an effort will be made to have the commissioners order trees set out on either side of the thoroughfare to make it a long, shady l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Mason, chief clerk in General Freight and Passenger Agent Stile’s office of the E.P.&amp;S.W., left today over the Rock Island for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0, 1904</w:t>
      </w:r>
    </w:p>
    <w:p>
      <w:pPr>
        <w:pStyle w:val="PlainText"/>
        <w:jc w:val="both"/>
        <w:rPr/>
      </w:pPr>
      <w:r>
        <w:rPr>
          <w:rFonts w:cs="Times New Roman" w:ascii="Times New Roman" w:hAnsi="Times New Roman"/>
          <w:sz w:val="24"/>
        </w:rPr>
        <w:t>An official revolution is taking place in St. Petersburg as a consequence of the czar’s wrath at his officials for violating neutrality treaties in the matter of seizing foreign ships. All reparation possible will be made Great Bri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mmigration officials in El Paso are worked up over a suspected plot among Juarez residents to smuggle a large number of Chinese from Chihuahua to Sonora, and thence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ps are on foot to establish a “Little China” community in Chihuahua. Eng Hok Fong, a prominent Chinaman, will pass through El Paso very shortly to make arrangements for the settlement. Laborers merchants and professional men of China will make their homes in the proposed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tish expedition into Thibet has forced the highest pass in the Himalayan, and is on its way toward L’Hassa. The Thibetans are weakening in their re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dance in Waco resulted in the killing of two men and the beating up of several mo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Worth Stock Yards company was organized in Fort Worth yesterday to fight the meat trust. It is the first tangible op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Queenie Parker, charged by her husband, a former physician of this city, with theft has been released in Juarez, her bond being signed by Dr. Samaniego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rles Davis and his brother, Calhoun, were hurt in a buggy runaway yesterday, both slight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1, 1904</w:t>
      </w:r>
    </w:p>
    <w:p>
      <w:pPr>
        <w:pStyle w:val="Normal"/>
        <w:jc w:val="both"/>
        <w:rPr/>
      </w:pPr>
      <w:r>
        <w:rPr>
          <w:rFonts w:cs="Times New Roman" w:ascii="Times New Roman" w:hAnsi="Times New Roman"/>
        </w:rPr>
        <w:t>It is the intention of the City to extend Missouri street in order that the thoroughfare may lead directly to the new union depot. Condemnatory proceedings will be begun by Commissioners Charles B. Stevens, J.W. Happer and J.P. Die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building the convention hall was awarded to Leo Reichstatter, the lowest bidder. His bid was $26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Pro Tem Springer says there is no business requiring the attention of the Council this evening and that there will accordingly be no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4</w:t>
      </w:r>
    </w:p>
    <w:p>
      <w:pPr>
        <w:pStyle w:val="Normal"/>
        <w:jc w:val="both"/>
        <w:rPr/>
      </w:pPr>
      <w:r>
        <w:rPr>
          <w:rFonts w:cs="Times New Roman" w:ascii="Times New Roman" w:hAnsi="Times New Roman"/>
        </w:rPr>
        <w:t>A good many local Democrats are wondering how they are going to vote a straight ticket when the ticket is so crooked. It is probable that a count of noses would disclose that there are actually more Republican in El Paso than Democrats and it is time the local Republican Party ceased playing the tail to the Democratic kite and stool alone to make a fight for decent city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uit against the El Paso Electric Railway Co. in which the company is charged with killing a cow, was on trial today before Judge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a new lodge was organized in this city known as the Mount Franklin Lodge No. 664 Brotherhood of Railway Firemen, composed of firemen on the T.&amp;P. and the E.P.&amp;S.W.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2, 1904</w:t>
      </w:r>
    </w:p>
    <w:p>
      <w:pPr>
        <w:pStyle w:val="Normal"/>
        <w:jc w:val="both"/>
        <w:rPr/>
      </w:pPr>
      <w:r>
        <w:rPr>
          <w:rFonts w:cs="Times New Roman" w:ascii="Times New Roman" w:hAnsi="Times New Roman"/>
        </w:rPr>
        <w:t>The local immigration force is watching with interest the large colony of Chinese inhabiting Juarez and especially the large number immigrating to the Sierra Madre country. They are believed to be working their way from Juarez to Sonora and then across in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uit against the El Paso Electric Railway in which the company is charged with killing a cow was on trial before Judge Sweeney in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mbres Water Co. has secured a charter in Texas. Capital stock is $20,000, and the purpose is to supply water for domestic and irrig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ound has been broken immediately east of the City Hall preparatory to building the convention hall in which will be held the sessions of the National Irrigation Congress next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904</w:t>
      </w:r>
    </w:p>
    <w:p>
      <w:pPr>
        <w:pStyle w:val="PlainText"/>
        <w:jc w:val="both"/>
        <w:rPr/>
      </w:pPr>
      <w:r>
        <w:rPr>
          <w:rFonts w:cs="Times New Roman" w:ascii="Times New Roman" w:hAnsi="Times New Roman"/>
          <w:sz w:val="24"/>
        </w:rPr>
        <w:t>The American contract for the delivery of 10,000,000 pounds of meat to Japan is jeopardized by the passing of the Russian Vladivostok squadron into the Pacific ocean. Seven million pounds have been delivered but any Russian interference with the delivery of the remaining 3,000,000 pounds will not be tolerated by, America. The Malacca incident is closed, Russia making a complete back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Nichols, a barber of Douglas, committed suicide by throwing himself under the wheels of a Southern Pacific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nd operations in Manchuria are reported to be generally in favor of the J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nly half of the striking butchers were given work when they applied at the Swift plants today, all of them renewed the strike. The strike is again in full b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yclone passing over Georgia last night caused the loss of two lives and much property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s will put on a full state ticket according to a telegram from Dallas, which says that Cecil Lyons will certainly be a state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 Dakota militia is to be called out for the apprehension of the members of a mob who rescued a prisoner from Bonesteel police yesterday. Martial law is to be proclai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e looking for a young man who victimized a number of El Paso business men by means of check pass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neighborhood of a hundred Mexicans are employed in the construction of the new bridge across the Rio Grande near the smelter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r. Howard Thompson has secured a new school for East El Paso for the accommodation of those children unable to attend the Joy schoo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3, 1904</w:t>
      </w:r>
    </w:p>
    <w:p>
      <w:pPr>
        <w:pStyle w:val="Normal"/>
        <w:jc w:val="both"/>
        <w:rPr>
          <w:rFonts w:ascii="Times New Roman" w:hAnsi="Times New Roman" w:cs="Times New Roman"/>
        </w:rPr>
      </w:pPr>
      <w:r>
        <w:rPr>
          <w:rFonts w:cs="Times New Roman" w:ascii="Times New Roman" w:hAnsi="Times New Roman"/>
        </w:rPr>
        <w:t>The sale of 37 carloads of cement by the E.E. Neff Co, speaks very highly for the E.E. Neff Co. This consignment is one of the largest shipments of cement ever brough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e President Wilson of the Machinists International Union was a visitor in El Paso from Albuquerque, where he had been for several days delivering lectures to the strikers and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is to erect as school house in East El Paso at the T. &amp; P. crossing of Myrtle avenue to accommodate children in that section who are unable to attend Aoy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 Williams, who sued the El Paso Electric Railway, valued his Jersey cow which was struck by a street car and died, at $95, but the jury through the valuation was too high, so awarded him $50 dam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904</w:t>
      </w:r>
    </w:p>
    <w:p>
      <w:pPr>
        <w:pStyle w:val="PlainText"/>
        <w:jc w:val="both"/>
        <w:rPr/>
      </w:pPr>
      <w:r>
        <w:rPr>
          <w:rFonts w:cs="Times New Roman" w:ascii="Times New Roman" w:hAnsi="Times New Roman"/>
          <w:sz w:val="24"/>
        </w:rPr>
        <w:t>Russia has given notice that the procedure of shopping neutral vessels will be ended, and has made reparation to the British. The Germans are assuming a threatening attitude in consequence of violations of their ships. Heavy rains have halted land operations in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le and Harvard defeated Oxford and Cambridge today in six out of nine events at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ships bringing Chinaman to Veracruz, Mexico, state that cholera and the bubonic plague are ravaging the coast and Inland cities of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ooting of two men in front of a saloon in Bonesteel, S.D., is the latest lawless act of rioters there. The militia has been sen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state is investigating the assassination of two American business men in Mexico City by Mexica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anghai reports that a French bishop, two priests and two converts have been murdered by Chinese near Liao Chwang, and a priest kidnapped and two chapels burned., Two hundred Chinese troops have been sent to quell the up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 compromise, of the packers’ strike. A conference today resulted in n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has been selected as the Republican candidate to run against Pat Dwyer for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struck the G.H. depot last night and set it afire, but it was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miles of track west of El Paso on the S.P. is being relaid with new and heavier st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nzaco will be the point in the Rio Grande where the government will probably build the proposed dam, according to reports received in Las Cru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4, 1904</w:t>
      </w:r>
    </w:p>
    <w:p>
      <w:pPr>
        <w:pStyle w:val="Normal"/>
        <w:jc w:val="both"/>
        <w:rPr/>
      </w:pPr>
      <w:r>
        <w:rPr>
          <w:rFonts w:cs="Times New Roman" w:ascii="Times New Roman" w:hAnsi="Times New Roman"/>
        </w:rPr>
        <w:t>Compared to the tempestuous sea of strife which characterized the Democratic County Convention, the Representative and Judicial conventions held today by the party were as tranquil as a green-scummed frog pudd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C. Coles and Otis Coles have returned from a most delightful visit to Tennessee and St. Louis. They met several of their friends while walking down the “p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ssie Darbyshire was the charming hostess of a very interesting and delightful “heart party, given in honor of her cousin, Miss Lillian Potter of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nold Strelitz, proprietor of the Millinery World, is in New York selecting millinery for his fall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24, 1904</w:t>
      </w:r>
    </w:p>
    <w:p>
      <w:pPr>
        <w:pStyle w:val="Normal"/>
        <w:jc w:val="both"/>
        <w:rPr/>
      </w:pPr>
      <w:r>
        <w:rPr>
          <w:rFonts w:cs="Times New Roman" w:ascii="Times New Roman" w:hAnsi="Times New Roman"/>
        </w:rPr>
        <w:t>Compared in the tempestuous sea of strife which characterized the Democratic County Convention last Saturday, the representative and judicial conventions held yesterday by the party were as tranquil as a green-scummed frog pudd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mony and quietude were the characteristics of the Republican judicial and representative conventions held yesterday. Business was transacted rapidly and the entire time consumed by the conventions was less than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arrests were made last night and only one prisoner is now confined in the City Jail. The prisoner, who is serving a fine for vagrancy, refuses to work on the chain gang, preferring to subsist on bread and water in a c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lloon ascension at Washington Park last evening was a failure. The balloon ascended a few hundred feet and then fell into the tops of some trees. Today’s Rio Grande Roarer says the ascension was the first thing ever to fail in El Paso for want of hot 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4, 1904</w:t>
      </w:r>
    </w:p>
    <w:p>
      <w:pPr>
        <w:pStyle w:val="PlainText"/>
        <w:jc w:val="both"/>
        <w:rPr/>
      </w:pPr>
      <w:r>
        <w:rPr>
          <w:rFonts w:cs="Times New Roman" w:ascii="Times New Roman" w:hAnsi="Times New Roman"/>
          <w:sz w:val="24"/>
        </w:rPr>
        <w:t>The Russians have sunk a British ship in the far east, reopening the question of disturbance, of neutral shipping by belligerent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Carrasco fired four shots at his brother this morning, none of them taking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Hendricks, of Dallas, was arrested last night after he had shot and, killed Burt Kirkpatrick to avenge a wrong he had done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O’Brien and Bob Fitzsimmons fought six rounds to a draw last night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30,000 operatives went on a strike in the textile mills of Fall River, Ma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nci won a ball game from El Paso yesterday morning losing the afternoon game to the home team. The morning game was a slow one, but the Colts made things lively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ren Jackson, negro, attacked his landlord, Mr. Johnson, last night, and cut him with a razor, because Johnson refused to let him take a b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Waits, pastor of the First Christian church preached the dedicatory sermon in the new church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by representatives of a California corporation to route a trans-continental telephone system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Quinn ended his life here last night by swallowing five morphine tab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4</w:t>
      </w:r>
    </w:p>
    <w:p>
      <w:pPr>
        <w:pStyle w:val="Normal"/>
        <w:jc w:val="both"/>
        <w:rPr/>
      </w:pPr>
      <w:r>
        <w:rPr>
          <w:rFonts w:cs="Times New Roman" w:ascii="Times New Roman" w:hAnsi="Times New Roman"/>
        </w:rPr>
        <w:t>A surveying corps is in the field looking over local telephone systems with the idea of establishing a trans-continental telephone line from the Atlantic to the Pacific via El Paso. As planned, the line will pass through Bisbee, Clifton, Deming, Silver City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Club of El Paso dates back to 1894, when a warm spirited woman, Mrs. Hamilton Mills gathered around her a few women interested in the study of literature and called themselves the Current Topics Club. Of these women only two are at present active members, Mrs. J.C. Townsend and Mrs. Ernest Kohlber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ewing Assn. will give three concerts at their park in East El Paso, Thursday, Saturday and Sunday nights. Music will be furnished by Concha’s Band and hot and cold lunches will be served from 6 to 12 p.m. Water and lights will be furnished by the brewery and everyone is cordially invited to come and bring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und has been broken immediately east of the City Hall preparatory to the building the convention hall, in which will be held the sessions of the National Irrigation Congress next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904</w:t>
      </w:r>
    </w:p>
    <w:p>
      <w:pPr>
        <w:pStyle w:val="PlainText"/>
        <w:jc w:val="both"/>
        <w:rPr>
          <w:rFonts w:ascii="Times New Roman" w:hAnsi="Times New Roman" w:cs="Times New Roman"/>
          <w:sz w:val="24"/>
        </w:rPr>
      </w:pPr>
      <w:r>
        <w:rPr>
          <w:rFonts w:cs="Times New Roman" w:ascii="Times New Roman" w:hAnsi="Times New Roman"/>
          <w:sz w:val="24"/>
        </w:rPr>
        <w:t>John Lynch is suing the Paterson dance hall here, alleging that he lost several hundred dollars there, most of which was obtained from him wro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Rogers is slated for the mayoralty in the next election and has Pat Dwyer’s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national hubbub was aroused yesterday by the statement of a Russian admiral that Russia is entitled to sink any ship of any nation if it is carrying supplies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stery surrounds the case of Mrs. Fannie Brown, of El Paso, who arrived in St. Louis a few days ago, and has disappeared comple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that water is coming down the Rio Grande is productive of much joy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ten million dollar railway company was incorporated at Santa Fe yesterday, and will be another connecting link between El Paso and the rich farming districts of the middl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S.P. passenger train narrowly escaped a serious disaster west of Yuma today when three Pullmans went off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plans to advertise El Paso strongly through Concha’s band, which is to play at the Shriner’s convention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beginning to agitate for the next convention of the Trans-Mississippi Commerci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ros from El Paso, shipped to the World’s Fair for exhibition, have been taken to Jerusalem, where they are being used as sacred as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6, 1904</w:t>
      </w:r>
    </w:p>
    <w:p>
      <w:pPr>
        <w:pStyle w:val="Normal"/>
        <w:jc w:val="both"/>
        <w:rPr>
          <w:rFonts w:ascii="Times New Roman" w:hAnsi="Times New Roman" w:cs="Times New Roman"/>
        </w:rPr>
      </w:pPr>
      <w:r>
        <w:rPr>
          <w:rFonts w:cs="Times New Roman" w:ascii="Times New Roman" w:hAnsi="Times New Roman"/>
        </w:rPr>
        <w:t>The Woman’s Club of El Paso dates back to 1894, 10 years ago, when a warm spirited woman, Mrs. Mary Hamilton Mills gathered around her a few women interested in the study of literature and called themselves the Current Topics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rt Orndorff, day clerk at the Orndorff, who returned after spending several days at Cloudcroft with his family, reports that there was so much rain there he had to return to El Paso to dry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Peyton F. Edwards and Judge Joseph U. Sweeney have returned from Baird, where they attended the convention of the 16th Congressional District which renominated Congressman W.R.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lloon ascension at Washington Park was a failure. The balloon ascended a few hundred feet and then began to fall, when the aeronaut cut loose, falling into the tops of some trees, sustaining none but slight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4</w:t>
      </w:r>
    </w:p>
    <w:p>
      <w:pPr>
        <w:pStyle w:val="Normal"/>
        <w:jc w:val="both"/>
        <w:rPr/>
      </w:pPr>
      <w:r>
        <w:rPr>
          <w:rFonts w:cs="Times New Roman" w:ascii="Times New Roman" w:hAnsi="Times New Roman"/>
        </w:rPr>
        <w:t>To come right down to hardpan, the paramount issue in El Paso just now is the matter of sewage disposal. In fact, it is a matter of life and death for more than one family, as El Paso physicians agree that there is an uncommon lot of typhoid fever to town just now. The main thing is to do away with the present system of pouring the city’s sewage out over the dry riverbed and substitute a modern system of sewage dispos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urro has been immortalized. Indeed, it might be said he has become sainted; for visitors to the St. Louis World’s Fair say that the burros which were shipped from El Paso are now being used as sacred asses in Jerusalem, on the Pike, at the exposition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which reached the city this morning that a rise has come down the Rio Grande and that it was filling up the holes in the river in the vicinity of Hart’s Mill seems to be in error as the bed of the river is still dry above the S.P.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904</w:t>
      </w:r>
    </w:p>
    <w:p>
      <w:pPr>
        <w:pStyle w:val="PlainText"/>
        <w:jc w:val="both"/>
        <w:rPr>
          <w:rFonts w:ascii="Times New Roman" w:hAnsi="Times New Roman" w:cs="Times New Roman"/>
          <w:sz w:val="24"/>
        </w:rPr>
      </w:pPr>
      <w:r>
        <w:rPr>
          <w:rFonts w:cs="Times New Roman" w:ascii="Times New Roman" w:hAnsi="Times New Roman"/>
          <w:sz w:val="24"/>
        </w:rPr>
        <w:t>Much speculation is being indulged in as to the secret back of the discovery of a large quantity of dynamite and percussion caps under the Santa Fe depo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cowmen will lose 50 per cent of their cattle, according to Dr. Sloan, of the government animal bureau. Copious rains have fallen, but the ground is so dry it will be weeks before there is any forage on the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Yaqui families were shipped from Juarez to Yucatan this morning by the Mexican government. The fixed determination of Mexico seems to be to stamp out the rebellious Indians by de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Britain has threatened acts of reprisal if Russia fails to take immediate reparatory steps in the matter of the British ships captured and sunk by her war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teamsters’ unions have joined in the strike in the packing plant of Swift &amp; Co. Violence is being resorted to by the stri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Peabody has recalled the militia on duty in the Colorado strike, but Haywood states that this action will have no effect on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fit of rage, a Mexican woman burst a blood vessel and died at her husband’s fe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s Angeles man who sued a local dance hall for $2000 got a judgment for $14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boy is in jail for nearly wrecking an S.P. train by placing a tie across the rails just east of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26, 1904</w:t>
      </w:r>
    </w:p>
    <w:p>
      <w:pPr>
        <w:pStyle w:val="Normal"/>
        <w:jc w:val="both"/>
        <w:rPr/>
      </w:pPr>
      <w:r>
        <w:rPr>
          <w:rFonts w:cs="Times New Roman" w:ascii="Times New Roman" w:hAnsi="Times New Roman"/>
        </w:rPr>
        <w:t>The Colts baseball team, representing El Paso divided honors with the Morenci, (Ariz.), nine in two games, the local aggregation taking the afternoon and the visitors the morning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T. Conklin, of the First Presbyterian church, returned from his summer vacation and regular services were held at hi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O.G. Everet left for Kansas City, 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and relatives of George Starring, a prominent and well known cattleman living six miles south of Guam, N.M., were very much worried over his sudden disappearance. They feared he had met with foul 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Morrison, D.D., superintendent of the New Mexico Mission society, preached in the pulpit of the First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C.R. Taylor, of the First Baptist church was away enjoying his vacation and would be absent some six or eight weeks visiting with friends and relatives in Oklaho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 Muirhead of the dry goods department of the R.H. Pierce company, left for the eastern markets to be absent about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G. Samaniego, whose brother ran the bull ring at Juarez, just returned from St. Louis, where he was unsuccessful in establishing a 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today 88;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7, 1904</w:t>
      </w:r>
    </w:p>
    <w:p>
      <w:pPr>
        <w:pStyle w:val="Normal"/>
        <w:jc w:val="both"/>
        <w:rPr>
          <w:rFonts w:ascii="Times New Roman" w:hAnsi="Times New Roman" w:cs="Times New Roman"/>
        </w:rPr>
      </w:pPr>
      <w:r>
        <w:rPr>
          <w:rFonts w:cs="Times New Roman" w:ascii="Times New Roman" w:hAnsi="Times New Roman"/>
        </w:rPr>
        <w:t>In order to give the general public a better chance to visit Cloudcroft, Col. A.N. Brown, general passenger agent of the E.P.-N.E., has put on a special rate of $3 for the round trip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come right down to hardpan, the paramount issue just now is the matter of life and death for more than one family. El Paso physicians agree that there is an uncommon lot of typhoid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4</w:t>
      </w:r>
    </w:p>
    <w:p>
      <w:pPr>
        <w:pStyle w:val="Normal"/>
        <w:keepNext w:val="true"/>
        <w:jc w:val="both"/>
        <w:rPr/>
      </w:pPr>
      <w:r>
        <w:rPr>
          <w:rFonts w:cs="Times New Roman" w:ascii="Times New Roman" w:hAnsi="Times New Roman"/>
        </w:rPr>
        <w:t>The possibilities of irrigation in connection with the raising of melons in the Valley are illustrated by the fine melons that are brought to town by farmers east of this city. They believe that if the melons were grown more extensively there would soon be a demand all over the country for the El Paso produ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t of dynamite and percussion caps were found hidden on the platform at the Santa Fe Depot almost directly opposite where the passenger engine almost always stops in the evening when it backs up to the depot with the train. As a result, speculation is being indulged in as to how these articles cam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7, 1904</w:t>
      </w:r>
    </w:p>
    <w:p>
      <w:pPr>
        <w:pStyle w:val="PlainText"/>
        <w:jc w:val="both"/>
        <w:rPr>
          <w:rFonts w:ascii="Times New Roman" w:hAnsi="Times New Roman" w:cs="Times New Roman"/>
          <w:sz w:val="24"/>
        </w:rPr>
      </w:pPr>
      <w:r>
        <w:rPr>
          <w:rFonts w:cs="Times New Roman" w:ascii="Times New Roman" w:hAnsi="Times New Roman"/>
          <w:sz w:val="24"/>
        </w:rPr>
        <w:t>An unidentified man was found on the tracks west of here terribly mutilated today. It is supposed that he had been murdered and placed on the tracks to be run over by a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ere killed, and two injured when a G.H. pile driver toppled over at Sabin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n Plehwe, Russian minister of the interior, was assassinated by a Nihilist, who tossed a bomb under his carriage this morning. The assassin was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tton crop in the Dallas district this year is 10 per cent heavier than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has protested against the seizure by Russian warships of American cargo on British 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mour &amp; Co. have declined to negotiate further with their striking employes, and will operate their plants with nonunion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hurch at Bridgeport, Tex., and the public school house at Bowie, Tex., were demolished by a torna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this morning to raise the balance of the $65,000 fund for the proposed Elks’ club house. Work on the building probably will be started in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jurors in a civil suit today refused to render their verdict until they had been paid their fees. They were paid and the costs charged to the plaint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usted clerk of Barney Early’s “turned up missing” today with a deficit in his accounts. It is said that he had been addicted to gambl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7, 1904</w:t>
      </w:r>
    </w:p>
    <w:p>
      <w:pPr>
        <w:pStyle w:val="Normal"/>
        <w:jc w:val="both"/>
        <w:rPr>
          <w:rFonts w:ascii="Times New Roman" w:hAnsi="Times New Roman" w:cs="Times New Roman"/>
        </w:rPr>
      </w:pPr>
      <w:r>
        <w:rPr>
          <w:rFonts w:cs="Times New Roman" w:ascii="Times New Roman" w:hAnsi="Times New Roman"/>
        </w:rPr>
        <w:t>Mrs. William Smith, wife of City Detective Billy Smith, met with a horrible death when she was literally roasted alive at her home on Wyoming street following the explosion of her gasoline st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S.J. Eyler had a “coon” case up before him. A large colored contingent testified. Among the tribe was the well known character, “Mark Han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home of Mrs. E.L. Faulkner, in Alamogordo, N.M., occurred the wedding of Lewey Hammer and Mrs. Jessie Crews, both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Pfall, of El Paso, was in Alamogordo looking after his extensive interest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Blumenthal goes to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 Hawkins arrived from the north over the El Paso Northeastern and left over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Judge Peyton F. Edwards and George Hoffman returned from the congressional convention at Be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Agimonte, a noted Mexican commander, passed through this city on his way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R. Wood and Alderman, J.W. Magoffin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he Westminster Presbyterian church were to give an ice cream social at Mrs. Campbell’s, 501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62; silver 58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0,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8, 1904</w:t>
      </w:r>
    </w:p>
    <w:p>
      <w:pPr>
        <w:pStyle w:val="Normal"/>
        <w:jc w:val="both"/>
        <w:rPr/>
      </w:pPr>
      <w:r>
        <w:rPr>
          <w:rFonts w:cs="Times New Roman" w:ascii="Times New Roman" w:hAnsi="Times New Roman"/>
        </w:rPr>
        <w:t>Mrs. May Chess and Mrs. W.H. Forbes, two of El Paso’s best and most favorably known ladies, have purchased the Columbia Millinery Parlors at 306 San Antonio street, and will continue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125 Indians is being congregated in this city and will be taken out over the Rock Island for the Choctaw Indian School at Cale, Ok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ission has been granted Gus Momsen to erect three brick residences on Hills street, each to cost $1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don’t care how many butchers strike, we have plenty of all kinds of meat and hundreds of “critters” ready to kill. Same old retail prices as before the strike. Nations, Phone 138.—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04</w:t>
      </w:r>
    </w:p>
    <w:p>
      <w:pPr>
        <w:pStyle w:val="Normal"/>
        <w:jc w:val="both"/>
        <w:rPr>
          <w:rFonts w:ascii="Times New Roman" w:hAnsi="Times New Roman" w:cs="Times New Roman"/>
        </w:rPr>
      </w:pPr>
      <w:r>
        <w:rPr>
          <w:rFonts w:cs="Times New Roman" w:ascii="Times New Roman" w:hAnsi="Times New Roman"/>
        </w:rPr>
        <w:t>Among early workers of the Woman’s Club is Miss Mary I. Stanton, who is now on the honorary non-active list. Miss Stanton was largely instrumental in the establishing of a free public library in the city and her own personal library formed the nucleus in the st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Building Assn. has decided to raise the remaining amount necessary to build the splendid $65,000 five-story building in this city which the order has been contemplating for some time. A. Courchesne was elected president of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W.R. Smith, who is in the city from Colorado, says he came on business connected with the international dam and the prospect of securing water for irrigation near El Paso, and, while he says he is not able to talk at present, he hopes to be able to accomplish something at the next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st of painting and kalsomining the interior of the County Court House was awarded to the Tuttle Paint &amp; Glass Co., who offered to do the work for $374. This was the lowest bid, the highest being over $9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9, 1904</w:t>
      </w:r>
    </w:p>
    <w:p>
      <w:pPr>
        <w:pStyle w:val="Normal"/>
        <w:jc w:val="both"/>
        <w:rPr/>
      </w:pPr>
      <w:r>
        <w:rPr>
          <w:rFonts w:cs="Times New Roman" w:ascii="Times New Roman" w:hAnsi="Times New Roman"/>
        </w:rPr>
        <w:t>Dr. J.M. Richmond is inspecting the 100 Indians who have congregated on Fourth street and seek to pass the medical examination necessary for them to be admitted to a Government school in Oklaho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W.R. Smith, who is here from Colorado, says he came out here on business connected with the international dam and the prospect of securing water for irrigation nea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painting the interior of the Courthouse was awarded Tuttle Paint &amp; Glass Co., who offered to do the work for $374. The highest bid was over $9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29, 1904</w:t>
      </w:r>
    </w:p>
    <w:p>
      <w:pPr>
        <w:pStyle w:val="Normal"/>
        <w:jc w:val="both"/>
        <w:rPr/>
      </w:pPr>
      <w:r>
        <w:rPr>
          <w:rFonts w:cs="Times New Roman" w:ascii="Times New Roman" w:hAnsi="Times New Roman"/>
        </w:rPr>
        <w:t>The value of irrigation of the arid districts of the Southwest is attracting the attention of the U.S. Agricultural Department which has a large corps of men in the Mesilla Valley to determine the probable costs and best methods of irrigating immense tracts which are now but desert was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t. Bliss has been inoculated with the baseball contagion that is prevailing in El Paso and as a result the soldiers have formed a league of four teams. Games will be played almost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people whose residences are where they get the benefit of the odor from the sewer outlet are preparing to take steps to make the City remedy the existing evil. Lawyers have already been consulted and it is stated that some suits will soon be filed agains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The Herald’s 40-page special industrial edition is issued to El Paso subscribers; mail subscribers will be served in a few days. Ten thousand copies are being distributed, over 4000 to regular subscribers and the rest under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9, 1904</w:t>
      </w:r>
    </w:p>
    <w:p>
      <w:pPr>
        <w:pStyle w:val="PlainText"/>
        <w:jc w:val="both"/>
        <w:rPr/>
      </w:pPr>
      <w:r>
        <w:rPr>
          <w:rFonts w:cs="Times New Roman" w:ascii="Times New Roman" w:hAnsi="Times New Roman"/>
          <w:sz w:val="24"/>
        </w:rPr>
        <w:t>It is persistently reported, and nowhere denied, that Port Arthur has fallen into Japanese hands. Protests and counter protests from and to Russia, Great Britain and Germany are being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sian fleet in Port Arthur harbor has escaped, and is in the open ar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Wooten is the defendant in a suit filed today by Arthur Roberts, who claims he was illegally hel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e Masonry is the cause of a threatened rupture between the Vatican and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itions were presented to the city council today asking that the franchise of the International Water company be revoked, and a franchise issued to the Mimbres Valley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ternes complained to the police last night that two Utah street women had “touched” him for his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ipping from an eastern paper was received here today saying that judge McKoon had reached El Paso “by steam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Martinez was stabbed in the leg with a pair of scissors by Angela Torres, of Utah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Reeves, of the S.P., accompanied 200 Japanese immigrants to Baratoran, Mex., yesterday, where they will become part of a Jap col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Moye narrowly escaped serious injury when his horse dashed into Shelton-Payne’s plate glass window last evening, throwing him against a p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9, 1904</w:t>
      </w:r>
    </w:p>
    <w:p>
      <w:pPr>
        <w:pStyle w:val="Normal"/>
        <w:jc w:val="both"/>
        <w:rPr/>
      </w:pPr>
      <w:r>
        <w:rPr>
          <w:rFonts w:cs="Times New Roman" w:ascii="Times New Roman" w:hAnsi="Times New Roman"/>
        </w:rPr>
        <w:t>Government experts might, by measuring the underflow of water of the Rio Grande at the point, where the Southern Pacific was building its bridge across the river, just above the city, found sufficient water to irrigate every foot of land in the El Paso valley. Workmen putting down the piers for the bridge are greatly handicapped by the flow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R. Morehead returned from Santa Monica, 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enette Gomoets, her daughter, Adeline, and her grand-daughters Helen and Jenette Krause returned from Long Beach, Cal., where they spent six weeks visiting Mrs. Gomoets’ daughter, Mrs. Otis Andr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ertha Luthe sued the street car company for $10,000 damage alleged to have been sustained on account of the failure of the company’s conductor and motorman to assist her to alight from a car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Smith, representative of this district in congress, was at the Sheldon hotel. Judge Smith was re-nominated by the Democrats of this district and was to have no opposition from the Republ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Pinnel, general manager of the Riverside ranch, below this city in Mexico came to El Paso to receive a car load of fine registered bulls for his ranch. Last spring Mr. Pinnel branded 13,000 calves on the Riverside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62; silver, 58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3, lowest temperature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0, 1904</w:t>
      </w:r>
    </w:p>
    <w:p>
      <w:pPr>
        <w:pStyle w:val="Normal"/>
        <w:jc w:val="both"/>
        <w:rPr/>
      </w:pPr>
      <w:r>
        <w:rPr>
          <w:rFonts w:cs="Times New Roman" w:ascii="Times New Roman" w:hAnsi="Times New Roman"/>
        </w:rPr>
        <w:t>The County examination for teachers, conducted by George Roach County superintendent, will be held on the first Friday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The Herald’s 40-page special industrial edition is issued to El Paso subscribers; mail subscribers will be served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Chief Deputy Customs Collector N.G. Buchoz has returned from a trip to Chihuahua.</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30, 1904</w:t>
      </w:r>
    </w:p>
    <w:p>
      <w:pPr>
        <w:pStyle w:val="PlainText"/>
        <w:jc w:val="both"/>
        <w:rPr/>
      </w:pPr>
      <w:r>
        <w:rPr>
          <w:rFonts w:cs="Times New Roman" w:ascii="Times New Roman" w:hAnsi="Times New Roman"/>
          <w:sz w:val="24"/>
        </w:rPr>
        <w:t>Strikers in the Chicago packing houses have called on the federal government for protection from the police of the city, who, they allege, are officially persecuting them. President Roosevelt is carefully watching the strike situation, but has no present intention of inter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s arrested two men at the international bridge today as they were bringing four gallons of mescal in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idge carpenter employed by the G.H. railway died this morning from injuries received when a handcar ran over hi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scertained that the Vladivostok squadron of the Russian fleet, which escaped from the harbor where it was supposed to be securely bottled up by the Japs, has begun its homeward journey. Port Arthur may not be in the hands of the Japs as yet, according to London reports. Heavy fighting is proceeding on land near Hai Che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stern capitalists have secured a concession from the Mexican government to operate electric railways in several Chihuahua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stopped a scheduled 20-round battle between Bat Nelson and Eddie Hanlon in the 19th round last night, when Nelson had Hanlon in such a bad way that he could not finish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7 year old daughter of L.F. Mortenson is in a critical condition, the result of a kick in the head by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representing eastern interests are here preparing for the construction of a 20 stamp mill for the Hays mining company in the Pinitos mountains, Sono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quiry is being started by a private commission in America, into alleged violations of neutrality, wherein American concerns are shipping ammunition to Jap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0, 1904</w:t>
      </w:r>
    </w:p>
    <w:p>
      <w:pPr>
        <w:pStyle w:val="Normal"/>
        <w:jc w:val="both"/>
        <w:rPr/>
      </w:pPr>
      <w:r>
        <w:rPr>
          <w:rFonts w:cs="Times New Roman" w:ascii="Times New Roman" w:hAnsi="Times New Roman"/>
        </w:rPr>
        <w:t>Professor M.A. Molina, a Mexican pedagogue from New Mexico, was arrested on a charge of obtaining money from Mexicans with Indian blood by representing himself as an agent of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igned by 106 well known tax payers of El Paso was read before the city council requesting that the franchise of the International Water company be declared forfeited. At the same time the Mimbres Water company petitioned the city for franchise to furnish El Paso wit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military company, the Rifles, was drilling consistently to get into trim for the Manassas meet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W.R. Smith pledged to the Morning Times that he would do all in his power to have Texas’ entire delegation in congress attend the National Irrigation congress in El Paso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next meeting of the Southwestern Irrigation congress, which was to take place soon after the return of Chairman W.W. Turney from Alpine, committees to attend the details of the National Irrigation congress in November were to have been na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Wooten officiated as best man in the wedding of a young man working at the smelter and a pretty Mexican gir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 Heffron, who is associated with J.W. Piper in a mining property near the Dolores mine, Chihuahua, said the company is making good showing in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ttle Paint and Glass company was awarded the contract for repairing the court house by the county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02; silver  58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4; lowest, 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1, 1904</w:t>
      </w:r>
    </w:p>
    <w:p>
      <w:pPr>
        <w:pStyle w:val="Normal"/>
        <w:jc w:val="both"/>
        <w:rPr>
          <w:rFonts w:ascii="Times New Roman" w:hAnsi="Times New Roman" w:cs="Times New Roman"/>
        </w:rPr>
      </w:pPr>
      <w:r>
        <w:rPr>
          <w:rFonts w:cs="Times New Roman" w:ascii="Times New Roman" w:hAnsi="Times New Roman"/>
        </w:rPr>
        <w:t>Robert C. Semple, traveling representative of the Colorado Fuel and Iron Co. with headquarters in El Paso, has returned from a month’s vacation spent in Kansas City, St. Louis and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enjoyable dinner was given at the Toltec Club by some of the bachelor members. In the party were Misses Josephine Marr, Carmen Ainsa, Laurie Townsend and Ora Adams; Messrs. Lamar Davis, Walter Arnold, Ropy Wolcott and James Low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ine beef roast 6 1/3 to 12½ cents a pound; home dressed chickens 17½ cents a pound. At the K.C. Marker, Phone 870.—Adv.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Moye met with an accident last night that might have proved serious. His fine mare ran away with him and jumped into a plate glass window. The rider was thrown against a light pole, sustaining some severe bru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4</w:t>
      </w:r>
    </w:p>
    <w:p>
      <w:pPr>
        <w:pStyle w:val="Normal"/>
        <w:jc w:val="both"/>
        <w:rPr>
          <w:rFonts w:ascii="Times New Roman" w:hAnsi="Times New Roman" w:cs="Times New Roman"/>
        </w:rPr>
      </w:pPr>
      <w:r>
        <w:rPr>
          <w:rFonts w:cs="Times New Roman" w:ascii="Times New Roman" w:hAnsi="Times New Roman"/>
        </w:rPr>
        <w:t>The El Paso Republican Club has forwarded one of its membership buttons to James Lowden of Abilene, candidate for state chairman, accompanied by the following: “Compliments of El Paso Republican Club, 850 members, all al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obert C. Semple, traveling representative of the Colorado Fuel &amp; Iron, Co., with headquarters in El Paso, has returned from a month’s vacation in Kansas City, St. Louis and Denv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for the new Y.M.C.A. Building have been approved. They were made by Edward Kneezell, architect, and specify that the structure will cost $25,000 or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w people have ever seen a rattlesnake in this section of the country, for El Paso, like Ireland since St. Patrick’s time, does not appear to be a pleasing home for snakes. Still, a big rattler was killed near the High School in one of our most populous districts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1, 1904</w:t>
      </w:r>
    </w:p>
    <w:p>
      <w:pPr>
        <w:pStyle w:val="PlainText"/>
        <w:jc w:val="both"/>
        <w:rPr/>
      </w:pPr>
      <w:r>
        <w:rPr>
          <w:rFonts w:cs="Times New Roman" w:ascii="Times New Roman" w:hAnsi="Times New Roman"/>
          <w:sz w:val="24"/>
        </w:rPr>
        <w:t>Bandits held up the Rock Island express near Tucumcari, N.M., last night, and wounded the conductor in the leg. The express safe resisted their attempts to blow it open, and they got little booty. A posse is in pursuit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suli, the Moroccan bandit, has threatened an uprising against the sultan, if any Moroccans are arrested at the request of a foreigner, as a result of the recent disturb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land is preparing for war against Russia. Any attempt on the part of the Russian Black sea fleet to pass the Dardanelles will be followed by an immediate declaration of war, it was said. The Russians are retreating before the Japs in Manchuria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packers declare that the strike instituted by their employes a week ago, is broken by the hiring of over a thousand strike break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ials here declare that judge McKoon, the New York jurist said to be missing, and suspected to have been kidnapped and held for ransom, has been see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nster rattler ten years old, and several feet long, was killed on Arizona street in front of the high school this morning by Mahalan Wick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Richards was badly injured when his horse ran away with him yesterday, throwing him, and dragging him for some distance. His leg is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rado and New Mexico sporting men propose a racing circuit, including El Paso, on which it is proposed to run the best horses on the turf. Local sportsmen are highly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Vegas baseball team beat the El Paso ball club by a 9 to 6 score yesterday. Myers cau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1, 1904</w:t>
      </w:r>
    </w:p>
    <w:p>
      <w:pPr>
        <w:pStyle w:val="Normal"/>
        <w:jc w:val="both"/>
        <w:rPr/>
      </w:pPr>
      <w:r>
        <w:rPr>
          <w:rFonts w:cs="Times New Roman" w:ascii="Times New Roman" w:hAnsi="Times New Roman"/>
        </w:rPr>
        <w:t>The El Paso Pioneer association held an interesting meeting. W.M. Caldwell tendered his resignation as vice president and Secretary S.H. Newman offered to resign but the association refused to dispense with his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Witt and Greet arrested four Mexicans for the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Roberts, farmer, filed suit against Police Chief R.L. Wootten and his bondsmen for $10,000 damages in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rescuing his child from the surf at Long Beach, Cal., J. Stolaroff, of El Paso, was struck on the arm by a timber and badly bru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len E. Baker filed suit for divorce from W.T. Baker, alleging abandonment as cause for the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effries, one of the capable clerks in the district clerk’s office, completed the transcript in the Heirrolzer murder case and the papers will go to the criminal court of app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owe left over the Rock Island for Bloomfield, 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Thurmond, formerly of this city and a brother of Seymour Thurmond here, was nominated for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officers and newspaper men were searching every nook of El Paso for Judge Dennis Daniel McKoon, prominent New York city attorney, who had written friends from El Paso stating that he was held in the border city for ransom after being kidnapped from Broadway and brought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 Nelson left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8.50; silver, 58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6;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4</w:t>
      </w:r>
    </w:p>
    <w:p>
      <w:pPr>
        <w:pStyle w:val="Normal"/>
        <w:jc w:val="both"/>
        <w:rPr/>
      </w:pPr>
      <w:r>
        <w:rPr>
          <w:rFonts w:cs="Times New Roman" w:ascii="Times New Roman" w:hAnsi="Times New Roman"/>
        </w:rPr>
        <w:t>The engagement of J.H. McBroom, a lawyer of this city, and a candidate for district attorney on the Republican ticket, and Miss Alice W. Pernell of Crawfordsville, Inc., former home of the groom, has been announced at a house party given at Crawfordsville by a friend of the bride-el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passed through El Paso this morning a carload of bananas, which marks the advent of a new method for shipping the fruit at this season. The fruit was packed in ice in order that the bananas might not decay in transit. Railroad men say this is the first instance of bananas being shipped in this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coming down the Rio Grande had reached Berino Saturday, but it has not yet got to Courchesne. Dr. Brown, who went on a camping trip Friday, returned yesterday, and says the water was deep enough to swim a horse at Beri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odus of Mexican laborers to the cotton fields of the South has begun, about 25 families having already been sent to Louisiana by J.M. White, who has as contract to furnish planter of the Cotton Belt with pickers from El Paso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 1904</w:t>
      </w:r>
    </w:p>
    <w:p>
      <w:pPr>
        <w:pStyle w:val="PlainText"/>
        <w:jc w:val="both"/>
        <w:rPr/>
      </w:pPr>
      <w:r>
        <w:rPr>
          <w:rFonts w:cs="Times New Roman" w:ascii="Times New Roman" w:hAnsi="Times New Roman"/>
          <w:sz w:val="24"/>
        </w:rPr>
        <w:t>A cyclone visited the west portion of town yesterday, and picked up a woodshed, carrying it three blocks before it was dr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is making a great effort to get the next biennial convention of the electrical workers of Texa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wn of Pittsburg, which grew up in a night in a canyon near Rincon, N.M., has been moved bodily to a location a mile away where sudden freshets are not so likely to d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ing butchers in Chicago are being crippled by desertions, it is said. Privation among the families of the strikers is said to be the cause of th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s have won the first battle of the series that must be fought for Port Arthur. Many Russian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state convention opened at noon today. It was evident immediately, that the big fight would be for the incorporation of prohibition into the plat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school trustees adopted a new plan of study last night. The new curriculum requires the use of new text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the Mormon colonies in Mexico is in El Paso looking for a market for the fruit of his people. The crop among the Mormons is said to be excel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Corson, secretary of the Eagles here, is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 1904</w:t>
      </w:r>
    </w:p>
    <w:p>
      <w:pPr>
        <w:pStyle w:val="Normal"/>
        <w:jc w:val="both"/>
        <w:rPr/>
      </w:pPr>
      <w:r>
        <w:rPr>
          <w:rFonts w:cs="Times New Roman" w:ascii="Times New Roman" w:hAnsi="Times New Roman"/>
        </w:rPr>
        <w:t>Judge Dennis Daniel McKoon’s mysterious disappearance from New York became an El Paso mystery. A letter from El Paso to the son of the judge in New York saying the father was held in El Paso for $5,000 ransom caused a wide search here for the missing man. He was not loc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 Nenninger, well known metallurgist resident of this city, and Llewellen H. Davis returned from the coal fields north of Hancock, 45 miles east of this city, and report work there progressing stead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umor reached El Paso that No. 4, Rock Island passenger train had been held up by highwaymen near Logan, fifteen miles east of Tucumcari,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Moye’s mare ran away with him and smashed in one of the large plate glass windows on the ground floor of the St. Charles hotel building, next to Welch’s tin shop,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W.D. Weaver, Miss Bessie Mitchell, Maxie Cole, Addie McFarland, Bacon and Higgins returned from San Marcos, where they have been attending the normal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erson, Judge Sweeney, T.M. Powers and Ben Catlin left for Houston, Texas, to attend the Democratic state convention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Vegas defeated El Paso in baseball, score 9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62½; silver 58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5;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 1904</w:t>
      </w:r>
    </w:p>
    <w:p>
      <w:pPr>
        <w:pStyle w:val="Normal"/>
        <w:jc w:val="both"/>
        <w:rPr/>
      </w:pPr>
      <w:r>
        <w:rPr>
          <w:rFonts w:cs="Times New Roman" w:ascii="Times New Roman" w:hAnsi="Times New Roman"/>
        </w:rPr>
        <w:t>The engagement of J.H. McBroom, a lawyer of this city and a candidate for district attorney on the Republican ticket, and Miss Alice W. Parnell of Crawfordsville, Ind., the former home of the groom has been announced at a party given at Crawfordsville by a friend of the bride-el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coming down the Rio Grande had [. . .] as Berino, but it [. . .] yet got to Courchesne. Dr. [. . .] who went out for a camping trip, says water was deep enough to swim a horse at Beri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odus of Mexican laborers to the cotton fields of the South has begun, about 25 families having already been sent to Louisiana by J.M. White, who has a contract to furnish planters with pickers from El Paso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4</w:t>
      </w:r>
    </w:p>
    <w:p>
      <w:pPr>
        <w:pStyle w:val="Normal"/>
        <w:jc w:val="both"/>
        <w:rPr/>
      </w:pPr>
      <w:r>
        <w:rPr>
          <w:rFonts w:cs="Times New Roman" w:ascii="Times New Roman" w:hAnsi="Times New Roman"/>
        </w:rPr>
        <w:t>A discussion of the finances of the schools last night at the board meeting brought out the information that the State National Bank is now carrying the schools for about $1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biennial convention of the National Electric Union meets in El Paso in 1905—and there is a likelihood that it will—1000 delegates and visitors will come to this city and incidentally leave a good deal of mone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nchester Cooley, assistant cashier of the First National Bank will leave tonight for Las Vegas to visit his parents and his wife and family who have been in New Mexico with relatives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W.D. Sayman, founder of the Boer colonies in Chihuahua, came up from his hacienda near Santa Rosalia and left for the east where he goes to arrange to bring more colonists to Mexico. The general reports that the colonists are prospering and are happy in their new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 1904</w:t>
      </w:r>
    </w:p>
    <w:p>
      <w:pPr>
        <w:pStyle w:val="PlainText"/>
        <w:jc w:val="both"/>
        <w:rPr/>
      </w:pPr>
      <w:r>
        <w:rPr>
          <w:rFonts w:cs="Times New Roman" w:ascii="Times New Roman" w:hAnsi="Times New Roman"/>
          <w:sz w:val="24"/>
        </w:rPr>
        <w:t>The Japs are making further progress in the fighting before Port Arthur. Important positions have been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are busily engaged in reviving the old Quien Sabe Elk’s club, which was a popular organization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ecretary of state has passed a ruling prohibiting the importation of arms and munitions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airbanks, of Indiana, was notified to day of his nomination for the vic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D. Snydam is in El Paso arranging for further enlargement of the Boer colonies in Mexico, with the purpose of freeing his countrymen from the yoke of British domi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andal in financial circles was precipitated in Denver today, when a justice of the supreme court declared that the officers of a certain bank were engaged in the practice of loaning themselves and their friends money, aggregating $400,000 a year, without secu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ce Allen, well known local Negro, has been warned by his countrymen to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is the author of a story entitled “A Treacherous Ferry,” which appeared in an eastern journal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itchell was arrested last night on a charge of terrorizing a number of Utah street girls in a restaurant, by drawing a gun and firing through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lice have received instructions to watch for any trace of judge McKoon, the New York attorney, supposed to be in the district, possibly in the hands of a gang of blackmailer’s and kidnap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2, 1904</w:t>
      </w:r>
    </w:p>
    <w:p>
      <w:pPr>
        <w:pStyle w:val="Normal"/>
        <w:jc w:val="both"/>
        <w:rPr/>
      </w:pPr>
      <w:r>
        <w:rPr>
          <w:rFonts w:cs="Times New Roman" w:ascii="Times New Roman" w:hAnsi="Times New Roman"/>
        </w:rPr>
        <w:t>El Paso Aerie No. 73, Fraternal Order of Eagles, was again short a secretary and incidentally several hundreds of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board of public school trustees met and transacted considerable importan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Jones left for his sulphur mines 80 miles above Pecos on the Pecos Valley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Farnum left to spend two weeks on her ranch near Toy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cott, foreman of the Corralitos company, was in town to spend a few days resting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Logan, one of Uncle Sam’s river guards, returned from a short trip to Fort Hancock and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sistant District Attorney Estes took his family to San Diego, Cal., to spend the rest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Heep, El Paso’s oldest night watchman in point of service, went to San Marcos on his vacation. He took his little nephew along with him and was to be absent from the city about one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sengers from Cloudcroft report Mrs. A.M. Loomis was painfully hurt in an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Louis Hammer, who stole a march on their many friends by getting married at Alamogordo, returned from their honeymoon trip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5,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 1904</w:t>
      </w:r>
    </w:p>
    <w:p>
      <w:pPr>
        <w:pStyle w:val="Normal"/>
        <w:jc w:val="both"/>
        <w:rPr/>
      </w:pPr>
      <w:r>
        <w:rPr>
          <w:rFonts w:cs="Times New Roman" w:ascii="Times New Roman" w:hAnsi="Times New Roman"/>
        </w:rPr>
        <w:t>Tom S. Hubbell prominent in New Mexico Republican politics and sheriff of Albuquerque, who was in the city en route to Arizona, says the Republicans will carry New Mexico this fall with 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ttsburg, the new town that sprang up in the night in the Apache canyon gold fields near Rincon, and to which there was such a great rush from this city last November, is no more. The thriving camp, which once contained 500 souls, is now dese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cussion of finances of the schools at last night’s Board meeting brought the information from Treasurer Fassett that the bank is now carrying the schools for about $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nchester Cooley, assistant cashier of the First National Bank, left for Las Vegas to visit his parents and his wife and family who have been in New Mexico with relatives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4</w:t>
      </w:r>
    </w:p>
    <w:p>
      <w:pPr>
        <w:pStyle w:val="Normal"/>
        <w:jc w:val="both"/>
        <w:rPr/>
      </w:pPr>
      <w:r>
        <w:rPr>
          <w:rFonts w:cs="Times New Roman" w:ascii="Times New Roman" w:hAnsi="Times New Roman"/>
        </w:rPr>
        <w:t>One of these days, corporations, trusts and big concerns will learn better than to put up establishments in Chicago, where a strike is due with every change of the moon. They will come to El Paso, where there never has been a serious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he White Mountains of New Mexico there is a mining camp that is coming to the front and promises to be a great camp. The camp which is the site of the Pittsburgh Ore Reduction Co., is about 12 miles southwest of Capitan, N.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current issue of “Recreation,” a monthly publication printed in New York, there appears an article by W.W. Bridgers, representative from this district in the Texas Legislature. It is captioned, “A Treacherous Ferry,” and is the reminiscence of an experience of four local citizens while duck hunting in Dona Ana County in September, 190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 1904</w:t>
      </w:r>
    </w:p>
    <w:p>
      <w:pPr>
        <w:pStyle w:val="PlainText"/>
        <w:jc w:val="both"/>
        <w:rPr>
          <w:rFonts w:ascii="Times New Roman" w:hAnsi="Times New Roman" w:cs="Times New Roman"/>
          <w:sz w:val="24"/>
        </w:rPr>
      </w:pPr>
      <w:r>
        <w:rPr>
          <w:rFonts w:cs="Times New Roman" w:ascii="Times New Roman" w:hAnsi="Times New Roman"/>
          <w:sz w:val="24"/>
        </w:rPr>
        <w:t>A fast passenger was wrecked near Yuma Ariz., this morning, when it was derailed and went into the ditch. Several persons were injured, but no one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timists in Chicago are still looking for a compromise of the strike now in force and expect things to be working harmoniously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i Cheng is captured in the latest Japanese drive, and Port Arthur totters. Russian ships have been captured, trying to escape from Port Arthur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iscussion has been precipitated locally by the statement that the school board has been defaulting on the payment of interest on the school bonds. There is no record of this, although the trustees claim that the interest has been paid promp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J. Bush has returned, after a two months’ horseback trip over the northern par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earing a heavy overcoat walked down the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pencer was fined today for attacking a policeman who attempted to arrest him. The policeman, Will Sands, was terribly bruised about the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the third most important customs port in Mexico. The June report shows that nearly $300,000 in duties was collected, Tampico and Veracruz being the only cities in Mexico to exceed this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 1904</w:t>
      </w:r>
    </w:p>
    <w:p>
      <w:pPr>
        <w:pStyle w:val="Normal"/>
        <w:jc w:val="both"/>
        <w:rPr>
          <w:rFonts w:ascii="Times New Roman" w:hAnsi="Times New Roman" w:cs="Times New Roman"/>
        </w:rPr>
      </w:pPr>
      <w:r>
        <w:rPr>
          <w:rFonts w:cs="Times New Roman" w:ascii="Times New Roman" w:hAnsi="Times New Roman"/>
        </w:rPr>
        <w:t>Arthur, son of A.R. Richards, the jeweler, a little fellow between eight and nine years old, met with a serious accident Sunday when he was dragged several feet after being thrown from his ho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D.L. Collie, of the Trinity Methodist church, preached at the new Christian church to a very large congre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Vegas defeated the El Paso baseball team 8 to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First Methodist church the pastor, Charles B. Dalton, delivered an eloquent sermon to a large summer congre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Claypool, a watchmaker, received word that his brother had been accidentally killed at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harles B. Eddy, of the E.P.&amp; N.E., was here with other officials of the road and expressed himself as highly pleased with railroad and business conditions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B.F. Hammett left to attend a meeting of the Texas world’s fair commission to be held at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5;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4, 1904</w:t>
      </w:r>
    </w:p>
    <w:p>
      <w:pPr>
        <w:pStyle w:val="Normal"/>
        <w:jc w:val="both"/>
        <w:rPr/>
      </w:pPr>
      <w:r>
        <w:rPr>
          <w:rFonts w:cs="Times New Roman" w:ascii="Times New Roman" w:hAnsi="Times New Roman"/>
        </w:rPr>
        <w:t>W.R. Brown, W.H. Watts and D.W. Reckhart have sold to E. Kohlberg and Frank Powers a parcel of land for $9000. This means the passing of McGinty Hill, a historic landmark. Messrs. Brown, Reckhart and Watts had already sold two-thirds of the hill to the railroads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aches that surpass anything sent from California are coming from Valley ranches. From the J.S. Porcher ranch there came a wagonload that attracted attention throughout San Antonio and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H. Burges, who has been ill of malarial fever for several weeks, is improving. Richard Burges, who has been ill of typhoid fever, is also convales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unions of the City, not as unions but as individuals, are after the scalp of Pat Dwyer, the Democratic nominee for the State Legislature. They say that Dwyer turned them down cold and they have hopes of help from Shar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4</w:t>
      </w:r>
    </w:p>
    <w:p>
      <w:pPr>
        <w:pStyle w:val="Normal"/>
        <w:jc w:val="both"/>
        <w:rPr/>
      </w:pPr>
      <w:r>
        <w:rPr>
          <w:rFonts w:cs="Times New Roman" w:ascii="Times New Roman" w:hAnsi="Times New Roman"/>
        </w:rPr>
        <w:t>J.A. Smith’s automobile is out of business temporarily. This afternoon it met with an accident while its owner was going to his home in Rand’s Cove, the engine blowing up. Nobody was injured; neither was the machine damaged aside from the injury done to the en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Tom G. Newman have gone to housekeeping at 1119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earch all the steamers, tug boats, sloops, in fact, all craft along the water front of El Paso” was the substance of instructions received by the Police Department from New York detectives in their unsuccessful quest, after Judge Daniel Dennis McKoon, the New York jurist who disappe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e you noticed how East El Paso is improving? The brewery is now running and buildings are going up on every side. The new public school in that district has been completed and lacks only the benches to be ready for the fall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4, 1904</w:t>
      </w:r>
    </w:p>
    <w:p>
      <w:pPr>
        <w:pStyle w:val="Normal"/>
        <w:jc w:val="both"/>
        <w:rPr/>
      </w:pPr>
      <w:r>
        <w:rPr>
          <w:rFonts w:cs="Times New Roman" w:ascii="Times New Roman" w:hAnsi="Times New Roman"/>
        </w:rPr>
        <w:t>The Chamber of Commerce approved the plan already outlined for going after the American Mining congress for 1905, but it was decided to send a delegation of citizens to Portland instead of leaving the matter to the Knights Templars as previously sugg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Dennis, who ran a cleaning establishment on San Antonio street, narrowly escaped death when a ball from a 38-calibre pistol seared the hair from his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W. Reckhart, et al., transferred to E. Kohlberg and Frank Powers a third interest in McGinty hill for a consideration of $9,000. The deal was negotiated by Thomas O’Kee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McGill and Mr. Bosley returned from their outing in the Sierra Madre mountains of Mexico, and are willing next summer to remain in the United States for thei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H. McFarland, an El Paso lawyer, returned from his vacation trip in the White Mountains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Sheriff Comstock left for Milwaukee on business and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T. Kircher, president of the Fair company, left for New York and Europe on his yearly purchas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returned from Long Beach, Cal., where he left his family for the remainder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Magoffin returned from Cloudcroft bringing Mrs. Magoffin and the children with him. The closed their Cloudcroft cottage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Fahrenkamp took out a building permit for the construction of a home on San Antonio street to cost $1,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4;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5, 1904</w:t>
      </w:r>
    </w:p>
    <w:p>
      <w:pPr>
        <w:pStyle w:val="Normal"/>
        <w:jc w:val="both"/>
        <w:rPr/>
      </w:pPr>
      <w:r>
        <w:rPr>
          <w:rFonts w:cs="Times New Roman" w:ascii="Times New Roman" w:hAnsi="Times New Roman"/>
        </w:rPr>
        <w:t>J.A. Smith’s automobile met with an accident near the Courthouse while its owner was going to his home on Rand’s Grove. The engine blew up and put the machine out of business till repairs can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Tom G. Newman have gone to housekeeping at 1119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presents evidence to refute the claim often made in behalf of Moreheadism in politics that the State National Bank carries the School Fund deficit without interest. This claim has repeatedly been made by the Times, the administration or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Civil Service Commission announces an examination to secure eligibles to fill a vacancy as clerk (either sex), at $720 per annum in the U.S. Bureau of Entomolo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5, 1904</w:t>
      </w:r>
    </w:p>
    <w:p>
      <w:pPr>
        <w:pStyle w:val="Normal"/>
        <w:jc w:val="both"/>
        <w:rPr/>
      </w:pPr>
      <w:r>
        <w:rPr>
          <w:rFonts w:cs="Times New Roman" w:ascii="Times New Roman" w:hAnsi="Times New Roman"/>
        </w:rPr>
        <w:t>For the second time this year people had use for umbrellas, raincoats and rubber shoes last evening, for it rained and “the rain was real wet.” The rain was a very welcome visitor, for it has been the driest summer that El Paso has known for years. The rainfall was 0.36 of an i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hemical engine carriage had arrived and has been put into commission at the Central Fire Station. The machine is thoroughly modern and is equipped with two-40-gallon tanks and 250 feet of hose. Two of the largest horses in the department will pull the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atest feature of the rain yesterday was that is caused a big flow of water to come down the channel of the river, which between El Paso and Juarez has been dry for about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nces George and Konrad, royal highnesses of the house of Bavaria and grandsons of the emperor of Austria, have left Mexico City en route to El Paso. They are aboard the presidential train of three cars, kindly placed at their disposal by General Dia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5, 1904</w:t>
      </w:r>
    </w:p>
    <w:p>
      <w:pPr>
        <w:pStyle w:val="PlainText"/>
        <w:jc w:val="both"/>
        <w:rPr/>
      </w:pPr>
      <w:r>
        <w:rPr>
          <w:rFonts w:cs="Times New Roman" w:ascii="Times New Roman" w:hAnsi="Times New Roman"/>
          <w:sz w:val="24"/>
        </w:rPr>
        <w:t>Fearful losses were incurred by the Japs in their recent attack on the Port Arthur defences, it is said, their casualties amounting to over 3000. The Russians also lost heavily, their losses reaching about 2000. The Japanese victory was decisive. The assault of Nan Shan hill is said to have been the bloodiest battle of modern history. The hill was mined by the Russians, but the Japs cut the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battleships are steaming toward Tangiers, and may shell the Moroccan city to force the surrender of the two American citizens held prisoner by Moroccan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e has severed relations with the Vat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pite of the severe drouth that has affected this section of the country, Deming advices state that cattle there are fat and in splendi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ie Neil, bantamweight champion of the world, knocked out Tommy Moore with a single smash to the stomach at Chicago in one ro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5, 1904</w:t>
      </w:r>
    </w:p>
    <w:p>
      <w:pPr>
        <w:pStyle w:val="Normal"/>
        <w:jc w:val="both"/>
        <w:rPr/>
      </w:pPr>
      <w:r>
        <w:rPr>
          <w:rFonts w:cs="Times New Roman" w:ascii="Times New Roman" w:hAnsi="Times New Roman"/>
        </w:rPr>
        <w:t>W.W. Bridgers, El Paso attorney, was given permission to read and present to the city council a petition requesting that the International Water company’s franchise be not forfe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it to collect on a life insurance was filed in the district court by Emma Margaret Nixon against the Prudential Life Insuranc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im Dwyer, wife of the city jailer, was a patient at the Hotel Dieu, suffering with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Pythias, of Bliss Lodge, No. 221, announced on of the most interesting entertainment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P. Thompson, general manger of the Dawson Coal mines, at Dawson,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rchesne and family left over the Mexican Central for the Santa Rosalia hot springs on their summer’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Richard Caples returned from the Pacific coast. He said that Frank Bell, of El Paso, was the biggest man ou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of Alves Dixon of the Times reportorial staff, were pleased to learn that he was discharged from the hospital to return to his newspaper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Rogers, of the Myar opera house, left on a business trip to Topeka, Kansas to arrange for better shows for the coming theatr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 Waterman, assistant agent for the Rock Island, went to Davenport, Ia., his former home, for his vacation. He was to visit in Chicago and expected to take in the St. Louis fair before ret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Fisher, chairman of the committee appointed by the Chamber of Commerce to solicit funds with which to capture the American Miners’ convention for 1905 reported that half the sum needed had been 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Powers, of the fire department, gave instructions for the establishment of Fire Station No. 2. On the north side, at the new fire house erected at Ochoa and Rio Grand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Electrolytic, $12.50@$12.75; silver 58½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3;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6, 1904</w:t>
      </w:r>
    </w:p>
    <w:p>
      <w:pPr>
        <w:pStyle w:val="Normal"/>
        <w:jc w:val="both"/>
        <w:rPr>
          <w:rFonts w:ascii="Times New Roman" w:hAnsi="Times New Roman" w:cs="Times New Roman"/>
        </w:rPr>
      </w:pPr>
      <w:r>
        <w:rPr>
          <w:rFonts w:cs="Times New Roman" w:ascii="Times New Roman" w:hAnsi="Times New Roman"/>
        </w:rPr>
        <w:t>Dr. C.P. Brown has gone to Bisbee to be temporarily a member of the Copper Queen Co.’s staff of physic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fire station at the corner of Ochoa and Rio Grande streets, was established with Fred Baker and Ray Pollard in charge. The station will be known as No.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e President H.J. Simmons of the Union Depot is receiving bids for construction of the building and its equipment and several other firms have signified their desire to b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904</w:t>
      </w:r>
    </w:p>
    <w:p>
      <w:pPr>
        <w:pStyle w:val="PlainText"/>
        <w:jc w:val="both"/>
        <w:rPr/>
      </w:pPr>
      <w:r>
        <w:rPr>
          <w:rFonts w:cs="Times New Roman" w:ascii="Times New Roman" w:hAnsi="Times New Roman"/>
          <w:sz w:val="24"/>
        </w:rPr>
        <w:t>The fall of Port Arthur is reported and there is desperate fighting on both sides. Many thousands have fallen in both of the opposing armies of Russia and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8½ cents; copper at 11⅞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payers of the city petitioned for and against the forfeiture of the municipal waterworks system. Much feeling was manifested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Douglas Stewart, master mechanic of the Sierra Madre line, has resigned his position to accept a like place on the Peoria, St. Louis &amp; Chicago, railway under the general management of J.P.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Stevens, of Luna county, N.M., passed through the city with two men charged with train robbery. They were captured in the northeastern part of New Mexico and brought hereon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thousand London telephone operators struck for a maxim demanded by them and their desires were granted. Henceforth they are to work more than eight and one half hours, a general a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inued retreating by the Russian soldiers near Hai Cheng, in Manchuria is causing the soldiers much uneasiness and reports from St. Petersburg say the men are anxious to have officers put up a stronger re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ister Bower in Venezuela has cabled Washington that he is putting up a strong protest against the Castro government for the seizing of American mining property in the southern country. The receiver is said to be supported by two warships in occupation of the property, which belong to the New York Bermudez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plomatic relations between Mexico and China are being established. On July 1 the Chinese minister to Mexico reached there and established legation at Mexico City. Maurice Wollheim arrived in El Paso last night en route to Pekin as the Mexican ambassador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battleships may have to be sent to Turkey to enforce American rights. Minister Leisham has notified the state department that he has failed to receive a favorable reply the sultan touching the rights of American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r the second time this year people had to get out their raincoats and umbrellas as it rained and rained hard. A veritable cloudburst in the Sierra Madres caused great quantities of water to run down the arroyos and pour into the Rio Grande. There are washouts on all railroads entering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e-station station at Ochoa and Rio Grande streets was established this morning with Fred Baker and Ray Pollard in charge. The station will be known as number two, and the old chemical engine will be located there with Fred Baker as d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incident of the city council’s meeting last night was the presentation of a petition signed by 500 citizens, requesting that the city council not revoke the franchise of the International Water company. W.W. Bridgers presented the petition and said the names represented the signatures of 500 of the most prominent peopl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D. Storms presented a petition to the city council last night from property owners residing between Seventh and Ninth streets and Ochoa and Tays street, seeking to have the canal company bridge the canal at the intersection of Eighth and Virginia streets. It was asserted by the petitioners that mail carriers refused deliver mail south of the canal, as there was no way of crossing without a bo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6, 1904</w:t>
      </w:r>
    </w:p>
    <w:p>
      <w:pPr>
        <w:pStyle w:val="Normal"/>
        <w:jc w:val="both"/>
        <w:rPr>
          <w:rFonts w:ascii="Times New Roman" w:hAnsi="Times New Roman" w:cs="Times New Roman"/>
        </w:rPr>
      </w:pPr>
      <w:r>
        <w:rPr>
          <w:rFonts w:cs="Times New Roman" w:ascii="Times New Roman" w:hAnsi="Times New Roman"/>
        </w:rPr>
        <w:t>Agitation among the business men for the Mid-Winter carnival was revived by those interested in the former festive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lis-Chalmers Machinery company arranged to open an El Paso branch house with Roscoe Connell in charge of its interests in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Collinson, well known cattleman from Van Horn and Abilene, discovered the body of a wealthy Mexican butcher of Chihuahua where it had been left after murderers had rifled the dead man’s clot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py of the official call for the twelfth annual session of the National Irrigation congress reached the city to be submitted to the local committee for approval before being sent to all parts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J. Rand and family returned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Goodman left for Kansas City, Chicago and New York to purchase his winter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than Krupp returned home from the east, after an absence of four months on business and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B.F. Hammett left for Dallas to attend a meeting of the Texas World’s Fair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mon Krupp left over the Rock Island for Cloudcroft to spend several days with his family before going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ush, one of El Paso’s leading physicians, returned from his vacation trip to old Mexico. He traveled over 700 miles with only a Mexican guide as a companion and visited many of the quaint sight of the country. A dozen panthers, several antelope, a mountain lion and a wagon load of goat were bagged by the lucky sports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for the month of July was 100;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0@12.75; silver 58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7, 1904</w:t>
      </w:r>
    </w:p>
    <w:p>
      <w:pPr>
        <w:pStyle w:val="Normal"/>
        <w:jc w:val="both"/>
        <w:rPr/>
      </w:pPr>
      <w:r>
        <w:rPr>
          <w:rFonts w:cs="Times New Roman" w:ascii="Times New Roman" w:hAnsi="Times New Roman"/>
        </w:rPr>
        <w:t>The Mayor has declared war on the International Water Co., and has made plain his policy to forfeit the company’s franchise and to make a strong franchise and to make a strong effort to secure control of the expenditure of from $300,000 to $500,000, the proceeds of bonds which he confidently expects the taxpayers to appr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athcart the wife of Dr. Cathcart, arrived on the Rock Island to join her husban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zaar given by Misses Margaret Allen and Eileen Walz for the benefit of the Mayo Cabell Martin Mission was well attended and proved a great success. Refreshments were served on the lawn, which was strung with Japanese lanter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records of the County Jail have been broken, eight days having elapsed since a prisoner has been put in a cell by Jailer Con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7, 1904</w:t>
      </w:r>
    </w:p>
    <w:p>
      <w:pPr>
        <w:pStyle w:val="Normal"/>
        <w:jc w:val="both"/>
        <w:rPr/>
      </w:pPr>
      <w:r>
        <w:rPr>
          <w:rFonts w:cs="Times New Roman" w:ascii="Times New Roman" w:hAnsi="Times New Roman"/>
        </w:rPr>
        <w:t>Capt. J.R. Hughes of the Texas Rangers, who is now in command of a force in the Brownsville district and who for many years was stationed at Ft. Hancock and elsewhere in this district, is visiting in El Paso. He states that because of the building of a new railroad, Brownsville is bo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records of the County Jail have been broken, eight days having elapsed since a prisoner has been put in a cell by Jailer Con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presented the City Council shows that taxpayers overwhelmingly demand fair play for the International Water Co. and severely rebuke Mayor Morehead for his plan to forfeit its franchise and exhaust the City’s resources by a hasty bond issue for a municipal water work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thcart, wife of Dr. Cathcart, arrived on the Rock Island last evening to join her husban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904</w:t>
      </w:r>
    </w:p>
    <w:p>
      <w:pPr>
        <w:pStyle w:val="PlainText"/>
        <w:jc w:val="both"/>
        <w:rPr>
          <w:rFonts w:ascii="Times New Roman" w:hAnsi="Times New Roman" w:cs="Times New Roman"/>
          <w:sz w:val="24"/>
        </w:rPr>
      </w:pPr>
      <w:r>
        <w:rPr>
          <w:rFonts w:cs="Times New Roman" w:ascii="Times New Roman" w:hAnsi="Times New Roman"/>
          <w:sz w:val="24"/>
        </w:rPr>
        <w:t>Secretary Hay declined to recognize the principle of the treatment of coal, other fuel, and raw cotton as absolute contraband of war and so advised the European powers in a circular addressed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ouri Pacific Flyer, south and east bound train, crashed through the arroyo bridge over Dry creek, eight miles from Pueblo, Colo., and more than 100 lives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El Paso prices: Porterhouse steak, 20 cents; prime roast, 17½; potatoes, 2½; coffee, 12½ to 40; sugar, 17 pounds for $1; No. 2 granulated, 18 pounds for $1; flour, best patent, $3.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in El Paso 89, lowest 61; weather clear; no rain; an east wind six miles an hour was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servative estimate places the value of the total output of the 150,000,000 bushels of corn at $60,000,000 for the year 19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emendous rains caused washouts on all railroads entering El Paso and the loss of hundreds of thousands of dollars in necessary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7, 1904</w:t>
      </w:r>
    </w:p>
    <w:p>
      <w:pPr>
        <w:pStyle w:val="Normal"/>
        <w:jc w:val="both"/>
        <w:rPr/>
      </w:pPr>
      <w:r>
        <w:rPr>
          <w:rFonts w:cs="Times New Roman" w:ascii="Times New Roman" w:hAnsi="Times New Roman"/>
        </w:rPr>
        <w:t>Mrs. Elizabeth Poll, residing at Virginia and Missouri streets, died from the results of a bullet would, following an illness of long du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ss Konrad and George, of the royal house of Bavaria, and grandsons of the reigning king of Austria, sent word to El Paso that they would soon visit the border city, en route to Washington, D.C., from Mexico City, where they had been the guests of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re Dam Trouble,” is the head over an item detailing how a Mexican in Chihuahua built himself a small dam to irrigate his garden and neighbors objected so strenuously that a fight almost en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ily of W.P. Thompson, manager of the Dawson coal mines in New Mexico, left over the Rock Island for Roy, N.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Bullis, paymaster in Uncle Sam’s army, wa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Hartman, day clerk at the Zeiger, left for the Casas Grandes country, where he intends spending several week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race Holliday, daughter of the widely known Colonel Lon Holliday, of Tucson, and herself a leading light in the social and musical circles of the southern Arizona metropolis, was in El Paso, the guest of her sister, Mrs. F.R. Griffin, of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Susen, jeweler, of 104 San Antonio street, was painfully but not dangerously injured when his horse slipped and fell on top –of the ri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ureau of the federal immigration department had its annual row when Dr. Schlzar reported two officers, Clarence Gately and H.C. Brownlow, for handling an immigrant rough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5@12.50; silver 58 1-2c; Mexican dollars, 45 3-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4, lowest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4</w:t>
      </w:r>
    </w:p>
    <w:p>
      <w:pPr>
        <w:pStyle w:val="Normal"/>
        <w:jc w:val="both"/>
        <w:rPr>
          <w:rFonts w:ascii="Times New Roman" w:hAnsi="Times New Roman" w:cs="Times New Roman"/>
        </w:rPr>
      </w:pPr>
      <w:r>
        <w:rPr>
          <w:rFonts w:cs="Times New Roman" w:ascii="Times New Roman" w:hAnsi="Times New Roman"/>
        </w:rPr>
        <w:t>Arthur Fitzpatrick is now ready with his new steam automobile to transport the public from point to point. He understands his business, and the machine is a saf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dry so long that a washout is something unusual for this section. The El Paso railroads, however, are suffering as a result of the moisture the past few days, most every road entering the city being ti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y Chase of the Columbia Millinery Parlors left Saturday for St. Louis and Chicago in search of new fall styles and patterns. She will be gon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S. Morrison, city passenger agent of the Santa Fe, left last night for Denver, where he is going to get his family who has been spending the summer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8, 1904</w:t>
      </w:r>
    </w:p>
    <w:p>
      <w:pPr>
        <w:pStyle w:val="PlainText"/>
        <w:jc w:val="both"/>
        <w:rPr>
          <w:rFonts w:ascii="Times New Roman" w:hAnsi="Times New Roman" w:cs="Times New Roman"/>
          <w:sz w:val="24"/>
        </w:rPr>
      </w:pPr>
      <w:r>
        <w:rPr>
          <w:rFonts w:cs="Times New Roman" w:ascii="Times New Roman" w:hAnsi="Times New Roman"/>
          <w:sz w:val="24"/>
        </w:rPr>
        <w:t>Eight out of 24 Yaqui Indians captured in an engagement with Mexicans near San Jose de Guaymas confused to participation in the ambush of a Guaymas hunting party last Wednesday and were immediately ex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ongressional campaign committee was announced today. John F. Shelton, of Colorado; C.B. Randall, of Texas; John E. Osborne, of Wyoming, and E.V. Chavez, of New Mexico, are among the house members. The senate members include Charles A. Culberso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president of the International Cattle Growers’ association, started Saturday for Denver to attend a meeting of the executive committee of the association, but owing to a serious washout on the Santa Fe road was forced to turn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Tuttle and family returned from Cloudcroft this afternoon. They were accompanied by Mr. Tuttle’s sister, Mrs. W.S. Tilton,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Foster, of the New Mexico A.&amp;M. college at Mesilla Park, came in this afternoon from Cloudcroft, where he has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r. F.C. Roy preached at the Church of the Immaculate Conception yesterday morning on “The Significance of Ceremony Attendant on All Church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Southwestern Irrigation association held an important meeting Saturday afternoon. W.W. Turney presided at the meeting and J.W. Fisher, E.C. Pew, Francisco Mallen. Richard Caples and secretary A.W. Gifford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clerk of El Paso county, has returned from a vacation spent in Illinois, Kentucky and other states, Mrs. Pitman, who had been visiting her parents in Kentucky, returned with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received from Guadalajara, Mexico, announce that Dwight Furness, a wealthy mining man of Guanajuata, disclaims any intention of building a smelter at Guadalajara, Jalisco. He says the tonnage of ores there is too small at this time to justify a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ussian princes, nephews of the emperor of Austria, will arrive here tonight from Mexico City. They are in charge of their tutor and are on their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B.S. Catlin, Joe Escajeda and Beauregard Bryan returned this morning from Houston, where they had been attending the Democratic convention.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8, 1904</w:t>
      </w:r>
    </w:p>
    <w:p>
      <w:pPr>
        <w:pStyle w:val="Normal"/>
        <w:jc w:val="both"/>
        <w:rPr/>
      </w:pPr>
      <w:r>
        <w:rPr>
          <w:rFonts w:cs="Times New Roman" w:ascii="Times New Roman" w:hAnsi="Times New Roman"/>
        </w:rPr>
        <w:t>E.S. Brooks, son of Col. W.J. Brooks, adjutant of the Seventh United States infantry with headquarters at El Paso from 1856 to 1863, was a visitor in El Paso. At the Sheldon hotel he told friends how he was in this city before most of the then pioneers had seen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L. Miller transferred to Fred Blythe three lots in Van Horn for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aint about the efficiency or lack of efficiency of the United States mail service between El Paso and Cloudcroft was again regis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proprietor of the Boston store, went east on his annual purchasing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il Strauss of the Blue store left for Chicago and New York to purchase his fall and winter g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N. Marshall returned from a long trip into the Arizona desert near Yuma where he was engaged in surveying and locating placer grounds for a local syndic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orman, a pioneer of the Southwest, and one of the original settlers of Silver City, N.M. arrived from his home at Uvalde, Texas. He was en route to Sierra Blanca, where he had min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H. Anderson and Tom Powers returned from Houston, where both went as delegates to the state Democratic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5 to 1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7;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9, 1904</w:t>
      </w:r>
    </w:p>
    <w:p>
      <w:pPr>
        <w:pStyle w:val="Normal"/>
        <w:jc w:val="both"/>
        <w:rPr>
          <w:rFonts w:ascii="Times New Roman" w:hAnsi="Times New Roman" w:cs="Times New Roman"/>
        </w:rPr>
      </w:pPr>
      <w:r>
        <w:rPr>
          <w:rFonts w:cs="Times New Roman" w:ascii="Times New Roman" w:hAnsi="Times New Roman"/>
        </w:rPr>
        <w:t>The greater embroidery sale ever held in El Paso is going on at The Popular, 219-221 South El Paso street—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Buckler &amp; Patterson, attorneys for I.G. Gaal, made application before Judge Falvey for an injunction restraining B. Alderete and his faction from usurping the office of mayor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S. Catlin, Joe Escajeda and Beauregard Bryan have returned from Houston, where they attended the State Democratic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4</w:t>
      </w:r>
    </w:p>
    <w:p>
      <w:pPr>
        <w:pStyle w:val="Normal"/>
        <w:jc w:val="both"/>
        <w:rPr/>
      </w:pPr>
      <w:r>
        <w:rPr>
          <w:rFonts w:cs="Times New Roman" w:ascii="Times New Roman" w:hAnsi="Times New Roman"/>
        </w:rPr>
        <w:t>When winter comes the citizens of El Paso have to park their summer clothes away with something besides camphor to protect them from moths. The war between Japan and Russian has put the article so high that it bids fair to become as costly as radium prices having advanced already 100 per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tated that the Mayor will shortly proceed to close the dance halls by instructing the Police Chief to arrest any proprietor who attempts to reopen the resorts after the official closing order has been given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have passed a resolution declaring that hereafter all stationery bought by the County must be printed in El Paso unless the prices charged are exorbi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ord of eight days during which no prisoners were received at the County Jail has been extended to 10 days. This record is without parall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904</w:t>
      </w:r>
    </w:p>
    <w:p>
      <w:pPr>
        <w:pStyle w:val="PlainText"/>
        <w:jc w:val="both"/>
        <w:rPr/>
      </w:pPr>
      <w:r>
        <w:rPr>
          <w:rFonts w:cs="Times New Roman" w:ascii="Times New Roman" w:hAnsi="Times New Roman"/>
          <w:sz w:val="24"/>
        </w:rPr>
        <w:t>The United States and Great Britain have advised Russia in no uncertain terms that they do not recognize the principle that fuel and cotton are contrabands of war and will be so governed. When this information reached Russia no further British or American ships in the Orient were distur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have renewed their attack on Port Arthur with increased fury. Correspondents report that conditions in the garrison are horrible; that men are continuously dying for lack of food and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ce George and prince Konrad, nephews of the emperor of Austria, arrived in El-Paso last night on president Diaz’s private car from Mexico and were met by a large number of Mexicans who doubtless anticipated much pomp and ceremony. The princes were on their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8 1-8; copper, 11 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for the local militia to attend maneuvers at Manassas were received today in El Paso. The Border Rifles, the local company, will be placed in the second provisional regiment under command of Col. Cecil A. Lyon. Maj. Nathan Lapowski, Capt. Herbert Stephenson and Lieuts. Dwyer and Geo. O. Sweeney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eteo Ramirez, a Mexican laborer, was crushed to death between two cars in the Santa Fe reservation between Santa Fe and El- Paso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9, 1904</w:t>
      </w:r>
    </w:p>
    <w:p>
      <w:pPr>
        <w:pStyle w:val="Normal"/>
        <w:ind w:left="288" w:right="288" w:hanging="0"/>
        <w:jc w:val="both"/>
        <w:rPr>
          <w:rFonts w:ascii="Times New Roman" w:hAnsi="Times New Roman" w:cs="Times New Roman"/>
          <w:sz w:val="22"/>
        </w:rPr>
      </w:pPr>
      <w:r>
        <w:rPr>
          <w:rFonts w:cs="Times New Roman" w:ascii="Times New Roman" w:hAnsi="Times New Roman"/>
          <w:sz w:val="22"/>
        </w:rPr>
        <w:t>A five year old miss was standing on the steps of a local hotel gazing anxiously up the streets.</w:t>
      </w:r>
    </w:p>
    <w:p>
      <w:pPr>
        <w:pStyle w:val="Normal"/>
        <w:ind w:left="288" w:right="288" w:hanging="0"/>
        <w:jc w:val="both"/>
        <w:rPr>
          <w:rFonts w:ascii="Times New Roman" w:hAnsi="Times New Roman" w:cs="Times New Roman"/>
          <w:sz w:val="22"/>
        </w:rPr>
      </w:pPr>
      <w:r>
        <w:rPr>
          <w:rFonts w:cs="Times New Roman" w:ascii="Times New Roman" w:hAnsi="Times New Roman"/>
          <w:sz w:val="22"/>
        </w:rPr>
      </w:r>
    </w:p>
    <w:p>
      <w:pPr>
        <w:pStyle w:val="Normal"/>
        <w:ind w:left="288" w:right="288"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Are you looking for a husband, little girl?” asked one of the guests.</w:t>
      </w:r>
    </w:p>
    <w:p>
      <w:pPr>
        <w:pStyle w:val="Normal"/>
        <w:ind w:left="288" w:right="288" w:hanging="0"/>
        <w:jc w:val="both"/>
        <w:rPr>
          <w:rFonts w:ascii="Times New Roman" w:hAnsi="Times New Roman" w:cs="Times New Roman"/>
          <w:sz w:val="22"/>
        </w:rPr>
      </w:pPr>
      <w:r>
        <w:rPr>
          <w:rFonts w:cs="Times New Roman" w:ascii="Times New Roman" w:hAnsi="Times New Roman"/>
          <w:sz w:val="22"/>
        </w:rPr>
      </w:r>
    </w:p>
    <w:p>
      <w:pPr>
        <w:pStyle w:val="Normal"/>
        <w:ind w:left="288" w:right="288" w:hanging="0"/>
        <w:jc w:val="both"/>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Yes, sir, mama’s husband,” was the prompt reply.</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t>Terrible cloudbursts and thunderstorms of the past week played havoc with the railroad lines into El Paso. More than a mile of the Santa Fe between Rincon and Deming went out with the last big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from Chihuahua that W.A. Place, in charge of the contract work for Ed Ten Eyck, on the Guerrero valley extension of the Chihuahua &amp; Pacific railroad, was fatally injured in a dynamite explo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Pacific team defeated the Shelton-Payne nine in a fast baseball game by a score of 8 to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 Bird, a big mining promoter of Torreon,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Craenaugh well known baseball star and authority of the entire southwest, was staying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Sweeney officiated at the marriage of Miss Sarah Green and James Grades at the Young’s rooming house on El Paso street. Mr. Grades formerly worked as engineer for the El Paso fire department. After a brief honeymoon on the Pacific coast the young people will make their ho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valon correspondent of the Los Angeles Herald said: Mr. and Mrs. W.J. Harris and their son, who are tourists from El Paso, are guests at this resort with apartments at the Metrop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50@$12.75; silver 58 1-4; Mexican pesos 45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1;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0, 1904</w:t>
      </w:r>
    </w:p>
    <w:p>
      <w:pPr>
        <w:pStyle w:val="Normal"/>
        <w:jc w:val="both"/>
        <w:rPr/>
      </w:pPr>
      <w:r>
        <w:rPr>
          <w:rFonts w:cs="Times New Roman" w:ascii="Times New Roman" w:hAnsi="Times New Roman"/>
        </w:rPr>
        <w:t>The Mayor will shortly proceed to close the dance halls by instructing the chief of police to arrest any proprietor who attempts to reopen the resorts after the official order for their closing has been given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were received for the militia to prepare for the trip to Manassas. The Border Rifles have already been drilling. All the El Paso officers will 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winter comes El Pasoans may have to pack their summer clothes away with something besides camphor. The war between Japan and Russia will put the article so high that it bids fair to become as costly as radium. Japan has the monopoly of camphor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about 10:30, the Rio Grande commenced operations again at the old stand and this morning the river looked as if it had always been a real running str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4</w:t>
      </w:r>
    </w:p>
    <w:p>
      <w:pPr>
        <w:pStyle w:val="Normal"/>
        <w:jc w:val="both"/>
        <w:rPr>
          <w:rFonts w:ascii="Times New Roman" w:hAnsi="Times New Roman" w:cs="Times New Roman"/>
        </w:rPr>
      </w:pPr>
      <w:r>
        <w:rPr>
          <w:rFonts w:cs="Times New Roman" w:ascii="Times New Roman" w:hAnsi="Times New Roman"/>
        </w:rPr>
        <w:t>Dance halls where once were the sounds of revelry and where drink befogged voices shouted with painted-cheeked damsels, last night were as dark and still as a sepulcher. Halls, where young men and old had been wont to revel in debauchery and vice, last night were as quiet as the country church yard on the h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bout 10:30 the Rio Grande commenced operations again at the old stand and this morning it looked as if it had always been a real running stream. It is hoped the water will wash out the sewage in the river northea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within the next few months a fifth national bank and it will be as bank of no mean proportions, according to claims of its promoters, It will be known as the city National Bank capitalization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engine today got away from the crew in the E.P.-N.E. roundhouse at this point and butted a hole through the brick wall in the rear of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0, 1904</w:t>
      </w:r>
    </w:p>
    <w:p>
      <w:pPr>
        <w:pStyle w:val="PlainText"/>
        <w:jc w:val="both"/>
        <w:rPr/>
      </w:pPr>
      <w:r>
        <w:rPr>
          <w:rFonts w:cs="Times New Roman" w:ascii="Times New Roman" w:hAnsi="Times New Roman"/>
          <w:sz w:val="24"/>
        </w:rPr>
        <w:t>Dance halls in El Paso were closed last night and the death knell of gambling was sounded when 100 good citizens of the, city banded themselves together and agreed to furnish the money necessary to prosecute all violations of the Texas gaming laws. Within the past few days, the gambling devices have been removed from the Pullman saloon, the Gem, the Zeiger, the Tammany club, and the Toltec saloon, and from many other “popula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firing in the vicinity of Port Arthur was heard all the past 24 hours, and the Jap forces on land and sea are reported fighting vigorously, while Russia awaits news of the battling with fear and tre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ton B. Parker accepted the Democratic nomination for president in a speech wherein he severely criticized everything done by the administration; especially did he decry Roosevelt’s desire for another term of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wheat, September, $1.00; corn 52½; cattle, prime steers, $5.20 to $6.25; poor to medium, $4.00 to $5.00; sheep, choice weathers, $3.75 to $4.15; western sheep, $2.50 to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7 oclock this morning over 700 vehicles carrying people to the feast of San Lorenzo being celebrated at the church about two miles from Juarez had passed over the international bridge. A prominent feature of the celebration will be the dances of the Guanajuanto Indians, in costume and according to rites of many generations before they accepted the Christian religion. The church has always allowed the Indians to continue their customs and thousands of Americans witness these ceremonies every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sian fleet, bottled up in the harbor at Port Arthur, made, a desperate attempt to get out tonight, 14 years ago, and join the other fleet in nearby waters, but was met by the Japanese fleet and a great naval battle is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J. Artwinski, an Austrian, a member and attache of the party which accompanied princes George and Konrad in president Diaz’s private car from Mexico City to El Paso, was arrested and spent the night in the city jail for carrying a pistol. His excuse for having the weapon on his person was that he had heard that El Paso was a dangerous place and thought it wise to be a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and heir to the Russian throne was born last night and will be christened Alexis. There is great rejoicing among the royal party since four daughters had already been born to the czar, and the arrival of a son had been eagerly anticipated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0, 1904</w:t>
      </w:r>
    </w:p>
    <w:p>
      <w:pPr>
        <w:pStyle w:val="Normal"/>
        <w:jc w:val="both"/>
        <w:rPr/>
      </w:pPr>
      <w:r>
        <w:rPr>
          <w:rFonts w:cs="Times New Roman" w:ascii="Times New Roman" w:hAnsi="Times New Roman"/>
        </w:rPr>
        <w:t>El Paso entertained royalty when George and Konrad, of the reigning house of Bavaria and Austria, and nephews of the Austrian emperor, arrived over the Mexican Central in President Diaz’ private car, chaperoned by Baron Reighuston and escorted by Capt. Porfirio Diaz, the president’s son, and Major Escandon, of the president’s st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y commissioners passed an order to the effect that all printing done and for use by county officials or for county purposes must be printed in the county, provided a reasonable rate could be obt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Peterson, well known Pullman conductor, died at 1010 North Stanton street from an attack of pneumo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R. Stile, general freight and passenger agent for the El Paso &amp; Southwestern,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nett King, traveling passenger agent for the El Paso &amp; Southwestern, left for Cananea,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ighty passengers arrived in El Paso from Cloudcroft over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Waldo, of the Southern Pacific, went to Houston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Loomis left for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50@12.75; silver, 58¼; Mexican pesos, 45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1;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1, 1904</w:t>
      </w:r>
    </w:p>
    <w:p>
      <w:pPr>
        <w:pStyle w:val="Normal"/>
        <w:jc w:val="both"/>
        <w:rPr/>
      </w:pPr>
      <w:r>
        <w:rPr>
          <w:rFonts w:cs="Times New Roman" w:ascii="Times New Roman" w:hAnsi="Times New Roman"/>
        </w:rPr>
        <w:t>Harris Walthall, a well known young lawyer, and son of Judge A.M. Walthall, who is about to retire from the bench in the 34th Judicial District, was married at 5 p.m. yesterday to Miss Edith May Crombie daughter of Mr. and Mrs. George M. Crombie of 1201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out doubt, in the course of a few weeks gamblers will be forced to move upstairs, which is equivalent to doing away with the industry in El Paso. Many are being forced out of business even now because of lack of patron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situated in Texas. El Paso County, exclusive of this city, contains fewer Negro children of school age—only six—than any county of similar population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ordered all the dance halls closed. The order is the result of a complaint from the saloon interests, the proprietors alleging that as long as the dance halls were in operation “legitimate trade” is badly cripp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4</w:t>
      </w:r>
    </w:p>
    <w:p>
      <w:pPr>
        <w:pStyle w:val="Normal"/>
        <w:jc w:val="both"/>
        <w:rPr/>
      </w:pPr>
      <w:r>
        <w:rPr>
          <w:rFonts w:cs="Times New Roman" w:ascii="Times New Roman" w:hAnsi="Times New Roman"/>
        </w:rPr>
        <w:t>The dance halls were closed as a result of a complaint from saloon interests, the proprietors alleging that as long as the dance halls were in operation “legitimate trade” is badly crippled, and that only the dance halls and saloons in the reservation could make any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ght before last a gay party of young men who were taking in the town discharged a revolver inside of hack No. 2 and shot a hole through the door. No arrests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purpose of the City Council meeting today has not been given, out it is said that the gambling question is being discussed in order to decide upon the petition that will likely be presented to the Council tonight, asking that all gambling be moved to the second 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and bride, nee Miss Crombie, left after their wedding last evening for California, where they are going on their bridal tour. A large number of friends were at the depot to see them off and rice was thrown on the platform until it was as white as s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1, 1904</w:t>
      </w:r>
    </w:p>
    <w:p>
      <w:pPr>
        <w:pStyle w:val="Normal"/>
        <w:jc w:val="both"/>
        <w:rPr/>
      </w:pPr>
      <w:r>
        <w:rPr>
          <w:rFonts w:cs="Times New Roman" w:ascii="Times New Roman" w:hAnsi="Times New Roman"/>
        </w:rPr>
        <w:t>Second Lieut. G.O. Sweeney, battalion quartermaster of the Fourth infantry, Texas National Guard, received instructions in regard to the mobilization, management and discipline of the Border Rifles on the occasion of their trip to Manassas to participate in maneuvers there during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ce halls were banished from El Paso forever. Following an investigation by Mayor Morehead of conditions in these resorts and his announcement that the places would be closed, the saloon managers themselves hung out cards without waiting for orders from the city authorities, announcing that there was “nothing doing.” For the first time in the history of the city there was not a single dance hall running on a week 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spent the day in going over the unrendered tax ro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merous El Pasoans had the pleasure of meeting and talking with Capt. Porfirio Diaz, son of the president of Mexico, a visitor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olume of water seventy-five wide and three feet deep was roaring under the Santa Fe and Stanton street bri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Trimble, of this city, received a telegram announcing the death of Judge Lawrence Trimble, his uncle, a resident of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Frank Farnham returned from a visit to their ranch near Toy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eauregard Bryan was among the returning delegates to the Houston Democratic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Charles F. Hunt, well-known commission man, left for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D. Dockery returned from a long trip into California and declared that El Paso looks better than any part of the Pacific coast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Morell, resident engineer of the G.H.&amp; S.A., left for a trip over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50@12.75; silver, 56¼c; Mexican dollars 45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5;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2, 1904</w:t>
      </w:r>
    </w:p>
    <w:p>
      <w:pPr>
        <w:pStyle w:val="Normal"/>
        <w:jc w:val="both"/>
        <w:rPr/>
      </w:pPr>
      <w:r>
        <w:rPr>
          <w:rFonts w:cs="Times New Roman" w:ascii="Times New Roman" w:hAnsi="Times New Roman"/>
        </w:rPr>
        <w:t>The Mayor and several councilmen have been in private session at the City Hall. The City Attorney was also summoned to the meeting. While the purpose of the meeting has not been given out, it is said that the gambling question is being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August is nearly half gone, not a single fire alarm has been sounded in El Paso since July, a record. The new northside station has not yet had the opportunity for and initial r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prisoners are sweeping the walks and trimming the grass in the city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and bride left over the Southern Pacific for California, where they are going on their bridal tour. A large number of friends of the contracting parties were at the depot to see them off and rice was thrown on the platform until it was as white as s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4</w:t>
      </w:r>
    </w:p>
    <w:p>
      <w:pPr>
        <w:pStyle w:val="Normal"/>
        <w:jc w:val="both"/>
        <w:rPr/>
      </w:pPr>
      <w:r>
        <w:rPr>
          <w:rFonts w:cs="Times New Roman" w:ascii="Times New Roman" w:hAnsi="Times New Roman"/>
        </w:rPr>
        <w:t>The crusade against the gambling evil has taken a turn that threatens to prove more success than any yet started—a decision to force the sheriff to enforce the law and shut out gambling entirely. A well defined move has been started among merchants and business men to sue the sheriff and his bondsmen for all losses occasioned by the existence of gambl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jority of gamblers and saloon men are said to be secretly favoring the movement to relegate gambling to the second floor, to make it appear that the city is curbing the nuisance and prevent it becoming the main or leading issue in the next ci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requesting an arc light at the corner of South Stanton and Eighth streets will be presented to the City Council. It is stated that there are no lights between Fifth street and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904</w:t>
      </w:r>
    </w:p>
    <w:p>
      <w:pPr>
        <w:pStyle w:val="PlainText"/>
        <w:jc w:val="both"/>
        <w:rPr/>
      </w:pPr>
      <w:r>
        <w:rPr>
          <w:rFonts w:cs="Times New Roman" w:ascii="Times New Roman" w:hAnsi="Times New Roman"/>
          <w:sz w:val="24"/>
        </w:rPr>
        <w:t>The Russian ship that managed to escape from the harbor at Port Arthur, where they had been bottled up for a long time, nearly all evaded the Japanese ships and reached ports all over the far eastern waters. The Japanese ships violated neutrality in going into a Chinese port and attacking and capturing one of the Russian vessels, which brought a protest from Russia through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n and heir to the czar of Russia was born at 12:30 today. The czar and the czarina were married in 1894, and they have four daughters, and much anxiety in the matter of an heir to the throne had been heretofore manifest, but the coming of this youngster sets them at 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for the day was 88; lowest 66. An east wind was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illiam A. Clark, of Montana, and his young wife visited El Paso, attending the American Mining congress. Senator Clark is one of the wealthiest men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uardo da Motto Coelho, a Portuguese nobleman, was in El Paso today, on his way to California, where he will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2, 1904</w:t>
      </w:r>
    </w:p>
    <w:p>
      <w:pPr>
        <w:pStyle w:val="Normal"/>
        <w:jc w:val="both"/>
        <w:rPr/>
      </w:pPr>
      <w:r>
        <w:rPr>
          <w:rFonts w:cs="Times New Roman" w:ascii="Times New Roman" w:hAnsi="Times New Roman"/>
        </w:rPr>
        <w:t>A telegram from Washington announced that “the comptroller of the currency approved the application for the organization of the City National bank of El Paso capital stock $100,000. Organizers R.M. May, F.W. Parker, T. McKinley, Edward A. Mann and Sol Manass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lastic census of El Paso showed a total of 5,844 children of school age. Of these 3,730 were inside the city of El Paso. With the state school apportionment at $3 per capita El Paso received $13,650 from the state for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E. O’Keefe returned from he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y E. Stanton returned from a vacation spent on the Pacific coast and on a ranch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Stewart departed on his summer vacation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D. Slater and a party of friends left on the Mexican Central for a two weeks’ tou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rn, to David Gallegos and wife, a son and daughter; to Charles P. Butler and wife, a daughter; to J.C. Thompson and wife, a son, and to Wm. Gibler and wife, a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d a total of eight automobiles with more soon to arr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C.F. Hunt, Mark Miller and H.M. Maple completed the deliver of a big livestock contract with South African parties, shipping in all 4,100 sheep, 400 mules, 300 burros and 100 ma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bids had been received for the construction of the big $240,000 union station for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50@12.75; silver 56 1-4; Mexican dollars, 45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1;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3, 1904</w:t>
      </w:r>
    </w:p>
    <w:p>
      <w:pPr>
        <w:pStyle w:val="Normal"/>
        <w:jc w:val="both"/>
        <w:rPr/>
      </w:pPr>
      <w:r>
        <w:rPr>
          <w:rFonts w:cs="Times New Roman" w:ascii="Times New Roman" w:hAnsi="Times New Roman"/>
        </w:rPr>
        <w:t>It is said that the majority of the gamblers and saloon men are themselves secretly favoring the movement to relegate gambling to the second floor to make it appear that the city is curbing the nuisance and prevent it becoming the main or leading issue in the next ci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M. Walthall of the 34th Judicial District has mailed his resignation to Governor Lanham. It is likely that J.R. Harper, district attorney, will be appointed to succe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about town that Mr. Moorehead will again become a candidate for mayor and will not let Joe Rogers have this desired plum, although Joe seems to be very much in the field for the hon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3, 1904</w:t>
      </w:r>
    </w:p>
    <w:p>
      <w:pPr>
        <w:pStyle w:val="PlainText"/>
        <w:jc w:val="both"/>
        <w:rPr/>
      </w:pPr>
      <w:r>
        <w:rPr>
          <w:rFonts w:cs="Times New Roman" w:ascii="Times New Roman" w:hAnsi="Times New Roman"/>
          <w:sz w:val="24"/>
        </w:rPr>
        <w:t>The Russian vessels that escaped out of Port Arthur were followed up by the Japanese fleet and many of them were destroyed and nearly all disabled. A number of violations of neutrality on the part of pursuing Japanese vessels are reported and Russia has made protests through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8; copper. 11 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six Aztec Indians, arrayed in all the splendor of their ancient costumes, arrived in El Paso from the Feast of San Lorenzo today, and were escorted through the city by a number of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Cromble, daughter of Mr. and Mrs. George Cromble, 1201 Myrtle avenue, and Harris Walthall were married Wednesday by the Rev. W.M. Fairley, of the Presbyterian church, and left that afternoon on a bridal tour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Whalen, commercial agent of the Mexican Central at St. Louis, is in the city visiting commercial agent Dulohery for a few days before continuing his journe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3, 1904</w:t>
      </w:r>
    </w:p>
    <w:p>
      <w:pPr>
        <w:pStyle w:val="Normal"/>
        <w:jc w:val="both"/>
        <w:rPr/>
      </w:pPr>
      <w:r>
        <w:rPr>
          <w:rFonts w:cs="Times New Roman" w:ascii="Times New Roman" w:hAnsi="Times New Roman"/>
        </w:rPr>
        <w:t>Hilario L. Ortiz, an attorney of Santa Fe, N.M., filed suit against the city of El Paso, alleging that he was falsely imprisoned by El Paso authorities at the instance of Game Warden Page B. Otero, brother of Governor Miguel A. Otero, of New Mexico, and alleging that he suffered, as a result, great humil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large store building of Samuel Schutz, on San Francisco street, was about compl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McPike, well known El Pasoan who had been missing for several days was located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chairman of the finance committee for the entertainment of the irrigation congress, addressed copies of the resolution of the committee to the city council and the county commissioners asking that the city contribute $3,000 and the county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M. Nealon, young attorney of this city, was elected delegate of the local Hibernian lodge to attend the state convention of Hibernians at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M. Walthall and wife left via the Rock Island for Fulton, Mo., and the World’s Fair at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F. Hearne returned from a visit with his mother at Greensboro, Ind. Mr. Hearne received the Times throughout the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M. Walthall, of the Thirty-fourth district court, mailed his resignation to Governor Lanham. Judge Walthall desired again to take up the practice of law, forming the firm of Fall &amp;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50@12.75; silver 56 1-4; Mexican pesos (El Paso) 45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8;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4, 1904</w:t>
      </w:r>
    </w:p>
    <w:p>
      <w:pPr>
        <w:pStyle w:val="Normal"/>
        <w:jc w:val="both"/>
        <w:rPr/>
      </w:pPr>
      <w:r>
        <w:rPr>
          <w:rFonts w:cs="Times New Roman" w:ascii="Times New Roman" w:hAnsi="Times New Roman"/>
        </w:rPr>
        <w:t>Mrs. A. Schwartz entertained Sunday afternoon and evening in honor of the birthday of her son, Manuel. In the afternoon the little folks enjoyed themselves playing games, and in the evening the grownups were invited to help celebrate the birthday of Master Man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gory F. Rockefeller, who says he is a fourth cousin of the Standard Oil multi-millionaire, is in City Jail charged with being drunk and a vagrant, as well as using abusive langu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Paul Gallagher and Mike Greer were hosts of a very enjoyable tally-ho ride last evening. The party was well supplied with musical horns, which they used as a serenade as they drove through the streets. Guests were taken to the Elite for refre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 six Aztec Indians surviving remnants of the noble and ancient race, arrived from San Lorenzo and in all their splendid garb and embellishments will be taken over the City in a special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4</w:t>
      </w:r>
    </w:p>
    <w:p>
      <w:pPr>
        <w:pStyle w:val="Normal"/>
        <w:jc w:val="both"/>
        <w:rPr/>
      </w:pPr>
      <w:r>
        <w:rPr>
          <w:rFonts w:cs="Times New Roman" w:ascii="Times New Roman" w:hAnsi="Times New Roman"/>
        </w:rPr>
        <w:t>Messrs. Paul Gallagher and Mike Greer were hosts of a very enjoyable tally-ho ride last evening. The party was well supplied with musical horns which they used as a serenade as they drove through the streets, and at the conclusion of the ride guests were taken to the Elite for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ng-promised baseball score board has at last been made and fans at Washington Park now can always see how the teams stand at the end of each in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young men from the East with plenty of money, it is said, and an abundance of energy, are in El Paso seeking to obtain a franchise for another telephone system, which they state will be up-to-date and automatic and will do away with the necessity for telephone gir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4, 1904</w:t>
      </w:r>
    </w:p>
    <w:p>
      <w:pPr>
        <w:pStyle w:val="PlainText"/>
        <w:jc w:val="both"/>
        <w:rPr/>
      </w:pPr>
      <w:r>
        <w:rPr>
          <w:rFonts w:cs="Times New Roman" w:ascii="Times New Roman" w:hAnsi="Times New Roman"/>
          <w:sz w:val="24"/>
        </w:rPr>
        <w:t>The Russian minister has sent the Chinese government a strong note charging complicity in the Ryeshitelni affair, charging the Chinese commodore with cowardice or treason, and demanding a full explanation and severe punishment of the commodore. The Chinese government has demanded from the Japanese the restoration of the destro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7 7-8; copper, 11 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ome Lopez, section boss for the Sierra Madre railway, shot and killed his old father-in-law, who was a laborer under his charge, today, for the reason that the old man interfered when Lopez undertook to beat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rge Jaramillo, secretary of the Juarez city council and prominent in Mexican affairs, di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ighest temperature, 91; lowest, 67. A three mile east wind was blowing,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4, 1904</w:t>
      </w:r>
    </w:p>
    <w:p>
      <w:pPr>
        <w:pStyle w:val="Normal"/>
        <w:jc w:val="both"/>
        <w:rPr/>
      </w:pPr>
      <w:r>
        <w:rPr>
          <w:rFonts w:cs="Times New Roman" w:ascii="Times New Roman" w:hAnsi="Times New Roman"/>
        </w:rPr>
        <w:t>The El Paso Central Labor union began extensive plans for the celebration of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Barbee, retired merchant residing at 1015 Overland street, died at the age of 68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Estes, busy acting-district attorney, returned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Southwestern Irrigating association the secretary was instructed to call on Senator W.A. Clark, of Montana, president of the national convention, and request him to issue a formal invitation to President Porfirio Diaz, of Mexico, to attend the convention in this city, November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N. Lapowski, of the Texas National Guard, received orders making the following assignments of his staff; Battalion Adjutant, G.J. Dkyer; battalion quartermaster, Second Lieut. Hadra; Sergeant Major, I Wol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I.J. Bush and wife left for several months’ vaca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L. Slichter, of Madison, Wis., an attaché of the United States geological survey, accompanied by two diamond drill experts, arrived in the city to begin a series of tests to determine if a large body of water flows beneath the dry river bed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story residence of Capt. Charles Davis on Mesa avenue, was almost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C. Millikan and children returned from a visit at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olytic 12.25@12.50; silver 58½; Mexican pesos (El Paso) 45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8,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4</w:t>
      </w:r>
    </w:p>
    <w:p>
      <w:pPr>
        <w:pStyle w:val="Normal"/>
        <w:jc w:val="both"/>
        <w:rPr>
          <w:rFonts w:ascii="Times New Roman" w:hAnsi="Times New Roman" w:cs="Times New Roman"/>
        </w:rPr>
      </w:pPr>
      <w:r>
        <w:rPr>
          <w:rFonts w:cs="Times New Roman" w:ascii="Times New Roman" w:hAnsi="Times New Roman"/>
        </w:rPr>
        <w:t>There was considerable complaint of the street car service to Washington Park last evening. The usual trouble of the big cars jumping the track in front of Hotel Sheldon was experienced, and in addition to this the switches were not made with regula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urb might be put on gamblers during the stay of visitors to the National Irrigation Congress this fall. A ‘wide-open town” makes people talk when they go home, but the talk is not the kind that results in bringing capital here for inves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904</w:t>
      </w:r>
    </w:p>
    <w:p>
      <w:pPr>
        <w:pStyle w:val="PlainText"/>
        <w:jc w:val="both"/>
        <w:rPr/>
      </w:pPr>
      <w:r>
        <w:rPr>
          <w:rFonts w:cs="Times New Roman" w:ascii="Times New Roman" w:hAnsi="Times New Roman"/>
          <w:sz w:val="24"/>
        </w:rPr>
        <w:t>Czar Nicholas has recalled Gen. Stalkenburg, an unsuccessful officer, who was defeated by the Japanese at Va Fangow and Teluissi, in his attempt to relieve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Britain will not stand for the classification of foodstuffs as contraband of war. She is dependent on her imports for a living and if food should be considered contraband of war, it would be a serious matter with the great island emp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cas Salazar was struck on the head the other night by a rock thrown by some person unknown. He died last night. Several persons have been arrested charged with the crime within the last few days, only to be released after examination by the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tormy mass meeting of citizens at Douglas, Ariz., last night, it was decided, by a vote of 69 to 43, to incorporate the city. It was with great difficulty that Charles Overlook was able to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Juarez dealers are being accused of being parties to the great amount of smuggling that seems to be taking place at this time. Numerous arrests of persons attempting to bring prohibited articles across the bridge are made every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5, 1904</w:t>
      </w:r>
    </w:p>
    <w:p>
      <w:pPr>
        <w:pStyle w:val="Normal"/>
        <w:jc w:val="both"/>
        <w:rPr>
          <w:rFonts w:ascii="Times New Roman" w:hAnsi="Times New Roman" w:cs="Times New Roman"/>
        </w:rPr>
      </w:pPr>
      <w:r>
        <w:rPr>
          <w:rFonts w:cs="Times New Roman" w:ascii="Times New Roman" w:hAnsi="Times New Roman"/>
        </w:rPr>
        <w:t>A telegram from Fort Hancock, 45 miles east of El Paso, stated that the Finley-Brown shaft in the coal field was a little more than 200 feet down with 40 feet yet to go before cutting the coal ve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Dan M. Jackson underwent a minor operation, but expects to be back at work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railway company was sinking a well in the rear of the power house on Santa Fe street to furnish water for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Simmins, general superintendent of the El Paso &amp; Southwestern Railway company, and vice-president of the Union Depot company, stated that all bids for the new depot would have to be filed inside the next twenty-four hours, as was the limit set for receivi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achers and pupils were looking forward with much pleasure to the opening of public schools on September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spects of El Paso getting the next annual meeting of the National Miners’ congress were flattering as the $3,000 necessary to guarantee had been raised and there remained uncontributed only $650 of the $1.000 necessary to send a delegation to Portland, 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ty-six descendents of the Aztec Indians who gave their war dance and illustrations of other weird customs of the aborigines of Mexico at Washington park, were taken over the city in their special car and attracted much attention by their picturesque costumes and tall-plumed helm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Schuster, one of the staunch capitalists who helped lay the cornerstone of the city of El Paso, and who did as much as any other man to contribute to its prosperity, was in the city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Library received a handsome grandfather’s clock done in Flemish oak, the gift of Mrs. Florence A. Lew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lts defeated the Greys, 7 to 8; Shelton Paynes defeated the Smelter, 14 to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olytic 12.25@12.50; silver 58, Mexican pesos 45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2;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6, 1904</w:t>
      </w:r>
    </w:p>
    <w:p>
      <w:pPr>
        <w:pStyle w:val="Normal"/>
        <w:jc w:val="both"/>
        <w:rPr/>
      </w:pPr>
      <w:r>
        <w:rPr>
          <w:rFonts w:cs="Times New Roman" w:ascii="Times New Roman" w:hAnsi="Times New Roman"/>
        </w:rPr>
        <w:t>A new cement sidewalk is being laid in front of the Plaza block on Herald Plaza, replacing the old tar and gravel walk that has done service so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ill listen to a communication from H.M. Mundy, who expresses his thanks for the closing of the dance halls and requests that the reservation be moved to a less centrally located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considerable complaint of the street car service to the park last evening. The usual trouble of the big cars jumping the track in front of the Hotel Sheldon was experie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16, 1904</w:t>
      </w:r>
    </w:p>
    <w:p>
      <w:pPr>
        <w:pStyle w:val="Normal"/>
        <w:jc w:val="both"/>
        <w:rPr/>
      </w:pPr>
      <w:r>
        <w:rPr>
          <w:rFonts w:cs="Times New Roman" w:ascii="Times New Roman" w:hAnsi="Times New Roman"/>
        </w:rPr>
        <w:t>The matter of building the international dam at El Paso is a feature that still excites considerable interest in this part of the country, owing to its importance in connection with the future development of the agricultural possibilities of the Rio Grand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iaz of Mexico is expected in the city on his tour of the United States in October, but when he received the invitation to visit the National Irrigation Congress in November, he may postpone the trip and visit city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ops at Fort Bliss have received notification that they will soon be supplied with the new model Springfield rif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904</w:t>
      </w:r>
    </w:p>
    <w:p>
      <w:pPr>
        <w:pStyle w:val="PlainText"/>
        <w:jc w:val="both"/>
        <w:rPr>
          <w:rFonts w:ascii="Times New Roman" w:hAnsi="Times New Roman" w:cs="Times New Roman"/>
          <w:sz w:val="24"/>
        </w:rPr>
      </w:pPr>
      <w:r>
        <w:rPr>
          <w:rFonts w:cs="Times New Roman" w:ascii="Times New Roman" w:hAnsi="Times New Roman"/>
          <w:sz w:val="24"/>
        </w:rPr>
        <w:t>Russia has agreed to the disarmament of the Russian battle cruiser, Askold, now at Shanghai. The cruiser will remain in the port at Shanghai until the termination of th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ce halls in El Paso have been closed but it is doubted whether this action makes for good. Now the habitues spend their time in the variety theaters drinking and telling foul jokes and using indecent language, whereas under the old regime they put in some of their time walt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S.W.T. Lanham has appointed J.R. Harper as judge of the thirty-fourth district court and assistant attorney George Estes as district attorney, succeeding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ton Park, national committeeman of the Populist party, has admitted that his party would support Roosevelt, the Republican candidate for president, rather than Parker, the Democratic represent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Rodriguez fatally stabbed and killed Pedra Diaz, at the corner of Ninth and El Paso streets, last night and waded across the river and fled into the mountain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tatesboro, Ga., a drunken mob of about 500 men overpowered the jailer and took from him two negroes, who had been convicted of criminal assault, and tied the negroes to stakes, piled up wood about them, saturated the whole thing with kerosene oil and set fire to it. Another negro confessed that he was implicated in the assault and he was riddled with bull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onkamp, a saloon keeper of El Paso was found dead in his chair at his home, 304 N. Florence street, this morning about 4 ocl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6, 1904</w:t>
      </w:r>
    </w:p>
    <w:p>
      <w:pPr>
        <w:pStyle w:val="Normal"/>
        <w:jc w:val="both"/>
        <w:rPr/>
      </w:pPr>
      <w:r>
        <w:rPr>
          <w:rFonts w:cs="Times New Roman" w:ascii="Times New Roman" w:hAnsi="Times New Roman"/>
        </w:rPr>
        <w:t>All subscribers to the Miners’ congress fund and all interested in the capture of the congress for 1905 were urged to meet at the chamber of commerce to make arrangements for the trip to Port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S. Williams, assistant superintendent of mines at Nacozari, Sonora, is in the city with his wife and family for a few day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Lenton, a prominent merchant of Globe, Ariz., arrived here, accompanied by his bride, and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Father Roy, pastor of the church of the Immaculate Conception, was greeted by large crowds at both morning and evening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Daniel L. Collie preached a good sermon both evening and morning services at the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First Baptist church the pulpit was filled by Rev. Mr. Ball, of Simmon’s Theological seminary, as Rev. R.B. Smith, the pastor, had gone on his summe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Francisco Mallen announced that he would go as a delegate from this city to Portland to try to capture the Miners’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company had just completed three 12-inch drive pipe wells on the river bank and connected them up as a reserve su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seblo Talamantes, a one-legged Mexican who had long been a familiar character about the city, was incarcerated on a charge of assault growing out of a fight with a compa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olytic 12.25@12.50; silver 58c, Mexican pesos 45¾.</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1;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7, 1904</w:t>
      </w:r>
    </w:p>
    <w:p>
      <w:pPr>
        <w:pStyle w:val="Normal"/>
        <w:jc w:val="both"/>
        <w:rPr/>
      </w:pPr>
      <w:r>
        <w:rPr>
          <w:rFonts w:cs="Times New Roman" w:ascii="Times New Roman" w:hAnsi="Times New Roman"/>
        </w:rPr>
        <w:t>Ensign Alfred G. Howe, a graduate of Annapolis and now in the Navy, is in El Paso, after a cruise in Oriental waters, visiting his brother U.S. Commissioner Walter D. H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mbling industry is at present getting considerable attention from the citizens, but the main question is, “What will the old man do.” Just what stand the Mayor and Council will take has not been determ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building the International dam at El Paso is a feature that still excites considerable interest. H.M. Mundy, who has been in Mexico City, had this matter up with the Mexican government whil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ymon Krupp have returned from an outing in Cloudcroft and will leave tonight over the Santa Fe for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4</w:t>
      </w:r>
    </w:p>
    <w:p>
      <w:pPr>
        <w:pStyle w:val="Normal"/>
        <w:jc w:val="both"/>
        <w:rPr>
          <w:rFonts w:ascii="Times New Roman" w:hAnsi="Times New Roman" w:cs="Times New Roman"/>
        </w:rPr>
      </w:pPr>
      <w:r>
        <w:rPr>
          <w:rFonts w:cs="Times New Roman" w:ascii="Times New Roman" w:hAnsi="Times New Roman"/>
        </w:rPr>
        <w:t>Property owners of Herald Plaza propose to make it the most attractive in the entire city if they can get Gen. Anson Mills owner of the Mills Building, to join with them. They plan to pave the Plaza with asphalt, doing the work themselves if the City will lend a little assi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re and colt and a buggy, seized from a smuggler by Customs Inspector Whiteside down the river a few days ago, were sold at auction today for $4.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ip “down the line” any evening would convince any individual who thinks the dance hall evil has been eliminated, that he has another think coming. There is not dancing, but the variety theaters that have taken the place of the dance halls are as bad, for habitués now put in all their time sitting about in idleness, drinking and indulging in the foul language and vile jokes peculiar to that class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Republicans are getting in line to send a good delegation to the coming state convention in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7, 1904</w:t>
      </w:r>
    </w:p>
    <w:p>
      <w:pPr>
        <w:pStyle w:val="PlainText"/>
        <w:jc w:val="both"/>
        <w:rPr/>
      </w:pPr>
      <w:r>
        <w:rPr>
          <w:rFonts w:cs="Times New Roman" w:ascii="Times New Roman" w:hAnsi="Times New Roman"/>
          <w:sz w:val="24"/>
        </w:rPr>
        <w:t>The Russians decline to surrender Port Arthur or to allow the removal of noncombatants, answering all demands of the Japanese in the matter with cannon shots. Russia will accede to the demands of Great Britain and the United States and remove certain articles, such as cotton and fuel, from the list of contrabands of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Panama Canal will soon begin. Large requisitions for dynamite and other explosives for the isthmus have been filled by the commission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rrels of whisky were seized by government agents from Emil Fender, of the Louvre saloon, on the ground that the stamps had not been canceled according to law. For several days, two government agents have been in El Paso investigating conditions, but this is the first seizu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delegation to the American Mining congress at Portland, Oregon, left last night, amid waves of enthusiasm. Among the delegates were: Messrs. Malcolmson, Kirk, Gifford, Fisher, Mallard, Pittman, Kelly, Winn, and No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7 7-8c; copper, 11 7-8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ird kindergarten will be established in the El Paso public schools for the nex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s far eastern navy has been crushed by the Japanese and St. Petersburg and the admiralty have been plunged in deepest despair over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cloud burst at Globe, Arizona, yesterday caused the death of eight persons and the destruction of a large part of the southern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Lewis, a cowboy, was shot and killed in a shooting scrape at Hereford, about 20 mil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Dunlap, an employe at the roulette table in the Zeiger club rooms, disappeared yesterday; with him went about $500 of the club’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il gusher at Elbano, Tamaulipas, has been successfully capped. It is said that the company has lost 50,000 barrels on account of the destruction of the pump by the rise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7, 1904</w:t>
      </w:r>
    </w:p>
    <w:p>
      <w:pPr>
        <w:pStyle w:val="Normal"/>
        <w:jc w:val="both"/>
        <w:rPr/>
      </w:pPr>
      <w:r>
        <w:rPr>
          <w:rFonts w:cs="Times New Roman" w:ascii="Times New Roman" w:hAnsi="Times New Roman"/>
        </w:rPr>
        <w:t>In the fury of an overpowering jealous passion, because she thought that the object of her affections had transferred to his heart to another, Carmen Garcia, an inmate of the Favorite variety theatre, stabbed Alex Mitchell twice with a small pocket kn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B. Fall and two daughters had gone to California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Mundy returned from a long visit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ymon Krupp returned from an outing at Cloudcroft and departed over the Santa Fe for the east, Mr. Krupp on business and Mrs. Krupp on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ssie Histon, superintendent of the Riverside Cattle company with headquarters in Mexico below El Paso,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il Young returned from a long vacation trip, which terminated in Cincinnati, where his Elk brethren made him a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rteen cars of cattle left over the Texas &amp;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citizens in the chamber of commerce it was decided to send the Mexican band to Portland, Ore., to aid the El Paso delegation in their efforts to capture the 1905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liver Lee, a cattle king from New Mexico, arrived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C. Stewart, sheriff of Eddy county, New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t Greer returned from a business trip to Holbrook,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5@12.50; silver 57 7-8c, Mexican pesos 45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2;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8, 1904</w:t>
      </w:r>
    </w:p>
    <w:p>
      <w:pPr>
        <w:pStyle w:val="Normal"/>
        <w:jc w:val="both"/>
        <w:rPr/>
      </w:pPr>
      <w:r>
        <w:rPr>
          <w:rFonts w:cs="Times New Roman" w:ascii="Times New Roman" w:hAnsi="Times New Roman"/>
        </w:rPr>
        <w:t>J.H. McBroom left last night for Crawfordsville, Ind., where he will be marr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ip “down the line” any evening would convince the worthy mayor or any other individual who thinks that the dance hall evil has been eliminated that he has another think coming. There is no dancing, but the habitués spend their time in idleness and demoralizing debauch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requested the adjutant general to relieve him of the appointment to the maneuvers at Manassas, on accoun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W. Turney and H.J. Simmons were hosts at dinner at the Toltec Club in honor of Congressman R.L. Henry of Waco and Frank Andrews of Houston, chairman of the State Democratic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4</w:t>
      </w:r>
    </w:p>
    <w:p>
      <w:pPr>
        <w:pStyle w:val="Normal"/>
        <w:jc w:val="both"/>
        <w:rPr/>
      </w:pPr>
      <w:r>
        <w:rPr>
          <w:rFonts w:cs="Times New Roman" w:ascii="Times New Roman" w:hAnsi="Times New Roman"/>
        </w:rPr>
        <w:t>W.W. Bridgers, representative in the State Legislature from this County, will bee appointed in a few days to succeed George Estes as assistant district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liable to be something doing as a result of the gathering of Indian children in this city for the U.S. Indian Schools at Cale, Oklahoma Territory, and Riverside Cal., for it seems that a lot of Mexican children without a drop of Indian blood in them, from both this city and Juarez, have been “rung in” on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itial meeting was held sat the new fire department building north of Mesas school for the purpose of organizing a volunteer branch in that part of town to assist in the work with the apparatus at Engine House No.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nly way to stamp out the evil of gambling in El Paso is to turn out of office the men whose political ascendancy depends on licensing crime and put in office men who will make some attempt to enforce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8, 1904</w:t>
      </w:r>
    </w:p>
    <w:p>
      <w:pPr>
        <w:pStyle w:val="Normal"/>
        <w:jc w:val="both"/>
        <w:rPr/>
      </w:pPr>
      <w:r>
        <w:rPr>
          <w:rFonts w:cs="Times New Roman" w:ascii="Times New Roman" w:hAnsi="Times New Roman"/>
        </w:rPr>
        <w:t>M. Brock, temporarily in charge of the Remington typewriter office, disappeared suddenly and his friends were searching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he Mexican band would not accompany the El Paso delegation to the Mining Congress, where citizens of this city were to seek the national congress for El Paso in 190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 Kelly, roadmaster for the Southern Pacific, left for Valent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oneers’ Association of this city were arranging to hold a basket social at Hart’s m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irl baby was born to Mr. and Mrs. J.S. Wal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Lown, a railroad man from Tucs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H. Targett, chief clerk in the office of Superintendent Johnson, of the Galveston, Harrisburg &amp; San Antonio railroad, was rusticating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Sctoo, formerly employed in the office of the engineer of maintenance of way of the El Paso &amp; Northwestern at Alamogordo, resigned and moved to El Paso to accept a position in the local office of the Candaleria Min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pt. T.J. Beall was visiting his daughter in Grand Rapids, Mich.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B. Fall returned from a month’s trip to Chicago and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B. Baird, who was engaged in making borings for coal at Fort Hancock. Left for that place after several say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S. McCowan, Indian agent, left for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Mayes left for Las Cruces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Eddy returned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5@12.50; silver 57 7-8c, Mexican pesos 45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2;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9, 1904</w:t>
      </w:r>
    </w:p>
    <w:p>
      <w:pPr>
        <w:pStyle w:val="Normal"/>
        <w:jc w:val="both"/>
        <w:rPr/>
      </w:pPr>
      <w:r>
        <w:rPr>
          <w:rFonts w:cs="Times New Roman" w:ascii="Times New Roman" w:hAnsi="Times New Roman"/>
        </w:rPr>
        <w:t>W.W. Bridgers, representative to the State Legislature from this County, will be appointed in a few fays to succeed George Estes as assistant district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B. Whiteman of the Southwestern Telegraph and Telephone Co. is a guest at the Orndorff while in the city to help install the new telephon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large pears, one weighing 1½ pounds, were received by Secretary Campbell of the Chamber of Commerce for the St. Louis Fair. The fruit was sent by President W.A. Ivins of the Mormon colonie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B. Baird, the Fort Hancock cattleman, says that the shaft or well, which is being sunk to prospect for coal, where a vein was struck in boring for water, is now down nearly 200 feet and must go several feet further before it reaches the co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4</w:t>
      </w:r>
    </w:p>
    <w:p>
      <w:pPr>
        <w:pStyle w:val="Normal"/>
        <w:jc w:val="both"/>
        <w:rPr>
          <w:rFonts w:ascii="Times New Roman" w:hAnsi="Times New Roman" w:cs="Times New Roman"/>
        </w:rPr>
      </w:pPr>
      <w:r>
        <w:rPr>
          <w:rFonts w:cs="Times New Roman" w:ascii="Times New Roman" w:hAnsi="Times New Roman"/>
        </w:rPr>
        <w:t>The application of R.A. Wooldridge and C.F. Wren for a franchise to establish a new automatic telephone system at a cost of about $100,000 came up for consideration by the City Council last evening and was referred to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soil and climate where 15 acres will support a family in comfort and the distinction of producing the finest fruit exhibited at the St. Louis World’s Fair, the El Paso Valley ought to settle up quickly. There would seem to be an opening for a strong company to start a colonization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Republican voters in this city has vastly increased within the past few years, and it is now sufficiently large to hold the balance of power in local politics, or given to secure the ascendancy, if properly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past two weeks a Herald representative has repeatedly tried to see the books of the School Board to ascertain how much interest has been paid the State National Bank on borrowed money but as yet the books have not been opened, and the reporter in his efforts to get a peep inside their pages has met with many comical experienc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9, 1904</w:t>
      </w:r>
    </w:p>
    <w:p>
      <w:pPr>
        <w:pStyle w:val="PlainText"/>
        <w:jc w:val="both"/>
        <w:rPr/>
      </w:pPr>
      <w:r>
        <w:rPr>
          <w:rFonts w:cs="Times New Roman" w:ascii="Times New Roman" w:hAnsi="Times New Roman"/>
          <w:sz w:val="24"/>
        </w:rPr>
        <w:t>The United States will enforce Chinese neutrality, and has informed both Japan and Russia that they must recognize it and be governed accordi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stimated wool crop for New Mexico this year is 10,000,0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G. Webb, a banker, of Kansas City, closed a deal for $40,000 worth of cattle from a man at En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and associates secured a charter today from Austin for the Deutscher Kreigeverei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ays, a street car conductor, was arrested for smuggling cigars in from Juarez. Uncle Sam seized the mule and wagon in which the cigars were being brought in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tion foreman J.S. Sailor, of Clyde, shot and killed a Mexican section hand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rmendariz, county commissioner of El Paso county for the past 16 years, died toda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 Mitchell was stabbed in the heart several days ago and died suddenly today. The physician thought that the man was on his way to a recovery. All at once he threw up his hands and fell dead. A postmortem examination revealed that he was stabbed in the heart, but that a blood clot had saved him since the stabbing, and that when it was removed, he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ipple Creek is in the hands of the citizen’s alliance mob and wholesale deportations began yesterday afternoon by armed men on horseback. A dozen of the most prominent men of the place were driven over the mountains. All night the streets were a surging mass of excited huma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est flood in the history of Silver City, N.M., occurred last night. No lives were lost but much property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lveston sea wall is completed and will be dedicated tonight at 7:30, nearly all of the-state officials will be present and Gov. S.W.T. Lanham will be master of ceremon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19, 1904</w:t>
      </w:r>
    </w:p>
    <w:p>
      <w:pPr>
        <w:pStyle w:val="Normal"/>
        <w:jc w:val="both"/>
        <w:rPr/>
      </w:pPr>
      <w:r>
        <w:rPr>
          <w:rFonts w:cs="Times New Roman" w:ascii="Times New Roman" w:hAnsi="Times New Roman"/>
        </w:rPr>
        <w:t>An advertisement quoted the following prices in an El Paso restaurant: Regular dinner 35c; porterhouse steak, 35c; sirloin steak, 25c; tenderloin steak, 35c; ham or bacon and eggs, 25c; pork chops, 25c; fresh fish, 3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Ronnelkamp, aged 38 years, was found dead in a chair behind the bar in his saloon, the “First and Last Chance,” 430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was received at Juarez from Chihuahua that the leave of absence asked for four months by Governor Luis Terrazas had been granted by the state congress, and the well known banker, Enrique Creel, was appointed governor to act in the inter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Attorney J.R. Harper received an official notification from Austin in the form of a letter from Governor T.H. Lanham that he had been appointed judge of the Thirty-first district court to fill out the unexpired term of Judge A.M. Walthall, whose resignation took effect on September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ed from Robert L. Dorbandt to Timothy Sullivan for lot 1, block 68, Magoffin addition, consideration $800, was fi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N. Lapowski requested the major general at Austin that he be relieved of the appointment in maneuver at Mannasas on account of pressing business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tor Ochoa, the former revolutionist who made his home for some time in this city, was en route from Chicago to El Paso to visit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Sweeney and daughter, Mignon, left for New York, where they will join Mrs. Sweeney and daughter, Carmen, who had been visiting in the east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Greene, well-known mining man and head of the Greene Consolidated Mining company at Cananea, arrived in his private car over the Santa Fe and left over the El Paso &amp;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5@12.50; silver 57 7-8c, Mexican pesos 45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9;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0, 1904</w:t>
      </w:r>
    </w:p>
    <w:p>
      <w:pPr>
        <w:pStyle w:val="Normal"/>
        <w:jc w:val="both"/>
        <w:rPr/>
      </w:pPr>
      <w:r>
        <w:rPr>
          <w:rFonts w:cs="Times New Roman" w:ascii="Times New Roman" w:hAnsi="Times New Roman"/>
        </w:rPr>
        <w:t>J.J. Smith, the well-known Ysleta rancher, sent The Herald the finest collection of fruit it has been out pleasure to see. The Bartlett pears are from nine to twelve inches in circumference, and of wonderful flavor and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representative has repeatedly tried to see the books of the School Board in ascertain exactly how much interest has been paid the State National Bank on borrowed money since the ending of the last scholastic year, Aug. 31, 1903, but as yet the books have not been 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gambler has folded his tent and silently stolen away toward the boundless regions of the West, and a bank roll of his employer amounting to $425 is mis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rakauer, delegate to the American Mining Congress at Portland, who could not get away with the rest of the delegates, left on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0, 1904</w:t>
      </w:r>
    </w:p>
    <w:p>
      <w:pPr>
        <w:pStyle w:val="PlainText"/>
        <w:jc w:val="both"/>
        <w:rPr/>
      </w:pPr>
      <w:r>
        <w:rPr>
          <w:rFonts w:cs="Times New Roman" w:ascii="Times New Roman" w:hAnsi="Times New Roman"/>
          <w:sz w:val="24"/>
        </w:rPr>
        <w:t>The Japanese are their final desperate assault on Port Arthur. On the peninsula, they are rapidly driving the Russians back on Mukden. Russia is exerting every possible effort and is mobilizing the reserve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rivate soldiers, returning from their encampment at Morehead City, N.C., members of the first regiment of the state guard, while riding on the top of a troop train, were instantly killed when their rain ran under a bridge. The men were riding with their backs towards the way the train was moving. Two of them had their heads knocked off entirely and the third was crushed into a j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large numbers of Mexican children come through this port and are distributed all along the border for the purpose of securing school privileges. Government agents in this community are investig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diers from the regular army and those from the militia at Athens, O., had a street duel last night, when one regular was killed and three others were fatally injured. A rigid investigation is being made of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yclone which struck St. Louis and the towns of Venice, Madison and Granite City, killed six and injured about 125 persons. Hundreds of thousands of dollars’ worth of property was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7 7-8; copper, 11 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5 local unions of different trades have been organized in Porto Rico under the auspices of the A.F. of L., and more than 1500 men have become affiliated with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1, 1904</w:t>
      </w:r>
    </w:p>
    <w:p>
      <w:pPr>
        <w:pStyle w:val="Normal"/>
        <w:jc w:val="both"/>
        <w:rPr/>
      </w:pPr>
      <w:r>
        <w:rPr>
          <w:rFonts w:cs="Times New Roman" w:ascii="Times New Roman" w:hAnsi="Times New Roman"/>
        </w:rPr>
        <w:t>With the soil and climate, where 15 acres will support a family in comfort, and the distinction of producing the finest fruit exhibit at the St. Louis World’s Fair, the El Paso Valley ought to settle up quick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pression has been created that the Pioneers’ picnic at Hart’s Mill is to be characterized by an abundance of free liquor and that therefore it will not be a proper place to take families. This is a mistake. No liquor of any kind will be fur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ry has been spending the past week in Cloudcroft as the guest of Mrs. U.S. Stew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4</w:t>
      </w:r>
    </w:p>
    <w:p>
      <w:pPr>
        <w:pStyle w:val="Normal"/>
        <w:jc w:val="both"/>
        <w:rPr>
          <w:rFonts w:ascii="Times New Roman" w:hAnsi="Times New Roman" w:cs="Times New Roman"/>
        </w:rPr>
      </w:pPr>
      <w:r>
        <w:rPr>
          <w:rFonts w:cs="Times New Roman" w:ascii="Times New Roman" w:hAnsi="Times New Roman"/>
        </w:rPr>
        <w:t>Deming for quite awhile closed tightly an Sunday s, not only as 10 liquor saloons but also as to cigar stores, is open again, and anything in that line can be had on Sunday as on other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citizens have complained to The Herald that the method of advertising patent medicines by throwing samples about town is a very dangerous proceeding and constitutes a threat which endangers the lives of many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aviest rain that has fallen since last September descended upon the city last night. The streets were running “bank fu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1, 1904</w:t>
      </w:r>
    </w:p>
    <w:p>
      <w:pPr>
        <w:pStyle w:val="Normal"/>
        <w:jc w:val="both"/>
        <w:rPr>
          <w:rFonts w:ascii="Times New Roman" w:hAnsi="Times New Roman" w:cs="Times New Roman"/>
        </w:rPr>
      </w:pPr>
      <w:r>
        <w:rPr>
          <w:rFonts w:cs="Times New Roman" w:ascii="Times New Roman" w:hAnsi="Times New Roman"/>
        </w:rPr>
        <w:t>Ben Lewis, a cowboy, was shot and instantly killed at Fleck’s ranch house, located about twenty miles north of El Paso and six miles from Hereford,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wo-story adobe structure at the rear of 713 Utah street, was struck by lightning during a heavy electrical storm. The flag staff on the dome of the court house also was s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Cliffe, engaged in mining in the Sierra Madres mountains, southwest of Casas Grandes, reported the finding of the body of Anthony S. Gordon in a canyon 30 miles south of Guaynopa. Gordon had been killed and his possessions taken from the bo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ual construction commenced on the Kansas City, Oklahoma &amp; Houston railroad to be built through to this city, a distance of 710 miles, and the shortest route to Kansas City by 80 m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ztec Indian sacrificial dance to be held on the Plaza del Toros, Ciudad Juarez, Sunday, August 21, was exciting wide interes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umored that a large wholesale dry goods house, backed by $100,000 and composed of men, residents of New York, would be opened in the Caples block before Octo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cero Stewart, sheriff of Eddy county, N.M., returned from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 Flores, interpreter of the federal court at El Paso, took 58 Indian children to Los Angles for enrollment in the Sherman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fficial invitation from Senator W.A. Clark, of Montana, to President Porfirio Diaz, of Mexico, to attend the National Irrigation congress at El Paso, was presented to F. Mallen, Mexican consul here, by Judge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olytic 12.25; bar silver 58; Mexican pesos 45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0;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4</w:t>
      </w:r>
    </w:p>
    <w:p>
      <w:pPr>
        <w:pStyle w:val="Normal"/>
        <w:jc w:val="both"/>
        <w:rPr/>
      </w:pPr>
      <w:r>
        <w:rPr>
          <w:rFonts w:cs="Times New Roman" w:ascii="Times New Roman" w:hAnsi="Times New Roman"/>
        </w:rPr>
        <w:t>W. Cooley and Lew Davis, who have returned from Ft. Hancock, have great faith in Ft. Hancock making a coal field. It will be about a week before the shaft which is being sunk will reach the vein of coal that was struck by the experimental drill h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roadbed is being oiled from Yuma to El Paso. Four thousand gallons of oil are used per mile, which will mean the sprinkling over 1,000,000 gallons on 382 miles of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organization of the Quien Sabe Club is being perfected by Law Bryant and others. Sixty-five Elks have enrolled in the organization which is to attend the grand lodge, and work to the end of eventually bringing the grand lodge to this city to m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on foot a project to erect a tent city in the suburbs of Alamogordo. It will cater to the needs of winter health seekers, and endeavor to give them all necessary comforts and pastimes, and at the same afford them a maximum of good pure outdoor 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2, 1904</w:t>
      </w:r>
    </w:p>
    <w:p>
      <w:pPr>
        <w:pStyle w:val="Normal"/>
        <w:jc w:val="both"/>
        <w:rPr/>
      </w:pPr>
      <w:r>
        <w:rPr>
          <w:rFonts w:cs="Times New Roman" w:ascii="Times New Roman" w:hAnsi="Times New Roman"/>
        </w:rPr>
        <w:t>The Aztec Indian dance at the Juarez bull ring in connection with the bull fight was a pleasing variety of amusement and the Indians certainly did their part toward contributing to the enjoyment of the many who had gathered to see the double header. Many of these went to the bull ring for no other reason than to see the dance and none were dis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lts defeated Alamogordo on the latter’s grounds by the score of 20 to 0. Hitt pitched for the locals and the opposing team did not make a single bit off him. Andreas caught for El Paso and the big chief played right field. The game was fairly well played and a large crowd witnesse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Province, superintendent of the Mexican Central, with headquarters at Chihuahua, came in in his private car and put up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Burkhalter, general agent of the Southern Pacific at Tucson, and wife are stopping at the Angelus on their return from a trip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Averill, trainmaster of the Tucson division of the Southern Pacific, spent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bor Day celebration committee at Tucson has heard from prominent cowboys from all over the southwest saying that they will be there to participate in the steer tying and bronco busting. Notice has been received that a large delegation of Texas cowpunchers will try and carry away the priz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3;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3, 1904</w:t>
      </w:r>
    </w:p>
    <w:p>
      <w:pPr>
        <w:pStyle w:val="Normal"/>
        <w:jc w:val="both"/>
        <w:rPr/>
      </w:pPr>
      <w:r>
        <w:rPr>
          <w:rFonts w:cs="Times New Roman" w:ascii="Times New Roman" w:hAnsi="Times New Roman"/>
        </w:rPr>
        <w:t xml:space="preserve">A. Krakauer obtained a permit for the erection of an apartment house, to cost $3000, on Second stree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The Texas &amp; Pacific and G.H. railroads offer the Progressive Assn. free transportation from Austin to El Paso and return for Professor Hill to come here and report on the feasibility of obtaining artesian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 for quite a while closed tightly on Sundays, not only as to liquor saloons but also as to cigar stores, is open again, and anything in that line can be had on Sunday as on any oth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ot Master Hamilton Rayner is getting ready for his trip to the World’s Fair in St. Louis. Mr. Rayner will go with his celebrated Chihuahua fogs some time the early part of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4</w:t>
      </w:r>
    </w:p>
    <w:p>
      <w:pPr>
        <w:pStyle w:val="Normal"/>
        <w:jc w:val="both"/>
        <w:rPr/>
      </w:pPr>
      <w:r>
        <w:rPr>
          <w:rFonts w:cs="Times New Roman" w:ascii="Times New Roman" w:hAnsi="Times New Roman"/>
        </w:rPr>
        <w:t>El Paso’s second-hand men and pawnbrokers are having quite a heated controversy among themselves regarding the closing of their placed on Sunday. Most of the fraternity is in favor of closing, but they can not get city officials to enforce the law against men who decline to cl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commenced today to re-lay the sidewalk about the entire Center Block, replacing the cement gravel and tar with c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 Louise Dietrich, superintendent of Providence Hospital, has resumed her duties after an extended trip to New York, Kentucky and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mbling industry, which has flourished so long in his city under most auspicious circumstances and favorable political surroundings received another severe blow today when two more suits of $4000 each were filed by parents of minors who allege the proprietors of “The Astor” and “Acme” allowed their zone to gam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3, 1904</w:t>
      </w:r>
    </w:p>
    <w:p>
      <w:pPr>
        <w:pStyle w:val="PlainText"/>
        <w:jc w:val="both"/>
        <w:rPr/>
      </w:pPr>
      <w:r>
        <w:rPr>
          <w:rFonts w:cs="Times New Roman" w:ascii="Times New Roman" w:hAnsi="Times New Roman"/>
          <w:sz w:val="24"/>
        </w:rPr>
        <w:t>The president has decided that this country must keep out of the Far East troubles as far as possible, but that American interests will be protected. Something will soon be doing in the orient, for the time for the stay of the Russian ships in Shanghai is up and Japanese war vessels are outside waiting for them to come out; China says they must go and United States warships are waiting outside to protect our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of renegade Apaches are hiding in the Sierra Madres in Mexico and periodically come down from their strongholds and depredate on the Mor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aum, of El Paso, was today chosen president of the Texas State Republican league. The convention is in session at Ft. Worth.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Cobb, one of the delegates to the American mining congress at Portland, was chosen to make a reply to the address of welcome. He was showered with flowers and huge bouquets were carried up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outs in Arizona completely tie up the Santa Fe. Six hundred feet of track between Yucca and Haviland has gone and numbers of bridges and trestles have been washed away. It is the most damaging freshet in the history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pawn brokers in El Paso was held with the view of shutting up shop on Sunday. It was said that three-fourths of them close their business on Sunday, anyway, and they called this meeting to devise ways and means of requiring the others to do likewise. It was reported that some of the saloon men do a great deal of business along this line on Sundays, lending money on jewels to men who gamble and get broke Saturday nigh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3, 1904</w:t>
      </w:r>
    </w:p>
    <w:p>
      <w:pPr>
        <w:pStyle w:val="Normal"/>
        <w:jc w:val="both"/>
        <w:rPr/>
      </w:pPr>
      <w:r>
        <w:rPr>
          <w:rFonts w:cs="Times New Roman" w:ascii="Times New Roman" w:hAnsi="Times New Roman"/>
        </w:rPr>
        <w:t>N. Nakashima, representing Toyo Kisen Kaisha, of, in plain English, the Oriental Steamship company, with headquarters at Yokohama, Japan, arrived in the city from Guaymas, Mexico, en route to St. Louis, where he would visit the World’s Fair before returning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legrams were received here containing the news of the death of Juan Armendariz, of Socorro, this county, at Jiminez, Chihuahua, while en route to Aguascalientes to take the waters. The news was a shock to his many friends and great sorrow was expressed by all. The flags at the court house and city hall were hung at half m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Sunset Limited” will be put on about Nov. 1. Nos. 9 and 10 would then be merged into the limited’s run between New Orleans and ‘Frisco, and Nos. 8 and 9, that only run west from here to San Francisco, will run from ‘Frisco through to New Orleans, making two trains daily along the entire route from the Pacific to the Atlan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eting which was held to organize a volunteer fire company on the north side was broken up by the rain. It is expected another meeting would be held some tim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stoms Collector Pat Garrett received $300 from a conscience stricken smuggler who “got through with a shawl and a few other knickkn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was taken out by A. Krakauer for a house to cost $3,000. The house was to be built on Seco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25@12.50; bar silver 57 7/8; Mexican pesos 45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6; lowest temperature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4, 1904</w:t>
      </w:r>
    </w:p>
    <w:p>
      <w:pPr>
        <w:pStyle w:val="Normal"/>
        <w:jc w:val="both"/>
        <w:rPr/>
      </w:pPr>
      <w:r>
        <w:rPr>
          <w:rFonts w:cs="Times New Roman" w:ascii="Times New Roman" w:hAnsi="Times New Roman"/>
        </w:rPr>
        <w:t>Miss A. Louis Dietrich, superintendent of Providence Hospital, has returned to her duties after an extended trip to New York, Kentucky, and the World’s Fair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uston special says: “If El Paso wants special rates for her irrigation congress, to be held Nov. 15 to 18, she will have to give some positive assurance that the ticket scalper will be muzz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secondhand men and pawn brokers are having quite a heated controversy at present among themselves regarding the closing of their places of business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ory comes from Chihuahua that there is a band of renegade Apaches in the wilds of the Sierra Madre and that they are committing depredations on the cattle of the Morm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4</w:t>
      </w:r>
    </w:p>
    <w:p>
      <w:pPr>
        <w:pStyle w:val="Normal"/>
        <w:jc w:val="both"/>
        <w:rPr/>
      </w:pPr>
      <w:r>
        <w:rPr>
          <w:rFonts w:cs="Times New Roman" w:ascii="Times New Roman" w:hAnsi="Times New Roman"/>
        </w:rPr>
        <w:t>The new convention hall is rapidly assuming shape, and will soon be ready for the corrugated iron roof it will not only affront plenty of room for the delegates to the National Irrigation Congress, but will make a splendid ball room when the floor is l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275 “privates” at Fort Bliss. While the private soldier is paid only $13 a month, Uncle Sam must have mechanics, cooks, barbers, tailors, teamsters and other workmen, for which the ambitious soldiers can qualify and add to his pay from $15 to$3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t. Worth station of the DeForrest Wireless Telegraph Systems is complete and in working order. This is the first practical station ever erected in the South. It is planned to have at least 10 stations in operation in Texas by the beginning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4, 1904</w:t>
      </w:r>
    </w:p>
    <w:p>
      <w:pPr>
        <w:pStyle w:val="PlainText"/>
        <w:jc w:val="both"/>
        <w:rPr/>
      </w:pPr>
      <w:r>
        <w:rPr>
          <w:rFonts w:cs="Times New Roman" w:ascii="Times New Roman" w:hAnsi="Times New Roman"/>
          <w:sz w:val="24"/>
        </w:rPr>
        <w:t>Russia disregards neutrality, and says she will be compelled to carry, the war into China, because neutrality has already been violated. The Japanese have silenced Port Arthur and are preparing for the final assault. A Russian ship is blown up while leaving Port Arthur. Russian ships in Chinese ports disarm. The Japanese have received terrible losses in their attempts to take Port Arthur, but they continue to advance. It is reported that they had over 10,000 killed in taking fort No. 1, 3000 in the storming of Fort Etsesan, and Port Daney is said to be filled with dead and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reforms in Russia date from the christening, of the hair to the throne, and the occasion to made one of general rejoicing, throughout the empire. Various evils are remedied by proclamation of the czar, such as the modification of punishment for political offences, the pardoning of many political offenders and the remission of arrears on land pay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epublican sessions closed at Fort Worth. A complete ticket was placed in the field, with the nomination of James G. Lowden, of Abilene, for governor, at the head of the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volunteer fire company, with J.C. Lackland as president, and 24 members, was organized last night at engine house No. 2, north of the Mesa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ence Maybrick, a notorious character, convicted of the murder of her husband in London and sentenced to life imprisonment, returned to the United States, after being pardoned by king Edward. Her case attracted the attention of the civilized world. Sir Thomas Lipton is thought to have first interested the king in Mrs. Maybrick’s case, himself a close friend of lord Russell, who always believed the woman inno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Knowles, formerly employed by the E.P.&amp;S.W., died in the police station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chairman Cecil A. Lyon has arranged for a vigorous Republican party campaign in Texa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happy over securing the meeting of the American Mining congress for next year. Zach Cobb made a great hit in his speech at Portland in-placing this city in nomination for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 Sisler, transfer clerk of the railway mail service here, his been given the position of inspector of the rural free delivery service in the southern district, and will leave tomorrow for him headquarters,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57¼; copper, 11⅞;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ipple creek, Colo., has gone on another “rampage” and militia has been ordered to take charge of the situation. Capliases for 28 of the most prominent citizens of the town have been issued, charging conspiracy to kill, assault with intent to kill, false imprisonment, malicious mischief, and similar crim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4, 1904</w:t>
      </w:r>
    </w:p>
    <w:p>
      <w:pPr>
        <w:pStyle w:val="Normal"/>
        <w:jc w:val="both"/>
        <w:rPr/>
      </w:pPr>
      <w:r>
        <w:rPr>
          <w:rFonts w:cs="Times New Roman" w:ascii="Times New Roman" w:hAnsi="Times New Roman"/>
        </w:rPr>
        <w:t>Chemical Engine Company No.2 was the name of the new volunteer fire company organized at the station house on the north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Francis W. Kelsey, of the Archaeological Institute of America, and member of the International Commission of Archaeology and Ethnology, arrived in the city from Nogales, Arizona, and talked interestingly to Morning Times reporter at the Orndorff hotel. Professor Kelsey’s headquarters were at Washington and he was in this city on his way to Mexico City, for which place he left on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 S. McKinney was appointed customs inspector at the Santa Fe depot succeeding John D. Sutherland,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25@12.50; bar silver 57½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returned from Cananea, where he went in company with W.C. Greene and party. Judge Fall was in New York for a month on business connected with certain enterprises of his in Mexico. The judge says many New Yorkers are putting their money into Mexican mining property and the eyes of the speculative world are directed toward the sister republic, which is looked upon by them as one of the most promising fields for conservative speculation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Eddy, president of the El Paso &amp; Northeastern, has gone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from Deming, N.M., said Claude, the 2-year-old son of G.H. Harris, died from injuries received by falling from a windmill tower lad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5, 1904</w:t>
      </w:r>
    </w:p>
    <w:p>
      <w:pPr>
        <w:pStyle w:val="Normal"/>
        <w:jc w:val="both"/>
        <w:rPr/>
      </w:pPr>
      <w:r>
        <w:rPr>
          <w:rFonts w:cs="Times New Roman" w:ascii="Times New Roman" w:hAnsi="Times New Roman"/>
        </w:rPr>
        <w:t>The new convention hall is rapidly assuming shape and will soon be ready for the corrugated iron which is to cover it. A big hall will be given for El Pasoans and visitors when it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is said to have proffered his services as a speaker in the Republican National Committee and to have been accepted for work in several of the Western states during the fall canv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Stolaroff and children and her sister, Miss Anna Merkin, have returned from Long Beach, Calif., where they spen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Charles B. Stevens, O.H. Baum and W.B. Green, delegates to the Republican State Convention at Fort Worth, returned home and report that the convention was a great success, the grandest and the finest ever held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4</w:t>
      </w:r>
    </w:p>
    <w:p>
      <w:pPr>
        <w:pStyle w:val="Normal"/>
        <w:jc w:val="both"/>
        <w:rPr>
          <w:rFonts w:ascii="Times New Roman" w:hAnsi="Times New Roman" w:cs="Times New Roman"/>
        </w:rPr>
      </w:pPr>
      <w:r>
        <w:rPr>
          <w:rFonts w:cs="Times New Roman" w:ascii="Times New Roman" w:hAnsi="Times New Roman"/>
        </w:rPr>
        <w:t>The Grand Jury for September has been summoned, but their names will not be given out for publication until the court opens. The jury commissioners this time are said to have chosen only one saloon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resentative of the Southern Pacific intimated today that unless ticket scalping is suppressed here during the session of the Irrigation Congress in November, nothing will be done in the way of a low rate, but that the town will be permitted to shift for it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delegation to the Republican Convention in Fort Worth distributed badges designating El Paso as “the biggest city in the biggest county, in the biggest congressional district in the biggest state, in the biggest nation on ea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tourists who came in from the east this morning made a raid on the newsstand at the depot and bought out all of the souvenir postal cards to send back to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5, 1904</w:t>
      </w:r>
    </w:p>
    <w:p>
      <w:pPr>
        <w:pStyle w:val="Normal"/>
        <w:jc w:val="both"/>
        <w:rPr/>
      </w:pPr>
      <w:r>
        <w:rPr>
          <w:rFonts w:cs="Times New Roman" w:ascii="Times New Roman" w:hAnsi="Times New Roman"/>
        </w:rPr>
        <w:t>Attorney Charles B. Loomis had been carrying his arm in a sling as a result of an accident which he sustained in a runaway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Phil Fall, collector of customs at customs at the port of Columbus, who had been in this city on a visit,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Irrigation association met in joint session with the Chamber of Commerce. The principal question considered was that of securing reduced rates on the various railroads to the meeting of the irrigation congress which meets here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o Fletchman, proprietor of the Crown Bottling Works at Chihuahua, wa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2; lowest temperature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r William H. Geary, cousin of Sir Henry Deering, late British minister to Mexico City, arrived in the city and registered at the Orndorff hotel. Sir William was a member of an aristocratic family who has a castle at Ozos heath, near Hadlow, England. Sir Geary is the author of various works, among which is “The Lawyer’s Wife,” a novel, and “The Laws of Marri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vi Baldwin, a cattle king with headquarters at Engle, N.M., passed through the city on his return from Los Angeles, where he went to recuperate from a spell of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25@12.50; silver 57½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arry Bloomstein left for St. Louis to attend the international dental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Ulrich, who is identified with the new brewery being built in this city, was here from Milwauk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6, 1904</w:t>
      </w:r>
    </w:p>
    <w:p>
      <w:pPr>
        <w:pStyle w:val="Normal"/>
        <w:jc w:val="both"/>
        <w:rPr/>
      </w:pPr>
      <w:r>
        <w:rPr>
          <w:rFonts w:cs="Times New Roman" w:ascii="Times New Roman" w:hAnsi="Times New Roman"/>
        </w:rPr>
        <w:t xml:space="preserve">A dispatch from Portland, Ore., states that El Paso will get the next meeting of the American Mining Congress. Zack L. Cobb placed El Paso in nomination and made a decided hit with the Congr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ngling’s Circus with all its pomp and glory is billed to show El Paso Oct. 10. The railroads here are now figuring on low rates for this popular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in El Paso: Mayor Caples has forwarded a statement to the comptroller at Austin showing the taxable real and personal property in El Paso to amount to $6,624,50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drawn work may receive a new classification at the hands of U.S. authorities and if it does, it will greatly cheapen the article. Drawn work has heretofore been classified as lace with a duty of 6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4</w:t>
      </w:r>
    </w:p>
    <w:p>
      <w:pPr>
        <w:pStyle w:val="Normal"/>
        <w:jc w:val="both"/>
        <w:rPr/>
      </w:pPr>
      <w:r>
        <w:rPr>
          <w:rFonts w:cs="Times New Roman" w:ascii="Times New Roman" w:hAnsi="Times New Roman"/>
        </w:rPr>
        <w:t>El Paso’s wide open policy has ruined another young man, it is reported on good authority that a prominent young business man who went wrong several weeks ago and lost a good position wound up a protracted spree last night by an attempt to commit suic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Magoffin reported to the City Council last night that the blasting in Sunset Heights had thrown a number of boulders into the streets. He asked that the chief of police be asked to see to their removal. It was so or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iled to a pole on the Lowdon Bank corner is a sign that would remind old residents of bygone days when El Paso was a small burg. It directs people to “The City Hall,” which is and has been a carriage repository for a long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has been let and several carloads of pipe are en route for a water system in the Bassett Addition. When the pipe is laid the Bassett property will be the only addition, how on the market that has a permanent water supply and sewe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6, 1904</w:t>
      </w:r>
    </w:p>
    <w:p>
      <w:pPr>
        <w:pStyle w:val="PlainText"/>
        <w:jc w:val="both"/>
        <w:rPr/>
      </w:pPr>
      <w:r>
        <w:rPr>
          <w:rFonts w:cs="Times New Roman" w:ascii="Times New Roman" w:hAnsi="Times New Roman"/>
          <w:sz w:val="24"/>
        </w:rPr>
        <w:t>The Japanese, after four weeks of comparative rest, have resumed attack on Gen. Kuropatkin’s forces at Port Arthur. The opposing armies are in contact at the east and south of Liao Yiang and the fighting has been desperate f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ver was selected, by a decisive vote, for permanent headquarters for the American Mining congress. Salt Lake made a strong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storm at Isleta, N.M., destroyed the Santa Fe tracks for a considerable distance and all trains have been held up pending repairs of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workmen and 26,000,000 gallons of coal oil were destroyed in a tank fire three miles outside of Antwerp, Belgium. The sheds, houses and wagons of the oil company at Hoboken have all been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will keep hands off the Cripple Creek, Colo., lawless condition, unless some matter in which the government is directly concerned is disturbed. So far the rioting has not touched the mail service, nor any purely feder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in El Paso at 57; copper, 11⅞;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ado Populists met and denounced both old parties, demanded the impeachment of the governor and condemned the state supreme court. It is declared that the Democratic party is simply an adjunct of the Republican party since the compromise St. Louis platform was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rdelia Botkin, of San Francisco, was sentenced to life imprisonment in San Quentin for the murder of her husband. The case was very similar to the notorious Maybrick matter. Mrs. Botkin is alleged to have sent poison through the mails to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Grubbs, of St. Louis, has perfected plans for establishing a biscuit factory in El Paso that will employ 125 hands and supply the several states in the vicinity of this city. The capital stock of the new company is $5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6, 1904</w:t>
      </w:r>
    </w:p>
    <w:p>
      <w:pPr>
        <w:pStyle w:val="Normal"/>
        <w:jc w:val="both"/>
        <w:rPr/>
      </w:pPr>
      <w:r>
        <w:rPr>
          <w:rFonts w:cs="Times New Roman" w:ascii="Times New Roman" w:hAnsi="Times New Roman"/>
        </w:rPr>
        <w:t>A modern and up-to-date biscuit and cracker factory for El Paso was considered a certainty. The new enterprise was to start out with a capital of $50,000 and employ a large number of persons. The proposition to establish the plant was the result of a visit made to this city by H.B. Grubbs, who had sold his interests in a large biscuit factory in St. Louis and come here looking for a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nsportation committee appointed jointly by the Irrigation association and Chamber of Commerce, held a meeting at the Sheldon hotel. The committee consisted of A.P. Coles, D.L. Greggs, Felix Martinez and Z.T.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Mitchell of the police department was reported some better, although he was still quite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sse Walbridge had returned from a prospecting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Green, J.A. Smith, Charles B. Stevens and O.H. Baum had returned from Fort Worth, where they went as delegates so the State Republican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H. Rahm, a prominent mining man of Chihuahua, who had been stopping at the Angelus for several days, left for Mexico, taking with him a big lot of mining supplies which he came here to purc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2;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25@12.50; silver 57¼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n arrangements having in charge the promotion of the gigantic Labor day celebration at Washington Park reported making rapid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7, 1904</w:t>
      </w:r>
    </w:p>
    <w:p>
      <w:pPr>
        <w:pStyle w:val="Normal"/>
        <w:jc w:val="both"/>
        <w:rPr/>
      </w:pPr>
      <w:r>
        <w:rPr>
          <w:rFonts w:cs="Times New Roman" w:ascii="Times New Roman" w:hAnsi="Times New Roman"/>
        </w:rPr>
        <w:t>Mrs. J.S. Eddy returned from Cloudcroft accompanied by her nieces, Misses Norwood and Merriweather of St. Louis, who were entertained at a dinner last evening by Mr. and Mrs. A.P. Coles, after which the young people went for a hay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Martinez has sold to W.C. Haydon 320 acres, more or less, adjoining the old river bed, near Washington Park; consideration $3333.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N. Bassett of the Bassett Lumbers Co. returned by way of the T.&amp;P. from a business trip to Oklahoma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904</w:t>
      </w:r>
    </w:p>
    <w:p>
      <w:pPr>
        <w:pStyle w:val="PlainText"/>
        <w:jc w:val="both"/>
        <w:rPr/>
      </w:pPr>
      <w:r>
        <w:rPr>
          <w:rFonts w:cs="Times New Roman" w:ascii="Times New Roman" w:hAnsi="Times New Roman"/>
          <w:sz w:val="24"/>
        </w:rPr>
        <w:t>The Japanese have reached the inner forts at Fort Arthur and are resting their troops for a few days before making the final assault. Desperate fighting has been the rule. The Russians have been engaged in mining operations in the harbor, so it is assumed that they contemplate another sor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pion James J. Jeffries knocked out Jack Munroe, of Butte, in San Francisco within less than five minutes, as if Munroe had been an amateur. The spectators were sorely disappointed at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 Kiser defeated Barney Oldfield in a 15 mile automobile race at Grosse Pointe, near Detroit, Mich., yesterday by a few feet. The time was 14 minutes and 51 1-5 seconds, each mite having been run within a min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turity race at Sheepshead Bay, $60,000 stakes, attracted more attention and excited more interest than any other one in history. Artful won the race by a full length in 1:14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6⅞; copper, 11⅞;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is taking great pains to rid Sonora of the Yaquis and it is said that the tribe will be taken to some other part of the country. The Yaquis are said to have been committing all manner of crimes recently and giving the residents of Sonora much trou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27, 1904</w:t>
      </w:r>
    </w:p>
    <w:p>
      <w:pPr>
        <w:pStyle w:val="Normal"/>
        <w:jc w:val="both"/>
        <w:rPr>
          <w:rFonts w:ascii="Times New Roman" w:hAnsi="Times New Roman" w:cs="Times New Roman"/>
        </w:rPr>
      </w:pPr>
      <w:r>
        <w:rPr>
          <w:rFonts w:cs="Times New Roman" w:ascii="Times New Roman" w:hAnsi="Times New Roman"/>
        </w:rPr>
        <w:t>Major Mose Harris, deputy internal revenue collector, had returned to his headquarters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W.B. Rogers, of the Myar opera house, returned from a visit to the world’s fair and to his old home in Topeka,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 Spencer, the real estate man, had returned from a visit to Maine, Canada and various other north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7; lowest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25@12.50; silver 57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ket picnic of the Pioneers’ association held at Hart’s Mill, near old Fort Bliss, was a grand success despite the threatening weather in the earlier part of the day.  There were over 200 members present during the day and the wives and children of the pioneers swelled the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 wall of a barn at 712 Utah street, which was damaged by fire during an electrical storm, collapsed and severely injured a young colored boy by the name of Ona Gray, knocked a horse down and smashed up a wagon. The boy had climbed to the top of a ladder which was placed alongside of the wall and gone to sleep, when a strong gust of wind came along and wrecked the adobe w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khaki uniforms, equipment, canteens and mess kits for the use of the Border Rifles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Dr. Henry W. Moore, pastor of the First Presbyterian church, returned from the California sea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8, 1904</w:t>
      </w:r>
    </w:p>
    <w:p>
      <w:pPr>
        <w:pStyle w:val="Normal"/>
        <w:jc w:val="both"/>
        <w:rPr/>
      </w:pPr>
      <w:r>
        <w:rPr>
          <w:rFonts w:cs="Times New Roman" w:ascii="Times New Roman" w:hAnsi="Times New Roman"/>
        </w:rPr>
        <w:t>A most enjoyable dance was given at the K. of P. Hall by the High School boys complimentary to the Misses Elsie Lurkin, Eliza Berrien, Essie Darbyshire, Kate Adams and Lucille Smith, all of whom expect to leave shortly for Eastern colle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t generally known, but the American Smelting and Refining Company (Smelter Trust) has been quietly picking up properties in the great Santa Eulalia camp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Rogers, manager of Myar Opera House, who is back from the St. Louis World’s Fair, says it is such a big show that it would take a whole season to see everything, so he took in the Filipino Village, the pike, a soda water stand or two and cam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onnie Kokernot of San Antonio will arrive next week to be the guest of Mrs. W.W. Turney. Miss Kokernot is a welcome visitor to El Paso, where she has many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4</w:t>
      </w:r>
    </w:p>
    <w:p>
      <w:pPr>
        <w:pStyle w:val="Normal"/>
        <w:jc w:val="both"/>
        <w:rPr/>
      </w:pPr>
      <w:r>
        <w:rPr>
          <w:rFonts w:cs="Times New Roman" w:ascii="Times New Roman" w:hAnsi="Times New Roman"/>
        </w:rPr>
        <w:t>There is a movement on foot to give El Paso a much needed park on the north side. It is proposed to ask the City to purchase the block of ground which the S.P. acquired in about the center of the Third Ward when it seemed likely that they would build a hospital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is still rising due, no doubt, to the heavy rains of the past few days, and a good sized stream is running to waste under the bridge. Canals on both side of the river are running fu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tracks, which were washed out between El Paso and Albuquerque last week have again been repaired and trains are able to get through, although running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are the days when El Pasoans began to drift homeward from eastern “health resorts” with a case of typhoid fever a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8, 1904</w:t>
      </w:r>
    </w:p>
    <w:p>
      <w:pPr>
        <w:pStyle w:val="PlainText"/>
        <w:jc w:val="both"/>
        <w:rPr/>
      </w:pPr>
      <w:r>
        <w:rPr>
          <w:rFonts w:cs="Times New Roman" w:ascii="Times New Roman" w:hAnsi="Times New Roman"/>
          <w:sz w:val="24"/>
        </w:rPr>
        <w:t>The greatest battle of the war is now raging between the Russians and the Japanese. Both armies are in deadly conflict at Laio Yang. Kuropatkin, having chosen his own ground, is expected to give a good account of himself, but his army is already reported as retre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paid out over $4000 more to the citizens of El Paso during last month than was sent away from the city in money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union members of Chicago deserted the strikers and today returned to work. The union does not regard this as breaking the strike, however, and, is still holding out for its de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lmost entirely destroyed the town of Palmer, Tex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6 7-8; copper, 11 7-8; lead. 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20 bulls for use in an exhibition fight at St. Louis passed through El Paso to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itime and frontier custom house statistics issued by the Mexican treasury department and received at Juarez show that Juarez stands fourth in importance in that country. The receipts at Juarez amount to more than $32,000,000 during the past year, ending June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Kilburn, a cattleman of 802 Magoffin avenue, was mortally wounded in a street cowboy duel Sunday night and died soon thereafter He was a brother of city marshal William H. Kilburn, of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 Hornbeak, until two weeks ago a prominent businessman of this city, committed suicide in a bedroom of the Toltec club on Texas street, by shooting himself through the left breast in the region of the he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mes A. Dick company has been incorporated with $75,000 paid in capital, to do a wholesale and retail grocery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0,000 Pueblo Indians of New Mexico state that it the government insists on taxing them in accordance with the decision of the supreme court recently rendered that they will resist by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treasurer Robbins declares that the deficit in the revenue fund is now $250,000 and that it will amount to over $300,000 by the end of the fiscal year on Sept.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8, 1904</w:t>
      </w:r>
    </w:p>
    <w:p>
      <w:pPr>
        <w:pStyle w:val="Normal"/>
        <w:jc w:val="both"/>
        <w:rPr/>
      </w:pPr>
      <w:r>
        <w:rPr>
          <w:rFonts w:cs="Times New Roman" w:ascii="Times New Roman" w:hAnsi="Times New Roman"/>
        </w:rPr>
        <w:t>The game between the Colts and the Las Vegas Blues at Washington Park was an exhibition of skill from start to finish that was well worth witnessing. The Colts won 8 to 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25@12.50; silver 56 7/8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Vidurri, a banker of Laredo,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Detective Joe Rogers had returned from a business trip to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P. Dawson, general manager of the Dawson coal mines, was a guest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0;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H. Neill, judge of the court of civil appeals at San Antonio, then stopping at Cloudcroft, intended coming to El Paso the first of September for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 Ascarate, of Las Cruces, was registered at the Zeiger. Mr. Ascarate, a big land owner, had recently invested in El Paso real e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Tirres and family, of Sonora, passed through the city en route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Central had announced a rate of a fare and a third between all stations for the occasion of the celebration of the 16th of September, Mexico’s independenc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F. Roberts, a well known railroad man, was in the city for a few day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4</w:t>
      </w:r>
    </w:p>
    <w:p>
      <w:pPr>
        <w:pStyle w:val="Normal"/>
        <w:jc w:val="both"/>
        <w:rPr/>
      </w:pPr>
      <w:r>
        <w:rPr>
          <w:rFonts w:cs="Times New Roman" w:ascii="Times New Roman" w:hAnsi="Times New Roman"/>
        </w:rPr>
        <w:t>The James A. Dick Co. of El Paso of El Paso, capital stock $75,000, has been chartered to do a wholesale grocery business. Incorporators are: James A. Dick, C. Louis Kerr, J.E. Berkley W.W. Turney and Winchester Coo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machine, at present in control of the city government, depends absolutely for its life and prestige upon the perpetuation of conditions of which this morning’s suicide of a young man is but one sad result among scores almost equally shoc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District Clerk McClintock is going through the vault of the office checking up all papers and trying to locate those which are missing from the files. The task is a gigantic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904</w:t>
      </w:r>
    </w:p>
    <w:p>
      <w:pPr>
        <w:pStyle w:val="PlainText"/>
        <w:jc w:val="both"/>
        <w:rPr/>
      </w:pPr>
      <w:r>
        <w:rPr>
          <w:rFonts w:cs="Times New Roman" w:ascii="Times New Roman" w:hAnsi="Times New Roman"/>
          <w:sz w:val="24"/>
        </w:rPr>
        <w:t>All the world waits with bated breath details from the terrible struggle that is being waged between the Japanese and the Russians. Over 500,000 men and 1300 guns are engaged on both sides. No news has come out within the p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persons were killed and 50 injured in a wreck on the Grand Trunk system at Montreal, Canad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cher workmen and strike leaders in Chicago are fighting to the last ditch. Following the decision of the general executive board yesterday to continue the strike, the committee decided to call out every union employe in the meat industry in every department throughout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ello Cadena, of Socorro, has been appointed a county commissioner to succeed the late Don Juan Armendariz, who died recentl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nity lumber mill-at Groveton was burned today with a loss of more than $150,000. This is the third large lumber mill in Texas that has been burned within the pas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was quoted at 57; copper, 11⅞;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J. Pershing has recently suppressed in the Philippine Islands an uprising of the Moros, days a Washington dispatch. These people had been giving a great dealt of trouble for a long time and a few days ago banded together and attacked the American troo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9, 1904</w:t>
      </w:r>
    </w:p>
    <w:p>
      <w:pPr>
        <w:pStyle w:val="Normal"/>
        <w:jc w:val="both"/>
        <w:rPr>
          <w:rFonts w:ascii="Times New Roman" w:hAnsi="Times New Roman" w:cs="Times New Roman"/>
        </w:rPr>
      </w:pPr>
      <w:r>
        <w:rPr>
          <w:rFonts w:cs="Times New Roman" w:ascii="Times New Roman" w:hAnsi="Times New Roman"/>
        </w:rPr>
        <w:t>Lieutenant Kiefer, of the Border Rifles, had received the route to be taken by the troops in their trip to Manassas, where they were to arrive September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stopped work on a frame structure which was being erected on main street near the warehouse of Krakauer, Zork and Moye in violation of the city fire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baseball league held a meeting and decided to challenge the Colts to play a series of three games, the winning team to represent El Paso as the tournament at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ert Stroing, general agent of the Texas and Pacific at New Orleans, and Z.F. Zurn, general agent of the same road at Fort Worth, came in with the Knights Templar special en route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bulls from the Saud station on the Mexican Central passed through the city en route to the World’s fair, where they were to be used in the bull fight exhibition on the first day of September. The time being short, they were shipped by ex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5; lowest temperature,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Austin, of the firm of Austin and Newman, left over the Mexican Central for a business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s for the new union depot had not yet been awarded, notwithstanding rumors to the cont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lotes bowling club played three games with the Bisbee team, the results being announced at each end by wire as the respective games were completed. The Tellotes won by 110 p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0, 1904</w:t>
      </w:r>
    </w:p>
    <w:p>
      <w:pPr>
        <w:pStyle w:val="Normal"/>
        <w:jc w:val="both"/>
        <w:rPr/>
      </w:pPr>
      <w:r>
        <w:rPr>
          <w:rFonts w:cs="Times New Roman" w:ascii="Times New Roman" w:hAnsi="Times New Roman"/>
        </w:rPr>
        <w:t>The women of the Westminster Presbyterian Church gave a very pretty lawn social at the residence of Mrs. W.G. Roe on North Campbell street. The lawn was brilliantly lighted with varicolored lanter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closure about the new Kohlberg Hotel at Oregon and Main streets has been removed and the sidewalk opened to pedestrians. The improvement is marked as the new hotel shows off much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District Clerk McClintock is going through the vault of the office checking up all papers and trying to locate those which are missing from the files. The task is gigan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got the same kind of an ultimatum from the railroads relative to ticket scalping that El Paso received and she is taking strenuous steps to put the scalpers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4</w:t>
      </w:r>
    </w:p>
    <w:p>
      <w:pPr>
        <w:pStyle w:val="Normal"/>
        <w:jc w:val="both"/>
        <w:rPr/>
      </w:pPr>
      <w:r>
        <w:rPr>
          <w:rFonts w:cs="Times New Roman" w:ascii="Times New Roman" w:hAnsi="Times New Roman"/>
        </w:rPr>
        <w:t>Residents of the post say it seems as if the El Paso Street Car Co. would wake up and extend its line to the post. There are over 380 people living in and around Ft. Bliss. The chances would be better for El Paso to get the fort enlarged if the street car line was ext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 number of vacant houses on the market during the summer has caused a slight decrease of rents and many owners have been glad to obtain permanent tenants at a reduction of from $8 to $10 per cottage and sign a lease therefore. The rate still averages $5 per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30 bulls will arrive here by express tonight over the Mexican Central for use in an exhibition fight at the St. Louis World’s Fair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904</w:t>
      </w:r>
    </w:p>
    <w:p>
      <w:pPr>
        <w:pStyle w:val="PlainText"/>
        <w:jc w:val="both"/>
        <w:rPr/>
      </w:pPr>
      <w:r>
        <w:rPr>
          <w:rFonts w:cs="Times New Roman" w:ascii="Times New Roman" w:hAnsi="Times New Roman"/>
          <w:sz w:val="24"/>
        </w:rPr>
        <w:t>Lieut. Gen. Stoessel, commander of Port Arthur has telegraphed the czar of Russia, thanking him for his message of congratulation, and assuring him that the defenders of Port Arthur are ready and willing to lay down their lives in defense of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strikers threaten to resume work, for they are without funds and are hungry. They held a long meeting this morning. The packers demand absolute and unconditional surrender. The strike is seriously affecting the meat industry of the whol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57¼; copper, 11⅞, and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llow fever has developed at Brownsville, Tex., and Dr. E.E. Walker, assistant health officer, believes he has the situation under control. He will not attend the maneuvers at Manassas, to which he, as captain in the guard, had been ordered, on account of the situation in his hom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nch of cowboys from Diamond A ranch, near Silver City, N.M., came into town and decided to have a good time, with Pat Nunn, foreman of the ranch, at their head. Several citizens were killed and others wounded along with the police officers who quelled the riot. A serious condition ex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at a race in St. Louis, blinded by dust, ran into a crowd, killing two citizens and injuring a number of others. He himself was thrown out of the car and considerab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inspectors Fred B. McKeehan and W.B. Green, of El Paso, today received orders sending McKeehan to Spokane, Wash., and Green to Montr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B. Fourth Texas infantry, popularly known as the Border Rifles, has undergone its latest inspection before leaving for the Manassas field maneuvers. The company is in excellent shape and expects to give a good account of itsel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0, 1904</w:t>
      </w:r>
    </w:p>
    <w:p>
      <w:pPr>
        <w:pStyle w:val="Normal"/>
        <w:jc w:val="both"/>
        <w:rPr/>
      </w:pPr>
      <w:r>
        <w:rPr>
          <w:rFonts w:cs="Times New Roman" w:ascii="Times New Roman" w:hAnsi="Times New Roman"/>
        </w:rPr>
        <w:t>Company B, Second infantry of the provisional regiment Texas National Guard, was inspected by Major N. Lapowski, of the Fourth Infantry, T.N.G. This was the final inspection prior to the departure of the company for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mbers of the Border Rifles were out in their new uniforms and their appearance was the subject of much favorable com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P. Stranborg, a well-known newspaper man and proprietor of the Seattle Star, arrived in the city. He expected to make his return trip from the St. Louis world’s fair by the way of Kansas City, but he fell in with Manager DeVoe, of the Postal Telegraph company, and concluded to make a side trip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 Stevens, a business man of Albuquerque, was in the city and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Plaza del Toros, in Juarez, the eagerly expected Aztec dance and reproduction of the mystic religious rites of the aboriginal red men were elaborately presented by one hundred or more lineal descendants of those strange tribes of which we know so much and yet so little, and whose history, written and unwritten, is one of which the warp and woof is thrilling tragedy and exciting romance. The exhibition was a brilliant spectacle, realistic in the extreme and intensely interesting from beginning to end. Every detail of the sun dance and the ceremony of the sacrifice was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shakeup of immigration inspectors was momentarily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Mitchell, of the police department, was able to be up, but was not entirely recovered from hi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3; lowest temperature,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1, 1904</w:t>
      </w:r>
    </w:p>
    <w:p>
      <w:pPr>
        <w:pStyle w:val="Normal"/>
        <w:jc w:val="both"/>
        <w:rPr/>
      </w:pPr>
      <w:r>
        <w:rPr>
          <w:rFonts w:cs="Times New Roman" w:ascii="Times New Roman" w:hAnsi="Times New Roman"/>
        </w:rPr>
        <w:t>John F. Kilburn, a cattleman of 902 Magoffin avenue, is a brother of City Marshal William H. Kilburn of Silver City, who was mortally wounded in a cowboy street d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Lindauer, who owns a store at Poloma Lake, on the Southwestern railway, near the Mexico line, is here on business. Furing the winter months he entertains many El Paso duck hunters, who find excellent sport in the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ssioners appointed by the County Court to hear the land condemnation proceedings necessary to open a new street to the Union Depot, met in Judge Goggin’s court room and heard the ev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4</w:t>
      </w:r>
    </w:p>
    <w:p>
      <w:pPr>
        <w:pStyle w:val="Normal"/>
        <w:jc w:val="both"/>
        <w:rPr/>
      </w:pPr>
      <w:r>
        <w:rPr>
          <w:rFonts w:cs="Times New Roman" w:ascii="Times New Roman" w:hAnsi="Times New Roman"/>
        </w:rPr>
        <w:t>The street railway utilizes most of Oregon street in front of the Sheldon Hotel as far north as the Main street crossing. The City is now considering widening the street between the Mills Building and the park by taking off the sidewalk on the side next to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sk of replacing all the locks on letter boxes at the Post Office was completed today. Most of the old locks could be unlocked with almost any key, but the new ones are all Yale locks and nobody can open a box that is not his 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nd has been taken up within a radius of 10 miles in all directions from the Finley claim at Fort Hancock and if coal is really found in paying quantities many residents of El Paso will be made wealt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1, 1904</w:t>
      </w:r>
    </w:p>
    <w:p>
      <w:pPr>
        <w:pStyle w:val="PlainText"/>
        <w:jc w:val="both"/>
        <w:rPr/>
      </w:pPr>
      <w:r>
        <w:rPr>
          <w:rFonts w:cs="Times New Roman" w:ascii="Times New Roman" w:hAnsi="Times New Roman"/>
          <w:sz w:val="24"/>
        </w:rPr>
        <w:t>The Japanese are pouring shrapnel fire on to the Russians in Port Arthur and slaughtering them without mercy. The Russians show no signs of weakening, though their losses must be tremendous. The Russian commander says they will hold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road wreck at Richmond, Quebec, resulted in killing nine persons and seriously wounding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R. Morehead, of El Paso, has issued a proclamation naming Monday, September 5, as Labor day, and calling on all good citizens to fittingly observe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 Roosevelt has completed his letter of acceptance of the Republican nomination for the presidency and today will send it to every newspaper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met and organized the Quien Sabe club to boost the city and adopted a set of bylaws. They expect to go to the next general meeting of the order in Buffalo, 200 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company has completed its line into Alaska. The rate from Seattle, Wash., to Sitka, Alaska, is $1.50 for ten words; from Seattle to Skagway is $2 per message of ten w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report for the past 25 years show that the mean normal temperature for September has been 73: highest temperature, 100, September 2, 1899; lowest, 42 September 29, 1889. The average velocity of the wind has been nine miles; the highest, 51 miles in hour, from the northwest on September 23,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New Mexico have called a convention to meet in Albuquerque for the purpose of naming a candidate for delegate to the 59th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athon race for the world’s championship for a 25 mile cross country distance at St. Louis, Mo., was won today by Thomas J. Hicks, of Chicago, Ill., who made the distance in three hours, eight minutes and 53 seco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31, 1904</w:t>
      </w:r>
    </w:p>
    <w:p>
      <w:pPr>
        <w:pStyle w:val="Normal"/>
        <w:jc w:val="both"/>
        <w:rPr/>
      </w:pPr>
      <w:r>
        <w:rPr>
          <w:rFonts w:cs="Times New Roman" w:ascii="Times New Roman" w:hAnsi="Times New Roman"/>
        </w:rPr>
        <w:t>Work had been stopped at the Finley shaft in the Fort Hancock coal fields and the men taken sway, according to information reaching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hir Mining and Milling company, with headquarters in El Paso, and with a capital stock of $540,000, had made application to the secretary of the territory of Arizona for a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ople became highly indignant over the brutal murder of a negro woman and a lynching almost took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y Goode had returned from a business trip to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Goodman had returned from the eastern markets, where he went to buy his fall and winter sto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Franklin, of the firm of Clark, Hawkins and Franklin, had returned from a month’s vacation spent in and around the great lak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F. Stevens had been appointed medical examiner for Lodge 135, Brotherhood of Locomotive Fir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Morehead, mayor of the city of El Paso, had issued a proclamation designating September 1 as a hol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y Prentice, secretary to Charles B. Eddy, president of the El Paso Northwestern systems, went to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Central freight train was wrecked just this side of Luc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5;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 1904</w:t>
      </w:r>
    </w:p>
    <w:p>
      <w:pPr>
        <w:pStyle w:val="Normal"/>
        <w:jc w:val="both"/>
        <w:rPr>
          <w:rFonts w:ascii="Times New Roman" w:hAnsi="Times New Roman" w:cs="Times New Roman"/>
        </w:rPr>
      </w:pPr>
      <w:r>
        <w:rPr>
          <w:rFonts w:cs="Times New Roman" w:ascii="Times New Roman" w:hAnsi="Times New Roman"/>
        </w:rPr>
        <w:t>Members of the Alamogordo Volunteer Fire Department finished the tower and got the bell swung. It makes quite a loud noise and will certainly serve its purpose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boxes of fine pears were sent to the Chamber of Commerce by C.O. Coffin from his ranch east of the city. The Herald also received a box and will have more to say about the fruit later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W.H. Burges of the firm of Turney &amp; Burges has returned from Denver, where he went for rest and recre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badger fight last evening in Santa Fe street that afforded a great deal of amusement. Winston Pettus was the principal promoter and the boys say he acquitted himself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4</w:t>
      </w:r>
    </w:p>
    <w:p>
      <w:pPr>
        <w:pStyle w:val="Normal"/>
        <w:jc w:val="both"/>
        <w:rPr/>
      </w:pPr>
      <w:r>
        <w:rPr>
          <w:rFonts w:cs="Times New Roman" w:ascii="Times New Roman" w:hAnsi="Times New Roman"/>
        </w:rPr>
        <w:t>There was a badger fight last evening down on Santa Fe street that afforded as great deal of amusement. Winston Pettus was the principal promoter and the boys say he acquitted himself well. The badger was a fierce fellow and easily whipped the bull do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lf dozen fine apples, the largest ever seen in El Paso, were sent to the Chamber of Commerce from E.F. Cadwallader’s ranch at High Rolls, N.M. They were grown under irrigation and would attract attention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city has some peculiarity that has to be shaken off, and so it is with El Paso and her sidewalks have been put down on El Paso, San Antonio and other streets, and invariably they have been cement, in many cases replacing the old gravel and tar wa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 1904</w:t>
      </w:r>
    </w:p>
    <w:p>
      <w:pPr>
        <w:pStyle w:val="Normal"/>
        <w:jc w:val="both"/>
        <w:rPr/>
      </w:pPr>
      <w:r>
        <w:rPr>
          <w:rFonts w:cs="Times New Roman" w:ascii="Times New Roman" w:hAnsi="Times New Roman"/>
        </w:rPr>
        <w:t>Edgerton’s curio store, located on Main street, Juarez, caught fire in some mysterious way and burned to the ground. The big department store of Simon Picard &amp; Bros., known as the Three “B’s.” also was destroyed. The stock was valued at about $125,000. The Banco Minero and Petite’s grocery store were destroyed. Cheong Shing’s restaurant, which occupied half a block, was also destroyed. The lack of water hampered the fire fighters. The El Paso fire department went to the scene, but could do little or no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67 strong, left over the Texas and Pacific for Manassas. A large number of friends were at the depot to see them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urton, a brakeman, was severely, and probably fatally, injured in a wreck on the Mexican Central at Luc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Gaines, manager for Armour &amp; Co. in this city, left for a trip to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 Patton, engineer in charge of the construction of the union station, left for Topeka. No steps toward awarding the contracts for the erection of the depot would be taken, it was announced, until Mr. Patton reached Tope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 1904</w:t>
      </w:r>
    </w:p>
    <w:p>
      <w:pPr>
        <w:pStyle w:val="Normal"/>
        <w:jc w:val="both"/>
        <w:rPr/>
      </w:pPr>
      <w:r>
        <w:rPr>
          <w:rFonts w:cs="Times New Roman" w:ascii="Times New Roman" w:hAnsi="Times New Roman"/>
        </w:rPr>
        <w:t>A carload of 20 bulls arrived by express over the Mexican Central for use in an exhibition fight at the World’s Fair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 Kemp and Miss Blanche Bacon are in St. Louis taking in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Lynch, the stage driver between the post and the city, has secured the contract to supply the troops with ice during the next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Appraisers, consisting of Joseph Magoffin, E. Kohlberg and H.R. Wood, named to appraise property for opening a new street to the Union Depot, have appraised three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4</w:t>
      </w:r>
    </w:p>
    <w:p>
      <w:pPr>
        <w:pStyle w:val="Normal"/>
        <w:jc w:val="both"/>
        <w:rPr>
          <w:rFonts w:ascii="Times New Roman" w:hAnsi="Times New Roman" w:cs="Times New Roman"/>
        </w:rPr>
      </w:pPr>
      <w:r>
        <w:rPr>
          <w:rFonts w:cs="Times New Roman" w:ascii="Times New Roman" w:hAnsi="Times New Roman"/>
        </w:rPr>
        <w:t>El Paso onions are noted for their size and flavor and are famous throughout the land. A number of very large ones were brought to the Chamber of Commerce this morning from J. Porcher’s ranch east of the city and will be forwarded to the World’s Fair at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S.P. bridge over the Rio Grande is assuming business-like proportions and that structure is beginning to show its magnitu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ck Island train No. 3, due in El Paso this evening at 6 o’clock, is definitely late and has been annulled. Advices received here any delay is due to a washout near Santa R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work of Assistant District Attorney W.W. Bridgers after taking his oath of office will be to file a number of civil suits for the recovery of money on bonds that have been forfeited in the District Court in times past but which have never been col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 1904</w:t>
      </w:r>
    </w:p>
    <w:p>
      <w:pPr>
        <w:pStyle w:val="PlainText"/>
        <w:jc w:val="both"/>
        <w:rPr/>
      </w:pPr>
      <w:r>
        <w:rPr>
          <w:rFonts w:cs="Times New Roman" w:ascii="Times New Roman" w:hAnsi="Times New Roman"/>
          <w:sz w:val="24"/>
        </w:rPr>
        <w:t>Tokio rings with shouts and cheers for the victory of Liao Yang. Lantern-bearing crowds fill the streets crying “banzai.” Details are scanty, yet it is known that the Japanese have won the bloodiest battle of modern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onnelly, of the Butchers’ national organization, declared a boycott against all meat today and announced that all union men will quit in all packing establishments immediately, regardless of where livestock is secured. “A meat famine will be forced at all cost,” said Donnelly. “It is the best weapon with which to fight the pa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fire in Juarez today destroyed 5000 pine ties of the Mexican Central. The fire made a big blaze and caused considerabl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G. Horsley of Greenville, Texas, today received the first cablegram sent over the new Alaska submarine cable, which has been built from Seattle, Wash., to Haines,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7½; copper, 11 7/8;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who were delegates from El Paso to the American Mining congress at Portland, and who were successful in having the next meeting called for this city, returned today. They were Frank W. Pitman, J.W. Fisher, Gentry Waldo, J.H. Campbell, Zach Cobb and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G.P. Putnam, of El Paso public schools, has assigned the following principals of schools for the year: High school, H.P Reynolds; Mesa school, Miss Margaret Maule; Central school, Miss Mamie Sexton; Alamo school, Miss Maria Gallagher; Franklin school, Miss Alice Fitzpatrick; Mesa kindergarten, Miss Lula Jones; Douglas school, W.R. Tay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 1904</w:t>
      </w:r>
    </w:p>
    <w:p>
      <w:pPr>
        <w:pStyle w:val="Normal"/>
        <w:jc w:val="both"/>
        <w:rPr>
          <w:rFonts w:ascii="Times New Roman" w:hAnsi="Times New Roman" w:cs="Times New Roman"/>
        </w:rPr>
      </w:pPr>
      <w:r>
        <w:rPr>
          <w:rFonts w:cs="Times New Roman" w:ascii="Times New Roman" w:hAnsi="Times New Roman"/>
        </w:rPr>
        <w:t>The men who fought for and won the mining congress for El Paso at the San Francisco meeting returned over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Bell, well known mine operator in the Cripple Creek field, was in the city from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broke out in the Mexican Central yards in Juarez and destroyed about 5,000 pine ties valued at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C. Booth, proprietor of the Busy Bee, received painful injuries when he fell through a trap door in the rear of his busines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a rain storm electricity played all sorts of pranks with the indicator at the fire station, and temporarily caused considerable confusion in the telephon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vice president of the Lowden National bank, left for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Binghurts, of the First National bank, Houston, left for his home after spending two week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irdie Willis intended to leave soon for Cincinnati, to enter the Ohio Conservatory of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which broke out on Main street in Juarez the day before was still bu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Stevenson, a director of the National Exchange bank, left for a stay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 1904</w:t>
      </w:r>
    </w:p>
    <w:p>
      <w:pPr>
        <w:pStyle w:val="Normal"/>
        <w:jc w:val="both"/>
        <w:rPr/>
      </w:pPr>
      <w:r>
        <w:rPr>
          <w:rFonts w:cs="Times New Roman" w:ascii="Times New Roman" w:hAnsi="Times New Roman"/>
        </w:rPr>
        <w:t>A half dozen fine apples, the largest ever seen in El Paso, were sent to the Chamber of Commerce from E.F. Cadwallader’s ranch at High Rolls. They were grown under irrigation and would attract attention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Greet and child have returned from Nashville, where they have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ok of D. Francisco Bulnes attacking the memory of the great Mexican Liberator Juarez has created a storm among the Mexican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ditor Hawley of the El Paso &amp; Southwestern left for Morenc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904</w:t>
      </w:r>
    </w:p>
    <w:p>
      <w:pPr>
        <w:pStyle w:val="PlainText"/>
        <w:jc w:val="both"/>
        <w:rPr>
          <w:rFonts w:ascii="Times New Roman" w:hAnsi="Times New Roman" w:cs="Times New Roman"/>
          <w:sz w:val="24"/>
        </w:rPr>
      </w:pPr>
      <w:r>
        <w:rPr>
          <w:rFonts w:cs="Times New Roman" w:ascii="Times New Roman" w:hAnsi="Times New Roman"/>
          <w:sz w:val="24"/>
        </w:rPr>
        <w:t>The Japanese have routed the main body of the Russian army under Gen. Kuropatkin in one of the fiercest fights of modern history. The Russians are retreating to Mukden, and Kuropatkin says it must be reached if he has to sacrifice half of the Russian army in so d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ompers, of the American Federation of Labor, refuses to call a meeting of the executive committee of the federation to discuss the question of calling out labor unionists in the various lines throughout the country in sympathy with the striking butcher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claims to a H.J. Dunham, who is charged with the murder of six men and for whom there in a standing reward of $11,000, was captured at Douglas, Ariz., yesterday by Lieut. Brooks and a force of r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n apparent shortage of $15,000 in the A. and M. college finances. The board of directors of the institution has met to go over the question and see where the trouble 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al has been discovered in the vicinity of Fort Hancock and many shafts are being sunk with the view of finding if it exist in paying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tton crop in Texas has suffered decidedly from the drouth and high temperatures in the northern part of the state. Very little fruit has been made. Boll weevils have wrought much destruction all over the state. Corn has been injured by the dry weather. Rice seems to be in good condition, and sugar cane is reported a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dening of Oregon street between St. Louis and Main streets on the west side of San Jacinto plaza has begun, and will be a great improvement when completed. The street car company will make some alterations to meet the changed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3, 1904</w:t>
      </w:r>
    </w:p>
    <w:p>
      <w:pPr>
        <w:pStyle w:val="Normal"/>
        <w:jc w:val="both"/>
        <w:rPr/>
      </w:pPr>
      <w:r>
        <w:rPr>
          <w:rFonts w:cs="Times New Roman" w:ascii="Times New Roman" w:hAnsi="Times New Roman"/>
        </w:rPr>
        <w:t>John H. McBroom, a well known young attorney of this city, was visiting relatives and friends at his old home at Crawfordsville, 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important piece of street improvement which had been under consideration for some time by the street department was to be started at once and pushed to completion. The work referred to was the widening of Oregon street on the west side of San Jacinto squ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95; lowest temperature, 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 to 12.75; silver 57½c; Mexican dollars 4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il Schumann, of Clifton, Ariz., was stopping at the Orndorff. It was reported that Mr. Schumann had recently sold his interest in a Clifton gold mine for something over $40,000. He was on his way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teen head of Mexican smuggled horses seized by the customs inspectors were sold at auction in front of the customs house H.G. Ross, of Fort Hancock, bought the animals at $4.25 per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mates of the county jail had organized a little government of their own. They had elected a governor, judge, sheriff and full complement of minor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Mitchell of the police department was in duty again after having been confined to his room for eleven days by an attack of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olff had returned from Cincinnati, where he went to visit his two sons, who were engaged in busines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4, 1904</w:t>
      </w:r>
    </w:p>
    <w:p>
      <w:pPr>
        <w:pStyle w:val="Normal"/>
        <w:jc w:val="both"/>
        <w:rPr/>
      </w:pPr>
      <w:r>
        <w:rPr>
          <w:rFonts w:cs="Times New Roman" w:ascii="Times New Roman" w:hAnsi="Times New Roman"/>
        </w:rPr>
        <w:t>George Brunner, son of Alderman John Brunner, left for Boulder to attend the University of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H. McBroom, the well-known young attorney, who is now visiting at his old home in Crawfordsville, Ind., will be married Sept. 14 at Newton, Ind., to Miss Alice Parn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J.C. Carrera, who has been spending several weeks in Europe and who took up with the Chamber of Commerce the matter of securing the proposed silk factory for El Paso, returne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ck Island train No. 3, due this evening at 6 o’clock, is indefinitely late and has been annulled. Advices received by local officials say the delay is due to a washout near Santa R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4</w:t>
      </w:r>
    </w:p>
    <w:p>
      <w:pPr>
        <w:pStyle w:val="Normal"/>
        <w:jc w:val="both"/>
        <w:rPr/>
      </w:pPr>
      <w:r>
        <w:rPr>
          <w:rFonts w:cs="Times New Roman" w:ascii="Times New Roman" w:hAnsi="Times New Roman"/>
        </w:rPr>
        <w:t>Robert Brown of Ft. Hancock states the reported uncovering of a large vein of coal on the Finley claim is an exaggeration and that such coal as has been found is insignificant in quality and inferior in quality. Some El Pasoans contend that coal exists in paying quantities at Ft. Hancock and that an effort is being made to keep the value and extent of the discovery a secr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H. McBroom, the well-known young attorney of this city, who is now visiting his old home in Crawfordsville, Ind., will be married Sept. 14 to Miss Alice Parnell. They will be at home in El Paso after Oct.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4, 1904</w:t>
      </w:r>
    </w:p>
    <w:p>
      <w:pPr>
        <w:pStyle w:val="PlainText"/>
        <w:jc w:val="both"/>
        <w:rPr/>
      </w:pPr>
      <w:r>
        <w:rPr>
          <w:rFonts w:cs="Times New Roman" w:ascii="Times New Roman" w:hAnsi="Times New Roman"/>
          <w:sz w:val="24"/>
        </w:rPr>
        <w:t>Russians lost 200 guns at Liao Yang and retired. Field marshal Oyama’s whole army has crossed the Taitse river and is pursuing Gen. Kuropatkin’s retreating forces. Russians are deeply grieved over what they regard as the loss of the battle resulting in giving up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ugia Mariana, a Mexican girl, 14 years old, has created a sensation by declaring that she was six months ago abducted from her home in Mexico and carried to California by Guillermo Marez and there kept without being permitted to communicate with her people or to have any relations whatsoever with the outside world, while her parents were frantic with grief. Marez was arrested yesterday at Los Angeles on advice sent by the El Paso police and is being held for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yclone swept over Covington, Tex., yesterday and blew down more than half of the houses in town and injured every building in the place. A large number of women and children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ngshoremen of Havana, Cuba, have been on a strike for the past eight weeks. The trouble grew out of he refusal of the men to wear badges indicative of their r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cking house strikers have lost the fight and decided to return to their work at the old scale, the packers having only taken the men back in their former places. The strikers have gained practically nothing. Striking sympathizers all over the country this morning resumed work at their old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tario, Canada, factory inspectors have inaugurated a crusade against the employment of child labor in factories and are directing their energies forcibly against certain individual employers of such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iest rain for years fell in El Paso yesterday, breaking up Labor day ceremonies, as well as doing much damage to the unpaved sections of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4, 1904</w:t>
      </w:r>
    </w:p>
    <w:p>
      <w:pPr>
        <w:pStyle w:val="Normal"/>
        <w:jc w:val="both"/>
        <w:rPr>
          <w:rFonts w:ascii="Times New Roman" w:hAnsi="Times New Roman" w:cs="Times New Roman"/>
        </w:rPr>
      </w:pPr>
      <w:r>
        <w:rPr>
          <w:rFonts w:cs="Times New Roman" w:ascii="Times New Roman" w:hAnsi="Times New Roman"/>
        </w:rPr>
        <w:t>The work of installing a water supply system in the Highland Park addition was nearly completed and a large engine and pump had been installed on the well sunk there. A 15,000-gallon tank had been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stated that Ynocente Ochoa, owner of the houses destroyed by fire in Juarez, would replace the burned property with steel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ul Ginther, the well known local capitalist, who had large holdings in Mexico, returned from Europe accompanied by a party of European capitalists. Mr. Ginther and party immediately left over the Mexican Central for Santa Rosalia for the purpose of looking over the independent smelter only recently established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9; lowest temperature,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R. Harper received official notice of his appointment as judge of the Thirty-fourth judicial district from the secretary of state and immediately upon receipt of the notice went before County Clerk Park W. Pitman and took the oath of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Bately, proprietor of the Angelus hotel, had returned from a trip to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12.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Lackland, cashier of the State National bank, had returned from a three weeks’ vacation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4</w:t>
      </w:r>
    </w:p>
    <w:p>
      <w:pPr>
        <w:pStyle w:val="Normal"/>
        <w:jc w:val="both"/>
        <w:rPr/>
      </w:pPr>
      <w:r>
        <w:rPr>
          <w:rFonts w:cs="Times New Roman" w:ascii="Times New Roman" w:hAnsi="Times New Roman"/>
        </w:rPr>
        <w:t>Rain fell in El Paso from Saturday morning to Sunday afternoon. The streets were regular loblollies, and at some crossings the mud was at least four inches in depth. The rain caused a big drop in temperature. At many homes fires were built and they were comfortable,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well know that El Paso school teachers are the best paid of almost any in the country, and the School Board is thus enabled to get good material—teachers who can bring up the young most satisfactory in their stu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E.H. Irvin entertained a number of young folks last Wednesday evening at their home in Sunset Heights. The affair was informal and a most enjoyable evening was spent with games, music and dan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rris Walthall have returned from their wedding journey to California, and are at home to their friends at 814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5, 1904</w:t>
      </w:r>
    </w:p>
    <w:p>
      <w:pPr>
        <w:pStyle w:val="PlainText"/>
        <w:jc w:val="both"/>
        <w:rPr/>
      </w:pPr>
      <w:r>
        <w:rPr>
          <w:rFonts w:cs="Times New Roman" w:ascii="Times New Roman" w:hAnsi="Times New Roman"/>
          <w:sz w:val="24"/>
        </w:rPr>
        <w:t>The Russians are running in desperate flight, madly rushing on to Mukden, while the Japanese in hot pursuit are attacking them on all sides. Kuropatkin’s army is in terrible condition with the Japanese striking on every point and in constant danger of annihi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has agreed through it ambassador in Washington, to make considerable concessions to the United States and Great Britain in the matter of contraband of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plumed Knights Templar marched in uniform through the streets of San Francisco today. Fort bands were in the procession. The parade was made up of 13 grand divisions, eight of visiting and four from commanderies of the state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H.J. Simmons of the E.P.&amp;S.W., today announced that he had let the contract for the erection of a union station building, Work of construction will begin at once, much to the delight of El Paso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Irrigation association has established headquarters in El Paso, preparatory to the congress, which meets in this city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ifornia judge has held that a head tax cannot be collected from tourists visiting the United States who do not expect to make this country their permanent homes. Heretofore every foreigner who has entered the country has been compelled to pay a tax of $2, rather the transportation company bringing him in has had to pay such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5, 1904</w:t>
      </w:r>
    </w:p>
    <w:p>
      <w:pPr>
        <w:pStyle w:val="Normal"/>
        <w:jc w:val="both"/>
        <w:rPr/>
      </w:pPr>
      <w:r>
        <w:rPr>
          <w:rFonts w:cs="Times New Roman" w:ascii="Times New Roman" w:hAnsi="Times New Roman"/>
        </w:rPr>
        <w:t>George Smith, bookkeeper at the Dos Cabezas mines in Mexico, was in the city circulating amo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5; lowest temperature,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s of the city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verend Robert Bruce Smith, pastor of the First Baptist church, was expected home from his vacation spent in his old home in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Earhart, a well known business man and property owner of El Paso, left over the Rock Island for Kansas City and the World’s fair. He took with him Miss Sadie Carroll, who entered the Laredo academy, at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John Franklin, general attorney of the El Paso-Northeastern railroad, had returned from a fishing trip to Lake Michigan, Duluth and various other north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considerable excitement in “dark-town” when two colored ladies “mix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 seven cars of cattle destined for Los Angeles came into El Paso and went out over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 Bryant had returned from a visit to Colorado Spr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Etchells, assistant cashier of the Consolidated National bank at Tucson,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Coons, local agent of the Mutual Life, returned from the east, where he visited the general offices of the company and also spent a great deal of the time with the old folks a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6, 1904</w:t>
      </w:r>
    </w:p>
    <w:p>
      <w:pPr>
        <w:pStyle w:val="Normal"/>
        <w:jc w:val="both"/>
        <w:rPr/>
      </w:pPr>
      <w:r>
        <w:rPr>
          <w:rFonts w:cs="Times New Roman" w:ascii="Times New Roman" w:hAnsi="Times New Roman"/>
        </w:rPr>
        <w:t>El Paso is observing Labor Day but the weather opened very unpropitious. A slow drizzle resulted in postponement of the exercises and races arranged by the local unions to be hel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rris Walthall have returned from their wedding journey to California and are at home to their friends at 814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E.H. Irvin entertained a number of young folks at their home in Sunset Heights. Present were: Misses Monica Gallagher, Carmelita Ainsa, Hallie Irvin, Florence Harrison; Messrs. Bruce Seeton, Hugh Foster, Edgar Kayser and Charlie Pomer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P.H. Brown and son and her sister, Miss Alma Jones, arrived over the G.H. from an extended trip through the East and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4</w:t>
      </w:r>
    </w:p>
    <w:p>
      <w:pPr>
        <w:pStyle w:val="Normal"/>
        <w:jc w:val="both"/>
        <w:rPr/>
      </w:pPr>
      <w:r>
        <w:rPr>
          <w:rFonts w:cs="Times New Roman" w:ascii="Times New Roman" w:hAnsi="Times New Roman"/>
        </w:rPr>
        <w:t>Some of the best news that El Paso have heard for a long time was given out this morning by General Superintendent H.J. Simmons of the E.P.&amp;S.W. when he announced that the contract for the building of the new union depot had been 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runner, son of Alderman John Brunner left today for Boulder, Colo., where he goes to attend the University of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Labor Day celebration arranged for Washington Park yesterday was abandoned on account of the rain and mud. The Labor Day sports will be pulled off next Sunday at Athletic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rmers below Ciudad Juarez have applied to their state government at Chihuahua for relief from taxes for the past year on account of the losses sustained in the recent dro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6, 1904</w:t>
      </w:r>
    </w:p>
    <w:p>
      <w:pPr>
        <w:pStyle w:val="PlainText"/>
        <w:jc w:val="both"/>
        <w:rPr>
          <w:rFonts w:ascii="Times New Roman" w:hAnsi="Times New Roman" w:cs="Times New Roman"/>
          <w:sz w:val="24"/>
        </w:rPr>
      </w:pPr>
      <w:r>
        <w:rPr>
          <w:rFonts w:cs="Times New Roman" w:ascii="Times New Roman" w:hAnsi="Times New Roman"/>
          <w:sz w:val="24"/>
        </w:rPr>
        <w:t>Port Arthur’s fall is expected as a result of a general Japanese assault. The Japanese have mounted guns on all covered positions held by them and are massing on three 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children of the Longfellow school, Chicago, walked out today and refused to return because their principal had been transferred to another school without their consent and against their des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Robert M. Carley, of Golden, N.M., was shot and killed from behind last night by an unknown assassin. Posses were formed and the country scoured for the murderer, but he could not b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hundred more children are attending the El Paso schools this year than last, in spite of the fact that the weather has been unusually inclement every day since school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me, Alaska, has been connected with other parts of the world by a wireless plant that has been established to span Norton sound, a distance of 107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nfall between Saturday and Thursday of this week in El Paso has been 2.l0 inches and it still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nt hot, dry weather has caused the cotton crop in Texas to suffer greatly and it is believed that it will be unusually short. It has nearly all opened and the greater part of it has been pi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6, 1904</w:t>
      </w:r>
    </w:p>
    <w:p>
      <w:pPr>
        <w:pStyle w:val="Normal"/>
        <w:jc w:val="both"/>
        <w:rPr/>
      </w:pPr>
      <w:r>
        <w:rPr>
          <w:rFonts w:cs="Times New Roman" w:ascii="Times New Roman" w:hAnsi="Times New Roman"/>
        </w:rPr>
        <w:t>Dr. Schlarr, chief of the immigration bureau at this point, had gone to Tucson on official business. In Dr. Schlarr’s absence Inspector Bryan was in charge of the burea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laint was filed in Judge Marshall’s court charging a Mexican with kidnapping a 14-year-old girl and taking her to Los Angeles, where he deserted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irst time in years Jupiter Pluvius took a hand against the labor organizations and spoiled their Labor Day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olfo F. Schwartz, business manager of La Epoca, one of the leading newspapers in Chihuahua, was stopping at the Angelus. Mr. Schwartz was in El Paso for the purpose of buying more machinery for his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o district courts and the county court were formally opened. The following men were drawn to serve as the grand jury: E.A. Shelton, J.M. Wyatt, B.F. Hammett, A. Krakauer, A.P. Coles, E. Kohlberg, Z.T. White, J. Stein, Theodore Eggers, J.M. Nations, Joe Williams, E.D. Richey, H.F. Bloom, and George 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ke Alderete, district clerk, returned from his summer vacation, spent in the east, during which he took in the World’s fair and visited Indianapolis, Buffalo, Niagara Falls and other points of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6;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avy rainfall caused the Rio Grande to rise six in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7, 1904</w:t>
      </w:r>
    </w:p>
    <w:p>
      <w:pPr>
        <w:pStyle w:val="Normal"/>
        <w:jc w:val="both"/>
        <w:rPr/>
      </w:pPr>
      <w:r>
        <w:rPr>
          <w:rFonts w:cs="Times New Roman" w:ascii="Times New Roman" w:hAnsi="Times New Roman"/>
        </w:rPr>
        <w:t>The best news El Pasoans have heard for a long time was given out by Superintendent H.J. Simmons of the E.P.&amp;S.W., when he announced that the contract for building the Union Depot has been 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Labor Day celebration arranged for Washington Park was abandoned on account of rain and mud. Colonel Lane, Weather Bureau observer, said rainfall in three days had registered 1.40 inches, heavy rainfall for this season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ke Alderete, district clerk, accompanied by his wife, returned from a month’s visit to the St. Loui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4</w:t>
      </w:r>
    </w:p>
    <w:p>
      <w:pPr>
        <w:pStyle w:val="Normal"/>
        <w:jc w:val="both"/>
        <w:rPr/>
      </w:pPr>
      <w:r>
        <w:rPr>
          <w:rFonts w:cs="Times New Roman" w:ascii="Times New Roman" w:hAnsi="Times New Roman"/>
        </w:rPr>
        <w:t>Fort Bliss soldiers now head the clubs in the City Baseball League in the number of games won, the Texas &amp; Pacific being in second place, and for this reason much rivalry for first honors will attend subsequent games played by these two te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crew handling the slag train at the Smelter ran the train off the track and it fell to the bottom of the dump. No particular damage was done and the cars are being picked up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autiful and perfectly formed rainbow was seen about 6:30 last evening, but it seems that mud wading is to continue at least one more day. The total rainfall reported since the advent of the wet spell four days ago is 2.04 inches exceptionally heavy for this lat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National Bank will open for business about Oct 25. The personnel of the officers and directors has not yet been made public, other than that Aug. Andreas is to b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7, 1904</w:t>
      </w:r>
    </w:p>
    <w:p>
      <w:pPr>
        <w:pStyle w:val="PlainText"/>
        <w:jc w:val="both"/>
        <w:rPr/>
      </w:pPr>
      <w:r>
        <w:rPr>
          <w:rFonts w:cs="Times New Roman" w:ascii="Times New Roman" w:hAnsi="Times New Roman"/>
          <w:sz w:val="24"/>
        </w:rPr>
        <w:t>Vladivostok is being made the objective point for the victorious Japanese and it is expected to fall into their hands by the coming spring. The Russian war office shows that over 32,000 Russians have been killed during the past 12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citizens in the state of Utah have banded themselves together for the purpose of separating church and state. The Salt Lake Tribune will support the movement. A full ticket will be placed in the field by the new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ing butchers of Texas, in sympathy with the Chicago union striking, have voted almost unanimously to return to work and to declare the strike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b of 1000 armed farmers overpowered the jailer and the militia at Huntsville, Ala., last night and lynched a negro named Horace Maples for the usual crime. Three of the militiamen were killed and a number wounded in the fight. How many civilians were killed and wounded could not be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uston. Texas, is suffering from an epidemic of typhoid fever. Entire families are stricken and a great many deaths have occurred. The city needs outside aid in large quantities, especially nu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pilgrimage to Rome, Lourdes and the Holy Land, instituted by the archbishops of the Roman Catholic church, will leave Mexico on Nov. 6, reaching here Nov. 8. The pilgrimage is for the laity as well as for the clergy, and 500 people are expected to compose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has imposed a duty of $240 a ton of 1000 kilos of dynamite, effective October 1, 19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7, 1904</w:t>
      </w:r>
    </w:p>
    <w:p>
      <w:pPr>
        <w:pStyle w:val="Normal"/>
        <w:jc w:val="both"/>
        <w:rPr>
          <w:rFonts w:ascii="Times New Roman" w:hAnsi="Times New Roman" w:cs="Times New Roman"/>
        </w:rPr>
      </w:pPr>
      <w:r>
        <w:rPr>
          <w:rFonts w:cs="Times New Roman" w:ascii="Times New Roman" w:hAnsi="Times New Roman"/>
        </w:rPr>
        <w:t>The contract for the new union depot was awarded to M.M. Rocke, a contractor of Houston. A number of local contractors filed bids, but the Houston contractor’s figures were considerably under the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jury made a report and returned seven indictments, all against prisoners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Clark, who discovered a good gold and copper bearing mine near Belen, N.M., was stopping at the Angeles. Mr. Clark, whose home was at Albuquerque, brought down a carload of ore to be treated at the local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 Ahumada, wife of Governor Ahumada of the state of Jalisco, and daughter, Lupe, were in the city en route to Noga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and Col. Charles F. Hunt left for Chihuahua from where, it was understood, they intended to go to Mexico City, where they had some large land d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had returned from a visit to Louisvi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Cox of the commission firm of Cox &amp; Gonzales left on a business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e Rowe of Washington, D.C., arrived in El Paso to become an inspector in the local immigration burea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 Kline had returned from the eastern markets where he purchased his fall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7;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8, 1904</w:t>
      </w:r>
    </w:p>
    <w:p>
      <w:pPr>
        <w:pStyle w:val="Normal"/>
        <w:jc w:val="both"/>
        <w:rPr>
          <w:rFonts w:ascii="Times New Roman" w:hAnsi="Times New Roman" w:cs="Times New Roman"/>
        </w:rPr>
      </w:pPr>
      <w:r>
        <w:rPr>
          <w:rFonts w:cs="Times New Roman" w:ascii="Times New Roman" w:hAnsi="Times New Roman"/>
        </w:rPr>
        <w:t>Transportation will leave the Hotel Sheldon at 7:30 o’clock tonight for the dance at Ft. Bliss to be given by the Ft. Bliss So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passed the county examination for teachers’ certificates are P.J. Phelan and Misses A. Winifred Roe, Flora Evans, Josephine Blanchard, Grace M. Cadwallader, Elinor Davidson, Ellen Kelly and Jessie Darro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J.T. Longino is appointed County Attorney and his bond with Albert Mathias and Benigno Alderete as sureties is approved by the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rmers below Ciudad Juarez have applied to their state government for relief from taxes for the past year on account of the losses sustained from the recent dro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4</w:t>
      </w:r>
    </w:p>
    <w:p>
      <w:pPr>
        <w:pStyle w:val="Normal"/>
        <w:jc w:val="both"/>
        <w:rPr>
          <w:rFonts w:ascii="Times New Roman" w:hAnsi="Times New Roman" w:cs="Times New Roman"/>
        </w:rPr>
      </w:pPr>
      <w:r>
        <w:rPr>
          <w:rFonts w:cs="Times New Roman" w:ascii="Times New Roman" w:hAnsi="Times New Roman"/>
        </w:rPr>
        <w:t>The Mexican pilgrimage to Rome, Lourdes and the Holy Land, instituted by archbishops of the Catholic Church and composed of some 500 people, will arrive here about Nov. 8 on its way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estion of street paving, which is a very timely topic in view of the experience of the last few days when citizens waded through mud on the downtown streets will be brought up at the City Council meeting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ckmen say that the rains which have fallen within a radius of 100 miles from El Paso have been of incalculable benefit to the ranges and predict that grass will be in splendid condition well into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8, 1904</w:t>
      </w:r>
    </w:p>
    <w:p>
      <w:pPr>
        <w:pStyle w:val="Normal"/>
        <w:jc w:val="both"/>
        <w:rPr/>
      </w:pPr>
      <w:r>
        <w:rPr>
          <w:rFonts w:cs="Times New Roman" w:ascii="Times New Roman" w:hAnsi="Times New Roman"/>
        </w:rPr>
        <w:t>Judge A.S.J. Eyler, recorder of the police court, left on a business trip to Arizona and expected to be absent four weeks. Assistant City Attorney London was directed to preside over the sessions of police court during Judge Eyler’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ile Strauss of E. Strauss &amp; Co., proprietors of the Blue Store, had returned from the eastern cities where he had been purchasing a complete stock of fall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2; lowest temperature, 5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12.75; silver 56¾c; Mexican dollars 45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ptember grand jury returned a large batch of indictments and adjourned for two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mer Representative W.W. Bridgers was sworn in as assistant district attorney and entered at once upon the discharge of his duti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9, 1904</w:t>
      </w:r>
    </w:p>
    <w:p>
      <w:pPr>
        <w:pStyle w:val="Normal"/>
        <w:jc w:val="both"/>
        <w:rPr>
          <w:rFonts w:ascii="Times New Roman" w:hAnsi="Times New Roman" w:cs="Times New Roman"/>
        </w:rPr>
      </w:pPr>
      <w:r>
        <w:rPr>
          <w:rFonts w:cs="Times New Roman" w:ascii="Times New Roman" w:hAnsi="Times New Roman"/>
        </w:rPr>
        <w:t>A carload of thoroughbred shorthorn bulls have been shipped to A.P. Coles and Bros., to be sent to their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Clark, who is interested in a gold and copper mine at Belen, is among arrivals at Hotel Angelus. He has shipped a car of ore here to be treated at the local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P. Brown of Douglas is here to visit his brother, Dr. W.L. Brown of Bisbee who is here for medical trea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City Council passed a resolution protesting against the book recently written by Francisco Bulnes, which is derogatory to the character and life of Mexico’s illustrious president, Beni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4</w:t>
      </w:r>
    </w:p>
    <w:p>
      <w:pPr>
        <w:pStyle w:val="Normal"/>
        <w:jc w:val="both"/>
        <w:rPr/>
      </w:pPr>
      <w:r>
        <w:rPr>
          <w:rFonts w:cs="Times New Roman" w:ascii="Times New Roman" w:hAnsi="Times New Roman"/>
        </w:rPr>
        <w:t>After seven days of rain, mud and cloudy skies the sun shone in all its splendor this morning and folk whose dispositions had become somewhat like the weather are today smiling and greeting their friends with much more enthusiasm and good cheer than hither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has been opening week for the Agricultural College at Mesilla Park and the college halls and grounds present the usual scene of animation. With the close of the first day’s business 117 students had regularly enro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struction of an up-to-date waterworks system in the flourishing little city of Deming will begin within the next two days. The system will cost $50,000. The Deming people have for some time had the waterworks question up but were unable to arrange the fin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y day at Fort Bliss seems to be delayed owing to the change of paymasters in this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9, 1904</w:t>
      </w:r>
    </w:p>
    <w:p>
      <w:pPr>
        <w:pStyle w:val="PlainText"/>
        <w:jc w:val="both"/>
        <w:rPr/>
      </w:pPr>
      <w:r>
        <w:rPr>
          <w:rFonts w:cs="Times New Roman" w:ascii="Times New Roman" w:hAnsi="Times New Roman"/>
          <w:sz w:val="24"/>
        </w:rPr>
        <w:t>The Russians lost in killed 32,000 men during the 12 days’ fighting on their way to Mukden, Kuropatkin reported that he had reached Mukden without the loss of a single gun. The Japanese have landed several new divisions in the vicinity of Poisset bay near Vladivostok and it is thought that they contemplate the investiture of the city of Vladivostok before the spring o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the butcher which has demoralized the packing industry throughout the whole country for the past two months, was officially called off today by president Michael J. Donnelly, of the Amalgamated Meat Cutters and Butcher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tah Democrats today nominated J.H. Moyle, a Mormon, for governor, and declared in their platform that they neither fear nor seek interference from the ecclesiastical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rious outbreak of anti-Semetic feeling has occurred in southern Russia and already hundreds of Jews have been massacred and millions of their property destroyed. It is more than the Russian government can control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zen Chinamen, under the name of Chon Sang &amp; Co., have bought 58 acres of land three and a half miles from the old Ysleta Catholic church and propose to produce farm and garden truck in large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A. and M. college at Mesilla Park opened for students today with 117 present for duty. The college is in good working shape and a great future is predicted for the instit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0, 1904</w:t>
      </w:r>
    </w:p>
    <w:p>
      <w:pPr>
        <w:pStyle w:val="Normal"/>
        <w:jc w:val="both"/>
        <w:rPr/>
      </w:pPr>
      <w:r>
        <w:rPr>
          <w:rFonts w:cs="Times New Roman" w:ascii="Times New Roman" w:hAnsi="Times New Roman"/>
        </w:rPr>
        <w:t>The work of constructing an up-to-date waterworks system in the flourishing little city of Deming will begin in the next two weeks. The system will cost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ozen Chinese have organized under the firm name of Chon Sang You &amp; Co, for the purpose of going into the truck garden business. They bought from Jay F. Cadwallader 58 acres on the east side of the Old County road about 3½ miles from the Ysleta Catholic Church, for $3425.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B.F. Hammett, one of the Texas World’s Fair commissioners, left for St. Louis. Mr. Hammett had considerable to do with making the splendid Texas exhibit at the great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wartz charged with allowing a vicious dog to run at large, explained satisfactorily that the animal was not at all vicious. The prosecuting witness failed to appear and the case against Mr. Schwartz was promptly dismi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0, 1904</w:t>
      </w:r>
    </w:p>
    <w:p>
      <w:pPr>
        <w:pStyle w:val="Normal"/>
        <w:jc w:val="both"/>
        <w:rPr/>
      </w:pPr>
      <w:r>
        <w:rPr>
          <w:rFonts w:cs="Times New Roman" w:ascii="Times New Roman" w:hAnsi="Times New Roman"/>
        </w:rPr>
        <w:t>An important conveyance of real estate to be used for the new union depot was filed in the county clerk’s office. The El Paso Terminal Railway company, by H.J. Simmons, president, and the El Paso and Southwestern Railway company, by H.J. Simmons, vice president, transferred to the El Paso Union Depot company a strip of land lying between the Southern Pacific and the Bisbee tracks for a consideration of $7,088.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V. Neil, former superintendent of the street railway company, has been appointed assistant to Manager Edgar H.D. Stone, who had been superintendent of the electric light plant, was appointed to succeed Mr. Ne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Ruff, the popular proprietor of the Guarantee Shoe company, left for Los Angeles to spend hi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5;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12.75; silver 56 7/8; Mexican dollars 45¼;</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P.R. Smith, of the Deming Real Estate Development company, who was in El Paso, announced that Deming was to have a water works system—a complete up-to-date system to cost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W. Malcomson was planning to leave for England on business connected with the Nicholson Railway and Mining compan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904</w:t>
      </w:r>
    </w:p>
    <w:p>
      <w:pPr>
        <w:pStyle w:val="PlainText"/>
        <w:jc w:val="both"/>
        <w:rPr/>
      </w:pPr>
      <w:r>
        <w:rPr>
          <w:rFonts w:cs="Times New Roman" w:ascii="Times New Roman" w:hAnsi="Times New Roman"/>
          <w:sz w:val="24"/>
        </w:rPr>
        <w:t>Sixty thousand men were killed on both sides at the battle of Liao Yang, according to estimates ends by the Russian and Japanese war offices. The Japanese quietly entered after they had learned that the place had been evacuated by the Russians. Four days of fierce fighting had resulted in a complete victory for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fire’s are raging in the Santa Cruz mountains. Redwood county, and in Mendonieno, Lake, Marin and Contra Costa counties, California, and millions of dollars’ worth of timber has already been destroyed. This is the home of the giant redwood trees, some of them being 300 feet high and from 30 to 40 feet in gi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of Presidio del Norte, Tex., was inundated today and practically abandoned. No lives were lost, but the property damage is great. The government records were safely removed before the flood reached the buildings in which they were 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Britain has succeeded in securing without invasion such privileges as had been demanded of Tibet and a treaty granting the desired concessions has been signed by the Dalai Lama. Troops that had arrived anticipatory of the threatened invasion are being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A. Beall, a fireman on the Fort Worth and Rio Grande railway, was shot and killed at Fort Worth by Harry P. Ross, an engineer on the same line. It is said that Beall assaulted Ross with an air coupler and was following him into the master mechanic’s office when Ross fired the fatal sh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1, 1904</w:t>
      </w:r>
    </w:p>
    <w:p>
      <w:pPr>
        <w:pStyle w:val="Normal"/>
        <w:jc w:val="both"/>
        <w:rPr>
          <w:rFonts w:ascii="Times New Roman" w:hAnsi="Times New Roman" w:cs="Times New Roman"/>
        </w:rPr>
      </w:pPr>
      <w:r>
        <w:rPr>
          <w:rFonts w:cs="Times New Roman" w:ascii="Times New Roman" w:hAnsi="Times New Roman"/>
        </w:rPr>
        <w:t>El Paso’s social season opens with a musical for the benefit of the Woman’s Charity Assn., to be given ay the Sheldon by Francis Moore, assisted by Mrs. L.A. Broaddus, Miss Garrett and Miss Robe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k L. and Gertrude E. Cadwallader have sold to El Paso Dairy Co. 17 acres in Cinecue tract, Survey 158 of the Ysleta Valley surveys, and 17 acres in Cinecue tract, survey 159; consideration $1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phone message received at Marfa announces that the town of Presidio del Norte, in the southern part of the county, has been inundated by the Rio Grande and practically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 Mathias and daughters are home again after their Europea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S. Beach left for a month’s visit at the St. Louis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4</w:t>
      </w:r>
    </w:p>
    <w:p>
      <w:pPr>
        <w:pStyle w:val="Normal"/>
        <w:jc w:val="both"/>
        <w:rPr/>
      </w:pPr>
      <w:r>
        <w:rPr>
          <w:rFonts w:cs="Times New Roman" w:ascii="Times New Roman" w:hAnsi="Times New Roman"/>
        </w:rPr>
        <w:t>A telephone message announces that the town of Presidio del Norte has be inundated by the Rio Grande and practically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 work trains are relaying the steel on the line between El Paso and Lordsburg. As soon as this work is finished, the track will be oiled. Oil used between Strauss and Lordsburg has proved a success in protecting the roadway and eliminating the dust fe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hardware dealers state that sales of ammunition are growing larger every day, which is a sign that much hunting is being done. The principal game being hunted is doves and rabbits, large bags being of common occur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meeting of the music department of the Woman’s Club will be held Sept. 27, when Mrs. Kate Brown will have charge of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904</w:t>
      </w:r>
    </w:p>
    <w:p>
      <w:pPr>
        <w:pStyle w:val="PlainText"/>
        <w:jc w:val="both"/>
        <w:rPr/>
      </w:pPr>
      <w:r>
        <w:rPr>
          <w:rFonts w:cs="Times New Roman" w:ascii="Times New Roman" w:hAnsi="Times New Roman"/>
          <w:sz w:val="24"/>
        </w:rPr>
        <w:t>The Russian army is slowly retreating from Mukden towards Harbin closely followed by the victorious Japanese. For the past few days, there has been but little actual fighting, the Russians offering no re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wn of Presidio del Norte, Texas, has been literally swept from the face of the earth. Today there is only one house still standing where the town was and water is rushing through and around that one ten feet deep. The flood was caused by the recent heavy rains swelling the Rio Grande, the Concho and the Cibio. Some merchants saved some of their goods in boats and a few householders managed to get out parts of their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eat supply in the United States is short. It was reported today by the government agricultural bureau that if every bushel of spring and of winter wheat was available for immediate use, there would not be enough for bread and seed. Conditions are alarming. It seems that wheat must be imported to meet the cri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thousand striking union meat workers applied for their old jobs in Chicago today. About 14,000 are still holding out, but the strike is broken and soon normal conditions will prev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re is a crisis in the gambling matter at Dallas, Texas. Chief of police Knight and his men fought “The Branch” from 12 oclock until 5 in the morning without entering through barred doors. A compromise was finally effected and the gamblers surrendered. Thirty four men were arrested in another place after it had been under siege for several hou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ugglers down the river at San Elizario attacked a customs guard, J.W. Whitesides, when he caught them in the act of bringing prohibited articles across the river. After a fight, the two Mexican smugglers escaped, leaving their horses and boo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1, 1904</w:t>
      </w:r>
    </w:p>
    <w:p>
      <w:pPr>
        <w:pStyle w:val="Normal"/>
        <w:jc w:val="both"/>
        <w:rPr>
          <w:rFonts w:ascii="Times New Roman" w:hAnsi="Times New Roman" w:cs="Times New Roman"/>
        </w:rPr>
      </w:pPr>
      <w:r>
        <w:rPr>
          <w:rFonts w:cs="Times New Roman" w:ascii="Times New Roman" w:hAnsi="Times New Roman"/>
        </w:rPr>
        <w:t>Sam Picard of the firm of Picard &amp; Brothers who were burned out in the fire as Juarez, left for New York and Europe, where he went to purchase a complete stock. The firm had opened up temporary quarters just across the street from where they were burn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H. Toun, a passenger brakeman on the Southern Pacific, fell from a car in the local yards and was painfully, though not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12.75; silver 56 7/8; Mexican dollars 45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3; lowest temperature,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surance companies lost $250,000 Mexican money, as a result of the fire in Juarez. All claims had been paid in fu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Stolaroff, propriety of the Boston store, came in from New York, Boston and Chicago, where he went to purchase his fall and winter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yman Krupp had returned from the eastern mar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Durack went to Fort Hancock to sink a shaft on his section of coal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lomon returned from an extended business trip through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4</w:t>
      </w:r>
    </w:p>
    <w:p>
      <w:pPr>
        <w:pStyle w:val="Normal"/>
        <w:jc w:val="both"/>
        <w:rPr/>
      </w:pPr>
      <w:r>
        <w:rPr>
          <w:rFonts w:cs="Times New Roman" w:ascii="Times New Roman" w:hAnsi="Times New Roman"/>
        </w:rPr>
        <w:t>Something over $12,000 has been raised for erecting a handsome home for the Y.M.C.A. and $25,000 is required to build the structure. The directors have decided to employ a man to take charge of the work of raising the f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gambling die a natural death in El Paso? Not until his satanic majesty, the old gentleman, who is its father, shall have passed away. Institutions like this never die unless throttled by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be brilliantly illuminated during the Irrigation Congress in November. The plan is to place 20 lights in each block on San Antonio, 10 on a side, from El Paso to Stanton street. The maypole scheme for lighting the park, which was so effective during the Midwinter Carnival, will also likely be carri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ys at the Central Fire Station have three pet raccoons, which have been very gentle and never showed fight until this morning, when one of them, “Old Zip,” hopped onto a horse’s nose, biting him sever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04</w:t>
      </w:r>
    </w:p>
    <w:p>
      <w:pPr>
        <w:pStyle w:val="PlainText"/>
        <w:jc w:val="both"/>
        <w:rPr/>
      </w:pPr>
      <w:r>
        <w:rPr>
          <w:rFonts w:cs="Times New Roman" w:ascii="Times New Roman" w:hAnsi="Times New Roman"/>
          <w:sz w:val="24"/>
        </w:rPr>
        <w:t>Gen. Linevitch, with 50,000 men, managed to cut Gen. Kuroki’s communications with Feng Wang Cheng. Gen. Saussulvitch and 3000 Russian soldiers have been taken prisoners by the Japanese. It is reported from St. Petersburg that the Russian army has checked the advancing Jap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transport Lena arrived in the harbor at San Francisco two days ago and the navy department at Washington has been struggling over what should be done with it until today, when the whole matter was placed with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T. Cobb, Republican candidate for governor of Maine, was elected today by over 25,000,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ph operator H.C. Carter of Langtry, a station on the G.H.&amp;S.A., was drowned yesterday when he attempted to cross a swollen arroyo near Lang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today at 56¾; copper, 11 7/8;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bandits held up and robbed a Rock Island express train near Metts, Ia., last night, but they secured little booty, it was said by the authorities of the express company. The safe was dynamited and the robbers carried away everything it contained. Another report of the same matter states that the bandits got away with from $10,000 to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special Knights Templar trains on the Southern Pacific returning from San Francisco yesterday, ran into another train and great damage resulted. Two Knights Templar were killed and 13 were bad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people were burned to death and many more injured in a tenement house fire in New York city yesterday at First street and First avenue. Poor fire escapes are held responsible for the dea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2, 1904</w:t>
      </w:r>
    </w:p>
    <w:p>
      <w:pPr>
        <w:pStyle w:val="Normal"/>
        <w:jc w:val="both"/>
        <w:rPr>
          <w:rFonts w:ascii="Times New Roman" w:hAnsi="Times New Roman" w:cs="Times New Roman"/>
        </w:rPr>
      </w:pPr>
      <w:r>
        <w:rPr>
          <w:rFonts w:cs="Times New Roman" w:ascii="Times New Roman" w:hAnsi="Times New Roman"/>
        </w:rPr>
        <w:t>Miss Laura Vawedoff was planning to leave the latter part of the month for Berlin to complete her musical education. Miss Vawedoff had given several concert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Indian children left over the Rock Island to enter the Haskett institute at Lawrence, Kan. They were in charge of Indian Agent Hugh McK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Quien Sabe club continued to grow in number. The purpose of the club was to secure the 1906 annual grand lodge meeting of the Elks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e Reese of the U.S. custom service in the Nogales district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ke Alderete left for San Antonio on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McKee of the Pioneer store had returned from a business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in Baker, collector of customs at Nogales,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60@12.80; silver 56 5-8c; Mexican dollars 45 1-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vation Army was preparing for the annual harvest fest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6;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3, 1904</w:t>
      </w:r>
    </w:p>
    <w:p>
      <w:pPr>
        <w:pStyle w:val="Normal"/>
        <w:jc w:val="both"/>
        <w:rPr>
          <w:rFonts w:ascii="Times New Roman" w:hAnsi="Times New Roman" w:cs="Times New Roman"/>
        </w:rPr>
      </w:pPr>
      <w:r>
        <w:rPr>
          <w:rFonts w:cs="Times New Roman" w:ascii="Times New Roman" w:hAnsi="Times New Roman"/>
        </w:rPr>
        <w:t>Messages from presidio state that the water is at a standstill but every house in the place has been swept away except that of Jose Penda, and that water was madly rushing through at a depth of eight or ten feet and its collapse is momentarily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ssie Darbyshire, the accomplished daughter of B.F. Darbyshire, left for Nashville where she expects to attend Belmont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M.C.A. directors met and discussed what steps to takes to raise more funds for the erection of a handsome home for the association. Over $12,000 of the $25,000 required has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eigh White has returned from a visit to Virginia, Washington and New York. Miss White has been away for several months and she has a host of friends who gladly welcome her back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4</w:t>
      </w:r>
    </w:p>
    <w:p>
      <w:pPr>
        <w:pStyle w:val="Normal"/>
        <w:jc w:val="both"/>
        <w:rPr/>
      </w:pPr>
      <w:r>
        <w:rPr>
          <w:rFonts w:cs="Times New Roman" w:ascii="Times New Roman" w:hAnsi="Times New Roman"/>
        </w:rPr>
        <w:t>According to Superintendent Putnam, the total enrollment in the schools is 2750 which is an increase of about 400 or 20 percent over last year. Many of the schools are crowded and at least two extra teachers are said to be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ning Congress fpor 1905 will meet at El Paso. It only remains now for Congress at Washington, D.C., to meet here for the people to be satisfied with congresses gal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reck which occurred last Sunday on the E.P.&amp;S.W. has not yet been picked up. The “shoo fly” around the wreck was put in yesterday afternoon in time to allow the regular passenger train, due here last night, to come in on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year’s tax rolls show that the total valuation of El Paso property was over $11,-000,000. This year’s rolls will show a larger amount as a number of new buildings completed since March 1, 1904 are to be asse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904</w:t>
      </w:r>
    </w:p>
    <w:p>
      <w:pPr>
        <w:pStyle w:val="PlainText"/>
        <w:jc w:val="both"/>
        <w:rPr/>
      </w:pPr>
      <w:r>
        <w:rPr>
          <w:rFonts w:cs="Times New Roman" w:ascii="Times New Roman" w:hAnsi="Times New Roman"/>
          <w:sz w:val="24"/>
        </w:rPr>
        <w:t>Washington has been stirred to its depths for the past three days on account of the entry into the harbor at San Francisco of the Russian battle cruiser Lena under circumstances that would indicate that it had been sent for the purpose of cutting off contraband trade with Japanese ports. The war and navy departments wrestled with the question two days and then turned it over to the president, who ordered the ship dismantled and interned for the period of th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s are preparing to make a desperate stand at the Pass north of Mukden, which, however, would seem impracticable as their supply of coal is entirely cut off. The Japanese showed wonderful bravery and almost superhuman daring at the battle of Liao Y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on a rampage and great damage has been done down the valley. The town of Presidio del Norte has been entirely swept away, not a single house or store remaining. Two hundred miles of irrigated land between Laredo and Hidalgo has been inundated, and the towns of Laredo, Hidalgo, Ignacio, Roma, Rio Grande City, and Carrizo have been flooded and large parts of them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r on gambling is at its height at Dallas and one is being inaugurated at Waco. At Waco, warrants have been issued for 300 gamblers and about 400 citizens. The jail is overflowing and large numbers are standing under guard outside while bonds are being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n were killed at so many places in Texas today, all on account of insignificant beginnings, disputes over small amounts of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striking butchers in Chicago have not been given places vacated at the recent strike and another strike is threatened unless the strikers are cared for immediately. The strike upset the entire country and seriously disturbed the packing indu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6½c; copper, 11c; lead, 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cago cattle market today showed the following prices: Good to prime steers, $5.60 to $6.20; poor to medium, $3.50 to $5.25; cows, $1.50 to $5.20; western steers, $3:00 to $4.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3, 1904</w:t>
      </w:r>
    </w:p>
    <w:p>
      <w:pPr>
        <w:pStyle w:val="Normal"/>
        <w:jc w:val="both"/>
        <w:rPr/>
      </w:pPr>
      <w:r>
        <w:rPr>
          <w:rFonts w:cs="Times New Roman" w:ascii="Times New Roman" w:hAnsi="Times New Roman"/>
        </w:rPr>
        <w:t>The Sisters of Loretto were planning to give El Paso another institute in addition to their magnificent Hotel Dieu, one of the finest hospitals in the country, they were contemplating the erection of a school to cost $100,000 within a year. The plans were being prepared by an architect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Charles Davis, Captain T.J. Beall. E.C. Pew, Judge Belt and Charles Bassett had returned from the Triennial conclave of the Knights Templars at San Francisco. They reported the grandest time in the history of the concla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K. Ryan and family, of New York, passed through the city in a private car en route to Chihuahua. Mr. Ryan was one of the principal capitalists interested in the promotion of the Chihuahua &amp; Pacific railway, which has headquarters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had reached El Paso that the village of Presidio del Norte, located about 100 miles south of Marfa, was almost completely wiped out by an overflow in the Rio Grande river at that point. S.L. Goodman, a wholesale produce man of this city, was in receipt of a telegram from a brother-in-law, who resided at Presidio del Norte, stated that all the buildings, with the exception of the church house, had been entirely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6; lowest temperature,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4, 1904</w:t>
      </w:r>
    </w:p>
    <w:p>
      <w:pPr>
        <w:pStyle w:val="Normal"/>
        <w:jc w:val="both"/>
        <w:rPr/>
      </w:pPr>
      <w:r>
        <w:rPr>
          <w:rFonts w:cs="Times New Roman" w:ascii="Times New Roman" w:hAnsi="Times New Roman"/>
        </w:rPr>
        <w:t>Dan White, the broker, left for a trip through New Mexico, over the Santa Fe. On his return Mrs. White and baby will come with him from a visit for the summer to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tal enrollment in the city school is 2750, which Superintendent Putnam said is an increase of about 400 or 20 per cent over last year. Many schools are crowded and at least two extra teachers are said to be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Thomas J. Beall and E.C. Pew have returned from San Francisco, where they attended the conclave of the Knights Temp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on Pollard has returned from Fulton, Mo., where he spent the summer with his grand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4</w:t>
      </w:r>
    </w:p>
    <w:p>
      <w:pPr>
        <w:pStyle w:val="Normal"/>
        <w:jc w:val="both"/>
        <w:rPr/>
      </w:pPr>
      <w:r>
        <w:rPr>
          <w:rFonts w:cs="Times New Roman" w:ascii="Times New Roman" w:hAnsi="Times New Roman"/>
        </w:rPr>
        <w:t>Preliminary steps were taken last night by a number of well known business men toward the organization of a Citizens’ League the object of which is to aid public officials in enforcing the 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of merchants on San Antonio street to light the thoroughfare and make it as bright as day was turned down by the City this morning and work ordered stopped when it was found that the poles were to be a permanent fixture. The Council feels that the City has too many poles now for the beauty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3000 volumes were circulated in August by the El Paso Library, which is the largest number ever circulated in any one month. Book purchases amounted to 66 volumes and gifts totaled 1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ynamite Kid,” who was run over by a train, got howling drunk, but his sister and threw boiling water on his mother, all this happening in one day, was discharged this morning after spending the night chained in a cell at the Ci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4, 1904</w:t>
      </w:r>
    </w:p>
    <w:p>
      <w:pPr>
        <w:pStyle w:val="PlainText"/>
        <w:jc w:val="both"/>
        <w:rPr/>
      </w:pPr>
      <w:r>
        <w:rPr>
          <w:rFonts w:cs="Times New Roman" w:ascii="Times New Roman" w:hAnsi="Times New Roman"/>
          <w:sz w:val="24"/>
        </w:rPr>
        <w:t>The Russian ship Lena in the harbor at San Francisco will be dismantled and will remain in the harbor until the end of the war. All guns and ammunition will be removed and certain part of the machinery will be taken out so that it will impossible to steam away without knowledge of the authorities of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precedented storm is raging from Philadelphia to New York city, houses and trees uprooted and blown down, schooners being washed ashore, street car and elevated railways demolished. Many persons have been injured, and it is likely that several deaths will be ca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at Huntsville, Ala., has indicted the sheriff and mayor of the town for having permitted a mob to break open the jail and lynch Horace Maple, a negro, one day last week. There is great excitement in the city and the militia has been ordered to preserv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s begin today to celebrate their Independence day, which is September 15. The exercises continue for three days. It was on September 15, 1810, that the patriotic priest, Hidalgo, declare that Mexico was free from government of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la Hutchins recovered a verdict for $30,000 damages for the killing of her husband by the Cotton Belt route in the court at McKinney, Tex., today. This is the largest amount ever awarded for a death claim against a railroad with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has decided to put on the Sunset Limited to run between San Francisco and New Orleans and the Rock Island the Golden State limited to run between Los Angeles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ining companies have been organized for working the rich fields in the Philippine islands. The Orion Milling company has ordered a 10 stamp mill for its mines on the island of Masabate, Gillabatin. One hundred and twenty-five men are working the six foot vein of coal on Mindora island, and a large number of laborers have been sent to the gold mines in the Benguet provi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4, 1904</w:t>
      </w:r>
    </w:p>
    <w:p>
      <w:pPr>
        <w:pStyle w:val="Normal"/>
        <w:jc w:val="both"/>
        <w:rPr/>
      </w:pPr>
      <w:r>
        <w:rPr>
          <w:rFonts w:cs="Times New Roman" w:ascii="Times New Roman" w:hAnsi="Times New Roman"/>
        </w:rPr>
        <w:t>Captain Mitchell, acting chief of the fire department, received a letter from R. Steymann of Juarez thanking him for the effective service rendered by the El Paso fire department during the fire in Juarez, and enclosing $25 as a substantial testimonial. He asked that the amount be distributed among the boys who so valiantly assisted in subduing the flames which wrought such havo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gures presented as a meeting of the school board showed that the total enrollment in the city schools was 2,7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ther gruesome discovery was made in Mundy Heights. A laborer who was cutting down the grade of a yard unearthed a box containing a human skele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Thomas J. Beall and B.C. Pew returned from San Francisco, where they attended the big Templar concl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ilip Young, Charles B. Stevens and John A. Happer, acting as commissioners, entered upon the trial of the last condemnation suit for the purpose of acquiring property for the opening of a new street to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75; silver, 56½c; Mexican dollars 54 ¼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Highest temperature 86; lowest temperatu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5, 1904</w:t>
      </w:r>
    </w:p>
    <w:p>
      <w:pPr>
        <w:pStyle w:val="Normal"/>
        <w:jc w:val="both"/>
        <w:rPr/>
      </w:pPr>
      <w:r>
        <w:rPr>
          <w:rFonts w:cs="Times New Roman" w:ascii="Times New Roman" w:hAnsi="Times New Roman"/>
        </w:rPr>
        <w:t>After over a month’s effort to ascertain how much interest the State National Bank or its cashier, J.C. Lackland, had received from the School Board for funds advanced, The Herald was enabled to see the stubs of warrants issued and get the exact figure, which is $1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ial badge of the El Paso Republican Club is a tiny American flag of enamel and gold, to be worn on the lapel. A supply is now in the hands of C.B. Steven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ver 300 volumes were circulated in August by the Public Library, which is the largest number in any one month, according to the report of Albert C. Read, librarian, to Mrs. Olga Kohlberg, president of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steps were taken by a number of well known businessmen toward the organization of a Citizens League, the object of which is to aid public officials in enforcing the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4</w:t>
      </w:r>
    </w:p>
    <w:p>
      <w:pPr>
        <w:pStyle w:val="Normal"/>
        <w:jc w:val="both"/>
        <w:rPr/>
      </w:pPr>
      <w:r>
        <w:rPr>
          <w:rFonts w:cs="Times New Roman" w:ascii="Times New Roman" w:hAnsi="Times New Roman"/>
        </w:rPr>
        <w:t>A stagnant pool of water on a lot on the northwest corner of Overland and Stanton streets is causing much complaint from those who have business in the vicinity. A green scum covers the water and the odor coming from it is far from being agree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thousand invitations for the twelfth National Irrigation Congress, which meets in this city Nov. 15-18, have been prepared and will be sent out broadcast during the next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ordinances will be brought before the City Council tonight, one to regulate the whistling of steam engines within the City limits and the other to prohibit the throwing of sample packages of medicine into yards of private resid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n opportunity to become a member of the Arkansas Valley Racing Assn., which includes the principal cities to Colorado and Las Vegas and Albuquerque, N.M. Racing in El Paso, if run under proper management, would pay, as there are a number of lovers of horse flesh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5, 1904</w:t>
      </w:r>
    </w:p>
    <w:p>
      <w:pPr>
        <w:pStyle w:val="Normal"/>
        <w:jc w:val="both"/>
        <w:rPr/>
      </w:pPr>
      <w:r>
        <w:rPr>
          <w:rFonts w:cs="Times New Roman" w:ascii="Times New Roman" w:hAnsi="Times New Roman"/>
        </w:rPr>
        <w:t>President Charles B. Eddy, accompanied by his private secretary, arrived to attend a meeting of the board of directors of the El Paso and Northeast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ir was full of rumors to the effect that several important changes had been made in the official personnel of the El Paso and Southwestern, but they were all denied at the local office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6; lowest temperature,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62½@12.75; silver 56 3/8; Mexican dollars 45¾ 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had returned from a trip to Cloudcroft. During his stay in the mountain city he participated in several fox hunts and succeeded in bagging four of the gray var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F. Price had returned from an extended tour of the Pacific coasts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County Clerk Park Pitman and County Attorney Maury Kemp went dove hun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Dwyer, mounted guard in the customs service, had gone to Sierra Blanca on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elestials, who smuggled themselves across the river and took the Southern Pacific train for the west at Strauss, were captured by government official at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6, 1904</w:t>
      </w:r>
    </w:p>
    <w:p>
      <w:pPr>
        <w:pStyle w:val="Normal"/>
        <w:jc w:val="both"/>
        <w:rPr>
          <w:rFonts w:ascii="Times New Roman" w:hAnsi="Times New Roman" w:cs="Times New Roman"/>
        </w:rPr>
      </w:pPr>
      <w:r>
        <w:rPr>
          <w:rFonts w:cs="Times New Roman" w:ascii="Times New Roman" w:hAnsi="Times New Roman"/>
        </w:rPr>
        <w:t>It is stated that oil was discovered on the banks of the Rio Grande this morning near the Stanton street bridge. Professor Skeats and several others spent some time there and found considerable evidence of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has not taken a vacation. He said: “I do not know how in the world the newspapers had me going to Arizona to spend my vacation. I have not been to Arizona and do not expect to go there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Campbell of the Chamber of Commerce received four baskets of fine grapes from the Barstow Irrigation Co., which are fine examples of what can be produced in the Pecos Valley by means of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a Chemical and Hose Company will have a housewarming at its quarters at Virginia and Rio Grande streets tonight. This is a new fire company and it membership includes some of the best known citizen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4</w:t>
      </w:r>
    </w:p>
    <w:p>
      <w:pPr>
        <w:pStyle w:val="Normal"/>
        <w:jc w:val="both"/>
        <w:rPr>
          <w:rFonts w:ascii="Times New Roman" w:hAnsi="Times New Roman" w:cs="Times New Roman"/>
        </w:rPr>
      </w:pPr>
      <w:r>
        <w:rPr>
          <w:rFonts w:cs="Times New Roman" w:ascii="Times New Roman" w:hAnsi="Times New Roman"/>
        </w:rPr>
        <w:t>It is stated that oil was discovered on the banks of the Rio Grande this morning near the Stanton street bridge. Professor Skeats and several others spent some time there and found considerable evi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big stir among the gamblers of the City today and it is the general talk that gambling is doomed. The Mayor sent notices to all gambling houses and saloons that after the first of next month no more licenses would be issued for this 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reporter visited gambling houses today to ascertain what effect the rumor that gambling would be closed had had on those places. In the Lobby the first person the reporter saw was a policeman in uniform playing the roulette wheel. There did not appear to be any excitement in any of the resorts visited and all games were running in full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and the aldermen have returned to their old habit of caucusing before the Council meeting. They held a “pink tea” from 8 to 8:35 last evening and what they did is not known to outsiders, but it is surmised that the talk was in reference to what was to be done at the open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904</w:t>
      </w:r>
    </w:p>
    <w:p>
      <w:pPr>
        <w:pStyle w:val="Normal"/>
        <w:jc w:val="both"/>
        <w:rPr/>
      </w:pPr>
      <w:r>
        <w:rPr>
          <w:rFonts w:cs="Times New Roman" w:ascii="Times New Roman" w:hAnsi="Times New Roman"/>
        </w:rPr>
        <w:t>Great Britain has taken the place of Russia in Tibet. The treaty of L’Hassa binds Tibetans to grant trading concessions to Great Britain, demolish all forts between the Indian frontier and Gyantgse, repair all dangerous places in the passes, and pay all indemnity of $3,750,-000, the British troops to occupy Chumly valley until paid. Further, the Tibetans agree to lease, mortgage of sell any Tibetan territory without Great Britain’s con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companies of Florida militia have been called out to quell disturbances at White Oak, where the results of the Altman-Duncan feud have caused two men to be killed and the whole section to be around to a fever h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ssian ship Lena has been dismantled in the San Francisco harbor, where it will remain until the end of the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r Thomas Lipton has invited Herbert Crossland, of the Wildermere Yacht club, to design another boat to become a challenger for America’s c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7/8; copper, 11 7/8; lead 3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still stirs El Paso. It turns out that the mayor has never authorized the statement that he would enforce the Texas anti-gambling laws after October 1, or that he would not license any gambling resorts after such date. How the report gained circulation is unkn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cago is said to have a new packing plant with a capacity of 1000 cattle, 2000 hogs and 1000 sheep daily. New York capital is interested in creating a healthy competition in the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thing that seems to be crude petroleum was found yesterday oozing out of the ground in the river bed between the Santa Fe and Stanton street bridges. Judge Lew H. Davis and professor Skeats brought some of the stuff to the city and are testing it. Much interest has been aro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ews in El Paso are celebrating the Day of Atonement with great interest manifest. All Jewish business enterprises are closed for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6, 1904</w:t>
      </w:r>
    </w:p>
    <w:p>
      <w:pPr>
        <w:pStyle w:val="Normal"/>
        <w:rPr/>
      </w:pPr>
      <w:r>
        <w:rPr>
          <w:rFonts w:cs="Times New Roman" w:ascii="Times New Roman" w:hAnsi="Times New Roman"/>
        </w:rPr>
        <w:t>The Silver City bowling team and the Tellotes bowled a game by wire. The Tellotes won two out of three games bowle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sse Walbridge had been appointed to the police force and went on duty. He was a former line rider in the customs service and the owner of a cattle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Jim Witt had gone to Chihuahua to take in the celebration on September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0; lowest temperature,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75; silver 56 1-2c; Mexican dollars 45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El Paso and Northwestern held their annual meeting in the office of Clark, Hawkins &amp; Franklin in the Trust building. Charles B. Eddy was elected president; John Franklin, vice president and secretary, and E.H. Maggard, superintendent. A. Goldbaum, at present traveling auditor of the system, was elected aud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lumenthal, proprietor of the Golden Eagle gents’ furnishing house, returned from the eastern markets. He spent several days at the St. Louis fair on the retur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C. Blizzard, who had been chief clerk in the office of the Chihuahua and Pacific railway office in Chihuahua, had accepted a position with the E.P. and S.W.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George W. Pritchard of White Oaks,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7, 1904</w:t>
      </w:r>
    </w:p>
    <w:p>
      <w:pPr>
        <w:pStyle w:val="Normal"/>
        <w:jc w:val="both"/>
        <w:rPr/>
      </w:pPr>
      <w:r>
        <w:rPr>
          <w:rFonts w:cs="Times New Roman" w:ascii="Times New Roman" w:hAnsi="Times New Roman"/>
        </w:rPr>
        <w:t>The engagement is announced if Miss Irma Ullmann and Ben Levy. Miss Ullmann is the charming daughter of Mrs. Louise Ullmann and is very popular in El Paso society. Mr. Levy is one of our brightest young business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never meant to enforce the laws. The sending around of a notice to close gambling is now declared to have been all a mis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an’s Charity musical given at the Sheldon was a great success. Francis Moore’s playing was brilliant and the songs of Mrs. Broaddus, Miss Garrett and Miss Roberts were applauded again and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and City Council members have returned to their old habit of caucusing before Council meetings. They held a “pink tea” in the Mayor’s office from 8 to 8:35 and what they did is not known to outsi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904</w:t>
      </w:r>
    </w:p>
    <w:p>
      <w:pPr>
        <w:pStyle w:val="PlainText"/>
        <w:jc w:val="both"/>
        <w:rPr/>
      </w:pPr>
      <w:r>
        <w:rPr>
          <w:rFonts w:cs="Times New Roman" w:ascii="Times New Roman" w:hAnsi="Times New Roman"/>
          <w:sz w:val="24"/>
        </w:rPr>
        <w:t>The Russians yesterday sallied forth against the Japanese at Mukden and were repulsed with heavy losses. The czar of Russia has formed another army and started it on its way to assist Kuropat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ikes prevail all over Italy, bringing about a serious condition of at fairs. In Rome, things have quieted considerably, but in other cities, all business is practically susp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at Halifax, Nova Scotia, yesterday destroyed over $200.000 worth of warehouses and d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elebrants at Agua Prieta started an anti-American riot yesterday at a dance, but it was soon que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is quoted at 57½; copper, 12;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o apple crop this year is immense. From the Hageman orchards, near Roswell, alone, will be shipped next week 110 carloads of 30,000 pound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ious riots in the Jewish quarters in London were caused by liberal Jews eating and drinking and feasting in the streets and jeering at orthodox Jews. Finally the orthodox crowd grew tired or the jeers of the others and fighting began, wherein many were seriously injured. Mounted police quelled the disturb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7, 1904</w:t>
      </w:r>
    </w:p>
    <w:p>
      <w:pPr>
        <w:pStyle w:val="Normal"/>
        <w:jc w:val="both"/>
        <w:rPr>
          <w:rFonts w:ascii="Times New Roman" w:hAnsi="Times New Roman" w:cs="Times New Roman"/>
        </w:rPr>
      </w:pPr>
      <w:r>
        <w:rPr>
          <w:rFonts w:cs="Times New Roman" w:ascii="Times New Roman" w:hAnsi="Times New Roman"/>
        </w:rPr>
        <w:t>W.C. McCreight, editor of the Albuquerque Citizen, was in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Clerk Ike Alderete returned from Austin, where he went on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new volunteer fire company, the Mesa Chemical and Hose company, held a house warming at the fire station on the north side. The new company started out with a membership of 40, comprising many of the city’s most prominent business and professional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7; lowest temperature,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62½ to $12.75; silver 56¾c; Mexican dollars 4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izzie Garrett, the charming and accomplished daughter of Collector Pat Garrett had been highly complimented by Mrs. J.C. Lee of Dallas, hostess for the week at the Texas building at the St. Louis world’s fair. Miss Garrett had been requested to assist in a concert to be given by the most talented musicians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Anderson, a switchman in the Southern Pacific yards while endeavoring to couple two flat cars loaded with telegraph poles, was caught between the moving cars and badly cru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P. DeVoe, who was manager of the Postal telegraph office at this point, was made manager of the company’s office at Salt Lak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c. Aguemonte, a distinguished attorney of Mexico City, left for his home by the way of Eagle P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8, 1904</w:t>
      </w:r>
    </w:p>
    <w:p>
      <w:pPr>
        <w:pStyle w:val="Normal"/>
        <w:jc w:val="both"/>
        <w:rPr/>
      </w:pPr>
      <w:r>
        <w:rPr>
          <w:rFonts w:cs="Times New Roman" w:ascii="Times New Roman" w:hAnsi="Times New Roman"/>
        </w:rPr>
        <w:t>What looks like crude petroleum, smells like crude petroleum and burns like crude petroleum has been found in the bed of the Rio Grande between the Stanton street and the Santa Fe street bridges. The discovery was made by Judge Lew. H. Davis and Professor Ske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and Herbert Kohlberg, the clever young sons of R. Kohlberg, left for New York to resume their courses at Columbia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playing in El Paso street near Rio Grande, Tommie Wilson, a school boy, ran in front of the buggy of W.W. Follett, U.S. Boundary Commission engineer, and was knocked down and bru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oops at Ft. Bliss have not as yet been paid for Au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point towards the realization of a telephone line giving El Paso a connection with points in New Mexico and Colorado, along the Santa Fe line, at some future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4</w:t>
      </w:r>
    </w:p>
    <w:p>
      <w:pPr>
        <w:pStyle w:val="Normal"/>
        <w:jc w:val="both"/>
        <w:rPr/>
      </w:pPr>
      <w:r>
        <w:rPr>
          <w:rFonts w:cs="Times New Roman" w:ascii="Times New Roman" w:hAnsi="Times New Roman"/>
        </w:rPr>
        <w:t>Notwithstanding the Mayor’s assertion that he knew nothing of the an anti-gambling order, one was issued to all gamblers on Utah street and to every gambler of the city, but it is now a dead letter except as regards the Utah street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dications seem to point towards the realization of a telephone line giving El Paso connection with points in New Mexico and Colorado. The Colorado Telephone Co. has appropriated $100,000 to carry the work through and plans to eventually extend the line as far as Las Cruces and thus get connection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baseball boys have received their new uniforms, of which they feel very proud. They are very stylish, being of gray cloth while the stockings and caps are b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hall the gamblers run El Paso or shall El Paso run out the gamblers?” If the people want public gambling closed, and are ready to take their places in line to achieve this end, gambling will be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904</w:t>
      </w:r>
    </w:p>
    <w:p>
      <w:pPr>
        <w:pStyle w:val="PlainText"/>
        <w:jc w:val="both"/>
        <w:rPr>
          <w:rFonts w:ascii="Times New Roman" w:hAnsi="Times New Roman" w:cs="Times New Roman"/>
          <w:sz w:val="24"/>
        </w:rPr>
      </w:pPr>
      <w:r>
        <w:rPr>
          <w:rFonts w:cs="Times New Roman" w:ascii="Times New Roman" w:hAnsi="Times New Roman"/>
          <w:sz w:val="24"/>
        </w:rPr>
        <w:t>The Japanese made another assault on Port Arthur yesterday without apparent success. Great losses were sustained on both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tern Union messenger boys in Dallas are striking and a serious condition exists in that city. No messages are being delivered. A newsboy attempted to take out a bundle of messages from the station and was roughly handled by the stri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rose 35 feet at Rio Grande City yesterday and the San Juaquin river rose 70 feet, causing great destruction of property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storm swept over Oskaloosa, Iowa, yesterday destroying hundreds of thousands of dollars worth of property. Practically all business houses were injured. Hail was five inches deep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glo-American packing plant at Chicago was destroyed yesterday, the loss being more than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is quoted at 57½; copper, 12;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washouts on the Mexican Central railway, a flour famine threatens the city of Chihuahua, Mexico. There is practically none now in the place and little prospect of bringing in any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after no bond for less than $10 will be accepted in the recorder’s court and it must be cash. All bonds will be double what has been custom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8, 1904</w:t>
      </w:r>
    </w:p>
    <w:p>
      <w:pPr>
        <w:pStyle w:val="Normal"/>
        <w:jc w:val="both"/>
        <w:rPr>
          <w:rFonts w:ascii="Times New Roman" w:hAnsi="Times New Roman" w:cs="Times New Roman"/>
        </w:rPr>
      </w:pPr>
      <w:r>
        <w:rPr>
          <w:rFonts w:cs="Times New Roman" w:ascii="Times New Roman" w:hAnsi="Times New Roman"/>
        </w:rPr>
        <w:t>The local company of the Texas national guard returned from Manassas, where they participated in the third battle of Bull Run. Captain H.F. Brown did not return, but made a trip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lerk Park W. Pitman was nursing a sore shoulder as the result of a tussle with a robust calf that tried to break away as he was leading it to the s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Marshall left for a trip to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H. Stark returned from Salt River, Ariz., where for six weeks he was located as surgeon at the construction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5;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 to $12.75; silver 58 5/8; Mexican dollars 45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E.E. Hoss of the Methodist Episcopal church, South, was expected home from La Luz, N.M., where he had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cient Order of Hibernians, at its regular meeting, elected the following county officers to serve for two years; P.E. Kelly, county president; John McArdle, county vice president; Joe Dunne, county financial secretary and treasurer; M.P. Maloney, recording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ton Moore, a well known attorney,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4</w:t>
      </w:r>
    </w:p>
    <w:p>
      <w:pPr>
        <w:pStyle w:val="Normal"/>
        <w:jc w:val="both"/>
        <w:rPr/>
      </w:pPr>
      <w:r>
        <w:rPr>
          <w:rFonts w:cs="Times New Roman" w:ascii="Times New Roman" w:hAnsi="Times New Roman"/>
        </w:rPr>
        <w:t>What looks like crude petroleum, smells like crude petroleum, has been in the bed of the Rio Grande between the Stanton Street and Santa Fe Street bridges. “I hope a search will be made for the reservoir and feel certain that when it is found a great oil boom will be started in El Paso,” said Judge Lew H. Davis, one of the discove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the City Administration has been forced to declare itself openly and definitely in favor of maintaining the present “wide open” policy. It has taken pains to assure the professional gamblers that it has no intention of interfering with their criminal pursu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 No. 7 of the Street Railway Co. was stalled at the corner of St. Louis and Oregon streets for a half hour yesterday afternoon on account of a hot b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pple crop in the Territory of New Mexico this year will be enormous. From the Hagerman orchard alone near Roswell, 110 carloads of 38,000 pounds each will be shipped during the next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904</w:t>
      </w:r>
    </w:p>
    <w:p>
      <w:pPr>
        <w:pStyle w:val="PlainText"/>
        <w:jc w:val="both"/>
        <w:rPr/>
      </w:pPr>
      <w:r>
        <w:rPr>
          <w:rFonts w:cs="Times New Roman" w:ascii="Times New Roman" w:hAnsi="Times New Roman"/>
          <w:sz w:val="24"/>
        </w:rPr>
        <w:t>Port Arthur is going on half rations and the Russian soldiers are anxious to surrender, while the Japanese battalions continue daily to hammer the surrounding forts unmercifully. It is only a matter of time before Port Arthur must fall. The Japanese are now attacking Muk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R. Morehead, of El Paso, has ordered no licenses granted to gambling houses in the city after October first. If they operate after that date, it will be in secret and without the protection of the city. General talk among the citizens indicates that the long suffered vice is doo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s are celebrating their independence day and the birthday of president Diaz all over their country. These two coincident holiday make it a joyous time in our sister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 is considering what concessions she will demand of Russia at the fall of Port Arthur. It is thought that she will demand a cash indemnity of $500,000,000 besides valuable rights in the Manchurian railway as well as the Russian ships now interned in Chinese waters, intending to make them a part of the Japanese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today was 77; lowest, 52. A six mile east wind blew nearly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the local military company, has returned from maneuvers at Manasses, Va., where the United States has been holding war exercises for the past two weeks. Members of the local company are very enthusiastic over their trip and say that they learned a great deal about military mat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9, 1904</w:t>
      </w:r>
    </w:p>
    <w:p>
      <w:pPr>
        <w:pStyle w:val="Normal"/>
        <w:jc w:val="both"/>
        <w:rPr/>
      </w:pPr>
      <w:r>
        <w:rPr>
          <w:rFonts w:cs="Times New Roman" w:ascii="Times New Roman" w:hAnsi="Times New Roman"/>
        </w:rPr>
        <w:t>C.B. Boothe, chairman of the executive committee of the National Irrigation association, and H.B. Maxon, secretary, were expected to arrive in El Paso to take active charge of the preliminary work of the bug meeting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O. Sweeney who served with the Second Texas provisional regiment as battalion quartermaster at the Manassas maneuvers returned over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arshall’s court was suspended during his visit to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M. Fitzpatrick, a prominent mining man from Globe, Ariz.,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Wilson of Chihuahua, was in the city en route home from the Knights Templar conclave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Maxey was expected home from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Dan M. Jackson returned from a visit with relatives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 Foster went to the World’s Fair, from whence he intended to go to Indianapolis, Ind., to attend a meeting of the republican national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B. Ryan, general tax attorney for the Southern Pacific, left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 to $12.75; silver 56 7/8; Mexican dollars 45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3;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0, 1904</w:t>
      </w:r>
    </w:p>
    <w:p>
      <w:pPr>
        <w:pStyle w:val="Normal"/>
        <w:jc w:val="both"/>
        <w:rPr>
          <w:rFonts w:ascii="Times New Roman" w:hAnsi="Times New Roman" w:cs="Times New Roman"/>
        </w:rPr>
      </w:pPr>
      <w:r>
        <w:rPr>
          <w:rFonts w:cs="Times New Roman" w:ascii="Times New Roman" w:hAnsi="Times New Roman"/>
        </w:rPr>
        <w:t>Mary S.P. Hammett and B.F. Hammett have sold to Momsen &amp; Thorne lots 19, 20, 21 and 22 in block 28, East El Paso addition, for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 at the Episcopal Church Sunday was excellent, the anthem being exceptionally well rendered. The choir is quite large and, under the leadership of Mrs. W.D. Greet, is rendering some very fine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Campbell of the Chamber of Commerce received a five-pound sweet potato from W.R. Billingsley’s ranch down the Valley. This is about the best specimen of sweet potato seen here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Officer Manen Clements, who was seen by a Herald reporter at the gambling table in the Lobby Saloon in his uniform, says that he was not gambling, but was there on business, though he was off duty at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4</w:t>
      </w:r>
    </w:p>
    <w:p>
      <w:pPr>
        <w:pStyle w:val="Normal"/>
        <w:jc w:val="both"/>
        <w:rPr/>
      </w:pPr>
      <w:r>
        <w:rPr>
          <w:rFonts w:cs="Times New Roman" w:ascii="Times New Roman" w:hAnsi="Times New Roman"/>
        </w:rPr>
        <w:t>A most satisfactory test of the electric lighting apparatus of the new Kohlberg Hotel was made last night by City Electrician A.T. Samworth. The hotel was brilliantly illuminated and attracted much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will be stricter in allowing bonds to parties arrested. Heretofore small bonds have been allowed. It is understood that no bond will be accepted under $10 and it must be cash, and the cold cash,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Grandover of the Pass City Electric Co. is the inventor of a novel contraption which extinguishes the lights at the hour set on an alarm clock, thus eliminating a trip to the store at night. The apparatus consists of a clock to the alarm which is attached a string fastened to the end on an iron box, the other end of which is attached to the light swi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ok and ladder, truck got stuck in the mud at Fourth and Oregon streets. Several additional horses were required to pull out the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904</w:t>
      </w:r>
    </w:p>
    <w:p>
      <w:pPr>
        <w:pStyle w:val="PlainText"/>
        <w:jc w:val="both"/>
        <w:rPr/>
      </w:pPr>
      <w:r>
        <w:rPr>
          <w:rFonts w:cs="Times New Roman" w:ascii="Times New Roman" w:hAnsi="Times New Roman"/>
          <w:sz w:val="24"/>
        </w:rPr>
        <w:t>The Russians and the Japanese are still fighting fiercely about Mukden and the Russians seem determined not to surrender until they have no force left to resist. The Russians have the way open for them to flee to Tie Ling but will not do so until necessary for the loss in prestige would be too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Peter was crowned yesterday at Belgrade as ruler of the Servians and no attempt to assassinate him was made. Great numbers of peasants in their picturesque costumes paraded the streets of the city. Everybody seemed in good hum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id explosion in Denver, Colo., caused the death of four firemen and 13 others are so badly burned that they are not expected to recover. A stroke of lightning caused the fire, which exploded a carboy of nitric acid in the engraving room of the Denver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stormy convention, New York Democrats have nominated justice D Cady Herrick for governor and Burton Harrison for lieutenant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b near Macon, Ga., lynched four negroes and wounded many others because they belonged to the “Before Day club” which had caused the displeasure of some of the residents of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struck an oil tank at Port Arthur, Texas, on which six men were working, and killed all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York syndicate has purchased about 2,000,000 acres of heavily timbered land in the southern portion of what are known as the Garcia lands in the state of Chihuahua, Mexico. The deal was made through judge A.B. F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Debs, Socialist candidate for president of the United States,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is quoted at 57¼; copper, 12;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labor strike in Italy has caused the world to realize the growing power of socialism. Nearly 1,000,000 laborers in that country seem to be within the power of Soci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general staff has decided to reorganize the artillery of the army. New regulations provide for siege guns and for mountain batt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20, 1904</w:t>
      </w:r>
    </w:p>
    <w:p>
      <w:pPr>
        <w:pStyle w:val="Normal"/>
        <w:jc w:val="both"/>
        <w:rPr>
          <w:rFonts w:ascii="Times New Roman" w:hAnsi="Times New Roman" w:cs="Times New Roman"/>
        </w:rPr>
      </w:pPr>
      <w:r>
        <w:rPr>
          <w:rFonts w:cs="Times New Roman" w:ascii="Times New Roman" w:hAnsi="Times New Roman"/>
        </w:rPr>
        <w:t>The sidewalk on the south side of El Paso street from No. 307 to the opera house was being taken up in order that a new one might he l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rd Beresford, who owned one of the finest ranches in Mexico, accompanied by James McGary, the manager, arrived in the city and was registered at the Zeiger. Lord Beresford was on his way 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H.R. Brown of the Border Rifles returned from the maneuvers at Manassas. He came back by way of New York, where he stopped ove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W. Beard, manager of the Las Cruces Republica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ames R. Harper left for Jacksboro, 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James of Merida, Yucatan, who lived in El Paso in the early railroad days,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Charles Patterson returned from a visit to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Fall and Col. Charles F. Hunt had returned from a visit to Chihuahua and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75 to $12.90; silver 57 1-4c; Mexican dollars 42 3-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3;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1, 1904</w:t>
      </w:r>
    </w:p>
    <w:p>
      <w:pPr>
        <w:pStyle w:val="Normal"/>
        <w:jc w:val="both"/>
        <w:rPr>
          <w:rFonts w:ascii="Times New Roman" w:hAnsi="Times New Roman" w:cs="Times New Roman"/>
        </w:rPr>
      </w:pPr>
      <w:r>
        <w:rPr>
          <w:rFonts w:cs="Times New Roman" w:ascii="Times New Roman" w:hAnsi="Times New Roman"/>
        </w:rPr>
        <w:t>Rev. W. Sherlock Huggett of Marfa spent the day in town visiting with his son, Ira, en route to Albuquerque to attend the annual New Mexico Conference of the M.E. Church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Deputy Customs Collector N.G. Buchoz left for Mexico City on privat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use has been found for Hamilton Raynor’s Chihuahua dogs. Mr. Raynor has shipped one to San Francisco, where it will be used for scientific purposes. It is generally believed that Chihuahua dogs possess a power for curing rheumatism, and this power will be investig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st satisfactory test of the electric lighting apparatus of the new Kohlberg Hotel was made last night by City Electrician A.T. Samworth. The hotel was brilliantly illuminated and attracted much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4</w:t>
      </w:r>
    </w:p>
    <w:p>
      <w:pPr>
        <w:pStyle w:val="Normal"/>
        <w:jc w:val="both"/>
        <w:rPr/>
      </w:pPr>
      <w:r>
        <w:rPr>
          <w:rFonts w:cs="Times New Roman" w:ascii="Times New Roman" w:hAnsi="Times New Roman"/>
        </w:rPr>
        <w:t>John Mason, city passenger agent of the E.P.&amp;S.W. has made a change in the arrangement of the desks in the office which adds to its bea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esidential nominee, not a man with a chance of being elected but just a nominee, will be in the city this evening. Eugene V. Debs, leader of the Socialists, is on the incoming Rock Island and will be met at the depot by local adherents to the faith and given a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sion reached by Police Chief Wootton that only cash bonds would by accepted is liable to get the City in serious trouble. There is no law for forcing a prisoner to give a cash bond when he is able to furnish a bond with good sure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are retail selling prices today in El Paso markets: Porterhouse steak is selling for 20c per pound; sugar, 17 lbs, for $1; turkeys remain high at 25c per lb., while hens are selling for 17½c per lb.; butter still sells for 20 to 25c per lb. and eggs for 20 to 25c per do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904</w:t>
      </w:r>
    </w:p>
    <w:p>
      <w:pPr>
        <w:pStyle w:val="PlainText"/>
        <w:jc w:val="both"/>
        <w:rPr>
          <w:rFonts w:ascii="Times New Roman" w:hAnsi="Times New Roman" w:cs="Times New Roman"/>
          <w:sz w:val="24"/>
        </w:rPr>
      </w:pPr>
      <w:r>
        <w:rPr>
          <w:rFonts w:cs="Times New Roman" w:ascii="Times New Roman" w:hAnsi="Times New Roman"/>
          <w:sz w:val="24"/>
        </w:rPr>
        <w:t>The Japanese are getting closer and closer to their objective every day. Horrible tales of slaughter and of cruelty come from the scene of battle. The Red Cross flag is violated and no quarter is shown by either Russian or Japanese. Parties flying white flags are shot down by both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has filed her protest at the recent L’Hassa treaty where in Great Britain virtually assumes suzeranity over Tibet, gaining enormously valuable concessions and trade r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arter, aged 42, an employe of the El Paso Brewing company, accidentally shot and killed himself yesterday while hunting about 14 miles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o, Tex. has made an appeal to El Paso for aid. This town was entirely washed away by the recent floods, not a single house left standing in the place and nearly all household goods and stocks of goods in the stores being carried away by the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is quoted at 57¼; copper, 12;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persons were killed and 25 others seriously injured in an explosion in a street car at Wyoming, Mass., last night at 8 oclock. There were about 40 passengers in the car and it is a mystery how any escaped death. How the explosion occurred is unknown. Nobody knew that there was any dynamite in the car or how it could have been placed in it. The city authorities are investigating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er Samuel London of El Paso city court, says that dance hall men are irresponsible and declines to accept bonds signed by any of them. He requires cash where such persons are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lexander Dowie, head of the Catholic Church of Zion in the World, today assumed the title of “First Apostle”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Sharpnack died under suspicious circumstances in El Paso yesterday. Coroner Mitchell is investigating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El Paso man has figured out that the Russo-Jap war is a tame thing in comparison to the late civil war; that the eastern struggle shows only four or five battles a year while there were, according to history, 5151 battles and skirmishes in the war between the st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1, 1904</w:t>
      </w:r>
    </w:p>
    <w:p>
      <w:pPr>
        <w:pStyle w:val="Normal"/>
        <w:jc w:val="both"/>
        <w:rPr/>
      </w:pPr>
      <w:r>
        <w:rPr>
          <w:rFonts w:cs="Times New Roman" w:ascii="Times New Roman" w:hAnsi="Times New Roman"/>
        </w:rPr>
        <w:t>Plans for the Grand theater had be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P. Learnard of Albuquerque arrived in the city for a couple of days’ stay in the interest of the Albuquerqu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E.E. Hoss of the Methodist Episcopal church (South) left for Albuquerque to attend the annual convention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merican from Pittsburgh fainted at a bull fight in Juarez when he saw b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Whalen, a noted artist of Davenport, Iowa, passed through the city en route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Reeves, traveling freight and passenger agent of the Sunset Route, returned from San Francisco, where he went to attend the Knight Templar concl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ucile Wade, deputy county tax collector had returned from a two months’ vacation spent at Toledo and Detro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enry Easter, rector of St. Clement’s Episcopal church, left for Boston to attend the convention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carloads of horses, mules and burros arrived in Juarez from Lord Beresford’s ranch, near Casas Grandes. The stock was shipped in bond 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re truck while out practicing ran into a mud hole at Fourth and Oregon streets and the central station had to send an extra team to extricat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s were made of the electric service in the new Kohlberg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8; lowest temperature, 61.</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2, 1904</w:t>
      </w:r>
    </w:p>
    <w:p>
      <w:pPr>
        <w:pStyle w:val="Normal"/>
        <w:jc w:val="both"/>
        <w:rPr>
          <w:rFonts w:ascii="Times New Roman" w:hAnsi="Times New Roman" w:cs="Times New Roman"/>
        </w:rPr>
      </w:pPr>
      <w:r>
        <w:rPr>
          <w:rFonts w:cs="Times New Roman" w:ascii="Times New Roman" w:hAnsi="Times New Roman"/>
        </w:rPr>
        <w:t>A presidential nominee will be in the city this evening. Eugene V. Debs, leader of the Socialists, is on the incoming Rock Island train. He will be met at the depot by local adherents to the fa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Goggin refused to grant a temporary injunction to the City to restrain the operation of the two lime kilns near Cotton avenue, which the City has declared to be a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honor of his 74th birthday, Thomas Alva Edison presented President Porfirio Diaz of Mexico with a gold-mounted phonograph of the largest size, together with a number of American and Mexican reco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H. Mayfield, a well known cattleman from Valentine, is in the city visiting his daughter, Miss Lola Mayfield, a teacher in Aoy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4</w:t>
      </w:r>
    </w:p>
    <w:p>
      <w:pPr>
        <w:pStyle w:val="Normal"/>
        <w:jc w:val="both"/>
        <w:rPr/>
      </w:pPr>
      <w:r>
        <w:rPr>
          <w:rFonts w:cs="Times New Roman" w:ascii="Times New Roman" w:hAnsi="Times New Roman"/>
        </w:rPr>
        <w:t>Souvenir leather postal cards have become the fad of late but people will have to learn how to mail the before they reach their destination properly. The postmaster says he wishes the booksellers and news dealers would inform purchasers that 3 cents are required to carry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Valley farmers and ranchmen will soon be connected with El Paso by telephone. The Southwestern Co. is going to construct a line down the Valley as far as Clint. Work will start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dening of Oregon street between St. Louis and Main streets has been started and everything is in readiness to commence taking up the sidewalk and western portion of the park. The corner of the park at the junction of Oregon and St. Louis streets will also be cut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Williams this morning received a letter from Presidio, stating that the recent flood completely washed the town off the face of the earth and asking for aid, such as clothing, provisions or money. The matter was referred to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2, 1904</w:t>
      </w:r>
    </w:p>
    <w:p>
      <w:pPr>
        <w:pStyle w:val="Normal"/>
        <w:jc w:val="both"/>
        <w:rPr>
          <w:rFonts w:ascii="Times New Roman" w:hAnsi="Times New Roman" w:cs="Times New Roman"/>
        </w:rPr>
      </w:pPr>
      <w:r>
        <w:rPr>
          <w:rFonts w:cs="Times New Roman" w:ascii="Times New Roman" w:hAnsi="Times New Roman"/>
        </w:rPr>
        <w:t>Charley Christley, the well-known hackman, left for Beresford’s ranch, in Mexico, to get a team of fine horses that Lord Beresford made him a present of. Charlie was told to go to the ranch and pick out any team that suit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Daniel Collie and a number of other ministers from various points left over the Santa Fe to attend the Methodist conference at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ck Carter accidentally shot himself with a ten-gauge hammerless shot gun while hunting near the station at Canutillo and died insta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rgeant William McCauley of the state rangers from Fort Hancock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0;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H. Mayfield, a prominent stockman from Valentine, was in the city visiting his daughter, Miss Lois Mayfield, a teacher in the Aoy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H. Knowles, a prominent mining man of Paradise, Ariz.,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ck Camden left on a visit to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Wheeler, a cattleman from Chihuahua, was spending a few day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3, 1904</w:t>
      </w:r>
    </w:p>
    <w:p>
      <w:pPr>
        <w:pStyle w:val="Normal"/>
        <w:jc w:val="both"/>
        <w:rPr/>
      </w:pPr>
      <w:r>
        <w:rPr>
          <w:rFonts w:cs="Times New Roman" w:ascii="Times New Roman" w:hAnsi="Times New Roman"/>
        </w:rPr>
        <w:t>Valley farmers and ranchmen will soon be connected with El Paso by telephone. The Southwestern Co. is going to construct a line down the Valley as far as Sharpe’s and Doane’s and other big ranches at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e of the City against Ardoin &amp; Robinson, charged with maintaining a nuisance by keeping a lot of loud-quacking ducks, has not yet been tried. It’s understood the matter will be settled by agre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Houghton and L.E. Booker, prominent cattlemen of Mexico, are among arrivals at the Zeigler, Mr. Houghton is superintendent of the great ranch of the Corralitos Cattle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hipment of fine lobsters has been received here. Twenty cents a pound is the price, Quotation on fish is 15 cents a pound and fresh oysters are from 10 to 15 cents a do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4</w:t>
      </w:r>
    </w:p>
    <w:p>
      <w:pPr>
        <w:pStyle w:val="Normal"/>
        <w:jc w:val="both"/>
        <w:rPr/>
      </w:pPr>
      <w:r>
        <w:rPr>
          <w:rFonts w:cs="Times New Roman" w:ascii="Times New Roman" w:hAnsi="Times New Roman"/>
        </w:rPr>
        <w:t>Four capitalists from the East are applying for a franchise to establish and maintain gasworks in El Paso for the manufacture of illuminating and fuel gas. The City Council met to talk over the matter in secret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anas are in liberal offering with fair demand in the local market. The influx of other fruit has retarded the banana movement somew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sidewalk is being laid on South El Paso across from the Shelton-Payne Co., south to and including the Opera House block. North of this the sidewalk is solid cement all the way up to and even around the Herald Plaza, with but one exception, in front of and along the side of the Gem saloon, where the old pitch and gravel walk is still in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ys at Fort Bliss are still wondering what has become of the paymaster. They have not been paid for Au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3, 1904</w:t>
      </w:r>
    </w:p>
    <w:p>
      <w:pPr>
        <w:pStyle w:val="Normal"/>
        <w:jc w:val="both"/>
        <w:rPr>
          <w:rFonts w:ascii="Times New Roman" w:hAnsi="Times New Roman" w:cs="Times New Roman"/>
        </w:rPr>
      </w:pPr>
      <w:r>
        <w:rPr>
          <w:rFonts w:cs="Times New Roman" w:ascii="Times New Roman" w:hAnsi="Times New Roman"/>
        </w:rPr>
        <w:t>Judge P.F. Edwards had returned from Marfa, where he went to attend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H. Higgins had returned from the annual convention of the medical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7;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60 to 12.72½; silver 52½c; Mexican dollars, 45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Irrigation association held an important meeting in the mayor’s office at the city hall. Rates to the congress were discussed with officials of all the roads leading in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T.J. Beall returned from Marfa, where he went to attend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ster Regina, manager of the Hotel Dieu, left on a visit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 Martin, city editor for the Herald, left for San Antonio for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Kline had returned from Chicago, where he attended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Urmston, owner of the prosperous San Pedro ranch in northeastern Chihuahua, had returned from Eng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T.F. Butow, company surgeon for the Green Consolidated Copper company at Canane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4, 1904</w:t>
      </w:r>
    </w:p>
    <w:p>
      <w:pPr>
        <w:pStyle w:val="Normal"/>
        <w:jc w:val="both"/>
        <w:rPr>
          <w:rFonts w:ascii="Times New Roman" w:hAnsi="Times New Roman" w:cs="Times New Roman"/>
        </w:rPr>
      </w:pPr>
      <w:r>
        <w:rPr>
          <w:rFonts w:cs="Times New Roman" w:ascii="Times New Roman" w:hAnsi="Times New Roman"/>
        </w:rPr>
        <w:t>The boys at Ft. Bliss are still wondering what has become of the paymaster. They have not yet been paid for Aug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man Andreas, who works in the warehouse of the H. Lesinsky Co., and J.W. Thomas, a beer driver, became mixed up in an understanding, which resulted in their coming to bl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rsons who are applying to the city for a franchise to establish and maintain gasworks for the manufacture of illuminating and fuel gas are four capitalists from Chicago and one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L. Flato and Miss Carmen Ainsa will leave soon for an extended trip to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904</w:t>
      </w:r>
    </w:p>
    <w:p>
      <w:pPr>
        <w:pStyle w:val="PlainText"/>
        <w:jc w:val="both"/>
        <w:rPr>
          <w:rFonts w:ascii="Times New Roman" w:hAnsi="Times New Roman" w:cs="Times New Roman"/>
          <w:sz w:val="24"/>
        </w:rPr>
      </w:pPr>
      <w:r>
        <w:rPr>
          <w:rFonts w:cs="Times New Roman" w:ascii="Times New Roman" w:hAnsi="Times New Roman"/>
          <w:sz w:val="24"/>
        </w:rPr>
        <w:t>Kuropatkin reports all quiet in the east. It is said that there are now 15,000 sick and wounded in Port Arthur and great suffering on the part of those in the besieged town. The Japanese army is slowly closing in on the Russ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Russian government sent the Lena into the harbor of San Francisco for the purpose of spying on our eastern trade, hoping that she might, under the pretense of coaling and securing oil, secure the desired information. Other Russian vessels were said to have been outside to see what would be done with the L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senger boys on strike in Dallas cut the telegraph wires of the Western Union Telegraph company, including the Associated Press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British steamer Crusader, bound for Oregon points from the far east was captured by the Japanese and taken to Hako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stoffice business increased to a large, extent during the pa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4, 1904</w:t>
      </w:r>
    </w:p>
    <w:p>
      <w:pPr>
        <w:pStyle w:val="Normal"/>
        <w:jc w:val="both"/>
        <w:rPr/>
      </w:pPr>
      <w:r>
        <w:rPr>
          <w:rFonts w:cs="Times New Roman" w:ascii="Times New Roman" w:hAnsi="Times New Roman"/>
        </w:rPr>
        <w:t>Chicago capitalists, headed by C.H. Bosworth, to whom a franchise to operate a gas works in this city was given by the city council, yesterday closed a deal whereby they bought out the El Paso Gas, Electric Light and Power company. The new company took over the old plant and commenced improvements which they expected to have completed by the first of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Rynerson had resigned his position as deputy sheriff to devote his time to privat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8;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had reached here that the Mimbres Water company had temporarily abandoned the project of supplying El Paso with Deming water through a redwood pipe line 100 miles long. The complaint was made that the city of El Paso put every sort of impediment in the way of the project and refused to give the company a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Farnsworth and wife, aged 64 and 60 years, who resided on San Antonio street were run down by a Washington park car at the corner of San Antonio and Noble streets. Mr. Farnsworth suffered a dislocation of the right shoulder and painful injuries to his head and legs.  Mrs. Farnsworth was bruised in several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left the Marfa on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5, 1904</w:t>
      </w:r>
    </w:p>
    <w:p>
      <w:pPr>
        <w:pStyle w:val="Normal"/>
        <w:jc w:val="both"/>
        <w:rPr/>
      </w:pPr>
      <w:r>
        <w:rPr>
          <w:rFonts w:cs="Times New Roman" w:ascii="Times New Roman" w:hAnsi="Times New Roman"/>
        </w:rPr>
        <w:t>After caucusing behind closed doors for nearly two hours on the gas franchise ordinance, the City Council met as a committee of the whole and by unanimous voter passed the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auer of Juarez, left on the E.P.N.E. for Cloudcroft, where he is going to arrange for the building of a summer cottage, for the use of his family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will give a tally-ho ride this evening in honor of her guest, Miss Johnnie Kokernot of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League met last night with a large attendance. Over 300 signature of business men have already been appended to the petition which will be presented to the sheriff asking him to close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4</w:t>
      </w:r>
    </w:p>
    <w:p>
      <w:pPr>
        <w:pStyle w:val="Normal"/>
        <w:jc w:val="both"/>
        <w:rPr/>
      </w:pPr>
      <w:r>
        <w:rPr>
          <w:rFonts w:cs="Times New Roman" w:ascii="Times New Roman" w:hAnsi="Times New Roman"/>
        </w:rPr>
        <w:t>After caucusing behind closed doors for nearly two hours on the gas franchise ordinance, the City Council met and by unanimous vote passed the ordinance. It was finally decided to give the franchise away in return for free gas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League met last night with a large attendance. Over 300 signatures of business men had already appended to the petition which the league will present to the sheriff asking him to close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904</w:t>
      </w:r>
    </w:p>
    <w:p>
      <w:pPr>
        <w:pStyle w:val="PlainText"/>
        <w:jc w:val="both"/>
        <w:rPr/>
      </w:pPr>
      <w:r>
        <w:rPr>
          <w:rFonts w:cs="Times New Roman" w:ascii="Times New Roman" w:hAnsi="Times New Roman"/>
          <w:sz w:val="24"/>
        </w:rPr>
        <w:t>A dispatch from Gen. Kuropatkin gives further assurance that the Japanese movement now in progress has for one of its objects the turning of the Russian left. He says a large force of Japanese is advancing from Liao Lang by way of Taiche. Short skirmish fighting is of daily occurrence, the outpost affair at Inpu resulting in many casualties. A dispatch from Mukden says doubts are beginning to be felt as to the possibilities of a winter campaign, owing to short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 dead and 250 wounded is the latest report of the wreck on the Southern railway near Atlanta, Ga., due to a disregarding of sig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braska has the biggest corn crop ever raised. George F. Bidwell, manager of the Nebraska and Wyoming division of the Chicago &amp; Northwestern, just returning from a tour of the state, placed an estimate for the crop at 240,000,000 bush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Telegraph company seeks protection in the courts at Dallas. The matter is to come up tomorrow before judge Meek. Girls are being hired in place of the striking messenger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farmers are having a very prosperous year. All the business houses in they vicinity of Dallas report a heavy business, and farmers are said to be as well fixed as ban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hampionship Canadian amateur athletic union was held in a downpour of rain in Montreal, N.J. Sheridan broke the world’s discus throwing record, hurling the missile 133 feet 6½ inches. John Flanigan broke the Canadian record with 154 feet 5 inches in hammer throw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5, 1904</w:t>
      </w:r>
    </w:p>
    <w:p>
      <w:pPr>
        <w:pStyle w:val="Normal"/>
        <w:jc w:val="both"/>
        <w:rPr/>
      </w:pPr>
      <w:r>
        <w:rPr>
          <w:rFonts w:cs="Times New Roman" w:ascii="Times New Roman" w:hAnsi="Times New Roman"/>
        </w:rPr>
        <w:t>C.O. Coffin extended an invitation to the members of the morning and Immanuel chapel Sunday schools to spend a day at his ranch, to which they were carried on a special train from the Southern Pacific depot. Some 300 availed themselves of the opportunity to enjoy a day’s ou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8;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Burrows arrived from Leavenworth, Kan. Mr. Burrows succeeded A.M. Dafoe as manager of the Postal Telegraph company in this city. Mr. Dafoe left over the Santa Fe for Salt Lake to assume charge of the new Postal office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Daniel L. Collie, pastor of the Trinity Methodist church, returned from Albuquerque, where he had been attending the annual conference. Rev. Collie was transferred to the Northwest Texas conference and expected to leave for his new post in a few days. J.T. French was assigned to the El Paso district as elder, and J.M. Gibson was assigned to the loc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ck Lamar Cobb and Joseph M. Nealon had engages a suit of offices in the Trust building and moved from their quarters in the Bronson block to their new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Pew had gone to Fort Davis for the purpose of establishing a new Blue lodge of the order of Free and Accepted Masons. The new lodge started off with a membership of thi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E.E. Hoss, who had been attending the Methodist conference at Albuquerque, passed through the city en route to his headquarters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4</w:t>
      </w:r>
    </w:p>
    <w:p>
      <w:pPr>
        <w:pStyle w:val="Normal"/>
        <w:jc w:val="both"/>
        <w:rPr/>
      </w:pPr>
      <w:r>
        <w:rPr>
          <w:rFonts w:cs="Times New Roman" w:ascii="Times New Roman" w:hAnsi="Times New Roman"/>
        </w:rPr>
        <w:t>The Washington Park street car service was far from being the best in the world Sunday. Cars were late both coming and going and at all times were crowded beyond their capacity, in many instances people sitting on top of the cars. It was a case of get to the park any old way you cou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Passenger Agent Mason of the E.P.&amp; S.W. is getting up a new distance table for use in the traffic department, which will show distances between all stations on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800 people witnessed the opening performance last evening at the new Myar Opera House, the entire parquet having been sold out while the balcony and gallery were crowded. The opening bill was “The Pearl of Savoy,” a drama that appeals to all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ther we get a dam or not, it will pay to pump water for irrigation in this Valley. Every pumping plant will certainly repay its coast with interest before we get a dam. There is an opportunity here for capital to supply pumping plants on long pay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904</w:t>
      </w:r>
    </w:p>
    <w:p>
      <w:pPr>
        <w:pStyle w:val="PlainText"/>
        <w:jc w:val="both"/>
        <w:rPr/>
      </w:pPr>
      <w:r>
        <w:rPr>
          <w:rFonts w:cs="Times New Roman" w:ascii="Times New Roman" w:hAnsi="Times New Roman"/>
          <w:sz w:val="24"/>
        </w:rPr>
        <w:t>Judge Gray, of Scranton, Pa., to whom an umpire was referred the controversy of the anthracite coal miners on the check weighman question, which had been previously adjudicated by Carrol D. Wright in favor of the miners, has also decided the issue in the sam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resumed today after a brief period of idleness in the car shops of the Pullman company in Chicago. The company will put 2000 of its former employes to work at wages lower by 10 to 20 percent than they received previously. They will be employed in the repai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ix men were arrested in Huntsville, Ala., in connection with the lynching of a negro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bound passenger train No. 17 on the St. Louis &amp; Iron Mountain railroad, which left here last night for Hot Springs, Ark., suffered the derailing of four cars today near Vulcan, Mo., resulting in serious injury to 20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Moore, of Austin, returned from his vacation and announced that gambling in the city must stop, and in no uncertain terms declared his intention to see that the laws against gambling are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xington, Ky., dispatch says: “The family of judge James H. Mulligan, former U.S. consul at Samoa, was saved from death at luncheon by a negro servant breaking down just as the meal was about to be served and asking them not to eat salmon salad that had been prepared. The family heeded the servant, and, upon being examined by a chemist, the salmon was found to contain enough strychnine to kill 50 people. The servant was arrested and promised to tell how the strychnine got in the sal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6, 1904</w:t>
      </w:r>
    </w:p>
    <w:p>
      <w:pPr>
        <w:pStyle w:val="Normal"/>
        <w:jc w:val="both"/>
        <w:rPr>
          <w:rFonts w:ascii="Times New Roman" w:hAnsi="Times New Roman" w:cs="Times New Roman"/>
        </w:rPr>
      </w:pPr>
      <w:r>
        <w:rPr>
          <w:rFonts w:cs="Times New Roman" w:ascii="Times New Roman" w:hAnsi="Times New Roman"/>
        </w:rPr>
        <w:t>Miguel Ahumada, son of the governor of Chihuahua, passed through the city en route home from a trip through east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Charles Davis had returned from a visit to his plantation on the Brazos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93; lowest temperature,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 silver, 57 7-8c; Mexican dollars, 45 3-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D.H. Hauffuker left for Kansas City to spend three or four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Benjamin, the optician, was quite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Bragonis, a prominent mining man of Bisbee, who had been spending a few days in El Paso,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ecutive committee of the Southwestern Irrigation association held a meeting at headquarters. It was ordered that the executive committee confer with the city authorities and appoint a proper person to convey the official invitation to President Diaz at Mexico City, to attend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P. Reynolds, who for two years had been principal of the high school,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McBean returned from a several weeks’ trip to San Francisco and other California points. Mr. McBean was a delegate to the Knight Templar concl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7, 1904</w:t>
      </w:r>
    </w:p>
    <w:p>
      <w:pPr>
        <w:pStyle w:val="Normal"/>
        <w:jc w:val="both"/>
        <w:rPr/>
      </w:pPr>
      <w:r>
        <w:rPr>
          <w:rFonts w:cs="Times New Roman" w:ascii="Times New Roman" w:hAnsi="Times New Roman"/>
        </w:rPr>
        <w:t>Victims of the Presidio flood are in sore need and aid should be sent at once. Anyone willing to contribute should notify the Chamber of Commerce and a wagon will be sent for any contribution they wish to m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S. Beach, the well-known curio dealer, returned from the St. Louis World’s Fair, accompanied by his wife. Mr. Beach states that the big show is fully worth the expenditure required for the individual to see it and that railroad fare costs more than board and lodg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McBroom and bride have arrived from Crawfordsville, Ind., where they were married on the 14th in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of the First Presbyterian Church, who are making a strenuous effort to pay off the indebtedness on the church property at the corner of Boulevard and Stanton streets, are meeting with good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4</w:t>
      </w:r>
    </w:p>
    <w:p>
      <w:pPr>
        <w:pStyle w:val="Normal"/>
        <w:jc w:val="both"/>
        <w:rPr/>
      </w:pPr>
      <w:r>
        <w:rPr>
          <w:rFonts w:cs="Times New Roman" w:ascii="Times New Roman" w:hAnsi="Times New Roman"/>
        </w:rPr>
        <w:t>Speaking of the next City election, it is by no means worthwhile to help along the growing outside impression that El Paso is a sort of joint stock company organized to plunder the visitor by means of skin gambling and crooked joints under the direct supervision of the police and “Higher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S. Beach, the well-known curio dealers of El Paso and Juarez, has returned from the St. Louis World’s Fair. “What impressed me most,” he said, “is the fact that El Paso and other parts of Texas are not taking advantage of the opportunities offered by the Fair to exploit their advantages and resour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has made an arrest for alleged violation of the Sunday closing ordinance. This is the first arrest under the law since—well there was no one at the police station today who could remember when the last arrest was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amp; Pacific pay car returned east after paying off the local fo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7, 1904</w:t>
      </w:r>
    </w:p>
    <w:p>
      <w:pPr>
        <w:pStyle w:val="PlainText"/>
        <w:jc w:val="both"/>
        <w:rPr/>
      </w:pPr>
      <w:r>
        <w:rPr>
          <w:rFonts w:cs="Times New Roman" w:ascii="Times New Roman" w:hAnsi="Times New Roman"/>
          <w:sz w:val="24"/>
        </w:rPr>
        <w:t>A telegram to a local news agency from St. Petersburg says a dispatch has been received from an official news agency there from Harbin saying that the Japanese lost 1300 killed during a night attack on Port Arthur on September 18. The Russian warships, it is said, rendered valuable assistance in repulsing the Jap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some of the features of the plot which culminated in the assassination of M. Plehve, minister of the interior at St. Petersburg, still baffle the police, the authorities now profess to be perfectly certain that the conspiracy was hatched in Geneva by half a dozen Russians, mostly J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torpedo boat destroyer Chamois was lost off the island of Cophalonia in the Mediterranean. All on board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was made in police circles today that every gambling house in Dallas would be clos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s from Naples and Rome say that Vesuvius is again in eruption in an extraordinary degree. Deep explosions occurred, followed by clouds of volcanic dust and torrents of lava, which poured down the mountain side. The walls of the crater collapsed and it is feared that the rupture of the great cone will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ettled that the Mexican federal government will spend $320,000 in Chihuahua in putting up army barracks and a military hospital and a general federal building for the transaction of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suggested that a good idea at this time would be for the chamber of commerce to invite all the chambers of commerce or boards of trade in the United States to send their full quota of delegates to El Paso for the National Irrig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7, 1904</w:t>
      </w:r>
    </w:p>
    <w:p>
      <w:pPr>
        <w:pStyle w:val="Normal"/>
        <w:jc w:val="both"/>
        <w:rPr>
          <w:rFonts w:ascii="Times New Roman" w:hAnsi="Times New Roman" w:cs="Times New Roman"/>
        </w:rPr>
      </w:pPr>
      <w:r>
        <w:rPr>
          <w:rFonts w:cs="Times New Roman" w:ascii="Times New Roman" w:hAnsi="Times New Roman"/>
        </w:rPr>
        <w:t>Judge C.W. Marshall returned from a visit to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Mills, superintendent of the Detroit Copper company at Morenci, and one of the directors of the International Water company of this city, was in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9; lowest temperature,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 silver, 58½c; Mexican dollars 46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orce of men was at work under the street commissioner widening Oregon street on the west side of the plaza. Several of the trees in the line of the proposed new addition of the street had been taken up and it was planned to take up the entire line of trees skirting what was then the east line of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un Club was exerting itself to make the shoot which was to take place during the meet of the national irrigation congress the most successful that had ever been held in this section of the country. Several hundred dollars in valuable prizes were to be put up and completed for by a number of the crack marksmen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P.H. Clark returned from Marfa, where he had been for a few days attending to professional business before the district court in session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Kerr was compelled to resign his position of teacher of history in the high school on account of ill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J.B. Hamilton would succeed Professor Reynolds as principal of the high school, who had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8, 1904</w:t>
      </w:r>
    </w:p>
    <w:p>
      <w:pPr>
        <w:pStyle w:val="Normal"/>
        <w:jc w:val="both"/>
        <w:rPr>
          <w:rFonts w:ascii="Times New Roman" w:hAnsi="Times New Roman" w:cs="Times New Roman"/>
        </w:rPr>
      </w:pPr>
      <w:r>
        <w:rPr>
          <w:rFonts w:cs="Times New Roman" w:ascii="Times New Roman" w:hAnsi="Times New Roman"/>
        </w:rPr>
        <w:t>The Texas &amp; Pacific pay car returned east last night after paying off the local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arris Krupp were given a delightful surprise party by a host of friends last evening. Dancing and games were the program of the evening, after which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ird and fascinating drama, Dr. Jekyl and Mr. Hyde,” will be presented this evening at the new Myar Opera House by the Spooner Dramatic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4</w:t>
      </w:r>
    </w:p>
    <w:p>
      <w:pPr>
        <w:pStyle w:val="Normal"/>
        <w:jc w:val="both"/>
        <w:rPr/>
      </w:pPr>
      <w:r>
        <w:rPr>
          <w:rFonts w:cs="Times New Roman" w:ascii="Times New Roman" w:hAnsi="Times New Roman"/>
        </w:rPr>
        <w:t>To the El Paso Mayor and Chief of Police: Why don’t you try it? A dispatch from Dallas says that 17 big gambling houses announced to the police today that they had “permanently closed,” and “wanted no more war with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 force began cutting down the trees on the west side of the plaza and tearing up the curbing, in order to widen Oregon street. The street car company’s transfer office on the corner has been moved 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item in “14 Years Ago in El Paso” says the title papers for the property on which Ft. Bliss is to be located have been received by Government attorneys and are being looked i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8, 1904</w:t>
      </w:r>
    </w:p>
    <w:p>
      <w:pPr>
        <w:pStyle w:val="PlainText"/>
        <w:jc w:val="both"/>
        <w:rPr/>
      </w:pPr>
      <w:r>
        <w:rPr>
          <w:rFonts w:cs="Times New Roman" w:ascii="Times New Roman" w:hAnsi="Times New Roman"/>
          <w:sz w:val="24"/>
        </w:rPr>
        <w:t>It was reported from Port Arthur that the Japanese have lost two warships and a steamer by contact with mines, and that a cruiser was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s from St. Petersburg express the belief that if Kuropatkin tries to hold Mukden, fighting may be expected there almost immediately. Oyama’s armies now cover a front of 6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E. Watson, Populist candidate for president, suffered a physical breakdown after closing his address at Jackson, Miss., yesterday and had to be conveyed in a carriage to h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Rock Island and Pacific railroad has practically closed down its car and locomotive shops in Chicago. Fifteen hundred men are thrown out of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navy department today the statement was made that the special guard now stationed around the battleship Connecticut, which is to be launched at the navy yard at New York tomorrow, was increased some weeks ago because of the discovery of a defect in the ways, which gave the department considerable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20 round fight between “Kid” McCoy and “Twin” Sullivan in Los Angeles last night, they went the limit and McCoy got the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Heuer, a Mexico City piano man, recently obtained a patent from the U.S. government on fuel made of oil and saw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28, 1904</w:t>
      </w:r>
    </w:p>
    <w:p>
      <w:pPr>
        <w:pStyle w:val="Normal"/>
        <w:jc w:val="both"/>
        <w:rPr/>
      </w:pPr>
      <w:r>
        <w:rPr>
          <w:rFonts w:cs="Times New Roman" w:ascii="Times New Roman" w:hAnsi="Times New Roman"/>
        </w:rPr>
        <w:t>The El Paso Social club held a meeting in the office of Turney and Burges. The principal business transacted was the election of officers which resulted as follows: W.W. Turney, president; Walter Arnold, secretary; Julius Krakauer. The retiring president was Judge Waters Davis. The report of the secretary showed that the club had 75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the most elaborate Chinese funeral ever held in this city was that of Mar Bok Wah, an El Paso Chinaman, who died on a Southern Pacific train near Beanson while en rout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ursion train carrying 74 persons, whose expenses were paid by the Los Angeles Times, passed through the city en route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ossing on West Overland street between the Popular store and the St. Charles hotel was responsible for no little profanity from men, and exclamations of disgust from women. People returning home from the opera house the night before had to wade through water and mud to cross the street at that point. The property owners on both sides of the street had built fine sidewalks, at considerable expense, but the crossing was about a foot below the grade and almost impassable when it r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2.50 to 12.62½; silver, 58c; Mexican dollars 45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7;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9, 1904</w:t>
      </w:r>
    </w:p>
    <w:p>
      <w:pPr>
        <w:pStyle w:val="Normal"/>
        <w:jc w:val="both"/>
        <w:rPr/>
      </w:pPr>
      <w:r>
        <w:rPr>
          <w:rFonts w:cs="Times New Roman" w:ascii="Times New Roman" w:hAnsi="Times New Roman"/>
        </w:rPr>
        <w:t>An arrival in this city, who has put in many years operating in coal mines of the East and who has quietly investigated the find at Fort Hancock, says that coal has been stuck, but it has not been encountered in paying quant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The title papers for the property on which Ft. Bliss is to be located are received by the Government attorneys and are being looked i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y orphan children, aged 2 to 4 years, passed through San Antonio this morning from the East for Clifton, Ariz., to be distributed there among private famil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Kelly and Willie Word Kelly have sold to Joseph Carpenter, lot 15, block 43, Satterthwaite’s addition; consideration $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4</w:t>
      </w:r>
    </w:p>
    <w:p>
      <w:pPr>
        <w:pStyle w:val="Normal"/>
        <w:jc w:val="both"/>
        <w:rPr/>
      </w:pPr>
      <w:r>
        <w:rPr>
          <w:rFonts w:cs="Times New Roman" w:ascii="Times New Roman" w:hAnsi="Times New Roman"/>
        </w:rPr>
        <w:t>Do the San Antonio street merchants realize what it means to have their street turned into a row of gambling joints and loafers’ palaces? Do they realize that women are becoming unwilling to pass by these places? Do they realize that merchants on other streets are using this as an argument against them? Think it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young man in this City has just gone wrong as a result of the wide open policy and had to skip town last night after cashing several checks on one of the local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arrival in this City, who had put in many years operating coal mines in the East and who has quietly investigated the find at Ft. Hancock, says that coal has been struck but not in paying quant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Jury does not seem to be doing a whole lot, but then it may be said that nobody expected it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9, 1904</w:t>
      </w:r>
    </w:p>
    <w:p>
      <w:pPr>
        <w:pStyle w:val="Normal"/>
        <w:jc w:val="both"/>
        <w:rPr>
          <w:rFonts w:ascii="Times New Roman" w:hAnsi="Times New Roman" w:cs="Times New Roman"/>
        </w:rPr>
      </w:pPr>
      <w:r>
        <w:rPr>
          <w:rFonts w:cs="Times New Roman" w:ascii="Times New Roman" w:hAnsi="Times New Roman"/>
        </w:rPr>
        <w:t>A.P. Coles left for St. Louis, New York and Richmond. He expected to be gone five of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tton Davis left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were notified that a crowd of boys at the corner of Oregon and Boulevard had stoned a smelter car, one missile going through a window and striking a lady on the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7;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Britton Davis, the well-known mining man, was in the city en route to his headquarters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in Northern New Mexico was on a tear, according to advices received here. Acting upon the report, City Engineer Wimberly made a thorough inspection of the levee at the headgate of the ca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H. Long had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B. Peppin, chief clerk in the local office of the Postal Telegraph company, returned from San Francisco, where he had been called by the serious illness of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Marshall and Constable Bryant had a easy time of it, as there was not a single transgressor on the rol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0, 1904</w:t>
      </w:r>
    </w:p>
    <w:p>
      <w:pPr>
        <w:pStyle w:val="Normal"/>
        <w:jc w:val="both"/>
        <w:rPr/>
      </w:pPr>
      <w:r>
        <w:rPr>
          <w:rFonts w:cs="Times New Roman" w:ascii="Times New Roman" w:hAnsi="Times New Roman"/>
        </w:rPr>
        <w:t>Hueco Tanks for sale; this fine ranch stocked, plenty of water and grass. See or write J.W. Magoffin. 105 South Oregon street.—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will not try any more lunacy cases until provisions are made by the State for caring for patients. About a half dozen lunatics have been in the County Jail some time awaiting to be taken to one of the state asylu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siness meeting of the Social Club was held art which W.W. Turney was selected president; Walter Arnold, secretary, and Julius Krakauer, treasurer. The club has a membership of 75 and is in a flourishing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young man has just gone wrong as a result of the wide open policy of Mayor Morehead, and had to skip town after cashing several bad checks on one of the local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4</w:t>
      </w:r>
    </w:p>
    <w:p>
      <w:pPr>
        <w:pStyle w:val="Normal"/>
        <w:jc w:val="both"/>
        <w:rPr/>
      </w:pPr>
      <w:r>
        <w:rPr>
          <w:rFonts w:cs="Times New Roman" w:ascii="Times New Roman" w:hAnsi="Times New Roman"/>
        </w:rPr>
        <w:t>With young men going to the dogs daily due to the wide open policy of the present administration –its active encouragement of crime for the money there is in—what sense is there in ascribing El Paso’s extraordinary record of embezzlements, forgeries and frauds to anything else than the same poli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tuation in the Southwest is grave owing to the floods. Reports from all directions tell of raging streams, flooded areas, washed out bridges, delayed trains and damage to farms and houses and more trouble seems to be on the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an inch of rain fell in El Paso last night. The business sections of San Antonio and Overland streets were covered with water to a depth of several inches and for an hour or so were impassable. At San Antonio and Stanton streets a regular lake formed. Incoming trains are late from several to 24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is going the rounds that the Santa Fe is negotiating for the purchase of the Dawson Railway and the Dawson coal min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904</w:t>
      </w:r>
    </w:p>
    <w:p>
      <w:pPr>
        <w:pStyle w:val="PlainText"/>
        <w:jc w:val="both"/>
        <w:rPr/>
      </w:pPr>
      <w:r>
        <w:rPr>
          <w:rFonts w:cs="Times New Roman" w:ascii="Times New Roman" w:hAnsi="Times New Roman"/>
          <w:sz w:val="24"/>
        </w:rPr>
        <w:t>The Japanese have planned to raise their army force by, conscription. News received from Port Arthur continues to show a steady advance of the Japanese upon Russian fortifications. Day by day the remoter positions of the beleaguered fortress are taken by the Japanese, one by one, and the full to only a matter of a short time now, is the general belief in Chee F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geographers from all countries in the world, are traveling to Mexico City, where they will be the special invited guests of the president of the republic. Gen. Porfirio Diaz who will not only entertain them while in Mexico, but will pay all their expenses while they are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George of Caxony to believed to be dying. All the members of the royal family are now at his bed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of the peaches and grapes have been shipped out of Mesilla valley. Only winter apples are left and a few p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ey McGovern, of Brooklyn and Tommy Murphy, of New York, last night fought the greatest six round draw ever put up by little fe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Drecher fell in the road at Caldwell from sunstroke yesterday. Thousands of large red ants attacked him before he was discovered and he died today from the effect of the ant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leship Connecticut was launched at 11:15. The launching was without a hitch of any kind and was entirely, successfu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 1904</w:t>
      </w:r>
    </w:p>
    <w:p>
      <w:pPr>
        <w:pStyle w:val="Normal"/>
        <w:jc w:val="both"/>
        <w:rPr/>
      </w:pPr>
      <w:r>
        <w:rPr>
          <w:rFonts w:cs="Times New Roman" w:ascii="Times New Roman" w:hAnsi="Times New Roman"/>
        </w:rPr>
        <w:t xml:space="preserve">A report is going the rounds that the Santa Fe is negotiating for the purchase of the Dawson railway and the Dawson coal mines. It is said officials of the Santa Fe have recently investigated the coal field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lly 500 people witnessed the production of “East Lynne” by the Spooner Dramatic Company last evening at the Myar Opera House, despite mud and rain. “The Octoroon” will be presente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oretta Brick left over the G.H.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M. McKee, national lecturer of the Socialist Party, made an address at Masonic Hall on questions of capital, labor and government. He thinks the Standard Oil Company will elect a governor of Texas by use of money, and bewails industrial slav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 1904</w:t>
      </w:r>
    </w:p>
    <w:p>
      <w:pPr>
        <w:pStyle w:val="PlainText"/>
        <w:jc w:val="both"/>
        <w:rPr/>
      </w:pPr>
      <w:r>
        <w:rPr>
          <w:rFonts w:cs="Times New Roman" w:ascii="Times New Roman" w:hAnsi="Times New Roman"/>
          <w:sz w:val="24"/>
        </w:rPr>
        <w:t>From reliable sources the Associated Press hears that sharp fighting occurred near Mukden, resulting in the Japanese driving in Gen. Kuropatkin’s outposts. Important dispatches have been received and transmitted to the empe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st stretches of land to the south of Mukden have been studded with land mines by the Russians. The Japanese progress is seriously impeded in consequence and the greatest caution is exercised by the commanders of the Japanese forces in pushing for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2th National Irrigation congress will open in El Paso November 15 and continue in session four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e to high water in the Hondo and Pecos rivers, the town of Roswell, N.M., is under water. The streets are rivers and many adobe buildings have already collapsed while considerable damage will result to goods in cellars and bas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E. Fisher, in charge of the main Wabash hospital at Cumberland, Md., performed the unusual feat of operating on his own person. For a week he had been suffering from blood poison in the left foot. The condition of the foot became so bad that it was necessary to have an operatio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Gans and Joe Wolcott, the two champion negro pugilists will meet at Woodard’s pavilion in San Francisco tonight in a 20 round boxing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or of Arzila, who was fatherinlaw of the former war minister, El Menebhi, has been murdered at Arzila, Morocco, by people of the surrounding trib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 1904</w:t>
      </w:r>
    </w:p>
    <w:p>
      <w:pPr>
        <w:pStyle w:val="Normal"/>
        <w:jc w:val="both"/>
        <w:rPr>
          <w:rFonts w:ascii="Times New Roman" w:hAnsi="Times New Roman" w:cs="Times New Roman"/>
        </w:rPr>
      </w:pPr>
      <w:r>
        <w:rPr>
          <w:rFonts w:cs="Times New Roman" w:ascii="Times New Roman" w:hAnsi="Times New Roman"/>
        </w:rPr>
        <w:t>The river was rapidly rising and had come up four feet in seven hours. There was much alarm over the rise felt among the Mexicans in the extreme lower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mericans, charged with having buncoed a Philadelphia drummer out of $80 in Juarez three weeks back, were arrested in the Mexican city and sentenced to 30 days in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5;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issue of La Miniatura, the latest addition to El Paso journalism, appeared. It was an independent Spanish weekly and M. Garcia, F. Sosa, D. Myares and A. Juarez were its editors and proprie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Peyton, manager of Nations Meat and Supply company, left for St. Louis, his old home, to be gone for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ucy Keyser, delivery clerk at the postoffice, was spending her vacation at Earlam,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eauregard Bryan had returned from Austin, where he attended a meeting of the board of regents of the state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 Riley Ridgeway had returned from San Diego, Cal., where he had been for several weeks looking after the interests of the California Mineral Water company, of which he wa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 1904</w:t>
      </w:r>
    </w:p>
    <w:p>
      <w:pPr>
        <w:pStyle w:val="Normal"/>
        <w:jc w:val="both"/>
        <w:rPr/>
      </w:pPr>
      <w:r>
        <w:rPr>
          <w:rFonts w:cs="Times New Roman" w:ascii="Times New Roman" w:hAnsi="Times New Roman"/>
        </w:rPr>
        <w:t>The river at Berino is more than two miles wide. The stage of the water is higher than ever before, and the flood is rapidly spreading out over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man Andreas, who was acquitted of the charge of fighting, is the son of August Andreas and is head shipping clerk for the Lesinsky Co. Evidence showed that his assailant was in every particular the aggress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Pendo Lodge gathered at the home of Dr. Mattie I. Hill and tendered J.H. McBroom and his bride a genuine surpris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an White and son left for Austin, where they will visit Mrs. White’s relatives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4</w:t>
      </w:r>
    </w:p>
    <w:p>
      <w:pPr>
        <w:pStyle w:val="Normal"/>
        <w:jc w:val="both"/>
        <w:rPr>
          <w:rFonts w:ascii="Times New Roman" w:hAnsi="Times New Roman" w:cs="Times New Roman"/>
        </w:rPr>
      </w:pPr>
      <w:r>
        <w:rPr>
          <w:rFonts w:cs="Times New Roman" w:ascii="Times New Roman" w:hAnsi="Times New Roman"/>
        </w:rPr>
        <w:t>The Rio Grande has been rising steadily at this point and a rise of nearly three feet has occurred. The U.S. Government gauge shows a stage of 6.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N.E. has abandoned passenger service, except locally between El Paso and Pastura, and trains which have been tied up at Pastura and Alamogordo will be sent back to El Paso and the passengers sent out over other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Pondo Lodge gathered last night and tendered J.H. McBroom and his bride a genuine surprise party. Mr. McBroom has been secretary of the lodge since its organization and for this faithful service he and his bride were presented a handsome mantel 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ing sidelight on the conduct of affairs in the Police Department is that a wounded man was allowed to lie unattended in jail until a newspaper reporter suggested that he have medical attention. If the man had died, who would have been responsible? The altitude, prob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04</w:t>
      </w:r>
    </w:p>
    <w:p>
      <w:pPr>
        <w:pStyle w:val="PlainText"/>
        <w:jc w:val="both"/>
        <w:rPr/>
      </w:pPr>
      <w:r>
        <w:rPr>
          <w:rFonts w:cs="Times New Roman" w:ascii="Times New Roman" w:hAnsi="Times New Roman"/>
          <w:sz w:val="24"/>
        </w:rPr>
        <w:t>The Rio Grande continues to rise. Loss in the southwest will mount up to millions and many lives have been lost. The river is running through streets in small valley towns. The water is higher than it has been in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mon missionaries have invaded Dallas and vicinity. Quietly, meekly, patiently but methodically they are promoting the propaganda of the fa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Mary Kingston, believed to have died 20 years ago, returned to Houston and endeavored to establish her identity, with the aid of a crippled toe, as the mother of a girl who holds thousands of dollars’ worth of land and property in the vicinity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 Jefferson, who played through Texas in 1843, bid farewell to the stage today on account of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ershaw, a white man, was lynched at Charlotte, N.C., for shooting Will Floyd, the son of a prominent fa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bassador McCormick has been granted leave of absence and he will leave St. Petersburg in a few days for the United States. Business interests demand his att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at Middlesborough, Ky., destroyed a large part of the town. All wires are down and many lives are reported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ammunition magazines at Sevastopol, Russia, exploded and the shock was felt for a radius of 100 miles. The explosion is attributed to the work of Rumanian incendi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nge in Japan’s military system, it is estimated, will bring forth 600,000 trained men to the colors. An Imperial ordinance authorizes the government to make special arrangements with private railway companies for transpor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first day of next January, J. Pierpont Morgan will retire from active business with a fortune that is variously estimated at $100,000,000 to $150,000,000. His vast business interests will be entrusted to his son, J. Pierpont Morgan,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arren Seabury left San Francisco today for China, to become the pioneer resident, professor of a “Younger Yale” that is to be star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William Vernon Harcourt died very suddenly at Nuneham Park, near Oxford, the county seat, which he recently inherited from him neph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wder house on the Pennsylvania railroad at Pack Saddle, near Johnstown, blew up and the shock was felt for a radius of 30 mil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3], 1904</w:t>
      </w:r>
    </w:p>
    <w:p>
      <w:pPr>
        <w:pStyle w:val="Normal"/>
        <w:jc w:val="both"/>
        <w:rPr/>
      </w:pPr>
      <w:r>
        <w:rPr>
          <w:rFonts w:cs="Times New Roman" w:ascii="Times New Roman" w:hAnsi="Times New Roman"/>
        </w:rPr>
        <w:t>The Rio Grande continues to rise, having risen 5½ feet in the past three days. Reports from San Marcial say the river is a foot higher than recorded last year during the high water. Water is running through the street and great apprehension is f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kindergarten of the Immanuel Baptist Chapel has started off very hopefully. Conveyance was found necessary in gathering up the children and the wagon began its round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anta Fe train to get through since the recent washouts came in over the S.P. from Deming. Passengers had been about four days in getting through from Albuquerque and suffered a good many hardshi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 at the new Myar Opera House “Camille” will be presented by the Spooner Dramatic Co., which played to a packed house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904</w:t>
      </w:r>
    </w:p>
    <w:p>
      <w:pPr>
        <w:pStyle w:val="PlainText"/>
        <w:jc w:val="both"/>
        <w:rPr>
          <w:rFonts w:ascii="Times New Roman" w:hAnsi="Times New Roman" w:cs="Times New Roman"/>
          <w:sz w:val="24"/>
        </w:rPr>
      </w:pPr>
      <w:r>
        <w:rPr>
          <w:rFonts w:cs="Times New Roman" w:ascii="Times New Roman" w:hAnsi="Times New Roman"/>
          <w:sz w:val="24"/>
        </w:rPr>
        <w:t>In a written confession, Chas. F. Kelly, speaker of the house of delegates during the period of life or the boodle combine, relates a story of the combine. He tells how threats of assassination failed to move Fo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attorney general Philander C. Knox in an address in Philadelphia tells what-Roosevelt has one to curb the tru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ss of Columbia at Bogata is furious over the apology demanded by Capt. Sigsbee for the repeated insult to the American consulate shield at Cartag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3th international peace congress opened today with a large and representative attendance. Secretary of state John Hay opened the addresses and said world peace is conserved by being 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general Payne’s condition is again serious. Up till 3 oclock this morning Mr. Payne was doing well but he has had a sinking spell from which doctors say there is no re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in east Texas, and all over the state for that matter, for a better system of roadways throughout the state and it is meeting wit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erick Auguste Bartholdi, the famous Paris sculptor, died this morning. He designed and made the statue of Liberty in New York harbor, and presented it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Gould, famous theater star, will be in El Paso tomorrow. A reception will be given for h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 1904</w:t>
      </w:r>
    </w:p>
    <w:p>
      <w:pPr>
        <w:pStyle w:val="Normal"/>
        <w:jc w:val="both"/>
        <w:rPr/>
      </w:pPr>
      <w:r>
        <w:rPr>
          <w:rFonts w:cs="Times New Roman" w:ascii="Times New Roman" w:hAnsi="Times New Roman"/>
        </w:rPr>
        <w:t>The International Geographical society, whose coming had been heralded in the press for several weeks, arrived in the city on its special train over the Southern Pacific from Deming. After taking lunch at the Orndorff the party left over the Mexican Central for the City of Mexico, where they went by special invitation of the president of the republic who had arranged a reception for them in the national palace. There were 67 members in the party which was composed of noted scientists from all over the world, some having their wives and daughters with them. The party included one of the largest gatherings of purely scientific men that had ever visited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widening Oregon street between St. Louis and Main streets was progressing rapidly and great improvement to that square was then visible and was attracting much favorable comment. To keep it free from mud which in case of heavy rain always washed down from higher ground, it was planned to cover the street with concentrate from the smelter which would put it in a condition almost as good as asphalt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3; lowest temperature,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4, 1904</w:t>
      </w:r>
    </w:p>
    <w:p>
      <w:pPr>
        <w:pStyle w:val="Normal"/>
        <w:jc w:val="both"/>
        <w:rPr/>
      </w:pPr>
      <w:r>
        <w:rPr>
          <w:rFonts w:cs="Times New Roman" w:ascii="Times New Roman" w:hAnsi="Times New Roman"/>
        </w:rPr>
        <w:t>The Rio Grande continues to rise at this point. In four days it has risen 5½ feet, W.W. Follett, consulting engineer of the International Boundary Commission, expects about four more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T. Etheridge, chief operator of the G.H. at this point, returned from a pleasure trip to Deming, and will report for duty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at San Marcial is a foot higher than recorded last year during the high water. The water id running through the streets of the town and great apprehension is f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of the floods in the Rio Grande Valley above and below Albuquerque are coming in. the towns of Valencia and Los Lentes were practically washed away and several hundred families are home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4</w:t>
      </w:r>
    </w:p>
    <w:p>
      <w:pPr>
        <w:pStyle w:val="Normal"/>
        <w:jc w:val="both"/>
        <w:rPr/>
      </w:pPr>
      <w:r>
        <w:rPr>
          <w:rFonts w:cs="Times New Roman" w:ascii="Times New Roman" w:hAnsi="Times New Roman"/>
        </w:rPr>
        <w:t>The lot at the northwest corner of Stanton and Overland streets is in an unsanitary condition again, being covered with stagnant water to a depth of about a foot. A greenish yellow scum floats on the water and the odor is almost unbearable. No effort has been made to abate the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Ladies Auxiliary of the Order of Railway Conductors celebrated its first birthday by having a musical program and luncheon. The hall was decorated with colors of the organization—red, white and green, while the ladies were dress in white dresses with red caps and green apr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the School Board shows the following enrollment: High School, 123; Central, 361; Mesa 542, Sunset, 406; Alamo, 312; Aoy, 582; Franklin, 164; Bassett, 70; Douglass, 184, kindergartens, 78. Total enrollment is 2282 and Superintendent Putnam reports that the schools are so crowded that every room is filled to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winter season is coming on many of the crooks that have been operating in other parts of the country are flocking this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904</w:t>
      </w:r>
    </w:p>
    <w:p>
      <w:pPr>
        <w:pStyle w:val="PlainText"/>
        <w:jc w:val="both"/>
        <w:rPr/>
      </w:pPr>
      <w:r>
        <w:rPr>
          <w:rFonts w:cs="Times New Roman" w:ascii="Times New Roman" w:hAnsi="Times New Roman"/>
          <w:sz w:val="24"/>
        </w:rPr>
        <w:t>Manchurian headquarters reports by telegraph that a body of scouts sent by the Japanese advance attachment, on October 2, consisting of a company of infantry and troop of cavalry, attacked and routed a detachment of the enemy’s cavalry, occupying Pao Hsing T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horities of the police department of St. Petersburg make absolute denial of the statement that an attempt was made to blow up the train on which emperor Nicholas was trave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40 orphans brought from New York to Morenci, Ariz., were placed in the care of Mexican families not deemed by the citizens as being reputable. A riot followed and the children were taken away from the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 oclock this morning postmaster general Payne was reported dead. At 2:30 he suddenly rallied and exclaimed: “Hello! I am now better then for two days.” His condition is gr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skill on the Panama canal is saving $20,000,000 at the first crack on Chagres river. The skill of a young American engineer makes it possible to solve the baffling problem of the river by diverting the stream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continues to rise. However, a break in the stormy condition of the weather promises that the water will recede in a day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ate judge C.A. Hall was murdered in Mobile, Ala., by two tramps, whom the judge sentenced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li has formally recognized the absolute sovereignty of the United States over the Panama canal zone. Other South American nations will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4, 1904</w:t>
      </w:r>
    </w:p>
    <w:p>
      <w:pPr>
        <w:pStyle w:val="Normal"/>
        <w:jc w:val="both"/>
        <w:rPr>
          <w:rFonts w:ascii="Times New Roman" w:hAnsi="Times New Roman" w:cs="Times New Roman"/>
        </w:rPr>
      </w:pPr>
      <w:r>
        <w:rPr>
          <w:rFonts w:cs="Times New Roman" w:ascii="Times New Roman" w:hAnsi="Times New Roman"/>
        </w:rPr>
        <w:t>Judge Burrows, who promoted a plan to build an opera house in this city, sold his project to local people and left the city. Among the people who were interested in the proposition were B.F. Hammett, Richard Caples and A. Courches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Greet was acting night chief in the place of Capt. W.A. Mitchell during the latter’s absence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H.J. Simmons of the El Paso &amp; Southwestern left for Doug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Carney had the distinction of bringing in the first Mexican Central train after the disastrous washout several weeks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met in regular session. President Beall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per entitled “The Daily Washout” was being published at San Marcial for the edification and amusement of flood-delayed passengers on the Santa Fe at that point. The paper was edited by F.M. Stone, with J.A. Dick as associate ed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0;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5, 1904</w:t>
      </w:r>
    </w:p>
    <w:p>
      <w:pPr>
        <w:pStyle w:val="Normal"/>
        <w:jc w:val="both"/>
        <w:rPr/>
      </w:pPr>
      <w:r>
        <w:rPr>
          <w:rFonts w:cs="Times New Roman" w:ascii="Times New Roman" w:hAnsi="Times New Roman"/>
        </w:rPr>
        <w:t>The town of Presidio, which was swept away by the recent flood, will not be rebuilt. The former inhabitants will abandon the location and scatter to other towns and make themselves new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ohn C. Schuller has opened his dental office at 115 South El Paso street, opposite the First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t at the northwest corner of Stanton and Overland streets is in an unsanitary condition again. It is covered with stagnant water to a depth of about a foot. A greenish yellow scum floats on top and the odor is almost unbearable. (Just as other lots in 19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Gabler was fined $5 and costs, aggregating $24.75, in Justice Mitchell’s court on the charge of assault, for kicking R.B. Good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4</w:t>
      </w:r>
    </w:p>
    <w:p>
      <w:pPr>
        <w:pStyle w:val="Normal"/>
        <w:jc w:val="both"/>
        <w:rPr/>
      </w:pPr>
      <w:r>
        <w:rPr>
          <w:rFonts w:cs="Times New Roman" w:ascii="Times New Roman" w:hAnsi="Times New Roman"/>
        </w:rPr>
        <w:t>The Rio Grande is making a bigger show of herself than she has for a long time and as a consequence work on the S.P. bridge west of the smelter is greatly interfered with. The river rose a foot last night, which was enough to put several engines and boilers in use there under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 of Presidio, which was swept away by the recent flood, will not be rebuilt. Former inhabitants will scatter to other towns and make for themselves new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League met last night at the Chamber of Commerce. Members declared unrelenting warfare against gambling and it is understood that nearly 500 names have been secured on the petition to the sheriff which will ask that public gambling in all forms be abol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will meet this afternoon in the Mayor’s office behind closed doors. The public will be kept in the dark as to what the object of the meeting is until the Mayor and aldermen see fit to inform the citizens and taxp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5, 1904</w:t>
      </w:r>
    </w:p>
    <w:p>
      <w:pPr>
        <w:pStyle w:val="PlainText"/>
        <w:jc w:val="both"/>
        <w:rPr/>
      </w:pPr>
      <w:r>
        <w:rPr>
          <w:rFonts w:cs="Times New Roman" w:ascii="Times New Roman" w:hAnsi="Times New Roman"/>
          <w:sz w:val="24"/>
        </w:rPr>
        <w:t>The International Peace congress adopted resolutions calling upon Russia and Japan to end the present war and on the signatory powers of The Hague convention to impress upon the governments of Russia and Japan the importance of putting an end to the str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ennial convention of the National Republican league opened in Indianapolis today with 35 states and territories represented by delegations. The league represents 2,000,000 members organized into 700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general Payne died at 6 oclock last night. The end was peaceful. He had been Postmaster general since 19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raordinary scenes were witnessed at Liverpool in connection with the annual Church of England congress now proceeding there. The lord mayor held a procession at the town hall, which was attended by all the leading bishops and clergy of the United King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notable railway engineering work ever attempted is now in progress. Sixty million dollars for a terminal will be spent by the Pennsylvania railway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a fire burning on the roof of the Great Northern hotel in Chicago during a matinee in the theater below, the play house was emptied in one and one half minutes. No one was injured and the great crowd was in the streets before the fire departmen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 of marine, at Lisbon, announced in the chamber that a detachment of Portuguese troops, belonging to the column operating in Portuguese West Africa, were surprised by tribesman while crossing the Cunene river and 500 men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5, 1904</w:t>
      </w:r>
    </w:p>
    <w:p>
      <w:pPr>
        <w:pStyle w:val="Normal"/>
        <w:jc w:val="both"/>
        <w:rPr/>
      </w:pPr>
      <w:r>
        <w:rPr>
          <w:rFonts w:cs="Times New Roman" w:ascii="Times New Roman" w:hAnsi="Times New Roman"/>
        </w:rPr>
        <w:t>D.H. Clark, clerk of the federal district court, arrived from San Antonio to be present at the fall term of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onvention hall was to be completed within a few days. It was planned to celebrate the occasion of its completion with a grand ball on October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D. Love left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Anderson, formerly of the firm of Anderson and Latta, real estate, in this city, was visi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Ab. Turney, of Abilene, was in the city visiting his brother, W.W. Turney, and attending the session of the federal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league organized for the purpose of closing gambling houses in El Paso, held a meeting in the Chamber of Commerce rooms. It was said that an aggregate of 507 citizens had signed petitions to close the gambling houses. There were then 100 petitions being circulated ab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vaccination of school children was to begin soon. The vaccination blanks were given out by Superintendent Putn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50 to $12.62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6, 1904</w:t>
      </w:r>
    </w:p>
    <w:p>
      <w:pPr>
        <w:pStyle w:val="Normal"/>
        <w:jc w:val="both"/>
        <w:rPr/>
      </w:pPr>
      <w:r>
        <w:rPr>
          <w:rFonts w:cs="Times New Roman" w:ascii="Times New Roman" w:hAnsi="Times New Roman"/>
        </w:rPr>
        <w:t>The rise in the Rio Grande continues but the water is coming up slowly. The Government gauge at Courchesne stood at 12 feet, showing a total rise of 6 feet since the heavy rains of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man Soehne invites members and friends to the entertainment in honor of German Day at the El Paso Brewery, beginning at 7 p.m. Concha’s full band will furnish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and the Council are having a meeting in the Mayor’s office. It is being held behind closed doors and the public will be kept in the dark as to what the object of the meeting is until the Mayor and aldermen see fit to inform the citizens and taxp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4</w:t>
      </w:r>
    </w:p>
    <w:p>
      <w:pPr>
        <w:pStyle w:val="Normal"/>
        <w:jc w:val="both"/>
        <w:rPr>
          <w:rFonts w:ascii="Times New Roman" w:hAnsi="Times New Roman" w:cs="Times New Roman"/>
        </w:rPr>
      </w:pPr>
      <w:r>
        <w:rPr>
          <w:rFonts w:cs="Times New Roman" w:ascii="Times New Roman" w:hAnsi="Times New Roman"/>
        </w:rPr>
        <w:t>The big flood from New Mexico reached the highest mark at Pecos at 4 p.m. yesterday. Almost the entire farming part of the Pecos Valley is under water and much damage done to irrigation plants and crops, the latter being almost a total lo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while the opera house was crowded until standing room was at a premium, the Fire Department took advantage of the opportunity to see how long it takes under the new arrangements to empty the building. The test time showed that every person was out in 5½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isky little norther, the first of the season, stuck El Paso this morning and the temperature dropped to 60 in a few hours. Many people appeared wearing overcoats and fire in homes and offices were found to be very comfor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of representatives of the lines interested in the Union Depot tomorrow, provided all of them can get here, which is doubtful, owing to the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6, 1904</w:t>
      </w:r>
    </w:p>
    <w:p>
      <w:pPr>
        <w:pStyle w:val="Normal"/>
        <w:jc w:val="both"/>
        <w:rPr/>
      </w:pPr>
      <w:r>
        <w:rPr>
          <w:rFonts w:cs="Times New Roman" w:ascii="Times New Roman" w:hAnsi="Times New Roman"/>
        </w:rPr>
        <w:t>Something of a sensation was occasioned in local political circles by the announcement that Chief R.L. Wooton of the police department had tendered his resignation to take effect at once. Wooton stated that he intended to go int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7;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62 to 12.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reached here that a brakeman on the G.H. and S.A. had shot and killed an unknown tramp near Malone, a station about 80 miles east of this city. It was said that the dead man was stealing a ride on a westbound freight train when the brakeman and he engaged in an alter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read a tabulated report at the school board meeting, showing the enrollment of the schools at the time, which was as follows: High school, 123; Central school, 361; Mesa school, 542; Sunset school, 406; Alamo school, 312; Aoy school, 582; Franklin school, 164; Bassett school, 70; Douglas school, 184; Kindergarten school, 78. The total enrollment was 2,8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J. Owen, deputy county surveyor, had returned from Fort Hancock, where he went to survey W.L. Taylor’s section of land, which adjoined the Findlay section upon which the first reported coal strike was made in that fiel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7, 1904</w:t>
      </w:r>
    </w:p>
    <w:p>
      <w:pPr>
        <w:pStyle w:val="Normal"/>
        <w:jc w:val="both"/>
        <w:rPr>
          <w:rFonts w:ascii="Times New Roman" w:hAnsi="Times New Roman" w:cs="Times New Roman"/>
        </w:rPr>
      </w:pPr>
      <w:r>
        <w:rPr>
          <w:rFonts w:cs="Times New Roman" w:ascii="Times New Roman" w:hAnsi="Times New Roman"/>
        </w:rPr>
        <w:t>The E.P.-N.E. System and the Rock Island System, shortest line between El Paso and all points north and east, will resume through traffic tomorrow. All washouts have been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First Baptist Church has begun a new branch of work in East El Paso. Rev. Robert Bruce Smith will preach in the new school house at 7:30 p.m. Washington Park car passes the doo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E.F. Cadwallader, who operates a ranch down the Valley, presented Secretary Russell of the Progressive Association with a sample of sweet potat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L. Wooton has resigned as chief of police. His resignation was the cause of Mayor Morehead calling members of the Council together for a powwow. Rumor has it that Percy McGhee will be Mr. Wooton’s success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4</w:t>
      </w:r>
    </w:p>
    <w:p>
      <w:pPr>
        <w:pStyle w:val="Normal"/>
        <w:jc w:val="both"/>
        <w:rPr/>
      </w:pPr>
      <w:r>
        <w:rPr>
          <w:rFonts w:cs="Times New Roman" w:ascii="Times New Roman" w:hAnsi="Times New Roman"/>
        </w:rPr>
        <w:t>By the way, what does El Paso think of the alderman who assaulted two merchants yesterday for alleged violation of a minor City ordinance, while asserting he has no intention of trying to enforce the law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employes of the E.P-N.E. at this point who were laid off, owing to the tying up of business on the line pending the times when washouts would be repaired, have just been put back to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s of the El Paso Union Depot Co. awarded the contract for building the station to Frank Powers, the El Paso contractor. A big wad of money will bee kept at home by this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rdinance was introduced in City Council to grant a franchise to Charles Davis for constructing and maintaining a waterworks. It is proposed to get the water from a spring in New Mexico, a pipe line to be built from it to the city. It is understood that the spring is located near Alamogordo, but the location is not given in the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7, 1904</w:t>
      </w:r>
    </w:p>
    <w:p>
      <w:pPr>
        <w:pStyle w:val="PlainText"/>
        <w:jc w:val="both"/>
        <w:rPr>
          <w:rFonts w:ascii="Times New Roman" w:hAnsi="Times New Roman" w:cs="Times New Roman"/>
          <w:sz w:val="24"/>
        </w:rPr>
      </w:pPr>
      <w:r>
        <w:rPr>
          <w:rFonts w:cs="Times New Roman" w:ascii="Times New Roman" w:hAnsi="Times New Roman"/>
          <w:sz w:val="24"/>
        </w:rPr>
        <w:t>Shortly after midnight this morning the booming of big guns was heard, outside the harbor of Che Foo. It is believed that the Russian Port Arthur fleet attempted to reach this neutral port and was intercepted and that a battle is now in progress. Great excitement prevails in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phan children about whom a riot started in Morenci, Ariz., were taken away from there today by an agent from New York City. Citizens of Morenci charged the officials of that city with giving the children over to families of bad re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ession today of the International Peace congress, George Alexander, of England, chairman of the committee on treaties or arbitration, presented a detailed statement of answers received from the several nations to the question sent out by the bureau at Berne on the development of the treaty movement of the several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Sells, the world famous showman, died last night at Columbus, Ohio, of apoplexy. He started life as a news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El Paso Union Depot company today awarded the contract for the building of the station to Frank Power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that there has been a serious eruption on Mount Peelee is not true. There has been great activity there, though, during the last few days and a week ago the volcano emitted large quantities of s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mans from all parts of America gathered on the world’s fair grounds in St. Louis today to celebrate “German day” in commemoration of the landing of the first Germans on American soil, October 6, 169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8, 1904</w:t>
      </w:r>
    </w:p>
    <w:p>
      <w:pPr>
        <w:pStyle w:val="Normal"/>
        <w:jc w:val="both"/>
        <w:rPr/>
      </w:pPr>
      <w:r>
        <w:rPr>
          <w:rFonts w:cs="Times New Roman" w:ascii="Times New Roman" w:hAnsi="Times New Roman"/>
        </w:rPr>
        <w:t>A police officer was out looking for aldermen at 3 o’clock this afternoon. He said he had been instructed by the Mayor to summon them to meet in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P. Putnam has sold to Lee Moor, lot 46 and 47, block 7. Sunset Heights; consideration $2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J. Loppenthein and Samuel McVey made a run last night with a pack of thoroughbred hounds about 10 miles below El Paso. The pack succeeded in finding coons and wild cats and had a beautiful run for several miles are the games capitu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904</w:t>
      </w:r>
    </w:p>
    <w:p>
      <w:pPr>
        <w:pStyle w:val="PlainText"/>
        <w:jc w:val="both"/>
        <w:rPr>
          <w:rFonts w:ascii="Times New Roman" w:hAnsi="Times New Roman" w:cs="Times New Roman"/>
          <w:sz w:val="24"/>
        </w:rPr>
      </w:pPr>
      <w:r>
        <w:rPr>
          <w:rFonts w:cs="Times New Roman" w:ascii="Times New Roman" w:hAnsi="Times New Roman"/>
          <w:sz w:val="24"/>
        </w:rPr>
        <w:t>The British steamer Shishan, from Hong Kong, has been seized by the Japanese off New Chwang. It carried a cargo of flour and cattle and was bound for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question of sending the Baltic fleet to the far east by way of Cape Horn is advocated by the strong party at the admiralty on the ground that after passing the Straights of Magellan, their progress could not be dogged, and reported by c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th won the Vanderbilt cup at New York automobile race, covering the 300 miles in five hours. 26 minutes and 45 seconds. Clement came in second. The time was five hours, 28 minutes and 13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acramento, Calif., an immense swarm of butterflies swept down on the town. It is supposed that the recent heavy storm in the mountains forced them down o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tary engine has been invented by a Buffalo man. It in a few years will take the place of the modern reciprocating engine. It will develop more power in proportion to its size and amount of steam consumed than the present form of engine. It is one of the world’s greatest inventions. (This is now known as the steam turb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leship Nebraska was successfully .launched today. It was christened by Miss Mary Mickey, daughter of the governor of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this morning destroyed four blocks on the river front in New York city. The loss was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avy recruiting station is established in the El Paso post office building and the navy department is open for enlisting her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9, 1904</w:t>
      </w:r>
    </w:p>
    <w:p>
      <w:pPr>
        <w:pStyle w:val="Normal"/>
        <w:jc w:val="both"/>
        <w:rPr>
          <w:rFonts w:ascii="Times New Roman" w:hAnsi="Times New Roman" w:cs="Times New Roman"/>
        </w:rPr>
      </w:pPr>
      <w:r>
        <w:rPr>
          <w:rFonts w:cs="Times New Roman" w:ascii="Times New Roman" w:hAnsi="Times New Roman"/>
        </w:rPr>
        <w:t>Messrs. Waters Davis, J.A. Happer and E.E. Neff left for Mexico to shoot wild du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withstanding the heavy rain last night, the smoker and rally given by the Republican Club in the hall over the Angelus Hotel was well attended and those present showed great enthusia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will continue to publish portions of the poll list until every name has been printed. The objects of the publication are: first, to set absolutely the limit of the list of possible voters; second, to give those who believe in honest elections a chance to check the l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ments are making every effort to give railway officials in this section a good string race in keeping their tracks open to traffic. As fast as one washout is repaired, another somewhere else take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9, 1904</w:t>
      </w:r>
    </w:p>
    <w:p>
      <w:pPr>
        <w:pStyle w:val="Normal"/>
        <w:jc w:val="both"/>
        <w:rPr/>
      </w:pPr>
      <w:r>
        <w:rPr>
          <w:rFonts w:cs="Times New Roman" w:ascii="Times New Roman" w:hAnsi="Times New Roman"/>
        </w:rPr>
        <w:t>An ordinance making it unlawful for any person to sell or give away or deliver any wine, beer, whiskey or any intoxicating or malted liquids in the building or covered enclosure used as a theater was given a most frigid reception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iginal man who tried to lift himself by his bootstraps is here in El Paso endeavoring to prove that gambling makes a town ri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Herald will commence publication of the names of El Paso’s poll tax payers. The object is to set the limit of the list of possible voters in next month’s election and to give those who believe in honest elections a chance to check the list and assist the campaign committee with information regarding the persons li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xth annual banquet of the El Paso County Medical Society took place Saturday night at the Zeiger. Officers are J.A. Rawlings, president; M.P. Schuster, vice president; G. Wehrle, secretary, and E.H. Irvin,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4</w:t>
      </w:r>
    </w:p>
    <w:p>
      <w:pPr>
        <w:pStyle w:val="PlainText"/>
        <w:jc w:val="both"/>
        <w:rPr/>
      </w:pPr>
      <w:r>
        <w:rPr>
          <w:rFonts w:cs="Times New Roman" w:ascii="Times New Roman" w:hAnsi="Times New Roman"/>
          <w:sz w:val="24"/>
        </w:rPr>
        <w:t>Indications at St. Petersburg point toward the fact that the present war may be of very long duration. Novoe Vremya declared today that the idea of a possible compromise with Japan has been abandoned and the war must be prosecuted with Russia in such a way that at its termination there will be no possibility of Japan renewing the strug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 Kansas City, because the engineer disobeyed his orders, the second section of the Missouri Pacific passenger train No. 30 collided with a freight train and 30 were killed and 50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today announced the appointment of Robert J. Wynne, acting postmaster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epeyster Hall shot and killed himself today in New York City. He was a prominent club man and today a suit was scheduled to come up against him in which two other club men charge him with slander and want $10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Houston will go before the next legislature asking for a commission form of government similar to that enjoyed by Galveston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y rains that have been falling throughout this part of Texas and New Mexico have washed out the territory that surrounds Silver City so completely that the town is isolated from all communication with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bers entered the Fort Bayard station, broke open the safe and got away with a few hundred dollars. A posse is now searching the hills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will be held strictly to account if the report is true that her navy is molesting the United States mails, bound for Japan. Mails are exempt by the international postal trea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9, 1904</w:t>
      </w:r>
    </w:p>
    <w:p>
      <w:pPr>
        <w:pStyle w:val="Normal"/>
        <w:jc w:val="both"/>
        <w:rPr/>
      </w:pPr>
      <w:r>
        <w:rPr>
          <w:rFonts w:cs="Times New Roman" w:ascii="Times New Roman" w:hAnsi="Times New Roman"/>
        </w:rPr>
        <w:t>Through a telegram in this city from Manager Tracy of the irrigation company of Carlsbad, it was learned that the lower dam went out. The flume remained intact and fortunately no lives were lost. The damage to the dam, it was said, amounted to over $150,000. The dam was one of the two largest in the United States and the break created much excitement in the country around Carlsbad. The Pecos river, which caused, the break, was much higher than it had been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W.B. Long left for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7;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company held a meeting at the Sheldon hotel to ratify the contract let for the erection of a new union station. The entire structure, including fixtures, lights, plumbing and decorations as originally planned, was to cost $24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anchise to furnish the city with water from the Sacramento mountains of New Mexico was presented to the council. No definite action was taken in the matter, it being referred to the ordinance committee for investigation and report. The application was made in the name of Captain Charles Davis and was presented through Walthall, Fall and Walthall, attorneys. The company agreed to furnish water as good as that procured on the mesa. It was planned to get the water here by the laying of 70 miles of pipe from a spring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4</w:t>
      </w:r>
    </w:p>
    <w:p>
      <w:pPr>
        <w:pStyle w:val="Normal"/>
        <w:jc w:val="both"/>
        <w:rPr/>
      </w:pPr>
      <w:r>
        <w:rPr>
          <w:rFonts w:cs="Times New Roman" w:ascii="Times New Roman" w:hAnsi="Times New Roman"/>
        </w:rPr>
        <w:t>The mail situation in the west is badly demoralized as a result of washouts and letters mailed in Denver on Sept. 28 just put in their appearanc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nch of customs inspectors, federal court jurors and others, who have been water-bound at Las Cruces, came in to El Paso last evening in a box car. They got tired waiting for a passenger train to get through the washou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ickets are now on sale for the grand ball to be given in the new convention hall for the benefit of the fund for entertaining the Irrigation Congress in November. It is estimated that at least 1000 will attend. Tickets are $1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is advertising the Central School building for sale to the highest bidder. Its location at the corner of Myrtle and Campbell streets is too close to the street car and is considered by some unsafe. A new building will be erected probably in the Magoffin Addition or on Franklin H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0, 1904</w:t>
      </w:r>
    </w:p>
    <w:p>
      <w:pPr>
        <w:pStyle w:val="PlainText"/>
        <w:jc w:val="both"/>
        <w:rPr/>
      </w:pPr>
      <w:r>
        <w:rPr>
          <w:rFonts w:cs="Times New Roman" w:ascii="Times New Roman" w:hAnsi="Times New Roman"/>
          <w:sz w:val="24"/>
        </w:rPr>
        <w:t>The formal announcement that Gen. Kuropatkin is now strong enough to assume the offensive, together with unofficial reports that offensive movements against the three armies of field marshal Oyama have been progressing since Oct. 4, sent a thrill through Russia. The announcement, which had been awaited patiently throughout the long, weary months of discouragement and defeat, had an instantaneous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Bailey, of Kansas, gave out a report in which is said, in part: “Upon examining 12 counties, we find shortages, irregularities and discrepancies amounting to many thousands of dollars.” The examination covers state treasury and school fund accou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panese gunboat Hei Yen struck a mine in Pigeon bay, west of Port Arthur, and sank. Only four of the crew were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train robbers tried to hold up the T.&amp;.P. train between Dallas and Fort Worth last night. The engineer rushed the train over a lantern signal placed on the track and left the robbers standing beside it. It is now feared they might attempt to wreck the train and rob it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Leric was burned to death at Yoakum, Tex. She formerly resided here, at 317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ersons were injured in the wreck of Southern Pacific passenger train No. 8 near Beaumont. It was due here at 8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4th annual New Mexico fair is in full blast today in Albuquerque, with every prospect of its being the greatest success in recent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10, 1904</w:t>
      </w:r>
    </w:p>
    <w:p>
      <w:pPr>
        <w:pStyle w:val="Normal"/>
        <w:jc w:val="both"/>
        <w:rPr>
          <w:rFonts w:ascii="Times New Roman" w:hAnsi="Times New Roman" w:cs="Times New Roman"/>
        </w:rPr>
      </w:pPr>
      <w:r>
        <w:rPr>
          <w:rFonts w:cs="Times New Roman" w:ascii="Times New Roman" w:hAnsi="Times New Roman"/>
        </w:rPr>
        <w:t>A naval recruiting station was opened in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Dan M. Jackson had gone to San Antonio for a visit with his brother, Dr. T.T. Jack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Happer, Waters Davis and Eugene Neff went down to Ahumada to shoot wild du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3; lowest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62 1-2 to 12.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eeting of the library board was held and it was decided to try out the duplicate rent book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ck Lamar Cobb, El Paso’s prominent orator, who had been accorded the distinguished honor of being appointed by the Democratic national committee to stump the state of Utah, left over the Southern Pacific for Salt Lake City. At Salt Lake Mr. Cobb was to meet Judge Powers, the Democratic candidate for congress in Ut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officers for the City National bank had been elected: August G. Andreas, president; T.B. Dickey, vice president; S.G. Harless, second vice president; R.M. Mayes, cashier. The place of business of the new bank on the Plaza block was to be opened January 1, 190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rug company directors held a meeting at the Sheldon hotel and let the contract for the new building to Frank Powers, a well-known local contra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1, 1904</w:t>
      </w:r>
    </w:p>
    <w:p>
      <w:pPr>
        <w:pStyle w:val="Normal"/>
        <w:jc w:val="both"/>
        <w:rPr/>
      </w:pPr>
      <w:r>
        <w:rPr>
          <w:rFonts w:cs="Times New Roman" w:ascii="Times New Roman" w:hAnsi="Times New Roman"/>
        </w:rPr>
        <w:t>New Mexico and Arizona, as well as Colorado and other states, are cut off from a great amount of mail matter ass a result of the floods and washouts. There are over 3000 sacks at the Santa Fe Deport in this City, awaiting transpor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for building the new Union Depot has been let to Frank Powers. The amount is kept secret, but it was learned that the total will run between $265,000 and $268,000, which is $25,000 more than the directors figured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Helen Miller Gould will arrive tomorrow and spend the day here. The ladies who will receive at a reception to be held at the Sheldon Hotel are: Mmes. W.W. Turney, T.S. Maxey U.S. Stewart, Joseph Magoffin and E. Kohlber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between Deming and Silver City has bridges and long stretches of track washed out. The town of Silver City is short on provi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4</w:t>
      </w:r>
    </w:p>
    <w:p>
      <w:pPr>
        <w:pStyle w:val="Normal"/>
        <w:jc w:val="both"/>
        <w:rPr>
          <w:rFonts w:ascii="Times New Roman" w:hAnsi="Times New Roman" w:cs="Times New Roman"/>
        </w:rPr>
      </w:pPr>
      <w:r>
        <w:rPr>
          <w:rFonts w:cs="Times New Roman" w:ascii="Times New Roman" w:hAnsi="Times New Roman"/>
        </w:rPr>
        <w:t>Silver City is out of supplies and cut off from the rest of the world by floods. The Fort Bayard depot was washed away and the safe was blown and rifled by robbers who discovered it in a gulch. Three stages, loaded with provisions for Silver City left overland from Deming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is in a quandary. There are six state tickets in the field and the Terrell Election Law provides that each political party shall pay the expense of putting the ticket on the official ballot. The only parties organized here are the Republicans and Democrats.</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both"/>
        <w:rPr/>
      </w:pPr>
      <w:r>
        <w:rPr>
          <w:rFonts w:cs="Times New Roman" w:ascii="Times New Roman" w:hAnsi="Times New Roman"/>
          <w:sz w:val="24"/>
          <w:szCs w:val="24"/>
        </w:rPr>
        <w:t>People who watched the circus parade yesterday probably did so for the last time as the circus combine had ordained that the parade be cut out and relegated to the past. All circus managers have come in on the agreement except Ringling Bros., who showed here yesterday, and Robinson Bros.</w:t>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1, 1904</w:t>
      </w:r>
    </w:p>
    <w:p>
      <w:pPr>
        <w:pStyle w:val="PlainText"/>
        <w:jc w:val="both"/>
        <w:rPr/>
      </w:pPr>
      <w:r>
        <w:rPr>
          <w:rFonts w:cs="Times New Roman" w:ascii="Times New Roman" w:hAnsi="Times New Roman"/>
          <w:sz w:val="24"/>
        </w:rPr>
        <w:t>General Kuropatkin, being able to assume the offensive, which was announced yesterday, has already struck a blow at the Japs. Fighting is reported in progress along the Russian front. Tokio hears rumors of all sorts and the populace is widely excited. The Japs are reported to be reti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ana crop in the Honduras is ruined. The steamer Beverly, arriving in New Orleans today; reported a storm having swept that place. It was a cyclone and uprooted trees and played havoc with ever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in Philadelphia stopped a bout between Terry McGovern and Eddie Hanlon at the Industrial Athletic club in the fourth round of a scheduled six rounds, because Eddie was being brutally, punched all around th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a Texas man, A.B. Peticolas, belongs the honor of being the first man to have played wireless chess at sea. He is a lawyer at Victoria, Tex. He and some other men on a vessel crossing the Atlantic arranged with the Marconi operator on the vessel to challenge those on another vessel, many miles away. The game was played. Peticolas’s vessel w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decided today to float another domestic loan of $40,000,000, representing the balance of the amount authorized by the d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in Paris express the belief that the Russian Baltic fleet will sail east on Friday or Satur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Winnipeg today destroyed property amounting to $700,000. Three city blocks on which were the largest buildings we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N.M., received last night mail for the last 12 days. The flood of last Saturday subsided enough to allow trains into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2, 1904</w:t>
      </w:r>
    </w:p>
    <w:p>
      <w:pPr>
        <w:pStyle w:val="Normal"/>
        <w:jc w:val="both"/>
        <w:rPr/>
      </w:pPr>
      <w:r>
        <w:rPr>
          <w:rFonts w:cs="Times New Roman" w:ascii="Times New Roman" w:hAnsi="Times New Roman"/>
        </w:rPr>
        <w:t>To a Texas man belongs the honor of having participated in the first game of wireless chess ever played. He is A.B. Peticolas, attorney at Victoria. Mr. Peticolas is the father of W.M. Peticolas of this city and has visited his so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shouts, which have been playing havoc with the railroad in this section, are causing a shortage of potatoes and other vegetables in El Paso and, as a consequence, there is now only a few days’ supply on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City is out of supplies and cut off from the world by the floods. The depot at Ft. Bayard is washed away and the safe has been blown and rifled by robbers who discovered it in a gulch and fired on its prot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who watched the circus parade yesterday probably did so for the last time, as the circus combine has ordained that the parade be cut out, and all circus managers have come in on the agreement except Ringling Bros. and Robinson B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12, 1904</w:t>
      </w:r>
    </w:p>
    <w:p>
      <w:pPr>
        <w:pStyle w:val="Normal"/>
        <w:jc w:val="both"/>
        <w:rPr>
          <w:rFonts w:ascii="Times New Roman" w:hAnsi="Times New Roman" w:cs="Times New Roman"/>
        </w:rPr>
      </w:pPr>
      <w:r>
        <w:rPr>
          <w:rFonts w:cs="Times New Roman" w:ascii="Times New Roman" w:hAnsi="Times New Roman"/>
        </w:rPr>
        <w:t>The unprecedented flood still devastating the Valley is the only subject of interest at Berino. All organized effort to hold border and save property has been abandoned and it is now every man for himself and his own little home and ho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shouts which have been playing havoc with the railroads in this section are causing a shortage of potatoes and other vegetables and as a consequence there is now only a few days’ suppl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International Typographical Union is now taking a referendum vote of members to determine whether or not the organization shall pledge itself to the eight-hou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a Fe officials as yet have not decided when the next train will be run out of El Paso for the north, and they do not know when another will be in from that direction. Train service which has been tied up due to washouts, is improving on the other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2, 1904</w:t>
      </w:r>
    </w:p>
    <w:p>
      <w:pPr>
        <w:pStyle w:val="PlainText"/>
        <w:jc w:val="both"/>
        <w:rPr/>
      </w:pPr>
      <w:r>
        <w:rPr>
          <w:rFonts w:cs="Times New Roman" w:ascii="Times New Roman" w:hAnsi="Times New Roman"/>
          <w:sz w:val="24"/>
        </w:rPr>
        <w:t>A dispatch from Odessa says they may be trapping the Russians, according to opinion of military experts. The Japanese are deliberately inviting the Russians general attack, planning to fall back on new fortifications and after inducing the Russians to exhaust themselves, deliver a counter attack and crus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boat Paducah was successfully launched today at the shipyards on the Harlem river near New York City. At the same time the battleship Georgia was launched at Bath,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estigation shows that the Southern Pacific wreck that occurred near Warrensburg, Mo., a few days ago, in which many lives were lost, was due to sleeping train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mor ran broadcast today in which Yaqui Indians were said to be on the warpath in the vicinity of Nogales, Ariz. It is false, according to later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el, the alleged bunco man, and his gang are in El Paso seeking to cheat and swindle as they did in St. Louis a few months ago. The police are on the lookout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Bailey, of Kansas, has turned the craft evidence of recent crookedness of state officials over to attorney general Coleman, instructing him to take legal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G.H. Burton, in his annual report to the secretary of war, insists on the enlargement of canteen service in army circles. “The absence of it,” he said, “leads to sickness, to commission of military offences, desertion and other cr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Cochrane, in Plano, Texas, a blind man, stabbed his wife and motherinlaw, yesterday afternoon, to death, and then shot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ue to heavy, rains, is reported rising again at Mesilla Park today. Much uneasiness is felt t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2, 1904</w:t>
      </w:r>
    </w:p>
    <w:p>
      <w:pPr>
        <w:pStyle w:val="Normal"/>
        <w:jc w:val="both"/>
        <w:rPr/>
      </w:pPr>
      <w:r>
        <w:rPr>
          <w:rFonts w:cs="Times New Roman" w:ascii="Times New Roman" w:hAnsi="Times New Roman"/>
        </w:rPr>
        <w:t>Consul Francisco Mallen and Alderman James Magoffin, who were named by the Southwestern Irrigation association and the city council to convey an invitation to President Diaz to attend the National Irrigation congress in November, left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E.M. Waits, pastor of the First Christian church, who had been in Kentucky for some time, returned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 Riordon, the well-known mining man, had returned from an extended trip 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62½ to 12.72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Louis B. Adams, former chief of the immigration bureau at this point, and at that time in charge of the bureau at Denver, was in the city shaking hands with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Morelans, district deputy of the Elks in the Denver district of Colorado and past exalted ruler of the Colorado Springs lodg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L.N. Breck returned from a five weeks’ visit to St. Louis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y Medical society gave its sixth annual banquet at the Zeiger. The gathering was one of the happiest in the history of the society, which was organized in 18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3, 1904</w:t>
      </w:r>
    </w:p>
    <w:p>
      <w:pPr>
        <w:pStyle w:val="Normal"/>
        <w:jc w:val="both"/>
        <w:rPr/>
      </w:pPr>
      <w:r>
        <w:rPr>
          <w:rFonts w:cs="Times New Roman" w:ascii="Times New Roman" w:hAnsi="Times New Roman"/>
        </w:rPr>
        <w:t>Theodore Hockemeyer, of the firm of Jones &amp; Hockemeyer, returned from a trip though New Mexico and says the floods about Silver City and Deming are the worst in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Inspector Fred H. Logan has gone on his vacation. Inspector William Caples has just returned from his vacation, which he spent at the St. Louis World’s Fair in company with Mrs. Ca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scovery of America by Christopher Columbus is generally observed throughout the world by Italians. There are not enough of them in this city to celebrate, however, so nothing was don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at Mesilla Park is the highest in 20 years and is two miles wide at the public road above Mesilla. The water should reach El Paso tonight, when there will be a considerable 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4</w:t>
      </w:r>
    </w:p>
    <w:p>
      <w:pPr>
        <w:pStyle w:val="Normal"/>
        <w:jc w:val="both"/>
        <w:rPr>
          <w:rFonts w:ascii="Times New Roman" w:hAnsi="Times New Roman" w:cs="Times New Roman"/>
        </w:rPr>
      </w:pPr>
      <w:r>
        <w:rPr>
          <w:rFonts w:cs="Times New Roman" w:ascii="Times New Roman" w:hAnsi="Times New Roman"/>
        </w:rPr>
        <w:t>The water in the Rio Grande at Mesilla Park is the highest known in 20 years and is two miles wide on the public road above there. The water should reach El Paso tonight, when there will be considerable ris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and for potatoes is greater than any other vegetable and washouts have almost created a famine here. Despite this, prices have not advanced and they are still selling for 1¾ to 2 cents per p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very little money being offered about the City on the election, but the Democrats are doing a good deal of bragging and prophesying and wherever they are willing to back their convictions with the cash, they find Republican ta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Santa Fe officials felt jubilant over the fact that a train would again run on that line out of El Paso. The washout situation is fast clearing up and officials hope by tomorrow to run a through train as far as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3, 1904</w:t>
      </w:r>
    </w:p>
    <w:p>
      <w:pPr>
        <w:pStyle w:val="Normal"/>
        <w:jc w:val="both"/>
        <w:rPr/>
      </w:pPr>
      <w:r>
        <w:rPr>
          <w:rFonts w:cs="Times New Roman" w:ascii="Times New Roman" w:hAnsi="Times New Roman"/>
        </w:rPr>
        <w:t>Judge J.R. Harper and District Attorney Estes left for Pe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Logan had returned from a business trip to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or Cruz Gonzales, one of Chihuahua’s wealthiest and most prominent citizens,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 DeGolyer, of Boston, who had large interests in this section,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Knox Corbett, postmaster at Tucs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was again on a boom and was higher than it had been at any other time during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7;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Gifford, assistant secretary of the National Irrigation association, was receiving letters bearing assurance of large crowds at the twelfth annual congress of the association which was to be held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ard Gunzul, secretary of the New Mexico Territorial Fair association, was in the city on his return after having completed a tour of Kansas, New Mexico and part of Colorado in the interest of the fair which opened in Albuquerque October 11, Mr. Gunsul visited El Paso for the purpose of inducing the local Elks to attend the fair and take Concha’s band with the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4, 1904</w:t>
      </w:r>
    </w:p>
    <w:p>
      <w:pPr>
        <w:pStyle w:val="Normal"/>
        <w:jc w:val="both"/>
        <w:rPr/>
      </w:pPr>
      <w:r>
        <w:rPr>
          <w:rFonts w:cs="Times New Roman" w:ascii="Times New Roman" w:hAnsi="Times New Roman"/>
        </w:rPr>
        <w:t>A special from Wichita, Kans., says that Carrie Nation, the notorious saloon-smasher, left for San Antonio to show Texans how to deal with the temperanc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Dwyer made the talk that he had $500 to say that Parker would carry New York, but when Colonel Campbell called on him and offered to cover it, Pat failed to “ante.” There is little betting going on in this city, but the Democratic bets are all 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ta Fe officials as yet have not decided when the next train will be run out of El Paso for the north, and they do not know when another train will be in from that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4</w:t>
      </w:r>
    </w:p>
    <w:p>
      <w:pPr>
        <w:pStyle w:val="Normal"/>
        <w:jc w:val="both"/>
        <w:rPr>
          <w:rFonts w:ascii="Times New Roman" w:hAnsi="Times New Roman" w:cs="Times New Roman"/>
        </w:rPr>
      </w:pPr>
      <w:r>
        <w:rPr>
          <w:rFonts w:cs="Times New Roman" w:ascii="Times New Roman" w:hAnsi="Times New Roman"/>
        </w:rPr>
        <w:t>The big rise in the river, expected here last night, failed to come. The river, however, is only a foot lower than the 1903 high mark. The Smelter street car line was tied up last night beyond the pump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outs are still delaying all trains. The situation on the Santa Fe between here and Albuquerque is worse than ever and there is no telling when trains will be running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shortage in provisions here, but some of the outlying towns and cities are really suffering and are reported to be in a serious condition. Word just received from Bisbee is that it has the prospect of a flour, potato and egg fa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he only city in Texas having a fire alarm system which does not use the storage battery. A price of $1200 has been quoted the City Council for an adequate system, identical with the one purchased vby Dallas, and the proposition has been referred to the Fire and Water Committee.</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5, 1904</w:t>
      </w:r>
    </w:p>
    <w:p>
      <w:pPr>
        <w:pStyle w:val="Normal"/>
        <w:jc w:val="both"/>
        <w:rPr/>
      </w:pPr>
      <w:r>
        <w:rPr>
          <w:rFonts w:cs="Times New Roman" w:ascii="Times New Roman" w:hAnsi="Times New Roman"/>
        </w:rPr>
        <w:t>Rumors that Percy McGhee is to be appointed chief of police by Mayor Morehead to succeed Chief Wootton, who resigned two weeks ago, are still in circulation and they are very persist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rise in the river, expected last night according to information telephoned from Mesilla Park, failed to come. There is a rise, however, Miss Lillian Maple, customs inspectress at the Santa Fe bridge, is keeping a gauge at the water’s e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two meetings in Democratic circles last night—one held by the Dwyer Element and the other by “the better element of the party,” as the leaders have styled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 Nordwald of Chihuahua, who have been spending the past four years in Europe, have returned and are visiting Mr. and Mrs. B. Blumenthal on their way home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904</w:t>
      </w:r>
    </w:p>
    <w:p>
      <w:pPr>
        <w:pStyle w:val="PlainText"/>
        <w:jc w:val="both"/>
        <w:rPr/>
      </w:pPr>
      <w:r>
        <w:rPr>
          <w:rFonts w:cs="Times New Roman" w:ascii="Times New Roman" w:hAnsi="Times New Roman"/>
          <w:sz w:val="24"/>
        </w:rPr>
        <w:t>Four divisions of the Russian army under Gen. Kuropatkin have been entrapped and captured by the Japanese, after the defeat of the Russians at Mukden. The Russian army has fallen back towards Port Arthur, more than 20 miles. St. Petersburg says that it was not a rout, but that the Russian army found it advisable to retire. The Russian loss was very much greater than of the Jap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George, of Saxony, died at Dresden, Germany, at 2:30 oclock this afternoon, at the imperial palace. Frederick Augustus, eldest son of the dead monarch, succeeds to the throne, after a period of mourning by the court and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epublican committee in session, at Dallas, Texas, today decided on a “whirlwind” campaign within the state for the nex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phant Butte dam will be recommended at once. Engineers have decided on the site and say it will not only reclaim Mesilla valley but will also conserve an ample supply of water for the whole El Pa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upon the construction of the 600 miles of road between Clifton, Ariz., and Durango, Colo., within the next two months is planned. Incorporation papers have been filed by the Arizona &amp; Colorado railroad and the Arizona &amp; Eastern railroad, both of which are said to be backed by the Phelps-Dodge corporatio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5, 1904</w:t>
      </w:r>
    </w:p>
    <w:p>
      <w:pPr>
        <w:pStyle w:val="Normal"/>
        <w:jc w:val="both"/>
        <w:rPr>
          <w:rFonts w:ascii="Times New Roman" w:hAnsi="Times New Roman" w:cs="Times New Roman"/>
        </w:rPr>
      </w:pPr>
      <w:r>
        <w:rPr>
          <w:rFonts w:cs="Times New Roman" w:ascii="Times New Roman" w:hAnsi="Times New Roman"/>
        </w:rPr>
        <w:t>County Attorney Maury Kemp had returned from a vacation spent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81; lowest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75 to $12.8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B. Stevenson had returned from Louisville, Bowling Green, and other points in old Kentucky, where he visited his old home and attended to business mat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cks and stacks of westbound mail were at the local depots awaiting the resumption of traffic over the Southern Pacific and Santa Fe, which was discontinued owing to the high waters. There were over 1,400 sacks of mail at the Santa Fe depot alone. No Denver or Albuquerque mail had been received for five days. A number of extra mail clerks had been sent here by the postoffice department to assist in relieving the congestion. They were working day and night to make up pou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eption at the Sheldon was planned for Helen M. Gould, who was due to arrive in the city on a special train at 1:52 p.m. Invitations to the reception were being sent out by Percy McGhee, president of the Y.M.C.A. board and W.F. Robinson, chairman of the Business Men’s committee. The object of reception, as stated in the invitation, was to further the erection of a Y.M.C.A. building at t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6, 1904</w:t>
      </w:r>
    </w:p>
    <w:p>
      <w:pPr>
        <w:pStyle w:val="Normal"/>
        <w:jc w:val="both"/>
        <w:rPr/>
      </w:pPr>
      <w:r>
        <w:rPr>
          <w:rFonts w:cs="Times New Roman" w:ascii="Times New Roman" w:hAnsi="Times New Roman"/>
        </w:rPr>
        <w:t>Plans have been completed for an irrigation dam to be located at Engle, which will conserve the interests of both the El Paso and Mesilla valleys. Engineers have decided on this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hundred dollars has been telegraphed for relief of the flood sufferers at San Marcial by Governor Otero and Senator Andrews. The Governor will also send tents, blankets and other necessities through by express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inchester Cooley entertained member of the Thursday Club most delightfully at luncheon. The table was attractively decorated with a large vase of pink La France roses. Covers were laid for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Maud Austin, Leigh White, Alice Davis, Frank Coles, Lamar Davis and Alward White, formed a pleasant party at the cir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4</w:t>
      </w:r>
    </w:p>
    <w:p>
      <w:pPr>
        <w:pStyle w:val="Normal"/>
        <w:jc w:val="both"/>
        <w:rPr/>
      </w:pPr>
      <w:r>
        <w:rPr>
          <w:rFonts w:cs="Times New Roman" w:ascii="Times New Roman" w:hAnsi="Times New Roman"/>
        </w:rPr>
        <w:t>B.M. Hall, engineer of the Rio Grande project, says he will recommend that a dam be located just below the old Elephant Butte site. Engineers deciding on this site say that it will not only reclaim the Mesilla Valley land, but that it will conserve an ample supply of water for El Paso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active campaigning for a Y.M.C.A. building began, the project has doubled in magnitude. It was thought that a fund of $20,000 to $30,000 would be sufficient, but action taken last night by the business men’s committee and the Board of Directors aims toward a building to cost not less than $50,000 to $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fire alarm boxes are to be given a coat of brilliant red paint in preparation for the Irrigation Congress which meets here in November. It is about five years since the boxes were painted and they have grown d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6, 1904</w:t>
      </w:r>
    </w:p>
    <w:p>
      <w:pPr>
        <w:pStyle w:val="PlainText"/>
        <w:jc w:val="both"/>
        <w:rPr/>
      </w:pPr>
      <w:r>
        <w:rPr>
          <w:rFonts w:cs="Times New Roman" w:ascii="Times New Roman" w:hAnsi="Times New Roman"/>
          <w:sz w:val="24"/>
        </w:rPr>
        <w:t>A band of about 20 renegade Yaqui Indians have killed five Americans along the Sonora border within the past 10 days and have brought terror to all that section. Davis Richardson, of Los Angeles, Cal., came to El Paso yesterday to see what might be done in the matter. He is interested in the mines thereabouts and finds that these Yaquis have made it quite impossible for him to get any hauling done by any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will not listen to peace talk at this time. It says that Japan is flushed with the sense of victory and that peace is now untimely. Russia considers itself far from whipped and continues the strug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quotes bar silver 58 1/8; copper, 12 3/8;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house of bishops of the Episcopal church in convention assembled at Boston, Mass., by a vote of 51 to 23, determined that the church will not permit the remarried of divorced persons for any cause what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Portillo, of the Camargo district, reports to the Mexican government the loss of more than $1,000,000 worth of crops during the recent floods. This does not include damage to the Mexican Central and other railway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al from Fort Hancock has been brought to El Paso and it shows up well under tests. It is said to be far superior to the Thurber co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16, 1904</w:t>
      </w:r>
    </w:p>
    <w:p>
      <w:pPr>
        <w:pStyle w:val="Normal"/>
        <w:jc w:val="both"/>
        <w:rPr/>
      </w:pPr>
      <w:r>
        <w:rPr>
          <w:rFonts w:cs="Times New Roman" w:ascii="Times New Roman" w:hAnsi="Times New Roman"/>
        </w:rPr>
        <w:t>Miss Helen Gould and party paid El Paso a visit and the woman whose charitable work through the medium of the Y.M.C.A. had made her famous was tendered a notable reception by the best people of the city. The party arrived in a special train from Colorado City, coming by the way for Fort Worth. They were met by a reception committee consisting of Mayor Morehead, Judge Joseph Magoffin, Judge Edwards and Percy McGhee. They were driven about the city in carriages, after which they repaired to the Sheldon, where, in the spacious dining room, a reception had been planned for the distinguished visitors. Later the reception was turned into a conference on the subject of establishing a Y.M.C.A. in this city. Judge Edwards presided over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4;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75 to $1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M. Walthall had gone to Pecos City, where he had business in the district court now in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Inspector John G. Roberts left for Mineral Wells, where he intended to spend hi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had been received here that Attorney Dan M. Jackson, who had gone to San Antonio to have a surgical operation performed upon him, was recovering rapidly and expects to return home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ncente Horcasitas, a prominent cattleman from Chihuahua, was in the city on his way home from a month’s visit at the World’s fair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4</w:t>
      </w:r>
    </w:p>
    <w:p>
      <w:pPr>
        <w:pStyle w:val="Normal"/>
        <w:jc w:val="both"/>
        <w:rPr/>
      </w:pPr>
      <w:r>
        <w:rPr>
          <w:rFonts w:cs="Times New Roman" w:ascii="Times New Roman" w:hAnsi="Times New Roman"/>
        </w:rPr>
        <w:t>The present ‘bum” telephone system will be a thing of the past after Nov. 1, for on that day the phones will be “cut over” into the new exchange on Texas street, near the corner of Florence, and the public will learn what really first class telephone service is l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Republicans have conducted their fall campaign without the slightest tinge of bitterness and with a business-like attention to details. Their principal effort has been directed toward securing as fair and clean an electi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mbling is to be stopped on Utah street—“the policeman had his order to stop there when the present licenses expire and took the paper to all the gambling houses,” but notwithstanding this the gambling is still in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7, 1904</w:t>
      </w:r>
    </w:p>
    <w:p>
      <w:pPr>
        <w:pStyle w:val="PlainText"/>
        <w:jc w:val="both"/>
        <w:rPr/>
      </w:pPr>
      <w:r>
        <w:rPr>
          <w:rFonts w:cs="Times New Roman" w:ascii="Times New Roman" w:hAnsi="Times New Roman"/>
          <w:sz w:val="24"/>
        </w:rPr>
        <w:t>Both the Russian and the Japanese armies have exhausted themselves and are preparing for another death grapple, it seems. The Russians will not admit defeat and are bringing up fresh troops to meet the heretofore victorious Jap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members of the Citizen’s league, armed with a petition containing 1000 names appeared before the chamber of commerce last night in the interest of having the laws against gambling enforc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100,000 fire in the R.A. Patterson &amp; Co.’s tobacco works in Richmond, V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yomo and 50 of his notorious band of Pulajanes operating in the mountains of eastern Samar, Philippine Islands, were killed by an expedition commanded by Lieut. Pog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 has instructed secretary of war Taft to proceed without delay to Panama and pacify the country. Secretary Taft expects to leave at once for a conference with the president of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30th annual report of the Citizen’s league of Chicago says that during the past year the league has succeeded in enforcing the laws against gambling and that policy and gambling have been driven without the limits of the c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7, 1904</w:t>
      </w:r>
    </w:p>
    <w:p>
      <w:pPr>
        <w:pStyle w:val="Normal"/>
        <w:jc w:val="both"/>
        <w:rPr/>
      </w:pPr>
      <w:r>
        <w:rPr>
          <w:rFonts w:cs="Times New Roman" w:ascii="Times New Roman" w:hAnsi="Times New Roman"/>
        </w:rPr>
        <w:t>The Pioneer association of El Paso county held the funeral of the first member of the association since their organization in May.  At 3 o’clock the members of the association and other friends of Joe Keating met at the undertaking parlors of Nagley &amp; Carr to attend the fu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C. Farle, manage of the El Paso Smelting works, when asked regarding the report emanating from Mexico City to the effect that the Guggenheimers intended to sever their connections with the so-called smelter trust, stated that he could hardly see how such a thing could happen as the Guggenheimers composed the trust and they could not very well separate from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oseph U. Sweeney left over the Rock Island for Chicago and St. Louis, where he intended to spend a vacation of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form rank Knights of Pythias announced its second social dance for the evening of the 21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his mail, Assistant Secretary Gifford of the National Irrigation association received a letter from George L. Lyons of the department of engineers, Colorado college, asking for a program of the college in this city, explaining that he had been appointed a delegate and wanted to acquaint himself beforehand with what would tak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83; lowest temperature,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85@13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8, 1904</w:t>
      </w:r>
    </w:p>
    <w:p>
      <w:pPr>
        <w:pStyle w:val="Normal"/>
        <w:jc w:val="both"/>
        <w:rPr>
          <w:rFonts w:ascii="Times New Roman" w:hAnsi="Times New Roman" w:cs="Times New Roman"/>
        </w:rPr>
      </w:pPr>
      <w:r>
        <w:rPr>
          <w:rFonts w:cs="Times New Roman" w:ascii="Times New Roman" w:hAnsi="Times New Roman"/>
        </w:rPr>
        <w:t>Forty or more Mexican families dwelling on “the island,” about six miles below the city, were rendered temporarily homeless when the flood waters of the Rio Grande reached their highest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al from the Fort Hancock field brought to the office of W.F. Robinson has been analyzed and is said to be of a quality superior to that secured from several Texas fields which are regarded as good paying loca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gular old homemade sausage. 10 cents a pound. K.C. Market. Phone 870.—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Sierra Blanca, alterations are being made in the school building and it will not be ready for occupancy before Oct. 24. The newly organized school at Van Horn will probably open its doors about Nov.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4</w:t>
      </w:r>
    </w:p>
    <w:p>
      <w:pPr>
        <w:pStyle w:val="Normal"/>
        <w:jc w:val="both"/>
        <w:rPr/>
      </w:pPr>
      <w:r>
        <w:rPr>
          <w:rFonts w:cs="Times New Roman" w:ascii="Times New Roman" w:hAnsi="Times New Roman"/>
        </w:rPr>
        <w:t>Forty or more Mexican families dwelling on “the island” about six miles below here were rendered homeless when the waters of the Rio Grande reached their highest point last week. Although the island is a voting precinct of El Paso County, the householders were forced to flee into Mexico to escape the rising w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the intention of Maury Kemp, state’s attorney, to enforce the Sunday law in El Paso. He says that if complaints are made and the sheriff will get the juries, he will even close the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one of the Myrtle avenue cars was thrown off the track when rounding the curve at San Francisco and El Paso streets by a rock placed on the track by some small boys. Of late the company has had considerable trouble of this nature and now has several private guards out watching the youngsters who will be taken into tow whenever cau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has fallen four feet since last Saturday and there is no longer any danger of damage to the headgate of the ca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8, 1904</w:t>
      </w:r>
    </w:p>
    <w:p>
      <w:pPr>
        <w:pStyle w:val="PlainText"/>
        <w:jc w:val="both"/>
        <w:rPr>
          <w:rFonts w:ascii="Times New Roman" w:hAnsi="Times New Roman" w:cs="Times New Roman"/>
          <w:sz w:val="24"/>
        </w:rPr>
      </w:pPr>
      <w:r>
        <w:rPr>
          <w:rFonts w:cs="Times New Roman" w:ascii="Times New Roman" w:hAnsi="Times New Roman"/>
          <w:sz w:val="24"/>
        </w:rPr>
        <w:t>The Russians lost 25,000 men in and about Mukden during the past few days fighting while the Japanese claim to have lost only 2500 or 3000 at most. Both armies are now inactive on account of being separated by a swollen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icitor general Edward L. Barnett. of New Mexico, died last night of pneumonia. He had been prominent in his state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 Rio National bank, with a capital stock of $50,000, has been authorized to beg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ncy Bros., of Detroit, Mich., have paid $80,000 gold for a mine in Sonora, Mex., and expect to begin busines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vention of the Creeks, Cherokees, Seminoles, Choctaws, Senecas, and Osages, has been called for the purpose of petitioning president Roosevelt and congress to form a state out of the Indian territory and the Osage 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8, 1904</w:t>
      </w:r>
    </w:p>
    <w:p>
      <w:pPr>
        <w:pStyle w:val="Normal"/>
        <w:jc w:val="both"/>
        <w:rPr/>
      </w:pPr>
      <w:r>
        <w:rPr>
          <w:rFonts w:cs="Times New Roman" w:ascii="Times New Roman" w:hAnsi="Times New Roman"/>
        </w:rPr>
        <w:t>The engineers of the government reclamation department who had been making surveys on the Rio Grande in New Mexico, announced that they had completed plans for an irrigation dam, which they said they would recommend to be constructed at Engle, a short distance below the old Elephant Butte site. The plans provided for a reservoir with storage capacity sufficient to irrigate for a term of four months 300,000 acres of land. The plans called for a dam 190 feet above the river bed. At the bottom of the dam was to have a thickness of 180 feet running up to a top of 20 feet, furnishing a 14-foot public road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78; lowest temperature,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M. Talley returned from a trip east during which he took in the St. Louis World’s fair and visit his old home in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R. Stiles, general passenger and freight agent for the El Paso &amp; Southwestern, returned from a business trip to Moren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alted Ruler Ed. Kneezell and Past Exalted Ruler Harry Wood left over the Santa Fe for Albuquerque to attend the dedication of the new Elks’ opera house, which ceremony was to be performed by Grand Exalted Ruler W.J. O’Brien of Baltimor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9, 1904</w:t>
      </w:r>
    </w:p>
    <w:p>
      <w:pPr>
        <w:pStyle w:val="Normal"/>
        <w:jc w:val="both"/>
        <w:rPr/>
      </w:pPr>
      <w:r>
        <w:rPr>
          <w:rFonts w:cs="Times New Roman" w:ascii="Times New Roman" w:hAnsi="Times New Roman"/>
        </w:rPr>
        <w:t>The Citizens’ League met at the Chamber of Commerce with 100 present. Reports from committees that have been circulating the petition against public gambling showed that the list of signers had reached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ohlberg’s Cigar Store was visited by a gaunt, longhorn cow, which afterwards entered several other stores before straying off on Overland street. Considerable commotion was caused by the cow’s excursion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m” telephone system will be a thing of the past after Nov. 1, for on that day phones will be “cut over” into the new exchange on Texas street, near the corner of Florence, and the public will learn then what really first class service is l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m Husted, national organizer of the Bartenders Alliance, is en route here to see what he can do among the men who wear the white apron and stand behind the polished mahogany over which they dispense the beverages that are said to ch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4</w:t>
      </w:r>
    </w:p>
    <w:p>
      <w:pPr>
        <w:pStyle w:val="Normal"/>
        <w:jc w:val="both"/>
        <w:rPr/>
      </w:pPr>
      <w:r>
        <w:rPr>
          <w:rFonts w:cs="Times New Roman" w:ascii="Times New Roman" w:hAnsi="Times New Roman"/>
        </w:rPr>
        <w:t>Kohlberg’s Cigar Store was visited yesterday by a gaunt, longhorn cow, which afterwards entered several other stores before straying off on Overland street, Considerable commotion was caused among women shoppers but no damage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League met last night at the Chamber of Commerce with 100 present. Reports from committees that have been circulating a petition against gambling showed that the list of signers had reached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rtificial silk factory for El Paso is a strong probability. The representative of a concern in France, who has been investigating sites, is in the city today and has practically assured directors of the Chamber of Commerce that the factory will com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ce again the Santa Fe is able to run trains through to Albuquerque since the recent floods in New Mexico which caused several washouts, the worst of which was at Amarillo, where 12 miles of the line were put out of business in one stre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904</w:t>
      </w:r>
    </w:p>
    <w:p>
      <w:pPr>
        <w:pStyle w:val="PlainText"/>
        <w:jc w:val="both"/>
        <w:rPr>
          <w:rFonts w:ascii="Times New Roman" w:hAnsi="Times New Roman" w:cs="Times New Roman"/>
          <w:sz w:val="24"/>
        </w:rPr>
      </w:pPr>
      <w:r>
        <w:rPr>
          <w:rFonts w:cs="Times New Roman" w:ascii="Times New Roman" w:hAnsi="Times New Roman"/>
          <w:sz w:val="24"/>
        </w:rPr>
        <w:t>The Russians have suffered severely for the past few days defending Port Arthur. It is reported that they lost over 300 officers and more than 20,000 men between October 11 and 13. The two armies now face each other across Shakkee river and are waiting for suitable weather to renew operations on a grand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government has requested Great Britain to allow it to use Walfish bay for the purpose of landing troops and supplies for carrying on its war against the natives of southwest Africa, which the British government absolutely refuses to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addressed a formal note to all of the powers asking for the appointment of delegates to a peace conference to be held at The Hague at some date to be named by the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testant Episcopal church has finally compromised on allowing persons divorced to remarry after one year, provided the innocent one only be permitted, where adultery is the cause for the div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58¼; copper, 12 3/8;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n were severely burned at an explosion at the Copper Queen mine at Douglas, Ariz. One of the men, William Little,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s Point, Texas, suffered a $50,000 fire yesterday. A large number of business houses were totally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Bryan spoke last night in Louisville, Ky., from which city he will continue on his speaking tour through Indiana and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9, 1904</w:t>
      </w:r>
    </w:p>
    <w:p>
      <w:pPr>
        <w:pStyle w:val="Normal"/>
        <w:jc w:val="both"/>
        <w:rPr/>
      </w:pPr>
      <w:r>
        <w:rPr>
          <w:rFonts w:cs="Times New Roman" w:ascii="Times New Roman" w:hAnsi="Times New Roman"/>
        </w:rPr>
        <w:t>C.S. Ward, western field secretary of the Y.M.C.A., who had been in the city for several days assisting the secretary of the local Y.M.C.A. in the work of prosecuting the campaign for funds among the business men, left for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Consul W.W. Mills, of Chihuahua, was in the city looking after his property interest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Cooley had returned from a business trip through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Greene, the copper and gold mine magnate, arrived in the city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W.S. Caten, of the Postal Telegraph company, arrived in the city from Chicago. He was en route to Mexico City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lomon Schultz after a long absence in the Mexican republic engaged in the mining business, had returned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Kaster tendered his resignation as sanitary officer, which position he had held for nearly two years. Mr. Kaster accepted a position as embalmer for Nagley and Carr, for which firm he had worked in the same capacity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arry Bloomstein returned from St. Louis, where he attended the fourth International Dental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0, 1904</w:t>
      </w:r>
    </w:p>
    <w:p>
      <w:pPr>
        <w:pStyle w:val="Normal"/>
        <w:jc w:val="both"/>
        <w:rPr/>
      </w:pPr>
      <w:r>
        <w:rPr>
          <w:rFonts w:cs="Times New Roman" w:ascii="Times New Roman" w:hAnsi="Times New Roman"/>
        </w:rPr>
        <w:t>Juan Franco, mounted policeman, has resigned from the city force. He will go to federal service. Franco is known as one of the most efficient member of the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was to be stopped on Utah street—“the policeman had his orders to stop it when the present licenses expire and he took the paper to all the gambling houses,” but notwithstanding this, the gambling is still in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 Pelfrey, the Alamogordo contractor, was in the city on his way to Barstow, where he has been figuring on the irrigation flume which was washed out by recent fl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J.A. Smith of the Chamber of Commerce will represent the city at the Trans-Mississippi Commercial Congress meeting in St. Louis, and extend the Congress an invitation to come to El Paso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0, 1904</w:t>
      </w:r>
    </w:p>
    <w:p>
      <w:pPr>
        <w:pStyle w:val="Normal"/>
        <w:jc w:val="both"/>
        <w:rPr/>
      </w:pPr>
      <w:r>
        <w:rPr>
          <w:rFonts w:cs="Times New Roman" w:ascii="Times New Roman" w:hAnsi="Times New Roman"/>
        </w:rPr>
        <w:t>Electricians who have been installing electric lighting equipment in the new power house of the G.H. shops last night fitted the office of Master Car Builder Borcherding and Master Mechanic Drodge with electric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ational organizer of the Bartenders Alliance is en route here to see what he can do among the men who wear the white apron and stand behind the polished mahogany over which they dispense the beverages that are said to cheer. The national organization sees the writing on the wall and is said to be trying to improve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it spent a large sum of money only a year ago in the enlargement of school buildings, the School Board again finds itself confronted with a situation that must be met, probably with another bond issue for the schools are once more crowded to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0, 1904</w:t>
      </w:r>
    </w:p>
    <w:p>
      <w:pPr>
        <w:pStyle w:val="Normal"/>
        <w:jc w:val="both"/>
        <w:rPr/>
      </w:pPr>
      <w:r>
        <w:rPr>
          <w:rFonts w:cs="Times New Roman" w:ascii="Times New Roman" w:hAnsi="Times New Roman"/>
        </w:rPr>
        <w:t>Chief Engineer M. De Mense and party, composing the party of Belgians who had arrived in this country a few weeks back to select a locality for the establishment of mills for the manufacture of artificial silk, arrived in the city from the City of Mexico. They were joined at Chihuahua by Prof. J.C. Carrera, of Las Cruces, who had met the party in Europe previous to their departure for this country. The party came to El Paso for the purpose of conferring with the board of directors of the Chamber of Commerce to learn of the advantages El Paso had to offer for the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6; lowest, 4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 hundred and forty citizens had signed the petition addressed to the sheriff asking him to close gambling in the city. At a meeting of the citizens’ committee held at the Chamber of Commerce, this number of signatures to the various petitions which had been out in the hands of the committeemen were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d bee definitely determined that there was coal at Fort Hancock and that it was to be found in abundance over a wide area. From what was considered reliable sources it was learned that in drifting on the vein at the bottom of the 240-foot shaft sunk by Finley and Brown the vein had maintained a thickness of between three and a half and four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executive committee of the Southwestern Irrigation association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1, 1904</w:t>
      </w:r>
    </w:p>
    <w:p>
      <w:pPr>
        <w:pStyle w:val="Normal"/>
        <w:jc w:val="both"/>
        <w:rPr/>
      </w:pPr>
      <w:r>
        <w:rPr>
          <w:rFonts w:cs="Times New Roman" w:ascii="Times New Roman" w:hAnsi="Times New Roman"/>
        </w:rPr>
        <w:t>Condition of the Santa Fe between Silver City and Deming is still a tangled, washout shape. The food blockade was broken at Silver City when several big freight teams arrived over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fire alarm boxes are to be given a coat of brilliant red paint in preparation for the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mass meeting in the Las Cruces Courthouse, the citizens gathering to meet Professor B.M. Hall and other Government engineers and hear their reports on the Elephant Butte Dam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4</w:t>
      </w:r>
    </w:p>
    <w:p>
      <w:pPr>
        <w:pStyle w:val="Normal"/>
        <w:jc w:val="both"/>
        <w:rPr/>
      </w:pPr>
      <w:r>
        <w:rPr>
          <w:rFonts w:cs="Times New Roman" w:ascii="Times New Roman" w:hAnsi="Times New Roman"/>
        </w:rPr>
        <w:t>The decision of the reclamation engineers to recommend the immediate construction of a dam across the Rio Grande at Elephant Butte under the Provisions of the National Irrigation Act will be met with the approval of 90 per cent of the people of the city. It means that something is likely to be done quickly to redeem this valley from the des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hority has been given City Attorney Strome by the City Council to collect delinquent taxes on a 10 percent commission basis. This is the amount allowed by the City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Post Office has been supplied with an automatic electric stamping machine, which feeds itself and stamps letters at a very rapid rate, which will enable the force to make better time in canceling stamps and dispatching m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party of gypsies has arrived in East El Paso and several of them have been on the streets all today telling fortu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1, 1904</w:t>
      </w:r>
    </w:p>
    <w:p>
      <w:pPr>
        <w:pStyle w:val="Normal"/>
        <w:jc w:val="both"/>
        <w:rPr>
          <w:rFonts w:ascii="Times New Roman" w:hAnsi="Times New Roman" w:cs="Times New Roman"/>
        </w:rPr>
      </w:pPr>
      <w:r>
        <w:rPr>
          <w:rFonts w:cs="Times New Roman" w:ascii="Times New Roman" w:hAnsi="Times New Roman"/>
        </w:rPr>
        <w:t>Attorney Dan M. Jackson had return from a trip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ven Dixon had accepted a position with the International Light and Power company as solicitor. Mr. Dixon was formerly an employe of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ucile Tyndall, if the Model millinery, was in Alpine looking for a location, where she expected to put in a branch millinery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 Flores, of the United States customs service at Nogal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5; lowest,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2.87 to 13.00; Mexican dollars, 46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Republican club held a smoker at the Angelus roof garden. The object was to get the members together to discuss plans for the fall campaign. H.D. Slater acted as president and Charles E. Stevens as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mily Dana Green, directress of nurses at Providence hospital, had returned to her duties after a two months’ vacation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Finberg, a prominent mining man, had returned from a trip to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2, 1904</w:t>
      </w:r>
    </w:p>
    <w:p>
      <w:pPr>
        <w:pStyle w:val="Normal"/>
        <w:jc w:val="both"/>
        <w:rPr/>
      </w:pPr>
      <w:r>
        <w:rPr>
          <w:rFonts w:cs="Times New Roman" w:ascii="Times New Roman" w:hAnsi="Times New Roman"/>
        </w:rPr>
        <w:t>Authority was given City Attorney Storms to collect delinquent taxes on a 10 per cent commission, the amount allowed by City ordinance. No suits will be brought until the efficacy of duns has been t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young men met at the home of Mrs. U.S. Stewart for a parlor conference regarding YMCA activities. C.G. Titus addressed the men regarding the plans for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J. Hall, Capt. John Casey and Jim Dwyer are the most prominently mentioned candidates for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ip Fall, deputy collector of customs at Columbus, N.M., has resigned the position and his father, Capt. W.R. Fall, has been 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22, 1904</w:t>
      </w:r>
    </w:p>
    <w:p>
      <w:pPr>
        <w:pStyle w:val="PlainText"/>
        <w:jc w:val="both"/>
        <w:rPr/>
      </w:pPr>
      <w:r>
        <w:rPr>
          <w:rFonts w:cs="Times New Roman" w:ascii="Times New Roman" w:hAnsi="Times New Roman"/>
          <w:sz w:val="24"/>
        </w:rPr>
        <w:t>The Japanese army suffered a reverse in being forced to retire from the village of Shakke. The army was surrounded and retired after great losses inflicted by the Russ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inches of snow fell at Raton, N.M., last night. All along the border between Colorado and New Mexico, much suffering has been caused cattle oil account of the unexpected spell of col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Herald, heretofore a staunch Parker advocate, has given up the fight and now predicts the election of Theodore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fear of an outbreak of yellow fever along the Texas-Mexico border this year has passed. The state authorities have kept close watch on the situation all this year with the results spec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ucy Horton and Marian Farmer were graduated from Providence hospital training school for nurses, it being the first class ever turned out from this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Chihuahua, Mexico, has appropriated $10,000 to aid the flood sufferers in that district. It is said that more than $1,000,000 worth of growing crops in that district have been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holesale grocery plant of Casper and Durand, Chicago, was destroyed by fire last night, entailing a loss of more than $250,0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B. Philips, state mining engineer, has called a meeting of those interested in the development of mining interests in this section, at Marfa, Tex., to be held some time s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2 1904</w:t>
      </w:r>
    </w:p>
    <w:p>
      <w:pPr>
        <w:pStyle w:val="Normal"/>
        <w:jc w:val="both"/>
        <w:rPr/>
      </w:pPr>
      <w:r>
        <w:rPr>
          <w:rFonts w:cs="Times New Roman" w:ascii="Times New Roman" w:hAnsi="Times New Roman"/>
        </w:rPr>
        <w:t>M. de Meuse, the representative of a Belgian company, which was looking for the location of a factory for the manufacture of silk in this country, left for Paris. He left the city declaring that he was highly pleased with El Paso as a location for the plant, and that he would place the proposition of locating a factory here strongly before the directors of the company which he re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ommissioner Brady was out after a spell of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M. Walthall was expected to return from Pecos, where he had been attending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fire which destroyed a large portion of the resident of John Calahan, at the intersection of North El Paso street and the Southwestern railway, Annie, the three-year-old daughter of Mr. and Mrs. Calahan, was seriously b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cars of oranges from the Rio Verde country, in Mexico, were cleared through the local customs offic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 Bryant had just purchased a one-third interest in the San Pablo mines is the San Pedro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and ball was given at the new convention hall under the auspices of the Southwestern irrigation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80; lowest temperature,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3, 1904</w:t>
      </w:r>
    </w:p>
    <w:p>
      <w:pPr>
        <w:pStyle w:val="Normal"/>
        <w:jc w:val="both"/>
        <w:rPr/>
      </w:pPr>
      <w:r>
        <w:rPr>
          <w:rFonts w:cs="Times New Roman" w:ascii="Times New Roman" w:hAnsi="Times New Roman"/>
        </w:rPr>
        <w:t>Ladies of the Episcopal Church, interested in vesting the choir, are to give a musical at the residence of Mrs. E.W.S. Neff, Mrs. Neff, Mrs. Waters Davis, Mrs. Myles, Mrs. Easter, Mrs. Frank Seamon and Mrs. Lackland will receive the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Post Office has been supplied with an automatic electric stamping machine, which feeds itself and stamps letters at a very rapid 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umbing 50 cents per hour; first class plumbers; work guaranteed. Texas Plumbing Co., 207 North Stanton street. Phone 607.—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4</w:t>
      </w:r>
    </w:p>
    <w:p>
      <w:pPr>
        <w:pStyle w:val="Normal"/>
        <w:jc w:val="both"/>
        <w:rPr/>
      </w:pPr>
      <w:r>
        <w:rPr>
          <w:rFonts w:cs="Times New Roman" w:ascii="Times New Roman" w:hAnsi="Times New Roman"/>
        </w:rPr>
        <w:t>The ladies of the Episcopal Church, interested in vesting the choir, will give a musical tomorrow evening at the residence of Mrs. E.W.S. Neff. Mrs. W.D. Greet will be accompanied for the artists appearing on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vance estimates, based on information secured for the 1905 City directory, indicate a falling off of the rate of growth during the past 12 months. This should be no cause for alarm as it was not expected that the city should maintain the enormous rate of growth shown to previous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ought to introduce manual training in her public schools at the earliest possible moment. We are wasting power when we fail to use our boys and girls in productive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t much apprehension of an outbreak of yellow fever along the border this year, as the Government has taken hold of the situation early and will endeavor to stamp out this plague before it fairly begins. Last year there was much trouble and many dea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3, 1904</w:t>
      </w:r>
    </w:p>
    <w:p>
      <w:pPr>
        <w:pStyle w:val="PlainText"/>
        <w:jc w:val="both"/>
        <w:rPr/>
      </w:pPr>
      <w:r>
        <w:rPr>
          <w:rFonts w:cs="Times New Roman" w:ascii="Times New Roman" w:hAnsi="Times New Roman"/>
          <w:sz w:val="24"/>
        </w:rPr>
        <w:t>The Russian fleet, without apparent cause, swooped down on the British Hull fishing fleet in the North sea and sunk it. Several boats were sunk and a number of sailors were drowned. The British government has demanded an immediate explanation and speedy reparation for the in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Nelson A. Miles has written a letter in which he states that he believes that the Philippine Islands should be given their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Connelly and Patrick McLaughlin, two strike breakers at Youngstown, Ohio, were killed yesterday in a street aff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 southern railway train near Augusta, Ga., yesterday a crazed negro shot and killed two passengers and escaped during th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in El Paso at 58¼; copper, 12 5/8; lead, 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lower, a miner of St. Louis, Mo., disguised as a Catholic priest, passed through here on his way into Mexico, supposedly for the purpose of investigating some mining proper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heaviest rain and electrical storms for many years visited El Paso today. The streets were flooded for some time and the awnings from many business houses were torn away and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has been discovered at a depth of 375 feet near Waco, Texas, and great excitement prevails in that section over the prospects of an oil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Methodist annual conference has just closed its sessions at Raton, N.M. Bishop A.W. Wilson, of Baltimore, presided. Rev. Charles B. Dalton was returned to this city for another year’s work among his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nth irrigation congress will convene for four days in El Paso on Nov. 1. A large attendance is anticipated.</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3, 1904</w:t>
      </w:r>
    </w:p>
    <w:p>
      <w:pPr>
        <w:pStyle w:val="Normal"/>
        <w:jc w:val="both"/>
        <w:rPr/>
      </w:pPr>
      <w:r>
        <w:rPr>
          <w:rFonts w:cs="Times New Roman" w:ascii="Times New Roman" w:hAnsi="Times New Roman"/>
        </w:rPr>
        <w:t>The annual graduating exercises of the class of trained nurses at the Providence hospital took place, Those who had completed the two years’ course and received diplomas were Miss Lucy Houghton and Miss Marian Louise Farmer. Dr. M.P. Schuster, the president, awarded the diplo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ecutive Chairman C.B. Boothe, of the National Irrigation congress, after two days of hard work tying up the ends of unfinished business which had accumulated here in connection with the coming of the twelfth National Irrigation congress, left for St. Louis to attend the Trans-Mississippi congress, which met in that city, and before which he was to deliver an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Fenchler had returned from a trip to St. Louis and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W.A. Mitchell, of the police force, was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George M. Gibson, of Richmond, Mo., the new pastor of the Trinity Methodist church, had arrived in the city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T.A. Bray, cattle inspector for the government for this section, returned from Arizona, where he inspected a bunch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Elks were planning a reception for Exalted Ruler W.J. O’Brien, who was expected in the city from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1;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4</w:t>
      </w:r>
    </w:p>
    <w:p>
      <w:pPr>
        <w:pStyle w:val="Normal"/>
        <w:jc w:val="both"/>
        <w:rPr/>
      </w:pPr>
      <w:r>
        <w:rPr>
          <w:rFonts w:cs="Times New Roman" w:ascii="Times New Roman" w:hAnsi="Times New Roman"/>
        </w:rPr>
        <w:t>“</w:t>
      </w:r>
      <w:r>
        <w:rPr>
          <w:rFonts w:cs="Times New Roman" w:ascii="Times New Roman" w:hAnsi="Times New Roman"/>
        </w:rPr>
        <w:t>I believe in El Paso,” said R.H. Thorne. The firm of Momsen &amp; Thorne, which owns considerable real estate in different parts of the town, has made a proposition to pay 25 cents a front foot on every foot of ground they own in order to secure the silk factory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violent thunder storms of the season began shortly before 2 o’clock this afternoon, clearing the streets of pedestrians and interrupting wagon traffic. All the low parts of the City were flooded and the streets were turned into lakes in a few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quite a little oil excitement now on this side of the San Andreas Mountains just over the line of Otero County in Dona Ana County, and a large number of claims have been staked out by El Paso parties. The matter is a result of finding traces of oil in springs and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h of business through El Paso, which has been going on owing to the low colonist rates which have been on, is expected to be back to normal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4, 1904</w:t>
      </w:r>
    </w:p>
    <w:p>
      <w:pPr>
        <w:pStyle w:val="PlainText"/>
        <w:jc w:val="both"/>
        <w:rPr>
          <w:rFonts w:ascii="Times New Roman" w:hAnsi="Times New Roman" w:cs="Times New Roman"/>
          <w:sz w:val="24"/>
        </w:rPr>
      </w:pPr>
      <w:r>
        <w:rPr>
          <w:rFonts w:cs="Times New Roman" w:ascii="Times New Roman" w:hAnsi="Times New Roman"/>
          <w:sz w:val="24"/>
        </w:rPr>
        <w:t>Gus Momsen and R.H. Thorne proposed to pay into a fund for encouraging a silk factory to come to El Paso 25 cents a front foot on the real estate they owned in the city. They thought that should encourage others to get up a fund for promoting th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Schatzky, brother-in-law of rabbi Martin Zielonka, was a visitor. He was interested in Corsicana oil develo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Pickrall returned from a visit to Buckland, O., where a family reunion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W. T. Lee, of the geological survey, was examining points in the Mesilla valley for possible development of artesian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being made for the 12th annual national irrigation congress to be held in El Paso November 15, and delegates were being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O’Brien, grand exalted ruler of the Elks, and Fred Robinson, grand secretary, were here and entertained by Elks of lodge 1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sea incident of the shelling of British fishing boats from Hull by the Russian war fleet was the subject of strenuous inquiry. War or an apology was demanded from Russ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4, 1904</w:t>
      </w:r>
    </w:p>
    <w:p>
      <w:pPr>
        <w:pStyle w:val="Normal"/>
        <w:jc w:val="both"/>
        <w:rPr/>
      </w:pPr>
      <w:r>
        <w:rPr>
          <w:rFonts w:cs="Times New Roman" w:ascii="Times New Roman" w:hAnsi="Times New Roman"/>
        </w:rPr>
        <w:t>It was reported that General Manager W.B. Martin of the El Paso and Northeastern intended to resign. He declined to either affirm or deny the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nd Exalted Ruler W.J. O’Brien and Grand Secretary Fred Robinson of the B.P. O.E. arrived in the city and were tendered a reception by the local members of the fraternity. The reception was held at Fred J. Feldman’s stud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well Stackhouse returned from a trip east.</w:t>
      </w:r>
    </w:p>
    <w:p>
      <w:pPr>
        <w:pStyle w:val="Normal"/>
        <w:jc w:val="both"/>
        <w:rPr/>
      </w:pPr>
      <w:r>
        <w:rPr>
          <w:rFonts w:cs="Times New Roman" w:ascii="Times New Roman" w:hAnsi="Times New Roman"/>
        </w:rPr>
        <w:t>W.S. Lowe, a prominent hotel man of Tucs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 Bleecher and F.C. Hill, two prominent business men from Cananea, were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 McFarland, general manager of the Cananea, Yaqui River and Pacific railway company,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lvester Watts, president of the El Paso Water company, arrived in the city from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 Wyatt, cashier of the National Exchange bank, and O.H. Baum returned from an extended trip to St. Louis, Chicago, Detroit, Buffalo, New York and other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3; lowest temperature, 5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3.00 to 13.25; silver $5.25; Mexican dollars 46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5, 1904</w:t>
      </w:r>
    </w:p>
    <w:p>
      <w:pPr>
        <w:pStyle w:val="Normal"/>
        <w:jc w:val="both"/>
        <w:rPr/>
      </w:pPr>
      <w:r>
        <w:rPr>
          <w:rFonts w:cs="Times New Roman" w:ascii="Times New Roman" w:hAnsi="Times New Roman"/>
        </w:rPr>
        <w:t>“</w:t>
      </w:r>
      <w:r>
        <w:rPr>
          <w:rFonts w:cs="Times New Roman" w:ascii="Times New Roman" w:hAnsi="Times New Roman"/>
        </w:rPr>
        <w:t>I believe in El Paso,” said R.H. Thorne. “The firm of Momsen &amp; Thorne owns considerable real estate and, in order to secure the silk factory, we will pay 25 cents a front foot on every foot of ground we 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wyer brothers, Ike Alderete, Frank Alderete, Joe Escajeda and others of the Dwyer-Rogers junta called on Mayor Morehead this morning and were closeted with the Democratic boss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quite a little oil excitement on this side of the San Andreas Mountains just over the line of Otero County, in Dona Ana County, and a large number of claims have been staked out by El Paso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W.T. Lee of the Geological Survey, who has been in Las Cruces studying the geological formation and the possibility of securing artesian water, is a guest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5, 1904</w:t>
      </w:r>
    </w:p>
    <w:p>
      <w:pPr>
        <w:pStyle w:val="Normal"/>
        <w:jc w:val="both"/>
        <w:rPr/>
      </w:pPr>
      <w:r>
        <w:rPr>
          <w:rFonts w:cs="Times New Roman" w:ascii="Times New Roman" w:hAnsi="Times New Roman"/>
        </w:rPr>
        <w:t>EL Paso must help New Mexico to reclaim the Valley. Engineer B.M. Hall who has just returned from a trip through the territory affected by the proposed Elephant Butte Dam says the minor fights and local difficulties must be left out and everybody should work for the one object of getting enough water to reclaim the arid land tributary to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rter on the California Limited which will pass through here this winter will be prepared to press a man’s trousers while he waits. This is a new wrinkle introduced for the benefit of fastidious dress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Chief Dispatcher has been reported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efforts of two teachers J.W. Curd and J.A. Tolman, who are giving their services daily as coaches high school athletics are receiving a vigorous impetus at the opening of football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5, 1904</w:t>
      </w:r>
    </w:p>
    <w:p>
      <w:pPr>
        <w:pStyle w:val="PlainText"/>
        <w:jc w:val="both"/>
        <w:rPr/>
      </w:pPr>
      <w:r>
        <w:rPr>
          <w:rFonts w:cs="Times New Roman" w:ascii="Times New Roman" w:hAnsi="Times New Roman"/>
          <w:sz w:val="24"/>
        </w:rPr>
        <w:t>The czar of Russia has conveyed through his ambassador, his apologies to the British government for the attack of the Russian fleet of the fishing boats of England in the North sea. The czar promises full reparation, as far as possible, for the damag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and Japanese forces in the east face each other along a long line and daily are sniping and fighting artillery battles. A severe battle is daily anticipated, one that may determine th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Hall has been appointed chief of police of El Paso and says that there are no strings on his job and that he will try to do his full duty regardless of all forces that may be brought against him to do otherwise. He is a cattl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Mexican Lumber company has just been formed for the purpose of developing a large tract of timber lands in the Sierra Madre country and of building 75 miles of railroad to form a connection with the Rio Grande, Sierra Madre and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eet car loaded with smelter employes plunged headlong into the Rio Grande this morning, giving all of them a bath in the cold water and bruising and injuring a great many. The accident occurred about 200 yards south of the smelter pump house. No reason has been assigned for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is making an attempt to pass its fleet through the Dardanelles and is sounding the sultan with such purpose in 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of Dona Ana county have granted a franchise for an electric line between Las Cruces and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maha packing house yesterday received an order for 2,000,000 pounds of beef, to be shipped to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today at 58 1-4; copper, 12 5-18; lead, 3 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5, 1904</w:t>
      </w:r>
    </w:p>
    <w:p>
      <w:pPr>
        <w:pStyle w:val="Normal"/>
        <w:jc w:val="both"/>
        <w:rPr>
          <w:rFonts w:ascii="Times New Roman" w:hAnsi="Times New Roman" w:cs="Times New Roman"/>
        </w:rPr>
      </w:pPr>
      <w:r>
        <w:rPr>
          <w:rFonts w:cs="Times New Roman" w:ascii="Times New Roman" w:hAnsi="Times New Roman"/>
        </w:rPr>
        <w:t>Curbstone weather prophets who predicted that rainfall two weeks back would be the last of the season were treated to a surprise when one of the worst storms broke over the city. For a time street car traffic was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R. Nickerson, vice president of the Mexican Central, with headquarters in New York City, arrived over the Santa Fe and left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9; lowest, 4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W.A. Mitchell, of the police department, had recovered from his illness and returned to d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H. Sawtelle, of Alabama, who spent the previous winter in the city and had acquired considerable property here, had returned for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Brown, division freight agent of the Santa Fe, returned from a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Tomlinson, manager of the eating house at Carrizozo, N.M.,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mbers of the Knights of Columbus who initiated a class of 30 at Bisbee, Ariz., returned over the El Paso and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bansat, former manager of the Palacio hotel in Chihuahua, was in the city. He intended to open a new hotel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6, 1904</w:t>
      </w:r>
    </w:p>
    <w:p>
      <w:pPr>
        <w:pStyle w:val="Normal"/>
        <w:jc w:val="both"/>
        <w:rPr>
          <w:rFonts w:ascii="Times New Roman" w:hAnsi="Times New Roman" w:cs="Times New Roman"/>
        </w:rPr>
      </w:pPr>
      <w:r>
        <w:rPr>
          <w:rFonts w:cs="Times New Roman" w:ascii="Times New Roman" w:hAnsi="Times New Roman"/>
        </w:rPr>
        <w:t>A local Republican announces that he has money to bet that Roosevelt will carry the State of New York by 40,000. His name can be secured at The Herald office if anybody desires to cover the b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effort of two teachers, J.W. Curd and J.A. Tolman, who are giving their services daily as coaches, high school athletics are receiving a vigorous impetus at the opening of the football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Dispatcher McNeal of the G.H. received a telegram from Alpine stating that a heavy snow was falling. This is the first snow reported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aded to the guards with passengers, the majority of whom are employes at the smelter, open car No. 4 of El Paso Electric Co. plunged head long into the cold waters of the Rio Grande at 6:15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4</w:t>
      </w:r>
    </w:p>
    <w:p>
      <w:pPr>
        <w:pStyle w:val="Normal"/>
        <w:jc w:val="both"/>
        <w:rPr/>
      </w:pPr>
      <w:r>
        <w:rPr>
          <w:rFonts w:cs="Times New Roman" w:ascii="Times New Roman" w:hAnsi="Times New Roman"/>
        </w:rPr>
        <w:t>The commissioners of Dona Ana County have granted a franchise for an electric line between Las Cruces and Mesilla Park. It is understood that plans are also making to construct a line between Las Cruces and El Paso. A new roadway is also to be constructed and probably a bicycle p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a letter from J.S. Tabbetts, a glass manufacturer of Riverside, Calif., who states that he is quite favorably impressed with El Paso as a location for a glass factory. He state it would employ about 250 hands and that the monthly payroll would be $1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aded to the guards with passengers, open car No. 4 of the El Paso Electric Co. plunged headlong into the cold waters of the Rio Grande, bruising and scratching a number of passengers in the leap. The accident occurred about 300 yards this side of the Smelter pump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ment engineers have absolutely abandoned the proposed El Paso international dam project, on practical engineering grounds, and have recommended the Elephant Butte site. It is the height of folly for any person who is genuinely interested in the development of this valley and the progress of El Paso to interpose so much as a straw in the way of the Government represent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6, 1904</w:t>
      </w:r>
    </w:p>
    <w:p>
      <w:pPr>
        <w:pStyle w:val="PlainText"/>
        <w:jc w:val="both"/>
        <w:rPr/>
      </w:pPr>
      <w:r>
        <w:rPr>
          <w:rFonts w:cs="Times New Roman" w:ascii="Times New Roman" w:hAnsi="Times New Roman"/>
          <w:sz w:val="24"/>
        </w:rPr>
        <w:t>Russia declines to allow England to prescribe the punishment to be awarded the offending Russian officers who attacked the British fishing fleet in the North sea two days ago and England stands ready to bring war. Intense excitement prevails both at St. Petersburg and at London over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ork’s great underground railway was formally opened to the public today. Simple ceremonies, under the direction of bishop Potter, marked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and Japan have resumed actual fighting in the far east and all is expectancy in the capitals of bot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N. Perry, president of the Chicago Bank of North America, stands charged with complicity in the burning of the Chicago Engine and Car company’s plant three weeks ago. Perry’s bank had loaned large sums of money to the concern, which had become6 bankrupt. Fires started at several places in the shops two hours after Perry had been there alone,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national executive committee announces that Alton P. Parker will make five speeches in New York, New Jersey and Connecticut between now and the close of the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of El Paso are waging relentless war against vagrants. The approach of cold weather is driving large numbers of hoboes southward, and the officials of this city are determined that they shall not find a resting place here. The city jail is filled with alleged vagrants every morning. Some of them are released upon investigation, others are sent to the chain gang, while others are turned over to the department of justice for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E. Dotts has filed suit against the city for maintaining a nuisance, the city pound, near her premises. She alleges that the dogs howl and the odors escaping are sufficient to drive one mad. She asks $2000 as damages to her property and that the pound be remov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6, 1904</w:t>
      </w:r>
    </w:p>
    <w:p>
      <w:pPr>
        <w:pStyle w:val="Normal"/>
        <w:jc w:val="both"/>
        <w:rPr/>
      </w:pPr>
      <w:r>
        <w:rPr>
          <w:rFonts w:cs="Times New Roman" w:ascii="Times New Roman" w:hAnsi="Times New Roman"/>
        </w:rPr>
        <w:t>The Sierra Madre and Pacific railroad had been purchased by W.C. Greene, the copper king of Cananea, who planned to use it as an outlet to the timber property which he and others had acquired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1; lowest, 4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ily of General Hernandez, of Guaymas, passed through the city en route home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ar out on the smelter line carrying some 60-odd passengers, most of whom were employed at the plant, jumped the track at Austin station, and plunged into the river. Miraculously no one was killed, although two of the passengers were badly injured, and all of the occupants of the car were shaken up and treated to a cold bath in the muddy Rio Grande. The cause of the accident was supposed to have been a broken flange on one of the wheels of the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lose of the prayer meeting at the Trinity Methodist church the members were treated to a genuine and welcome surprise when Dr. Daniel H. Collie, the retiring pastor, presented the stewards and other officers of the church a check for $209.68 and a release to the church debt, which had been hanging over the church property for a number of years. The check represented the unpaid balance due by the church, which amount Dr. Collie set himself the task of rai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3.c; silver 58 7/8c; Mexican dollars 46¾c.</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7, 1904</w:t>
      </w:r>
    </w:p>
    <w:p>
      <w:pPr>
        <w:pStyle w:val="Normal"/>
        <w:jc w:val="both"/>
        <w:rPr/>
      </w:pPr>
      <w:r>
        <w:rPr>
          <w:rFonts w:cs="Times New Roman" w:ascii="Times New Roman" w:hAnsi="Times New Roman"/>
        </w:rPr>
        <w:t>“</w:t>
      </w:r>
      <w:r>
        <w:rPr>
          <w:rFonts w:cs="Times New Roman" w:ascii="Times New Roman" w:hAnsi="Times New Roman"/>
        </w:rPr>
        <w:t>I’ll try to do my duty.” Such is the platform on which Florence J. Hall. The newly appointed chief of police, says he will accept the responsibilities of the office in the 1st of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issioners of Dona Ana County have granted a franchise for an electric line between Las Cruces and Mesilla Park. A new roadway is also to be constructed and probably a bicycle p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Elias has sold to Mrs. T.B. Johnson 17 acres in Survey 73, town of Ysleta; consideration $8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a Fe officials advise that they expect to be able to run through trains into Silver City by the first of next week. Citizens of that place are communicating with the outside world by means of wagons and teams, as they did long before the railroad was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7, 1904</w:t>
      </w:r>
    </w:p>
    <w:p>
      <w:pPr>
        <w:pStyle w:val="Normal"/>
        <w:jc w:val="both"/>
        <w:rPr/>
      </w:pPr>
      <w:r>
        <w:rPr>
          <w:rFonts w:cs="Times New Roman" w:ascii="Times New Roman" w:hAnsi="Times New Roman"/>
        </w:rPr>
        <w:t>Santa Fe officials expect to be able to run through trains into Silver City by the first of next week, when most of the washouts will be repaired. Meantime, citizens of that place are communicating with the outside world by means of wagons and teams as they did long before the railroad was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Ross is a Roosevelt supporter who believes in backing his judgment in a substantial manner, authorizing The Herald to say he has $500 to bet against $200 that Roosevelt will be elected. He says if there is no Democrat here who is willing to stake $200 on Parker, then he will bet a smaller sum at the same ratio—five to tw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held cars for all parts of the city till after the show last evening, the cars leaving the Opera House this morning about 1 o’clock. The people appreciated the courtesy of the company in thus looking after their comf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recking crew of the street car company is busy working to remove car No. 4 from the Rio Grande, where it was thrown yesterday when it jumped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8, 1904</w:t>
      </w:r>
    </w:p>
    <w:p>
      <w:pPr>
        <w:pStyle w:val="Normal"/>
        <w:jc w:val="both"/>
        <w:rPr/>
      </w:pPr>
      <w:r>
        <w:rPr>
          <w:rFonts w:cs="Times New Roman" w:ascii="Times New Roman" w:hAnsi="Times New Roman"/>
        </w:rPr>
        <w:t>H.A. Ross is a Roosevelt supporter who believes in backing his judgment in a substantial manner, so he has authorized The Herald to say that he has $500 to bet against $200 that Roosevelt will be e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closing act of his pastorate in this city, the Rev. D.L. Collie of Trinity M.E. Church presented to officers a check for $209.68 and a release of the mortgage upon the church. The church is now entirely freed from d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rators of the high school contend for prizes and honor at thwe high school this evening. Lee Newman, Robin Gould and Eugene Harris are the spe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mes. H.L. Flato, Richard Ainsa and Miss Carmelita Ainsa have returned home after a month’s visit to St. Louis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8, 1904</w:t>
      </w:r>
    </w:p>
    <w:p>
      <w:pPr>
        <w:pStyle w:val="Normal"/>
        <w:jc w:val="both"/>
        <w:rPr/>
      </w:pPr>
      <w:r>
        <w:rPr>
          <w:rFonts w:cs="Times New Roman" w:ascii="Times New Roman" w:hAnsi="Times New Roman"/>
        </w:rPr>
        <w:t>The International Water Co. presented to the City Council an answer to changes preferred against them, showing why their franchise should not be revoked. Action was postponed until the second meeting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total of all City expenses for the quarter ending Sept. 30 was shown to be $44,163 by City Clerk Catlin’s report to the Council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rload of Concord grapes arrived here yesterday. Through an oversight the railroad company failed to re-ice them and they did not come in first class condition, so they are being sold at 15 cents a basket, which is very chea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generosity of business men, over $100 has been raised to provide the High School football team with equipment. Suits have been ordered for a team of an average weight of 140 pounds. Lee Newman is cap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04</w:t>
      </w:r>
    </w:p>
    <w:p>
      <w:pPr>
        <w:pStyle w:val="PlainText"/>
        <w:jc w:val="both"/>
        <w:rPr/>
      </w:pPr>
      <w:r>
        <w:rPr>
          <w:rFonts w:cs="Times New Roman" w:ascii="Times New Roman" w:hAnsi="Times New Roman"/>
          <w:sz w:val="24"/>
        </w:rPr>
        <w:t>A Swedish ship reaching London today claims she was fired on by a supposed Russian warship but no material damage was done. This only added to the British war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tal market: Silver, 58½c; copper, 12 5/8c; lead, $3.50; Mexican pesos, 46@46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s “Bull” Andrews and party of political friends who have been touring New Mexico, will arrive in the cit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has been authorized to state that H.A. Ross, of 1114 North Kansas street, offers $500 against $200 that Roosevelt will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ka Rodrigues, a Mexican girl, aged 18, was burned to death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 Brooks, 29th infantry, is relieved from duty as summary court officer and Capt. U.G. Worrilow, 29th infantry, is detailed in his stea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L. Collie, in resigning as pastor of Trinity M.E. church, presented the board with a check for $209.68 which pays off the last mortgage against the church property and puts it free of all deb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rayson, rooming at 1008 N. Kansas street, routed a burglar, whom he found in his room. The burglar ran on being detected and was followed by two shots from Mr. Grayson’s six shoo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hens, Tex., comes forward with a pugilist to wrest the laurels from champion Jim Jeffries. The embryo fighter is G.U. Wetz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and Republicans at Santa Fe have formed a fusion ticket and have got behind Thos. B. Catron for the legislativ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s threatening to revoke the franchise of the International Water compan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8, 1904</w:t>
      </w:r>
    </w:p>
    <w:p>
      <w:pPr>
        <w:pStyle w:val="Normal"/>
        <w:jc w:val="both"/>
        <w:rPr>
          <w:rFonts w:ascii="Times New Roman" w:hAnsi="Times New Roman" w:cs="Times New Roman"/>
        </w:rPr>
      </w:pPr>
      <w:r>
        <w:rPr>
          <w:rFonts w:cs="Times New Roman" w:ascii="Times New Roman" w:hAnsi="Times New Roman"/>
        </w:rPr>
        <w:t>Colonel T.H. Conklin had returned from a trip over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3; silver 58 1/8c; Mexican dollar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1; lowest temperature, 4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Otero was in the city for a few minutes between trains. He was touring New Mexico with a party making campaign speeches in behalf of the candidacy of Senator Andrews for the officer of delegate to congress on the republican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s Athletic club met at the Angelus roof garden to receive preliminary instructions from Professor Louis Rueb, who had been appointed physical director of the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Capen, superintendent of the Postal Telegraph company in Chicago, passed through the city en route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lmer Montgomery of Chicago, who was largely interested in the cattle business in New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Lohman, a prominent Las Cruces business man, was in the city en route home from a trip to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J. Long, a prominent mining man from Parral,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gadier General J.C. Ludgate, the well-known Salvation army leader having charge of what was known as the Rocky mountain division, arrived in the city to conduct a series of mee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9, 1904</w:t>
      </w:r>
    </w:p>
    <w:p>
      <w:pPr>
        <w:pStyle w:val="Normal"/>
        <w:jc w:val="both"/>
        <w:rPr/>
      </w:pPr>
      <w:r>
        <w:rPr>
          <w:rFonts w:cs="Times New Roman" w:ascii="Times New Roman" w:hAnsi="Times New Roman"/>
        </w:rPr>
        <w:t>Charles E. Miller, H.B. Stevens, Ernest Kohlberg and Siegfried Aronstein, Main street property owners, filed a petition for an injunction restraining the G.H. and S.P. railroads from maintaining their railroads yards between the west end of the Main street and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ernard Shaw’s sparkling comedy, “Candida,” will be presented tonight at the new Myar Opera House. Seat prices range from 50 cents to $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of the Episcopal Church interested investing the choir will give a musicale at the residence of Col. E.W.S. Neff, 818 Magoffin avenue. It being Halloween night, many features will be introduced to make the young people have a delightful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Pollard and his sister, Miss Nell Pollard, have returned from a visit to Fulton, Mo., and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904</w:t>
      </w:r>
    </w:p>
    <w:p>
      <w:pPr>
        <w:pStyle w:val="PlainText"/>
        <w:jc w:val="both"/>
        <w:rPr/>
      </w:pPr>
      <w:r>
        <w:rPr>
          <w:rFonts w:cs="Times New Roman" w:ascii="Times New Roman" w:hAnsi="Times New Roman"/>
          <w:sz w:val="24"/>
        </w:rPr>
        <w:t>Arbitration is agreed upon by England and Russia and it is therefore thought the crisis over the North sea incident his passed. An international commission of inquiry has been agreed upon, to be held at The Hague, under the auspices of The Hague convention. Both nations are to take up the matter of the appointment of arbiters immediately. Permission is to be asked of Spain to allow that part of the Russian fleet which was responsible for the trouble to be kept at Vigo until the inquiry has been completed. The holding of the fleet there also relieves a serious situation, that of a premature clash between the two nations at Gibraltar. England continued her war preparations with feverish h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st flood in the history of the lower Rio Grande has occurred, and Brownsville, Tex., and Matamoros, Mex., narrowly escaped a very disastrous in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lief in the success of Roosevelt in the coming election seems to be growing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 Andrews’s political tour of New Mexico is meeting with warm receptions every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ckage of money to the amount of $11,900 was mysteriously taken from a train somewhere between Chihuahua and Mexico City. Agents of the Wells Fargo Express Co. are suspicioned, [sic] but no definite charges can as yet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believed to be of incendiary origin, swept over this piers and warehouses of the Bush Terminal Co. today in lower New York, entailing a loss of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on the local market today at 58½; copper, 12 5/8; and lead $3.5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29, 1904</w:t>
      </w:r>
    </w:p>
    <w:p>
      <w:pPr>
        <w:pStyle w:val="Normal"/>
        <w:jc w:val="both"/>
        <w:rPr>
          <w:rFonts w:ascii="Times New Roman" w:hAnsi="Times New Roman" w:cs="Times New Roman"/>
        </w:rPr>
      </w:pPr>
      <w:r>
        <w:rPr>
          <w:rFonts w:cs="Times New Roman" w:ascii="Times New Roman" w:hAnsi="Times New Roman"/>
        </w:rPr>
        <w:t>The constitution of the Pioneers’ association was amended to make the initiation fee $5, instead of $1, and the annual assessment $2, instead of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3.50c; silver 58 1/8c; Mexican dollar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orehead stated that there would be no appointment of a day captain of police. It was probable that there would be many changes in the force very soon as had been rumored for the past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of the city have under contemplation of the erection in El Paso of a home for those of their order who come here for their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C.C. Beavens, of the Equitable Life Assurance society, returned from a business trip to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Joseph U. Sweeney returned from an extended trip through the large cities of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vention hall ball cleared $244.50. The sum was turned over to the Southwestern Irrigation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rrigation congress will meet here on November 15, it i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904</w:t>
      </w:r>
    </w:p>
    <w:p>
      <w:pPr>
        <w:pStyle w:val="PlainText"/>
        <w:jc w:val="both"/>
        <w:rPr/>
      </w:pPr>
      <w:r>
        <w:rPr>
          <w:rFonts w:cs="Times New Roman" w:ascii="Times New Roman" w:hAnsi="Times New Roman"/>
          <w:sz w:val="24"/>
        </w:rPr>
        <w:t>Great Britain and Russia have agreed on arbitration in the matter of the Russian Baltic fleet firing upon and sinking British fishing boats in the North sea on Oct. 21, and have thereby avoided the developing of a very serious situation between the two countries. There is much relief expressed over the agreement in both London and St. Petersburg. The arbitration board will meet in Vigo, Spain, it is announced, and the commanding officer of the erring Russia fleet in being held there pending the investigation. Unofficially, the commander of the Russian fleet which fired on the English trawlers gives out a statement that he had information to the effect and was sure that Japanese torpedo boats were among the English trawlers on which he fired. Japan repudiates this explanation, saying it is impractical to think Japanese war vessels would be in that locality. Tangier, Morocco, reported that five Russian armored ships, three torpedo boat destroyers, four torpedo boats and five colliers arrived there, presumably on their way to the far east via Suez. Japan, learning this report, says she does not believe Russia intends to send her Baltic fleet east to meet what she knows is a superior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osevelt’s election has been declared certain, after a poll of West Virginians by senator Scott, of that state. He concedes Roosevelt 305 electoral votes out of a possible 476. Likewise, the secretary of the national Democratic committee, after a canvass of the situation, declares Parker will be elected by an overwhelming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report: Silver, 58 3/8; copper, 12 5/8; lead, $3.50; Mexican pesos, 46@46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terrific explosion occurring in mine No. 3 of the Rocky Mountain Fuel &amp; Iron Co., at Tercio, Colo., 40 miles west of Trinidad, 20 persons are known to have been entombed. A hundred rescuers are frantically working to save any miners who may possibly be alive, but are hampered greatly in their work by obnoxious gases. No fire has as yet broken out, but the presence of gas places the entombed men in a precarious position, if not already having proved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Hierholtzer has been granted a new trial by the court of criminal appeals at Tyler after having been given the death sentence for the murder of John Hoe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at Houston has returned 50 indictments among which are bills against local labor leaders, charging extor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il has been struck 12 miles northeast of Roswell, N.M., and excitement over the future is running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den National bank and the National Exchange bank have announced a merger of the two to take effect January 2, under the name of the American National bank. The new bank will have a capital of $200,000. T.M. Wingo, of the Lowden National and J.M. Wyatt of the National Exchange, will be identified with the new bank, James G. Lowden retiring from the bank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ptist Missionary association meeting in Dallas proposes a college in Texas and also an orphanage for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affair of the week was the reception given by Mrs. L.M. Turner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Carr and R.D. Stone announce that they will open a wholesale liquor house November 10 at 319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the irrigation congress to be held in El Paso Nov. 15 are nearing completion and a large attendanc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0, 1904</w:t>
      </w:r>
    </w:p>
    <w:p>
      <w:pPr>
        <w:pStyle w:val="Normal"/>
        <w:jc w:val="both"/>
        <w:rPr/>
      </w:pPr>
      <w:r>
        <w:rPr>
          <w:rFonts w:cs="Times New Roman" w:ascii="Times New Roman" w:hAnsi="Times New Roman"/>
        </w:rPr>
        <w:t>Oil and gas have been discovered in a deep well near the railroad bridge across the Pecos River, 12 miles northeast of Roswell. Excitement is high and surveyors are busy laying off clai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generosity of business men over $100 has been raised to provide the high school football team with equipment. Lee Newman is captain and Hugh Davidson is mana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Neff, Mrs. Davis, Mrs. Myles, Mrs. Blanco, Mrs. Seamon. Mrs. Raster and Mrs. Lackland will receive guests at the musicale which the women of St. Clement’s Church will give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4</w:t>
      </w:r>
    </w:p>
    <w:p>
      <w:pPr>
        <w:pStyle w:val="Normal"/>
        <w:jc w:val="both"/>
        <w:rPr>
          <w:rFonts w:ascii="Times New Roman" w:hAnsi="Times New Roman" w:cs="Times New Roman"/>
        </w:rPr>
      </w:pPr>
      <w:r>
        <w:rPr>
          <w:rFonts w:cs="Times New Roman" w:ascii="Times New Roman" w:hAnsi="Times New Roman"/>
        </w:rPr>
        <w:t>Under the Terrell Election Law the expense to El Paso County of conducting the election this fall is estimated at triple or quadruple that involved under the old law. Four ballot boxes instrad of two will be required for each of the 19 precincts, in addition to a number of supplies that were not required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and gas have been discovered in a deep well near the railroad bridge across the Pecos River, 12 miles northeast of Roswell. Reports say that excitement is high and surveyors are busy laying off clai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brewery is now running day and night with a capacity large enough to supply all El Paso and every town within a radius of 200 miles. Now, $400,000 a year is spent out of El Paso for beer. Why not patronize a home industry and keep your mone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business section a number of stone cross walks are shortly to be laid. “It will only be a few years before we’ll have all these streets paved and have adequate storm sewers put in,” said Alderman Cha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0, 1904</w:t>
      </w:r>
    </w:p>
    <w:p>
      <w:pPr>
        <w:pStyle w:val="Normal"/>
        <w:jc w:val="both"/>
        <w:rPr>
          <w:rFonts w:ascii="Times New Roman" w:hAnsi="Times New Roman" w:cs="Times New Roman"/>
        </w:rPr>
      </w:pPr>
      <w:r>
        <w:rPr>
          <w:rFonts w:cs="Times New Roman" w:ascii="Times New Roman" w:hAnsi="Times New Roman"/>
        </w:rPr>
        <w:t>The Southwestern Telephone and Telegraph company definitely decided to take out the old style hand-organ telephones in use here, and to install the new central energy system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3.50c; silver 58 5/8c; Mexican dollar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 Goodman returned from spending their summer vacation in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District Clerk Ed McClintock went to San Antonio on official business to remain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 Smith returned from Rosalia, Mexico, where he went to superintend the opening of Ginther’s new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Nagley, of the Firm of Nagley and Carr, undertakers, returned from two months’ visit to his old home in Oh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Richard Caples returned from an extended trip in the east, where he had the opportunity to make a thorough survey of the presidential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7, lowest,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try Brothers animal show was to b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31. 1904</w:t>
      </w:r>
    </w:p>
    <w:p>
      <w:pPr>
        <w:pStyle w:val="Normal"/>
        <w:jc w:val="both"/>
        <w:rPr/>
      </w:pPr>
      <w:r>
        <w:rPr>
          <w:rFonts w:cs="Times New Roman" w:ascii="Times New Roman" w:hAnsi="Times New Roman"/>
        </w:rPr>
        <w:t>F.J. Hall, whose term as chief of police begins tomorrow, made his first journey “down the line” Saturday evening. He visited all the principal gambling houses and disorderly houses from which the city collects monthly licenses on both San Antonio and Uta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ree minutes before 11 Saturday evening the busiest people in El Paso were employees of the Southwestern Telegraph and Telephone Co. During that time an entire telephone system, antiquated and inefficient, was practically destroyed and another system, up-to-date and a little beyond, was put into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not get the funeral car for which a petition from practically every lodge in the City was presented to the Street Railway Co., which states that the business gained would not warrant the exp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904</w:t>
      </w:r>
    </w:p>
    <w:p>
      <w:pPr>
        <w:pStyle w:val="PlainText"/>
        <w:jc w:val="both"/>
        <w:rPr/>
      </w:pPr>
      <w:r>
        <w:rPr>
          <w:rFonts w:cs="Times New Roman" w:ascii="Times New Roman" w:hAnsi="Times New Roman"/>
          <w:sz w:val="24"/>
        </w:rPr>
        <w:t>By France’s good diplomatic graces the serious incident between Great Britain and Russia over the North sea trouble is slowly being eliminated. The negotiations are still in progress. A startling charge was made by a captain of a Danish schooner arriving at a French port that he saw, while at an English port, English steam trawlers taking on Japanese explosives. This lends much color to the North sea in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assenger agent W.J. Black, of the Santa Fe lines, and his wife were seriously injured in a wreck on the Missouri Pacific at Typton, Kan. It is though Mrs. Black will lose a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action is being taken by the business men to make El Paso the “flag” city during the forthcoming irrigation congress. Advance orders for flags are being placed by all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lts today defeated the Tucson team in both games of a series of two which were played on the Tucson field. Both games were of the best that have been witnessed on the Tucson field. Hitt and Hemus were the pitcher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rescue in the Tercio, Colo., mine explosion is progressing very slowly, only two bodies so far having been recovered. Investigation has disclosed that the explosion was caused through the ignorance of a miner, who exploded his own blast without taking the necessary precautions to prevent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Association of machinists was organized today in Washington, through the amalgamation of two other machinists’ organiz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tal market: Silver, 58½; copper, 12¾; lead, 3.50; Mexican pesos, 46@46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avis, of Linville, Ia., a health seeker, today found a human foot on the mesa north of town while on a ram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tover” to the telephone company’s new exchange, on Texas street, was accomplished today and bell ringing is now no longer needed to get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states of the republic of Mexico will send delegates to the irrigation congress to be held her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attack on Port Arthur by the Japanese is in progress, the attack being made by both naval and land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Herald publishes a forecast that leaves no room for doubt as to the success of Roosevelt at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ond Hague conference is to be called, according to plans laid down by president Roosevelt. Secretary Hay has already issued a circular to the several gover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al hoist engineers in Illinois have served notice on the operators that they will strike if their wages are reduced five percent as contemplated. The strike will affect 44,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ers and lawyers of the city were outclassed by the officers at Ft. Bliss in a game of ball played today, the score being 11 to 1 in favor of the Ft. Bliss team. Frank Morriss of the bankers’ team, broke the third finger of his left hand in the preliminary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1, 1904</w:t>
      </w:r>
    </w:p>
    <w:p>
      <w:pPr>
        <w:pStyle w:val="Normal"/>
        <w:jc w:val="both"/>
        <w:rPr>
          <w:rFonts w:ascii="Times New Roman" w:hAnsi="Times New Roman" w:cs="Times New Roman"/>
        </w:rPr>
      </w:pPr>
      <w:r>
        <w:rPr>
          <w:rFonts w:cs="Times New Roman" w:ascii="Times New Roman" w:hAnsi="Times New Roman"/>
        </w:rPr>
        <w:t>Three cars of an eastbound S.P. freight train were derailed near Strauss. The wrecking crew from this city cleared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nd Pacific had to abandon the new well near the round-house on account of the injurious effect of the alkali in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ymphony orchestra was organized in this city with the following officers: I.A. Barnes, J.P. Leitch, Adolph Schutz, and Prof. Ko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m of Bias and Watson, grocers, was dissolved, R.W. Blas withdrawing, leaving J.B. Watson to carry on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ownothing Club was organized among the ambitious members of the young set, who last were the guests of Miss Elsie Haggart at the home of her sister, Mrs. J.M. De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60 3-4, Copper 9.5c; Mexican pesos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 1904</w:t>
      </w:r>
    </w:p>
    <w:p>
      <w:pPr>
        <w:pStyle w:val="Normal"/>
        <w:jc w:val="both"/>
        <w:rPr/>
      </w:pPr>
      <w:r>
        <w:rPr>
          <w:rFonts w:cs="Times New Roman" w:ascii="Times New Roman" w:hAnsi="Times New Roman"/>
        </w:rPr>
        <w:t>F.J. Hall, the new police chief made his first journey “down the line” Saturday night, accompanied by Captain Mitchell and City Fine Collector Tom Cain. He visited all the principal gambling joints and disorderly houses from which the City collects monthly f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ree minutes last evening the entire telephone system, antiquated and inefficient was practically destroyed, and another complete system, up-to-date and a little beyond, was put into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not get the funeral car petition of Manager Edgar of the street railway by practically every lodge in the City. Mr. Edgar stated that the business that would be gained would not warrant the exp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Detective Joe Rogers wants the people of El Paso to understand that if this city is not kept free of crooks it is not his fault, but the fault of the authorities of Mexico, who won’t 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4</w:t>
      </w:r>
    </w:p>
    <w:p>
      <w:pPr>
        <w:pStyle w:val="Normal"/>
        <w:jc w:val="both"/>
        <w:rPr/>
      </w:pPr>
      <w:r>
        <w:rPr>
          <w:rFonts w:cs="Times New Roman" w:ascii="Times New Roman" w:hAnsi="Times New Roman"/>
        </w:rPr>
        <w:t>If there is any crooked work to go on here during the election next week it will have to be carried on very quietly and skillfully to avoid detection, for there seems to be a determined effort to stamp out corruption in every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eading merchants of the City today offered to bet $5000 to $1000 on Roosevelt. So far there have been no Democratic ta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new telephone system. For a foreign corporation to tear out an established system and spend $100,000 in installing the latest improved devices in its stead is surely a proof of one thing—that El Paso is not aslee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olesome merriment and jollification characterized the celebration of Halloween, more than did lawlessness and mischief, although there was more than a little of the l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4</w:t>
      </w:r>
    </w:p>
    <w:p>
      <w:pPr>
        <w:pStyle w:val="PlainText"/>
        <w:jc w:val="both"/>
        <w:rPr/>
      </w:pPr>
      <w:r>
        <w:rPr>
          <w:rFonts w:cs="Times New Roman" w:ascii="Times New Roman" w:hAnsi="Times New Roman"/>
          <w:sz w:val="24"/>
        </w:rPr>
        <w:t>British warships are clearing for action, as the situation between England and Russia again becomes acute. It is rumored that the British are preparing to stop the Russians when they attempt to pass Gibraltar on their way east. Great preparations are being made also at the forts on Gibraltar. It is being intimated that the German government, through the Hamburg-American line, is secretly aiding Russia, This idea is gathered through an announcement that this German owned steamship line has offered to sell several of her largest steamers to the Russian government and German agents have been in England trying to buy up English b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czar believes his admiral’s report in regard to the North sea incident and has intimated that there will be no punishment forthcoming, as the officer was acting in accordance with orders and naval cust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 Hearst, of New York, who was a candidate for the Democratic nomination for president before the St. Louis convention, has apparently come out for Roosevelt, as he has placarded mines in South Dakota owned by him with signs to “Vote for Roosevelt and prospe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arker addressed a monster mass meeting in New York last night and was accorded a wonderful o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railway his been sold to W.C. Greene, of Cananea, together with all the subsidiary companies. The new owner intends to extend the line immediately into the rich mining and timber lands of the Sierra Madre and El Paso will thereby be greatly benef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makes public a statement that shows the occupation of the Philippines has cost less than 5000 lives, as against a purposely erroneous statement that the occupation had cost 200,000 lives of young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tal market: Silver, 58 3/8; copper, 12¾; lead. 3.50; Mexican pesos, 46@46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panese have withdrawn their troops from Port Arthur that they might deliver a blow at Kurapatkin’s army below Muk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ring of the noted Warder cane on appeal in the supreme court is expected to come up for trial the latter part of the month and local attorneys interested in the case are preparing for a trip to the national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atie Mackey, of Mackeyville, Texas, the only negro postmaster in the state, is cited by postal inspectors for embezz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njoyed a real Hallowe’en last night. Old and young alike turned out and played many pranks but no rowdyism occurred and the police made no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itchell, night captain of police, has been marked for slaughter, according to rumors, because he has been too officious in carrying out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my Britt lost the lightweight championship of the world last night when he fouled Joe Gans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llie Thornton, en route to Wyoming, was drugged and robbed of $50 in her hotel room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in Gould will represent El Paso in the declamatory context to be held among the high schools affiliated with the University of Chicago in that city, November 1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 1904</w:t>
      </w:r>
    </w:p>
    <w:p>
      <w:pPr>
        <w:pStyle w:val="Normal"/>
        <w:jc w:val="both"/>
        <w:rPr/>
      </w:pPr>
      <w:r>
        <w:rPr>
          <w:rFonts w:cs="Times New Roman" w:ascii="Times New Roman" w:hAnsi="Times New Roman"/>
        </w:rPr>
        <w:t>C.E. Boothe, executive chairman of the National Irrigation association, is expected to arrive in town tomorrow from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Edgar returned yesterday from San Antonio, where they attended the International fair now in progress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Campbell, of the Chamber of Commerce, is still in communication with Mr. Tibbetts, of Los Angeles, who is contemplating the erection of a glass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of Fort Bliss yesterday outplayed the Bankers’ and Lawyers’ team in baseball and best them by a score of 11-1</w:t>
      </w:r>
    </w:p>
    <w:p>
      <w:pPr>
        <w:pStyle w:val="Normal"/>
        <w:jc w:val="both"/>
        <w:rPr>
          <w:rFonts w:ascii="Times New Roman" w:hAnsi="Times New Roman" w:cs="Times New Roman"/>
        </w:rPr>
      </w:pPr>
      <w:r>
        <w:rPr>
          <w:rFonts w:cs="Times New Roman" w:ascii="Times New Roman" w:hAnsi="Times New Roman"/>
        </w:rPr>
        <w:t>The weather: highest temperature 60; lowest temperature 4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 1904</w:t>
      </w:r>
    </w:p>
    <w:p>
      <w:pPr>
        <w:pStyle w:val="Normal"/>
        <w:jc w:val="both"/>
        <w:rPr/>
      </w:pPr>
      <w:r>
        <w:rPr>
          <w:rFonts w:cs="Times New Roman" w:ascii="Times New Roman" w:hAnsi="Times New Roman"/>
        </w:rPr>
        <w:t>One of the leading merchants of the city offered to bet $5000 to $1000 on Roosevelt. So far there have been no Democratic t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Sierra Madre &amp; Pacific Railroad, the El Paso Southern Terminal &amp; Bridge Co., and the Sierra Construction Co. have been sold Tilghman, Rowland &amp; Co. to Col. W.C. Greene, president of the Greene Consolidated Copper Co. of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M. Mayes, the Las Cruces banker, who is to open the City National Bank in El Paso on Jan. 1, i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Mitchell, night captain of police, so the story goes, has been marked for slaughter by Pat, Joe and Ike. It is said that he has treated Mexican voters exactly like any other people when they ar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4</w:t>
      </w:r>
    </w:p>
    <w:p>
      <w:pPr>
        <w:pStyle w:val="Normal"/>
        <w:jc w:val="both"/>
        <w:rPr>
          <w:rFonts w:ascii="Times New Roman" w:hAnsi="Times New Roman" w:cs="Times New Roman"/>
        </w:rPr>
      </w:pPr>
      <w:r>
        <w:rPr>
          <w:rFonts w:cs="Times New Roman" w:ascii="Times New Roman" w:hAnsi="Times New Roman"/>
        </w:rPr>
        <w:t>The pastors and church people of the City will make an effort to keep the young men out of the saloons on election night and with that end in view have arranged to have a special wire run into the convention hall next Tuesday night from which to receive and announce the returns, which heretofore had been done mostly by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nothing in the history of Alamogordo has ever served to change social conditions as much as the newly organized Railway Club. For the first time in the history of that enterprising town, social balls, concerts and musical entertainments are the rule and not the ex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itchboard at the new telephone exchange on Texas street has a capacity of 10,000 phones and is made to accommodate about 15 oper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904</w:t>
      </w:r>
    </w:p>
    <w:p>
      <w:pPr>
        <w:pStyle w:val="PlainText"/>
        <w:jc w:val="both"/>
        <w:rPr/>
      </w:pPr>
      <w:r>
        <w:rPr>
          <w:rFonts w:cs="Times New Roman" w:ascii="Times New Roman" w:hAnsi="Times New Roman"/>
          <w:sz w:val="24"/>
        </w:rPr>
        <w:t>Port Arthur is doomed. The Japs are said to have the great Russian stronghold at their mercy and are apt to take it at any time. Guns are so trained on the outer fortifications that the inevitable fall of the city will be an easy matter for the Japs to accomp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ndon is stirred to great activity again over the Russo-British affair and orders have been issued to all naval men to be ready for war at an instant’s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liably reported that one of the torpedo boats of admiral Rojestvensky’s squadron has been reported as missing and the assertion is made that it was sunk by one of the squadron’s own g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s projects since he purchased the Sierra Madre railroad all point to the profit of El Paso. It is proposed to put this city into direct communication with Guaymas and Hermosillo and the virgin riches of the Sierra Madre are to be dumped into the lap of El Paso by many exten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tors and church people of the city have adopted the scheme of furnishing election returns on the election night in order to keep the young people away from the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arker goes off on a speaking tour through Connecticut and political prognostications are conceding 300 electoral votes to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stitious people were alarmed this morning when it was learned that the gold eagle which tops the flagstaff at the White House had fallen from its perch and was hanging helplessly to the pole by one wing. This incident to the superstitious means a bad omen for the president in the forth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tal market: Silver, 58 3/8c; copper, 12¾c; lead, $3.50; Mexican pesos, 46@46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hoisting engineers in the Illinois coal mines have been replaced by other union men, and the miners who were striking in sympathy have returned to w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 1904</w:t>
      </w:r>
    </w:p>
    <w:p>
      <w:pPr>
        <w:pStyle w:val="Normal"/>
        <w:jc w:val="both"/>
        <w:rPr>
          <w:rFonts w:ascii="Times New Roman" w:hAnsi="Times New Roman" w:cs="Times New Roman"/>
        </w:rPr>
      </w:pPr>
      <w:r>
        <w:rPr>
          <w:rFonts w:cs="Times New Roman" w:ascii="Times New Roman" w:hAnsi="Times New Roman"/>
        </w:rPr>
        <w:t>Alderman George Look has returned from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usaley, the Greek merchant, who was assaulted and dangerously wounded, on Overland street, was reported to be recov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gh Scott, of the electric light and power company, was reported to be very ill in his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ney Early returned yesterday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ray, wife of Dr. T.A. Bray, was seriously ill at the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highest temperature 62;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i Devers, who was seriously injured in a train wreck near here, had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 1904</w:t>
      </w:r>
    </w:p>
    <w:p>
      <w:pPr>
        <w:pStyle w:val="Normal"/>
        <w:jc w:val="both"/>
        <w:rPr/>
      </w:pPr>
      <w:r>
        <w:rPr>
          <w:rFonts w:cs="Times New Roman" w:ascii="Times New Roman" w:hAnsi="Times New Roman"/>
        </w:rPr>
        <w:t>The Republican County Committee authorizes The Herald to announce that in line with its effort to secure an honest ballot, it will pay $25 for evidence leading to the conviction of any person who casts or attempts to cast a ballot without having legal right to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re is no use in denying that a five-foot vein of coal has been struck in the Fenley-Brown shaft at Fort Hancock,” said H.G. Ross, who returned from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urch people will make an effort to keep the young men out of the saloons on election night and with that end in view a committee from each of the churches will meet and make arrangements to have a special wire run into the convention hall from which to receive and announce retur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4</w:t>
      </w:r>
    </w:p>
    <w:p>
      <w:pPr>
        <w:pStyle w:val="Normal"/>
        <w:jc w:val="both"/>
        <w:rPr/>
      </w:pPr>
      <w:r>
        <w:rPr>
          <w:rFonts w:cs="Times New Roman" w:ascii="Times New Roman" w:hAnsi="Times New Roman"/>
        </w:rPr>
        <w:t>The Republican County Committee authorized The Herald to announce that in line with its efforts to secure an honest ballot at the election Tuesday, the Committee will pay $25 for evidence leading to the conviction of any person who casts or attempts to cast a ballot without having legal right to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uniforms have arrived for the High School football team and have injected new spirit into the players that is counted upon to stand them in good stead when they encounter Mesilla Park College next Saturday at Athletic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rchase of the Sierra Madre Railroad by Col. W.C. Greene, the Cannaea copper king, and the extensions to be made and the new lines to be built will mean a great deal more to El Paso than was at first real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Foundry &amp; Machine Co. closed down and employes had a short holiday while some needed repairs were made to the engines and boilers furnishing power for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3, 1904</w:t>
      </w:r>
    </w:p>
    <w:p>
      <w:pPr>
        <w:pStyle w:val="Normal"/>
        <w:jc w:val="both"/>
        <w:rPr>
          <w:rFonts w:ascii="Times New Roman" w:hAnsi="Times New Roman" w:cs="Times New Roman"/>
        </w:rPr>
      </w:pPr>
      <w:r>
        <w:rPr>
          <w:rFonts w:cs="Times New Roman" w:ascii="Times New Roman" w:hAnsi="Times New Roman"/>
        </w:rPr>
        <w:t>Copper $13.62½; silver, 58 3/8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illa Jeanette Howell, entertained the Woman’s club with a splendid add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otball season was inaugurated when the High school and Mesilla Park teams met on the gridiron at the Athletic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ames Beaumont, general live stock agent of the G.H. arrived in town from headquarters at Victor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b Finley admitted striking coal in the Finley-Brown shaft at F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Gilliams, a negro confined in the city jail, best up a fellow prisoner named Guerra with a small oil st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an de Chauvenet, of the International Congress of Music, Paris, gave a recital at the Mt. Sinai Te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4, 1904</w:t>
      </w:r>
    </w:p>
    <w:p>
      <w:pPr>
        <w:pStyle w:val="Normal"/>
        <w:jc w:val="both"/>
        <w:rPr>
          <w:rFonts w:ascii="Times New Roman" w:hAnsi="Times New Roman" w:cs="Times New Roman"/>
        </w:rPr>
      </w:pPr>
      <w:r>
        <w:rPr>
          <w:rFonts w:cs="Times New Roman" w:ascii="Times New Roman" w:hAnsi="Times New Roman"/>
        </w:rPr>
        <w:t>Purchase of the Sierra Madre Railroad by Col. W.C. Greene, the Cananea copper king, and the extensions to be made and new lines to be built as a result, will mean a great deal more to El Paso than was at first re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and Judge Sweeney made a trip down toward San Elizario, where they distributed election supplies to the six precincts in that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training a dozen local Democratic campaign managers—mostly County and City officeholders—from disposing of poll tax receipts to the number of 1000, which it is alleged they have in their possession. Judge Goggin has granted a temporary injunction at the petition of nine candidates on the Republican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signs have been changed from “El Paso to Juarez” to “El Paso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4</w:t>
      </w:r>
    </w:p>
    <w:p>
      <w:pPr>
        <w:pStyle w:val="Normal"/>
        <w:jc w:val="both"/>
        <w:rPr/>
      </w:pPr>
      <w:r>
        <w:rPr>
          <w:rFonts w:cs="Times New Roman" w:ascii="Times New Roman" w:hAnsi="Times New Roman"/>
        </w:rPr>
        <w:t>Restraining a dozen local Democratic campaign managers—mostly officeholders—from disposing of 1000 poll tax receipts, which it is alleged they have in their possession, Judge Goggin has granted a temporary injunction at the petition of nine candidates on the Republican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W. Reckhart today completed the assay of a sample of coal taken from the Finley shaft at Ft. Hancock, which shows it to be better than anything which comes from the Thurber coal field near F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has finished printing the City poll tax list, all the six precincts having been covered, and no man whose name is not on the list paid before Feb. 1, is entitled to vote next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during the first 10 months of 1904, has had 17 suicides and 17 homicides. Taking El Paso’s population as 30,000, it will be seen that the city has had two suicides and two homicides per year for each 3000 population, or .66 per 1000. In other words, El Paso has almost seven times as many killing per unit of population as New York.</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4, 1904</w:t>
      </w:r>
    </w:p>
    <w:p>
      <w:pPr>
        <w:pStyle w:val="PlainText"/>
        <w:jc w:val="both"/>
        <w:rPr/>
      </w:pPr>
      <w:r>
        <w:rPr>
          <w:rFonts w:cs="Times New Roman" w:ascii="Times New Roman" w:hAnsi="Times New Roman"/>
          <w:sz w:val="24"/>
        </w:rPr>
        <w:t>The Japanese navy, working in collaboration with the army, is reported as severely pressing the Russians at Port Arthur, with the greatest loss of life on the Japanese side. The consensus of opinion among military experts is that it is now only a question of time until Port Arthur falls, but the cost to the Japanese, in life especially, will be enormous. The Japanese army operating in the vicinity of Mukden is making a practical use of dogs in locating Russian sentries and outp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s say there is a possibility that the North sea trawler incident may have been caused through a misunderstanding of signals by the Russians. This is explained by the fact that Russia adopted a new code system at the outbreak of the war, and there have been incidents showing unfamiliarity with the new code by Russian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fe in a private bank at Warsaw, N.Y., was blown and the yeggmen absconded with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st Cincinnati train on the Pennsylvania lines was ditched at Portage, Pa., killing three trainmen and badly shaking up several passengers, among whom was Dan Hanna, son of the late U.S. senator, Mark Han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tical prophets have now settled down to prognosticating on the outcome of doubtful states, the other states being conceded to one or the other candidates. The Republicans think there is a good fighting chance for them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enator J.W. Bailey returns from New York but is reticent on the election. This is very significant from the fact that he has always, previously, been talkative just before the election, when he thought the Democrats had a ch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ous explosion occurred at the Granite Gap mines in Arizona when a drill struck a charge that had never been blasted, killing one and injuring sev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persons drowned when the French steamer Gironde collided with another French steamer, the A. Schaiffino, near Bona, Alg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Martin, of El Paso, held the lucky ticket in a Mexican lottery and won $60,000 in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the mayor’s order all gambling houses in San Antonio are closed for the first time in many years, and it is the intention of the mayor to keep them so, h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4, 1904</w:t>
      </w:r>
    </w:p>
    <w:p>
      <w:pPr>
        <w:pStyle w:val="Normal"/>
        <w:jc w:val="both"/>
        <w:rPr/>
      </w:pPr>
      <w:r>
        <w:rPr>
          <w:rFonts w:cs="Times New Roman" w:ascii="Times New Roman" w:hAnsi="Times New Roman"/>
        </w:rPr>
        <w:t>The regular session of the city council occupied only fifteen minutes. There was no business to attend 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Deputy Clerk E.B. McClintock returned from a business trip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onger, wife of Dr. R.E. Conger, returned from Hutchinson, Kansas, where she has been visiting her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tition to close gambling in El Paso had 1,200 names attached to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3.75c; silver, 58 3/8c; Mexican pesos 46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tal amount of rainfall during October was 3.51 inches. This was the greatest rainfall in twenty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Englekent was arrested by Deputy Sheriff Molina on a charge of horse stea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5, 1904</w:t>
      </w:r>
    </w:p>
    <w:p>
      <w:pPr>
        <w:pStyle w:val="Normal"/>
        <w:jc w:val="both"/>
        <w:rPr/>
      </w:pPr>
      <w:r>
        <w:rPr>
          <w:rFonts w:cs="Times New Roman" w:ascii="Times New Roman" w:hAnsi="Times New Roman"/>
        </w:rPr>
        <w:t>The application of Republican candidates for an injunction to restrain the Democratic candidates and other from using poll tax receipts alleged to be in their possession is being heard by Judge Goggin in the 41st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ng has been busy all day arranging headquarters in the First and Second wards, where the Mexicans will be herded tomorrow and Monday to be voted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ion judges met in the Courthouse for instruction and the county judge and county clerk elucidated the intricacies of the Terrel Election Law as much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5, 1904</w:t>
      </w:r>
    </w:p>
    <w:p>
      <w:pPr>
        <w:pStyle w:val="PlainText"/>
        <w:jc w:val="both"/>
        <w:rPr>
          <w:rFonts w:ascii="Times New Roman" w:hAnsi="Times New Roman" w:cs="Times New Roman"/>
          <w:sz w:val="24"/>
        </w:rPr>
      </w:pPr>
      <w:r>
        <w:rPr>
          <w:rFonts w:cs="Times New Roman" w:ascii="Times New Roman" w:hAnsi="Times New Roman"/>
          <w:sz w:val="24"/>
        </w:rPr>
        <w:t>Unconfirmed advices are to the effect that the Japs have sunk two Russian battleships and several transports in Port Arthur harbor. It is rumored that the Russian Black Sea fleet may attempt to join the Baltic fleet, on its way east, by forcing the Dardanelles. This would be a violation of the Geneva treaty and England, it is said, in such an event, could do nothing but declar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Stoney, a sojourner in the city from Carrizozo, reported to the police that a girl named “Lola” stole his last $20 at a variety theater on Uta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ncinnati was visited by a $50,000 fire when the wholesale grocery house of Shinkle, Wilson &amp; Krels was partially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F. Kehoe gave an informal reception, following their marriage on September 27 at Hotel Sheldon, to a large number of invited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lision, occurring on the Long Beach electric road near Los Angeles, during a fog, injured 40 people. Another car, stopping to administer help, was also struck by a work car and several more injuries re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League publishes a summary of crime in El Paso for the past ten months, showing 17 suicides, 17 homicides, 27 frauds, etc., and 13 murderous assa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Ginther threatens to build a railroad of his own if the Mexican Central refuses to make him satisfactory rates on ore from his mines 80 miles northeast of Jimenez, Chihuahua. He claims his project is backed by a wealthy Holl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Miguel A. Otero, of New Mexico, has stated that he is certain that delegate “Bull” Andrews will win in his race for congress by one of the largest majorities ever accorded a man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Chairman of the Republican county committee, asks The Herald to state that he offers $25 reward for the conviction of anyone found voting, or attempting to vote, who has not a legal right to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eting in football history between representatives of the middle west and southwest was made today when the teams of the universities of Texas and Chicago m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5, 1904</w:t>
      </w:r>
    </w:p>
    <w:p>
      <w:pPr>
        <w:pStyle w:val="Normal"/>
        <w:jc w:val="both"/>
        <w:rPr>
          <w:rFonts w:ascii="Times New Roman" w:hAnsi="Times New Roman" w:cs="Times New Roman"/>
        </w:rPr>
      </w:pPr>
      <w:r>
        <w:rPr>
          <w:rFonts w:cs="Times New Roman" w:ascii="Times New Roman" w:hAnsi="Times New Roman"/>
        </w:rPr>
        <w:t>John Sneed returned from a hunting trip on the line of the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McKenzie and W.L. Rogers were granted permission to exhibit a high class vaudeville show in a tent on Oregon street next to the Time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accepted the invitation of the fire department to attend a banquet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Barry, a bell boy at the Sheldon, was arrested on a charge of stealing $150 from the pocket of Judge Norton Chase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meeting of the election judges in the court house for the purpose of having the workings of the Terrell election law explained to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move on foot to establish a paper manu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6, 1904</w:t>
      </w:r>
    </w:p>
    <w:p>
      <w:pPr>
        <w:pStyle w:val="Normal"/>
        <w:jc w:val="both"/>
        <w:rPr>
          <w:rFonts w:ascii="Times New Roman" w:hAnsi="Times New Roman" w:cs="Times New Roman"/>
        </w:rPr>
      </w:pPr>
      <w:r>
        <w:rPr>
          <w:rFonts w:cs="Times New Roman" w:ascii="Times New Roman" w:hAnsi="Times New Roman"/>
        </w:rPr>
        <w:t>M. Schaper, the curio merchant of Juarez, who is representative of a Mexican lottery, states that Otto Martin of this city held the whole ticket which won $50,000 gold at the recent dra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me of the Post Office at High Rolls has been changed to Mountain Park. This seems to be in accordance with the wishes of the postmaster, Mr. Cadwalla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ward heelers are busy making a thorough canvass of the Mexican voter. Half the police force, it is said, is laying off and many of them were seen driving around town in their ri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Thursday Afternoon Club were entertained at luncheon by Mrs. H.S. Beach. The table was very attractively decorated in yellow and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4</w:t>
      </w:r>
    </w:p>
    <w:p>
      <w:pPr>
        <w:pStyle w:val="Normal"/>
        <w:jc w:val="both"/>
        <w:rPr/>
      </w:pPr>
      <w:r>
        <w:rPr>
          <w:rFonts w:cs="Times New Roman" w:ascii="Times New Roman" w:hAnsi="Times New Roman"/>
        </w:rPr>
        <w:t>The Ring has been busy all day today arranging headquarters in the First and Second wards, where the Mexican voters will be herded tomorrow and Monday to be used in Tuesday’s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militia company, infantry, is proposed for the City and an organization meeting will be held tomorrow. The matter has been agitated for some time, principally by Ira H.S. Huggett, late sergeant major of the 4th Texas Infa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all players on High School football teams should be regular students of the school obtaining passing marks in at least three studies was the recommendation of Principal Hamilton to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soners are building a fine road from Ft. Bliss towards El Paso. By the time it is completed it will be one of the finest in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6, 1904</w:t>
      </w:r>
    </w:p>
    <w:p>
      <w:pPr>
        <w:pStyle w:val="PlainText"/>
        <w:jc w:val="both"/>
        <w:rPr/>
      </w:pPr>
      <w:r>
        <w:rPr>
          <w:rFonts w:cs="Times New Roman" w:ascii="Times New Roman" w:hAnsi="Times New Roman"/>
          <w:sz w:val="24"/>
        </w:rPr>
        <w:t>A sensational report emanates from St. Petersburg that the Russian government will attempt to prove before the international commission that the Japanese minister at The Hague engineered the attack on the Russian fleet in the North sea which precipitated the sinking of the English trawlers. It has been agreed that the international investigating commission will consist of one member each from England, Russia, France and the United States and a fifth to be chosen by these four. The entire Russian Baltic fleet, including ten colliers, left Tangier today, headed west, although their ultimate destination will undoubtedly be the far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hamber of commerce, a new militia company, an infantry organization, was proposed for the city by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ail markets in El Paso today: Bacon, 15c; beef, 20c; standard hams, 14c; veal, 12½@17c; potatoes, per pound, 1½c; butter, 30c; eggs, 20c; flour, best, $3.50; sugar, 17 pounds for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illa Park high school football team defeated the local high school team on the home field yesterday by a score of 5 to 0, despite the fact that the local boys far outclassed their opponents in scientific pl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of the city have arisen as one man and denounced from their pulpits the habit of gambling, which they point out is clutching at the very throat of the moral fabric of th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talian question is seriously threatening the peaceful relations between Austria and Italy, following an attack by anti-Italian propagandist, upon Italian students at Innsbruck, Aust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junction case brought by the county and district Republican candidates to restrain the Democratic candidates or any others from using poll tax receipts, said to be in their possession, at the coming election, is now 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6, 1904</w:t>
      </w:r>
    </w:p>
    <w:p>
      <w:pPr>
        <w:pStyle w:val="Normal"/>
        <w:jc w:val="both"/>
        <w:rPr>
          <w:rFonts w:ascii="Times New Roman" w:hAnsi="Times New Roman" w:cs="Times New Roman"/>
        </w:rPr>
      </w:pPr>
      <w:r>
        <w:rPr>
          <w:rFonts w:cs="Times New Roman" w:ascii="Times New Roman" w:hAnsi="Times New Roman"/>
        </w:rPr>
        <w:t>The first and only democratic speech of the campaign was delivered at the court house by Hon. Albert Steve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ussaly, local Greek merchant, who was seriously injured by being struck on the head, was able to leave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illa Park defeated El Paso high on the gridiron by a score of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E. Murphy was killed by the Santa Fe train coming into this city just south of the Bisbee bridge. He was sitting on the track when the engine struck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inney store was burglarized, $500 being taken from the cash dra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3.75c silver, 58c; Mexican pesos 45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4</w:t>
      </w:r>
    </w:p>
    <w:p>
      <w:pPr>
        <w:pStyle w:val="Normal"/>
        <w:jc w:val="both"/>
        <w:rPr/>
      </w:pPr>
      <w:r>
        <w:rPr>
          <w:rFonts w:cs="Times New Roman" w:ascii="Times New Roman" w:hAnsi="Times New Roman"/>
        </w:rPr>
        <w:t>Owing to the many complications of the new election law, voting tomorrow will be slow. Six tickets will be handed you, one for each political party having a state ticket in the field. Only two, Republican and Democratic, have local tickets up. Do not destroy or mutilate any one of the six for they must all be returned to the election ju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inisters Sunday, as one man, denounced gambling from their pulpits and thundered forth their condemnation of the monster which is gnawing at the throa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spite the fact that ball was in the visitors’ territory during nearly the entire game, El Paso High School was defeated 5 to 0 Saturday at Athletic Park by the Mesilla Park eleven before an audience of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904</w:t>
      </w:r>
    </w:p>
    <w:p>
      <w:pPr>
        <w:pStyle w:val="PlainText"/>
        <w:jc w:val="both"/>
        <w:rPr/>
      </w:pPr>
      <w:r>
        <w:rPr>
          <w:rFonts w:cs="Times New Roman" w:ascii="Times New Roman" w:hAnsi="Times New Roman"/>
          <w:sz w:val="24"/>
        </w:rPr>
        <w:t>Interest in the far eastern situation centers around Port Arthur, whose fall is momentarily expected by London. The latest reports indicate that Japanese are in possession of all the surrounding forts and the city is o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ies around Mukden are a stone’s throw of each other and the least movement on either side is the signal for the inauguration of a relentless fire by the opponent. The Japanese, in attacking a Russian outpost in considerable force, were repul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thought that the fifth member of the international commission of investigation will be either a German or Italian admi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fleet is showing considerable activity in. the vicinity of Gibral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ked robber held up 15 to 20 persons in a saloon at Douglas, Ariz., gathered up $100 from the monte table, coolly lit a cigaret and vanished. A posse was unsuccessful in its attempt to apprehend the daring intru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s to voters for the election tomorrow is the feature of the day. Fair weather is predicted. The Republicans concede New York city to the Democrats, but claim the state by safe majorities. The Texas vote will be light, there only being three contests in the 16 congressional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was quoted on the local market today at 58c; copper, 12¾c; lead, $3.50, and Mexican pesos, 46c to 46%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suspected of robbing the store of Bryan Bro., was arrested by detective Billy Smith. When shown articles taken from his room which were stolen from Bryan Bros. he broke down and cried, saying there was an organized gang of thieves in El Paso who had been plying their vocation for weeks. His implications will be followed by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game between the universities of Chicago and Texas, played on the Chicago field on the fifth, resulted in a score of 68 to 0 in favor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gold and copper strikes have been made in the Diablo and Carrizozo mountains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agitation for the enactment of new legislation to provide for adequate accommodations for over half a hundred demented patients who are confined in county jails throughout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Chihuahua, Mexico, has sent a man here to study El Paso county’s method of keeping public records with a view of establishing the sa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urphy, a structural steel worker and new arrival in the city, who was believed to be dead for several years by relatives in the east, was killed today by a Santa Fe trai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7, 1904</w:t>
      </w:r>
    </w:p>
    <w:p>
      <w:pPr>
        <w:pStyle w:val="Normal"/>
        <w:jc w:val="both"/>
        <w:rPr>
          <w:rFonts w:ascii="Times New Roman" w:hAnsi="Times New Roman" w:cs="Times New Roman"/>
        </w:rPr>
      </w:pPr>
      <w:r>
        <w:rPr>
          <w:rFonts w:cs="Times New Roman" w:ascii="Times New Roman" w:hAnsi="Times New Roman"/>
        </w:rPr>
        <w:t>Mr. and Mrs. H.L. Garretson have returned from three weeks spent at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arper’s court opened, and started calling a long docket of criminal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Bowman, a negro porter, was arrested by Sanitary Officer J.J. Kaster for allowing a slop bucket to stand on the sidew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Titus, new secretary of the Y.M.C.A. began his campaign for funds among the business me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highest temperature 67; lowest temperature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8, 1904</w:t>
      </w:r>
    </w:p>
    <w:p>
      <w:pPr>
        <w:pStyle w:val="Normal"/>
        <w:jc w:val="both"/>
        <w:rPr>
          <w:rFonts w:ascii="Times New Roman" w:hAnsi="Times New Roman" w:cs="Times New Roman"/>
        </w:rPr>
      </w:pPr>
      <w:r>
        <w:rPr>
          <w:rFonts w:cs="Times New Roman" w:ascii="Times New Roman" w:hAnsi="Times New Roman"/>
        </w:rPr>
        <w:t>The churches have arranged to run a special wire into the new convention hall to supply election returns. Admission is free. It is done to keep the men and boys out of the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Follett, U.S. Boundary Commission consulting engineer, returned from a trip down the river as far as Eagle Pass. The measuring stations at Langtry and Presidio were washed out in the September flood and had to be repla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ministers, as one man, denounced gambling from their pulpits. Every pastor in the City thundered forth his condemnation of the monster which is gnawing at the throa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McGhee is foreman of the Grand Jury for the November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4</w:t>
      </w:r>
    </w:p>
    <w:p>
      <w:pPr>
        <w:pStyle w:val="Normal"/>
        <w:jc w:val="both"/>
        <w:rPr/>
      </w:pPr>
      <w:r>
        <w:rPr>
          <w:rFonts w:cs="Times New Roman" w:ascii="Times New Roman" w:hAnsi="Times New Roman"/>
        </w:rPr>
        <w:t>The first general election under the Terrell Election Law is in progress today and there is no abatement of the old time custom of herding the Mexicans on the part of the Democrats. Policemen supposedly watching to see that the laws are not violated, are exercising just as much partisan spirit as the safely can. The leaders are rustling the purchasable vote from all quarter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ment against licensed public gambling in this city has passed the stage of sermon and reached the mass meeting stage Let every come to the mass meeting at  Convention Hall tomorrow night and let such a voice go up from there as will be heeded by the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ion bulletins will be received by The Herald, beginning at 7 p.m. and will be displayed as fast as received until midnight. City and County returns will be given as well as results in the states and terri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8, 1904</w:t>
      </w:r>
    </w:p>
    <w:p>
      <w:pPr>
        <w:pStyle w:val="PlainText"/>
        <w:jc w:val="both"/>
        <w:rPr/>
      </w:pPr>
      <w:r>
        <w:rPr>
          <w:rFonts w:cs="Times New Roman" w:ascii="Times New Roman" w:hAnsi="Times New Roman"/>
          <w:sz w:val="24"/>
        </w:rPr>
        <w:t>The weather is magnificent for election day, but a light vote is indicated for El Paso, while throughout the country a heavy vote is cast. Herders claim they are using no money and voters are coming out of their own volition. Deputy sheriff Molina was interfered with by two police officers when he attempted to arrest M.C. Duffy for fraudulent voting. Molina succeeded in making the arrest, however. Pat Dwyer is smiling and confident that he will be elected to the legislature. (A.L. Sharpe, Republican, was elected. however.) Fraud was so rank at the Denver polls that the militia was asked for. The first city in the country to announce complete election returns, that of Mashpie Mass., gave Parker two and Roosevel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panese are slowly closing in on Port Arthur and ignoring Gen. Stoessel, have given the Russian soldiers, individually, a chance to surrender. This was brought about through a custom in the Russian army that a general who surrenders is shot for treason as soon as he i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plosion of a boiler at Leavenworth, Texas, practically destroyed the plant of the Kemp Furniture company, entailing a loss of $125,000 and killing one empl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persons were burned to death in a fire which destroyed the Silver Queen hotel at Sour Lak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desirous of claiming as her own Col. W.C. Greene, the new, owner of the Sierra Madre railroad, and is planning a big reception in his honor when he visits the city on the 10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ing contemplated to inaugurate manual training in the El Paso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g was in police court today, along with an extra large list of vagrants, charged with biting a child. The death sentence was swiftly and unceremoniously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the quartermasters office at Fort Bliss is to the effect that pajamas are to be worn by the soldiers in the army hereafter—at night, of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erted action against licensed gambling crystalized in a mass meeting called by the Citizens’ league in convention hall. Papers over the state are closely watching the fight being carried on here for law enfor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Conley. a long whiskered vagrant, who was ordered to leave town a week ago, shaved off his beard and stayed. He was arrested again today when he attempted to take a bolt of cloth from the Baltimor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8, 1904</w:t>
      </w:r>
    </w:p>
    <w:p>
      <w:pPr>
        <w:pStyle w:val="Normal"/>
        <w:jc w:val="both"/>
        <w:rPr>
          <w:rFonts w:ascii="Times New Roman" w:hAnsi="Times New Roman" w:cs="Times New Roman"/>
        </w:rPr>
      </w:pPr>
      <w:r>
        <w:rPr>
          <w:rFonts w:cs="Times New Roman" w:ascii="Times New Roman" w:hAnsi="Times New Roman"/>
        </w:rPr>
        <w:t>Otis Andrews, after a residence of two years in Long Beach, Cal., has brought his family back to El Paso and will reenter busines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Gavin, chief clerk of El Paso &amp; Southwestern, has returned from a business visit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ual training department in the high school was discussed at the meeting of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vil service commission announced that examinations would be held for a number of position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9, 1904</w:t>
      </w:r>
    </w:p>
    <w:p>
      <w:pPr>
        <w:pStyle w:val="Normal"/>
        <w:jc w:val="both"/>
        <w:rPr/>
      </w:pPr>
      <w:r>
        <w:rPr>
          <w:rFonts w:cs="Times New Roman" w:ascii="Times New Roman" w:hAnsi="Times New Roman"/>
        </w:rPr>
        <w:t>El Paso’s first general election under the Terrell Election Law is in progress and there is no abatement of the old custom of herding the Mexicans on the part of the Democrats. The leaders are rusting the purchasable vote from all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o preserve order and to respect the statutes, Chief of Police Hall issued an emphatic order to the effect that keeping the saloons and gambling places closed meant keeping them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State should care for insane patients now in county jails, is the purpose of a petition which is being circulated. There are several in El Paso County Jail. County Judge Sweeney is taking an active interest in this pet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ment against licensed public gambling in this city has passed the stage of sermons and reached the mass meeting stage. Let everybody come to the mass meeting at Convention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4</w:t>
      </w:r>
    </w:p>
    <w:p>
      <w:pPr>
        <w:pStyle w:val="Normal"/>
        <w:jc w:val="both"/>
        <w:rPr/>
      </w:pPr>
      <w:r>
        <w:rPr>
          <w:rFonts w:cs="Times New Roman" w:ascii="Times New Roman" w:hAnsi="Times New Roman"/>
        </w:rPr>
        <w:t>Never before has the result of a general election been known as soon after the close of the polls. Never since war times has popular sentiment been as overwhelmingly on one side. At 6 o’clock in El Paso word came that the New York papers were conceding Roosevelt’s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many weeks there is no mud in the street in front of the Sheldon Hotel. A liberal coat of concentrator tailings has been applied to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Washington says that President Roosevelt, after expressing satisfaction over the result of the elections, said, “On March 4 I shall have served my first term. The wise custom which limits Presidents to two terms regards the substance and not form, and under no circumstances will I be a candidate or accept another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were issued today by Chief Hall designed to begin the process of “cleaning up” the reservation. All gambling places were ordered closed tight except that those which have paid their fines in advance will be allowed to keep open until their licenses ex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9, 1904</w:t>
      </w:r>
    </w:p>
    <w:p>
      <w:pPr>
        <w:pStyle w:val="PlainText"/>
        <w:jc w:val="both"/>
        <w:rPr/>
      </w:pPr>
      <w:r>
        <w:rPr>
          <w:rFonts w:cs="Times New Roman" w:ascii="Times New Roman" w:hAnsi="Times New Roman"/>
          <w:sz w:val="24"/>
        </w:rPr>
        <w:t>Roosevelt won a great victory in the election yesterday and the Republicans swept the country. Results in electoral votes today show 317 for Roosevelt, 120 for Parker and 39 still doubtful, nearly all previous doubtful states having gone to Roosevelt New York, Illinois and a dozen other large states piled up their enormous pluralities for Roosevelt, returns indicating a popular plurality for the president of 1,300,000. Parker failed to carry his home district. El Paso county was swept clean by the Democrats with the exception of one office, A.L. Sharpe defeating Pat Dwyer for the legislature. Republicans carried New Mexico for Andrews for congress. Roosevelt made an emphatic statement that he will not accept another term for th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have greatly increased their hammering at Port Arthur. A statement from St. Petersburg is to the effect that a big battle between the land forces at the Shakhie river, in the vicinity of Mukden, can be expected at any mo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 wind and distance from fire plugs to the scene of the fire, resulted in the complete destruction of the Magdalena hotel at Douglas, Ariz. The loss is estimated a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report today; Silver, 58¼c; copper. 13 1/8c; lead, $3.50; Mexican pesos, 46¼c to 46 5/8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mayor Morehead is decidedly reticent on the gambling situation, chief of polite F. Hall give an order that all gambling houses must be closed up t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hletics football team has chartered a special car to carry the members to Bisbee, Douglas, Tucson and Phoenix for their games there during Thanksgiv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o Madero, a prominent and wealthy ranchman, who married a daughter of Don Carlos Zuloaza, reputed to be the wealthiest man in the state of Chihuahua, yesterday, was in the city today with his bride, en route to California on a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thall &amp; Prather stock of groceries and the building in which they were located at Alamogordo was destroyed by fire today entailing a gross loss of $3000, which was partial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ilson, a convict held at the New Mexico state penitentiary at Santa Fe for burglary, was shot in the leg by a guard while he attempted to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9, 1904</w:t>
      </w:r>
    </w:p>
    <w:p>
      <w:pPr>
        <w:pStyle w:val="Normal"/>
        <w:jc w:val="both"/>
        <w:rPr>
          <w:rFonts w:ascii="Times New Roman" w:hAnsi="Times New Roman" w:cs="Times New Roman"/>
        </w:rPr>
      </w:pPr>
      <w:r>
        <w:rPr>
          <w:rFonts w:cs="Times New Roman" w:ascii="Times New Roman" w:hAnsi="Times New Roman"/>
        </w:rPr>
        <w:t>The El Paso national guardsmen received an order that they were to be ins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Kendrick, American consul at Juarez, took up with Washington the matter of protection for American tourists in Juarez gambling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Monroe Harper left for Galveston, New Orleans, and Panama, returning in abou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87c silver, 60 5-8c; Mexican pesos 48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ational Bank purchased the Ranch planing Mill for $4,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0, 1904</w:t>
      </w:r>
    </w:p>
    <w:p>
      <w:pPr>
        <w:pStyle w:val="Normal"/>
        <w:jc w:val="both"/>
        <w:rPr/>
      </w:pPr>
      <w:r>
        <w:rPr>
          <w:rFonts w:cs="Times New Roman" w:ascii="Times New Roman" w:hAnsi="Times New Roman"/>
        </w:rPr>
        <w:t>Never before has the result of a general election been known so soon after the close of the polls. At 6 o’clock yesterday in El Paso the word came that the New York papers were conceding Roosevelt’s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local election the Democratic ticket had a clean sweep with the exception of Pat Dwyer for the Republican nominee, A.L. Sharpe of Clint, and the aspirations of the vote herder will not be satisfied for at least two mor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Hall issued orders designed to begin the process of “cleaning up” the reservation. Those few gambling places which have paid their fines in advance will be allowed to keep open until their licenses ex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can’t say anything about that now,” is the only answer which Mayor Morehead was willing to make to inquiries as to the attitude which he intended to take toward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4</w:t>
      </w:r>
    </w:p>
    <w:p>
      <w:pPr>
        <w:pStyle w:val="Normal"/>
        <w:jc w:val="both"/>
        <w:rPr/>
      </w:pPr>
      <w:r>
        <w:rPr>
          <w:rFonts w:cs="Times New Roman" w:ascii="Times New Roman" w:hAnsi="Times New Roman"/>
        </w:rPr>
        <w:t>Sheriff Boone has promised to enforce the law. In answer to a petition signed by over 1350 citizens asking him to but a stop to gambling, he unequivocally and in most emphatic terms, expressed his purpose to carry out the will of the people, assuring the committee that he would make a sincere effort to close out gambling before the Irrigation Congress meets her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huahua street will be closed for the coming two weeks, except for a narrow passage way, where the carnival company, which is to appear during the Irrigation Congress, is build its stad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0, 1904</w:t>
      </w:r>
    </w:p>
    <w:p>
      <w:pPr>
        <w:pStyle w:val="Normal"/>
        <w:jc w:val="both"/>
        <w:rPr>
          <w:rFonts w:ascii="Times New Roman" w:hAnsi="Times New Roman" w:cs="Times New Roman"/>
        </w:rPr>
      </w:pPr>
      <w:r>
        <w:rPr>
          <w:rFonts w:cs="Times New Roman" w:ascii="Times New Roman" w:hAnsi="Times New Roman"/>
        </w:rPr>
        <w:t>The Athletics, El Paso’s best football team, were planning a trip through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at a meeting formally decided to use government tactics in dri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crowd of young men met at the chamber of commerce to organize a new militia company of the state gu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een hundred dollars’ worth of damage was done at a fire on Missouri street, between Newman and Austin. A number of frame dwellings were b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ti-Gambling league met and presented a petition for the abolition of gambling in El Paso to Sheriff Boone. The document had 3,200 names affix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eption was given at the Orndorff Hotel in honor of Governor Luis Terrazas, of Chihuahua, who arrive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3.87c silver, 58¼c; Mexican peso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1, 1904</w:t>
      </w:r>
    </w:p>
    <w:p>
      <w:pPr>
        <w:pStyle w:val="Normal"/>
        <w:jc w:val="both"/>
        <w:rPr/>
      </w:pPr>
      <w:r>
        <w:rPr>
          <w:rFonts w:cs="Times New Roman" w:ascii="Times New Roman" w:hAnsi="Times New Roman"/>
        </w:rPr>
        <w:t>Sheriff Boone has promised to close gambling before the Irrigation Congress meets here. In answer to a committee bearing a petition signed by over 1350 citizens, the sheriff unequivocally expressed his purpose to carry out the will of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complete returns come in Roosevelt’s popular vote, his lead over Parker, and his electoral vote continue to incr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and brothers, who own a large ranch on the mesa north of this city, closed a contract for a gasoline pumping plant to be installed in a new well at the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many weeks there is no mud in the street in front of the Sheldon Hotel. A liberal coat of concentrator tailings has been applied to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4</w:t>
      </w:r>
    </w:p>
    <w:p>
      <w:pPr>
        <w:pStyle w:val="Normal"/>
        <w:jc w:val="both"/>
        <w:rPr>
          <w:rFonts w:ascii="Times New Roman" w:hAnsi="Times New Roman" w:cs="Times New Roman"/>
        </w:rPr>
      </w:pPr>
      <w:r>
        <w:rPr>
          <w:rFonts w:cs="Times New Roman" w:ascii="Times New Roman" w:hAnsi="Times New Roman"/>
        </w:rPr>
        <w:t>The end of licensed gambling in El Paso will come tonight. When the night shift goes off duty at 3 o’clock tomorrow morning, the temples where the populace worships the Goddess of Chance will cease to do business and the whir of the roulette ball, the rattle of the craps, and the bark of the dealer will be heard no mo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today attempted to frighten the citizens by threatening them with greatly increased taxation if gambling is stopped. They claim $55,000 to $65,000 yearly would be cut off by abolishing the City’s policy of fostering licensed cr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ing as is their annual custom, for the feast of Guadalupe, the pious Indians of Juarez last evening lit a score or more of enormous fires on the topmost peak of the Juarez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ntain in Grandview Park, Mundy Heights, will be formally presented to the City tonight. It has an electrical arrangement for operation at night and is said to be very pret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4</w:t>
      </w:r>
    </w:p>
    <w:p>
      <w:pPr>
        <w:pStyle w:val="PlainText"/>
        <w:jc w:val="both"/>
        <w:rPr/>
      </w:pPr>
      <w:r>
        <w:rPr>
          <w:rFonts w:cs="Times New Roman" w:ascii="Times New Roman" w:hAnsi="Times New Roman"/>
          <w:sz w:val="24"/>
        </w:rPr>
        <w:t>It’s all off tonight! Public gambling ceases, and the sheriff gives notice that he proposes to enforce the statutes of the state to the letter, no matter .who may be affected by the action. The end has been set for 2 oclock tomorrow morning. Mayor Morehead is very noncommittal on the gambling question and refuses to promise his aid in rooting out the evil. He scores the newspapers for “Advertising our rottenness to the outside world,” and says: “If all the liars were taken out of El Paso, there wouldn’t be a corporal’s guard left.” Chief of police F.J. Hall declares that gambling in the reservation must stop, that variety theaters and dance halls must close and robbing c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Washington are to the effect that Japan has indicated her willingness to entertain peace suggestions from president Roosevelt or king Edward. English pressure is being brought to bear on Russia to accept proposals, but the czar’s advisers are apparently in opposition to a settlement of any kind and absolutely, ignore peace talk. There is little fighting in Manchuria. The Japanese soldiers have become thoroughly incensed by reports that the Russians are maltreating Japanese prisoners, and have vowed to retal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ouri, Kansas &amp; Texas passenger train, known as “Katy Flyer,” was wrecked today at South Mound, Kans., the fireman being killed and ten persons injured, two ser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Jackson brothers, mountaineers of Fayette county, Maryland, met the sheriff of the county at Montgomery and killed him. after sending him word of their intention to do so as a revenge for the killing of their brother by a constable working under the sheriff The brothers have fled to the mountains and a posse in pursuit threatens lyn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Green &amp; Co., a dry goods firm of Dallas, was destroyed by fire today, entailing a loss of $100,000, covered by $40,000 insurance. Benson, Ariz., had a $15,000 fire, when seven business houses burned, including the postoffice and three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 Curry, of East Puebla, Colo., fought a pistol duel, presumably brought about through family trouble, with the result that Mrs. Curry is dead and Mr. Curry is fatal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ttempts to frighten the Citizens league in its fight on organized gambling, by threatening the people with much higher taxes if gambling is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 monitor Wyoming grounded in a heavy fog while leaving Puget S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uralities in the recent election continue to increase in favor of Roosevelt, Pennsylvania giving him 500,000 and Ohio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of the government reclamation service will meet in the ci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registered 26 today, and gave El Paso her first ice of the season.</w:t>
      </w:r>
    </w:p>
    <w:p>
      <w:pPr>
        <w:pStyle w:val="PlainText"/>
        <w:jc w:val="both"/>
        <w:rPr/>
      </w:pPr>
      <w:r>
        <w:rPr>
          <w:rFonts w:cs="Times New Roman" w:ascii="Times New Roman" w:hAnsi="Times New Roman"/>
          <w:sz w:val="24"/>
        </w:rPr>
        <w:t>A.W. Gifford, secretary of the Southwestern Irrigation association, has been named secretary of the National Irrigation congress when it meets here next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1, 1904</w:t>
      </w:r>
    </w:p>
    <w:p>
      <w:pPr>
        <w:pStyle w:val="Normal"/>
        <w:jc w:val="both"/>
        <w:rPr/>
      </w:pPr>
      <w:r>
        <w:rPr>
          <w:rFonts w:cs="Times New Roman" w:ascii="Times New Roman" w:hAnsi="Times New Roman"/>
        </w:rPr>
        <w:t>The city council postponed action on the forfeiture of the franchise of the International Wat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Mundy presented to the city a beautiful electric fountain at Grandview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1c; silver, 58¼c; Mexican peso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 men are at work on the foundations of El Paso’s new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 Kelley was awarded $9,000 in Judge Goggin’s court, in a suit the result of Kelley’s being run over by an E.P.&amp;S.W.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2, 1904</w:t>
      </w:r>
    </w:p>
    <w:p>
      <w:pPr>
        <w:pStyle w:val="Normal"/>
        <w:jc w:val="both"/>
        <w:rPr/>
      </w:pPr>
      <w:r>
        <w:rPr>
          <w:rFonts w:cs="Times New Roman" w:ascii="Times New Roman" w:hAnsi="Times New Roman"/>
        </w:rPr>
        <w:t>The end of licensed gambling in El Paso will come tonight. The statement is made that when the night shift goes off duty at 3 a.m., the temples where the populace worships the Goddess of Chance will cease to d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owners of property on the reservation have registered vigorous protests with Chief Hall against his orders positively prohibiting gambling and performances in the dance ha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young men met in the Chamber of Commerce with Ira Huggett and others who are promoting a new militia company and discussed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is very non-committal. He refuses to promise his aid in rooting out gambling; scores the newspapers for “advertising our rottenness to the outside world;” and says “if all the liars were taken out of El Paso there wouldn’t be a corporal’s guard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904</w:t>
      </w:r>
    </w:p>
    <w:p>
      <w:pPr>
        <w:pStyle w:val="PlainText"/>
        <w:jc w:val="both"/>
        <w:rPr/>
      </w:pPr>
      <w:r>
        <w:rPr>
          <w:rFonts w:cs="Times New Roman" w:ascii="Times New Roman" w:hAnsi="Times New Roman"/>
          <w:sz w:val="24"/>
        </w:rPr>
        <w:t>Final returns from the election of November 8 accord Roosevelt the greatest plurality in the history, of the country. He will receive 343 electoral votes and Parker 133. Against all past tradition, Missouri also went Republican. Roosevelt’s popular plurality will exceed 2,000,000. The nearest approach to such a popular vote was in 1896 when McKinley received 8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ete returns in El Paso county do not indicate that there was any real contests except between Dwyer and Sharp, for the state legislature, Sharpe revolving 1296 votes to Dwyer 1147, the former being the only Republican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 has made a proposal of peace to Russia, but it is rejected, France, Great Britain and the United States may intervene to settle the far eastern conflict. Japanese diplomats believe Roosevelt’s influence would be a grant benefit in bringing about arbi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mbling is to go: The death knell of the gambling evil in El Paso was sounded last night at a big mass meeting in Convention hall, at which judge Waters Davis made a stirring talk, and the people denounced the present wide open policy of the city and demanded that the sheriff do his duty. Today sheriff J.M. Boone was waited upon by a committee of six citizens, representing the Citizens’, league, and presented with a petition bearing the signatures of over 1350, citizens, asking him to put a stop to gambling in El Paso. The sheriff, unequivocally and emphatically, assured the committee that it would be his purpose to carry out the will of the people, and, further, that gambling would be suppressed before the time of the Irrigation congress Novem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took a drop today and the people are shivering. Two inches of snow is reported at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mburg-American line reports that the two steamers. Thalia and Neptune, foundered during a storm in the North sea and all hands on board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today: Silver, 58¼; copper 13 1/8; lead, $3.50; Mexican pesos, 46¼@46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families were made homeless and seven small dwellings were destroyed today when flames swept, unabated, on Missouri street between Newman and Austin streets. The dwellings, four of which were vacant, were the property of W. Floyd Payne, who estimates the loss at $2000, ful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cCourtney, a Chicago business man and guest at Hotel Sheldon, was arrested today charged with smuggling 400 cigars into the countr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uis Terrazas, governor of Chihuahua, is in the city en route to the world’s fair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2, 1904</w:t>
      </w:r>
    </w:p>
    <w:p>
      <w:pPr>
        <w:pStyle w:val="Normal"/>
        <w:jc w:val="both"/>
        <w:rPr/>
      </w:pPr>
      <w:r>
        <w:rPr>
          <w:rFonts w:cs="Times New Roman" w:ascii="Times New Roman" w:hAnsi="Times New Roman"/>
        </w:rPr>
        <w:t>Mrs. Charles Lamb, of Washington, wired the American consul at Juarez, asking him to look out for her husband who had disappeared, and who she believed had headed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ssage to El Paso high school stated the local representative at the oratorical contest at the Chicago university, Robin Gould, won over all compet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forcement of the state blue law killed Sunday baseball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c; silver, 58 1-2c; Mexican pesos 46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Rand won the trap shoot from representatives of the Winchester and Union Cartridge companies. His score was 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Gifford was appointed secretary of the National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3, 1904</w:t>
      </w:r>
    </w:p>
    <w:p>
      <w:pPr>
        <w:pStyle w:val="Normal"/>
        <w:jc w:val="both"/>
        <w:rPr/>
      </w:pPr>
      <w:r>
        <w:rPr>
          <w:rFonts w:cs="Times New Roman" w:ascii="Times New Roman" w:hAnsi="Times New Roman"/>
        </w:rPr>
        <w:t>Some $55,000 to $65,000 yearly is the revenue which Alderman Charman declared would be cut off by abolishing the city’s policy of fostering licensed crime. He threatens El Pasoans with greatly increased taxation is gambling is sto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am not a lawyer. The people must study the statutes for themselves,” said Sheriff Boone, when he was asked what lines of business would be prohibited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paraphernalia from several saloons is being loaded in wagons and sent across the river to Juarez. A large number of slot machines are among the exiled pieces of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front of a San Antonio street saloon is a sign that reads: “Weather forecast for tomorrow—Sunday—DRY. Get your drink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4</w:t>
      </w:r>
    </w:p>
    <w:p>
      <w:pPr>
        <w:pStyle w:val="Normal"/>
        <w:jc w:val="both"/>
        <w:rPr/>
      </w:pPr>
      <w:r>
        <w:rPr>
          <w:rFonts w:cs="Times New Roman" w:ascii="Times New Roman" w:hAnsi="Times New Roman"/>
        </w:rPr>
        <w:t>Gambling is closed. The temples of the Goddess of Chance no longer house their devotees and all paraphernalia has been stored. The Sunday law will be enforced tomorrow and El Paso will be as tight as a new barr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front of a San Antonio street saloon is a sign that reads: “Weather forecast for tomorrow—DRY. Get your drink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result of the Sunday closing, there will be no show on Sunday night at the new Myar Opera House and people who had planned to witness Hoyt’s “A Texas Steer” will be compelled to go on Mo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cialists will open their campaign for 1908 in this City tomorrow afternoon at 2 o’clock in the Masonic Building. They are getting into the fight early and say they will stay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3, 1904</w:t>
      </w:r>
    </w:p>
    <w:p>
      <w:pPr>
        <w:pStyle w:val="PlainText"/>
        <w:jc w:val="both"/>
        <w:rPr/>
      </w:pPr>
      <w:r>
        <w:rPr>
          <w:rFonts w:cs="Times New Roman" w:ascii="Times New Roman" w:hAnsi="Times New Roman"/>
          <w:sz w:val="24"/>
        </w:rPr>
        <w:t>Gambling is closed! Dens in the city no longer house their devotees and paraphernalia is stored. It is contemplated to enforce the Sunday law and El Paso will be as tight as a new barrel Sheriff Boone continues to issue warnings to the public and says he will “start doing business soon” if the warnings are not heeded. Under the Sunday closing law, theaters must not open and no ball games must be played. Manager Bohlinger, of the Grays, wired the Tucson team, calling off the game fo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lull in activity, the Russians and Japanese have resumed hostilities on a vigorous scale, the Japanese having sunk one more battleship and two hospital ships in Port Arthur harbor, all men on board going down with the vessels. It is reported from St. Petersburg that the Russian government considers it inconceivable that it consider the pence terms as proposed by England. Nothing will satisfy Russia, it is said, but for Japan to accept less thin she asked for at the beginning of the war. It is rumored that German ships are successfully penetrating the blockade at Port Arthur and getting supplies to the Russian defe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from an unknown origin, destroyed the Institute of Technology at Boston last night, entailing a loss of practically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persons are known to be dead, two missing, presumably under the wreckage, and five were injured, two seriously, in a wreck on the Oregon short line at Granger, Utah, the accident being caused by the mistake of an op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 Dillon broke the world’s trotting record for a mile at Memphis today, making the mile in 2:01, without a windshield and in very unfavorabl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e, after being delighted with a description of Roosevelt, sends the president his greetings and expressions of good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riginating from an unknown source, caused the explosion of a large quantity of dynamite in the business section of Knoxville, Tenn., causing a loss of $4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ntered a general store at Tehama, Calif., and with the aid of dynamic and picks penetrated a brick vault two feet thick, blowing the safe within, and absconded with several sacks of coin, the amount of which the owners have been unable to deter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today on the local market at 58¼; copper, 13 1/8; lead,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nterfeiter of spurious currency in the east attempts to get in touch with some one in El Paso to cooperate in passing his worthless goods, but his letter is turned over to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Harris, an alleged “bunco” man, who was said to be operating a game with loaded dice, was arrested by the police last night and two of his confederates, Delaney and Martin, were taken in this morning as they attempted to get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attempt of German students at the University of Vienna to humble Italian students, a battle royal was precipitated, with an even 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rnando Benenadel, mayor of the City of Mexico, who was in the city yesterday, was surprised that there was no bloodshed in the Chicago elec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3. 1904</w:t>
      </w:r>
    </w:p>
    <w:p>
      <w:pPr>
        <w:pStyle w:val="Normal"/>
        <w:jc w:val="both"/>
        <w:rPr/>
      </w:pPr>
      <w:r>
        <w:rPr>
          <w:rFonts w:cs="Times New Roman" w:ascii="Times New Roman" w:hAnsi="Times New Roman"/>
        </w:rPr>
        <w:t>The blue laws were enforced causing the closing of Saloons on Sundays, the prohibition of gambling and the carrying of gu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men were arrested on a charge of being members of a bunco gang, who despoiled tourists seeing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Gun Club completed arrangements for a big rifle sh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lodge gave an enjoyable entertainment at their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James Magoffin had his overcoat stolen while he was in the same room with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4</w:t>
      </w:r>
    </w:p>
    <w:p>
      <w:pPr>
        <w:pStyle w:val="Normal"/>
        <w:jc w:val="both"/>
        <w:rPr/>
      </w:pPr>
      <w:r>
        <w:rPr>
          <w:rFonts w:cs="Times New Roman" w:ascii="Times New Roman" w:hAnsi="Times New Roman"/>
        </w:rPr>
        <w:t>Conflicting reports are current regarding the Thanksgiving poultry supply. Dealers here say that it will be difficult to fill orders and dealers there say that the market will be glutted with turkeys at 22½ per pound or perhaps 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P. Putnam is contemplating the organization of an alumni association for El Paso High School, the first meeting of which will be held Dec 2. Mrs. Kate Moore Brown, one of the first two graduates of the school, has kindly consented to direct the musical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train came in over the Mexican Central today, bearing a party of German bankers, who have been making a tour of Mexico, the purpose of which, it is said, is to ascertain whether or not the country would warrant their lending it a large sum of money, for which it is said the Mexican government is quietly negoti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velty of a closed Sunday took a young man across the river to his injury yesterday. Hundreds of men, however, spent the day with their families in pleasure who heretofore have been working or spending their wages foolish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904</w:t>
      </w:r>
    </w:p>
    <w:p>
      <w:pPr>
        <w:pStyle w:val="PlainText"/>
        <w:jc w:val="both"/>
        <w:rPr/>
      </w:pPr>
      <w:r>
        <w:rPr>
          <w:rFonts w:cs="Times New Roman" w:ascii="Times New Roman" w:hAnsi="Times New Roman"/>
          <w:sz w:val="24"/>
        </w:rPr>
        <w:t>Senator W.A. Clark, of Montana, president of the National Irrigation congress, arrived in the city today, in readiness for the 12th session of the congress, which convenes tomorrow. Many delegations have already arrived and the Chicago, Colorado and Utah delegates will arrive tonight, each in a special car. President Diaz has sent the Mexican National band to give concerts during th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 has ordered Utah street cleaned up, and pursuant to his orders, on Sunday closing, El Paso experienced an exceedingly “tight” Sunday, every business house in the after being closed yesterday. Citizens were in doubt as to whether procuring their mail was in violation of law. The situation was taken in a humorous vein by the majority, however, Smelter officials were even arrested for ope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Peabody, of Colorado, refuses to admit defeat until the alleged election frauds are investi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German bankers, who have been making a tour of Mexico in the interest of German banks, will arrive in the city tonight in a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aconda, in the Cripple Creek mining district of Colorado, was entirely swept away by fire, the estimated loss being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El Paso football teams took part in two no-score games today: the El Paso high school team playing at Alamogordo a 0 to 0 game, the Athletics playing Fort Bliss with the sam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ie Rayfield, a little blind girl of Kansas City, on her death bed, knowing the end was near, asked that her only doll be buried wit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Forbes, a 16 year old lad, who could hardly see over the justice’s desk, on being charged with vagrancy, gave as his only reply his mother kicked him out and started him as a bum.</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4, 1904</w:t>
      </w:r>
    </w:p>
    <w:p>
      <w:pPr>
        <w:pStyle w:val="Normal"/>
        <w:jc w:val="both"/>
        <w:rPr>
          <w:rFonts w:ascii="Times New Roman" w:hAnsi="Times New Roman" w:cs="Times New Roman"/>
        </w:rPr>
      </w:pPr>
      <w:r>
        <w:rPr>
          <w:rFonts w:cs="Times New Roman" w:ascii="Times New Roman" w:hAnsi="Times New Roman"/>
        </w:rPr>
        <w:t>The first delegates to the irrigation congress arrived in El Paso from Portland, 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football team beat Tucson by a score of 5 to 1 on the Athletic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ck L. Cobb returned from Utah where he had been stumping the state in the interests of his friend, Judge Powers, candidate for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ve-foot vein of coal was discovered in the Finley Brown shaft near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George L. Schneiter of the United States geological survey stated that the underflow of the Rio Grande was half a mile below the surface, making it unfit for any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try Bros.’ circus arrived and pitched its tents at St. Louis and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5, 1904</w:t>
      </w:r>
    </w:p>
    <w:p>
      <w:pPr>
        <w:pStyle w:val="Normal"/>
        <w:jc w:val="both"/>
        <w:rPr>
          <w:rFonts w:ascii="Times New Roman" w:hAnsi="Times New Roman" w:cs="Times New Roman"/>
        </w:rPr>
      </w:pPr>
      <w:r>
        <w:rPr>
          <w:rFonts w:cs="Times New Roman" w:ascii="Times New Roman" w:hAnsi="Times New Roman"/>
        </w:rPr>
        <w:t>Almost in a holiday spirit, El Paso entered upon the observance of Sunday law. People jested with each other as they lined up at the Post Office for their morning mail, asking whether they were not “in danger of being pinc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Carmelita Ainsa, daughter of Mrs. M. Ainsa, fell down the stairs at her home on the corner of Mesa avenue and Missouri street and broke her kn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of the Texas Volunteer Guards received instructions from the adjutant general to hold an inspection of Company B, 4th Texas Infantry (Border Rifles) in heavy marching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yone seeing the Sunday law violated, telephone 292, the sheriff’s office, or 55, the chief of police, and an officer will respond at once. Don’t fail to do this, as it is your duty, J.H. Boone, sheri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4</w:t>
      </w:r>
    </w:p>
    <w:p>
      <w:pPr>
        <w:pStyle w:val="Normal"/>
        <w:jc w:val="both"/>
        <w:rPr/>
      </w:pPr>
      <w:r>
        <w:rPr>
          <w:rFonts w:cs="Times New Roman" w:ascii="Times New Roman" w:hAnsi="Times New Roman"/>
        </w:rPr>
        <w:t>The National Irrigation Congress, which opened here this morning, received letter of greeting from the two presidents of the two great republics of the Western Hemisphere, President Theodore Roosevelt and President Porfirio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egates and visitors to the City should be careful, when they visit Juarez, not to attempt to smuggle articles back to this side of the river, or they will be arrested and put to a great deal of trouble. It is well, also to be careful of bunco men and pickpock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Public Library, costing nearly $40,000, the gift of Andrew Carnegie. The City contributes $3600 annually toward maintenance of the institution which possesses some 5000 books and is growing stead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s of the Reclamation Service make up a jolly party during meal hours. The cafe at Hotel Angelus has provided a large table which is reserved for their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904</w:t>
      </w:r>
    </w:p>
    <w:p>
      <w:pPr>
        <w:pStyle w:val="PlainText"/>
        <w:jc w:val="both"/>
        <w:rPr/>
      </w:pPr>
      <w:r>
        <w:rPr>
          <w:rFonts w:cs="Times New Roman" w:ascii="Times New Roman" w:hAnsi="Times New Roman"/>
          <w:sz w:val="24"/>
        </w:rPr>
        <w:t>The 12th National Irrigation congress opens in El Paso with a large attendance of both delegates and visitors. The city is turned over to the visitors and they accept it graciously. Prominent among those who gave talks at the first session were senator W.A. Clark, of Montana, president of the congress; W.R. Smith, congressman from the El Paso district; Prof. William B. Phillips, president of the state university; Capt. T.J. Beall, W.W. Turney H.D. Slater, senator Newlands of Nevada; Gov. Pardee of California, and Gov. Morriss of Idaho. A delegation of 100 New Mexicans are in attendance in behalf of the Elephant Butte dam sche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quiry into the North Sea outrage begins at Hull, England, the evidence to be presented to the international tribunal. The fighting, which was renewed before Port Arthur several days ago, continues with unabated fury There is desultory skirmishing of Mukden. Advices from Warsaw are to the effect that an anti-war movement has assumed a revolutionary aspect in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utbreak in the Panama army was narrowly averted today through the good graces of the American charge, 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ond water company, backed by ample-capital and thorough business men, is contemplate for El Paso. It is the intention to sink deep wells on the mesa in the hope of establishing a permanent supply of pure, soft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interstate trap shoot of the El Paso Gun club opened today. Among the prominent shooters in attendance are Dave Curran, of Ennis; Otto Saens, of Houston; George W. Bancroft, of Orange, and the acknowledged world’s champion, “Billy” Cro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Blaine of Pratt, Kans., proposes a great canal affording a water route from the Dakotas directly south to the gulf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rtuguese king and queen are on a visit to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Pardee of California, speaking at the congress, says he is fond of hades if this country under Republican administration is s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Silver, 58 1-4; copper, 13 1-8; lead, $3.50 and Mexican pesos, 46 1-4 and 46 5-8.</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5, 1904</w:t>
      </w:r>
    </w:p>
    <w:p>
      <w:pPr>
        <w:pStyle w:val="Normal"/>
        <w:jc w:val="both"/>
        <w:rPr>
          <w:rFonts w:ascii="Times New Roman" w:hAnsi="Times New Roman" w:cs="Times New Roman"/>
        </w:rPr>
      </w:pPr>
      <w:r>
        <w:rPr>
          <w:rFonts w:cs="Times New Roman" w:ascii="Times New Roman" w:hAnsi="Times New Roman"/>
        </w:rPr>
        <w:t>Captain Juan S. Hart, of the Morning Times, had gone into Mexico for hi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Boone closed as tight as beeswax all of the saloons and gaming houses of El Paso, and the old city of Juarez had such a crowd in it as was never seen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ck Lamar Cobb returned home from Utah, where he went and stumped the state for his friend, Judge Powers, Democratic nominee for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egates of the Twelfth National Irrigation congress have started to arrive in El Paso for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2; lowest,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6, 1904</w:t>
      </w:r>
    </w:p>
    <w:p>
      <w:pPr>
        <w:pStyle w:val="Normal"/>
        <w:jc w:val="both"/>
        <w:rPr/>
      </w:pPr>
      <w:r>
        <w:rPr>
          <w:rFonts w:cs="Times New Roman" w:ascii="Times New Roman" w:hAnsi="Times New Roman"/>
        </w:rPr>
        <w:t>County commissioners appointed the following delegates to the International Irrigation Congress., meeting here: J.J. Smith of Ysleta; J.S. Porcher, J.H. Boone, E.J. Hadlock of El Paso. The Chamber of Commerce appointed Felix Martinez and Z.T. Wh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public library costing nearly $40,000, the gift of Andrew Carnegie. The City contributes $3600 annually toward its maintenance. The library possesses some 5000 books, and is growing stead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ed to wage relentless war against all schemes hostile to the proposed Elephant Butte Dam, nearly 100 New Mexicans reached El Paso. Professor Hadley has appointed a committee on preliminary organization for a Water User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4</w:t>
      </w:r>
    </w:p>
    <w:p>
      <w:pPr>
        <w:pStyle w:val="Normal"/>
        <w:jc w:val="both"/>
        <w:rPr/>
      </w:pPr>
      <w:r>
        <w:rPr>
          <w:rFonts w:cs="Times New Roman" w:ascii="Times New Roman" w:hAnsi="Times New Roman"/>
        </w:rPr>
        <w:t>Although 24 years ago a stage coach, was attacked by Indians and the passengers massacred almost in sight of El Paso, while the town itself consisted of but 300 people who lived and traded in mud shacks—today, and this brick and stone metropolis of 30,000 people every modern convenience is found in a degree of development that astonishes the vis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Sheriff Boone is carrying on his crusade for the enforcement of the laws, County Attorney Kemp and Assistant District Attorney Bridgers are doing a little work in this line themselves in enforcing the law against the sale of game in restaurants, hotels and butcher shops. Mr. Bridgers helped pass the game laws while a member of the Texas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ch of the live stock traffic to and from points in the Great Southwest passes through El Paso. The Union Stock Yard last year handled 300,000 head of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paraphernalia from several saloons is being loaded in wagons and sent across the river to Juarez. A large number of slot machines are among the exiled pieces of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904</w:t>
      </w:r>
    </w:p>
    <w:p>
      <w:pPr>
        <w:pStyle w:val="PlainText"/>
        <w:jc w:val="both"/>
        <w:rPr/>
      </w:pPr>
      <w:r>
        <w:rPr>
          <w:rFonts w:cs="Times New Roman" w:ascii="Times New Roman" w:hAnsi="Times New Roman"/>
          <w:sz w:val="24"/>
        </w:rPr>
        <w:t>All sections of the National Irrigation congress are in session today, five meetings being in progress at one time. Tomorrow is billed as big day of amusement and entertainment. Theodore Roosevelt, as president and as a man who has lived in the west, sent his greetings to the congress. There is a possibility that the congress may become an-international affair. The Elephant Butte dam project was approved by the congress. Boise City, Idaho, and Portland, Ore., are in a hot fight for the 1905 convention of the congress. Visitors are warned, in attending the bull fight, billed for this afternoon at Juarez, to be on the alert for pickpockets and bunco men. The attractiveness of the decorations of the Kinney Shoe Co., 107 Texas street, has created much comment by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tail of Russians escaped from Port Arthur with messages from Gen. Stoessel, and then sunk their boat in Chee Foo harbor to prevent capture by the Japanese. The garrison at Port Arthur is believed to be in a critical condition. The king of Portugal, visiting in England, is believed to be the prospective fifth member of the international tribu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men and girls in five story manufacturing plant in New York city were thrown into a panic by a fire which totally destroyed the building. Heroic work of the fireman in “human bridges” from one building to the other saved every employe of the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lton B. Parker, the recent candidate for president on the Democratic ticket, will take up the practice of law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acramento mountain cattlemen, east of Alamogordo, sold 1000 head of cattle to a Texas buyer, realizing $17.50 for threes an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oons are ordered closed on Sunday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mperature in El Paso today: Highest, 69; lowest, 3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6, 1904</w:t>
      </w:r>
    </w:p>
    <w:p>
      <w:pPr>
        <w:pStyle w:val="Normal"/>
        <w:jc w:val="both"/>
        <w:rPr>
          <w:rFonts w:ascii="Times New Roman" w:hAnsi="Times New Roman" w:cs="Times New Roman"/>
        </w:rPr>
      </w:pPr>
      <w:r>
        <w:rPr>
          <w:rFonts w:cs="Times New Roman" w:ascii="Times New Roman" w:hAnsi="Times New Roman"/>
        </w:rPr>
        <w:t>The twelfth National Irrigation Congress conv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H. Kirk, superintendent of the Cananea Mines, and Mrs. Kirk arrived in town and stopp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Baptist church gave a dinner and supper at the old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7, 1904</w:t>
      </w:r>
    </w:p>
    <w:p>
      <w:pPr>
        <w:pStyle w:val="Normal"/>
        <w:jc w:val="both"/>
        <w:rPr>
          <w:rFonts w:ascii="Times New Roman" w:hAnsi="Times New Roman" w:cs="Times New Roman"/>
        </w:rPr>
      </w:pPr>
      <w:r>
        <w:rPr>
          <w:rFonts w:cs="Times New Roman" w:ascii="Times New Roman" w:hAnsi="Times New Roman"/>
        </w:rPr>
        <w:t>C.H. Leavell has returned from looking after his cattle interests in the Panhandle, and will leave tonight for his ranch at Rio Grande, this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special meeting of the Woman’s Charity Assn. at the home of Mrs. Blanco, 401 Myrtle avenue for the purpose of discussing the Charity B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Joe Nations has sold 2000 head of sheep to F.G. Carpenter of Alpine for $2 a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4</w:t>
      </w:r>
    </w:p>
    <w:p>
      <w:pPr>
        <w:pStyle w:val="Normal"/>
        <w:jc w:val="both"/>
        <w:rPr/>
      </w:pPr>
      <w:r>
        <w:rPr>
          <w:rFonts w:cs="Times New Roman" w:ascii="Times New Roman" w:hAnsi="Times New Roman"/>
        </w:rPr>
        <w:t>H.D. Slater today urged representatives in attendance upon the twelfth annual National Irrigation Congress to pass resolutions endorsing the work of the Reclamation Service and plans for the Elephant Butte Dam. He combated the idea that great difficulties are to be met in adjusting matters between the U.S.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excellent hotels, boarding houses and restaurants, and pleasant private rooms for rent all over the city, Good furnished rooms rent for $8 to $15 per month and board at restaurants or in private homes $4 to $6 per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st opening in the neighborhood of El Paso is in the line of farming. Within 50 miles of the city there is land enough, capable of irrigation for intensive farming, to support 50,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siting women at the National Irrigation Congress were entertained by the women’s reception committee with a trolley ride on special cars which took the visitors over the entir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7, 1904</w:t>
      </w:r>
    </w:p>
    <w:p>
      <w:pPr>
        <w:pStyle w:val="Normal"/>
        <w:jc w:val="both"/>
        <w:rPr/>
      </w:pPr>
      <w:r>
        <w:rPr>
          <w:rFonts w:cs="Times New Roman" w:ascii="Times New Roman" w:hAnsi="Times New Roman"/>
        </w:rPr>
        <w:t>Gifford Pinchot, of Washington, D.C., arrived and will be chairman of the Forestry Society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Gun club held a shooting meet, in which William B. Crosby made the best sc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0; lowest, 30.</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8, 1904</w:t>
      </w:r>
    </w:p>
    <w:p>
      <w:pPr>
        <w:pStyle w:val="Normal"/>
        <w:jc w:val="both"/>
        <w:rPr/>
      </w:pPr>
      <w:r>
        <w:rPr>
          <w:rFonts w:cs="Times New Roman" w:ascii="Times New Roman" w:hAnsi="Times New Roman"/>
        </w:rPr>
        <w:t>Complete Harmony and concord characterized the mass meeting at convention hall to consider the Elephant Butte dam project. Resolutions were unanimously adopted enthusiastically endorsing the work of the Reclamation Service and plans fo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illiant reception given by Mrs. Ainsa, Miss Ainsa and Mrs. W.W. Woods was one of the most enjoyable affairs of the week. Mrs. Ainsa’s beautiful colonial home was lavishly decorated throughout with ropes of smilax, asparagus fern and pal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Greet, the popular night mounted officer, has been appointed acting night captain of the police force, to succeed Captain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desired to print as full a list as possible of El Paso’s guests. Persons not registered at the hotels or at headquarters of the Irrigation Congress are asked to register at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4</w:t>
      </w:r>
    </w:p>
    <w:p>
      <w:pPr>
        <w:pStyle w:val="Normal"/>
        <w:jc w:val="both"/>
        <w:rPr/>
      </w:pPr>
      <w:r>
        <w:rPr>
          <w:rFonts w:cs="Times New Roman" w:ascii="Times New Roman" w:hAnsi="Times New Roman"/>
        </w:rPr>
        <w:t>Mexican representatives today joined with representatives from Texas and New Mexico at the National Irrigation Congress in taking tentative steps in the direction of hastening the day when the flood waters of the Rio Grande will be stored and utilized on the land, by passing resolutions in favor of the Elephant Butte Dam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Dieu was visited by Hon. Enrique Creel, governor of Chihuahua, accompanied by his staff. This institution was pronounced by the governor to be the handsomest and best kept hospital he had yet been through. The party was very much interested in the electrical department, especially the X-ray mach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dnight tonight is the hour set at which the reservation is to end its existence. Acting upon warnings received from Sheriff Boone, the proprietors of on Utah, Second and Seventh streets have warned the inmates that they must close their do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has written Cecil Lyon, state Republican chairman, that he will visit Texas late in November or early in December. It is believed that Mr. Roosevelt will include El Paso in his tou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8, 1904</w:t>
      </w:r>
    </w:p>
    <w:p>
      <w:pPr>
        <w:pStyle w:val="PlainText"/>
        <w:jc w:val="both"/>
        <w:rPr/>
      </w:pPr>
      <w:r>
        <w:rPr>
          <w:rFonts w:cs="Times New Roman" w:ascii="Times New Roman" w:hAnsi="Times New Roman"/>
          <w:sz w:val="24"/>
        </w:rPr>
        <w:t>Irrigation congress delegates took a respite front their labors and enjoyed themselves—attending reception in Juarez by acting governor Enrique C. Creel, of Chihuahua, a ball game and a bull fight. The congress went on record in favoring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ado election returns are placed in the hands of the state supreme court to investigate irregula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Silver, 58¼; copper, 13 1/8c; lead, $3.50; Mexican pesos, 46¼c to 46 5/8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to in the city and tells of his plans of extension of his newly acquired Sierra Madre railway, the building of mills to handle vast quantities of timber and ore, which will be a direct benef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ar with the Trevino circus, exhibiting in Douglas, Ariz., breaks out, runs amuck of the crowd and nearly kills a boy. Keepers beat him off and he is then killed. The boy, badly injured, may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assengers were killed and nine passengers and trainmen were injured in a collision at Elmdale, Mich., on the Pierre Marquett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dvices the Japanese have advanced across the Shakhe river, which is frozen, and are in a position to close in on the Russian lines. A big battle is immi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Tom Hubbel, of Bernalillo county, New Mexico, was married last night in Albuquerque to Miss Armijo,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andits committed a bold robbery at Thermopolis, Wyo., when they held up a room full of men at the Edwards saloon and gambling house and absconded with a large amount of money and jewelry. One of the bandits was overtaken by a pos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lar motor is in operation at Willcox, Ariz., using the rays at the sun as power instead of f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udy age 12, to dead at his home in San Antonio as the result of the accidental discharge of a 22 caliber rifle in the hands of his play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in Gould returned to El Paso yesterday from Chicago, where in the oratorical contest last Friday, he won as a prize a scholarship in that univers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9, 1904</w:t>
      </w:r>
    </w:p>
    <w:p>
      <w:pPr>
        <w:pStyle w:val="Normal"/>
        <w:jc w:val="both"/>
        <w:rPr/>
      </w:pPr>
      <w:r>
        <w:rPr>
          <w:rFonts w:cs="Times New Roman" w:ascii="Times New Roman" w:hAnsi="Times New Roman"/>
        </w:rPr>
        <w:t>Hotel Dieu was visited by Hon. Enrique Creel, the governor of Chihuahua, accompanied by his staff. The institution was pronounced by the Governor to be the handsomest and best kept hospital he had yet been th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dnight is the hour set at which the reservation is to end its existence. Acting upon warnings received from Sheriff Boone, proprietors of houses on Utah, Second and Seventh streets have warned the inmates that they must close their do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courtesy of the Southern Pacific, a free excursion to pumping plants in this vicinity will be made under auspices of the Chamber of Commerce. the train will leave the S.P. depot promptly at n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4</w:t>
      </w:r>
    </w:p>
    <w:p>
      <w:pPr>
        <w:pStyle w:val="PlainText"/>
        <w:jc w:val="both"/>
        <w:rPr/>
      </w:pPr>
      <w:r>
        <w:rPr>
          <w:rFonts w:cs="Times New Roman" w:ascii="Times New Roman" w:hAnsi="Times New Roman"/>
          <w:sz w:val="24"/>
        </w:rPr>
        <w:t>Gov. Pardee, of California, is elected as president of the National Irrigation congress, and Portland, Ore., is chosen as the meeting place for next year. A grand ball will be held in the convention hall this evening for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wo large gas tanks in the big railway gas charging station in Chicago exploded and a score of people are killed, eight bodies being recovered, from the ruins. Fires start in surrounding yards and render things precarious for a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magazine is exploded at Port Arthur, the Japs are reinforced and the city is expected to fall soon. Gen. Stoessel, in command of the garrison, sends a message of cheer to the Russian czar on his birthday, and gives assurance of his determination to hold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s sweeping the piers of the White Star line at Boston and is gaining against the efforts of the firemen. Damage is estimated at the present time to reach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freight steamer Mohawk takes fire and burns at Horton’s Point, Long Island. No lives a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cottages and the tabernacle were burned today at the Chautauqua grounds at Urbana, O., through carelessness in burning rubbish on th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Patch lowered the world’s mile pacing record at Oklahoma City to 2:03, the previous record being 2:03¼, held by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inued trouble at Panama necessitated the landing of United Stated marines, and reports indicate that things are now quiet and no more troubl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s that laid off employes before the election are now taking them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J. Weber, of Auburn, Calif., is charged with shooting and killing his father, mother and sister and beating to death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reel, of Chihuahua, visits Hotel Dieu and his impressions are that it is the finest appointed hospital he has ever seen. He will send the Mexican national band to the hospital this evening for a conce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9, 1904</w:t>
      </w:r>
    </w:p>
    <w:p>
      <w:pPr>
        <w:pStyle w:val="Normal"/>
        <w:jc w:val="both"/>
        <w:rPr/>
      </w:pPr>
      <w:r>
        <w:rPr>
          <w:rFonts w:cs="Times New Roman" w:ascii="Times New Roman" w:hAnsi="Times New Roman"/>
        </w:rPr>
        <w:t>The closing event of the twelfth national irrigation congress, the convention ball, given at the convention hall, was beyond doubt a great success. While El Pasoans predominated the assemblage, many of the delegates remained especially for the ball in order that they might have an opportunity to meet the citizens of El Paso in a social way. The reception to Governor Creel of Chihuahua, at the Toltec club was also one of the nicest social events of the week. A great many of the delegates and all of the officers of the congress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ngs were beginning to get busy at the Ft. Hancock coal field. It was reported that a Mr. Hull employed by the Phelps-Dodge company was working the Finley sh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E. Bohlinger of the firm of Bohlinger Brothers, furniture manufacturers in St. Louis, was in the city en route home from a trip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train on the Southern Pacific carried a party of irrigationists down the valley who wished to view the pumping plant in the lower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rowd witnessed a roping contest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72; lowest temperature,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25; silver, 58¼c; Mexican peso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0, 1904</w:t>
      </w:r>
    </w:p>
    <w:p>
      <w:pPr>
        <w:pStyle w:val="Normal"/>
        <w:jc w:val="both"/>
        <w:rPr/>
      </w:pPr>
      <w:r>
        <w:rPr>
          <w:rFonts w:cs="Times New Roman" w:ascii="Times New Roman" w:hAnsi="Times New Roman"/>
        </w:rPr>
        <w:t>The excursion train to Fort Bliss this afternoon carried four coaches well filled with passengers, going out to see the football game between the high school team and the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oneer Grocery Co. is offering 17 pounds of sugar, $1; 15 pounds spuds, 25 cents; 15 bars laundry soap, 25 cents; 2 cans fruit, 25 cents; 2 pounds dried fruits, 25 cents, and 2 pounds comb honey,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Enrique Creel of Chihuahua, commenting upon the action of President Diaz in recommending to the Mexican Congress the adoption of the gold monetary standard, said: “A new era of prosperity is dawning for Mexico. New inducements are offered for investment of foreign capital, and I expect within a short time to see a considerable inrush of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Aid Society of the First Presbyterian Church will give an afternoon musicale at the home of Mrs. John L. Dyer on November 21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4</w:t>
      </w:r>
    </w:p>
    <w:p>
      <w:pPr>
        <w:pStyle w:val="Normal"/>
        <w:jc w:val="both"/>
        <w:rPr/>
      </w:pPr>
      <w:r>
        <w:rPr>
          <w:rFonts w:cs="Times New Roman" w:ascii="Times New Roman" w:hAnsi="Times New Roman"/>
        </w:rPr>
        <w:t>El Paso may have had more largely attended public gatherings than the National Irrigation Congress, just closed, but no greater aggregation of intelligence, wealth and influence has ever before graced the Southwestern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umn, “14 Years Ago in El Paso,” reports a protest filed in the Commissioners Court against the practice of paying interpreters to interpret English to the honorable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is about half rotten are the words of Chief Hall, and he says he is going to clean it up. More than one policeman is spending anxious hours in speculating where the ax is likely next to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904</w:t>
      </w:r>
    </w:p>
    <w:p>
      <w:pPr>
        <w:pStyle w:val="PlainText"/>
        <w:jc w:val="both"/>
        <w:rPr/>
      </w:pPr>
      <w:r>
        <w:rPr>
          <w:rFonts w:cs="Times New Roman" w:ascii="Times New Roman" w:hAnsi="Times New Roman"/>
          <w:sz w:val="24"/>
        </w:rPr>
        <w:t>The government has definitely planned for the construction of the Elephant Butte dam for the reclamation of the Rio Grande valley, according to a report of the reclamation service engineer read before the irrigation congress, at its last meeting held today. A big ball is the closing feature of the convention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al presentation of the statue of Frederick the Great in Washington is made by Germany and felicitations are exchanged between president Roosevelt and the emperor’s personal representative, Germany expresses great friendliness for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s and Japanese near Mukden are in conflict on the field again. Another unsuccessful attack was made on Port Arthur by the Japanese. About 100 representatives gathered in St. Petersburg for the avowed purpose of preventing to the czar a picture of real interior conditions of Russia and demanding a voice in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le defeated Harvard by a score of 12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New Mexico’s day at the World’s fair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st fires have swept a strip 50 to 60 miles in width through the province of Alberta.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miners are reported killed in the Carbondale mines near Morrissey, Minn., by an explosion of coal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on the local market today at 58 1-4c; copper, 12 1-8c; lead, $3.50; Mexican pesos 46 to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shooters did not do well in the recent shoot held here. Will Rand making the beat showing for the local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York Central and Hudson river train made a record of 105 miles in hour, running from Albany, N.Y, to New York City, a distance of 143 miles in 142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Sicilian Prince went ashore at Long Beach, Long Island, in a high wind. All passengers aboard were taken off in tugs but the ship was abandoned on account, of a high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ops of the Texas Midland railroad were burned at Terrell, Tex., today, entailing a loss of $50,000. The shops will be re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appointed Francis E. Leupp of this city, as Indian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0, 1904</w:t>
      </w:r>
    </w:p>
    <w:p>
      <w:pPr>
        <w:pStyle w:val="Normal"/>
        <w:jc w:val="both"/>
        <w:rPr>
          <w:rFonts w:ascii="Times New Roman" w:hAnsi="Times New Roman" w:cs="Times New Roman"/>
        </w:rPr>
      </w:pPr>
      <w:r>
        <w:rPr>
          <w:rFonts w:cs="Times New Roman" w:ascii="Times New Roman" w:hAnsi="Times New Roman"/>
        </w:rPr>
        <w:t>The delegates and visitors to the National Irrigation congress had all about lef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football team went to Fort Bliss on a special train and was defeated by the soldiers’ team by the score of 16 to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lue laws” were enforced in El Paso for the second time by Sheriff Bo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gram for the banquet that was to be given by the society organized by graduates of El Paso high school on December 2 was being prepared by Superintendent Putn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50; silver, 58½c; Mexican pesos 46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21, 1904</w:t>
      </w:r>
    </w:p>
    <w:p>
      <w:pPr>
        <w:pStyle w:val="Normal"/>
        <w:jc w:val="both"/>
        <w:rPr>
          <w:rFonts w:ascii="Times New Roman" w:hAnsi="Times New Roman" w:cs="Times New Roman"/>
        </w:rPr>
      </w:pPr>
      <w:r>
        <w:rPr>
          <w:rFonts w:cs="Times New Roman" w:ascii="Times New Roman" w:hAnsi="Times New Roman"/>
        </w:rPr>
        <w:t>Utah street was dark last night for the first time since nobody seemed to know when. Exactly at 12 Saturday night the streets lights, which usually burn all night, were turned off. Taking that as a signal, the women up and down the street locked their doors. The inmates have supposedly left for greener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rvices of the First Baptist church were conducted Sunday night in the new chapel on the north side of the City. The auditorium of this chapel is possibly next to the largest auditorium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a second time the laws of Texas held good Sunday in El Paso and so far as appearances went, every saloon in the City was closed and merchants and shopkeepers complied with the statures. Coincident with a quiet Sabbath in El Paso came a day of festivities for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1, 1904</w:t>
      </w:r>
    </w:p>
    <w:p>
      <w:pPr>
        <w:pStyle w:val="PlainText"/>
        <w:jc w:val="both"/>
        <w:rPr/>
      </w:pPr>
      <w:r>
        <w:rPr>
          <w:rFonts w:cs="Times New Roman" w:ascii="Times New Roman" w:hAnsi="Times New Roman"/>
          <w:sz w:val="24"/>
        </w:rPr>
        <w:t>Japs renew general attack on Port Arthur. Russians are believed to be constructing counter mines to meet the Japs in Mukden, where much activity is in progress. The Japanese report the capture of the German steamer Batelan, attempting to run the Port Arthur blockade. Movement of Russians for a voice in their government grows exc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breakers take trains and leave El Paso. Utah street habitues are no longer there and many have gone to other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combined effort railroad and immigration officials, an attempt to smuggle seven Chinamen into this country from Mexico was frustrated this morning, the seven Chinamen being found in a box car and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F.J. Hall says half the police force is rotten and he is going to clean it up. The statement has created quite a stir among the patrol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ed labor is to present a monster petition to congress asking for the exclusion of the Jap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Jersey company has been organized with an authorized capital of $50,000,000 for the purpose of building a subway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lautse islands in the Malay archipelago were visited by a disastrous hurricane, rendering 30,000 persons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of the robbers who were implicated in holding up the Rock Island train last July at Logan, N.M., have been apprehended and lodged in Jail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 and Germany have signed an arbitration treaty, each agreeing to arbitrate all disputes that may come up between them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of the several churches yesterday dwelt on the subject: “Blue Sundays Are Good fo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vino circus gave $900 to the father of little Frankie Bauer, the eight year old lad who was attacked by a grizzly bear belonging to the circus, at Douglas, Ariz., early in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tland announces a Lewis and Clark exposition to be held in that city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section of land in Jimenez county, N.M., is opened for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weighed and outplayed, although putting up a plucky game, the El Paso high school football team lost to the Ft. Bliss soldiers today, by the score of 16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Silver. 58¾; copper 13 7/8; lead, $3.50; Mexican pesos, 47 to 48.</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1, 1904</w:t>
      </w:r>
    </w:p>
    <w:p>
      <w:pPr>
        <w:pStyle w:val="Normal"/>
        <w:jc w:val="both"/>
        <w:rPr>
          <w:rFonts w:ascii="Times New Roman" w:hAnsi="Times New Roman" w:cs="Times New Roman"/>
        </w:rPr>
      </w:pPr>
      <w:r>
        <w:rPr>
          <w:rFonts w:cs="Times New Roman" w:ascii="Times New Roman" w:hAnsi="Times New Roman"/>
        </w:rPr>
        <w:t>The program for the Elks’ memorial service on December 4 was being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Sunday closing campaign inaugurated by Sheriff Boone a number of complaints were sworn out by Deputy Sheriff Rynerson against the manager and employes of the El Paso smelter. It was said that some of the managers and foremen of the smelter were charged with compelling some of their employes to work on Sunday and the employes were charged with laboring on the Sabbath. Attorneys for the smelter and other lawyers claimed that the law could not be enforced against that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efully hidden away in a Rock Island box car with water and provisions enough to last them for several days, seven Chinamen were discovered. The Chinamen had been smuggled into this country from Mexico and were trying to get to San Francisco, it wa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cial season was opened with a ball at the Sheldon given by Colonel and B.F. Hammett in honor of Miss Trice, of Norfolk, Va., and Miss Massey, of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B. Davis, superintendent of the Wells-Fargo, left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5c; silver, 58¾c; Mexican pesos 46¾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65; lowest temperature,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2, 1904</w:t>
      </w:r>
    </w:p>
    <w:p>
      <w:pPr>
        <w:pStyle w:val="Normal"/>
        <w:jc w:val="both"/>
        <w:rPr>
          <w:rFonts w:ascii="Times New Roman" w:hAnsi="Times New Roman" w:cs="Times New Roman"/>
        </w:rPr>
      </w:pPr>
      <w:r>
        <w:rPr>
          <w:rFonts w:cs="Times New Roman" w:ascii="Times New Roman" w:hAnsi="Times New Roman"/>
        </w:rPr>
        <w:t>Pat F. Garrett, collector of customs, on the election of Mr. Roosevelt on the 8th, wired his hearty congratulations to the President, who is his personal friend and of whom the collector is a great admi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one policeman is spending anxious hours in speculating where the axe is likely next to fall. In the words of Police Chief Hall, “the department is half rotten” and he is going to clean i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tah street was dark Sunday night for the first time since nobody knows when. Midnight Saturday was the hour set for the beginning of the reign of the law among the disorderly houses. The inmates have supposedly left the city for greener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F. Kettler has been called to Buda, by the illness of her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4</w:t>
      </w:r>
    </w:p>
    <w:p>
      <w:pPr>
        <w:pStyle w:val="Normal"/>
        <w:jc w:val="both"/>
        <w:rPr/>
      </w:pPr>
      <w:r>
        <w:rPr>
          <w:rFonts w:cs="Times New Roman" w:ascii="Times New Roman" w:hAnsi="Times New Roman"/>
        </w:rPr>
        <w:t>An order has been posted on the Police Station bulletin board laying off all special police. Because of the cutting off of the largest source of revenue by closing gambling and disorderly houses it is expected that payment of police at the end of the present month will be in sc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mentary knowledge of the law would prevent such an absurd error as forms the basis of fear that the big El Paso Smelter is to be made to close on Sunday. Extreme and archaic as the Sunday law of Texas is, its intent is not to interfere with necessary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quor dealers of the City are forming a league for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ver since the day of the first Thanksgiving proclamation has the price of turkey been higher than it is likely to be this year. Quoted prices will probably range from 18 cents “on the foot” to 25 cents a pound or even higher for the best Kansas City dressed turkeys. The inevitable companion piece, the cranberry, will be present in abundance at 10 cents a quart and perhaps even lo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904</w:t>
      </w:r>
    </w:p>
    <w:p>
      <w:pPr>
        <w:pStyle w:val="PlainText"/>
        <w:jc w:val="both"/>
        <w:rPr/>
      </w:pPr>
      <w:r>
        <w:rPr>
          <w:rFonts w:cs="Times New Roman" w:ascii="Times New Roman" w:hAnsi="Times New Roman"/>
          <w:sz w:val="24"/>
        </w:rPr>
        <w:t>United States protests to Mexico over the light sentence given Hermaleo Torres, local judge in the district of Fuerte for his connection with the murder of Clarence Way and Edward B. Latimore, two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is informed that order has been restored on the Island of Panama without the intervention of U.S. mar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candidates in the recent election-filed expense accounts according to law, with the exception of A.L. Sharpe. The largest expense item was that of Park Pitman, county clerk, $120. The lowest was filed by G.W. Roach, superintendent of schools, who had no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issued a warrant for the arrest of the officials of the El Paso smelter and the El Paso brewery for operating their businesses on Sunday. The law, however, is in favor of the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Worth closes all gambling houses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ish steamer Aros Castle brings word of the sinking of the Spanish steamer, Tafalla, in a terrible gale, east of Bermuda, last week, in which the entire crew of 15 was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women were fatally hurt and five firemen severely injured in a blaze which destroyed two factory buildings in Brook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negroes, men, women and children, narrowly escaped being burned to death by jumping into tarpaulins when they were trapped on the second floor of a building in a St. Louis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 mob of 500 could get action on their determination to lynch three negroes, accused of murdering William Moore, Lexington, Texas, the militia inter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and daughter, Mrs. Guy Hammett Davis, entertained at a dance at Hotel Sheldon in honor of Miss Trice, of Norfolk, and Miss Massey of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U.S. cruiser Pennsylvania is ready for her trial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Silver, 59c; copper, 13 7/8c; lead, $3.50; Mexican pesos, 47@49c.</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3, 1904</w:t>
      </w:r>
    </w:p>
    <w:p>
      <w:pPr>
        <w:pStyle w:val="Normal"/>
        <w:jc w:val="both"/>
        <w:rPr/>
      </w:pPr>
      <w:r>
        <w:rPr>
          <w:rFonts w:cs="Times New Roman" w:ascii="Times New Roman" w:hAnsi="Times New Roman"/>
        </w:rPr>
        <w:t>Because of the cutting of the largest source of police department revenue by closing the gambling and disorderly houses, it is expected that payment of police at the end of the month will be in scrip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ver since the day of the first Thanksgiving proclamation has the price of turkey been higher. El Paso prices probably will range from 18 cents a pound “on the foot” to 25 cents a pound of even higher for the best Kansas City dressed turke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secution for violation of the statutes regarding Sunday observance is about to begin against a number of men who failed to heed Sheriff Boone’s warnings at labored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ill be inspected next Sunday afternoon in Carnegie Square in front of the public library, Major N. Lapowski being the inspecting offic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4</w:t>
      </w:r>
    </w:p>
    <w:p>
      <w:pPr>
        <w:pStyle w:val="Normal"/>
        <w:jc w:val="both"/>
        <w:rPr/>
      </w:pPr>
      <w:r>
        <w:rPr>
          <w:rFonts w:cs="Times New Roman" w:ascii="Times New Roman" w:hAnsi="Times New Roman"/>
        </w:rPr>
        <w:t>The new gas and electric company, which recently secured a franchise and took over the property of the old gas and electric company, has been incorporated with s capital stock of $500,000. Two El Pasoans among the incorporators are Charles Bassett and George D. Fl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Bliss will give a special charity ball tomorrow evening, which will be attended by a large number of El Pasoans. In order to furnish guests with facilities for getting between the fort and El Paso, arrangements have been made to run a special train over the E.P.-N.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ployes of Wells Fargo Express Co. will eat turkey at the company’s expense. As is the rule with this company, it has presented each employe with a fine bird, as it also does on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eems really in earnest in the fight to “put the lid on” and keep it on. The wave of virtue now sweeping the City is positively alarming and threatens to cause serious discomfort to a large class of well dressed citizens with whom easy money has been a hab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904</w:t>
      </w:r>
    </w:p>
    <w:p>
      <w:pPr>
        <w:pStyle w:val="PlainText"/>
        <w:jc w:val="both"/>
        <w:rPr/>
      </w:pPr>
      <w:r>
        <w:rPr>
          <w:rFonts w:cs="Times New Roman" w:ascii="Times New Roman" w:hAnsi="Times New Roman"/>
          <w:sz w:val="24"/>
        </w:rPr>
        <w:t>Japan mysteriously receives five new submarines. It is conjectured that they were shipped from the United States as machinery. Tokyo reports the firing of the arsenal at Fort Arthur by their long range gu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and Portugal sign an arbitration trea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ee Chung, a Chinaman, was fined $10 today for working in his laundry contrary to the Sunday clos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Pennebaker sues Dr. E.J. Mellish for unnecessarily removing his appendix, following suit by the doctor against Pennebaker on ac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snowstorm has swept England, tying up traffic and business and burying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L. Ranhauser, aged 19, accuses the iron moulders union of bribing him to dynamite the Eureka foundry in Cincinnati, and arrests of officials of the union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of the seven Chinaman found here in a box car bound for San Francisco have been ordered deported, the seventh being allowed to remain on account of a previou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Democrats of Denver, election officials in the recent election, have been indicted on the charge of corrupting the bal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five thousand dollars is to be raised for the construction of a new Y.M.C.A. building in El Paso, the site for which has not yet been definitely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will of the late D.M. Waddell, a supposed bachelor was offered for probate, bequeathing all his property to E.H. Elliot, his former partner in the Valley grocery, five persons presented themselves as his children and demanded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Yates, of Illinois, ordered 50 rifles and 5000 rounds of ammunition sent to Zeigler, Ill., where a strike of the coal miners is assuming alarming propor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3, 1904</w:t>
      </w:r>
    </w:p>
    <w:p>
      <w:pPr>
        <w:pStyle w:val="Normal"/>
        <w:jc w:val="both"/>
        <w:rPr>
          <w:rFonts w:ascii="Times New Roman" w:hAnsi="Times New Roman" w:cs="Times New Roman"/>
        </w:rPr>
      </w:pPr>
      <w:r>
        <w:rPr>
          <w:rFonts w:cs="Times New Roman" w:ascii="Times New Roman" w:hAnsi="Times New Roman"/>
        </w:rPr>
        <w:t>Gustav Zork and family of Chihuahua were spending a few days in El Paso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 Felker, of Wyoming, had arrived in the city to locate permanently and had formed a partnership with Dan Carr to conduct a wholesale liquor and bee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Reade, of Las Cruces, who had been exhibiting the remains of a mummified Indian found in the Picacho mountains near Las Cruces for a week in this city, left for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sit of Governor Creel to Juarez was being taken advantage of by the citizens of the place to revive the subject there of building a suitable monument to the memory of the great man and statesman for whom the city is named. An effort was to be made to raise the sum of at least $30,000 as a basis upon which to go before the governors of all other states of the republic with a request for assistance toward raising the fund to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Jack the Ripper.” Peters’ and Talley’s famous bull terrier, the unvanquished hero of several hard-fought battles in this city, fell victim to a dog button and died. The animal was valued very highly by his ow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5c; silver, 59c; Mexican pesos 47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1;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4, 1904</w:t>
      </w:r>
    </w:p>
    <w:p>
      <w:pPr>
        <w:pStyle w:val="Normal"/>
        <w:jc w:val="both"/>
        <w:rPr/>
      </w:pPr>
      <w:r>
        <w:rPr>
          <w:rFonts w:cs="Times New Roman" w:ascii="Times New Roman" w:hAnsi="Times New Roman"/>
        </w:rPr>
        <w:t>The Home Market advertisers turkeys, live fancy birds, 16½ cents per pound; small ones, 15 cents per pound; dressed, finest birds, 19 cents per pound; nice spring chickens, $3.50 a do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ete records of the life of every member of the Pioneer’s Assn., will be in the possession of the secretary of the society, S.H. Newman, when he completes a book upon which he is now wor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cashier of the Lowdon National Bank, left on a pleasure trip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ndy Park fountain was presented to the City last evening. Judge Leigh Clark made the presentation speech. The fountain is an electric spray with four branches, and when in operation will present a beautiful specta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4</w:t>
      </w:r>
    </w:p>
    <w:p>
      <w:pPr>
        <w:pStyle w:val="Normal"/>
        <w:jc w:val="both"/>
        <w:rPr>
          <w:rFonts w:ascii="Times New Roman" w:hAnsi="Times New Roman" w:cs="Times New Roman"/>
        </w:rPr>
      </w:pPr>
      <w:r>
        <w:rPr>
          <w:rFonts w:cs="Times New Roman" w:ascii="Times New Roman" w:hAnsi="Times New Roman"/>
        </w:rPr>
        <w:t>Electric cooking has become so popular in El Paso that in many homes the electric stove and chaffing dish have almost entirely supplanted the frying pan and gridd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Miss Fannie J. Gemoets and J.D. Ponder were united in marriage by the Rev. Father Roy at the Immaculate Conception Church. Afterwards the entire bridal party was given a sumptuous dinner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nksgiving Day is being generally observed, almost all of the public offices and many business establishments closing their doors. Union services were held at 10:30 in the new Christian Church and this afternoon those interested in outdoor sports are enjoying a football game at Athletic Park between the soldiers and the Athle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ittee from every church in the City, the Salvation Army and the Charity Union were at the City Hall this morning to distribute the gifts for the City’s needy which were made yesterday by the school children. Carriages were on hand to aid in the distrib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4, 1904</w:t>
      </w:r>
    </w:p>
    <w:p>
      <w:pPr>
        <w:pStyle w:val="Normal"/>
        <w:jc w:val="both"/>
        <w:rPr>
          <w:rFonts w:ascii="Times New Roman" w:hAnsi="Times New Roman" w:cs="Times New Roman"/>
        </w:rPr>
      </w:pPr>
      <w:r>
        <w:rPr>
          <w:rFonts w:cs="Times New Roman" w:ascii="Times New Roman" w:hAnsi="Times New Roman"/>
        </w:rPr>
        <w:t>O.E. Ellison addressed members of the chamber of commerce on the resources of Sonora and the commercial possibilities in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3;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upils in the public schools were being taught practical lessons in cha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ear Lodge, No. 135, of the Brotherhood of Locomotive Firemen, gave their third annual Thanksgiving dance in the K. of P.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50c; silver, 59c; Mexican pesos 47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icles of incorporation have been issued by the secretary of state to the El Paso Gas and Electric company. This company had been granted a franchise by the city council after it had bought out the old company. The company was capitalized at $500,000 with the stated purpose of manufacturing gas and electricity and furnishing light and heat to El Paso, Juarez and the surrounding community. The incorporators were William B. Ridgley, of Washington; G.F. Goodnow, of Waukegan, Ill.; F.S. Heath, Frank R. Crane and Edward Clifford, of Chicago, and George D. Flory and Charles Basset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cashier of the Lowden National bank, left for the east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number of people attended the barbecue given by H.M. Mundy in Mundy H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5, 1904</w:t>
      </w:r>
    </w:p>
    <w:p>
      <w:pPr>
        <w:pStyle w:val="Normal"/>
        <w:jc w:val="both"/>
        <w:rPr/>
      </w:pPr>
      <w:r>
        <w:rPr>
          <w:rFonts w:cs="Times New Roman" w:ascii="Times New Roman" w:hAnsi="Times New Roman"/>
        </w:rPr>
        <w:t>The latest man mentioned in opposition to Mayor Morehead is County Treasurer C.E. Kelly, who is a strong factor in local politics. He has the backing of one of the strong men of the party, Sheriff Boone, who, it is said, is his staunch supporter. W.W. Turrney is also mentioned as a mayoralty possi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e evening of Nov. 23, in the parsonage of the Immaculate Conception, Miss Fannie J. Gemoets and J.D. Ponder were united in marriage by the Rev. Father Roy. Afterwards the bridal party was given a sumptuous dinner at the Zeiger by Mrs. T. Gemo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left for Alpine, where she will spend several weeks with her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a couple of big turkey shoots in the vicinity of El Paso Thanksgiving Day and almost every trifle shooter in the City was on hand and particip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4</w:t>
      </w:r>
    </w:p>
    <w:p>
      <w:pPr>
        <w:pStyle w:val="Normal"/>
        <w:jc w:val="both"/>
        <w:rPr>
          <w:rFonts w:ascii="Times New Roman" w:hAnsi="Times New Roman" w:cs="Times New Roman"/>
        </w:rPr>
      </w:pPr>
      <w:r>
        <w:rPr>
          <w:rFonts w:cs="Times New Roman" w:ascii="Times New Roman" w:hAnsi="Times New Roman"/>
        </w:rPr>
        <w:t>Less than two minutes were required by a jury of six men in Justice Mitchell’s court this morning to render a verdict finding that the operation of the Smelter continuously is necessary and “is not included within the restrictions of the Sunday closing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a petition was laid before the city Council of Juarez asking that the game of poker be stopped within the city. This is the only form of gambling now permitte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sbee Miner” reports that every train coming to [from] El Paso has on board all kinds of people who belonged to the various sporting resorts which have been closed in El Paso. It is quite possible, the paper adds, that Bisbee will have one or two new gambling houses as a res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rpedoes were placed on the car track to draw a crowd last evening by a corn cure vendor, who had established his stand on San Antonio street. The reports were successful in drawing a crowd, but before the spieler could disposed of his wares, he and three companions were in the hands of the poli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5, 1904</w:t>
      </w:r>
    </w:p>
    <w:p>
      <w:pPr>
        <w:pStyle w:val="PlainText"/>
        <w:jc w:val="both"/>
        <w:rPr/>
      </w:pPr>
      <w:r>
        <w:rPr>
          <w:rFonts w:cs="Times New Roman" w:ascii="Times New Roman" w:hAnsi="Times New Roman"/>
          <w:sz w:val="24"/>
        </w:rPr>
        <w:t>The turning point in Russia’s career is thought to have been reached. The czar must grant a constitution to the people or the present anti-government may result in revolution. Part of the Russian Pacific fleet has reached Port Said on its way to the far east. Activity is reported as continuing at Port Arthur. The British steamer Tun Chow, laden with 3000 tons of meat, is reported to have been taken by the Japanese while attempting to reach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is being observed by El Pasoans in return for blessings bestowed. A union Thanksgiving service was held at the new Christian church. Dr. Robert Bruce Smith, of the Baptist church, delivering the sermon, during which there was nearly a total relaxation from business in the downtow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land feels apprehension over the closer relationship existing between the United States and Canada, fearing the result may seriously damage England’s colonial trade and may possibly bring about a dissolution of the political ties uniting Canada to the mother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mon Corral, vice president of Mexico, was in the city five hours today on his return from a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mmies were found in a cave near Silver City, N.M., being unearthed by miners. The find is said to be of considerable scientific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rnetoi Beni, a prospective immigrant, jumped overboard from the steamer Graf Waldersee, it was reported on its arrival at New York, being driven to desperation because his wife was under arrest in Hamburg for child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my Ryan, middleweight champion of the world, and Jack Root were stopped by the police following the fourth round of their battle in Philadelphia, the authorities claiming it was a farce.</w:t>
      </w:r>
    </w:p>
    <w:p>
      <w:pPr>
        <w:pStyle w:val="PlainText"/>
        <w:jc w:val="both"/>
        <w:rPr>
          <w:rFonts w:ascii="Times New Roman" w:hAnsi="Times New Roman" w:cs="Times New Roman"/>
          <w:sz w:val="24"/>
        </w:rPr>
      </w:pPr>
      <w:r>
        <w:rPr>
          <w:rFonts w:cs="Times New Roman" w:ascii="Times New Roman" w:hAnsi="Times New Roman"/>
          <w:sz w:val="24"/>
        </w:rPr>
        <w:t>The Copper City brewery opened today for business in Douglas, Ariz., by having an “open house” beer party and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tics are warming up considerable for the spring election. Richard Caples is being talked of as the man who can defeat mayor Morehead in the prim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depot force walks out when the new agent, Rochester, suspended baggage agent Put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operations have commenced on the residence of the presiding elder of the M.E. church,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an unidentified Mexican boy was found in the bushes along the Rio Grande seven miles below El Paso. The boy is supposed to have been a victim of the recent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Silver, 59c; copper, 13 7-8c; lead, $3.50; Mexican pesos, 47c@49c.</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5, 1904</w:t>
      </w:r>
    </w:p>
    <w:p>
      <w:pPr>
        <w:pStyle w:val="Normal"/>
        <w:jc w:val="both"/>
        <w:rPr>
          <w:rFonts w:ascii="Times New Roman" w:hAnsi="Times New Roman" w:cs="Times New Roman"/>
        </w:rPr>
      </w:pPr>
      <w:r>
        <w:rPr>
          <w:rFonts w:cs="Times New Roman" w:ascii="Times New Roman" w:hAnsi="Times New Roman"/>
        </w:rPr>
        <w:t>Several of the baseball players of the city were working on the organization of six teams for an indoor baseball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charity ball under the auspices of the Woman’s Charity association was given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72; lowest temperature, 3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N. Newman, secretary of the Pioneers’ association, was engaged in arranging in a large record photographs and sketches of every member of the organization.</w:t>
      </w:r>
    </w:p>
    <w:p>
      <w:pPr>
        <w:pStyle w:val="Normal"/>
        <w:jc w:val="both"/>
        <w:rPr>
          <w:rFonts w:ascii="Times New Roman" w:hAnsi="Times New Roman" w:cs="Times New Roman"/>
        </w:rPr>
      </w:pPr>
      <w:r>
        <w:rPr>
          <w:rFonts w:cs="Times New Roman" w:ascii="Times New Roman" w:hAnsi="Times New Roman"/>
        </w:rPr>
        <w:t>Copper 15c; silver, 59c; Mexican pesos 47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duate nurses of El Paso held a social meeting in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e President Ramon Corral of Mexico City arrived in El Paso from Fairbanks, Ariz., from which place his private car was run as a special to this city. Accompanying him were the members of his family and Senor Francisco Mallen, the Mexican consul at this city. Mr. Corral and family have been touring the United States, having spent some little time at the World’s fair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ir store banqueted its department managers in the dining room of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n important meeting of the delegates who attended the mining congress at Portland, Ore., at the Chamber of Commerce. The meeting was called for the purpose of taking the initial steps for the entertainment of the next session of the congress, which was to meet in this city the following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6, 1904</w:t>
      </w:r>
    </w:p>
    <w:p>
      <w:pPr>
        <w:pStyle w:val="Normal"/>
        <w:jc w:val="both"/>
        <w:rPr>
          <w:rFonts w:ascii="Times New Roman" w:hAnsi="Times New Roman" w:cs="Times New Roman"/>
        </w:rPr>
      </w:pPr>
      <w:r>
        <w:rPr>
          <w:rFonts w:cs="Times New Roman" w:ascii="Times New Roman" w:hAnsi="Times New Roman"/>
        </w:rPr>
        <w:t>A.H. Hilton, representing the A.H. Hilton Mercantile Co., general merchandise, of San Antonio, N.M., and the Carthage Coal Co. of Carthage, N.M., i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s than two minutes were required by a jury of six in Justice Mitchell’s court to render a verdict finding that the operation of the smelter continuously is necessary and “is not included within the restrictions of the Sunday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E. Hull, publisher of the Douglas International-American, a former El Pasoan, is in the city visiting his old friends, N.G. Buchoz and Harry Lane of the customs house. He says Douglas is growing rapidly and is a good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d is now being tightly shut down and the Sunday laws being strictly enforced, hangers-on around the gambling houses, members of the half world colony, and other people whose living depended upon the town being wide open, are beginning to emigrate and seek greener fields and pastures n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904</w:t>
      </w:r>
    </w:p>
    <w:p>
      <w:pPr>
        <w:pStyle w:val="PlainText"/>
        <w:jc w:val="both"/>
        <w:rPr/>
      </w:pPr>
      <w:r>
        <w:rPr>
          <w:rFonts w:cs="Times New Roman" w:ascii="Times New Roman" w:hAnsi="Times New Roman"/>
          <w:sz w:val="24"/>
        </w:rPr>
        <w:t>The czar realizes the gravity of the situation in his empire and is pondering well his answer to the people. It is reported he is sick of war and in desirous of pence at home and abroad but his advisors think differently. Another assault is ordered on Port Arthur, the Japanese being instructed to take the port at all c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persons were injured, all seriously and some fatally, when a fast train on the Cleveland &amp; Pittsburg railroad, hit an interurban near Bedford, Ohio. The train was reported as going at a speed of 50 miles an hour when it struck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 Hammel reports that he was slugged and robbed in a saloon on San Antonio street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ust, 104 South Florence street, believes the boy found seven miles down the river from El Paso was her son, Victor Swendalein, who has been missing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y Roche, a gambler, was fatally shot last night by another gambler on Broadway, near 35th street, in New York, while the streets were crowded with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Hiler, of Douglas, Ariz., is reported to have disappeared in El Paso, while en route to Louisiana with two car loads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elter work on Sunday has been deemed necessary by the court and work there will conti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Alexander O. Brodie, of the territory of Arizona, will likely receive an appointment as major in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hletics defeated the Ft. Bliss soldier team in a Thanksgiving football game, the score being 15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and his family leave for the fair at St. Louis. He will make no speeches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was quoted on the local market today at 58¾c, copper, 13 7/8; lead, $3.50; Mexican pesos, 48c@49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7, 1904</w:t>
      </w:r>
    </w:p>
    <w:p>
      <w:pPr>
        <w:pStyle w:val="Normal"/>
        <w:jc w:val="both"/>
        <w:rPr/>
      </w:pPr>
      <w:r>
        <w:rPr>
          <w:rFonts w:cs="Times New Roman" w:ascii="Times New Roman" w:hAnsi="Times New Roman"/>
        </w:rPr>
        <w:t>Great aid to the YMCA movement has been given by the cessation of gambling in the City according to Percy McGhee, head of the local association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tter class of people is fearful that gambling will be permitted in Ciudad Juarez, now that it has been suppressed in El Paso. Governor Creel states positive that gambling will not be permitte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Sallie Walthall and Miss Edith Bailey gave a Thanksgiving party to members of the graduating class of 1905 at the home of Miss Walthall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he Bisbee Miner: It is quite possible Bisbee will have one or two new gaming houses through the closing down of the sport in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4</w:t>
      </w:r>
    </w:p>
    <w:p>
      <w:pPr>
        <w:pStyle w:val="Normal"/>
        <w:jc w:val="both"/>
        <w:rPr/>
      </w:pPr>
      <w:r>
        <w:rPr>
          <w:rFonts w:cs="Times New Roman" w:ascii="Times New Roman" w:hAnsi="Times New Roman"/>
        </w:rPr>
        <w:t>Read the item on the front page today from a Bisbee paper: El Paso is losing population! Hundreds of gamblers, prostitutes, tinhorns, tramps, buncos, holdups, box car robbers, saloon loafers and other creature in human form, but producing nothing have left El Paso, saying they will return no more for we have “put the lid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general prisoners will be sent to Fort Bliss from other posts to work on the new road from the pos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tter class of people of El Paso is fearful the gambling will be permitted in Juarez, now that it has been suppressed here. Governor Creel of Chihuahua states positively that gambling will not be permitted and further adds that saloon regulations will remain as they now 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aura Dawedoff, a very fine pianist of this City, is the proud possessor of a magnificent Everett Parlor Grand piano, which has been pronounced as being by far the finest piano ever brough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904</w:t>
      </w:r>
    </w:p>
    <w:p>
      <w:pPr>
        <w:pStyle w:val="PlainText"/>
        <w:jc w:val="both"/>
        <w:rPr/>
      </w:pPr>
      <w:r>
        <w:rPr>
          <w:rFonts w:cs="Times New Roman" w:ascii="Times New Roman" w:hAnsi="Times New Roman"/>
          <w:sz w:val="24"/>
        </w:rPr>
        <w:t>Snow interferes with the fighting between the Russian and Japanese armies at Mukden, the weather being very cold and the soldiers feeling its severity. The Japanese have made a few minor operations, but were repulsed In each. Activity by the Japs at Port Arthur continues unabated, while it is reported that the Russians’ guns have been silent for two days, presumably on account of lack of ammunition. Japanese are said to be furthering, propaganda among the Chinese for the purpose of creating sympathy for their cause. The Russian Pacific fleet is reported as having arrived at Su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l street gives credit to a report that the Union Pacific has absorbed the Chicago Great 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ographical survey makes public at Washington a statement regarding the Elephant Butte dam project. It has chosen a site near Ea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bishop of Canterbury at a Thanksgiving luncheon given in honor of the American ambassador, said: “We, on this side, not less than our brothers across the Atlantic, thank God and take courage that the destinies of America, are safe in Roosevelt’s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perate rioting today at Johannesburg, South Africa, between 800 armed Chinese coolies. and less than 100 Kaffirs, resulted in 20 deaths and 80 wounded, both sides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otch made good his claim to the title of champion of American wrestlers when he secured two falls from “Yankee” Rogers at Buffalo last night in 43 and 32 minutes,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Shorty) Anderson, driver for Mapel &amp; Harden, was held up by a Mexican last night and upon having no money, “Shorty” said the Mexican slashed him with a big knife. The wound required several st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arrived early today at the World’s fair at St. Louis and spent a busy day sightseeing, having allowed himself only the one day for inspection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fire broke out at Douglas, Ariz., this afternoon near the postoffice and is raging before a high wind. At 3:20 it was thought the entire block would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as laid before the Juarez city council by the business men asking that poker, the only game now permitted there, be dispensed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ocal markets today: Silver, 58 5-8c; copper, 13 7-8c; lead, $3.50, Mexican pesos, 48 1-2@49c.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7, 1904</w:t>
      </w:r>
    </w:p>
    <w:p>
      <w:pPr>
        <w:pStyle w:val="Normal"/>
        <w:jc w:val="both"/>
        <w:rPr/>
      </w:pPr>
      <w:r>
        <w:rPr>
          <w:rFonts w:cs="Times New Roman" w:ascii="Times New Roman" w:hAnsi="Times New Roman"/>
        </w:rPr>
        <w:t>Approximately $600 was cleared at the annual Charity b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Anderson, truck driver for Maple and Hardin, was held up, along the T.&amp;P. tracks near the storage house of Swift &amp; company, by a Mexican who stepped up to him with a drawn knife and demanded his money. When Anderson insisted that he had no money the Mexican started to enforce his threat to knife the driver if he did not produce money. Anderson warded off the first blow and caught the force of the second blow on his right hand. The knife laid the flesh open to the bone from the tip of the thumb to the center of the palm. Following this the Mexican turned and f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8;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75c; silver, 68¾c; Mexican pesos 47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operation of the smelter is a work of necessity and that its managers and employes are therefore not amenable to the Sunday law prohibiting work on Sunday was decided by a jury in Judge Mitchell’s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C. Rous left for Douglas to spend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4</w:t>
      </w:r>
    </w:p>
    <w:p>
      <w:pPr>
        <w:pStyle w:val="Normal"/>
        <w:jc w:val="both"/>
        <w:rPr/>
      </w:pPr>
      <w:r>
        <w:rPr>
          <w:rFonts w:cs="Times New Roman" w:ascii="Times New Roman" w:hAnsi="Times New Roman"/>
        </w:rPr>
        <w:t>Yesterday was another tight day in El Paso and the Sunday laws were being observed with good grace, the people having apparently become satisfied with the order of things. Large crowds again went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N.E. has made another record in handling a trainload of cattle. Loaded with fat cattle for Kansas City, the train left here at 6 p.m. and arrived in Santa Rosa the next morning at 8:20 a.m., making the run in 14 hours and 20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navel oranges, “the finest oranges that were ever sold in El Paso,” said one retailer, are quoted at $1 a do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8, 1904</w:t>
      </w:r>
    </w:p>
    <w:p>
      <w:pPr>
        <w:pStyle w:val="PlainText"/>
        <w:jc w:val="both"/>
        <w:rPr/>
      </w:pPr>
      <w:r>
        <w:rPr>
          <w:rFonts w:cs="Times New Roman" w:ascii="Times New Roman" w:hAnsi="Times New Roman"/>
          <w:sz w:val="24"/>
        </w:rPr>
        <w:t>It is believed at Russian field headquarters at Mukden that the Japanese are exceedingly anxious and will make extraordinary efforts to win a victory on land before the arrival of Russian naval reenforcements, but the cold is hampering military operations. It is reported that Gen. Kuropatkin received a message from Gen. Stoessal to the effect that all major operations of the Japanese against Port Arthur have been repulsed. Russian and British ambassadors call separately at the state department in Washington asking that the United States appoint a high ranking naval officer as a member of the court of inquiry which is to investigate the North Sea incident. Russia has accepted the invitation of the United States to conclude an arbitration treaty similar to the American-French treaty, the basis of which is to eliminat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 Francisco Chavez, former delegate in congress from New Mexico, president of the New Mexico senate and an influential politician throughout the territory, was assassinated on the 26th, being shot through the head as he was eating supper at Pinos Wells. The deed is thought to have been committed by a political en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Lee, formerly of Boston, a traveling salesman, was killed in Houston by a blow on the head from the fist of William Williams because of a remark Lee Made about Williams’s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olley car running between Dunellen and Newark, N.J., jumped the track at Elizabeth, N.J., resulting in the killing of one and injuring of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resents were given to president Roosevelt during his visit to the fair at St. Louis the Filipinos being especially active in honor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being another “closed Sunday” for El Paso, crowds flocked to Juarez, where gambling was in vogue, despite the recent utterance that it would be eli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Federation of Labor reelected Samuel Gompers as president at San Francis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Moses Blumenthal, a trusted employe of the great financial firm of Rothschilds in London, is an embezzler of the firm’s finances to the amount of nearly $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markets in El Paso today were: Bacon, 15c; beef porterhouse, 20c; fish, 15c; hams, standard, 14 and 17c; hens, 17c, spring chickens, 20c; mutton, 17½c; oysters, 10 and 15c per dozen; veal, 12½ and 20c; beans, Mexican, 5c; potatoes, 1½c; butter, 35c; eggs, 30 and 40c dozen; flour, best $3.50; sugar, 17 lbs. for $1.00; apples, eastern, $4,50 and $5.00; local, $1.00 and $1.50; alfalfa, $16 per ton; corn, $1.25 cwt; oats, $1.60 cw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of the 12 laborers employed in digging trenches for water mains in St. Louis, were buried today by a cave in and all are thought to have per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superintending engineer of the Rio Grande project, says credit for the success of the approval of the Elephant Butte dam project is due Gen. Anson Mills and Max Weber, German consul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9, 1904</w:t>
      </w:r>
    </w:p>
    <w:p>
      <w:pPr>
        <w:pStyle w:val="Normal"/>
        <w:jc w:val="both"/>
        <w:rPr>
          <w:rFonts w:ascii="Times New Roman" w:hAnsi="Times New Roman" w:cs="Times New Roman"/>
        </w:rPr>
      </w:pPr>
      <w:r>
        <w:rPr>
          <w:rFonts w:cs="Times New Roman" w:ascii="Times New Roman" w:hAnsi="Times New Roman"/>
        </w:rPr>
        <w:t>Yesterday was another tight day in El Paso and the Sunday laws were observed with good grace, the people having apparently become satisfied with the order of th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cers of the City have raised the price of butter to 35 cents a pound, from the former figure of 39 cents. Mexican navel oranges, “the finest oranges that were ever sold in El Paso,” said one retailer, are quoted at $1 a do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Tom Powers, proprietor of the Coney Island in this City, has purchased half interest in the Cafe Francais on Juarez and has secured from authorities at an expense of $5000 a concession for the operation of gambling games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general prisoners will be sent here from other posts to work on the road from Ft. Blis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29, 1904</w:t>
      </w:r>
    </w:p>
    <w:p>
      <w:pPr>
        <w:pStyle w:val="Normal"/>
        <w:jc w:val="both"/>
        <w:rPr/>
      </w:pPr>
      <w:r>
        <w:rPr>
          <w:rFonts w:cs="Times New Roman" w:ascii="Times New Roman" w:hAnsi="Times New Roman"/>
        </w:rPr>
        <w:t>El Paso children stand a better show for Christmas this year than they used to when surplus paternal earnings went to support the gamb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aves have fallen in the Plaza, the grass has given up to the frosts, and the appearance of the City’s breathing spot is desolate indeed compared to the green beauty of a few week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nday is observed around Ft. Bliss the same as in El Paso. The two saloons near the post are closed and so far none of the boys have died from the want of dri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is payday for the Police Department. It was rumored for a time, owing to the loss of certain revenues through crime licenses, it would be necessary to pay in scrip, but Chief Hall announced today that he expected it will be possible to make payment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9, 1904</w:t>
      </w:r>
    </w:p>
    <w:p>
      <w:pPr>
        <w:pStyle w:val="PlainText"/>
        <w:jc w:val="both"/>
        <w:rPr/>
      </w:pPr>
      <w:r>
        <w:rPr>
          <w:rFonts w:cs="Times New Roman" w:ascii="Times New Roman" w:hAnsi="Times New Roman"/>
          <w:sz w:val="24"/>
        </w:rPr>
        <w:t>Japanese war department announces that they have good positions at Port Arthur, are close to many Russian positions and are holding every place yet taken. St. Petersburg reports the general Japanese offensive inaugurated five days ago has been of an indecisive character, and was checked by Russian fire. It is reported that Gen. Kuropatkin is using an automobile to carry him along the battle line, which is an innovation, and he is desirous of securing 20 or more autos for the purpose of carrying ammunition. The czar gives his minister of the interior, who has very liberal ideas as to reforms, his endor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verton Chapman, 23, of New York, committed suicide at the Carlton hotel in London last night by jumping from the third story to the marble floor of the rotunda below. Ill health is attributed 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ase of Michael Dowd, Thomas Shepardson and Peter Miller, who were sentenced by the Colorado supreme court for contempt of court by interfering with the court’s watchers at the Denver polls in the last election, a writ of habeas corpus was filed in the United States circuit court of appeals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al mine strikers fire into the town of Zeigler, Ill., and are answered by gatling guns, but no fatalities a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witnesses of the state were called today to the 34th district court to testify against Pete Douglas, on trial for the alleged murder of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Gen.” Jacob S, Coxey, of Mt. Vernon, Ohio, once the leader of “Coxey’s army” during its memorable march “on” Washington, files a petition in bankruptcy at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 Nikolitich is arrested in Vienna for conspiracy against king Peter, of Serv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uis Terrazas, governor of Chihuahua, and family arrived in El Paso from the World’s fair, and the governor reiterated his determination to put a stop to gambling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Gibson and Mrs. W.H. Boles are charged with the murder of W.H. Boles, last night, in the Goodman block rooming house. Jack Gibson is in the hospital as a result of the aff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on the local market at 59 1-3; copper, 14 1-3; lead, $3.50; Mexican pesos, 48 1-2@49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ence Gerald, a former Waco, Texas girl, is in the cast of George Ade’s “The Country Chairman,” which will play in El Paso, December 5.</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9, 1904</w:t>
      </w:r>
    </w:p>
    <w:p>
      <w:pPr>
        <w:pStyle w:val="Normal"/>
        <w:jc w:val="both"/>
        <w:rPr>
          <w:rFonts w:ascii="Times New Roman" w:hAnsi="Times New Roman" w:cs="Times New Roman"/>
        </w:rPr>
      </w:pPr>
      <w:r>
        <w:rPr>
          <w:rFonts w:cs="Times New Roman" w:ascii="Times New Roman" w:hAnsi="Times New Roman"/>
        </w:rPr>
        <w:t>Mrs. J.J. Allen, wife of the late manager of the Juarez Steamship company of Mexico City,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Charles F. Hunt left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periments were being made in Mexico with the fibre of the leaf of the banana tree. The fibre is said to have been as strong as “ixtic” or henequ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3;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Malone, pool and billiard player, challenged George Barnes, of El Paso, for a match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Fox, traveling passenger agent of the Northeastern, left for Phoen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0, 1904</w:t>
      </w:r>
    </w:p>
    <w:p>
      <w:pPr>
        <w:pStyle w:val="Normal"/>
        <w:jc w:val="both"/>
        <w:rPr>
          <w:rFonts w:ascii="Times New Roman" w:hAnsi="Times New Roman" w:cs="Times New Roman"/>
        </w:rPr>
      </w:pPr>
      <w:r>
        <w:rPr>
          <w:rFonts w:cs="Times New Roman" w:ascii="Times New Roman" w:hAnsi="Times New Roman"/>
        </w:rPr>
        <w:t>El Paso children stand a better show for Christmas this year than they used to when the surplus paternal earnings went to support the gamb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lush of excitement is over, the Engle dam has not been built yet, and El Paso is dormant. It will be eight or nine years, at best, before this Valley will be able to utilize the stored flood waters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B.F. Darbyshire, a clerk in the general livestock office of the Texas &amp; Pacific has accepted a position under General Manager Judy of the Pecos Valley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t of the row of adobes on South El Paso street opposite the Myar Opera House, is being demolished. The street has been very greatly improved by the removal of a string of tumbledown sh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4</w:t>
      </w:r>
    </w:p>
    <w:p>
      <w:pPr>
        <w:pStyle w:val="Normal"/>
        <w:jc w:val="both"/>
        <w:rPr/>
      </w:pPr>
      <w:r>
        <w:rPr>
          <w:rFonts w:cs="Times New Roman" w:ascii="Times New Roman" w:hAnsi="Times New Roman"/>
        </w:rPr>
        <w:t>The “14 Years Ago in El Paso” column reports Professor A.V. Aoy, who for years has been conducting a free school for the poor Mexican children, now has nearly 100 pupils and the Board of Education is considering the advisability of giving him an assis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ferring to the item in the Denver Times to the effect that four your girls from France had been imported through this port for immoral purpose in that city, local immigration officials say they did not pass through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the Hondo reservoir above Roswell has been let. It will cost $123,332 and will reclaim 10,000 acres of rich land in a country where some of the finest fruits and vegetables in the world can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and Mrs. T.J. Whelan are guests at the Angelus on their way back to the Transvaal from a tour of the Orient. Mrs. Whelan is the sixteenth and youngest daughter of the late Oom Paul Kruger, president of the Boer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30, 1904</w:t>
      </w:r>
    </w:p>
    <w:p>
      <w:pPr>
        <w:pStyle w:val="PlainText"/>
        <w:jc w:val="both"/>
        <w:rPr/>
      </w:pPr>
      <w:r>
        <w:rPr>
          <w:rFonts w:cs="Times New Roman" w:ascii="Times New Roman" w:hAnsi="Times New Roman"/>
          <w:sz w:val="24"/>
        </w:rPr>
        <w:t>It is reported from Tokyo that the Japanese have captured another fort at Port Arthur, although it is known that great loss of life resulted, and it is reported from other sources that the Japanese are becoming despondent over the amount of casualties made necessary by their several assaults. Gen. Kuropatkin reports that the Japanese have been repulsed at Da pass, near Mukden, and the Russians have taken the offensive. The mikado, opening the second war diet, praises the Japanese soldiers’ courage and loy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Villas, a half breed Indian, has been arrested at Pinos Wells, N.M., charged with the assassination of Col. J. Franco Chavez at that place November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eaths resulted from an explosion and fire at the Swiss laundry in New Orleans and several were injured, all being girl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ing of the balcony in the armory at Philadelphia fell last night during a game of basketball and 25 persons were injured, several ser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martial law has not been proclaimed, the strike situation among the coal miners at Ziegler, Ill., closely approaches it. A train bearing a company of the state militia was fired upon as it neared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s still out in the Pete Douglas wife murder case, and it is reported that 11 men favor the death pen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n newspapers, commenting on the Anglo-Russian North sea controversy, conceding American sympathy to Japan, express extreme confidence in the impartiality of whoever president Roosevelt appoints on the international board of inqu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illiams, a farmer near Alvarado, Tex., shot and killed Stephen McKinney and the latter’s father, because McKinney eloped with the stepdaughter o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E. Watson, speaking at Crawfordsville, Ga., denounces the Democrats and predicts that Wm. J. Bryan will be the next presidential candidate and will be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is let for the construction of the great Hondo reservoir, north of Roswell, which is to reclaim 1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eresik, inveterate cigaret smoker, shot his wife and then blew out his own brains in a crowded department stor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T.J. Whelan and wife are guests at the Angelus en route home to the Transvaal, after a tour of the orient. Mrs. Whelan is a daughter of Oom Paul Kruger, late president of the South Africa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officials unearth a great smuggling scheme proposed by Americans and Mexicans whereby, 20,000 Chinese coolies were to be smuggled into the United States from Mexico as Indian peons. The perpetrators were to realize $9,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nting grounds at Palomas, Mex., are bringing joy to the duck hu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 1904</w:t>
      </w:r>
    </w:p>
    <w:p>
      <w:pPr>
        <w:pStyle w:val="Normal"/>
        <w:jc w:val="both"/>
        <w:rPr>
          <w:rFonts w:ascii="Times New Roman" w:hAnsi="Times New Roman" w:cs="Times New Roman"/>
        </w:rPr>
      </w:pPr>
      <w:r>
        <w:rPr>
          <w:rFonts w:cs="Times New Roman" w:ascii="Times New Roman" w:hAnsi="Times New Roman"/>
        </w:rPr>
        <w:t>Sunday is observed around Ft. Bliss the same as in El Paso. The two saloons near the post are closed, and so far none of the boys have died for the want of dri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Professor A.V. Aoy, who for years has been conducting a free school for poor Mexican children, now has nearly 100 pupils and the Board of Education is considering the advisability of giving him an assis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Warnock and Josephine Warnock have sold to C.W. Faris, Lots 36, 37 38 and the west half of Lot 39, sunset Heights Addition: consideration $15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 for the Hondo reservoir has been awarded. The dam will reclaim 120,000 acres of rich land above the city of Roswell, in a country where some of the finest fruits and vegetables in the world can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4</w:t>
      </w:r>
    </w:p>
    <w:p>
      <w:pPr>
        <w:pStyle w:val="Normal"/>
        <w:jc w:val="both"/>
        <w:rPr/>
      </w:pPr>
      <w:r>
        <w:rPr>
          <w:rFonts w:cs="Times New Roman" w:ascii="Times New Roman" w:hAnsi="Times New Roman"/>
        </w:rPr>
        <w:t>Tucson is awakening and the agitation is on for closing out gambling. When El Paso commenced its law enforcement policy many of the lawbreakers left here for Tucson but it would appear that they are not to find the haven of rest in that city which they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yment of employes of the Police and Fire Departments is being made today in scrip. The paper is being redeemed in cash at the State National Bank at 4 per cent discount. In order to cut down expenses four policemen were laid off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oday it will be impossible to buy the big stamps. The World’s Fair ends today and so does the sale of the commemorative series of stamps, which have given postmasters much trouble on account of their large s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President Diaz of Mexico assumes the executive chair for the seventh term He has served his country and the world for 24 years and during that time has not only witnessed, but has done much to bring about, the transformation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 1904</w:t>
      </w:r>
    </w:p>
    <w:p>
      <w:pPr>
        <w:pStyle w:val="Normal"/>
        <w:jc w:val="both"/>
        <w:rPr>
          <w:rFonts w:ascii="Times New Roman" w:hAnsi="Times New Roman" w:cs="Times New Roman"/>
        </w:rPr>
      </w:pPr>
      <w:r>
        <w:rPr>
          <w:rFonts w:cs="Times New Roman" w:ascii="Times New Roman" w:hAnsi="Times New Roman"/>
        </w:rPr>
        <w:t>Captain Juan S. Hart had returned from a three weeks’ sojourn in Tamp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R.M. Mays, cashier of the new City National bank, went to Las Cruc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Wiggins, a prosperous mine owner of Angus,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Murakami, wealthy Japanese ranch owner of central Mexico, was at the Orndorff en route to his ranch from a visit in Ja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9;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75c; silver, 59½c; Mexican pesos 47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Luis Terrazas, governor of the state of Chihuahua, who was in the city en route home from the world’s fair at St. Louis, announced that certain games that come under the ban of the law were to be prohibited in Juarez. Faro was one of the games that came under the b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anquet of the El Paso High School alumni association was announced for Friday evening, December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 1904</w:t>
      </w:r>
    </w:p>
    <w:p>
      <w:pPr>
        <w:pStyle w:val="Normal"/>
        <w:jc w:val="both"/>
        <w:rPr/>
      </w:pPr>
      <w:r>
        <w:rPr>
          <w:rFonts w:cs="Times New Roman" w:ascii="Times New Roman" w:hAnsi="Times New Roman"/>
        </w:rPr>
        <w:t>All Mexico united yesterday in paying honor to Gen. Porfirio Diaz, the occasion being his inauguration marks the beginning of the twenty-fifth of General Diaz’ occupancy of the presid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yment of employes of the Police and Fire Department is being made in script. The paper is being redeemed in cash at the State National Bank at 4 per cent disc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very delightful affairs of the week was the reception given by Mrs. H.E. Stevenson and Mrs. Rand at the home of Mrs. Stevenson on Mesa avenue. The house was beautifully decorated throughout with smilax, ferns and rare flow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last night by those interested in the Taylor section of the coal mines at Fort Hancock, for the purpose of determining what action should be taken with reference to the development of the cla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4</w:t>
      </w:r>
    </w:p>
    <w:p>
      <w:pPr>
        <w:pStyle w:val="Normal"/>
        <w:jc w:val="both"/>
        <w:rPr/>
      </w:pPr>
      <w:r>
        <w:rPr>
          <w:rFonts w:cs="Times New Roman" w:ascii="Times New Roman" w:hAnsi="Times New Roman"/>
        </w:rPr>
        <w:t>Juarez has not gained any appreciable amount of trade by the operation of Sunday laws in El Paso. “The declaration that 5000 people from El Paso were in Juarez Sunday and spent an average of $1 apiece is absurd. An average of 10 cents would come closer to the truth.” A prominent Juarez banker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Jail combing” is to be abolished. The custom of some lawyers of “drumming” the County Jail for business will be stopped if efforts being made by Sheriff Boone can be successfully carri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had positively forbidden Herald reporters approaching him for information. Seeking knowledge of any sort from him was declared useless. “I never allowed newspaper reporters to interview me,” the Mayor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rip issued by the City to cover the monthly payrolls of the Police and Fire Departments for November was sold at what is declared to be an unusually satisfactory figure—96 cents on the dollar—the purchaser being the Acme Saloon instead of the State National Bank as was first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 1904</w:t>
      </w:r>
    </w:p>
    <w:p>
      <w:pPr>
        <w:pStyle w:val="PlainText"/>
        <w:jc w:val="both"/>
        <w:rPr/>
      </w:pPr>
      <w:r>
        <w:rPr>
          <w:rFonts w:cs="Times New Roman" w:ascii="Times New Roman" w:hAnsi="Times New Roman"/>
          <w:sz w:val="24"/>
        </w:rPr>
        <w:t>A report comes from Tokyo that the Japanese have occupied and retained the summit of 203 metre hill, a dominating height said to be the key to Port Arthur. This important position has been the object of considerable fighting and many men have been sacrificed to occupy it. Reports from both Tokyo and St. Petersburg indicate that there has been isolated skirmishes of considerable severity in the Manchurian forces, but no general engagements between the main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weeping election inquiry is on at Denver. The big violators as well as the ward heelers are being looked 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attack on Zeigler, Ill., by striking miners was made last night, but the state militia succeeded in holding its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tall and ugly looking, with a knife about a foot long,” stole all the savings and clothing of a German girl employed at Siegfried Aronstein’s, 817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Ching, the Chinaman who was arrested for operating his laundry on Sunday, to making a strong fight in justice C.W. Marshall’s court today on the grounds that he was washing the Zeigler hotel linen which is as important in the operation of the hotel as washing the di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uisiana Purchases Exposition closed last night at St. Louis amid a wonderful blaze of gl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illiams, who killed Steve McKinney and the latter’s father, at Alvarado, Texas, was killed by a posse in attempting to arres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of Mexico, is inducted into office again, thought to be the last time, amid great celeb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A. Otero, of New Mexico, has appointed Amado Chaves to fill the unexpired term in the legislative council of J. Francisco Chaves, who was assass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Francisco experiences a severe earthquake, which is followed in a few minutes, by three shocks of lesser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on the local market at 58 3/8. copper, 14 1/8c; lead, $3.50; Mexican pesos. 48½@49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e Douglas jury is discharged after failing to agree on a verdict, one man holding out for acquit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 1904</w:t>
      </w:r>
    </w:p>
    <w:p>
      <w:pPr>
        <w:pStyle w:val="Normal"/>
        <w:jc w:val="both"/>
        <w:rPr>
          <w:rFonts w:ascii="Times New Roman" w:hAnsi="Times New Roman" w:cs="Times New Roman"/>
        </w:rPr>
      </w:pPr>
      <w:r>
        <w:rPr>
          <w:rFonts w:cs="Times New Roman" w:ascii="Times New Roman" w:hAnsi="Times New Roman"/>
        </w:rPr>
        <w:t>C.A. Dyke, clerk in the customs house, had returned from a month’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 Finley, one of the official stenographers, of the National Irrigation congress, left for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0;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and Ed York, who had a promising mine in the Sierra Madres returned there after a trip to this city during which they had a sample of ore t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and Mrs. Whelan of South Africa spent the day in El Paso sightseeing, after which they left over the Mexican Central for Mexico City. Mrs. Whelan was a a daughter of the late President Kruger of the Transvaal republic, which kept England interested for some time in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 1904</w:t>
      </w:r>
    </w:p>
    <w:p>
      <w:pPr>
        <w:pStyle w:val="Normal"/>
        <w:jc w:val="both"/>
        <w:rPr/>
      </w:pPr>
      <w:r>
        <w:rPr>
          <w:rFonts w:cs="Times New Roman" w:ascii="Times New Roman" w:hAnsi="Times New Roman"/>
        </w:rPr>
        <w:t>“</w:t>
      </w:r>
      <w:r>
        <w:rPr>
          <w:rFonts w:cs="Times New Roman" w:ascii="Times New Roman" w:hAnsi="Times New Roman"/>
        </w:rPr>
        <w:t>Jail combing” is to be abolished. The custom of some lawyers of “drumming” the County Jail for business will be stopped, if efforts being made by Sheriff Boone can be successfully carries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has positively forbidden Herald reporters approaching him for information. His interdiction was unmistakably plain and seeking knowledge of any sort from him was declared use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ation of the El Paso High School Alumni Assn. was completed last evening at the association’s initial banquet. Dr. Herbert Stevenson was elected president and Mrs. Kate Moore Brown,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High Five Club and other guests were most enjoyably entertained by Mrs. William H. Bu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904</w:t>
      </w:r>
    </w:p>
    <w:p>
      <w:pPr>
        <w:pStyle w:val="PlainText"/>
        <w:jc w:val="both"/>
        <w:rPr/>
      </w:pPr>
      <w:r>
        <w:rPr>
          <w:rFonts w:cs="Times New Roman" w:ascii="Times New Roman" w:hAnsi="Times New Roman"/>
          <w:sz w:val="24"/>
        </w:rPr>
        <w:t>It is reported that Russia is ready to sue for peace, the rumor further stating that as soon as Port Arthur falls Russia will be ready to quit. The Japanese are reported as continuing in their dominating position over Port Arthur and the place is expected to surrender in a very few days, military experts conceding that it cannot possibly hold out. St. Petersburg reports that in a short and sharp engagement at Mukden, the czar’s troops drove the Japs from a commanding position they had just reached at great loss of life, and a Russian reconnoitering party, encountering a detachment of Japanese entrenched at Lamuting, drove them out at the point of the bayonet and pushed them back as far as the Shakhe river, capturing a large quantity of guns and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elect Charles W. Fairbanks makes a speech before a large audience in Boston in the sound policies of the Republican party, protection and its great good to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miners at Zeigler, Ill., made an attempt to wreck the pumping station, on which depends the operation of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occo bandits make an unsuccessful attempt to kidnap Walter R. Harris, an English wri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Curran, in selling an unusual number of sets of school books to children, attributes the reason to the fact that, gambling having ceased in the city, families have more money for essent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miners were deported from Telluride, Colo., but no names nor reasons for the action are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business men have planned on going on a trade trip. They will invade New Mexico, Arizona and Sonora, in quest of business, heralding the city’s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men have been arrested for playing dominoes in Phil Young’s c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fficial of the National Exchange bank, who is in a position to know, says El Paso’s business is improving steadily and finances are sound. He says Juarez is not progressing because of law enforcem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Neisson’s body was recovered at Stevensville, Mich., he having met death in his “fool killer” balloon-like craft in which he essayed to cross Lake Michigan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McGraw, superintendent of the Dallas city water department was found dead under the T.&amp;P. railway bridge at Dallas with $15 and a ticket to San Francisco in his pos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today badly damaged the Crystal theater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and in European countries and a shortage at some of the big mines is said to be the cause of the present bulge in the copper market, the metal being quoted on the local market at 14 1/8c; Silver was quoted at 59 3/8; lead, $3.50; Mexican pesos. 48½@ 49½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3, 1904</w:t>
      </w:r>
    </w:p>
    <w:p>
      <w:pPr>
        <w:pStyle w:val="Normal"/>
        <w:jc w:val="both"/>
        <w:rPr/>
      </w:pPr>
      <w:r>
        <w:rPr>
          <w:rFonts w:cs="Times New Roman" w:ascii="Times New Roman" w:hAnsi="Times New Roman"/>
        </w:rPr>
        <w:t>Judge T.A. Falvey went to New York to undergo an operation which would result in the removal of one eye. Some time previous the judge contracted a cold which settled in his eyes. One of his eyes became so seriously affected that a local optician advised him that unless be had the optic removed it would destroy the other e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14.50c; silver, 58 3-8c; Mexican pesos 47 3-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75; lowest temperature,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s. A. Dick has returned from a visit to Las Cruces, his forme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W. McConnell, and old El Pasoan who was successfully engaged in business at Parral, arrived in the city over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McGill, former cashier for the El Paso Street Railway and International Light and Power company, was located in his new position with Phelps-Dodge company, as cashier of the Moctezuma Copper company at Nacozari,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G. Titus, the recently made secretary in the Y.M.C.A. work in El Paso, who had been away for about six weeks settling up his affairs as a traveling secretary, arrived with his wife and family and intended to make this city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helm Griesser, promoter and manager of the El Paso Brewery, purchased the brewery from the other members of the company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4, 1904</w:t>
      </w:r>
    </w:p>
    <w:p>
      <w:pPr>
        <w:pStyle w:val="Normal"/>
        <w:jc w:val="both"/>
        <w:rPr/>
      </w:pPr>
      <w:r>
        <w:rPr>
          <w:rFonts w:cs="Times New Roman" w:ascii="Times New Roman" w:hAnsi="Times New Roman"/>
        </w:rPr>
        <w:t>Sheriff Boone has issued a new set of rules for the County Jail, among other things making Sundays the only visiting days and refusing admission to layers unless actually sent for by pris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verdict brought in by the jury awarded C.O. Coffin $19,937.50 for his land near the Union Depot site. This is about $137 a foot. A commission had previously tried the case and has awarded Mr. Coffin $3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t Boykin, who was with the party of railroad commissioners, who arrived this morning, is a cousin of Mrs. Davis Porcher and a schoolmate of the Rev. Mr. Easter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Seamon and Mrs. Gibson of Tennessee will have Thursdays for their day at home. The women of the Ft. Bliss garrison also have Thursday afternoon for their day a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4</w:t>
      </w:r>
    </w:p>
    <w:p>
      <w:pPr>
        <w:pStyle w:val="Normal"/>
        <w:jc w:val="both"/>
        <w:rPr/>
      </w:pPr>
      <w:r>
        <w:rPr>
          <w:rFonts w:cs="Times New Roman" w:ascii="Times New Roman" w:hAnsi="Times New Roman"/>
        </w:rPr>
        <w:t>James M. Lynch, president of the International Typographical Union, is in the city today. Mr. Lynch is enthusiastic over the I.T.U. and organized labor in general and is looking forward to the time when all organized labor will work but eight hour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s continue to pour in of a gold strike in the hills back of Alamogordo. They say ore has been found that runs from $8 to $35 a ton, and that since its discovery, claims have been staked out all over the h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don’t know whether people are just moving to town or whether, since gambling closed, some are just now getting money to buy books,” said P.H. Curran, the book dealer, “but in the last two weeks I have sold 10 new sets of books to children in the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rogance of the gamblers’ cult is shown by their impudent request to the City Council for a rebate on the license money paid for November, on account of the sheriff’s action in closing up the games, on the pleas that they paid for protection and didn’t ge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4, 1904</w:t>
      </w:r>
    </w:p>
    <w:p>
      <w:pPr>
        <w:pStyle w:val="PlainText"/>
        <w:jc w:val="both"/>
        <w:rPr/>
      </w:pPr>
      <w:r>
        <w:rPr>
          <w:rFonts w:cs="Times New Roman" w:ascii="Times New Roman" w:hAnsi="Times New Roman"/>
          <w:sz w:val="24"/>
        </w:rPr>
        <w:t>Japan prepares to meet the Russian squadron. Warships are repaired and in readiness for the second Pacific fleet when it reaches the Orient. The first armistice between the combatants was declared December 2 at Port Arthur for the purpose of burying the dead. It lasted but six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helm Griesser, principal owner of the El Paso brewery, has acquired another property, the Joplin brewery, at Jopli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s estimate of the cotton crop, placing the yield at 12,162,000 bales, today was followed by a sharp decline in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from Vienna is to the effect that particulars have been received from various districts of Siberia of the terrible suffering from famin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Thos. Q. Platt, of New York today announced that William R. Wilcox will be appointed postmaster at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King, a handwriting expert testifying before the court of inquiry at Denver, said 57 of the 325 ballots cast in one precinct at the last election were voted by ten men, all Democrats, one man casting 19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L. Gissert, aged 40, of Roswell, N.M., committed suicide today by strangling herself with a necktie in a sanitarium for nervous people at Columbus,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the use of a drugged cigar, It is alleged. Otto Kennedy, agent for the Rock Island at Lincoln, N.M., was buncoed out of $135.70 in a card came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shortly after midnight in the Japan building at the world’s fair grounds at St. Louis and so quickly spread to other buildings that the belief become confirmed that incendiaries attempted to burn the entire group of buildings. One arrest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Philadelphia investigator in the city, there is a certain weed growing wild over this section from which a fine quality of “India rubber” can be made. He says if a donation of four acres of land and $10,000 is made, he will raise $50,000 for the operation of a plant here that will handle 30 tons of the weed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ugs are still firing on the militia at Zeigler,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S.W. offers a free train for the proposed business men’s trade excursion along the Southwestern’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Hyannis, Mass., destroyed 13 buildings, entailing a loss of $150,000 and one death from heart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Beach, who operated the first restaurant in El Paso, is dead at the age of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wins a suit against the city for $19,000 for land located near the union depot, through which the city desired to open a street, and which it took by condemnation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Silver, 59½c; copper, 14 1/8c; lead, $3.50; Mexican pesos, 49@49½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4</w:t>
      </w:r>
    </w:p>
    <w:p>
      <w:pPr>
        <w:pStyle w:val="Normal"/>
        <w:jc w:val="both"/>
        <w:rPr/>
      </w:pPr>
      <w:r>
        <w:rPr>
          <w:rFonts w:cs="Times New Roman" w:ascii="Times New Roman" w:hAnsi="Times New Roman"/>
        </w:rPr>
        <w:t>According to a young man from Philadelphia, who is now in the City, there is a weed growing wild all about El Paso from which a fine quality of “India rubber” can be made, and it is his purpose to establish a plant here for extracting rubber from the w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new Union Depot is well under way and about one-third of the foundations are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High School’s existence about 170 men and women have graduated. Of this number, one-third is estimated by Superintendent Putman to be in this City and all are expected to attend the banquet at the High School this evening when the organization of an alumni association will be perf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904</w:t>
      </w:r>
    </w:p>
    <w:p>
      <w:pPr>
        <w:pStyle w:val="PlainText"/>
        <w:jc w:val="both"/>
        <w:rPr/>
      </w:pPr>
      <w:r>
        <w:rPr>
          <w:rFonts w:cs="Times New Roman" w:ascii="Times New Roman" w:hAnsi="Times New Roman"/>
          <w:sz w:val="24"/>
        </w:rPr>
        <w:t>The last session of the 58th congress was called to order today and had an auspicious opening marked by gay scenes in the national capital. The secretary of treasury submitted his estimate for the appropriations necessary for the requirements of the government for the next fiscal year, which shows a requirement of about $4,000,000 more last year, the navy estimates showing an increase of $11,000,000. The total appropriation is $619,669,5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ns are all becoming independent, lawyers refusing to be dictated to and roundly denouncing the attorney general of the emp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sistant secretary of the navy, judge Charles H. Darling, spends a day in the city and says he likes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orado supreme court convicted four Denver men for alleged allowing of illegal voting at the last election. Frank Kratsky, considered the most guilty, was sentenced to one year in jail and a fine of $1000. Two others drew $500 fines and six months in jail, and the remainder $25 fines and three months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ern cotton growers have decided to withdraw their invitation to Gov. Vardaman, of Mississippi, to preside at their convention to be held at Shreveport, La., this month, as a rebuke to him for his slur at president Roosevelt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received a little of New England’s weather last night, sleet and snow falling for several hours, wrapping everything is a mantle of white, being driven by a stiff northern g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eight Mexican children of El Paso, who have been in the Indian school at Chilicothe, Okla., will be returned to their homes here on the grounds that they do not possess one-fourth Indian blood, as is required for entrance. The action was brought about by the children’s parents on complaints of the children against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postmaster general Tyner, who served under Grant, died this morning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bank of Buffalo, N.Y., closed its doors today, claiming not to have sufficient funds on hand to meet the continuous ran made up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Heaton, an inventor and designer of an airship, made a successful flight today at Alameda, Cal., and demonstrated that the machine could be steered in any direction at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ual memorial services of the local Elks’ lodge are held in the Christian church and are very impre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 Lynch, president of the International Typographical,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Mexicans jumped on another Mexican at Seventh and Santa Fe streets in broad daylight and pilfered from him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d is said to have been struck at Alamogordo and claims are being staked out in all dir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is quoted today 59 3/8c; copper, 14 1/8c; lead, $3.50; Mexican pesos 49@49½c.</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5, 1904</w:t>
      </w:r>
    </w:p>
    <w:p>
      <w:pPr>
        <w:pStyle w:val="Normal"/>
        <w:jc w:val="both"/>
        <w:rPr/>
      </w:pPr>
      <w:r>
        <w:rPr>
          <w:rFonts w:cs="Times New Roman" w:ascii="Times New Roman" w:hAnsi="Times New Roman"/>
        </w:rPr>
        <w:t>E.A. McFarland, of Tucson, railway construction engineer, who had been closely associated with Epes Randolph in his Arizona railroad transaction, had been at the Orndorff hotel for several days and the fact had become known that Mr. McFarland had partially, at least, transferred his headquarters to this city. He had been appointed chief engineer of the construction of the extension of the Sierra Madre road. The road was to be extended from the terminus, Terrazas, up the San Miguel river to the junction of the Rio Aros with the Rio Chico, where it was planned to build the town of Ded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68; lowest temperature,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esta opened in Juarez, but owing to the inclement weather the attendance was small and the usual appearances of festivities which marked this occasion was ab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held their memorial service at the First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icles of incorporation for the Abilene Sewer company of El Paso had been filed at Austin. The capital stock of the company was $25,000 and its stated purpose was to install sewer systems in Abilene. The incorporators were J.E. Grayson, R.D. and W.W. Richey of El Paso. The company was to have a branch office at Abil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Columbus were to hold their annual election of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A. Spiers, of Las Veg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6, 1904</w:t>
      </w:r>
    </w:p>
    <w:p>
      <w:pPr>
        <w:pStyle w:val="Normal"/>
        <w:jc w:val="both"/>
        <w:rPr/>
      </w:pPr>
      <w:r>
        <w:rPr>
          <w:rFonts w:cs="Times New Roman" w:ascii="Times New Roman" w:hAnsi="Times New Roman"/>
        </w:rPr>
        <w:t>The choir at St. Clement’s Church appeared for the first time in their vestments and the effect was most pleasing. Led by William Merrill, as crucifer, they marched from the Parish House to the Church to the music of the inspiring processional, “Onward Christian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G. Lowdon of Abilene, late Republican candidate for governor, is in the city accompanied by his bride of a few weeks, to look after business affairs in connection with the merging of the Lowdon and the National Exchange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man Reichelt, a machinist in the E.P.-N.E. shops at Alamogordo, who is in the city, reports a gold strike in the hills back of Alamogordo, which is causing considerable excit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M. Loomis, Mrs. W.B. Latta and Mrs. Florian King will receive of Wednesdays at the homes of Mrs. Loom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4</w:t>
      </w:r>
    </w:p>
    <w:p>
      <w:pPr>
        <w:pStyle w:val="Normal"/>
        <w:jc w:val="both"/>
        <w:rPr/>
      </w:pPr>
      <w:r>
        <w:rPr>
          <w:rFonts w:cs="Times New Roman" w:ascii="Times New Roman" w:hAnsi="Times New Roman"/>
        </w:rPr>
        <w:t>Use of vacant store building on the ground floor of the Myar Opera House has been secured by the Athletics for nightly football practice. Scrimmaging on the floor will prepare the team for the hard gridiron on which they will have to play at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reaching here state that one of the heaviest snow storms of years has been falling in the Silver City section the past three days and that the snow is now five feet deep in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gar is bringing a high price here. Conservative dealers are selling 14 pounds for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phone has been installed in the anteroom of Odd Fellows Hall. This will enable wives to ascertain how often their husbands attend lodge. The railway conductors also have a phone in their lodge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er-less El Paso may look forward in an unusually festive Christmas for th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904</w:t>
      </w:r>
    </w:p>
    <w:p>
      <w:pPr>
        <w:pStyle w:val="PlainText"/>
        <w:jc w:val="both"/>
        <w:rPr/>
      </w:pPr>
      <w:r>
        <w:rPr>
          <w:rFonts w:cs="Times New Roman" w:ascii="Times New Roman" w:hAnsi="Times New Roman"/>
          <w:sz w:val="24"/>
        </w:rPr>
        <w:t>Vladivostok reports that a steamer arriving there from Shanghai reports that the Japanese armored cruiser Adsuma has just been blown up and sunk by a mine. Since the Japs have captured 203 metre hill they have been pouring shot and shell down upon the Russian men of war in Port Arthur harbor, their position on the heights making their fire exceedingly effective. This action is thought to force the vessels to sea where they will be obliged to engage the Japanese fleet. Tokio reports that the Russians are nightly attacking 203 metre hill in a determination to take it. The Japs are preparing winter quarters near Mukden, apparently determined to hold that line all winter. Three Russian cruisers and two torpedo boats were reported going west in the Mediterran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feet of snow is reported at Silver City, the heaviest for years. Cattlemen say it will greatly benefit the r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appeals at Frankfort, Ky., reversed the order of the lower court which will grant a new trial to Caleb Powers, under sentence of death for complicity in the murder of Gov. Goeb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finite steps for the erection of a new school were taken by the city school board last night. Previously speculation was prevalent as to whether the growth of the city would merit the erection of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oldstein, the most noted business man and Alaska mining operator in Texas, rated at a million was murdered last night at Dallas and robbed of a large sum of money and several diamonds. No clues are in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Root was given the decision over John Wills in the fifth round, on a foul, at Chicag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esident’s message to congress, which was read today, are the words: “Generally peace tells for righteousness; but if there is conflict between the two, then our fealty is due first to righteous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Morton’s first annual report as secretary of the navy, made public today, contains the sentence: “A good navy is cheaper than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reports that considerable money will be spent in making a perfect roadbed in the El Paso valley. The Southern Pacific company has definitely decided to abandon the idea of restoring the Sunset Limited owing to interference with the proposed schedule by the Texas law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Bell Brooks, general superintendent of the Western Union, with headquarters in New York, is in the city He was formerly local manager of the Western Union at this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6, 1904</w:t>
      </w:r>
    </w:p>
    <w:p>
      <w:pPr>
        <w:pStyle w:val="Normal"/>
        <w:jc w:val="both"/>
        <w:rPr>
          <w:rFonts w:ascii="Times New Roman" w:hAnsi="Times New Roman" w:cs="Times New Roman"/>
        </w:rPr>
      </w:pPr>
      <w:r>
        <w:rPr>
          <w:rFonts w:cs="Times New Roman" w:ascii="Times New Roman" w:hAnsi="Times New Roman"/>
        </w:rPr>
        <w:t>Gen W.D. Snyman, one of the prominent generals in the Boer war, and at the head of the Boer colonies in Chihuahua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usiness men were planning to take a trip through Sonora on a special train for the purpose of boost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75c; silver, 59 5-8c; temperature, 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nefit dance was given by Jewish people of the city at the Angelus hotel. The proceeds of the dance were to go to a fund to build an orthodox Jewish synagogue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fell 50 feet from the new S.P. bridge west of the city, sustaining a broken back from which he died almost immediately. Nothing was known abou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7, 1904</w:t>
      </w:r>
    </w:p>
    <w:p>
      <w:pPr>
        <w:pStyle w:val="Normal"/>
        <w:jc w:val="both"/>
        <w:rPr>
          <w:rFonts w:ascii="Times New Roman" w:hAnsi="Times New Roman" w:cs="Times New Roman"/>
        </w:rPr>
      </w:pPr>
      <w:r>
        <w:rPr>
          <w:rFonts w:cs="Times New Roman" w:ascii="Times New Roman" w:hAnsi="Times New Roman"/>
        </w:rPr>
        <w:t>It is reported on the streets that a soldier from Ft. Bliss, who had been saying his earnings until he had some $600, bucked a tiger in Juarez and lost the s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heaviest snowstorms for years has been falling in the Silver City section during the past three days and nights. The snow must undoubtedly be four or five feet deep and in many places much dee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 Dillon, the world’s fastest trotter, having a record of a mile in 1:58½, was a guest of El Paso. This noted animal is en route to San Jose, Cal., for the winter, direct from the Memphis rac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ual Bazaar at the Christian Church all day tomorrow. Turkey dinner at noon, Oyster supper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4</w:t>
      </w:r>
    </w:p>
    <w:p>
      <w:pPr>
        <w:pStyle w:val="Normal"/>
        <w:jc w:val="both"/>
        <w:rPr/>
      </w:pPr>
      <w:r>
        <w:rPr>
          <w:rFonts w:cs="Times New Roman" w:ascii="Times New Roman" w:hAnsi="Times New Roman"/>
        </w:rPr>
        <w:t>Hugo Briesh, the popular office boy at the general freight and passenger office of the E.P.-N.E., who has been laying off a few days on the sick list, reported for dut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ail selling prices are: Bacon, 15c lb.; porterhouse steak, 20c lb.; oysters, 10 to 15c per dozen; spring chickens, 20c lb.; potatoes, 1½c lb.; butter, 35c lb.; eggs, 30 to 40c per dozen, and cranberries 10c per p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1200 invitations were issued to the first “at home” of the Southwestern Telegraph &amp; Telephone Co. at their new exchange on Texas street. Hereafter the first and third Wednesday of each month, from 2 to 5 o’clock, will be set apart as open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904</w:t>
      </w:r>
    </w:p>
    <w:p>
      <w:pPr>
        <w:pStyle w:val="PlainText"/>
        <w:jc w:val="both"/>
        <w:rPr/>
      </w:pPr>
      <w:r>
        <w:rPr>
          <w:rFonts w:cs="Times New Roman" w:ascii="Times New Roman" w:hAnsi="Times New Roman"/>
          <w:sz w:val="24"/>
        </w:rPr>
        <w:t>Secretary Shaw’s report on the government’s fiscal operations, was presented to congress today, and shows Texas leads in new banks organized; banks throughout the country show splendid conditions; banks throughout the country show splendid conditions; decreased revenues and increased expenditures explained; the government must enter the silver market soon to buy quite heav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are advancing on the Russians in the field and fighting is about to be renewed at Mukden. The Japanese forces holding 203 metre hill report the destruction of two Russian battleships and one cruiser in Port Arthur harbor. The Japs have occupied and held Akaska hill fronting Port Arthur. Gen. Kuropatkin reports the success of the Russian arms. in two small engagements near Mukden. “The military strength of Russia is still untouched by the war,” reads a report emanating from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Charles H. Davis, who has been appointed by the president to represent the United States on the international commission created to investigate the North Sea affair, will sail for Europe on Decem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urged to invite the president to visit the city when he makes his western tour this winter, before Dallas and Fort Worth succeeded in getting their invitation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Dwyer, city sanitary commissioner, and Miss Antoinette Schmeltzer, of San Antonio, were married in that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rites were performed over the remains of Ben Forrest Hammett this afternoon, all real estate offices being closed for the day out of respect for the deceased. He is the son of ex-mayor and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people made an inspection of the new plant of the Southwestern Telegraph &amp; Telephone company on Texas street, when the company held open 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just reached here from El Oro, Mexico, to the effect that a dam at that place gave way and five people were killed in the water’s rush down the valley. It is said the water was also poisoned from cyanide pl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has placed orders for 300 box cars and 700 stock cars, and prevalent reports say they intend big extensions into the west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lbert Burns, age 50, a school teacher, at Rochester. Ind., using a shot gun, killed his wife and the baby in her arms with one shot, and then killed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Silver, 59½c; copper, 14 1/8c; lead, $3.50; Mexican pesos, 49@49½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7, 1904</w:t>
      </w:r>
    </w:p>
    <w:p>
      <w:pPr>
        <w:pStyle w:val="Normal"/>
        <w:jc w:val="both"/>
        <w:rPr>
          <w:rFonts w:ascii="Times New Roman" w:hAnsi="Times New Roman" w:cs="Times New Roman"/>
        </w:rPr>
      </w:pPr>
      <w:r>
        <w:rPr>
          <w:rFonts w:cs="Times New Roman" w:ascii="Times New Roman" w:hAnsi="Times New Roman"/>
        </w:rPr>
        <w:t>S.T. Reynolds left on the Southwestern for a short visit to his mining properties along that r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te Health Officer G.R. Tabor was in the city,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headquarters of the El Paso fire department Julian Engine company No. 1 gave their annual 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1;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4.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Thomas Harwood returned from a trip through souther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man R. Klauser, president of the East Side Bank &amp; Trust company, Toledo, Ohio, and Horace Gerber, of Toledo, were in the city en route to Hermosillo, Mexico. They were interested in the Yaqui River smelt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Bailey returned from a trip to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8, 1904</w:t>
      </w:r>
    </w:p>
    <w:p>
      <w:pPr>
        <w:pStyle w:val="Normal"/>
        <w:jc w:val="both"/>
        <w:rPr/>
      </w:pPr>
      <w:r>
        <w:rPr>
          <w:rFonts w:cs="Times New Roman" w:ascii="Times New Roman" w:hAnsi="Times New Roman"/>
        </w:rPr>
        <w:t>It was a well attended, representative, and enthusiastic meeting last night which decided to undertake an excursion to Arizona, New Mexico and Sonora points in the interest of El Paso’s prestige and t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lectrician Sherry Faulkner has been notified that all the parts of the new storage battery outfit for the fire alarm system have been shi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hundred men and women made their first visit to the interior of a telephone exchange, when the Southwestern Telegraph &amp; Telephone Company held open house at their new headquarters on Tex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4</w:t>
      </w:r>
    </w:p>
    <w:p>
      <w:pPr>
        <w:pStyle w:val="Normal"/>
        <w:jc w:val="both"/>
        <w:rPr>
          <w:rFonts w:ascii="Times New Roman" w:hAnsi="Times New Roman" w:cs="Times New Roman"/>
        </w:rPr>
      </w:pPr>
      <w:r>
        <w:rPr>
          <w:rFonts w:cs="Times New Roman" w:ascii="Times New Roman" w:hAnsi="Times New Roman"/>
        </w:rPr>
        <w:t>Since gambling has become prevalent in Juarez. El Paso police have has a number of complaints from men who declared that they had been robbed of their coin at different gambling devices in one way or an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pleasant dance was given last evening at the Angelus Hotel by members of the orthodox Jewish congregation for the purpose of raising money to erect a synagogue. Over 100 guests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of Juarez are very well pleased with the turn of affairs with reference to the building of a waterworks system in that city and are hopeful that something along that line may be realized within the nex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ves and mothers have not an instant’s doubt about the propriety of running the crooks ou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9, 1904</w:t>
      </w:r>
    </w:p>
    <w:p>
      <w:pPr>
        <w:pStyle w:val="Normal"/>
        <w:jc w:val="both"/>
        <w:rPr/>
      </w:pPr>
      <w:r>
        <w:rPr>
          <w:rFonts w:cs="Times New Roman" w:ascii="Times New Roman" w:hAnsi="Times New Roman"/>
        </w:rPr>
        <w:t>On the evening of December 23, Mr. and Mrs. W.W. Turney will give a ball at Hotel Sheldon complimentary to the El Paso Social Club, of which Mr. Turney is president. This is to be a bal masque and will doubtless be one of the very brilliant affair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 Rogers &amp; Co. has placed in its window an elegant quartered oak chiffonier, the price of which is $30. The price will be reduced $1 each day until s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ieties of the week opened with a brilliant reception given by Miss Alice Davis in honor of Misses Leigh White, Adele Fewel and Lillian Hills. Many beautifully gowned women called to meet the guests of ho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ves and mothers have not an instant’s doubt about the propriety of running the crooks out it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4</w:t>
      </w:r>
    </w:p>
    <w:p>
      <w:pPr>
        <w:pStyle w:val="Normal"/>
        <w:jc w:val="both"/>
        <w:rPr/>
      </w:pPr>
      <w:r>
        <w:rPr>
          <w:rFonts w:cs="Times New Roman" w:ascii="Times New Roman" w:hAnsi="Times New Roman"/>
        </w:rPr>
        <w:t>The El Paso Public Library has received an additional gift of $2500 from Andrew Carnegie which was made in accordance with the action of the City in agreeing to subscribe an additional $250 annually for the maintenance of th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formation has leaked out that among the victims of the Juarez fiesta gambling is a prominent undertaker of San Francisco, who is said to have declared he would rather pay $1000 than have the newspaper secure his n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valuations for El Paso taxpayers are fixed and immoveable. The Council has completed its labors as a board of review and the last protests against increased assessments have been heard. No changes can be made 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lectrician Faulkner has been notified that the new storage battery outfit for the fire alarm system has been shipped and by the first of the year it is believed the City will have a system which will rank as high as any other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904</w:t>
      </w:r>
    </w:p>
    <w:p>
      <w:pPr>
        <w:pStyle w:val="PlainText"/>
        <w:jc w:val="both"/>
        <w:rPr/>
      </w:pPr>
      <w:r>
        <w:rPr>
          <w:rFonts w:cs="Times New Roman" w:ascii="Times New Roman" w:hAnsi="Times New Roman"/>
          <w:sz w:val="24"/>
        </w:rPr>
        <w:t>The Japanese are reported to be hammering the Russian fleet to pieces which lies in the harbor at Port Arthur, two battleships being sunk, seven reported as in a sinking condition and one burning. The Japanese, realizing their success, are training a terrific bombardment on the vessels known to be in a sinking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made to the supreme court at Denver show that both Republicans and Democrats did some repeating at the last election, the former doing so in retail quantities and the latter in whole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ensational break on the stock exchange at New York, stocks taking a serious tumble during the day and there was much unloading and running to 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and perhaps 15 men were killed by an explosion in the Burnett coal mine, at Burnett, Wash., the cause of the explosion not being definitely- known but is supposed to be fire damp. Eleven men have been recovered and four more are known to be in the mine, and it is thought they too, are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enkins, John McGuire and Edward McGuire were convicted in the United States court at Alamogordo for stealing whisky from a railroad car at Santa Rosa, the former receiving a sentence of three years and the latter two one year in the federal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 canvass of the vote cast at the recent election for the different presidential electors in Texas shows a falling off of nearly 200,000 as compared with the vote of four years ago. This is attributed to be due principally to the new amendment to the constitution making the payment of a poll tax a prerequisite to v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ssie L. Chadwick was arrested last night at New York by a United States marshal, charged with aiding and abetting a national bank official in the misdirection of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enate today an effort to secure consideration of the pure food bill was prevented. According to a report of the secretary of the treasury, at some of the custom ports throughout the country, it costs as much as much its $973.72 to collect one dollar; at Brownsville, Tex., it cost the government $6.59 for each dollar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 Whitney and Frank J. Herman reached El Paso today on a tour of the country from Everett, Wash. They left that place on Sept. 21 without a cent, on a bet they would reach every state in the union and return to Everett by Dec. 21 with $500 in their pockets. They only have California, Nevada and Oregon to pass through yet and already have the $500 sec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railroad, known as the Durango, Albuquerque &amp; Gulf has been incorporated in New Mexico with a capital of $6,000,000. The line will extend from Albuquerque to rich mine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contemplating the installation of a waterworks system for the purpose of fighting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obert Bruce Smith, D.D., pastor of the First Baptist church has received a call from the First Baptist church at Wheeling,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0, 1904</w:t>
      </w:r>
    </w:p>
    <w:p>
      <w:pPr>
        <w:pStyle w:val="Normal"/>
        <w:jc w:val="both"/>
        <w:rPr/>
      </w:pPr>
      <w:r>
        <w:rPr>
          <w:rFonts w:cs="Times New Roman" w:ascii="Times New Roman" w:hAnsi="Times New Roman"/>
        </w:rPr>
        <w:t>Information has leaked out that among the victims of the Juarez fiestas was a prominent undertaker of San Francisco, who is said to have declared he would rather pay $1000 than have the newspapers secure his n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B. Holt of Las Cruces, who is in the city, says that prospects are bright for the organization of a strong water users association at the meeting in Las Cruces Dec.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evening at her home at 911 Wyoming street, a very enjoyable surprise party was given Miss Lucille Daniels by a number of her school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 the efforts of Officer Juan Franco Ira Maguire, the young man from Aguas-calientes, Mexico, who was relieved of a check for $275 while betting on the pin game in Juarez, was able to recover the ch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0, 1904</w:t>
      </w:r>
    </w:p>
    <w:p>
      <w:pPr>
        <w:pStyle w:val="PlainText"/>
        <w:jc w:val="both"/>
        <w:rPr/>
      </w:pPr>
      <w:r>
        <w:rPr>
          <w:rFonts w:cs="Times New Roman" w:ascii="Times New Roman" w:hAnsi="Times New Roman"/>
          <w:sz w:val="24"/>
        </w:rPr>
        <w:t>The great siege guns on the summit of 203 metre hill are accomplishing the entire wiping out of the Port Arthur squadron, and considerable astonishment is expressed over the fact that the Russians have not replied to this Japanese fire, allowing their ships to be either sunk or so badly damaged that they are, of no further use. The Japanese, have accomplished their purpose of disabling the Russian Port Arthur fleet before it was possible to be reinforced by the second Pacific squadron. There is practically no activity among the land forces. Russian prisoners report that their rations are intolerable and they are star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Harper, age 8, son of John H. Harper, an attorney, was dashed to death today, being thrown from a car on the tramway on the east side of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lleged in the Colorado supreme court that the Democrats ran [the] election with a high hand at Denver, officials interfering with Republican, watchers and cast many illegal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fishermen were drowned in an attempt to assist the steamer Anglia, which was wrecked on the rocks near New Bigg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anvassing board makes public the fact that nine counties in “invincible Democratic Texas” went Repub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 opened on the New York market weak and lower after its tumble yesterday but soon rallied and prices became steady, and before the market closed a marked strength and activity had developed. On the local market silver was quoted at 60c; copper at 14 1/8c; lead, $3.50, and Mexican pesos, 49@49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75 worth of groceries were taken from the store of N.W. Freeman, 1011 Second street, last night, by burglars who entered the rear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Mitchel Development company’s property in the Huachuca mountain range in Arizona are to the effect that an ore bed 20 feet in width has been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nell mine, near Peoria, Ill. is on fire and raging fiercely. One hundred men in the mine at the time the fire broke out had a narrow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new militia company met last night and effected preliminary organization by electing E.W. Bryan, captain; Ira H.S. Huggett, first lieutenant and Charles R. Loomis, second lieuten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are rapidly falling in line in favor of the contemplated trade extension excursion and it will be a big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market notes: Fresh New Mexico cider is on the market; there is a general decline in provision prices, holiday goods are attractively displayed, advance orders are being placed for Christmas turkeys; butter quotations, which were ascending at an alarming rate for a time, seemed to have reached a steady level at 3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Darling and C.C. Murphy, of Jackson, Mich., reached El Paso this morning, and left immediately for Dallas. They are touring the country on wheels on a $5000 w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verage thermometer reading today: 4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0, 1904</w:t>
      </w:r>
    </w:p>
    <w:p>
      <w:pPr>
        <w:pStyle w:val="Normal"/>
        <w:jc w:val="both"/>
        <w:rPr/>
      </w:pPr>
      <w:r>
        <w:rPr>
          <w:rFonts w:cs="Times New Roman" w:ascii="Times New Roman" w:hAnsi="Times New Roman"/>
        </w:rPr>
        <w:t>Highest temperature, 58; lowest temperature,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 to 15c, silver at59 7-8c and Mexican dollars at 48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elected for the ensuing year by the Brotherhood of Railway Trainmen were as follows: Robert Myrtle, Master; G.O. Willis, Vice Master; Harry Lambert, Secretary; M.H. Fley, Financier; O.H. Ash, Journal Agent; E.M. Drew, Representative to the Grand Lodge meeting in 190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persons desiring a new militia for this city met at the Chamber of Commerce and elected the following commissioned officers: E.W. Bryan, Captain; I.H.S. Huggett, First Lieutenant; Chas. R. Loomis, Second Lieuten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El Paso Council No, 638 Knights of Columbus, the following officers were elected for the ensuing year: Grand Knight, Joseph M. Nealon; Deputy Grand Knight, J.A. Silvey; Chancellor, Dr. S.A. Samaniego; Financial Secretary, John J. Quinlan; Treasurer, L.L. Samaniego; Recorder, George R. Lebaron; Warden, Joseph Grady; Lecturer, A. Dulobery; Inner Guard, J.C. Luckett; Center Guard, E.V. Berrien; Chaplain, Rev. F.C. Roy; Trustee, W.F. Mess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Bailey, of the Angelus hotel, returned here from a trip to St. Louis. He was on the grounds when the big exhibition officially ended and every light in the grounds was turned off for a few seconds although they were turned on again to allow the people to find their way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1, 1904</w:t>
      </w:r>
    </w:p>
    <w:p>
      <w:pPr>
        <w:pStyle w:val="Normal"/>
        <w:jc w:val="both"/>
        <w:rPr/>
      </w:pPr>
      <w:r>
        <w:rPr>
          <w:rFonts w:cs="Times New Roman" w:ascii="Times New Roman" w:hAnsi="Times New Roman"/>
        </w:rPr>
        <w:t>Emboldened by acquittals, which resulted in the domino and Sunday closing cases, it is rumored that several saloonkeepers will leave their rear doors unlocked Sunday “just to see what will hap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Prater entertained with a very pleasant card party. High five and flinch were played and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vising Engineer B.M. Hall, of the Reclamation Service, will go to Roswell and Carlsbad, where he will act as consulting engineer in connection with Engineer W.M. Reed, in charge of reclamation surveys along the Pecos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pes are being put in the G.H. round house and shops for the purpose of heating by steam. Electric fixtures will soon be in to light the entire plant and run the transfer tables a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4</w:t>
      </w:r>
    </w:p>
    <w:p>
      <w:pPr>
        <w:pStyle w:val="Normal"/>
        <w:jc w:val="both"/>
        <w:rPr/>
      </w:pPr>
      <w:r>
        <w:rPr>
          <w:rFonts w:cs="Times New Roman" w:ascii="Times New Roman" w:hAnsi="Times New Roman"/>
        </w:rPr>
        <w:t>Transfer of property of the El Paso Gas Electric Light &amp; Power Co. to El Paso Gas &amp; Electric Co. was completed yesterday. A reduction of 25 per cent on the price now charged for gas will go into effect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H. Carroll, superintendent of Mescalero Indian Reservation who was in town yesterday, said tuberculosis is making great inroads among Indians and that many are suffering from the disease on the Mescal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 Rogers &amp; Co., 109-10 North Stanton, have placed in their window and elegant quartered oak chiffonier, the price of which is $30. The price will be reduced $1 each day until s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tter quotations, which were ascending at an alarming rate for a time, seem to have reached a steady level of 35c per l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1, 1904</w:t>
      </w:r>
    </w:p>
    <w:p>
      <w:pPr>
        <w:pStyle w:val="PlainText"/>
        <w:jc w:val="both"/>
        <w:rPr/>
      </w:pPr>
      <w:r>
        <w:rPr>
          <w:rFonts w:cs="Times New Roman" w:ascii="Times New Roman" w:hAnsi="Times New Roman"/>
          <w:sz w:val="24"/>
        </w:rPr>
        <w:t>Russian mines sent a Japanese cruiser to the bottom. It is sunk in Port Arthur harbor while reconnoitering and its commander goes down with it. What few Russian vessels remain intact in Port Arthur harbor may attempt to make an escape and join the second Pacific fleet, according to reports. All Russian forces in the field have retreated to Liao Tahin hill as a final position for 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territories has decided to postpone action on the statehood bill until next week. It has been decided that there will be no extraordinary session of congress called next spring for a revision of the ta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removed from office judge Benjamin S. Baker, of New Mexico, following numerous complaints that the political and official affairs of Bernalillo county were in a bad shape; that improper jury commissioners were being appointed and that a laxity of law enforcement was preva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enry Smith and Charles W. Penrose, two prominent men of the Mormon church, have been summoned to appear in the Reed Smoot cas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Carnegie’s name was forged for $14,750,000, according to allegations made against Mrs. Cassie Chadwick, arrested in New York two days ago. She is alleged to be a gigantic forger and is declared to have worked many bankers for fabulous su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boldened by several recent acquittals, saloon keepers have indicated that they would keep “open house” next Sunday, but the sheriff says: “Just let them try it if they w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ore Denver men were convicted in election fraud by the supreme court of Colorado, sentences ranging from three to nine months’ imprisonment and from none to $500 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at is said to be a textbook belonging to “Fighting Joe” Wheeler when he was a cadet at West Point in 1857 was found in an El Paso book st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asked men held up the officers of the Peoria National bank, at Peoria, Ill., at 1:15 this afternoon and made their escape in a buggy. No report of the amount of booty taken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as and Electric company has taken over the plant of the El Paso Gas, Electric Light and Power company, new machinery is ordered, mains are on the way and $50,000 will be expanded in improvements and exten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s. Messrs. Joseph H. Darling and Franklin Davis will be ordained to the priesthood, and Ephraim Philips to the deaconate at St. Clement’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has been struck in Brewst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1, 1904</w:t>
      </w:r>
    </w:p>
    <w:p>
      <w:pPr>
        <w:pStyle w:val="Normal"/>
        <w:jc w:val="both"/>
        <w:rPr/>
      </w:pPr>
      <w:r>
        <w:rPr>
          <w:rFonts w:cs="Times New Roman" w:ascii="Times New Roman" w:hAnsi="Times New Roman"/>
        </w:rPr>
        <w:t>Highest temperature, 58; lowest temperature,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¼c, silver at 60 cents and Mexican dollars at 48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N. Breckenridge, special agent for the Southern Pacific,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Bailey left for a trip to a mine on the Santo Domingo ranch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Brown, general passenger agent of the Northeastern, left here for a business trip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Robinson, who represented the Rock Island, arrived in El Paso and after looking over the city telegraphed for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4</w:t>
      </w:r>
    </w:p>
    <w:p>
      <w:pPr>
        <w:pStyle w:val="Normal"/>
        <w:jc w:val="both"/>
        <w:rPr/>
      </w:pPr>
      <w:r>
        <w:rPr>
          <w:rFonts w:cs="Times New Roman" w:ascii="Times New Roman" w:hAnsi="Times New Roman"/>
        </w:rPr>
        <w:t>A well known El Pasoan asked a Herald representative to “tell your readers that every member of the Stilwell party, who visited the city, was surprised that a city the size and importance of El Paso should not have a single paved street. Such streets as we have had the last few days, with mud several inches deep, are a disgrace to a vill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quered according to score, but unwhipped in spirit, the El Paso Athletics returned today from Albuquerque, where they went down to defeat at the hands of the Albuquerque football team, 10 to 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understand that Oliver Lee has purchased the water rights of all the farmers over above Opal, buying entire farms of some of the settlers. The object is to pipe Sacramento River water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quite an exodus from Alamogordo Sunday to the hills, east of town for the purpose of staking out mining clai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2, 1904</w:t>
      </w:r>
    </w:p>
    <w:p>
      <w:pPr>
        <w:pStyle w:val="PlainText"/>
        <w:jc w:val="both"/>
        <w:rPr/>
      </w:pPr>
      <w:r>
        <w:rPr>
          <w:rFonts w:cs="Times New Roman" w:ascii="Times New Roman" w:hAnsi="Times New Roman"/>
          <w:sz w:val="24"/>
        </w:rPr>
        <w:t>Russians are wildly clamoring for reform. Demonstrations on Sunday and clashes with police only seem to madden the people in their demand for justice and more trouble is expected. The Japanese are said to be bombarding the city of Port Arthur itself. The Russian warships having been rendered unfit for action, attention to them is deemed unnecessary. Damage to the city is said to be great already and it is said that it is on fire. Several attempts by the Japanese forces at Mukden to attack the Russian right wing were repulsed. Two Russian cruisers and one torpedo boat destroyer arrived at the island of Crete in the Mediterranean and two battleships and one hospital ship passed Cap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Miller tested the Sunday closing law yesterday by keeping his Legal Tender saloon open, and this morning three warrants were issued against him. His saloon on Overland street was crowded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rought out in the supreme court investigation at Denver that 176 Democratic votes were cast by 14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 Lawson again beats down Amalgamated Copper on the New York stock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Murphy, one of the proprietors of the Southern Club saloon, was sentenced to two years in the penitentiary for robbery by assa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lti-millionaire Andrew Carnegie is called to Cleveland to testify in the Cassie Chadwick case and will draw $1.50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bers entered the postoffice at Reinbeck, Iowa, and got away with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resigns as manager of the El Paso Northeastern railway on account of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Island will start operating the Golden State limited on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sitors to Juarez on Sundays are skinned right and left, it is said. A New York man lost $240, a San Francisco man $275, and a lone cow puncher from Chihuahua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ans had fires burning on the mountains south of Juarez last night in commemoration of the annual visit of the spirit of Guadalupe, which is believed to be made to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Silver, 60 1-4c; copper, 14 1-8c; lead. $3.50. Mexican pesos, 49 1-4 and 50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12, 1904</w:t>
      </w:r>
    </w:p>
    <w:p>
      <w:pPr>
        <w:pStyle w:val="Normal"/>
        <w:jc w:val="both"/>
        <w:rPr/>
      </w:pPr>
      <w:r>
        <w:rPr>
          <w:rFonts w:cs="Times New Roman" w:ascii="Times New Roman" w:hAnsi="Times New Roman"/>
        </w:rPr>
        <w:t>Judge L.H. Davis and A.H. Parker returned here after looking over some promising mining grounds near Carriz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est temperature, 58; lowest temperature,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½ and 14¾ cents, silver at 60 cents and Mexican dollars at 48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J.H. Boone returned from a trip to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yron Bowers of Atlanta, Ga., were at the Sheldon, having returned from a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tha Mills of Torreon, Mex., was in this city visiting some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3, 1904</w:t>
      </w:r>
    </w:p>
    <w:p>
      <w:pPr>
        <w:pStyle w:val="Normal"/>
        <w:jc w:val="both"/>
        <w:rPr/>
      </w:pPr>
      <w:r>
        <w:rPr>
          <w:rFonts w:cs="Times New Roman" w:ascii="Times New Roman" w:hAnsi="Times New Roman"/>
        </w:rPr>
        <w:t>For violation of the Sunday laws, three complaints were made against Max Miller, proprietor of the Legal Tender Saloon. It is understood that is the jury finds Miller guilty, the fine will be shared by other proprietor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cson is in the throes of a city campaign in which ir will be determined by the voters whether they want public gambling of whether it shall be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sinessmen’s committee of the YMCA will meet at the Chamber of Commerce to discuss plans for future work. The call for the meeting was issued by W.W. Turney, chairman of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eet cars were stopped last evening about 345 minutes, lights in the residential section were out and lights in the business section were out port of the time and poor during the rest of the evening, </w:t>
      </w:r>
      <w:r>
        <w:rPr/>
        <w:t>d</w:t>
      </w:r>
      <w:r>
        <w:rPr>
          <w:rFonts w:cs="Times New Roman" w:ascii="Times New Roman" w:hAnsi="Times New Roman"/>
        </w:rPr>
        <w:t>ue to the fact that the International Light and Power Co. was out of fuel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4</w:t>
      </w:r>
    </w:p>
    <w:p>
      <w:pPr>
        <w:pStyle w:val="Normal"/>
        <w:jc w:val="both"/>
        <w:rPr>
          <w:rFonts w:ascii="Times New Roman" w:hAnsi="Times New Roman" w:cs="Times New Roman"/>
        </w:rPr>
      </w:pPr>
      <w:r>
        <w:rPr>
          <w:rFonts w:cs="Times New Roman" w:ascii="Times New Roman" w:hAnsi="Times New Roman"/>
        </w:rPr>
        <w:t>Many improvements will be made at Fort Bliss during the coming year. It seems to be the desire of officials to make this one of the prettiest posts in the department and a new fence is to be erected, trees set out and the parade ground sodded and filled with new ea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Hawley, auditor of the E.P.&amp;S.W. Railroad, has just returned from a trip over the entir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Department politics is gaining in warmth as the annual election of officers draws near. For nearly every office there are several contestants and much interest is centered about the election of the chie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is to follow El Paso’s example and will close up gambling. L.H. Manning, who came out flat-footed and stated his policy against gambling and other forms of law breaking in no uncertain language, was elected mayo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904</w:t>
      </w:r>
    </w:p>
    <w:p>
      <w:pPr>
        <w:pStyle w:val="PlainText"/>
        <w:jc w:val="both"/>
        <w:rPr/>
      </w:pPr>
      <w:r>
        <w:rPr>
          <w:rFonts w:cs="Times New Roman" w:ascii="Times New Roman" w:hAnsi="Times New Roman"/>
          <w:sz w:val="24"/>
        </w:rPr>
        <w:t>The Chadwick forgeries will total $18,000,000, it is said, although the total of the colossal transaction continues to g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difficulty, in securing a jury to try Max Miller charged with operating his saloon unlawfully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Japanese squadron will soon go in hunt for the Russian Baltic fleet and give it battle before it reaches Port Arthur. Twenty-one vessels of the Russian second Pacific squadron have arrived at a port in Portuguese West Africa bound for the far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fog of inky blackness enveloped Chicago today, causing much confusion and several acc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O. Brodie, governor of Arizona, will have charge of the inaugural guard of honor in Washington nex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work is being done at the U.S. government hospital at Ft. Bayard in discharging consumptives as well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ort of the Greene Consolidated Copper company, owning the Cananea mines, shown a profit on operation for the year of $1,474,2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erious riot in the Hungarian parliament today, owing to the rivalry of two f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football team is apparently afraid to come to El Paso, having squirmed out of an agreement to play here Sunday on a magnanimous o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commission to inquire into the North sea incident is expected to meet in Paris December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hat all Southern Pacific lines in Texas will be consolidated and placed under one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quite an exodus on from Alamogordo, N.M., yesterday to the hills east of that place for the purpose of staking out mining claims, the action being precipitated by some good assays being obtained on claim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Konkling was shot and instantly; killed by John Klocenberg on Sabine lake, 20 miles south of Beaumont, Texas, as the result of a quarrel over the ownership of a bottle of cats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erage thermometer reading today, 37. Markets—silver, 60 5/8c; copper, 10 1-8c; lead, $3.50, Mexican pesos 49 1-2@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3, 1904</w:t>
      </w:r>
    </w:p>
    <w:p>
      <w:pPr>
        <w:pStyle w:val="Normal"/>
        <w:jc w:val="both"/>
        <w:rPr>
          <w:rFonts w:ascii="Times New Roman" w:hAnsi="Times New Roman" w:cs="Times New Roman"/>
        </w:rPr>
      </w:pPr>
      <w:r>
        <w:rPr>
          <w:rFonts w:cs="Times New Roman" w:ascii="Times New Roman" w:hAnsi="Times New Roman"/>
        </w:rPr>
        <w:t>John H. Hicks, of Santa Rosa,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McKenny, a physician of Pecos, was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Anderson, a stockman from Colorado City, Tex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Graham, of Douglas, the owner of the El Tigre mine,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James T. Park, of Solomonville, Ariz., accompanied by his brother,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J. Byrnes left for Deming, where he had accepted a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J. Morse, John Kelly, W. Jones, A.L. Harroun, W.A. Moss and E.C. Sooy were members of a party at the Sheldon from Kansas City, en route to Dou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0; lowest, 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4, 1904</w:t>
      </w:r>
    </w:p>
    <w:p>
      <w:pPr>
        <w:pStyle w:val="Normal"/>
        <w:jc w:val="both"/>
        <w:rPr/>
      </w:pPr>
      <w:r>
        <w:rPr>
          <w:rFonts w:cs="Times New Roman" w:ascii="Times New Roman" w:hAnsi="Times New Roman"/>
        </w:rPr>
        <w:t>Tucson is to follow El Paso’s example and close up gambling. The election resulted in the election of Mayor L.H. Manning, who came out flat-footed before his election and stated his policy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all has issued orders instructing the night captain to suspend any patrolmen who leave their beats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rrigation Committee will ask the Board of Directors to call a mass meeting of water users and land owners to discuss the best methods of working fo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quite an exodus from Alamogordo Sunday to the hills east of town for the purpose of staking out mining claims. Interest in the matter was precipitated by some good assays obtained on claims ou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4</w:t>
      </w:r>
    </w:p>
    <w:p>
      <w:pPr>
        <w:pStyle w:val="Normal"/>
        <w:jc w:val="both"/>
        <w:rPr/>
      </w:pPr>
      <w:r>
        <w:rPr>
          <w:rFonts w:cs="Times New Roman" w:ascii="Times New Roman" w:hAnsi="Times New Roman"/>
        </w:rPr>
        <w:t>The Chamber of Commerce hereby gives notice that a mass meeting is called for 10 a.m. Dec. 19, for the purpose of organizing a water users association in this Valley according to the requirements of the Reclamation 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Turney attorney for the company which is building the new union passenger station, had been to Austin to file application with the Railroad Commission to issue $240,000 of bonds on th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umored that as a result of the verdict in the Miller case, in which Miller was judged not guilty of violation of the Sunday law in keeping his saloon open, all the saloons will be open Sunday next and that an attempt is also to be made to start gambling here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all has issued orders instructing the night captain to suspend any policemen who leave their beats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4, 1904</w:t>
      </w:r>
    </w:p>
    <w:p>
      <w:pPr>
        <w:pStyle w:val="PlainText"/>
        <w:jc w:val="both"/>
        <w:rPr/>
      </w:pPr>
      <w:r>
        <w:rPr>
          <w:rFonts w:cs="Times New Roman" w:ascii="Times New Roman" w:hAnsi="Times New Roman"/>
          <w:sz w:val="24"/>
        </w:rPr>
        <w:t>A big stir was created in railroad freight, rate circles when it was learned that the interstate commerce commission would meet in El Paso tomorrow and investigate allegations that the Santa Fe, discriminates in favor of the Colorado Fuel &amp; Iron company, and that many roads discriminate again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St. Petersburg are to the effect that the Japanese have lost their opportunity, declaring that the enemy’s delay, occasioned by the severe winter, gives them a chance to reinforce and drive the Japs out. The slopes and crest of 203 meter hill are reported as being covered with Japanese dead. The horribly torn and partially naked bodies of the dead, caused by dynamite bombs, present a terrible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a Abbott, of Massachusetts, is to succeed judge Baker on the supreme court bench of New Mexico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neapolis has a $750,000 blaze, during which the entire business section was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part of the town of Richland, Texas, was burned last night, entailing a loss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Miller was found not guilty of the charge of operating his saloon on Sunday, the jury’s verdict being based on the fact that Miller’s proprietorship of the place was not established. It is rumored that all saloons will open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s carried the city election in Bost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ssie Chadwick returns from New York to Ohio for trial in the forgery cases and is indicted five more times by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hundred cattle are in the city yards today from the Lockhausen ranch east of here, consigned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has bought a farm near Phoenix, Ariz., as an experimental station to show immigrants what can be done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bitration treaty was signed with Italy, it being similar to all other such treaties signed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on the local market at 60 5-8c; copper, 14 1-8c; lead, $3.50, Mexican pesos, 49 1-2@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4, 1904</w:t>
      </w:r>
    </w:p>
    <w:p>
      <w:pPr>
        <w:pStyle w:val="Normal"/>
        <w:jc w:val="both"/>
        <w:rPr/>
      </w:pPr>
      <w:r>
        <w:rPr>
          <w:rFonts w:cs="Times New Roman" w:ascii="Times New Roman" w:hAnsi="Times New Roman"/>
        </w:rPr>
        <w:t>W.A. Fraser, head consul of the Woodmen of the World, announced a special meeting of the Tornillo Camp. All sovereigns were reques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Lodge No. 13, Brotherhood of Railway Clerks, held another of their inimitable smokers at the O.R.C. ball.</w:t>
      </w:r>
    </w:p>
    <w:p>
      <w:pPr>
        <w:pStyle w:val="Normal"/>
        <w:jc w:val="both"/>
        <w:rPr>
          <w:rFonts w:ascii="Times New Roman" w:hAnsi="Times New Roman" w:cs="Times New Roman"/>
        </w:rPr>
      </w:pPr>
      <w:r>
        <w:rPr>
          <w:rFonts w:cs="Times New Roman" w:ascii="Times New Roman" w:hAnsi="Times New Roman"/>
        </w:rPr>
        <w:t>Copper was quoted at 14½ c; silver at 60¼c and Mexican dollars at 48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Cuilty, cashier of the Banco Minero of Chihuahua, accompanied by his wife, left on an extended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S. Catlin, accompanied by her daughters, Mrs. E.W. Mitchell, Mrs. W.J. Peck and Lucile Catlin, left for Waterloo, Ia., to spend the holidays with Mrs. Peticolas, another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A. Johnson, of this division of the G.H., started for a trip over the di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5, 1904</w:t>
      </w:r>
    </w:p>
    <w:p>
      <w:pPr>
        <w:pStyle w:val="Normal"/>
        <w:jc w:val="both"/>
        <w:rPr>
          <w:rFonts w:ascii="Times New Roman" w:hAnsi="Times New Roman" w:cs="Times New Roman"/>
        </w:rPr>
      </w:pPr>
      <w:r>
        <w:rPr>
          <w:rFonts w:cs="Times New Roman" w:ascii="Times New Roman" w:hAnsi="Times New Roman"/>
        </w:rPr>
        <w:t>The Chamber of Commerce here by gives notice that a mass meeting is called to meet at the Chamber of Commerce rooms Dec. 19, for the purpose of organizing a water users’ association in this Valley according to the requirements of the reclamation 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six hours were required for a jury of six men in Justice Marshall’s court last evening to find Max Miller not guilty of violating the Sunday law in keeping his saloon open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umored that as a result of the verdict in the Miller case, all the saloons will be open Sunday next and that an attempt is to be made to start gambling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hundred head of cattle from the Lockhausen ranch near Haymond, on the G.H., east of here, are in the city consigned to the Barse Commission Company on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4</w:t>
      </w:r>
    </w:p>
    <w:p>
      <w:pPr>
        <w:pStyle w:val="Normal"/>
        <w:jc w:val="both"/>
        <w:rPr/>
      </w:pPr>
      <w:r>
        <w:rPr>
          <w:rFonts w:cs="Times New Roman" w:ascii="Times New Roman" w:hAnsi="Times New Roman"/>
        </w:rPr>
        <w:t>Chief of Police Hall has addressed a communication to C.W. Kindrick, U.S. Consul in Juarez, suggesting that he take up the matter of the wholesale buncoing of American citizens in Juarez with the authorities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threatened for a time to be a serious fire broke out this morning in the Hotel D.R. Francis Building on St. Louis street. Every fire company in the City answered the alarms two boxes being pu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football teams of the Universities of California and Louisiana have decided to play a game in El Paso during the session of the American Mining Congress, the El Paso Athletics have written the university teams with a view to playing the w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 in homesteading lands in the vicinity of Alamogordo has received lately and quite a number of people are filing on land or intending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5, 1904</w:t>
      </w:r>
    </w:p>
    <w:p>
      <w:pPr>
        <w:pStyle w:val="Normal"/>
        <w:jc w:val="both"/>
        <w:rPr>
          <w:rFonts w:ascii="Times New Roman" w:hAnsi="Times New Roman" w:cs="Times New Roman"/>
        </w:rPr>
      </w:pPr>
      <w:r>
        <w:rPr>
          <w:rFonts w:cs="Times New Roman" w:ascii="Times New Roman" w:hAnsi="Times New Roman"/>
        </w:rPr>
        <w:t>Hurray Sullivan, of Alamogordo,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 Huested, a mining man from Parral,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George Smith came up from Mexico City. Mr. Smith left for Chihuahua, where he has mining property, and Mrs. Smith will spend the winter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El Tigre mine in Sonora, Mexico, passed through this city on a trip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½c; silver at 60 5/8c and Mexican dollars at 48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6;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George Lee, wife of the general manager of the Copper Queen smelter, at Douglas, was in the city last evening, en route to Socorro,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D. Hamilton, son of late Judge Hamilton, was in El Paso, from Sonora, Mexico, where he was employed at the El Tigre Mining 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6, 1904</w:t>
      </w:r>
    </w:p>
    <w:p>
      <w:pPr>
        <w:pStyle w:val="Normal"/>
        <w:jc w:val="both"/>
        <w:rPr>
          <w:rFonts w:ascii="Times New Roman" w:hAnsi="Times New Roman" w:cs="Times New Roman"/>
        </w:rPr>
      </w:pPr>
      <w:r>
        <w:rPr>
          <w:rFonts w:cs="Times New Roman" w:ascii="Times New Roman" w:hAnsi="Times New Roman"/>
        </w:rPr>
        <w:t>Mrs. A.M. Loomis, Mrs. W.B. Latta and Mrs. M.H. Webb left for a two weeks’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D. Warnock, one of the county commissioners of Otero County, who recently moved to El Paso, went to Alamogordo to attend to business affairs for the county. His term will expire the first of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G. Alderate, who is back from a trip of investigation to the Government Indian School at Riverside, Calif., denies statements that the Indian children sent from this city are mistreated in any way and declares that he never saw children who were better tre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Bonnell, the horseman of Alamogordo, shipped a carload of horses to St. Louis. Mr. Bonnell accompanied the sh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16, 1904</w:t>
      </w:r>
    </w:p>
    <w:p>
      <w:pPr>
        <w:pStyle w:val="Normal"/>
        <w:jc w:val="both"/>
        <w:rPr/>
      </w:pPr>
      <w:r>
        <w:rPr>
          <w:rFonts w:cs="Times New Roman" w:ascii="Times New Roman" w:hAnsi="Times New Roman"/>
        </w:rPr>
        <w:t>If street talk which seems to have considerable foundation and is borne out by activity at a certain saloon is true, the Citizens League will have some work to perform in a few days for it is positively stated that gambling is to be re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d to give Albuquerque $100 and expenses to come to El Paso to play football Sunday, making a total of $300, but Albuquerque will be sorry they came, judging from what the El Paso eleven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City Hall the heating qualities of gas lights are being tested. The heating apparatus is out of order, and the gas jets are lighted throughout the building to maintain a comfortable temper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lture of rubber in Mexico is meeting with interest among investors of the United States and several acting on the information contained in the recent report of Secretary of Agriculture Wilson, are planning to go into the countr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6, 1904</w:t>
      </w:r>
    </w:p>
    <w:p>
      <w:pPr>
        <w:pStyle w:val="PlainText"/>
        <w:jc w:val="both"/>
        <w:rPr/>
      </w:pPr>
      <w:r>
        <w:rPr>
          <w:rFonts w:cs="Times New Roman" w:ascii="Times New Roman" w:hAnsi="Times New Roman"/>
          <w:sz w:val="24"/>
        </w:rPr>
        <w:t>The Japanese made an unsuccessful torpedo boat attack on the Sevastopol, the only remaining Russian battleship in Port Arthur harbor. The vessel was later reported to be damaged and listing. The attack was made in a blinding snowstorm and a rough sea, with every advantage in favor of the Russians. The Japanese are watching rumored prospects of Russia buying war vessels from Argentina and Chile, the former having disavowed any intention to sell war material to Japan’s enemy. but Chile’s answer to Japan is evasive. The Japanese right wing, recently driven back at Mukden, is reported as advancing. It is reported that unless more trains can be put on the Siberian railroad, the Russian field forces will suffer for food. A Russian paper declared that if Japan wins this war she will colonize Manchuria and maintain a large standing army, if she loses she will foment an uprising of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spension bridge connecting east and west Charleston, W.Va., collapsed, precipitating six teams and a number of school children in the ice covered water below. Eight injured persons have been recovered and it is said 20 are dead in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Samuel M. Whitside, retired, who was in command of the department of Santiago during the Spanish American war, is dea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mier is hissed down in the Hungarian diet and the session adjourns without hearing his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G. Cooper, former cashier of the Stratford hotel in Chicago and auditor of the Aransas Pass railroad of this state, who was indicted for embezzlement of $50,000 of the hotel’s money was arreste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ttempting to arrest Joseph Craig, a veterinary surgeon from Canada who was pronounced by physicians to be insane, W.D. Greet, night captain of police, was badly wounded by a knife gash in the abd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territories makes recommendation again that New Mexico and Arizona be admitted as one state, and Oklahoma and Indian territory as one state. Senator Kearns introduced a bill provided for the annexation to Utah of all that section of Arizona lying north of the Colorado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ckefeller, Rogers and others of the Standard Oil group are considering a radical plan to suppress Thomas W. Lawson by criminal prosecution,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of Alamogordo, N.M., expects to occupy its new quarters by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ames this morning in the basement of the D.R. Francis hotel on St. Louis street, for a time threatened the whole building, but heroic work by firemen saved the day. The damage amounted to $l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st east bound train on the Chicago, Burlington &amp; Quincy railroad was wrecked near Bristol, Ill, killing the fireman and injuring the engineer. The train carried no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de Lemar, claiming to be a relative of Grover Cleveland, was arrested in the Santa Fe yards last night for robbe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7, 1904</w:t>
      </w:r>
    </w:p>
    <w:p>
      <w:pPr>
        <w:pStyle w:val="Normal"/>
        <w:jc w:val="both"/>
        <w:rPr>
          <w:rFonts w:ascii="Times New Roman" w:hAnsi="Times New Roman" w:cs="Times New Roman"/>
        </w:rPr>
      </w:pPr>
      <w:r>
        <w:rPr>
          <w:rFonts w:cs="Times New Roman" w:ascii="Times New Roman" w:hAnsi="Times New Roman"/>
        </w:rPr>
        <w:t>W.W. Turney, chairman of the YMCA, gives out the information that business men are satisfied that a building costing less than $50,000 will not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y Kemp has sold to Joseph H. McBroom and wife, lots 9 and 10, block 87 Franklin Heights addition, on Brown street between Arizona and Nevada; consideration, $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street talk, which seems to make considerable foundation and is borne out by activity at a certain saloon, is true, the Citizens’ League will have some work to perform in a few days, for it is positively stated that gambling is to be re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d to give Albuquerque $100 and expenses to come to El Paso to play football, making a total of $30, but Albuquerque will be sorry they came, judging from what the El Paso eleven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904</w:t>
      </w:r>
    </w:p>
    <w:p>
      <w:pPr>
        <w:pStyle w:val="PlainText"/>
        <w:jc w:val="both"/>
        <w:rPr/>
      </w:pPr>
      <w:r>
        <w:rPr>
          <w:rFonts w:cs="Times New Roman" w:ascii="Times New Roman" w:hAnsi="Times New Roman"/>
          <w:sz w:val="24"/>
        </w:rPr>
        <w:t>Passengers arriving today at Che Foo confirm the truthfulness of the Japanese reports of the sinking of various Russian vessels in Port Arthur harbor, also saying that the Japanese could have accomplished this at any time during the past month, but awaited their own time. The Japanese have lost three torpedo boats in the harbor during their attacks. It is confidently thought by observers that the Japanese have given up all hope of capturing Port Arthur. Their loss in assaulting and capturing 203 metre hill is said to have been 12,000 man. Seven Russians, in civilian clothes, but obviously from the military by their bearing, arrived at Che Foo in a small sailing craft, bringing messages from Port Arthur. They refused to talk and made their way directly to the Russian consulate. Nothing was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W. Lawson, who has just created a furor in Amalgamated Copper shares, and Col. William C. Greene, Cananea copper king, who have attacked each other in the newspapers, are holding a conference in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sserted that gambling, which has been under the ban for several weeks, is to reopen; the only difference from former times is that it will be conducted on the second floor of buildings instead of the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hood bill is before the senate, having been introduced by senator A.J. Beveridge, of Indiana. An amendment is contemplated providing for consideration of the admittance of Indian territory and Oklahoma as one state, without any reference to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moot inquiry today in Washington the power in politics of the Mormon church and its outrageous marriage oaths were revea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Weursmith arrives in El Paso after a wild ride in escaping from Mexican officers who desired to arrest and try him for shooting two peons in self defense. Weursmith has been foreman of an ore camp 60 miles west of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Belmont, in being inaugurated president of the National Civic federation, to succeed the late Mark Hanna, said he was glad to testify to the efficacy of face to face conferences with honorabl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Mangum was killed and Prof. Woodward, principal of the school was fatally wounded, in a sensational street dual at Magee, Miss., today because the latter punished Mangum’s son, who was unruly to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stapha, a suburb of Algiers, having a population of 38,000, is in flames, and damage of several million francs has already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et, captain of police, who was wounded by a crazy man whom he attempted to arrest in the G.H. restaurant, is resting easy at Hotel Dieu, the wound being of little bother to him, but the loss of blood causing wea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7, 1904</w:t>
      </w:r>
    </w:p>
    <w:p>
      <w:pPr>
        <w:pStyle w:val="Normal"/>
        <w:jc w:val="both"/>
        <w:rPr>
          <w:rFonts w:ascii="Times New Roman" w:hAnsi="Times New Roman" w:cs="Times New Roman"/>
        </w:rPr>
      </w:pPr>
      <w:r>
        <w:rPr>
          <w:rFonts w:cs="Times New Roman" w:ascii="Times New Roman" w:hAnsi="Times New Roman"/>
        </w:rPr>
        <w:t>Copper was quoted at 14 3-4c, silver at 60 5-8c and Mexican dollars at 48 1-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J.M. Kendrick started for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Humphries left for a trip on business to Bis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Graham and Dr. P.H. Brown returned from a duck hunt in the upper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French, a former newspaper man of this city, but now of Ancho, N.M., accompanied by his wife, wa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8, 1904</w:t>
      </w:r>
    </w:p>
    <w:p>
      <w:pPr>
        <w:pStyle w:val="Normal"/>
        <w:jc w:val="both"/>
        <w:rPr/>
      </w:pPr>
      <w:r>
        <w:rPr>
          <w:rFonts w:cs="Times New Roman" w:ascii="Times New Roman" w:hAnsi="Times New Roman"/>
        </w:rPr>
        <w:t>In the City Hall, the heating qualities of gas lights are being tested this week. The heating apparatus is out of order, and the gas jets are lighted throughout the building to maintain a comfortable temper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W.S. Neff will receive her friends every Wednesday afternoon at her hom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ries of the robbery and thievery of the bunco men in Juarez continue to float out from the fiesta grounds daily and some of them are pitiable, while others are ridiculous, but they all have the same conclusion—the sucker has l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P. Coles and Miss Etta Jones have returned from a visit to New York and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4</w:t>
      </w:r>
    </w:p>
    <w:p>
      <w:pPr>
        <w:pStyle w:val="Normal"/>
        <w:jc w:val="both"/>
        <w:rPr/>
      </w:pPr>
      <w:r>
        <w:rPr>
          <w:rFonts w:cs="Times New Roman" w:ascii="Times New Roman" w:hAnsi="Times New Roman"/>
        </w:rPr>
        <w:t>The round of Christmas shopping has somewhat interfered with social festivities but it is expected that after Santa Claus has made his visits, the social whirl will be set in motion again, and the week preceding New Year will be quite gay for the El Paso society d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ries of robbery and thievery by the bunco men in Juarez continue to float out from the fiesta grounds and some of them are pitiable, while others are ridiculous, but they all have the same conclusion—the sucker has l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yule” rubber plant, which is said to grow all over Northern Mexico, is continuing to attract more and more attention and the establishment of several factories is now spoken o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is contemplating an “all-night-bank.” El Paso, in ridding the city of gambling, has just got rid of a lot of them; and good riddance of bad rubb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904</w:t>
      </w:r>
    </w:p>
    <w:p>
      <w:pPr>
        <w:pStyle w:val="PlainText"/>
        <w:jc w:val="both"/>
        <w:rPr/>
      </w:pPr>
      <w:r>
        <w:rPr>
          <w:rFonts w:cs="Times New Roman" w:ascii="Times New Roman" w:hAnsi="Times New Roman"/>
          <w:sz w:val="24"/>
        </w:rPr>
        <w:t>A sensational report is received at St. Petersburg that Gen. Stoessel, Russian commander at Port Arthur, has escaped to Che Foo. Reports from the latter place apparently try to confirm it, saying that a Russian garbed as a civilian, but with the appearance of an officer, arrived there yesterday. The Japanese have promised Gen. Stoessel that they will protect the hospitals of the city. A Japanese transport and hospital ship collide, both being damaged. All on board, among them many wounded soldiers, were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ublicans win the Colorado legislature. Decision of supreme court in throwing out fraudulent boxes gives them control at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persons perish on the Star line steamer, Glen Island, as the boat burns in Long Island sound. The other passengers and crew narrowly escape death as the vessel was enveloped in flames before the fire was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 Lawson is sued for libel by the Standard Oi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depot at Fort Worth, the finest station in Texas, costing $200,000, is burning, and prospects are that it will b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ersons were killed and several injured, two fatally, in a fire in a three story brick residence in Brook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uis Terrazas is given an indefinite leave of absence as governor of the state of Chihuahua On account of failing health by the state congress, and his soninlaw, Enrique Creel, is appointed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yesterday, by a vote of 44 to 23 passed the Philippine civil government bill.</w:t>
      </w:r>
    </w:p>
    <w:p>
      <w:pPr>
        <w:pStyle w:val="PlainText"/>
        <w:jc w:val="both"/>
        <w:rPr/>
      </w:pPr>
      <w:r>
        <w:rPr>
          <w:rFonts w:cs="Times New Roman" w:ascii="Times New Roman" w:hAnsi="Times New Roman"/>
          <w:sz w:val="24"/>
        </w:rPr>
        <w:t>Mrs. Cassie Chadwick, charged with forgeries aggregating millions of dollars, pleads not guilty in a preliminary hearing at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fe blowers dynamited the safes in two stores at Aquilla, Tex., last night, absconding with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fails to agree in the case of the Legal Tender saloon being open on Sunday and is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erence between Col. “Bill” Greene and Thomas W. Lawson in Boston, is said to have resulted in a settlement of all difference betwee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Oom Paul Kruger, former president of the South African republic, was buried today at Pretoria, amid a great demonstration, 12,000 people marching in the pro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Silver, 60 7/8c; copper, 14 1/8c; lead $3.50; Mexican pesos, 49½ @50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4</w:t>
      </w:r>
    </w:p>
    <w:p>
      <w:pPr>
        <w:pStyle w:val="Normal"/>
        <w:jc w:val="both"/>
        <w:rPr/>
      </w:pPr>
      <w:r>
        <w:rPr>
          <w:rFonts w:cs="Times New Roman" w:ascii="Times New Roman" w:hAnsi="Times New Roman"/>
        </w:rPr>
        <w:t>The Pastors Union will not fight for Sunday closing, but will devote all its energies to the suppression of gambling, which members realize they must fight sooner or later, when the gamblers make their threatened attempt to reop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School football players turned the tables on Ft. Bliss when they defeated the soldiers 5 to 0, in recompense for the defeat suffered at the hands of the post eleven several week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in his recent extension of Civil Service, took in three El Paso customs employees whose positions have hitherto been the political patronage of the collector. They are N.G. Buchoz, Harry B. Lane and W.R. Fall. Friends of the official are extending congratul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9, 1904</w:t>
      </w:r>
    </w:p>
    <w:p>
      <w:pPr>
        <w:pStyle w:val="PlainText"/>
        <w:jc w:val="both"/>
        <w:rPr/>
      </w:pPr>
      <w:r>
        <w:rPr>
          <w:rFonts w:cs="Times New Roman" w:ascii="Times New Roman" w:hAnsi="Times New Roman"/>
          <w:sz w:val="24"/>
        </w:rPr>
        <w:t>A step toward the reclamation of the Rio Grande valley was made today, when a meeting was called at the chamber of commerce to organize a Texas Water Users’ association to cooperate with a similar organization at Las Cruces, N.M. Another meeting will be held Dec.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phant Butte dam prospects are causing a big real estate boom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is shown how football is played, the El Paso Athletics defeating the self styled champions of the southwest with the utmost ease in a game on the home grounds yesterday, the score being 5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make another hot attack on Port Arthur. A mine is fired under a fort and the Jap infantry storms the works. It is reported the Japanese attack on the Russian battleship Sevastopol a few days ago was one of the most vicious ever seen. Germany intends to keep out of the war, the German embassy at London informing the press that that there is no truth whatever in the report of an Anglo-German movement looking to mediation in the Russo-Japanes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en were burned to death and several others injured on a Standard Oil barge last night off Long Branch,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aker, of the supreme court of New Mexico, who was removed from office by president Roosevelt, was given a complete hearing before the president and the department of justice with the result that the removal order was rev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history of the El Paso smelter, nine furnaces are now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hree men have been sentenced by the supreme court for fraud in the Denver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tors’ union has decided that it will not fight for Sunday closing, but will devote its time to the suppression of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depot at Fort Worth, which was reported to be threatened with total destruction by fire yesterday, was only partially burned, the roof being destroyed, causing damage to the amount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for the last 24 hours ranged between 28 and 61, the average being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e of Norvel &amp; Barch Bros., the Del Rio Business college, and the office of judge Walter Gillis, at Del Rio, were totally destroyed by fire last night, entailing a loss of $3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was quoted on the local market today at 61¼c; copper, 14½c; lead, $3.50; Mexican pesos, 49½@50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9, 1904</w:t>
      </w:r>
    </w:p>
    <w:p>
      <w:pPr>
        <w:pStyle w:val="Normal"/>
        <w:jc w:val="both"/>
        <w:rPr>
          <w:rFonts w:ascii="Times New Roman" w:hAnsi="Times New Roman" w:cs="Times New Roman"/>
        </w:rPr>
      </w:pPr>
      <w:r>
        <w:rPr>
          <w:rFonts w:cs="Times New Roman" w:ascii="Times New Roman" w:hAnsi="Times New Roman"/>
        </w:rPr>
        <w:t>Mr. and Mrs. R. Rode left for a business trip to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uyon, of Marfa, was spending a few day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J. Jackson, of Cuthbert, Ga., arrived here for a visit with her son, the proprietor of the grocery store formerly conducted by Price B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D. Greet, at the Hotel Dieu, was rapidly recovering from a wound received at a St. Louis street restaurant and was expected to be about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Bragg, a mining engineer of this city, started for California, where he was to report a number of mines in the state of Chihuahua which he exa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¾ cents, silver at 60¾ cents and Mexican dollars at 48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0, 1904</w:t>
      </w:r>
    </w:p>
    <w:p>
      <w:pPr>
        <w:pStyle w:val="Normal"/>
        <w:jc w:val="both"/>
        <w:rPr>
          <w:rFonts w:ascii="Times New Roman" w:hAnsi="Times New Roman" w:cs="Times New Roman"/>
        </w:rPr>
      </w:pPr>
      <w:r>
        <w:rPr>
          <w:rFonts w:cs="Times New Roman" w:ascii="Times New Roman" w:hAnsi="Times New Roman"/>
        </w:rPr>
        <w:t>Real estate in the Las Cruces area is already booming in anticipation of the Elephant Butte Dam, the construction of which now seems to be ass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tors Union will not fight Sunday closing, but will devote all its energies to the suppression of gambling, which the members realize they must fight sooner or later, when the gamblers make their threatened attempt to reop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M. Butchofsky and Mary M. Butchofsky have sold to Guadalupe Rosing fractional lots 1 to 5 inclusive, block 279 Pierce-Finley addition, on Arizona street, between Octavia and Noble; consideration $1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School football players turned the tables on the Ft. Bliss eleven, when they defeated the soldiers 5 to 0, in recompense for the defeat suffered at the hands of the post eleven several weeks previous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4</w:t>
      </w:r>
    </w:p>
    <w:p>
      <w:pPr>
        <w:pStyle w:val="Normal"/>
        <w:jc w:val="both"/>
        <w:rPr/>
      </w:pPr>
      <w:r>
        <w:rPr>
          <w:rFonts w:cs="Times New Roman" w:ascii="Times New Roman" w:hAnsi="Times New Roman"/>
        </w:rPr>
        <w:t xml:space="preserve">For the accommodation of El Pasoans desiring to attend the Mesilla Valley Water Users Assn., at Las Cruces the 22nd inst., the Santa Fe will run a special train. The fare is $1.90 for the round tri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a lack of legal forms, County Attorney Maury Kemp has been unable to file information against all the Sunday closing law violators. The printers have promised him new blanks today when he will file new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that soldiers have pawned the uniforms and other Government supplies for whisky were given by the results of a search of Ford Brothers’ Saloon conducted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Island city office has received one of the costly inlaid pearl pictures of a train moving at full speed which is intended for the Kohlberg Hotel as soon as that structure is ready to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904</w:t>
      </w:r>
    </w:p>
    <w:p>
      <w:pPr>
        <w:pStyle w:val="PlainText"/>
        <w:jc w:val="both"/>
        <w:rPr/>
      </w:pPr>
      <w:r>
        <w:rPr>
          <w:rFonts w:cs="Times New Roman" w:ascii="Times New Roman" w:hAnsi="Times New Roman"/>
          <w:sz w:val="24"/>
        </w:rPr>
        <w:t>The side walls of the Peck building in Minneapolis, which was destroyed by fire, toppled over onto the Crocker hotel. a three story structure adjoining, crashing through and carrying all the floors to the bottom and killing eight of the 14 people asleep in their a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of Conneaut, Ohio and the Marine bank, of Conneaut Harbor, Ohio, suspended business today to a result of runs made on them from uneasiness over reports of Mrs. Chadwick’s forg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steamer King Arthur was captured by Japanese patrols today she attempted to leave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ght Rev. Richard Phelan, well known Catholic divine and bishop of the diocese of Pittsburg, died there today at the age of 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200,000 fire in the center of Philadelphia’s business section wiped out the book publishing firm of Henry T. Coates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hapter to the litigation in which the Cotton addition has been involved for many years was added yesterday when judge J.R. Harper appointed C.E. Kelly as receiver for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s of the Mormon church declined summons to testify in the Reed Smoot case, making themselves scarce when a U.S. marshal attempted to reac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n Patterson, charged with the murder of Caesar Young, testified in her own defence today in New York, denying that she fired the fatal shot and saying that she would give her own life if she could bring his back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spar Giron, well known merchant of San Elizario, was arrested by immigration officials, charged with smuggling. He denies the charge and intends to fight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identified young woman was found dead on the mountainside near Colorado Springs, Colo., with a bullet hole through her head, and all efforts to find any clues to the mystery are fut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increase in population is anticipated for El Paso, judging by the numerous letters being received by the chamber of commerce from people in all sections of the country who desire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 of Santa Rosalia, Chihuahua, are working hard to get a horse drawn street car system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Ramirez was hauled into court with a gun and a bad memory and unless he can tell where he secured the gun he may have to pay a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s: Silver, 61c; copper, 14 1-8c; lead. $3.50, Mexican pesos, 49 1-4@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1, 1904</w:t>
      </w:r>
    </w:p>
    <w:p>
      <w:pPr>
        <w:pStyle w:val="Normal"/>
        <w:jc w:val="both"/>
        <w:rPr/>
      </w:pPr>
      <w:r>
        <w:rPr>
          <w:rFonts w:cs="Times New Roman" w:ascii="Times New Roman" w:hAnsi="Times New Roman"/>
        </w:rPr>
        <w:t>A. Courchesne, chairman of the meeting held to take action to join with New Mexico water users in the formation of an organization to secure the Elephant Butte Dam, has appointed a committee to draft a plan of organization for Texas water us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a lack of legal forms, County Attorney Maury Kemp has been unable to file information in county Court against all of the Sunday law viol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nco men are now sweeping the streets of Juarez. Where they once skinned the unwary, they now pick up and sweep the trash. The fleecing of a prominent Mexican resulted in their und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can light your whole Christmas tree for 15 cents if you get the candles at Watson’s, phone 151—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4</w:t>
      </w:r>
    </w:p>
    <w:p>
      <w:pPr>
        <w:pStyle w:val="Normal"/>
        <w:jc w:val="both"/>
        <w:rPr/>
      </w:pPr>
      <w:r>
        <w:rPr>
          <w:rFonts w:cs="Times New Roman" w:ascii="Times New Roman" w:hAnsi="Times New Roman"/>
        </w:rPr>
        <w:t>Attorney who by the first of the year have not paid their County and State occupation taxes are in danger of being made defendants in suits brought against them by the County Attorney. Fully 60 per cent of the members of the El Paso bar have not paid their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stimony given by 14 Japs desiring to enter this country belies current statements regarding the eagerness of Japanese to secure places in their army to war against Russia. It was admitted by the Japs that they were anxious to void being pressed into the army, and accordingly took boat for Ame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rchesne, chairman of the meeting held to take action to join with New Mexico water users in the formation of an organization to secure the Elephant Butte Dam, has appointed a committee to draft a plan of organization for the Texas water us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1, 1904</w:t>
      </w:r>
    </w:p>
    <w:p>
      <w:pPr>
        <w:pStyle w:val="Normal"/>
        <w:jc w:val="both"/>
        <w:rPr>
          <w:rFonts w:ascii="Times New Roman" w:hAnsi="Times New Roman" w:cs="Times New Roman"/>
        </w:rPr>
      </w:pPr>
      <w:r>
        <w:rPr>
          <w:rFonts w:cs="Times New Roman" w:ascii="Times New Roman" w:hAnsi="Times New Roman"/>
        </w:rPr>
        <w:t>C.T. Connell, an immigration inspector, from Douglas,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 Feather stone and child, of Denver, spent the holidays with her sister, Mrs. W.B. McC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W.J. Fewel left this morning to take Christmas dinner with his aged aunt and Miss Lizzie Fewel at Leeton,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Detective Joe Rogers left for southern Arizona, where he was interested in minin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Paul and son, wife of the agent for the Texas Car Service association, went to Tucson to spend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Runley, of Safford, Ariz., was in the city en route to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 1-2 cents, silver at 61 1-4 cents and Mexican dollars at 48 1-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7; lowest 23.</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2, 1904</w:t>
      </w:r>
    </w:p>
    <w:p>
      <w:pPr>
        <w:pStyle w:val="Normal"/>
        <w:jc w:val="both"/>
        <w:rPr/>
      </w:pPr>
      <w:r>
        <w:rPr>
          <w:rFonts w:cs="Times New Roman" w:ascii="Times New Roman" w:hAnsi="Times New Roman"/>
        </w:rPr>
        <w:t>Testimony given at the local immigration office by 14 Japs who desired to enter this country belies current statements regarding the eagerness of Japanese to secure places in their army to war against the Russian for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ill meet tonight to act upon the special tax levy provided for in the Chairman resolution to meet the estimated $50,000 per annum deficit, caused by the suppression of gambling and kindred vices. The tax levy will be raised to $1.72 a hundred, a decided increase. Present taxable values of the city amount to about $12,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N. Isaacks has purchased from C.A. Thompson the latter’s interest in their ranch east of Berino. The consideration was in cattle. Mr. Isaacks will go it alone while Mr. Thompson and wife have moved back to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and other realty dealers report that the demand for property has greatly increased and what promised to be a dull season has turned out to be a profitable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4</w:t>
      </w:r>
    </w:p>
    <w:p>
      <w:pPr>
        <w:pStyle w:val="Normal"/>
        <w:jc w:val="both"/>
        <w:rPr/>
      </w:pPr>
      <w:r>
        <w:rPr>
          <w:rFonts w:cs="Times New Roman" w:ascii="Times New Roman" w:hAnsi="Times New Roman"/>
        </w:rPr>
        <w:t>Some of the gamblers seem to think they are going to open up again. If they think they will be tolerated as they were up to a few weeks ago, they are mistaken. El Paso will never go back on its decision of November, 1904, to abolish public gambling. El Paso has proved that it pays, in dollars and cents, to be de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Prince of Peace” is the subject to be discussed at the meeting of the Berean Circle of Trinity M.E. Church, which will be held tonight at the residence of Mrs. Arrington, 1107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ill meet tonight to discuss the special tax levy to meet the deficit caused by the suppression of gambling and kindred vices. An estimated deficit of $50,000 per annum is to be covered and the tax levy will accordingly be raised to $1.72 per hundred, a decided increase. Present table values of the city amount to about $12,-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received here says work on the proposed railroad, which has long been contemplated to connect this city and Roswell, will be started within 6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3, 1904</w:t>
      </w:r>
    </w:p>
    <w:p>
      <w:pPr>
        <w:pStyle w:val="Normal"/>
        <w:jc w:val="both"/>
        <w:rPr/>
      </w:pPr>
      <w:r>
        <w:rPr>
          <w:rFonts w:cs="Times New Roman" w:ascii="Times New Roman" w:hAnsi="Times New Roman"/>
        </w:rPr>
        <w:t>Capt. and Mrs. W.J. Glasgow and son have returned from Manila, where they have been spending the past six months, and are visiting Mrs. Glasgow’s parent, Judge and Mrs. Joseph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ity National Bank, of which August Andreas is president, will open its doors for the transaction and business on Jan. 3, 1905, in the Plaza Block, where its building is being remodeled and furn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partment of Commerce and Labor is arranging to spend $15,000 in this city to provide a handsome home for the Immigration Bureau. The building will be situated on the east side of the Stanton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users of the Mesilla Valley are in session at Las Cruces to form themselves into an association as the first real step toward securing the Elephant Butte Dam for the reclamation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4</w:t>
      </w:r>
    </w:p>
    <w:p>
      <w:pPr>
        <w:pStyle w:val="Normal"/>
        <w:jc w:val="both"/>
        <w:rPr>
          <w:rFonts w:ascii="Times New Roman" w:hAnsi="Times New Roman" w:cs="Times New Roman"/>
        </w:rPr>
      </w:pPr>
      <w:r>
        <w:rPr>
          <w:rFonts w:cs="Times New Roman" w:ascii="Times New Roman" w:hAnsi="Times New Roman"/>
        </w:rPr>
        <w:t>People continue smuggling their Christmas presents into the country and the customs inspectors continue to arrest them and take their stuff away from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hotel runners were arrested today upon complaint of Depot Master Rayner at the S.P. Depot. They are said to have ventured beyond the “dead line,” beyond which they are not allowed to go in soliciting patronage for their hot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partment of Commerce and Labor is arranging to spend $15,000 to provide a handsome home for the local Immigration Bureau which has had temporary quarters in the Buckler Building ever since it was compelled to vacate its rooms in the Custom House , The building will be situated on the east side of Stanton street at the International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ments that Professor William B. Phillips of the Texas Geological Survey, has said this or that in praise of the Ft. Hancock coal fields are set at rest by a statement of the professor that it is yet too early to tell anything about the deposi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904</w:t>
      </w:r>
    </w:p>
    <w:p>
      <w:pPr>
        <w:pStyle w:val="PlainText"/>
        <w:jc w:val="both"/>
        <w:rPr/>
      </w:pPr>
      <w:r>
        <w:rPr>
          <w:rFonts w:cs="Times New Roman" w:ascii="Times New Roman" w:hAnsi="Times New Roman"/>
          <w:sz w:val="24"/>
        </w:rPr>
        <w:t>Commander Yezoe, who was killed while torpedoing the Russian battleship Sevastopol, has been promoted after his death, for the service he rendered. Admiral Togo reports that after personal observations, he is under the impression that the Sevastopol is permanently disabled. Russia admits the partial wrecking of her fleet in Port Arthur harbor and dispatches indicate that the misfortune which has attended this squadron is a bitter chapter in Russian naval annals. Only small skirmishes are reported from Manchuria Russia orders the mobilization of reserves in seven military districts. Advices from Hongkong are to the effect that a powerful Japanese squadron is sailing southward to intercept the Baltic fleet and give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evidence of Democratic fraud in the Denver election is being brought out: of 140 ballots, 119 are said to have been written by five crooked electio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Gladden, of near Cripple Creek, Colo., shot and killed her husband, whom she says has been in the habit of beating her. Her home, where the deed was committed, showed signs of a terrific strug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ow shops of the J. Thompson’s Sons Manufacturing company at Beloit, Wis., were very near totally destroyed by fire today, causing a loss estimat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 Shoup, former senator from Idaho, is dead at his home in Boise, at the age of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 his adjourned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my Britt was given the decision over Battling Nelson at the end of the 20th round in one of the most furious battles ever fought in San Francisco last night. Nelson seemed to lack his usual steam and took much punishment from Br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ndo dam, above Roswell, N.M., will be started at once, contractors having ordered material for the work. Roswell says she also wants a sanitarium, federal building and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ro Rodriquez, in proving his American citizenship to immigration officials, triumphantly produced his discharge from the state penitentiary at Hunt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le kicking over a lantern in the mine of the Eagle Pass Coal and Coke company, caused a fire which burned to death a dozen mules. Strenuous efforts prevented the destruction of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C. Stiles, of Chico, Cal., who recently visited southwest Texas, says oranges, lemons and similar fruits can be profitably raised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harity organization is preparing to gladden the hearts of the needy on Christmas day. The association has on its list 48 persons whom it desires to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stimated deficit of $50.000 per annum of the city’s revenue which resulted from the suppression of gambling and kindred vices, will be met by a raise in the tax rate to $1.72 per hundred. The present taxable values of the city amount to about $1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of the Mesilla Valley Water Users’ association today at Las Cruces to take the first steps to secure the great dam which will reclaim their valuable unwatered lands. Engineer B.M. Hall made an address. Some of those attending from El Paso were T.A. Smith, H.D. Slater, A. Krakauer and H.M.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strike of platinum has been made on the Piedre Lambre grant in Rio Arriba county, N.M., by James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eror Nicholas formally notified the country today that the agitation for a constitution and a national convocation of the national assembly were usel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4, 1904</w:t>
      </w:r>
    </w:p>
    <w:p>
      <w:pPr>
        <w:pStyle w:val="Normal"/>
        <w:jc w:val="both"/>
        <w:rPr/>
      </w:pPr>
      <w:r>
        <w:rPr>
          <w:rFonts w:cs="Times New Roman" w:ascii="Times New Roman" w:hAnsi="Times New Roman"/>
        </w:rPr>
        <w:t>Representing owners of the Cotton Addition, Attorneys Merchant and Patterson have filed in district court a motion to set aside the appointment by Judge Harper of C.E. Kelly as receiver of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tertainment in the shape of turkey shooting has been provided for Christmas. At Juarez, R. Petit will give a shoot and in this city W.H. Shelton of the Shelton-Payne Arms Co. has purchased 100 fowls to be shot at on Mundy Heights the day after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lady will receive a handsome souvenir at The Zeiger Christmas dinner, 2 to 8 p.m. $1 per plate.—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sque ball which was given last evening at Hotel Sheldon by Mr. and Mrs. W.W. Turney was a brilliant success and the affair far more than realized the brightest anticipation of the 200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4, 1904</w:t>
      </w:r>
    </w:p>
    <w:p>
      <w:pPr>
        <w:pStyle w:val="PlainText"/>
        <w:jc w:val="both"/>
        <w:rPr/>
      </w:pPr>
      <w:r>
        <w:rPr>
          <w:rFonts w:cs="Times New Roman" w:ascii="Times New Roman" w:hAnsi="Times New Roman"/>
          <w:sz w:val="24"/>
        </w:rPr>
        <w:t>The situation in Morocco is considered extremely grave. It looks as if France might go to war with that country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Water Users are now fully organized. The convention Thursday resulted in the signing up of a big parcel of the valley lands. Dr. Nathan Boyd, who for 11 years has been identified with the private Elephant Butte dam project, offered to withdraw his suit and thus expedite the building of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migration building which is to be erected in El Paso by the government is to cost $15,000. The building will be used as headquarters for the service and as a detention house for immi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ertainment in the shape of turkey shooting has been provided for Christmas, both on this side of the river and in Juarez. R. Petit will give a shoot Sunday in Juarez and W.H. Shelton, who has purchased 100 turkeys, will give one in Mundy Heights the day afte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Japanese fleet is on its way to catch some of the Russian Baltic fleet. Besides two Japanese converted cruisers acting as scouts, the fleet consists of two first class battleships, two first class armored cruisers, two second class cruisers and 12 torpedo vess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failed to agree in the Nan Patterson care today. It is said that six stood for acquittal and six for conviction of the show girl who was accused of murdering her admirer, Caesar Young, but there was no vote for murder in the first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et quotations for today: Western cattle, $1.75@3.50; sheep, $4.00@5.25; silver, 61½c; lead, $3.50; copper, 14 1/8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4. 1904</w:t>
      </w:r>
    </w:p>
    <w:p>
      <w:pPr>
        <w:pStyle w:val="Normal"/>
        <w:jc w:val="both"/>
        <w:rPr>
          <w:rFonts w:ascii="Times New Roman" w:hAnsi="Times New Roman" w:cs="Times New Roman"/>
        </w:rPr>
      </w:pPr>
      <w:r>
        <w:rPr>
          <w:rFonts w:cs="Times New Roman" w:ascii="Times New Roman" w:hAnsi="Times New Roman"/>
        </w:rPr>
        <w:t>W.H. Constable started for a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 Pandolfo, and Insurance man of Tucumcari, was in this city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Humphries, of Riverside Ranch, down the Rio Grande, was spending the week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ter Mechanic Paxton, of the Southwestern, arrived in El Paso from the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Burnham, of Kansas City, and the oldest son of Officer Burnham, of the police force, arrived here to spend the holidays with hi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F. Flynn and family of Parral were at the Sheldon. Mr. Flynn was a very successful mining man of that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 3-4 cents, silver at 61 cents, and Mexican dollars at 48 1-4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5, 1904</w:t>
      </w:r>
    </w:p>
    <w:p>
      <w:pPr>
        <w:pStyle w:val="Normal"/>
        <w:jc w:val="both"/>
        <w:rPr/>
      </w:pPr>
      <w:r>
        <w:rPr>
          <w:rFonts w:cs="Times New Roman" w:ascii="Times New Roman" w:hAnsi="Times New Roman"/>
        </w:rPr>
        <w:t>The claim of the British bondholders in the original Elephant Butte project may be submitted to the Hague Court of International Arbitration. The British Ambassador has asked the United States for an agreement to arbitrate the clai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tmas turkeys sold a shade lower than at Thanksgiving time. The quotation was 22 cents a pound retail. On foot they were sold by the jobbers at 1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judged from past performances, “Why Women Sin,” by Will C. Murphy, the attraction at the Myar Opera House December 31, may safely be counted among the triumphant melodramatic success of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f 15 appointed by the water users mass meeting to arrange preliminary plans for organization met at the Chamber of Commerce rooms and took the initial steps for the chartering of a corporation under the laws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4</w:t>
      </w:r>
    </w:p>
    <w:p>
      <w:pPr>
        <w:pStyle w:val="Normal"/>
        <w:jc w:val="both"/>
        <w:rPr/>
      </w:pPr>
      <w:r>
        <w:rPr>
          <w:rFonts w:cs="Times New Roman" w:ascii="Times New Roman" w:hAnsi="Times New Roman"/>
        </w:rPr>
        <w:t>Next week a free writing room and chess and checker room will be opened in the basement of the Public Library. This is considered an innovation that will be appreciated by many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attending the game at the Fort today will see high grade football. No talking or discussing the plays. It will be much different from the game with Albuquerque as the soldiers and Athletics are gentl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ing the conservative estimate of three to a family, over 600 persons are eating Christmas dinner furnished by the Salvation Army. About 200 baskets were sent out yeste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Hall and the police force received a cake yesterday with the compliments of the Belgian Bakery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904</w:t>
      </w:r>
    </w:p>
    <w:p>
      <w:pPr>
        <w:pStyle w:val="PlainText"/>
        <w:jc w:val="both"/>
        <w:rPr/>
      </w:pPr>
      <w:r>
        <w:rPr>
          <w:rFonts w:cs="Times New Roman" w:ascii="Times New Roman" w:hAnsi="Times New Roman"/>
          <w:sz w:val="24"/>
        </w:rPr>
        <w:t>The Hague tribunal may decide the Elephant Butte claims of British bond holders in the original project. The British ambassador, acting upon the instruction of the marquis of Lansdown, has asked through the American department of state that the United States agree to submit these claims to arbi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oe Wheeler is expected to reach the city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DeGroff returned this morning after a visit of several weeks to her old home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e writing room and chess and checker room is to be opened in the basement of the public library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600 persons were furnished a Christmas dinner by a Salvation army today and about 200 baskets were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 squadron departed from Port Arthur yesterday. The emperor of Japan extended his thanks to his officers and men for gallantry in action against the Port Arthur fleet, which it had just disa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4</w:t>
      </w:r>
    </w:p>
    <w:p>
      <w:pPr>
        <w:pStyle w:val="Normal"/>
        <w:jc w:val="both"/>
        <w:rPr/>
      </w:pPr>
      <w:r>
        <w:rPr>
          <w:rFonts w:cs="Times New Roman" w:ascii="Times New Roman" w:hAnsi="Times New Roman"/>
        </w:rPr>
        <w:t>Sunday was unusually quiet in El Paso and but little “Christmas hilarity” was in evidence. Today is being generally observed as a holiday because Christmas fell on a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for Christmas entertainment, “Finnegan’s Ball,” a rollicking Irish comedy, will be presented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Levy is at the Angelus Hotel from Bis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the same number of saloons were open Sunday as were open last Sunday, bill again business was rather dull, and just as many El Paso and flocked to Juarez as have gone there any Sunday this year again demonstrating that Sunday closing did not send the crowds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cken dinner was provided by Jailer and Mrs. Conant for the prisoners in the County Jail. The repast always abundant and well cooked was especially appetizing in addition many prisoners had dainties sent in to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6, 1904</w:t>
      </w:r>
    </w:p>
    <w:p>
      <w:pPr>
        <w:pStyle w:val="PlainText"/>
        <w:jc w:val="both"/>
        <w:rPr>
          <w:rFonts w:ascii="Times New Roman" w:hAnsi="Times New Roman" w:cs="Times New Roman"/>
          <w:sz w:val="24"/>
        </w:rPr>
      </w:pPr>
      <w:r>
        <w:rPr>
          <w:rFonts w:cs="Times New Roman" w:ascii="Times New Roman" w:hAnsi="Times New Roman"/>
          <w:sz w:val="24"/>
        </w:rPr>
        <w:t>A freeze is predicted for El Pas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day passed quietly in El Paso. Many saloons were open, but the churches proved a better drawing card. The city’s poor were well cared for by the various charity organiz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of the district court and Maury Kemp went to San Elizario last night for a deer hunt. They will remain out until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e C. Harris, revenue collector in San Antonio; Chas. Davis, Jr., and Numa G. Buchoz had a narrow escape today in a runaway while returning from Juarez. The horse driven by the three men became frightened and dashed across the international bridge, colliding with a vehicle occupied by Sam Dwyer and bride. No one was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which is to be introduced into the state legislature to prohibit roping contests will receive the support of the Texas cattlemen, who declare that the sport is degrading and demorali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7, 1904</w:t>
      </w:r>
    </w:p>
    <w:p>
      <w:pPr>
        <w:pStyle w:val="Normal"/>
        <w:jc w:val="both"/>
        <w:rPr/>
      </w:pPr>
      <w:r>
        <w:rPr>
          <w:rFonts w:cs="Times New Roman" w:ascii="Times New Roman" w:hAnsi="Times New Roman"/>
        </w:rPr>
        <w:t>Secretary Campbell of the Chamber of Commerce is sending notices to all the landowners in the Valley urging them to attend the water users mass meeting at the Chamber of Commerc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the same number of saloons were open yesterday as were open a week ago Sunday, but again business was dull, and just as many people flocked to Juarez as have gone there any Sunday this year; again demonstrating that El Paso’s Sunday closing did not send the crowds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rkey shoot given on Sunset Heights by W.H. Shelton and Ernest Hughes attracted a large number of people, both men and women. One hundred turkeys were put up to be shot at. The best exhibition of marksmanship was that made by Will Rand, who killed 17 birds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4</w:t>
      </w:r>
    </w:p>
    <w:p>
      <w:pPr>
        <w:pStyle w:val="Normal"/>
        <w:jc w:val="both"/>
        <w:rPr/>
      </w:pPr>
      <w:r>
        <w:rPr>
          <w:rFonts w:cs="Times New Roman" w:ascii="Times New Roman" w:hAnsi="Times New Roman"/>
        </w:rPr>
        <w:t>It took less than 15 minutes this morning for Valley landowners in adopt the resolution, the articles of incorporation and the pledge , hear a few remarks from Supervising Engineer B.M. Hall, and “sign up” several thousands acres of land for the Water User Ass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will soon become a rival of the Southern Pacific for traffic between Galveston and Los Angeles. Authority for this announcement comes from one of the highest official of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mbling behind closed and locked doors, though which entry may be secured only the elect, is in progress in this city, if there is any ground for rumors which are taking more definite form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Lane’s prediction of a freeze held good last night, and this morning everything was frozen tight. Even after the sun came up the thermometer remained below the freezing point. More freezing weather is predicted for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7, 1904</w:t>
      </w:r>
    </w:p>
    <w:p>
      <w:pPr>
        <w:pStyle w:val="PlainText"/>
        <w:jc w:val="both"/>
        <w:rPr/>
      </w:pPr>
      <w:r>
        <w:rPr>
          <w:rFonts w:cs="Times New Roman" w:ascii="Times New Roman" w:hAnsi="Times New Roman"/>
          <w:sz w:val="24"/>
        </w:rPr>
        <w:t>In less than 15 minutes this morning, the El Paso valley water users effected their organization and 50,000 acres are already pledged to support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rious blizzard rages in all sections of the United States. From New York and Pennsylvania on the northeast to Colorado, Kansas and Iowa and in almost every direction, reports are coming of much damage and suffering as a result of the ba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to put Capt. Charles Davis in the race to succeed C.R. Morehead in the spring as mayor was launched this morning and it is an established fact that he will be the next mayo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zar Nicholas promises reforms for Russia but no constitutional government. His reform ukase was issued last night and deals with eight different subjects, which were brought to the czar’s attention by the memorial of the congress of zemstvos. Some of the things promised are legal redress for wrongs, equality before the law, freedom of religion, freedom of press and local sel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market: Western steers, $3 to $4; wool, western medium, 21 to 22; copper, 15 to 15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8, 1904</w:t>
      </w:r>
    </w:p>
    <w:p>
      <w:pPr>
        <w:pStyle w:val="Normal"/>
        <w:jc w:val="both"/>
        <w:rPr>
          <w:rFonts w:ascii="Times New Roman" w:hAnsi="Times New Roman" w:cs="Times New Roman"/>
        </w:rPr>
      </w:pPr>
      <w:r>
        <w:rPr>
          <w:rFonts w:cs="Times New Roman" w:ascii="Times New Roman" w:hAnsi="Times New Roman"/>
        </w:rPr>
        <w:t>Gambling behind closed and locked doors, through which entry may be secured only by the elect, is in progress in this city if there is any ground for rumors which are taking more definite form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 Jackman, a prominent Anthony property owner, is at the Angelus to attend the meeting of the El Paso water us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Valley water users have effected organization. It took less than 15 minutes at the meeting of landowners to adopt the resolution, the articles of incorporation, and the pledge, hear a few brief, pointed remarks from Supervising Engineer B.M. Hall, and “sign up” several thousand acres of 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4</w:t>
      </w:r>
    </w:p>
    <w:p>
      <w:pPr>
        <w:pStyle w:val="Normal"/>
        <w:jc w:val="both"/>
        <w:rPr/>
      </w:pPr>
      <w:r>
        <w:rPr>
          <w:rFonts w:cs="Times New Roman" w:ascii="Times New Roman" w:hAnsi="Times New Roman"/>
        </w:rPr>
        <w:t>Already owners of over 50,000 acres of land have signed the requisite papers, agreeing to pledge their property for their share of the cost of Elephant Butte Dam. There is practically no opposition and it will not be the fault of the Mesilla Valley people should there be any delay on the part of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ourchesne has appointed the following board of governors of the Water Users’ Association Upper Valley—Z.T. White, Royal Jackman, J.W. Magoffin; Lower Valley—J.A. Smith, G.N. Garcia, C.O. Coffin, D.E. Doane; City—Felix Martinez, Horace B. Stevens and G.W. Huff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d weather in all directions and blizzards in the North and East are supposed to be responsible for the delay of trains du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cursion of business men of El Paso to Arizona, New Mexico and Mexico will probably leave here Jan 15. The three members of the arrangement committee are A. Courchesne, Felix Martinez and A. Krakau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8, 1904</w:t>
      </w:r>
    </w:p>
    <w:p>
      <w:pPr>
        <w:pStyle w:val="PlainText"/>
        <w:jc w:val="both"/>
        <w:rPr/>
      </w:pPr>
      <w:r>
        <w:rPr>
          <w:rFonts w:cs="Times New Roman" w:ascii="Times New Roman" w:hAnsi="Times New Roman"/>
          <w:sz w:val="24"/>
        </w:rPr>
        <w:t>It is believed by Germany that rumors regarding the willingness of emperor Nichols to listen to mediation proposals is a result of negotiations that have been conducted by France and Great Britain. It is thought possible that such negotiations have been going on for some time, since those countries are anxious that the war be ter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freezing weather prevailed in El Paso last night but today it became considerably wa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ourchesne of the El Paso Valley Water Users’ association, has appointed the following board of governs for the association to serve until their successors are elected, Z.T. White, Royal Jackman, J.W. Magoffin, J.A. Smith, G.N. Garcia, C.O. Coffin, D.E. Doane, Felix Martinez, Horrace B. Stevens and G.W. Huffman and an executive committee consisting of Felix Martinez, J.A. Smith, Horace B. Stevens, G.W. Garcia and G.W. Hu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had an enormous cotton crop this year. According to the census bulletin, 2,982,819 bales were produ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reat demand for west Texas fat market cattle, a ready market being found for all available stock. Aside from cattle already fattened on the surrounding ranches, this section is also coming to the front as a feeding center. It is estimated that at least 2000 head will be fed in El Paso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d weather in all directions and the blizzards north and east have caused the delay of incoming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El Paso men who went to Naco pull off a big bull fight Christmas day and thus increase the contents of their pocketbooks, had some thrilling experiences in getting away when they failed to make a success of the fight on account of not securing spirited animals for the fight. It is a law in Mexico that if a fight is not successful, a fine must be forfeited and the men had their thrills in making a get-away without putting up the forfeit. They got across the line into the-States, but authorities later forced them to pay the amou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8, 1904</w:t>
      </w:r>
    </w:p>
    <w:p>
      <w:pPr>
        <w:pStyle w:val="Normal"/>
        <w:jc w:val="both"/>
        <w:rPr/>
      </w:pPr>
      <w:r>
        <w:rPr>
          <w:rFonts w:cs="Times New Roman" w:ascii="Times New Roman" w:hAnsi="Times New Roman"/>
        </w:rPr>
        <w:t>Harry Norman, who has been in Bisbee and Naco for several days,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so Baca, a cattle and sheep grower of Santa Rosa, N.M.,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H. Conant, of San Antonio, was in the city visiting her son, County Jailer Con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Alexander, of the Cochise Consolidated Copper compan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mer Mayor B.F. Hammett returned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 Jackson, of Anthony, N.M., was in El Paso to attend the meeting of the water user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48; lowest, 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 3-4 cents, silver at 61 cents, and Mexican dollars at 48 1-4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9, 1904</w:t>
      </w:r>
    </w:p>
    <w:p>
      <w:pPr>
        <w:pStyle w:val="Normal"/>
        <w:jc w:val="both"/>
        <w:rPr/>
      </w:pPr>
      <w:r>
        <w:rPr>
          <w:rFonts w:cs="Times New Roman" w:ascii="Times New Roman" w:hAnsi="Times New Roman"/>
        </w:rPr>
        <w:t>Already owners of over 50,000 acres of land coning under the Elephant Butte irrigation scheme have signed the requisite papers, agreeing to pledge their property for their share of the cost of th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Charles Davis published in The Herald his announcement of candidacy for mayor. Captain Davis is said to have declared his intention to run without accepting the support of the Dw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has called a meeting of the executive committee of the YMCA. More definite plans for future work will be formu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R.L. Daniel and daughter left on the Texas and Pacific for Waco to visit relatives and for Mrs. Daniel’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4</w:t>
      </w:r>
    </w:p>
    <w:p>
      <w:pPr>
        <w:pStyle w:val="Normal"/>
        <w:jc w:val="both"/>
        <w:rPr/>
      </w:pPr>
      <w:r>
        <w:rPr>
          <w:rFonts w:cs="Times New Roman" w:ascii="Times New Roman" w:hAnsi="Times New Roman"/>
        </w:rPr>
        <w:t>If the Albuquerque football team has an iota of fight left, the Athletics are willing to give it opportunity to compete for the supremacy of the Southwest, although that honor has already been won by the locals. The locals hereby make a proposition to meet Albuquerque for a purse of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weeks ago The Herald urged the people to send urgent invitation to President Roosevelt to visit this city in the spring. Nothing has been done. President Roosevelt gets The Herald regularly, and this may perhaps some to his attention but it can’t be hel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expects to take up one of the Sunday violation cases next week, and it probably will be either that against Eckman for keeping his cigar stand open or against one of the saloon proprie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9, 1904</w:t>
      </w:r>
    </w:p>
    <w:p>
      <w:pPr>
        <w:pStyle w:val="Normal"/>
        <w:jc w:val="both"/>
        <w:rPr>
          <w:rFonts w:ascii="Times New Roman" w:hAnsi="Times New Roman" w:cs="Times New Roman"/>
        </w:rPr>
      </w:pPr>
      <w:r>
        <w:rPr>
          <w:rFonts w:cs="Times New Roman" w:ascii="Times New Roman" w:hAnsi="Times New Roman"/>
        </w:rPr>
        <w:t>Copper was quoted at 14¾c, silver at 61 1/8c, and Mexican dollars at 4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43; lowest 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F. Body, Mining man and banker, with big interests in and around Parral, and interests in banking institutions in Texas and New Mexico,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illie Dunlap, stenographer in District Clerk Alderete’s office, left for Abilene to spend the vacation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McGill, of Atlanta, Ga., after spending several days visiting his brother in El Paso, left for Phoenix to spend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Bragg, the mining engineer left for the east on important mining business and expected to be gone about thirty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and Col. Charles Hunt, who had been in New York for the past month, were expected to arrive home on the 28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0, 1904</w:t>
      </w:r>
    </w:p>
    <w:p>
      <w:pPr>
        <w:pStyle w:val="Normal"/>
        <w:jc w:val="both"/>
        <w:rPr/>
      </w:pPr>
      <w:r>
        <w:rPr>
          <w:rFonts w:cs="Times New Roman" w:ascii="Times New Roman" w:hAnsi="Times New Roman"/>
        </w:rPr>
        <w:t>County Attorney Maury Kemp expects to take up one of the Sunday closing violation cases next week. It probably will be either that against Eckman, for keeping his car store open, or against one of the saloon proprie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entertained his many friends at a pleasant informal Christmas reception, given at his home. Eggnog and other delicacies were served between the hours of 10 and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s representing the Rand, Cotton and Colt interests in the Cotton Addition are arguing before Judge Harper the motion to set aside the appointment of C.E. Kelly as rece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excursion of the business men to Arizona, New Mexico and Mexico will probably leave here on Jan. 15. A. Courchesne, Felix Martinez and A. Krakauer compose the arrangement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4</w:t>
      </w:r>
    </w:p>
    <w:p>
      <w:pPr>
        <w:pStyle w:val="Normal"/>
        <w:jc w:val="both"/>
        <w:rPr>
          <w:rFonts w:ascii="Times New Roman" w:hAnsi="Times New Roman" w:cs="Times New Roman"/>
        </w:rPr>
      </w:pPr>
      <w:r>
        <w:rPr>
          <w:rFonts w:cs="Times New Roman" w:ascii="Times New Roman" w:hAnsi="Times New Roman"/>
        </w:rPr>
        <w:t>With only one month remaining in which to pay poll taxes, only 78 El Paso voters have made the payment of $1.75 prerequisite to casting a ballot for mayor in the spring. In the County, outside of El Paso, five or six poll taxes have been 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o make use of the free gas furnished the City by the franchise with the recently organized gas company, the Police Station is being fitted with gas bur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s are still talking politics as a result of the sudden opening of the campaign yesterday by the announcement of Captain Davis for the mayoralty. Judge Joseph Magoffin has not yet announced, and many think that he will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Merchants’ January Jubilee Assn.” last night was granted permission to hold a carnival from Jan. 11 to 21. They were granted permission to build an enclosure between Santa Fe and Chihuahua streets, near Seco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30, 1904</w:t>
      </w:r>
    </w:p>
    <w:p>
      <w:pPr>
        <w:pStyle w:val="PlainText"/>
        <w:jc w:val="both"/>
        <w:rPr/>
      </w:pPr>
      <w:r>
        <w:rPr>
          <w:rFonts w:cs="Times New Roman" w:ascii="Times New Roman" w:hAnsi="Times New Roman"/>
          <w:sz w:val="24"/>
        </w:rPr>
        <w:t>After months of fighting the Japanese forces finally occupied Rih Lung mountain at Port Arthur last night. There were 1,000 Japanese casualties. The garrison, numbering 500 men,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war office points out that the capture of Rih Lung mountain only makes the Japanese master of the entire terrace beyond the principle parts of Kek Wan and still leaves the main line un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Sheedy, probably the most prominent sporting man and gambler in the United States, is in El Paso on his way to Los Angeles to attend the races. He says the best thing that El Paso ever did was to close up gambling, for the town is too small to support gambling without causing widespread distress among laboring and salaried c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yesterday of Capt. Chas. Davis, sr., of his candidacy for mayor, and it is stated that all factions of the Democratic party are united in their efforts to put out a good ticket of aldermen to run with him. “Improvement of the city” will be the c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Users’ governors had their first meeting today and effected their organization. A. Courchesne is president of the body. J.W. Magoffin was elected vice president and Geo. W. Huffman treasurer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ts were exchanged by officers Greet and Taylor and one of two Mexicans who were attempting to escape arrest last evening. The officers were attempting to make the arrests because of a fight that had taken place in the Palace saloon. Both men made their escape and fired when the officers followed. The shot missed the officers and went through a plate glass window of the Zi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1, 1904</w:t>
      </w:r>
    </w:p>
    <w:p>
      <w:pPr>
        <w:pStyle w:val="Normal"/>
        <w:jc w:val="both"/>
        <w:rPr/>
      </w:pPr>
      <w:r>
        <w:rPr>
          <w:rFonts w:cs="Times New Roman" w:ascii="Times New Roman" w:hAnsi="Times New Roman"/>
        </w:rPr>
        <w:t>In order to make use of the free gas furnished the city by the franchise with trhe recently organized gas company, the police station is being fitted with gas bur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suppose these little tin horn sports and crap shooters have been cussing me ever since I made the remark that closing of gambling in El Paso was a good thing,” said Patrick F. Sheedy, the king of gamblers, as he left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Van Antwerp, traffic manager of the Mexican-American Steamship Co., who is in the city, says that the new 50-cent dollar of Mexico will have a wonderfully beneficial effect on the commerce of that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in Steaks, 15 cents per pound; fine rib stew meat, 5 cents per pound. Try them. K.C. Market, 412 San Antonio street.—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1, 1904</w:t>
      </w:r>
    </w:p>
    <w:p>
      <w:pPr>
        <w:pStyle w:val="PlainText"/>
        <w:jc w:val="both"/>
        <w:rPr/>
      </w:pPr>
      <w:r>
        <w:rPr>
          <w:rFonts w:cs="Times New Roman" w:ascii="Times New Roman" w:hAnsi="Times New Roman"/>
          <w:sz w:val="24"/>
        </w:rPr>
        <w:t>The undertaking of Col. W.C. Green, the Cananea copper king, in the organization of the Sierra Madre Land &amp; Lumber Co., with a capitalization of $15,000,000, is to be of immense value to El Paso and the nearby sections. All supplies purchased in the United States are to come from El Paso. In addition to railway building, terminals, and the immense tract of land the company has already absorbed, about a dozen mining camps will be developed to their full capacity. Portions of land will be colonized for agricultural purposes. The company will spend $11,000,000 in the immediate vicin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s have despaired of relief of the fortress of Port Arthur. They have become resigned to their fate but are determined to fight to a finish rather than suffer the shame of surrender because of sta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recent advance in the price of silver, there is an increasing scarcity of the floating supply of the metal. The war in the far east, a steady absorption in East India and this country and the increasing trade with China are responsible for thi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of the southwest are going to advertise their section of the United States in the course of a trip to the grand lodge meeting at Buffalo next summer. The idea originated among the members of the El Paso lodge, which organized the Quien Sabe club, and have worked up their idea to such an extent that the public is watching their progress with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ffected an entrance to the store of the El Paso Hardware company Thursday night by cutting out the panel of a door with a jackknife, and made away with cutlery and firearms to the value of $400. From the hardware store, they went next door to the Watson grocery store and entered there by removing a pane of glass from a side door. Aside from rifling the cash register of a little change, they secured nothing there. The burglaries were not discovered until the stores were ope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Tate, a negro, who was arrested on a previous charge, confessed to having been implicated with five other negroes in the burglary and said all of the others were in Juarez. The Juarez authorities have offered their assistance in securing their arrest and delivery to this side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96</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15:53:00Z</dcterms:created>
  <dc:creator>Richard Field</dc:creator>
  <dc:description/>
  <dc:language>en-US</dc:language>
  <cp:lastModifiedBy> </cp:lastModifiedBy>
  <cp:lastPrinted>2008-06-15T18:25:00Z</cp:lastPrinted>
  <dcterms:modified xsi:type="dcterms:W3CDTF">2010-09-13T15:22:00Z</dcterms:modified>
  <cp:revision>156</cp:revision>
  <dc:subject/>
  <dc:title>14 YEARS AGO TODAY</dc:title>
</cp:coreProperties>
</file>