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Wide Latin" w:ascii="Wide Latin" w:hAnsi="Wide Latin"/>
          <w:sz w:val="36"/>
          <w:szCs w:val="36"/>
        </w:rPr>
        <w:t>--1903--</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 1903</w:t>
      </w:r>
    </w:p>
    <w:p>
      <w:pPr>
        <w:pStyle w:val="Normal"/>
        <w:jc w:val="both"/>
        <w:rPr/>
      </w:pPr>
      <w:r>
        <w:rPr>
          <w:rFonts w:cs="Times New Roman" w:ascii="Times New Roman" w:hAnsi="Times New Roman"/>
        </w:rPr>
        <w:t>The Lobby has the thanks of The Herald for a generous supply of New Year’s eggno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ins on all the railroads are starting off in a bad shape for the New Year. Every train is reported late, and most of them from two to 12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searchlights to be used during the Midwinter Carnival have arrived and were tested at the sheds of the traction company on Cotton avenue last night. They throw a powerful stream of light for a great dis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llsboro Gold Mining Co., John Kessler, general manager, is having 25 tons of ore a day treated from the Ready Pay group of mines near Hillsboro, Sierra County. The ore runs from $20 to $30 per 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1, 1903</w:t>
      </w:r>
    </w:p>
    <w:p>
      <w:pPr>
        <w:pStyle w:val="Normal"/>
        <w:jc w:val="both"/>
        <w:rPr/>
      </w:pPr>
      <w:r>
        <w:rPr>
          <w:rFonts w:cs="Times New Roman" w:ascii="Times New Roman" w:hAnsi="Times New Roman"/>
        </w:rPr>
        <w:t>The trains on all the railroads are starting off in bad shape for the new year. Every train is reported late today, most of them from 2 to 12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letup in railroad work in this section there does not seem to exist the dearth of business that was expected and there is not even an oversupply of lab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 1903</w:t>
      </w:r>
    </w:p>
    <w:p>
      <w:pPr>
        <w:pStyle w:val="PlainText"/>
        <w:jc w:val="both"/>
        <w:rPr/>
      </w:pPr>
      <w:r>
        <w:rPr>
          <w:rFonts w:cs="Times New Roman" w:ascii="Times New Roman" w:hAnsi="Times New Roman"/>
          <w:sz w:val="24"/>
        </w:rPr>
        <w:t>The committee arranging for the excursion over the new El Paso &amp; Southwestern railway has met with a great deal of success in inducing merchants to take off the time and go. Efforts are being made to get at least 100 representative citizens to go, however, all of the most prominent men of the city having already signified their intention of doing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R. Martin, of the G.H. railway, left last nigh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ndsome monument has just been completed for the grave of the late A.M.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nival committee has decided to leave Concha’s band out of the big street pageant so that the unions will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public schools resume their sessions next Monday, the teaching of physical culture will be inaugurated in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judge J.R. Harper will take his oath of office this afternoon and will assume the duties with the opening of the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B.F. Hammett filed his veto of the Ramsey street car and electric franchise yesterday afternoon with city clerk Joe Escaj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left yesterday for California on a visit accompanied by his sister, Mrs. A.M. Allerdice, who has been in this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tax list is now ready and persons can pay up. Taxes will have to be paid this month in order for the taxpayers to vote in the next city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Fink is reported as being down in the Concho country in quest of big fat steers. He is said to be on the market for about 700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judge J.M. Goggin returned this morning from his home where he spent Christmas, and went direct to the courthouse to hol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J.R. Harper and his assistant George Estes qualified yesterday afternoon and will began tomorrow to discharge the duties their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s is received here that Miguel Ahumada governor of Chihuahua, was elected governor of Jalisco last Sunday and that he will take charge of his office next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withstanding the bad weather of last night about 200 couples attended the second annual ball given by the International Association of Machinists of this city, and all had an enjoyabl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Hunter, son of the sheriff of Otero county, N.M., was married last night at the smelter in Miss Viola Coe, a granddaughter of Mr. and Mrs. Mayhill. The ceremony took place at the residence of Mr. Lynch, the Rev. Adolph Hoffman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Year’s day is being observed opportunity in all of the churches of the city while callers are being received at a number of homes. Mrs. W.W. Turney, Mrs. T.M. Wingo, Rev. and Mrs. Robert Bruce Smith and Mrs. J.C. Lackland are among those receiving in the afternoon while this evening Mrs. J.A. Happer, Mrs. J.A. Eddy, Mrs. Waters Davis, Mrs. J.H. Russell, Mrs. Ely, Mrs. Neff, Mrs. Fagan, Mrs. A.P. Coles and Mrs. J.F. Williams will receive at the home of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 1903</w:t>
      </w:r>
    </w:p>
    <w:p>
      <w:pPr>
        <w:pStyle w:val="PlainText"/>
        <w:jc w:val="both"/>
        <w:rPr>
          <w:rFonts w:ascii="Times New Roman" w:hAnsi="Times New Roman" w:cs="Times New Roman"/>
          <w:sz w:val="24"/>
        </w:rPr>
      </w:pPr>
      <w:r>
        <w:rPr>
          <w:rFonts w:cs="Times New Roman" w:ascii="Times New Roman" w:hAnsi="Times New Roman"/>
          <w:sz w:val="24"/>
        </w:rPr>
        <w:t>J.C. Carothers, of Deming, was a New Year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C. Lightbody and his sister, Mrs. M.M. Alerdice, left for a season in Californi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Crickett returned to El Paso after an extended trip to the leading citi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P. Morrison, superintendent of the Mexican missions in New Mexico, was a New Year’s vis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age licenses were issued to Fred Bales and Mrs. F.J. Armitage, J.E. Rhein and Mrs. M.E. Barber, W.H. Chambers and Mrs. F.M. Dockham, Alfred Hunter and Miss V. Co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left for a trip to Chicago to interest eastern cattle dealers in an exhibit of cattle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2, 1903</w:t>
      </w:r>
    </w:p>
    <w:p>
      <w:pPr>
        <w:pStyle w:val="Normal"/>
        <w:jc w:val="both"/>
        <w:rPr>
          <w:rFonts w:ascii="Times New Roman" w:hAnsi="Times New Roman" w:cs="Times New Roman"/>
          <w:szCs w:val="24"/>
        </w:rPr>
      </w:pPr>
      <w:r>
        <w:rPr>
          <w:rFonts w:cs="Times New Roman" w:ascii="Times New Roman" w:hAnsi="Times New Roman"/>
          <w:szCs w:val="24"/>
        </w:rPr>
        <w:t>You cannot vote in any election for a year, unless you pay these taxes before Feb 1; City tax, $1, payable at collector’s office, City Hall; County and state tax, $2, payable at collector’s office, Courthou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apt. Juan S. Hart, who has again taken charge of the Times, tendered a banquet to the entire force at the Zeiger, last evening. There were 21 present, that being the number of employes of the Times, and all thoroughly enjoyed the occas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Latest talk among Democrats is reconciliation and a compromise candidate for mayor, just as the Republicans have been predicting all along. It is now said that efforts are being made to bring the Morehead and the Hammett-Turney faction togeth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unique and very charming dinner party was given on New Year’s Day “down the Valley” at his ranch home by Bert Brandenberry, assisted by his sister, Mrs. Mark Cadwallad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 1903</w:t>
      </w:r>
    </w:p>
    <w:p>
      <w:pPr>
        <w:pStyle w:val="Normal"/>
        <w:jc w:val="both"/>
        <w:rPr>
          <w:rFonts w:ascii="Times New Roman" w:hAnsi="Times New Roman" w:cs="Times New Roman"/>
        </w:rPr>
      </w:pPr>
      <w:r>
        <w:rPr>
          <w:rFonts w:cs="Times New Roman" w:ascii="Times New Roman" w:hAnsi="Times New Roman"/>
        </w:rPr>
        <w:t>If any man shall be denied the right to vote on election day by reason of not having paid his poll tax, he cannot plead ignorance. The Herald has printed, since the Legislature passed the bill, probably 100 articles on the sub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Year reception of Mayor and Mrs. Hammett last evening in their elegant apartments in Hotel D.R. Francis was one of the really big events of the season and was as enjoyable as it was imm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uan S. Hart, who yesterday again took charge of The Times, tendered a banquet to the entire force at the Zeiger last evening. There were 24 present, that being the number of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ning of the new Dawson branch of the E.P.&amp;R.I. is expected to make fuel plentiful and cheap and will relieve the shortage of coal in El Paso. The line is not yet ready for passenger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 1903</w:t>
      </w:r>
    </w:p>
    <w:p>
      <w:pPr>
        <w:pStyle w:val="PlainText"/>
        <w:jc w:val="both"/>
        <w:rPr/>
      </w:pPr>
      <w:r>
        <w:rPr>
          <w:rFonts w:cs="Times New Roman" w:ascii="Times New Roman" w:hAnsi="Times New Roman"/>
          <w:sz w:val="24"/>
        </w:rPr>
        <w:t>The latest talk among the Democrats is reconciliation and a compromise candidate for the mayoralty, just as the Republicans have been predicting all along. It is said that efforts are being made to bring the Morehead and the Hammett-Turney factions together, and there are prospects of success. The overtures for peace are said to have come from the Morehead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wson line of the El Paso and Rock Island was opened yesterday for freigh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J.L. Dyer has returned from Waco, where he spent Christma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charming dinner was given “down the valley” on New Year’s day by Bert Brandenberry, assisted by his sister, Mrs. Mark Cadwall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A.N. Beryesa, the new principal of the Aoy school, has arrived and will be in charge, of the school when sessions are resumed next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H. Woods formerly of this city, who has been in Phoenix for the past few years as manager for W.H. Constable, has been transferred back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Year reception of mayor and Mrs. B.F. Hammett yesterday evening in their apartments at the D.R. Francis, was one of the really big social events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S. Hart, who on yesterday took charge of the Morning Times, tendered a banquet to the force of that paper at the Zeiger last evening. There were 21 present, that being the number of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quite a good attendance at the racing matinee at Washington park yesterday afternoon. Among those who had winning horses were: S.J. Gatlin, George Ogden, Richard Keays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ment that the Mexican authorities over the river are exacting retaliatory duties on small articles imported into that country from this because the customs officials on this side are so strict, is deni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Pat Garrett has been advised by the Washington authorities that Mexican silver for the first quarter ending April 30 will be received in payment of customs duties and for all government purposes at the rate of 39 cents and 2 mills on the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 1903</w:t>
      </w:r>
    </w:p>
    <w:p>
      <w:pPr>
        <w:pStyle w:val="PlainText"/>
        <w:jc w:val="both"/>
        <w:rPr>
          <w:rFonts w:ascii="Times New Roman" w:hAnsi="Times New Roman" w:cs="Times New Roman"/>
          <w:sz w:val="24"/>
        </w:rPr>
      </w:pPr>
      <w:r>
        <w:rPr>
          <w:rFonts w:cs="Times New Roman" w:ascii="Times New Roman" w:hAnsi="Times New Roman"/>
          <w:sz w:val="24"/>
        </w:rPr>
        <w:t>Charles Mills of Las Cruces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general counsel for the El Paso &amp; Northeastern, was in the city on business connected with hi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ston Coblentz left for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harles Bleuman returned to El Paso with his bride, whom he had just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Johnson, bishop of Los Angeles, was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ifton G. Gaines, a Crestone, Colo., mining man was in El Paso on business connected with hi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uperintendent Martin of the G.H. left for an eastern business tri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Elmore, traveling passenger agent of the Texas &amp; Pacific, arrived to complete arrangements for visitors coming to the carniva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3, 1903</w:t>
      </w:r>
    </w:p>
    <w:p>
      <w:pPr>
        <w:pStyle w:val="Normal"/>
        <w:jc w:val="both"/>
        <w:rPr/>
      </w:pPr>
      <w:r>
        <w:rPr>
          <w:rFonts w:cs="Times New Roman" w:ascii="Times New Roman" w:hAnsi="Times New Roman"/>
          <w:szCs w:val="24"/>
        </w:rPr>
        <w:t>Jan. 1 a new schedule of pay went into effect for A.T&amp;S.F. engineers. The freight men will receive $4.73 per 100 miles instead of $4.30 and the passenger men will receive from $3.65 to $3.92, according to the size of the engine which they will ru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bunch of Mexicans were in the County Collector’s Office paying their poll taxes. They were under the guidance of Joe Rogers, Jim Dwyer and Frank Alderete, who said the Mexicans were spending their own mone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L. Newman Sr. gave a stag dinner on New Year’s to the men of the Lowden Bank and a few other friends. Guests were Messrs. Wingo, A.P. Coles, H.L. Newman, Jr., Borden, Edwards, J.A. Eddy, Arnold, Will Webb, Esper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December grand jury has reported and adjourned. The report was not as sensational as many had predicted, though it goes after the all night saloons and the County and City officials in a mild w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 1903</w:t>
      </w:r>
    </w:p>
    <w:p>
      <w:pPr>
        <w:pStyle w:val="PlainText"/>
        <w:jc w:val="both"/>
        <w:rPr/>
      </w:pPr>
      <w:r>
        <w:rPr>
          <w:rFonts w:cs="Times New Roman" w:ascii="Times New Roman" w:hAnsi="Times New Roman"/>
          <w:sz w:val="24"/>
        </w:rPr>
        <w:t>The city council last evening approved the mayor’s veto of the John P. Ramsey franchise for a new electric light and railway system in El Paso and transacted quite a bit of other business. Alderman David Payne stated that franchise had been referred to a committee of six aldermen, who studied the matter over thoroughly and he moved to sustain the action of the committee in granting the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Foster has returned after a pleasant visit to relative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ily News yesterday passes out of the hands of Felix Martinez and J.M. Hawkins and into the ownership and management of C.W. Kindrick, U.S. consu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part of the fence used around the Elks’ midway in November has placed on the carnival grounds for erection and the work of putting it up will commenc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nch of Mexicans were in the office of the county collector this morning paying their poll taxes. They were under the guidance of Joe Rogers, Jim Dwyer and Frank Alderete, who said that the Mexicans were spending their ow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is in readiness for the departure of the El Paso merchants on their excursion over the new El Paso and Southwestern railway line and it is expected that the party will be large. The train will leave here tomorrow morning at 8:45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sr., entertained the men of the Lowdon bank at his home on New Year’s day at a stage dinner. The following were present: Messrs. T.M. Wingo, A.P. Coles, H.L. Newman, Borden, Peyton F. Edwards, J.A. Eddy and A.W. We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building the Second Ward street car line is being pushed rapidly. The workmen spent all last night making connections with the main track at San Antonio and Oregon streets. It is expected to have the line completed within a very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McDowell, of New York, is in the city visiting her brother, Jack McDo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tch party was given on New Year’s eve by Mrs. C.C. Martin and Miss Maude Carpenter at their home on North Campbell street. Among those present were: Mr. and Mrs. C.W. Allen, Mr. and Mrs. C.N. Anthony, Mr. and Mrs. Geo. J. Schworn, Mr. and Mrs. J.R. Shannon, Mr. and Mrs. C.C. Martin, Mrs. E.G. Carpenter, Miss Maude Carpenter, Miss Kate Adams and Willie Jack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3, 1903</w:t>
      </w:r>
    </w:p>
    <w:p>
      <w:pPr>
        <w:pStyle w:val="PlainText"/>
        <w:jc w:val="both"/>
        <w:rPr>
          <w:rFonts w:ascii="Times New Roman" w:hAnsi="Times New Roman" w:cs="Times New Roman"/>
          <w:sz w:val="24"/>
        </w:rPr>
      </w:pPr>
      <w:r>
        <w:rPr>
          <w:rFonts w:cs="Times New Roman" w:ascii="Times New Roman" w:hAnsi="Times New Roman"/>
          <w:sz w:val="24"/>
        </w:rPr>
        <w:t>W.E. Dudley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lvester Watts returned to the city after a prolonged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and J.J. Huttson, cattlemen from Van Horn, were in the city on business connected with their ran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N. Christy, head nurse of St. Luke’s hospital, left for a visit in San Di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ncha Logan, postmistress at Ysleta,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L. Goodwin was married to Miss Lillian Craw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 Mayhew was in El Paso buying supplies for his mine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Smith, representing a German banking firm, was in the city seeking mining investments for the bankers he, represent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903</w:t>
      </w:r>
    </w:p>
    <w:p>
      <w:pPr>
        <w:pStyle w:val="Normal"/>
        <w:jc w:val="both"/>
        <w:rPr/>
      </w:pPr>
      <w:r>
        <w:rPr>
          <w:rFonts w:cs="Times New Roman" w:ascii="Times New Roman" w:hAnsi="Times New Roman"/>
        </w:rPr>
        <w:t>Don Martin Amador, one of the wealthiest citizens of Carlsbad, is in the city and he says that real estate and property owners of the territory are really against the statehood proposition for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will have a nice show as anybody during the Carnival Week. They have wired all their cars inside for additional lights and they will be a perfect blaze of glory during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72 Mexicans were counted paying poll taxes and not one American. They are being taken to the collector’s office in wagon loads, several express wagons being employed regularly to take them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w:t>
      </w:r>
      <w:r>
        <w:rPr/>
        <w:t>ag</w:t>
      </w:r>
      <w:r>
        <w:rPr>
          <w:rFonts w:cs="Times New Roman" w:ascii="Times New Roman" w:hAnsi="Times New Roman"/>
        </w:rPr>
        <w:t>er Comstock of Postal announces that beginning today El Paso can cable Honolulu as the new Pacific cable between San Francisco and Honolulu is ready and open fo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4, 1903</w:t>
      </w:r>
    </w:p>
    <w:p>
      <w:pPr>
        <w:pStyle w:val="PlainText"/>
        <w:jc w:val="both"/>
        <w:rPr/>
      </w:pPr>
      <w:r>
        <w:rPr>
          <w:rFonts w:cs="Times New Roman" w:ascii="Times New Roman" w:hAnsi="Times New Roman"/>
          <w:sz w:val="24"/>
        </w:rPr>
        <w:t>The excursion of El Paso business men over the new line of the El Paso and Southwestern railway left this morning at 8:45 and was largely attended. The management of the road furnished the cars free and it was one of the best equipped trains that could possibly be secured. The excursion was made up of the most prominent business and professional men of the city. They will be gon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ustom collector N.G. Buchoz and wife hav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Picard entertained a number of friends at a dinner party in Juarez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will resume their sessions tomorrow, the holiday season being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ces will be held at Washington park tomorrow under the auspices of the local Driving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Freeman will be married to Miss G.F. Patterson at 509 South Oregon street on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Tennessee club, of which A.P. Coles is president, expect to give a banquet on the eigh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ters are looking very bright for a big shotgun tournament during the midwinter carnival. Many requests are being received by the El Paso Gun club for in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ch game of chess was to have been played yesterday between the El Paso and San Antonio teams, but, as on the Sunday before, the San Antonio team failed to show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the leading stockmen of the west are in the city at present and there is much speculation as to their business. It is seldom that so many of them congregate at on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cember grand jury has reported and adjourned. The report was not as sensational as many had predicted, although it goes after all night saloons and the city and county officials in a mild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25 to 30 Mexicans are kept waiting in the tax collector’s office all the time to pay poll taxes. This morning 72 Mexicans were counted in the office and not one American. The Mexicans are being taken to the collector’s office in wagon loads, several express wagons being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4, 1903</w:t>
      </w:r>
    </w:p>
    <w:p>
      <w:pPr>
        <w:pStyle w:val="PlainText"/>
        <w:jc w:val="both"/>
        <w:rPr>
          <w:rFonts w:ascii="Times New Roman" w:hAnsi="Times New Roman" w:cs="Times New Roman"/>
          <w:sz w:val="24"/>
        </w:rPr>
      </w:pPr>
      <w:r>
        <w:rPr>
          <w:rFonts w:cs="Times New Roman" w:ascii="Times New Roman" w:hAnsi="Times New Roman"/>
          <w:sz w:val="24"/>
        </w:rPr>
        <w:t>John C. Murray returned to El Paso after an absence of thirt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Sisson arrived from Des Moines, Iowa, to enter the dru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Gifford was in the city a guest of his brother, A.W. Gif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Irvey, formerly mayor of Dallas, will make El Pas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Parrish, a Parral mining man, wa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ilbur Townsend recovered from a serious illness and was able to resume his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ruce D. Kimmis returned to El Paso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5, 1903</w:t>
      </w:r>
    </w:p>
    <w:p>
      <w:pPr>
        <w:pStyle w:val="Normal"/>
        <w:jc w:val="both"/>
        <w:rPr/>
      </w:pPr>
      <w:r>
        <w:rPr>
          <w:rFonts w:cs="Times New Roman" w:ascii="Times New Roman" w:hAnsi="Times New Roman"/>
          <w:szCs w:val="24"/>
        </w:rPr>
        <w:t>Don Martin Amador, one of the wealthiest citizens of Carlsbad who is in the city, says that Senator Beveridge is right in his report against statehood, that the real estate and property owners of the territory are really against the statehood proposition and do not desire 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unty Attorney Maury Kemp telegraphed Comptroller Love in Austin, “Can a man pay his poll tax leaving delinquent taxes on personal property unpaid?” The comptroller replied: “The poll tax can be paid and other taxes returned delinqu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Mexicans are being taken to the collector’s office in wagon loads to pat their poll taxes and being handled after they get there by ward heelers and leaders of all factions. The Dwyer and Alderete boys appear to be doing their share of the wor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collection was taken in Trinity Methodist Church Sunday morning for the purpose of paying for the pews recently purchas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903</w:t>
      </w:r>
    </w:p>
    <w:p>
      <w:pPr>
        <w:pStyle w:val="Normal"/>
        <w:jc w:val="both"/>
        <w:rPr/>
      </w:pPr>
      <w:r>
        <w:rPr>
          <w:rFonts w:cs="Times New Roman" w:ascii="Times New Roman" w:hAnsi="Times New Roman"/>
        </w:rPr>
        <w:t>Late yesterday local officials of the S.P. had an inkling there was liable to be “something doing” between this city and Strauss when the pay car came along. Highwaymen were feared and a posse went out but found no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ill be a fine to throw confetti, flour or oatmeal on the street or sidewalks during the Carnival. The City Council passed an ordinanc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business men are off on the new E.P.&amp;S.W. for a week’s visit up in Arizona. The trip is for pleasure, relaxation and business. The management furnished the cars f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5, 1903</w:t>
      </w:r>
    </w:p>
    <w:p>
      <w:pPr>
        <w:pStyle w:val="PlainText"/>
        <w:jc w:val="both"/>
        <w:rPr/>
      </w:pPr>
      <w:r>
        <w:rPr>
          <w:rFonts w:cs="Times New Roman" w:ascii="Times New Roman" w:hAnsi="Times New Roman"/>
          <w:sz w:val="24"/>
        </w:rPr>
        <w:t>The El Paso Business Men’s excursion over the new line of the El Paso &amp; Southwestern railway arrived in Bisbee yesterday afternoon, according to telegraphic advices received in El Paso. They were tendered an elaborate banquet at the Copper Queen hotel shortly after their arrival. The excursion went toward Douglas after leaving Bisbee, where they will be highly ent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J.H. Boone has returned from Oklahoma and is sick in 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Saturday afternoon arrested a man charged with counterfe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Zeiger gave an opossum dinner last evening to W.H. Watts, Capt. Juan Hart, Pete Wehner and J.D. Po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Lyons, chief clerk in the office of master mechanic Dodge, of the G.H., has returned from a short trip to the eastern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rner Loan company, of El Paso, capital stock $20,000, has been incorporated, the purpose being the accumulation and loan of money. The incorporators are Otis Turner, H.L. Davis and J.L. L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aerie of Eagles held a public installation of officers Sunday and, after the installation, there was a social. The installation was conducted by past president Ed Ashley and at the conclusion of the ceremony, J. Geo. Hilzinger made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ass meeting of the union labor men in the Masonic temple Sunday afternoon which was well attended. Several of the smaller merchants were in attendance and the sentiment was in favor of putting a union labor ticket in the field for the 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ctor general Lockwood, of the carnival, announced today that the he had closed the contract for the Albuquerque band, which makes a total of six bands already contracted for and another will yet be secured. It will either be the McGinty band of this city or the Roswell, N.M.,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rnillo camp, No. 42 Woodmen of the World held an installation of officers Friday afternoon in the O.R.C. hall. Among those who participated in the program, which was rendered following the installation, were Dr. H.A. Magruder, Rev. Volney Johnson, Charles Rokahr, I. Gilmore, Miss Daisy Howren, Miss M.C. Wallace and J. Mil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5, 1903</w:t>
      </w:r>
    </w:p>
    <w:p>
      <w:pPr>
        <w:pStyle w:val="PlainText"/>
        <w:jc w:val="both"/>
        <w:rPr/>
      </w:pPr>
      <w:r>
        <w:rPr>
          <w:rFonts w:cs="Times New Roman" w:ascii="Times New Roman" w:hAnsi="Times New Roman"/>
          <w:sz w:val="24"/>
        </w:rPr>
        <w:t>S.V. McCord, a mining man who had been lost in the mountains of southwestern Chihuahua, was found and brough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 Dawson, a prominent merchant of Denver, wa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Wyatt came from Quincy, Ill., to make his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D. Jenkins returned to El Paso from a business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N. Buckler was danger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B. Acton, of Tucson,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G. Wolfe, manager of mines at Clifton, Ariz., left for his home after a several weeks’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J. Bush was appointed by the governor as Texas delegate to the annual meeting of the League of American Sportsm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6, 1903</w:t>
      </w:r>
    </w:p>
    <w:p>
      <w:pPr>
        <w:pStyle w:val="Normal"/>
        <w:jc w:val="both"/>
        <w:rPr/>
      </w:pPr>
      <w:r>
        <w:rPr>
          <w:rFonts w:cs="Times New Roman" w:ascii="Times New Roman" w:hAnsi="Times New Roman"/>
          <w:szCs w:val="24"/>
        </w:rPr>
        <w:t>Manager Comstock of Postal Telegraph Co. announced that the new Pacific cable, which has been laid between San Francisco and Honolulu, is open for business. This puts another one of Uncle Sam’s territories within immediate reach of the home governme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hief Deputy Customs Collector Buchoz, who has returned from a Christmas trip over the State, says although he visited San Antonio, Austin, Dallas, Fort Worth and other points, he found no place like El P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offices of both the City and County tax collectors continue to be crowded with Mexicans who are being herded in to pay their poll taxes and it is next to impossible for the average person to get a chance to pay u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t is reported that all the money necessary for the assurance of the union depot has been raised and that the committee appointed to canvass the city is now waiting for the railroad men to meet and accept the si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6, 1903</w:t>
      </w:r>
    </w:p>
    <w:p>
      <w:pPr>
        <w:pStyle w:val="Normal"/>
        <w:jc w:val="both"/>
        <w:rPr/>
      </w:pPr>
      <w:r>
        <w:rPr>
          <w:rFonts w:cs="Times New Roman" w:ascii="Times New Roman" w:hAnsi="Times New Roman"/>
        </w:rPr>
        <w:t>An Irishman at a county fair without his shillalah could not feel more impotent than the El Paso citizen will feel on primary and election day if he fails to get a poll tax receipt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all the money necessary for the assurance of the Union Depot has been raise and the committee which canvassed the city is now waiting for the railroad men to meet and accept the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rs of both the city and county tax collectors continue to be crowded with Mexicans being herded in to pay their poll taxes and it is next to impossible for the average person to get a chance to pay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6, 1903</w:t>
      </w:r>
    </w:p>
    <w:p>
      <w:pPr>
        <w:pStyle w:val="PlainText"/>
        <w:jc w:val="both"/>
        <w:rPr/>
      </w:pPr>
      <w:r>
        <w:rPr>
          <w:rFonts w:cs="Times New Roman" w:ascii="Times New Roman" w:hAnsi="Times New Roman"/>
          <w:sz w:val="24"/>
        </w:rPr>
        <w:t>From the way both factions are paying their poll taxes it looks a good deal like the attempted to heal the wounds of the Morehead and the anti-Morehead crowd of Democrats together has failed. It is now the talk that Morehead will fight to a finish and the other faction is just as determined, so a hot fight is promised. The proposed compromise was to save the expense of paying so many poll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school board was held last night in the office of superintendent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N. Buckler is reported as being seriously ill at his home in this city. Judge Buckler is attorney for the Bisbe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are already having trouble with the advance of crooks, thieves and confidence men who are coming in for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past three months there has been handled through the El Paso Union stockyards 21,274 head of cattle and numerous horses and m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J. Bush, of this city, has been appointed by Gov. Sayers as Texas delegate to the meeting of American sportsmen in St. Paul, in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deputy customs collector H. Buchoz, who has returned from a Christmas trip over the state, says that he visited all of the principal cities of the state, that, but found no place lik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tero, wife of the governor of New Mexico, accompanied by her daughter and Miss Aragon, is in the city and will remain here through the carnival. They will be joined by governor Ot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enclosing the midway carnival site is progressing rapidly and it will not be very long until the entire fence is up. The enclosure will be very large and accommodate all of the shows. The large arch over the Texas street entrance was erect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tit jurors for the January term of judge Walthall’s court have been selected, as follows: E.M. Hink, H.F. Bloom, W.R. Jackson, Sam Blumenthal, J.H. Goodman, I. Jean, D.F. Farrell, J.H. Wheatley, John Saunders, J. Lujan, Juan Larrazola, A.J. Taylor, William Crawford, John Mayhill, Joe Beach, O.D. Owen and R.P. N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from time to time considerable complaint among the residents north of the tracks at the amount of switching done by the Southern Pacific railway through the middle of the city. In order to overcome this disagreeable feature the company has purchased four blocks of ground belonging to the Texas &amp; Pacific company, and will enlarge their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6, 1903</w:t>
      </w:r>
    </w:p>
    <w:p>
      <w:pPr>
        <w:pStyle w:val="PlainText"/>
        <w:jc w:val="both"/>
        <w:rPr>
          <w:rFonts w:ascii="Times New Roman" w:hAnsi="Times New Roman" w:cs="Times New Roman"/>
          <w:sz w:val="24"/>
        </w:rPr>
      </w:pPr>
      <w:r>
        <w:rPr>
          <w:rFonts w:cs="Times New Roman" w:ascii="Times New Roman" w:hAnsi="Times New Roman"/>
          <w:sz w:val="24"/>
        </w:rPr>
        <w:t>U.G. Wolfe, manager of the Polaris mines at Clifton, left El Paso for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Ross, purchasing agent for the Southern Pacific,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Mead, who had recently bought the San Domingo ranch,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olonel H.S. Ervay was in El Paso to spend the wint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W. Peacock of Runkle &amp; Peacock, left for a business trip through Arizon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J. Elrod, a well known attorney, returned from a business trip into Mexi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sitors to the carnival had begun to arrive and hotels were finding trouble in providing accommodatio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A meeting was held for the purpose of organizing a branch of the Y.M.C.A. in El Pas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7, 1903</w:t>
      </w:r>
    </w:p>
    <w:p>
      <w:pPr>
        <w:pStyle w:val="Normal"/>
        <w:jc w:val="both"/>
        <w:rPr/>
      </w:pPr>
      <w:r>
        <w:rPr>
          <w:rFonts w:cs="Times New Roman" w:ascii="Times New Roman" w:hAnsi="Times New Roman"/>
          <w:szCs w:val="24"/>
        </w:rPr>
        <w:t>A meeting of business men was held last evening in Trinity M.E. Church for the purpose of reviving the Y.M.C.A. movement that was begun here three years ago. J.H. Harper was elected temporary chairma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Police Chief White and his chief detective, Dan Wiley, have decided to import a number of detectives here to assist in controlling the thieves and pickpockets during the Midwinter Carniv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s. W.W. Turney, Mrs. M.O. Wright, Mrs. J.C. Lackland and Mrs. W.H. Burges will be at home to their friends on the second and fourth Mondays of every mont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communication from the Santa Fe officials stated that this company will subscribe $3 to every $1 that El Paso will subscribe toward the erection of a Y.M.C.A. building h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7, 1903</w:t>
      </w:r>
    </w:p>
    <w:p>
      <w:pPr>
        <w:pStyle w:val="Normal"/>
        <w:jc w:val="both"/>
        <w:rPr>
          <w:rFonts w:ascii="Times New Roman" w:hAnsi="Times New Roman" w:cs="Times New Roman"/>
        </w:rPr>
      </w:pPr>
      <w:r>
        <w:rPr>
          <w:rFonts w:cs="Times New Roman" w:ascii="Times New Roman" w:hAnsi="Times New Roman"/>
        </w:rPr>
        <w:t>The police are already having trouble with the advance guard of crooks, thieves and confidence men who are coming in for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s been considerable complaint from residents above the S.P. tracks at the amount of switching the company is doing through the middle of the city. The railroad will remove this nuisance, having bought property in the eastern part of the city where they will make up trains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Olshausen has been notified that when women clerks in the Post Office marry and change their names, they will not reappointed, but must give up their pos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7, 1903</w:t>
      </w:r>
    </w:p>
    <w:p>
      <w:pPr>
        <w:pStyle w:val="PlainText"/>
        <w:jc w:val="both"/>
        <w:rPr>
          <w:rFonts w:ascii="Times New Roman" w:hAnsi="Times New Roman" w:cs="Times New Roman"/>
          <w:sz w:val="24"/>
        </w:rPr>
      </w:pPr>
      <w:r>
        <w:rPr>
          <w:rFonts w:cs="Times New Roman" w:ascii="Times New Roman" w:hAnsi="Times New Roman"/>
          <w:sz w:val="24"/>
        </w:rPr>
        <w:t>Colonel Si Ryan, one of the prominent early El Pasoans,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riage licenses were issued to Rodrigo Lira and Miss Ysidra Medina, Jesus Gunderaine and Miss Francisca Saen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left for New York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Dwyer, chief inspector of customs, left for an inspection trip over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returned from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Ridgeway, superintendent of the Rock Island at Alamogordo,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Moran left for Sierra Mojada, Mexico, to enter the employ of the American Smelt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Walter Wilson organized the old McGinty band under the name of the Wilson Un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8, 1903</w:t>
      </w:r>
    </w:p>
    <w:p>
      <w:pPr>
        <w:pStyle w:val="Normal"/>
        <w:jc w:val="both"/>
        <w:rPr/>
      </w:pPr>
      <w:r>
        <w:rPr>
          <w:rFonts w:cs="Times New Roman" w:ascii="Times New Roman" w:hAnsi="Times New Roman"/>
        </w:rPr>
        <w:t>The Times formally announced that Mr. Morehead is in the race for mayor and as the Times is considered the Morehead organ, the announcement is generally taken as official, although Mr. Morehead refused to confirm the stat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G. Beach will be at home to her friends every Tuesday during January at 213 Newma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nce halls were opened last night and running full blast, and there seems to be no movement on foot to close them. The recent agitation against them seems to have been one of El Paso’s spasmodic spells and appears to have died out as quickly as it came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ort is current that there is a strong likelihood of the telegraph operators on the Santa Fe going out on a strike. The Santa Fe has never recognized the O.R.T. since the strike in 18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903</w:t>
      </w:r>
    </w:p>
    <w:p>
      <w:pPr>
        <w:pStyle w:val="Normal"/>
        <w:jc w:val="both"/>
        <w:rPr>
          <w:rFonts w:ascii="Times New Roman" w:hAnsi="Times New Roman" w:cs="Times New Roman"/>
        </w:rPr>
      </w:pPr>
      <w:r>
        <w:rPr>
          <w:rFonts w:cs="Times New Roman" w:ascii="Times New Roman" w:hAnsi="Times New Roman"/>
        </w:rPr>
        <w:t>Mrs. W.W. Turney, Mrs. M.O. Wright, Mrs. J.C. Lackland and Mrs. W.H. Burges will be at home to their friends on the second and fourth Mondays of every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ortly before noon today the county collector had issued 810 receipts for taxes and the city had issued 1157. Not over 100 issued at either place were for Americ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chwartz yesterday signed over his interest in The Fair to Cannon, Kircher, Ralston Co., and received $60,000 for the conc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8, 1903</w:t>
      </w:r>
    </w:p>
    <w:p>
      <w:pPr>
        <w:pStyle w:val="PlainText"/>
        <w:jc w:val="both"/>
        <w:rPr/>
      </w:pPr>
      <w:r>
        <w:rPr>
          <w:rFonts w:cs="Times New Roman" w:ascii="Times New Roman" w:hAnsi="Times New Roman"/>
          <w:sz w:val="24"/>
        </w:rPr>
        <w:t>Already over 1000 poll taxes have been paid and political leaders do not predict that more than 2500 will be paid all told. The rush on the city and county collector’s office for the payment of poll tax for Mexican voters continues and it will be kept up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ouse today formally announced that he is in the race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rry Carpenter, of this city, is visiting in Fort Worth, with her mother, Mrs. Wag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D. Boyd, a prominent cattleman of the Sierra Madre country, is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W. Davis, of the police force, has been presented with a handsome gold badge by some of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extending the electric street car line to the lower part of the city is being pushed rapidly. The track is being laid down Oregon street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 of Juarez are getting up a testimonial to Gov. Ahumada commending him for his excellent administration of affairs of the state while its chief execu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al situation in Toledo, Ohio, has reached such a point that a physician’s certificate is required by dealers before they will sell even a ton of coal, according to a dispatch from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meeting of the Central labor union it was decided that the unions would not object to the hiring of Concha’s Mexican band, if the midwinter carnival committee would also hire a union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ath claimed two of the best known citizens in El Paso yesterday in the person of Si Ryan, and judge C.N. Buckler. Mr. Ryan had been ill for some time, while the illness of judge Buckler was of short du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nce halls were opened again last night and are running in full blast and there seems to bee no movement on foot to close them. The recent agitation to close them seems to have been one of El Paso’s spasmodic spells and appears to have died out as quickly as it came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8, 1903</w:t>
      </w:r>
    </w:p>
    <w:p>
      <w:pPr>
        <w:pStyle w:val="PlainText"/>
        <w:jc w:val="both"/>
        <w:rPr>
          <w:rFonts w:ascii="Times New Roman" w:hAnsi="Times New Roman" w:cs="Times New Roman"/>
          <w:sz w:val="24"/>
        </w:rPr>
      </w:pPr>
      <w:r>
        <w:rPr>
          <w:rFonts w:cs="Times New Roman" w:ascii="Times New Roman" w:hAnsi="Times New Roman"/>
          <w:sz w:val="24"/>
        </w:rPr>
        <w:t>Judge C.N. Buckler died after a lo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age licenses were issued to Henry Freeman and Mrs. Kate Patterson, Frank Wright and Miss Ophelia Corn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ardwell Brown wa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line had been completed along Oregon street and work was progressing on its further exte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were preparing a reception for the large number of crooks expected to arrive for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D. Boyd, a prominent cattleman of the Sierra Madre country, was a business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of Chihuahua was a visitor in the c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9, 1903</w:t>
      </w:r>
    </w:p>
    <w:p>
      <w:pPr>
        <w:pStyle w:val="Normal"/>
        <w:jc w:val="both"/>
        <w:rPr>
          <w:rFonts w:ascii="Times New Roman" w:hAnsi="Times New Roman" w:cs="Times New Roman"/>
        </w:rPr>
      </w:pPr>
      <w:r>
        <w:rPr>
          <w:rFonts w:cs="Times New Roman" w:ascii="Times New Roman" w:hAnsi="Times New Roman"/>
        </w:rPr>
        <w:t>The registration ordinance adopted by the City Council is declared, legal by the City attorney and he is backed by many other lawyers, William H. Burges in particular, declaring that it is legal and that any City election held without registration would be illeg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announced that Texas street is to be extended to connect with the county road and give the public a driveway to the county off the street car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passed an ordinance adopting the Australian ballot system and ordering registration for the coming election. This, it is declared, will result in a clean election and is a part of the program of the anti-Morehead crowd to shut out illegal vo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runk man called on Chief of Police White this morning and left $145 for safe keeping as he feared he might be rob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9, 1903</w:t>
      </w:r>
    </w:p>
    <w:p>
      <w:pPr>
        <w:pStyle w:val="Normal"/>
        <w:jc w:val="both"/>
        <w:rPr>
          <w:rFonts w:ascii="Times New Roman" w:hAnsi="Times New Roman" w:cs="Times New Roman"/>
        </w:rPr>
      </w:pPr>
      <w:r>
        <w:rPr>
          <w:rFonts w:cs="Times New Roman" w:ascii="Times New Roman" w:hAnsi="Times New Roman"/>
        </w:rPr>
        <w:t>The Trinity M.E. Church will be dedicated next Sunday by Bishop Warren A. Candler of Atlan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 Health Officer Tabor will take additional precautions to keep the bubonic plague out of Texas. Additional quarantine inspectors are being placed along the border, the plague getting dangerously close to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passed an ordinance adopting the Australian ballot system and ordering registration for the coming city election. This will result in a clean election. This will result in a clean election and is part of a program to shut out illegal vo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street is to be extended to connect with the County road and give the public a driveway to the county off the street car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9, 1903</w:t>
      </w:r>
    </w:p>
    <w:p>
      <w:pPr>
        <w:pStyle w:val="PlainText"/>
        <w:jc w:val="both"/>
        <w:rPr/>
      </w:pPr>
      <w:r>
        <w:rPr>
          <w:rFonts w:cs="Times New Roman" w:ascii="Times New Roman" w:hAnsi="Times New Roman"/>
          <w:sz w:val="24"/>
        </w:rPr>
        <w:t>The city council passed an ordinance last evening adopting the Australian ballot system and was ordering registration for the coming city election. This, it is declared, will result in a clean election. This, it is declared, will result in a clean election for the city and is a part of the program of the anti-Morehead faction to shutout illegal voters. At the meeting alderman J.B. Badger recommended the erection of a bridge over the canal on Tay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ndscape gardeners are at work on the park in Mundy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H.J. Simmons, of the El Paso &amp; Southwestern, returned last night from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ughton, manager of the Corralitos Cattle company, is at the Zeiger with his family, from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jailer Garcia has returned from San Antonio, where he placed Evans, the crazy fireman, in the asyl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reight and passenger agent V.R. Stiles, of the El Paso &amp; Southwestern railway, who has been ill for some time, is reported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 Paso’s gambling houses are giving her some advertising but I do not think that it is of the most desirable class,” said a well known citizen to a Herald ma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people gathered as the church of the Immaculate Conception this morning to attend the funeral services of judge C.N. Buckler. Services were also held over the body of Si 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y friends of I. Weiss, Joe Zetman and Joe Zelman and Joe Zozava, formerly of “The Fair,” will be pleased to know that they are now engaged in business for themselves under the name of “The Popu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street, on which the street commissioner has been at work for some time, is to–be extended, so the mayor announces to connect with the county road and give the public a drive way to the country off the street ca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yet no letup in the rush in the payment of poll taxes. Both the city and county collector are rushing to issue the receipts as fast as they can and the workers on each political side are paying for them as rapid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Davis people have commenced boring water out on the mesa. The machinery has been out there for several days and the report goes that the drilling was commenced yesterday afternoon. Mr. Davis is no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9, 1903</w:t>
      </w:r>
    </w:p>
    <w:p>
      <w:pPr>
        <w:pStyle w:val="PlainText"/>
        <w:jc w:val="both"/>
        <w:rPr/>
      </w:pPr>
      <w:r>
        <w:rPr>
          <w:rFonts w:cs="Times New Roman" w:ascii="Times New Roman" w:hAnsi="Times New Roman"/>
          <w:sz w:val="24"/>
        </w:rPr>
        <w:t>Council passed a resolution requiring registration of voters in municipal elections and establishing office of registrar of v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gave a ball to commemorate “Old Hickory” Jackson’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V. Elmore, traveling freight and passenger agent for the T.&amp;P. left for a business trip to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neral of Judge C.N. Buckler was held and largely attended by the prominent me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Choate, traveling, representative of the El Paso &amp; Southwestern, was on a western business trip for hi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houses and residences were being decorated in preparation for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sing funeral services were held over the remains of Colonel Si Rya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0, 1903</w:t>
      </w:r>
    </w:p>
    <w:p>
      <w:pPr>
        <w:pStyle w:val="Normal"/>
        <w:jc w:val="both"/>
        <w:rPr/>
      </w:pPr>
      <w:r>
        <w:rPr>
          <w:rFonts w:cs="Times New Roman" w:ascii="Times New Roman" w:hAnsi="Times New Roman"/>
        </w:rPr>
        <w:t>Now that formal declaration has been made by C.R. Morehead of his candidacy for the nomination as mayor, it is expected that the announcement of the name of the man who will be the anti-Morehead candidate will be made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fact that no street addresses were put on the invitations to the Queen’s Ball, a number of them have not been received. The committee requests that all who desire to attend call at the Southern Pacific ticket office and procure invi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present appearance everything will be in readiness for the opening of the big Midwinter Carnival Jan. 12. The official program is printed in today’s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0, 1903</w:t>
      </w:r>
    </w:p>
    <w:p>
      <w:pPr>
        <w:pStyle w:val="PlainText"/>
        <w:jc w:val="both"/>
        <w:rPr/>
      </w:pPr>
      <w:r>
        <w:rPr>
          <w:rFonts w:cs="Times New Roman" w:ascii="Times New Roman" w:hAnsi="Times New Roman"/>
          <w:sz w:val="24"/>
        </w:rPr>
        <w:t>C.R. Morehead, who has made his formal announcement for the mayoralty nomination on the Democratic ticket when asked if there was any truth to the report that Joe Rogers would be his chief of police, said that he believed he had answered when he said that if elected his administration would be free “from prejudice and pro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ellent shooting was done at the grounds yesterday by members of the El Paso Gu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rprise party was tendered Dr. and Mrs. H.E. Stevenson on Wednesday evening by a number of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11th grade will give a party this evening at the home of Miss Bessie Williams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ugenia Halderman arrived today from Austin, and will be a guest of Miss Mamie Alexander at he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nnessee club gave an enjoyable dance Wednesday evening at the Sheldon hotel. A large number of guests were invited and the affair was a success in every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re having caliche kept on the road between El Paso and Washington park and a good drive is the result as far as the caliche has been laid down and pre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f tearing down of the shanty on the piece of ground recently purchased by the Southern Pacific railway from the Texas and Pacific for the purpose of a yard extension,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present appearances everything will be in readiness for the opening of the big carnival Monday. The bands will be here early Monday and there will be music galore. Unusual interest is being displayed in the drilling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istration ordinance adopted at a recent meeting of the city council is declared legal by the city attorney and is backed by many other lawyers of the city. Wm. H. Burges in particular declares that it is legal and that any city election held without registration would be illeg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0, 1903</w:t>
      </w:r>
    </w:p>
    <w:p>
      <w:pPr>
        <w:pStyle w:val="PlainText"/>
        <w:jc w:val="both"/>
        <w:rPr>
          <w:rFonts w:ascii="Times New Roman" w:hAnsi="Times New Roman" w:cs="Times New Roman"/>
          <w:sz w:val="24"/>
        </w:rPr>
      </w:pPr>
      <w:r>
        <w:rPr>
          <w:rFonts w:cs="Times New Roman" w:ascii="Times New Roman" w:hAnsi="Times New Roman"/>
          <w:sz w:val="24"/>
        </w:rPr>
        <w:t>Texas street was extended to connect with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F. Ferguson of Topeka, Kan., passing through El Paso to Mexico, admired the city so well he determined make i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ohn T. Lytle announced his candidacy for the position of secretary of the Texas Cattle Rai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u, wife of Wu Ting Pang, former Chinese minister to the United States,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H. Baum left for Austin on a business tri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Clingham agent for the Wells Fargo, returned to his duties after a lo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started on enlarging the yard facilities of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L. Criswell, a prominent stock man of Phoenix, was in the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M. Daughtery of Abilene purchased the Bob Hall ranch and came to El Paso to make his home her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11, 1903</w:t>
      </w:r>
    </w:p>
    <w:p>
      <w:pPr>
        <w:pStyle w:val="Normal"/>
        <w:jc w:val="both"/>
        <w:rPr>
          <w:rFonts w:ascii="Times New Roman" w:hAnsi="Times New Roman" w:cs="Times New Roman"/>
        </w:rPr>
      </w:pPr>
      <w:r>
        <w:rPr>
          <w:rFonts w:cs="Times New Roman" w:ascii="Times New Roman" w:hAnsi="Times New Roman"/>
        </w:rPr>
        <w:t>The ordinance requiring registration before voting is declared legal by the city attorney, who is backed by many other law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owd of free sports from Joplin, Mo., came into El Paso this morning and are being watched by the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issioners are having caliche laid on the County Road to Washington Park and a good drive is had as far as the caliche has been laid and pressed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present appearances everything will be in readiness for the opening of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1, 1903</w:t>
      </w:r>
    </w:p>
    <w:p>
      <w:pPr>
        <w:pStyle w:val="PlainText"/>
        <w:jc w:val="both"/>
        <w:rPr/>
      </w:pPr>
      <w:r>
        <w:rPr>
          <w:rFonts w:cs="Times New Roman" w:ascii="Times New Roman" w:hAnsi="Times New Roman"/>
          <w:sz w:val="24"/>
        </w:rPr>
        <w:t>Tomorrow afternoon the midwinter carnival will open in this city. The first day will be Miners’ day and there will be a concert by three bands—the El Paso, Albuquerque, and Bisbee bands. At one o’clock the big championship drilling contest will be held at Santa Fe and Second streets while other amusements and entertainments have been arranged. Many visitors have already arrived in the city to attend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pp is visiting Miss Edith Newman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R. Barrett, of Chicago, will visit Mrs. W.T. Hixson, of El Paso, during the latter part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 Pollard will receive with Mrs. W.H. Burges on next Monday afternoon at the home of the latter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lls of the third story of the new Trust building have been completed. The building will be five stories high and will cost $1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notable social functions given during the past week was a reception by Mrs. John Aikin at her home on Myrtle avenue. A large number of guest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carnival week Mrs. Chas. Fox will entertain Mrs. R.R. Wright and Miss Wright, wife and daughter of the present mayor of Denver, and John Pels, of Denver,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the state has issued a charter to El Paso Bricklayers’ union No. 1 of El Paso: no capital stock. It was organized for the protective purpose and is incorporated by F.G. Kappahan, J.L. Anderson, John Caldwell, S.J. Coleman and H. Hierholz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colors of red, white and blue are in evidence everywhere and the decorators have already commenced at the park for the queen’s ball, and the magnificent jewels which she will wear have arrived and are on exhibition in A.H. Richard’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W.T. Edgar, of the electric street railway company, celebrated the first anniversary of the opening of the street car line in El Paso with a banquet at the Zeiger to the heads of the departments last night, There were covers at the table for 14 and those present were: H.T. Edgar, V. Luhorn, D.W. Jordan, G.W. Rockford, C.B. Duncan, W.B. McGill, John Wilson, E.J. Emerson, G.A. Miller, J.W. Michaud, J.H. Tuttle, V.W. Neal, A.T. Richardson and J. Camprub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1, 1903</w:t>
      </w:r>
    </w:p>
    <w:p>
      <w:pPr>
        <w:pStyle w:val="PlainText"/>
        <w:jc w:val="both"/>
        <w:rPr>
          <w:rFonts w:ascii="Times New Roman" w:hAnsi="Times New Roman" w:cs="Times New Roman"/>
          <w:sz w:val="24"/>
        </w:rPr>
      </w:pPr>
      <w:r>
        <w:rPr>
          <w:rFonts w:cs="Times New Roman" w:ascii="Times New Roman" w:hAnsi="Times New Roman"/>
          <w:sz w:val="24"/>
        </w:rPr>
        <w:t>George Sapp of Pecos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W.A. Candler of the Methodist church, South, was in El Paso to officiate at the dedication of Trinity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Barlow of the boundary commission was stay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shton, a prominent mining man was in El Paso in connection with hi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Right left for Mexico to look after his min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G. Denman of Socorro, N.M., was in the city to take part in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crowded with visitors to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Shine left for a business trip to the e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2, 1903</w:t>
      </w:r>
    </w:p>
    <w:p>
      <w:pPr>
        <w:pStyle w:val="Normal"/>
        <w:jc w:val="both"/>
        <w:rPr/>
      </w:pPr>
      <w:r>
        <w:rPr>
          <w:rFonts w:cs="Times New Roman" w:ascii="Times New Roman" w:hAnsi="Times New Roman"/>
        </w:rPr>
        <w:t>The police are doing all they can to protect visitors and home folks from pickpockets, thugs and burglars during the Midwinter Carnival. The force has been increased by 23 men in plain clothes in addition no importing a detective from each city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Manager Edgar of the trolley company celebrated the first anniversary of the opening of the street car line in El Paso with a banquet at the Zeiger to the herds of all depart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from Deming advises of the robbery of the store of the Lindauer Mercantile Co. night before last of overcoats, shoe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2, 1903</w:t>
      </w:r>
    </w:p>
    <w:p>
      <w:pPr>
        <w:pStyle w:val="Normal"/>
        <w:jc w:val="both"/>
        <w:rPr/>
      </w:pPr>
      <w:r>
        <w:rPr>
          <w:rFonts w:cs="Times New Roman" w:ascii="Times New Roman" w:hAnsi="Times New Roman"/>
        </w:rPr>
        <w:t>The police are doing all they can to protect the visitors and home folks from pickpockets, thugs and burglars during the Carnival and the force has been increased by 23 men in addition to importing a detective from each city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tels are already filling up with Carnival visitors and are not assigning anybody to a room without reserving the right to place another person in the same room if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shooting last evening by members of the El Paso Gun Club is any criterion, El Pasoans need have no fear but that the prize money, or at least a portion of it, will be kept at home during Carnival shoo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2, 1903</w:t>
      </w:r>
    </w:p>
    <w:p>
      <w:pPr>
        <w:pStyle w:val="PlainText"/>
        <w:jc w:val="both"/>
        <w:rPr/>
      </w:pPr>
      <w:r>
        <w:rPr>
          <w:rFonts w:cs="Times New Roman" w:ascii="Times New Roman" w:hAnsi="Times New Roman"/>
          <w:sz w:val="24"/>
        </w:rPr>
        <w:t>The carnival is on. Once more El Paso is in gala attire and is welcoming visitors by the thousands. The employes of the bureau of accommodation and information are at work to care for the people as they arrive. The drilling contest was the feature of the first day of the carnival and it resulted in the record still remaining intact. Maloney and Ross went down before the “Terrible Swedes,” while tomorrow the Tarr brothers will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nd Northeastern, is in the city to take in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tax collectors so far has issued 2170 poll tax receipts and the county collector a total of 19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Smith, maid of honor of the carnival from Deming, is in the city, the guest of Mrs. H.G. Cr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ise plans for the Carnegie library have arrived and as soon as the midwinter carnival is over, some action will be taken and bids call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ing from the drilling the Border Rifles are doing at every available opportunity, they will make a creditable showing in the big parade on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ers’ association has named C.N. Tibbitts, E. Moye, P.M. Millspaugh, J.P. Dieter and secretary Gifford to arrange a banquet for the visiting miners during the com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congregations that ever assembled in an El Paso church gathered yesterday at Trinity M.E. church to hear bishop Chandler, of Georgia, conduct the dedication exercises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election of the United Brotherhood of Railway Employes, the following were elected as officers: S.J. Sawyer, W.M. Cravens, M.E. Walsh, Charles Fournier, August Dindinger, E. Brown, J.E. Fitzgerald, J.M. Jones and R. Dind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afternoon the Bar association held a meeting in judge A.M. Walthall’s office and passed resolutions of sorrow on the death of judge C.N. Buckler. The bar committee consists of Wyndham Kemp, W.M. Coldwell, W.W. Turney, T.A. Falvey, P.F. Edwards, J.M. Dean, W.M. Peticolas and W.C. McG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a big shoot to begin tomorrow at 9 oclock were made at a meeting of the members of the El Paso Gun club Saturday. A number of cash prizes will be awarded. The managers for the three days of the shoot will be: T.R. Olshausen, W. Taylor, Dr. P.H. Brown, J.E. Williams, Stafford Campbell, W.H. Shelton, A.B. McKie, J.F. Coles, George Grayson, Bert Orndorff, W.F. Payne, W.M. Peticolas, Robert Krakauer and John Dyer,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2, 1903</w:t>
      </w:r>
    </w:p>
    <w:p>
      <w:pPr>
        <w:pStyle w:val="PlainText"/>
        <w:jc w:val="both"/>
        <w:rPr>
          <w:rFonts w:ascii="Times New Roman" w:hAnsi="Times New Roman" w:cs="Times New Roman"/>
          <w:sz w:val="24"/>
        </w:rPr>
      </w:pPr>
      <w:r>
        <w:rPr>
          <w:rFonts w:cs="Times New Roman" w:ascii="Times New Roman" w:hAnsi="Times New Roman"/>
          <w:sz w:val="24"/>
        </w:rPr>
        <w:t>C.R. Morehead announced his candidacy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Richardson and Harle, two of the men wanted by Mexico for the alleged murder in connection with the insurance cases, were arraigned before the United States commissioner. They entered pleas of not guilty and were remanded to jail to await thei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Cacett, of Sierra Blanca, died here early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great midwinter carnival will open next Monday under favorable conditions. An elaborate program has been arranged and thousands of visitors are expected to atten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Lyons has returned from his holiday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ughton, of Corralitos, Mexico, was in the city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esday Afternoon Card club will next week with Miss Irma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of Juarez will shortly present a beautiful testimonial to Governor Ahum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3, 1903</w:t>
      </w:r>
    </w:p>
    <w:p>
      <w:pPr>
        <w:pStyle w:val="Normal"/>
        <w:jc w:val="both"/>
        <w:rPr/>
      </w:pPr>
      <w:r>
        <w:rPr>
          <w:rFonts w:cs="Times New Roman" w:ascii="Times New Roman" w:hAnsi="Times New Roman"/>
        </w:rPr>
        <w:t>The Midwinter Carnival Queen is Miss Edith Newman. The beautiful queen, as she opened the ball, was elegantly gowned in white point lace over white taffeta with trimmings in real lace and ribbon with diamond and pearl ornaments. She carried a large bouquet of red r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retary of State has issued a charter to El Paso Bricklayers Union No. 1, no capital stock. This is the union which the Central Labor body and other unions of the city are figh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3, 1903</w:t>
      </w:r>
    </w:p>
    <w:p>
      <w:pPr>
        <w:pStyle w:val="Normal"/>
        <w:jc w:val="both"/>
        <w:rPr/>
      </w:pPr>
      <w:r>
        <w:rPr>
          <w:rFonts w:cs="Times New Roman" w:ascii="Times New Roman" w:hAnsi="Times New Roman"/>
        </w:rPr>
        <w:t>The Carnival is now in full blast. The Miners’ drilling contest has been on for two days and the world’s record has been broken, the midway is open and thousands have attended, and the bands are here with plenty of choice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rsday is pay day on the E.P.&amp;N.E. when all the employes will receive plenty of the needful to take in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Magnolia Beer Hall at the corner of Stanton and Overland is being torn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El Paso’s gambling houses are giving her some advertising but not of the most desirable class is the opinion of a goodly number of our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3, 1903</w:t>
      </w:r>
    </w:p>
    <w:p>
      <w:pPr>
        <w:pStyle w:val="PlainText"/>
        <w:jc w:val="both"/>
        <w:rPr/>
      </w:pPr>
      <w:r>
        <w:rPr>
          <w:rFonts w:cs="Times New Roman" w:ascii="Times New Roman" w:hAnsi="Times New Roman"/>
          <w:sz w:val="24"/>
        </w:rPr>
        <w:t>The second day of the midwinter carnival assures a brilliant success for the celebration, for the crowds are here to make it a success. The second day of the miners’ drilling contest ended in the establishment of two new records by the team of Chamberlain and Make, and by Fred Yockey, of Boulder, Colo. Miss Edith Newman was queen of the ball, given in honor of the visitor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Democratic county chairman for El Paso county convention to meet in the courthouse on the 24th of this month and the primaries for the various wards on the 22nd. The chairmen for the various wards are: George Look, P.W. McGhee, R.V. Bowden and B.S.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shoot of the El Paso Gun club, one of the carnival attractions, opened this morning and conditions were very favorable to the sho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 Ahumada, of the state of Jalisco, Mexico, failed to arrive last night but T.M. Wingo, of the Lowdon National bank, received a letter this morning announcing his coming Thursday to attend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International Miners’ association opened this afternoon at the county courthouse at 2 oclock. Detailed reports covering the second year of the organization showed a membership of over 400 and its affairs to be in a prosperous condition. Juan S. Hart is president of the association and A.W. Giffor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hibit of the school children in the city hall is a clever piece of work and attracts large numbers of visitors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Williams, special detective for the Santa Fe, is visiting in the city with his wife and daughter, from La Junta, C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B. Phillips, director of the University of Texas, is in the city to attend the annual meeting and banquet of the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wyers and judges of the city have come to an understanding to postpone as many cases as possible this week owing to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3, 1903</w:t>
      </w:r>
    </w:p>
    <w:p>
      <w:pPr>
        <w:pStyle w:val="PlainText"/>
        <w:jc w:val="both"/>
        <w:rPr>
          <w:rFonts w:ascii="Times New Roman" w:hAnsi="Times New Roman" w:cs="Times New Roman"/>
          <w:sz w:val="24"/>
        </w:rPr>
      </w:pPr>
      <w:r>
        <w:rPr>
          <w:rFonts w:cs="Times New Roman" w:ascii="Times New Roman" w:hAnsi="Times New Roman"/>
          <w:sz w:val="24"/>
        </w:rPr>
        <w:t>Races were held at the Washington Park track, three running events being down for decision. The first at one-half mile was won by Barney Owens; second, at three-eighths, by Lady Gray, and the third, at seven-eighths, by Limber Jim. A good crowd was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ised plans for the Carnegie library arrived, which enabled the board of directors to announce that the construction would begin within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quet commemorating the first anniversary of the opening of the El Paso electric railway was given the employes by General Manager Edgar at the Zeiger hotel. Among those present were H.T. Edgad, V.E. Luborn, D.W. Jordan, G.W. Rockford, C.B. Duncan, W.E. McGill, John Wilson, E.J. Emerson, G.A. Miller, J.W. Weiland, J.H, Tuttle, V.W. Neal, A.T. Richardson and J. Camprob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ris Parker, superintendent of the Nacosari mines in Sonora, was an arrival on business for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4, 1903</w:t>
      </w:r>
    </w:p>
    <w:p>
      <w:pPr>
        <w:pStyle w:val="Normal"/>
        <w:jc w:val="both"/>
        <w:rPr/>
      </w:pPr>
      <w:r>
        <w:rPr>
          <w:rFonts w:cs="Times New Roman" w:ascii="Times New Roman" w:hAnsi="Times New Roman"/>
        </w:rPr>
        <w:t>Although the weatherman has not done his best by El Paso, the Carnival still goes on and visitors are still coming. Everybody is taking the bad weather as a natural consequence to be contended with as payment for the fun to be had out of the big show and there is no gru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annual dinner of the El Paso Bar Assn. was held in the large dining room of the Sheldon Hotel last evening. Covers were laid for 100 gu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Sweeney by request of the bar will not hear any cases this week on account of several of the lawyers having to entertain friends during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uch complaint regarding the conduct of rooming house people, who have suddenly raised their prices to exorbitant rates. They are asking $2 a day for rooms that ordinarily rent for but little more by the week, it i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4, 1903</w:t>
      </w:r>
    </w:p>
    <w:p>
      <w:pPr>
        <w:pStyle w:val="Normal"/>
        <w:jc w:val="both"/>
        <w:rPr/>
      </w:pPr>
      <w:r>
        <w:rPr>
          <w:rFonts w:cs="Times New Roman" w:ascii="Times New Roman" w:hAnsi="Times New Roman"/>
        </w:rPr>
        <w:t>Tomorrow is El Paso day at the Carnival and many business houses will give their employes part of the day off. The banks will close all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annual dinner of the El Paso Bar Assn. was held at the Sheldon Hotel last night. Covers were laid for 100 guests and every seat was f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4, 1903</w:t>
      </w:r>
    </w:p>
    <w:p>
      <w:pPr>
        <w:pStyle w:val="PlainText"/>
        <w:jc w:val="both"/>
        <w:rPr/>
      </w:pPr>
      <w:r>
        <w:rPr>
          <w:rFonts w:cs="Times New Roman" w:ascii="Times New Roman" w:hAnsi="Times New Roman"/>
          <w:sz w:val="24"/>
        </w:rPr>
        <w:t>The carnival was in full swing, with an abundance of free features, dozens of bands and the usual side sh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ers’ drilling contest was won by Chamberlain and Make of San Pedro, Mex., drilling a hole to the depth of 43¼ inches in fourteen minutes through solid Gunnison granite, establishing a record for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Bernstorff, a famous globe-trotter, who was making a trip around the world on foot, registered at the Tim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hn W. Pitman, father of County Clerk Park W. Pitman and a prominent lawyer of Havana, Ill., arrived to visit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ual banquet of the El Paso Bar association was held at the Sheldon hotel. Judge Peyton Edwards presided as toastmaster and during the course of the evening called on Governor Alhumada, Judge James of the court of appeals, Consul Mallen, B.Y. Massey of Missouri and Judge Ullman of Illinois, who made happy respons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5, 1903</w:t>
      </w:r>
    </w:p>
    <w:p>
      <w:pPr>
        <w:pStyle w:val="Normal"/>
        <w:jc w:val="both"/>
        <w:rPr/>
      </w:pPr>
      <w:r>
        <w:rPr>
          <w:rFonts w:cs="Times New Roman" w:ascii="Times New Roman" w:hAnsi="Times New Roman"/>
        </w:rPr>
        <w:t>The melting snow has not yet soiled any of the Midwinter Carnival decorations about the city. Notwithstanding the cold, the bands were out early and playing their concerts everywhere, helping dispel to a certain extent the gl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Zork and Mrs. Steffian from Chihuahua are visiting Mr. and Mrs. A Krakauer at their home on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ss Alice Davis, assisted by Miss Edith Newman, the carnival queen and her maids of honor, will receive tomorrow afternoon in honor of Mrs. Ahumada, wife of the governor of Chihuahu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Olshausen says he invited his brother-in-law from the East to come down here and see the really beautiful weather on El Paso and that he came, but has not seen the sun since he go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903</w:t>
      </w:r>
    </w:p>
    <w:p>
      <w:pPr>
        <w:pStyle w:val="Normal"/>
        <w:jc w:val="both"/>
        <w:rPr/>
      </w:pPr>
      <w:r>
        <w:rPr>
          <w:rFonts w:cs="Times New Roman" w:ascii="Times New Roman" w:hAnsi="Times New Roman"/>
        </w:rPr>
        <w:t>Mayor Hammett has put a force to work cleaning the street crossings, but as fast as they sweep the mud away, more of it rollover the wa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is not to be permitted to break up El Paso’s Carnival. The celebration is to be extended so that everybody can have all the fun and take in the shows. The railroads agreed to extend all tickets and keep excursion rates in eff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excursion down the Valley to see the new pumping plant of J.A. Smith, will take place Saturday, when the Chamber of Commerce will attempt to demonstrate to visitors and residents the value of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vitation list for the ball at Fort Bliss has been closed, as the space in the dancing hall will accommodate only the guests now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15, 1903</w:t>
      </w:r>
    </w:p>
    <w:p>
      <w:pPr>
        <w:pStyle w:val="PlainText"/>
        <w:jc w:val="both"/>
        <w:rPr/>
      </w:pPr>
      <w:r>
        <w:rPr>
          <w:rFonts w:cs="Times New Roman" w:ascii="Times New Roman" w:hAnsi="Times New Roman"/>
          <w:sz w:val="24"/>
        </w:rPr>
        <w:t>The miners’ drilling contest under the auspices of the International Miners’ association, came to a close yesterday. The record made by Fred Yockey, of Colorado, was unbeaten. Yockey was challenged for a match by E. Chamberlain, who was on the winning team of the double drilling contests and a match will doubtless be held in the near future. Yockey’s record was over 23 inches into gran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Pelphrey, the celebrated one-arm football player of the agricultural college at Mesilla Park, N.M., is in the city taking in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oseph Sweeney, by request, will not hear any cases this week on account of several of the lawyers having to entertain friends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have reached here from the adjutant general of the Texas militia relative to several changes in the Fourth infantry, of which the Border Rifles are a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enthusiastic and successful shoot was held at the grounds of the El Paso Gun club yesterday, regardless of the fact that the weather was rather against the sho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d weather and snow of the past few days will not be permitted to break up the midwinter carnival, but it will be extended for several days, according to an announcement of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ual banquet of the El Paso Bar association was held in the large dining room of the Sheldon Tuesday evening. Many guests attended the banquet, which was presided over by judging P.F.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ping contest, which was scheduled to be held today, has been postponed until tomorrow at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Isaac Alderete and city treasurer Frank Coles had a difficulty last evening but friends interfered and prevented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Mrs. J.F. Williams was prettily decorated on last Saturday afternoon, the occasion being a card party in honor of her friends. Among those present were: Mesdames A. Solomon, N. Solomon, W.B. Latta, W.T. Hixson, A. Kline, W.D. Howe, M.H. Webb, E.B. Fatman, W.G. Dunn, M.O. Wright, J.C. Lackland, H.C. Myles, W.F. Payne, D. Payne, H.E. Stevenson, A.P. Coles, Clark, J.M. Dean, A.L. Sharpe, Bryan, Akin, V. Moore, W. Comfort, W. Davis, P. Stackhouse, Blumenthal, J.H. Russell, Ely and Misses Nell Pollard, Clara Hague and Emma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5, 1903</w:t>
      </w:r>
    </w:p>
    <w:p>
      <w:pPr>
        <w:pStyle w:val="PlainText"/>
        <w:jc w:val="both"/>
        <w:rPr/>
      </w:pPr>
      <w:r>
        <w:rPr>
          <w:rFonts w:cs="Times New Roman" w:ascii="Times New Roman" w:hAnsi="Times New Roman"/>
          <w:sz w:val="24"/>
        </w:rPr>
        <w:t>The carnival was still in progress, but cold weather affected the attendance, snow covering the seats in the grand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Viljoen and a party of noted Boer officers, including Generals Koelzinger, Fouche and Malon, arrived to visit the valley for the purpose of establishing a colony of Afrikanders alo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were completed for a grand banquet to be given carnival visitors by the International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 Scrivens of Chihuahua, chief clerk to Superintendent Provence of the Mexican Central,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on O. Bailey of Indianapolis, former assistant attorney general of Indiana, and Mrs. Bailey, were stopping at the Sheldon. Mr. Bailey is a first cousin of Senator Joe Bailey and is attorney for the American investment company, which owns much valuable mining property in this vicinit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6, 1903</w:t>
      </w:r>
    </w:p>
    <w:p>
      <w:pPr>
        <w:pStyle w:val="Normal"/>
        <w:jc w:val="both"/>
        <w:rPr>
          <w:rFonts w:ascii="Times New Roman" w:hAnsi="Times New Roman" w:cs="Times New Roman"/>
        </w:rPr>
      </w:pPr>
      <w:r>
        <w:rPr>
          <w:rFonts w:cs="Times New Roman" w:ascii="Times New Roman" w:hAnsi="Times New Roman"/>
        </w:rPr>
        <w:t>Mayor Hammett has put a force of men to work cleaning the street crossings, but as fast as they sweep the thin mud away, more of it rolls over the wa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annual banquet of the International Miners Assn. was held at the Sheldon Hotel. The dinner began at 10 o’clock with the usual elaborate menu for which the Sheldon is noted. At 11:30 the toastmaster, W.W. Turney, arose and the oratory beg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Generally fair tonight and tomorrow” is what the weatherman promises the City after a siege of the worst weather in the history of the town, and the people hope he really means what he prom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Myles has returned from Chicago, where he went to induce the several livestock associations to donate prizes for the first fat stock show, which is to be held in March in connection with the cattlemen’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6, 1903</w:t>
      </w:r>
    </w:p>
    <w:p>
      <w:pPr>
        <w:pStyle w:val="Normal"/>
        <w:jc w:val="both"/>
        <w:rPr/>
      </w:pPr>
      <w:r>
        <w:rPr>
          <w:rFonts w:cs="Times New Roman" w:ascii="Times New Roman" w:hAnsi="Times New Roman"/>
        </w:rPr>
        <w:t>El Pasoans took heart last evening when they learned that the carnival would be extended and the weatherman saw a faint chance for sunshine today after a siege of the worst weather in the history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C. Myles, who went to Chicago to induce the livestock associations to donate prizes for the Far Stock Show next March, was quite successful and succeeded in raising $1200. He experienced some difficulty as Ft. Worth is also asking don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lls of the City Assessor show that valuation of property is placed at $9,478,-879, and taxes thereon will net the city $186,734.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umers have been notified that if water is discontinued for non-payment of water rent, the El Paso Water Works will not turn the water on again until 50 cents has been paid, in addition to the amount of the bill d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6, 1903</w:t>
      </w:r>
    </w:p>
    <w:p>
      <w:pPr>
        <w:pStyle w:val="PlainText"/>
        <w:jc w:val="both"/>
        <w:rPr/>
      </w:pPr>
      <w:r>
        <w:rPr>
          <w:rFonts w:cs="Times New Roman" w:ascii="Times New Roman" w:hAnsi="Times New Roman"/>
          <w:sz w:val="24"/>
        </w:rPr>
        <w:t>The first day of the roping contest of the midwinter carnival ended with the colors of Clay McGonigle, champion of the world, lowered. Jim Gibson did the trick and the crowd went wild when the time of 36 seconds was announced—eight seconds better than the time of McGoni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Pythias lodges are making big preparations for an immense turnout in the military and civic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has returned from Chicago, where he went to induce the several livestock associations to donate prizes for the El Paso livestock show, which is to be held here in March in connection with the cattl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a view of giving the carnival visitors a chance to see the agricultural opportunities of the valley and especially the pumping plant which J.A. Smith has, just put in, president E.M. Bray, of the chamber of commerce is making efforts to get a special train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ual banquet of the International Miners’ association was held at the Sheldon last evening. Governor M. Ahumada, of Chihuahua, entered first, accompanied by the retiring president, Juan S. Hart. The banquet was attended by practically every mining man of prominence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lls of the city tax assessor were approved at a meeting of the city council last evening. According to the rolls, the assessed valuation of the city is $9,478,897, and the taxes thereon will net the city $186,734.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J. King, J.E. Bean, S. Bean, Y. Bounds and Buck Bounds are in the city from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6, 1903</w:t>
      </w:r>
    </w:p>
    <w:p>
      <w:pPr>
        <w:pStyle w:val="Normal"/>
        <w:jc w:val="both"/>
        <w:rPr>
          <w:rFonts w:ascii="Times New Roman" w:hAnsi="Times New Roman" w:cs="Times New Roman"/>
        </w:rPr>
      </w:pPr>
      <w:r>
        <w:rPr>
          <w:rFonts w:cs="Times New Roman" w:ascii="Times New Roman" w:hAnsi="Times New Roman"/>
        </w:rPr>
        <w:t>Ed Chamberlain announced here yesterday that he is willing to drill a single-handed contest on Friday or Saturday with Fred Yockey for any reasonable amount of money and the world’s champion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wn was literally in the hands of the cowmen last night. Hundreds of them came in from nearby ranches to attend the Carnival now in prog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7, 1903</w:t>
      </w:r>
    </w:p>
    <w:p>
      <w:pPr>
        <w:pStyle w:val="Normal"/>
        <w:jc w:val="both"/>
        <w:rPr/>
      </w:pPr>
      <w:r>
        <w:rPr>
          <w:rFonts w:cs="Times New Roman" w:ascii="Times New Roman" w:hAnsi="Times New Roman"/>
        </w:rPr>
        <w:t>Only tinctures and fruit juices will be used in the cooling beverages shoved over the marble slabs of El Paso soda fountain counters next summer. Druggists and confectioners say they will not take out licenses, as they cost too mu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ed has bee filed by Fred and Martha B. Mueller transferring to John Schairer a plot of land lying near the San Elizario depot at Clint, known as the park, for $1 and other good and valuable consid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Sunshine in January.” It’s here and has been all day with the exception of a light shower at noon. No longer is the motto of the Midwinter Carnival a misnomer, for the city is again getting a little genuine El Paso weather, but the outlook this afternoon is not of the brigh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Miguel Ahumada of Chihuahua, who is here on a visit, denied the report that President Porfirio Diaz expects to res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7, 1903</w:t>
      </w:r>
    </w:p>
    <w:p>
      <w:pPr>
        <w:pStyle w:val="PlainText"/>
        <w:jc w:val="both"/>
        <w:rPr/>
      </w:pPr>
      <w:r>
        <w:rPr>
          <w:rFonts w:cs="Times New Roman" w:ascii="Times New Roman" w:hAnsi="Times New Roman"/>
          <w:sz w:val="24"/>
        </w:rPr>
        <w:t>Tuesday was the date for the annual election of officers and directors of all the national banks throughout the country. The State National bank reelected the entire old board. The First National elected all old directors and postponed the election of officers until February. The Lowden National bank postponed its election for on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F. Hammett, jr. will entertain a number of friends this evening at a carnival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mar Cobb left today for his home in Clifton, Ariz., after spending several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Austin general consulting metallurgist of the El Paso smelter, left this week for Aguas Caliente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ames Marr, of the customs service, says that his daughter has made him a present of his first grand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O.H. Baum, who went to Austin last week as the representative of the O.R.C.,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Maule will entertain informally at her home this evening in honor of her guest, Miss Julia Logan, and a few visiting girl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owds which flocked to El Paso at the beginning of the carnival are beginning to leave again and every outgoing train is crowded with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of home and education of the Woman’s club and will meet at the residence of Mrs. J.E. Townsend, on Mesa avenue, next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movement on foot to establish in El Paso a railroad publication entitled “The Southwestern Railway Guide.” This work will be issued at once and will be in book form with about 60 p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crowds again flocked to the crowds of the Midway carnival exposition last evening and there were many inside the enclosure. Today the sun came out, and, while the streets are in bad shape, the mud is fast drying. The roping contest was won by L.N. Barksdale, of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Baking Powder Gold Mining company met in regular session at its El Paso business office and by resolutions decided to incorporate under the laws of New Mexico with a capital stock of $600,000. The officers are A.N. Edwards, W.R. Jackson, H.F. Kettler, A.E. Edwards and W.W.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7, 1903</w:t>
      </w:r>
    </w:p>
    <w:p>
      <w:pPr>
        <w:pStyle w:val="PlainText"/>
        <w:jc w:val="both"/>
        <w:rPr>
          <w:rFonts w:ascii="Times New Roman" w:hAnsi="Times New Roman" w:cs="Times New Roman"/>
          <w:sz w:val="24"/>
        </w:rPr>
      </w:pPr>
      <w:r>
        <w:rPr>
          <w:rFonts w:cs="Times New Roman" w:ascii="Times New Roman" w:hAnsi="Times New Roman"/>
          <w:sz w:val="24"/>
        </w:rPr>
        <w:t>The Chamber of Commerce, through the courtesy of the Southern Pacific railroad was furnished a train to take a load of carnival visitors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Kelly of Bisbee was here to visit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lly Boves arrived from Douglas to visit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Pardue, Sol Schoopover, Jim Beard, Joseph Burroughs and J.M. Barfield of Carlsbad, N.M., were here for the roping cont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ssation of the gloomy weather of the past week had its effect on the attendance at the carnival, but with a return of sunshine the crowds were in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y McGonigle, champion lariat thrower of the world, was defeated by Jimmy Gibson at Washington park. A large crowd was in attendance despite the inclemency of the weath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903</w:t>
      </w:r>
    </w:p>
    <w:p>
      <w:pPr>
        <w:pStyle w:val="Normal"/>
        <w:jc w:val="both"/>
        <w:rPr>
          <w:rFonts w:ascii="Times New Roman" w:hAnsi="Times New Roman" w:cs="Times New Roman"/>
        </w:rPr>
      </w:pPr>
      <w:r>
        <w:rPr>
          <w:rFonts w:cs="Times New Roman" w:ascii="Times New Roman" w:hAnsi="Times New Roman"/>
        </w:rPr>
        <w:t>There has been a hitch in the Union Depot proceedings because some of the land deeded to the S.P. for the site was given on condition that the depot be kept where it is for all time, reverting to the donors if the site is ch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tinctures of fruit juices will be used in the cooling beverages that will be shoved over the marble slabs of El Paso soda fountains next summer, as druggists and confectioners claim that the cost of licenses to dispense alcoholic drinks is too 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8, 1903</w:t>
      </w:r>
    </w:p>
    <w:p>
      <w:pPr>
        <w:pStyle w:val="PlainText"/>
        <w:jc w:val="both"/>
        <w:rPr/>
      </w:pPr>
      <w:r>
        <w:rPr>
          <w:rFonts w:cs="Times New Roman" w:ascii="Times New Roman" w:hAnsi="Times New Roman"/>
          <w:sz w:val="24"/>
        </w:rPr>
        <w:t>Yesterday afternoon at two oclock the complimentary excursion arranged by the chamber of commerce for the visitors to the midwinter carnival, started from the G.H. station. The first step was made at the ranch of the El Paso Dairy company, eight miles east of the city. The manager of the plant, J.A. Smith, met the visitors and explained to them, the workings of the pumping plant. Other ranches along the valley were also vis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ed Bowman, from Alamo-gordo, were visitors in El Paso dur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s of cattle were brought through the customs port from Mexico yesterday by Jim Pulli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to T, Long for the erection of a brick business house on South Stanton street, at a cost of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formal card party was given last Wednesday afternoon at the home of Mrs. A. Krakauer, as a surprise to her guest, Mrs. Steff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 Rosenbaum and A. Nicol, of the Rosenbaum Grain Elevator company, at Chicago, are here to look over the plant and install the new manager, L. Upd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Rea, of Fort Worth, who has been in the city all during carnival week, has placed two men under arrest, whom he believes are wanted [in] his town for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ors of the spacious residence of Capt. Charles Davis were thrown open Friday to the friends of his daughter, Miss Alice Davis, to meet Mrs. Miguel Alhumada, wife of the governor of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d Phillips celebrated his birthday anniversary last week with an enjoyable party. Among those present were: Misses Zoetta Robinson, Mildred Lindow, Ella Kinne, Edna Scotten and Albert Evans, Frank Scotten, Elliott Chess and Eagle Ev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very interesting meeting of the delegates to the Union Labor party in the Masonic temple this afternoon. For several days it has been poised about that “Kid” Hadlock and Ike Alderete would attempt to have the meeting endorse C.R. Morehead for mayor, but they were defeated by a move of the opposition, headed by N.L. Gri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oons of the city were allowed to keep their back doors open all day Sunday because of the presence of visitors in the city. The front doors were all closed, however, as usual from 9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8, 1903</w:t>
      </w:r>
    </w:p>
    <w:p>
      <w:pPr>
        <w:pStyle w:val="PlainText"/>
        <w:jc w:val="both"/>
        <w:rPr/>
      </w:pPr>
      <w:r>
        <w:rPr>
          <w:rFonts w:cs="Times New Roman" w:ascii="Times New Roman" w:hAnsi="Times New Roman"/>
          <w:sz w:val="24"/>
        </w:rPr>
        <w:t>I.N. Berksdale won the roping contest at the carnival, defeating the record made by Jimmie Gibson by five and a half ticks of the watch. The contests were declared the hit of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Detectives Crowley of the Southern Pacific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Kelley, editor of the Bisbee Review, was in the city attend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S. Wilhelm, a civil engineer in the employ of the El Paso &amp; Southwestern, stopped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G. Grace and son came in from Alamogordo to spend a few days and take in the sights of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 Steppi, a prominent mining man from the Sierra Madre country, arrived for a few day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aster Farnum of the Mexican Central, resigned his position to return to the road as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Clark, a prominent citizen of Houston, Texas was among the late arrivals to visit the carnival and put up at the Sheld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9, 1903</w:t>
      </w:r>
    </w:p>
    <w:p>
      <w:pPr>
        <w:pStyle w:val="Normal"/>
        <w:jc w:val="both"/>
        <w:rPr>
          <w:rFonts w:ascii="Times New Roman" w:hAnsi="Times New Roman" w:cs="Times New Roman"/>
        </w:rPr>
      </w:pPr>
      <w:r>
        <w:rPr>
          <w:rFonts w:cs="Times New Roman" w:ascii="Times New Roman" w:hAnsi="Times New Roman"/>
        </w:rPr>
        <w:t>The saloons were allowed to keep their rear doors open all day Sunday, because of the presence of visitors in the City. The front doors were all closed, however, as usual, from nine to f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e Gardner and Ellison Carroll were to have toped today at the park for a stake of $2000, but as Gardner was hurt yesterday, Clay McGonigle entered in 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tion of the Carnival Committee in closing the Midway on Sunday created quite a good feeling among church members. Rev. Robert Bruce Smith, pastor of the First Baptist Church, highly commended th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ympia Opera Company will open a four nights’ engagement at Myar Opera House this evening in “Said Pasha,” which it can put on in a remarkably clever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9, 1903</w:t>
      </w:r>
    </w:p>
    <w:p>
      <w:pPr>
        <w:pStyle w:val="Normal"/>
        <w:jc w:val="both"/>
        <w:rPr>
          <w:rFonts w:ascii="Times New Roman" w:hAnsi="Times New Roman" w:cs="Times New Roman"/>
        </w:rPr>
      </w:pPr>
      <w:r>
        <w:rPr>
          <w:rFonts w:cs="Times New Roman" w:ascii="Times New Roman" w:hAnsi="Times New Roman"/>
        </w:rPr>
        <w:t>The action of the Carnival Committee in closing the midway on Sunday created quite a good feeling among church member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p corn man in the Plaza had an accident Saturday. His gasoline lamp exploded and burned his hair and whiskers and also set fire to his clothes. A woman got a cup of water from the drinking barrel and poured it over him, putting out the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loons were allowed to keep their rear doors open all day Sunday because of the presence of visitors in the city. The front doors were closed, however, as usual from nine to f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of El Paso presented Governor Ahumada, who will leave tomorrow for Chihuahua, a nice silve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9, 1903</w:t>
      </w:r>
    </w:p>
    <w:p>
      <w:pPr>
        <w:pStyle w:val="PlainText"/>
        <w:jc w:val="both"/>
        <w:rPr/>
      </w:pPr>
      <w:r>
        <w:rPr>
          <w:rFonts w:cs="Times New Roman" w:ascii="Times New Roman" w:hAnsi="Times New Roman"/>
          <w:sz w:val="24"/>
        </w:rPr>
        <w:t>The visitors to the midwinter carnival have not yet gone home as was demonstrated yesterday. All of the street cars were crowded to overflowing and the company had great difficulty in handling the people to and from Juarez and the park. Manager Edgar announced that it was the largest crowd he has ever attempted to handl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erm of the public schools will begin tomorrow. The pupils received their grade car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Greer, manager of the Victoria Land and Cattle company, of Deming, is in the city, a guest at the Shel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stherHoffman led the Epworth league meeting at the First Methodist church last evening and a very good meeting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A. McLean has leased one of the large store rooms in the D.R. Francis block on Mills street to which he will remove his plumbing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y McGonigle, who holds the record for broncho busting and roping won from Ellison Carroll in a match at Washington park yesterday afternoon. Each man roped and tied three st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the new branch of the Electric Street Railway company to the second ward is completed, some important changes in the time schedule will be made. The Juarez cars will be run in an opposite direction, going to Juarez down Stanton street instead of El Paso, as they have been doing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entation of a silver set to Gov. Miguel Ahumada, of Chihuahua, as a token of the esteem in which he is held by the people of El Paso, was made last evening at the home of mayor and Mrs. B.F. Hammett in the hotel D.R. Francis, a few intimate friends of the governor and the host being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several well merited promotions on the El Paso and Southwestern railway tomorrow. F.B. King, who has been agent of the company since it opened business in El Paso, will be made chief clerk to the general superintendent. G.H. Reynolds of the claim department, will succeed Mr. Meyers as chief clerk in that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9, 1903</w:t>
      </w:r>
    </w:p>
    <w:p>
      <w:pPr>
        <w:pStyle w:val="PlainText"/>
        <w:jc w:val="both"/>
        <w:rPr>
          <w:rFonts w:ascii="Times New Roman" w:hAnsi="Times New Roman" w:cs="Times New Roman"/>
          <w:sz w:val="24"/>
        </w:rPr>
      </w:pPr>
      <w:r>
        <w:rPr>
          <w:rFonts w:cs="Times New Roman" w:ascii="Times New Roman" w:hAnsi="Times New Roman"/>
          <w:sz w:val="24"/>
        </w:rPr>
        <w:t>At a meeting of the several labor unions it was decided to endorse Mr. Morehead, the Democratic candidate for mayor, by a vote of 100 to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Monroe of Indianapolis, Ind., was in the city on his way to Graham county, Arizona, where he goes to inspect some mining property in which he is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expected there would be a meeting held that week of the library association, when definite arrangements would be completed for the construction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oncho busting and steer roping featured the day at the carnival which was attended by large crowds. The steer roping contest was won by Clay McGonigle, who ropes his steer in the fast time of 2:22 1-2. The first prize of $100 cash in the broncho busting contest was awarded to W.C. Mossman, of Ealham, N.M.</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0, 1903</w:t>
      </w:r>
    </w:p>
    <w:p>
      <w:pPr>
        <w:pStyle w:val="Normal"/>
        <w:jc w:val="both"/>
        <w:rPr/>
      </w:pPr>
      <w:r>
        <w:rPr>
          <w:rFonts w:cs="Times New Roman" w:ascii="Times New Roman" w:hAnsi="Times New Roman"/>
        </w:rPr>
        <w:t>Local Democrats have formally protested to Charles Davis, chairman of the Executive Committee, against the snap convention and primaries called in the supposed interest of the Morehead f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Studebaker, of the big firm of Studebaker Brothers, wagon manufacturers, of South Bend, Ind., is at the Sheldon accompanied by his son, J.M. Studebaker J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ster Regina has called for bids for construction of a four-story addition, to cost in the neighborhood of $40,000, at Hotel Dieu. A new dynamo has been received and hereafter the hospital will make its own electric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entation of the silver set to Governor Ahumada as a testimonial of the esteem in which he is held by people of El Paso was made last evening at the home of Mayor and Mrs. Hamm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0, 1903</w:t>
      </w:r>
    </w:p>
    <w:p>
      <w:pPr>
        <w:pStyle w:val="Normal"/>
        <w:jc w:val="both"/>
        <w:rPr/>
      </w:pPr>
      <w:r>
        <w:rPr>
          <w:rFonts w:cs="Times New Roman" w:ascii="Times New Roman" w:hAnsi="Times New Roman"/>
        </w:rPr>
        <w:t>Sister Regina of Hotel Dieu has called for bids for the construction of a four-story addition to Hotel Dieu, which will cost $40,000. When the annex is completed the hospital will accommodate more than 150 pati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Studebaker of the big firm of wagon manufacturers, is at the Sheldon Hotel, accompanied by his son J.M. Studebaker Jr. No other firm has the capacity to turn out large orders on such short notice as this American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street cars will soon run in the opposite direction, going to Juarez on Stanton and returning on El Paso street, and will continue on the 12 minute schedu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El Paso County has not been as closely explored as many others, yet it is gratifying to note that only one other county, Llano, exceeds our own in the number of mineral species occurring there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0, 1903</w:t>
      </w:r>
    </w:p>
    <w:p>
      <w:pPr>
        <w:pStyle w:val="PlainText"/>
        <w:jc w:val="both"/>
        <w:rPr/>
      </w:pPr>
      <w:r>
        <w:rPr>
          <w:rFonts w:cs="Times New Roman" w:ascii="Times New Roman" w:hAnsi="Times New Roman"/>
          <w:sz w:val="24"/>
        </w:rPr>
        <w:t>There is a likelihood that the midwinter carnival will be extended through the entire week. The matter will probably be settled tonight or tomorrow morning. The successful attendance last evening led several committeemen to think of extending the affair. Both Concha’s and Wilson’ bands are being used to furnish music at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inent Democratic citizens of the city have signed a petition protesting against the action of Charles Davis, chairman of the executive committee in calling a convention to nominate candidates for city offices on January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force of men was put to work this morning by Felix Brunschwig, cleaning off the store property which he owns in Juarez, across the street from the Beach-Akin Curio company, and which was destroyed by fire several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two holdups of the wild west style in the city last evening. The victims were conductor Jacob Perdue, of the Electric Street Railway company, and F.N. Ellsworth, a cattleman from Pueblo,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El Paso &amp; Northeastern railway, arrived in the city from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ndation for a brick structure to be erected at Overland and Oregon streets is now being lai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Mose. C. Harris, Internal revenue deputy for Texas, arrived this morning and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birthday anniversary of Robert E. Lee, the Confederate general, and the event was observed by the teachers and pupils of the Central school, with a nic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ve been 2187 poll tax receipts issued by the county and 2418 by the city up to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skill-Mundy carnival people have not yet decided what to do for the winter, after leav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meeting of the International Miners’ association, the following officers were elected: J.S. Eldridge, first vice president; H.J. Simmons, second vice president; J.W. Fleming, third vice president; L.A. Dunham, fourth vice president; R. Anderson, fifth vice president; A.W. Gifford, secretary; A.W. Davis, assistant secretary. The governors of Texas, New Mexico, Arizona and Chihuahua were elected honorary p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0, 1903</w:t>
      </w:r>
    </w:p>
    <w:p>
      <w:pPr>
        <w:pStyle w:val="PlainText"/>
        <w:jc w:val="both"/>
        <w:rPr/>
      </w:pPr>
      <w:r>
        <w:rPr>
          <w:rFonts w:cs="Times New Roman" w:ascii="Times New Roman" w:hAnsi="Times New Roman"/>
          <w:sz w:val="24"/>
        </w:rPr>
        <w:t>A Boulevard car was held up by a lone highwayman at 10 p.m. last night. The conductor, named Perdue, being relieved of all his fares, amounting to nearly $50. The robber escaped in the dar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thousand was the estimated attendance at the carnival yesterday, marking the opening of the second week. Sunny skies prevailed, accounting for the augmented attendance. Over three thousand went to Washington park to witness the roping contest for the championship between Clay McGonnigle and Ellison Carrol. McGonnigle retained the title by winning over his opponent by a good mar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arvin L. Graves, superintendent of the Southwestern Insane Asylum at San Antoni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Peacock returned from a business trip through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 Smith, of Ellis Island, New York, arrived to take a position as immigration inspector at the local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 Haskins, Codaby’s buyer for this section was at the Zeige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1, 1903</w:t>
      </w:r>
    </w:p>
    <w:p>
      <w:pPr>
        <w:pStyle w:val="Normal"/>
        <w:jc w:val="both"/>
        <w:rPr>
          <w:rFonts w:ascii="Times New Roman" w:hAnsi="Times New Roman" w:cs="Times New Roman"/>
        </w:rPr>
      </w:pPr>
      <w:r>
        <w:rPr>
          <w:rFonts w:cs="Times New Roman" w:ascii="Times New Roman" w:hAnsi="Times New Roman"/>
        </w:rPr>
        <w:t>Up to the present there have been 2231 poll tax receipts issued by the county and 2463 by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shington’s Birthday will be celebrated by an elegant dance and reception to be given at the Sheldon Hotel by Mr. and Mrs. John Dy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O. Wright was hostess for a pretty red and white luncheon in honor of Miss Lola Kokernot and Miss Oliva Dancy. The table was a picture of art with its decorations of carnations and smila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local contractors and builders wishing to bid on the north wing of Hotel Dieu will apply to Sister Regina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1, 1903</w:t>
      </w:r>
    </w:p>
    <w:p>
      <w:pPr>
        <w:pStyle w:val="Normal"/>
        <w:jc w:val="both"/>
        <w:rPr/>
      </w:pPr>
      <w:r>
        <w:rPr>
          <w:rFonts w:cs="Times New Roman" w:ascii="Times New Roman" w:hAnsi="Times New Roman"/>
        </w:rPr>
        <w:t>The fact that three floors at Hotel Dieu will be used almost exclusively as railroad wards gives rise to the belief that the S.P. has abandoned the idea of erecting its own hospital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nival will close tonight for sure. The committee is confident that they have not cleared expenses on the affair but do not believe that they will be short a very large s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one person is blocking settlement of the Southern Pacific’s difference with the people who donated grounds on which its depot is located. He is said to have only donated a very small piece of property, but is trying to get a big price fo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tal disbursements of the Chamber of Commerce during the past year were $3,-234.59, leaving a balance on hand of $821.9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1, 1903</w:t>
      </w:r>
    </w:p>
    <w:p>
      <w:pPr>
        <w:pStyle w:val="PlainText"/>
        <w:jc w:val="both"/>
        <w:rPr/>
      </w:pPr>
      <w:r>
        <w:rPr>
          <w:rFonts w:cs="Times New Roman" w:ascii="Times New Roman" w:hAnsi="Times New Roman"/>
          <w:sz w:val="24"/>
        </w:rPr>
        <w:t>Milton Mooney and wife of San Antonio were here in the interest of the coming cattlemen’s convention. Mr. Mooney will spend several week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ce McKinney, who has been visiting his friend. Fred Fenchler, in this city, left yesterday for Chicago on the Golden Stat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H.M. McNamee of the Fourth cavalry at Fort Huachuca, Ariz., left for Chicago on the Golden Stat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therine Duncan of Dallas returned home last night after a two weeks’ visit to Mrs. Peyton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and wife returned to Chihuahua yesterday after spending someti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Dearborn, an attorney from Chicago, is here investing in the Moctezuma district, Sonora, for himself and associates. A company is being formed with a capital of $400,000 to develop a number of gold claim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2, 1903</w:t>
      </w:r>
    </w:p>
    <w:p>
      <w:pPr>
        <w:pStyle w:val="Normal"/>
        <w:jc w:val="both"/>
        <w:rPr/>
      </w:pPr>
      <w:r>
        <w:rPr>
          <w:rFonts w:cs="Times New Roman" w:ascii="Times New Roman" w:hAnsi="Times New Roman"/>
        </w:rPr>
        <w:t>Assistant City Physician Anderson reports that the City is now remarkably free of virulent diseases. There is not a case of smallpox. There are only two or three diphtheria cases and about the same number of scarlet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dwinter Carnival closed last evening, but the Midway will remain open under private management for the rest of the week. It is figured that about 4000 people visited El Paso during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will be held in Dr. William M. Burgess’ office Jan. 24 for the purpose of organizing a horseback riding club. All who are interested are requested to attend (Signed) Pat F. Garrett, Dr. P.H. Brown, N.G. Buchoz, Dr. William M. Burg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head supporters are busy getting ready for the primaries tonight, but there has been very little herding of voters so fat, although it is expected that there will be a herding this evening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903</w:t>
      </w:r>
    </w:p>
    <w:p>
      <w:pPr>
        <w:pStyle w:val="Normal"/>
        <w:jc w:val="both"/>
        <w:rPr>
          <w:rFonts w:ascii="Times New Roman" w:hAnsi="Times New Roman" w:cs="Times New Roman"/>
        </w:rPr>
      </w:pPr>
      <w:r>
        <w:rPr>
          <w:rFonts w:cs="Times New Roman" w:ascii="Times New Roman" w:hAnsi="Times New Roman"/>
        </w:rPr>
        <w:t>Assistant Physician Anderson reports to the city remarkably free of virulent disease and says there is not a case of smallpox in the city. There are only two or three diphtheria cases and about the same number of scarlet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now said to be three candidates for the mayoralty of Juarez, but Dr. Samaniego is said to stand the best show of getting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w improvements have been made at the Ysleta Post Office recently. A new cabinet with money order and general delivery departments, with 118 boxes, makes the office look n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2, 1903</w:t>
      </w:r>
    </w:p>
    <w:p>
      <w:pPr>
        <w:pStyle w:val="PlainText"/>
        <w:jc w:val="both"/>
        <w:rPr/>
      </w:pPr>
      <w:r>
        <w:rPr>
          <w:rFonts w:cs="Times New Roman" w:ascii="Times New Roman" w:hAnsi="Times New Roman"/>
          <w:sz w:val="24"/>
        </w:rPr>
        <w:t>The carnival closed Wednesday evening but the midway will remain open under private management for the rest of the week. By a close estimate it is figured that approximately 4000 people visited El Paso during the carnival this year. The visitors spent on an average of $10 each, it is figured, not including their railway fare and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ughton, of the Corralitos ranch, has returned from the east and i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ls in the chamber of commerce primary election will be opened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y Good left today for Bisbee and Silver City, to be gone some time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ments have been rendered against 200 or 300 property owners for delinquent taxes and against many pieces of property whose ownership is not known by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rehead supporters have been busy all day getting ready for the primaries, but there is very little herding of voters. The anti-Morehead or white Democrats will not enter the prim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s of the city and county collectors are now crowded with white citizens who are paying their own poll taxes and the jam of Mexicans so noticeable on the first few days is no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Inshaw, manager of the gondola in the midway, while dining with some friends night before last is reported to have discovered a pearl in an oyster which proved to be worth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ll, which is being sunk on the mesa by the people who have the contract to put in the waterworks system for the city, is down nearly 300 feet and the indications for a good flow of water are excel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said to be three candidates now in the field for the mayoralty of Juarez, but Dr. M.M. Samaniego is said to stand the best show of getting the place. The appointment is expected to be made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ckholders of the Lowdon National bank reelected all of the old directors and officers at a meeting Wednesday. T.M. Wingo was reelected cashier and W.H. Webb, assistant H.L. Newman is president, A.P. Coles, vice president and J.G. Lowdon second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Republicans met last night to consider plans for the city campaign. The following city committee was made up: J.S. Dodge, chairman; and Hugh Foster, U.S. Goen, Col. Lewis and A.S. Hobson, ward chairmen. Every Republican was urged to pay his poll t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2, 1903</w:t>
      </w:r>
    </w:p>
    <w:p>
      <w:pPr>
        <w:pStyle w:val="PlainText"/>
        <w:jc w:val="both"/>
        <w:rPr/>
      </w:pPr>
      <w:r>
        <w:rPr>
          <w:rFonts w:cs="Times New Roman" w:ascii="Times New Roman" w:hAnsi="Times New Roman"/>
          <w:sz w:val="24"/>
        </w:rPr>
        <w:t>The Golden State Limited from the west collided with a switch engine of the Southern Pacific head on at the Mesa avenue crossing in the S.P. yards. Fortunately none of the passengers were hurt, but both engines were badly sma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 Rous, paymaster of the El Paso &amp; Southwestern, returned last night from a trip on the line to pay th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Ogden Armour Packing company passed through yesterday on the S.P. en route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arked the closing of the third mid-winter carnival. Immense crowds were in attendance, over 30,000 being estimated on the grounds at one time. Owing to the inclement weather the carnival did not prove a financial success and it is doubtful if there will be another one held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Cunningham, a prominent banker of Bisbee,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B. Slavens of Kansas City is at the Sheldon. Mr. Slavens is interested in cattle and will stay for some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3, 1903</w:t>
      </w:r>
    </w:p>
    <w:p>
      <w:pPr>
        <w:pStyle w:val="Normal"/>
        <w:jc w:val="both"/>
        <w:rPr>
          <w:rFonts w:ascii="Times New Roman" w:hAnsi="Times New Roman" w:cs="Times New Roman"/>
        </w:rPr>
      </w:pPr>
      <w:r>
        <w:rPr>
          <w:rFonts w:cs="Times New Roman" w:ascii="Times New Roman" w:hAnsi="Times New Roman"/>
        </w:rPr>
        <w:t>The Democratic primaries were pulled off last evening and were very harmonious. The anti-Morehead men were not there: Wards 1, 2 and 3 instructed their delegations for Morehead, and 4 sent up a solid Morehead delegation without i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ll which is being sunk on the mesa by the people who have the contract to put in the waterworks system for the City, is down nearly 300 feet and indications for a good flow of water are excell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ilding permit has been issued to J. Stolaroff to construct a building on the corner of Overland and Stanton streets. The building is to be 41x86 and three stories high, to be built of br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903</w:t>
      </w:r>
    </w:p>
    <w:p>
      <w:pPr>
        <w:pStyle w:val="Normal"/>
        <w:jc w:val="both"/>
        <w:rPr>
          <w:rFonts w:ascii="Times New Roman" w:hAnsi="Times New Roman" w:cs="Times New Roman"/>
        </w:rPr>
      </w:pPr>
      <w:r>
        <w:rPr>
          <w:rFonts w:cs="Times New Roman" w:ascii="Times New Roman" w:hAnsi="Times New Roman"/>
        </w:rPr>
        <w:t>Pat F. Garrett, Dr. P.H. Brown, N.G. Buchoz and Dr. Wm. M Burges are organizing a horseback club. All who are interested are invited to attend the meeting in rooms 6-7 Plaza Block at 7:30 p.m.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primaries were pulled off last evening and were very harmonious. The anti-Morehead men were not there. Wards One, Two, and three instructed their delegations for Morehead, and Four sent up a solid Morehead delegation without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etter from Capt. Hughes of Company D. Texas Rangers, stationed at Alice, Tex., says that the weather there is very disagreeable and that the company will be glad to get back to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informal meeting of Republicans will be held tonight in the campaign headquarters on St. Louis street next to the Post Office and the matter of securing a party registry will be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3, 1903</w:t>
      </w:r>
    </w:p>
    <w:p>
      <w:pPr>
        <w:pStyle w:val="PlainText"/>
        <w:jc w:val="both"/>
        <w:rPr/>
      </w:pPr>
      <w:r>
        <w:rPr>
          <w:rFonts w:cs="Times New Roman" w:ascii="Times New Roman" w:hAnsi="Times New Roman"/>
          <w:sz w:val="24"/>
        </w:rPr>
        <w:t>The Democratic primaries were pulled off last evening and they were harmonious. Wards one, two and three instructed their delegates to vote for C.R. Morehead and ward No. four sent up a solid Morehead delegation without instructions. The anti-Morehead men were not present, because they declared that the action of calling the convention a so early was unprecedented and that it should be delayed until after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mith, manager of the Dos Cabezas mine, is in the city for a few days and is stopping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Pels, of Denver, who has been visiting his sister, Mrs. Fox, of this city, will return hom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urges and Misses Nell Pollard and Lola Kokernot will be at home Monday afternoon with Mrs.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llector Charles Davis announces that the tax rush is now immense and that his office force is swamped with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 informal meeting of the local Republican party tonight on St. Louis street to take up the matter of securing a party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Provencio, of Juarez, who has up the project for the erection of a new theater building in Juarez, reports that the matter is progressing very favo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has been issued to J. Stolaroff to construct a building on the corner of Overland and Stanton streets. The building is to be three stories high and built of b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ckmen of west Texas are getting things into shape to fight the new quarantine law, which the Texas legislature expects to pass at its present session and a committee has been named to carry on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nge of the route of the electric street cars to Juarez will necessitate the erection of the small branch customs house that was contemplated for the Stanton street bridge, at the Santa Fe street bridge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3, 1903</w:t>
      </w:r>
    </w:p>
    <w:p>
      <w:pPr>
        <w:pStyle w:val="PlainText"/>
        <w:jc w:val="both"/>
        <w:rPr/>
      </w:pPr>
      <w:r>
        <w:rPr>
          <w:rFonts w:cs="Times New Roman" w:ascii="Times New Roman" w:hAnsi="Times New Roman"/>
          <w:sz w:val="24"/>
        </w:rPr>
        <w:t>Primary elections were held last night and the following delegates were elected: First ward, D. Storms, Fred Nymeyer, W.W. Tuttle, George Look, M.R. Robinson, Harry Charman, J.J. Kaster, B. Early and J.M. D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imary elections were held last night and were largely attended. Delegates were elected from the four wards. For the first time in many years the leading business and professional men turned out in force to select the delegat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lth officer reported that the city was entirely free of virulent dise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granted J. Stolaroff, proprietor of the Boston store, for the erection of a brick building at Overland and Oregon to cos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F. Rouse of Peoria, Ill., was in the city on his way to Minaca, Chihuahua, where he is interested in several gold claim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primary election for directors of the Chamber of Commerce was held in the afternoon. The polls were to be open from 2:30 until 8:3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us N. Corona, a prominent mining man from southern Sonora, was in the city on his way eas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4, 1903</w:t>
      </w:r>
    </w:p>
    <w:p>
      <w:pPr>
        <w:pStyle w:val="Normal"/>
        <w:jc w:val="both"/>
        <w:rPr>
          <w:rFonts w:ascii="Times New Roman" w:hAnsi="Times New Roman" w:cs="Times New Roman"/>
        </w:rPr>
      </w:pPr>
      <w:r>
        <w:rPr>
          <w:rFonts w:cs="Times New Roman" w:ascii="Times New Roman" w:hAnsi="Times New Roman"/>
        </w:rPr>
        <w:t>The Sisters in charge of Hotel Dieu state that the erection of the addition to their hospital is purely a private matter and that it has nothing to do with the S.P. not erecting a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llector Charles Davis announces that the poll tax rush is immense and that his office force is almost swamped. Lists of names brought in by the political leaders, he says, are taken and made out in the order in which received and the force is kept busy each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Board of Supervisors for the Carnegie Library has approved the latest plans submitted for the building and the architect advises that the working plans will be here by the first of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afternoon found a host of friends at the home of Mrs. T. Blumenthal to greet her on her birthday. Mrs. Blumenthal received many handsome and costly gif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4, 1903</w:t>
      </w:r>
    </w:p>
    <w:p>
      <w:pPr>
        <w:pStyle w:val="PlainText"/>
        <w:jc w:val="both"/>
        <w:rPr>
          <w:rFonts w:ascii="Times New Roman" w:hAnsi="Times New Roman" w:cs="Times New Roman"/>
          <w:sz w:val="24"/>
        </w:rPr>
      </w:pPr>
      <w:r>
        <w:rPr>
          <w:rFonts w:cs="Times New Roman" w:ascii="Times New Roman" w:hAnsi="Times New Roman"/>
          <w:sz w:val="24"/>
        </w:rPr>
        <w:t>The executive committee of the union labor party composed of five delegates from each union in the city will meet Sunday afternoon in the Masonic temple to set the date for the nominating convention which will be held within a short time. It is asserted by many of the leaders that chief of police James White will be the leader of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ephine Duncan who has been visiting her cousin, Mrs. Peyton Edwards of this city, left Monday for her home in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the county tax collector is being swamped with citizens desiring to pay their poll tax before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of this city has just secured a contract from the El Paso and Southwestern railway for the erection of a $35,000 roundhouse at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board of supervisors for the Carnegie library has approved the latest plans submitted for the building and the architect advises that the working plans will be here by the first of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bout 25 Republicans gathered at the headquarters on St. Louis street and registered the names of local Republicans who could be thought of. Fully 400 names were enrolled on the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Newman, the carnival queen, gave a dinner to her maids of honor Wednesday evening. Among those present were Misses Alice Davis, Fanny Tarleton, Lola Kokernot, Allie Campbell, Fanny Bogel, Leigh White, E. Lett, Lillian Smith, Nina Neff and Wi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rglar was frustrated in his plans in the Potter and White drug store on Pioneer plaza last night at 12 oclock. He had hidden in a rear room where he expected to assault and rob the clerk, but was discovered by Clarence C. Martin, a linotype operator of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Democratic convention met today and nominated a full ticket for the offices of the city government. C.R. Morehead was unanimously nominated for mayor. Only four of the present city officials were nominated on the ticket—Ben F, Jenkins for city assessor and collector; George C. Wimberly, for surveyor, and W.J. Rand and George Look for aldermen. J. George Hilzinger was nominated for treasurer and A.S.J. Eylar for police judge. The ward aldermen are as follows: First ward, George Look; second ward, James Magoffin; third ward, Henry Welsch; fourth ward, Ben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4. 1903</w:t>
      </w:r>
    </w:p>
    <w:p>
      <w:pPr>
        <w:pStyle w:val="PlainText"/>
        <w:jc w:val="both"/>
        <w:rPr/>
      </w:pPr>
      <w:r>
        <w:rPr>
          <w:rFonts w:cs="Times New Roman" w:ascii="Times New Roman" w:hAnsi="Times New Roman"/>
          <w:sz w:val="24"/>
        </w:rPr>
        <w:t>At the caucuses of the respective ward delegates last night the following were agreed upon: Second ward, J.B.W. Burton and J.B. Magoffin; Third ward, T.H, Springer and John T. Grant; Fourth ward, John Brunner and W.J. Rand. The First ward will not caucus until 9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ustoms officials at the Santa Fe bridge caught two American travelers returning from Juarez with their hats filled with cigars. On being questioned the travelers stated they had nothing, but the officers insisted on making a search, which revealed the cigars. The men settled the matter and were releas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gentlemen were elected last night to serve as directors of the Chamber of Commerce for the ensuing year: E.M. Bray, A. Courchesne, H.T. Edgar, F.J. Feldman, William Fatman, W.W. Fink, W.T. Hixson, J.G. Hilzinger, G.L. Hoyt, E. Kohlberg, A. Mathias, E. Moye, H.P. Noake, O.G. Seeton, J.A. Smith, T.H. Springer, H.B. Stevens and C.N. Tibbet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25, 1903</w:t>
      </w:r>
    </w:p>
    <w:p>
      <w:pPr>
        <w:pStyle w:val="Normal"/>
        <w:jc w:val="both"/>
        <w:rPr/>
      </w:pPr>
      <w:r>
        <w:rPr>
          <w:rFonts w:cs="Times New Roman" w:ascii="Times New Roman" w:hAnsi="Times New Roman"/>
        </w:rPr>
        <w:t>The well which is being sunk on the mesa by the people who have the contract to put in the waterworks system is down nearly 300 feet and the indications for a good flow of water are excell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bout 25 good Republicans gathered at the headquarters on St. Louis street and registered the names of all the Republicans who could be thought of in the city. Fully 400 names were enro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lver properties in this country are as promising as the Shafter mine before development. What is now needed is a more detailed study of the geology of the region with special reference to ore deposits, together with a study of water supp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10-stall roundhouse will be constructed here by the E.P.&amp;S.W. at a cost of about $10,000 as soon as the one at Douglas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5, 1903</w:t>
      </w:r>
    </w:p>
    <w:p>
      <w:pPr>
        <w:pStyle w:val="PlainText"/>
        <w:jc w:val="both"/>
        <w:rPr/>
      </w:pPr>
      <w:r>
        <w:rPr>
          <w:rFonts w:cs="Times New Roman" w:ascii="Times New Roman" w:hAnsi="Times New Roman"/>
          <w:sz w:val="24"/>
        </w:rPr>
        <w:t>The primary election of the chamber of commerce was held Friday afternoon and resulted in the selection of the following 18 members as candidates for the directorship of the chamber, half that number to be elected at an annual meeting to be held Wednesday evening: E.M. Bray, A. Courchesne, H.T. Edgat, F.J. Feldman, Wm. Fatman, W.W. Fink, W.T. Hixson, J.G. Hilzinger, G.L. Hoyt, E. Kohlberg, A. Mathias, E. Moye, H.P. Noake, O.G. Seeton, J.A. Smith, T.H. Springer, H.B. Stevens and C.N. Tib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detectives J.D. Womack, of San Antonio, has returned to his home after a visit of about two week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E. Brown and two others left yesterday for a hunting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 Berrien has been presented with a handsome jewel by the members of the local lodge, Knights of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Solomon will leave during the first week in February for New York, from where they will go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lodge of Elks has been invited to attend the meeting of the Dallas lodge of the Elks next Tuesday and Wednesday, when the new home of the Elks in that city will be dedi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carnival committee will be held this evening to the council chamber of the city hall and all the bills will be audited so that the committee will know how they stand financi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out for a reception to be given Mrs. R.F. Campbell on Wednesday, Jan 28, between the hours of three and eight. The reception committee will be Mrs. Haskell, Mrs. Ely, Miss McGhan and Miss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ypographical union will meet this afternoon, when the resignation of president S.W. Dodge will be received, as he is about to depart for New Mexico, where he will make his future home. Vice president Clarence C. Martin will become the new president of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ming card party was given by Miss Annie Freeman at her home on North Stanton street last night. Among those present were: Dr. and Mrs. A. Wilkinson, Mrs. R.Y. Anderson, Miss Daisy Howren, Messrs. L.A. Tucker, S.J. Fennell and Martin Fish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this evening for the purpose of organizing a horseback riding club for the city. The meeting will be called at the office of Dr. W.M. Burgess, and the leaders in the movement are Pat Garrett, N.G. Buchoz and Drs. P.H. Brown and Burg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5, 1903</w:t>
      </w:r>
    </w:p>
    <w:p>
      <w:pPr>
        <w:pStyle w:val="PlainText"/>
        <w:jc w:val="both"/>
        <w:rPr/>
      </w:pPr>
      <w:r>
        <w:rPr>
          <w:rFonts w:cs="Times New Roman" w:ascii="Times New Roman" w:hAnsi="Times New Roman"/>
          <w:sz w:val="24"/>
        </w:rPr>
        <w:t>C.R. Morehead was nominated for mayor by the city Democratic convention which met yesterday. The convention was the most harmonious and enthusiastic one ever held in the city. J.G, Hilzinger was nominated for treasurer, Ben F. Jenkins for assessor and collector, George G. Wimberly for engineer, A.S.J. Eylar for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ested party of tourists from Illinois came in over the Rock Island and spent yesterday seeing the sigh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E.P.&amp;N.E. came in yesterday from a trip to Santa 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ecutive committee of the labor union party met in the afternoon to set the date for its nominating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board of supervisors for the Carnegie library approved the latest plans submitted for the building. The working plans are expected here by the first of next month, when the committee will let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steps were taken yesterday for the organization of a building association by representative business men of the city. A stock company will probably be form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6, 1903</w:t>
      </w:r>
    </w:p>
    <w:p>
      <w:pPr>
        <w:pStyle w:val="Normal"/>
        <w:jc w:val="both"/>
        <w:rPr>
          <w:rFonts w:ascii="Times New Roman" w:hAnsi="Times New Roman" w:cs="Times New Roman"/>
        </w:rPr>
      </w:pPr>
      <w:r>
        <w:rPr>
          <w:rFonts w:cs="Times New Roman" w:ascii="Times New Roman" w:hAnsi="Times New Roman"/>
        </w:rPr>
        <w:t>Rush for payment of poll tax continues, and it now takes a man on an average of half an hour to get both city and county receipts. The Republicans have decided to adopt the plan of paying poll taxes for those who do not have the time to sp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resentative W.W. Bridgers arrived from Austin and says the Legislature had got down to business in good fashion and that bills are being thrown into the hopper in great nu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 Forrest Hammett is interesting several local capitalists in a proposal to organize a building and loan association in this city on lines that will not conflict with the state law against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Labor Party will have a full ticket in the field for the City election, it was decided when delegates to the party from the various unions voted for such a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903</w:t>
      </w:r>
    </w:p>
    <w:p>
      <w:pPr>
        <w:pStyle w:val="Normal"/>
        <w:jc w:val="both"/>
        <w:rPr>
          <w:rFonts w:ascii="Times New Roman" w:hAnsi="Times New Roman" w:cs="Times New Roman"/>
        </w:rPr>
      </w:pPr>
      <w:r>
        <w:rPr>
          <w:rFonts w:cs="Times New Roman" w:ascii="Times New Roman" w:hAnsi="Times New Roman"/>
        </w:rPr>
        <w:t>Three thousand dollars in prizes have been announced for the Fat Stock Show, to be given in March. From encouragements which have been received so far, the coming show promises to be at least twice as big as the one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tective George Harold learned there were a number of stolen bicycles at Ysleta, and he went down there with his wagon and brought back six of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 W.W. Bridgers has arrived home from Austin and says the Legislature has got down to business in good fashion, and that bills are being thrown into the hopper in great nu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her cities besides El Paso are liable to soon be favored with a passenger rate war unless the Rock Island and the other lines come to some agreement regarding the California colonist r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26, 1903</w:t>
      </w:r>
    </w:p>
    <w:p>
      <w:pPr>
        <w:pStyle w:val="PlainText"/>
        <w:jc w:val="both"/>
        <w:rPr/>
      </w:pPr>
      <w:r>
        <w:rPr>
          <w:rFonts w:cs="Times New Roman" w:ascii="Times New Roman" w:hAnsi="Times New Roman"/>
          <w:sz w:val="24"/>
        </w:rPr>
        <w:t>H.C. Myles, chairman of the committee on prizes for the livestock show to be given here in March, at the time of the cattlemen’s convention, today announced that the premium list was complete and that he believed it would draw a fine lot of cattle here. Chairman Myles has received a large number of letters from persons stating that they desired to have an entry in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labor party will have a full ticket in the field for the city election. This was settled yesterday when the delegates to the party from the various unions of the city voted for such a course. At the meeting, 20 unions were represented each union having fiv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Forest Hammett is interesting several local capitalists in a proposal to organize a building and loan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h for the payment of poll tax continues and it now takes a man on an average of half an hour to get both city and county receip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ers of horseback riding in El Paso have started an organization to promote the pastime in the city and it starts out under very favorable auspices with a membership of 12, who are as follows: Dr. W.H. Burgess, P.F. Garrett, Dr. P.H. Brown, N.G. Buchoz, G.A. Martin, Ralph Loomis, E.C. Hughes, Nathan Lapowski, James Mapel, Stafford Campbell, Harry Woods, H.M. Allen and Thomas C. Lea,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eeting last night of the carnival committee in the city council chamber. It is believed that the deficit in promoting the carnival will not exceed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ers of the Central school are arranging for a celebration of Lincol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force of immigration agents is to be increased by another inspector and it is expected that still more will be added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H. Davis and Jack Outhouse left on the Mexican Central this morning for their mines near Montezuma,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Rev. D.L. Collie’s family was at church last night burglars entered the house and took a number of valu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6, 1903</w:t>
      </w:r>
    </w:p>
    <w:p>
      <w:pPr>
        <w:pStyle w:val="PlainText"/>
        <w:jc w:val="both"/>
        <w:rPr>
          <w:rFonts w:ascii="Times New Roman" w:hAnsi="Times New Roman" w:cs="Times New Roman"/>
          <w:sz w:val="24"/>
        </w:rPr>
      </w:pPr>
      <w:r>
        <w:rPr>
          <w:rFonts w:cs="Times New Roman" w:ascii="Times New Roman" w:hAnsi="Times New Roman"/>
          <w:sz w:val="24"/>
        </w:rPr>
        <w:t>The labor union party met pursuant to a cell and decided to hold a convention for the nomination of candidates for city offices. It was decided to hold the convention February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illness of Dr. T.F. Martin he did not deliver the usual sermon Sunday morning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S. Wilhelm, a civil engineer in the employ of the Cananea Copper company of Mexico, lef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McKinney, agent for the land office, with headquarters at Las Cruces, was in the city and is stopping at the Zie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Leon A. Bailey, attorney for the American Development company, returned from a business trip to the City of Mexico and left over yje Santa Fe for Denver, from whence he goes to New Yor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7, 1903</w:t>
      </w:r>
    </w:p>
    <w:p>
      <w:pPr>
        <w:pStyle w:val="Normal"/>
        <w:jc w:val="both"/>
        <w:rPr/>
      </w:pPr>
      <w:r>
        <w:rPr>
          <w:rFonts w:cs="Times New Roman" w:ascii="Times New Roman" w:hAnsi="Times New Roman"/>
        </w:rPr>
        <w:t>Agitation for a reorganization of the Y.M.C.A. in El Paso blossomed into a meeting of the old Board of Directors last night and Trinity M.E. Church was the scene of an enthusiastic gathe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 the 3300 poll taxes paid, it is estimated that 2500 are in the names of Mexicans. Men who are familiar with conditions among the Mexican population state there are only 600 to 800 legally qualified Mexican voter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 W.W. Bridgers says he will introduce a bill providing for the establishment of a Texas school of mines and that the school be located in El Paso. He says this is a matter that the citizens of El Paso should work on with all the pow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hotel on the northeast corner of the Plaza is about completed and it is to be opened on Feb. 14. It has been christened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7, 1903</w:t>
      </w:r>
    </w:p>
    <w:p>
      <w:pPr>
        <w:pStyle w:val="Normal"/>
        <w:jc w:val="both"/>
        <w:rPr>
          <w:rFonts w:ascii="Times New Roman" w:hAnsi="Times New Roman" w:cs="Times New Roman"/>
        </w:rPr>
      </w:pPr>
      <w:r>
        <w:rPr>
          <w:rFonts w:cs="Times New Roman" w:ascii="Times New Roman" w:hAnsi="Times New Roman"/>
        </w:rPr>
        <w:t>Representative W.W. Bridgers will shortly introduce a bill in the Legislature providing for the establishment of a Texas School of Mines to be located in El Paso. He says he believes it can be secured but that the city will have to donate the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 the 3300 poll boxes that have been paid, it is estimated that 2500 are in the names of Mexicans. Men, who know, state that there are only from 600 to 800 legally qualified Mexican voters in the city. A conservative estimate of the legally qualified Anglo vote is from 2500 to 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banner has been placed in front of the Republican headquarters on St. Louis street east of the Postoffice. All Republicans are invited to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7, 1903</w:t>
      </w:r>
    </w:p>
    <w:p>
      <w:pPr>
        <w:pStyle w:val="PlainText"/>
        <w:jc w:val="both"/>
        <w:rPr/>
      </w:pPr>
      <w:r>
        <w:rPr>
          <w:rFonts w:cs="Times New Roman" w:ascii="Times New Roman" w:hAnsi="Times New Roman"/>
          <w:sz w:val="24"/>
        </w:rPr>
        <w:t>El Paso has had her carnival of fun and now she is having her carnival of crime. The most important of the many sensations was the killing of a burglar in the home of Fred J. Feldman. Another sensation was the holding up of a policeman by a masked tramp, who forced the officer to release a prisoner. The officer recovered and shot the tramp, however. Policeman W.D. Greet’s horse fell with him in a chase after the tramp, and the officer was badly br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U. Sweeney yesterday united Price C. Boyers and Miss Emma Frye in m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are out for a series of card parties to be given by Mrs. W.T. Hixson in honor of her guest, Mrs. Barr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Kemp, who has been visiting friends in Calvert Texas, for several weeks, returned to her home in this city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s. DeGroff has received a wire from New York stating that Mrs. W.C. Greene has just presented her husband with a fine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l tax rush continues. Of the 300 odd receipts issued so far the county collector believes that about one fourth are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tel on the northeast corner of the plaza, is nearly completed and will be opened about the first of February. It has been christened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formal ball was given at the Orndorff last evening in honor of the Misses Fuller, of Michigan, who have been visiting friends in this city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the chamber of commerce will hold its annual election. There are 17 candidates for the offices of line directors. Members may deposit their ballots at any time during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James H. White today announced his candidacy for office of mayor of El Paso in the coming city primaries. John M. Roberts has announced for the position of city assessor and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gitation for the reorganization of the Y.M.C.A. in El Paso blossomed into a meeting of the old board of directors of that association last night. Two propositions were received and read by the directors, offering inducements to establish a gymnasium and headquarters for the Y.M.C.A.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7, 1903</w:t>
      </w:r>
    </w:p>
    <w:p>
      <w:pPr>
        <w:pStyle w:val="PlainText"/>
        <w:jc w:val="both"/>
        <w:rPr/>
      </w:pPr>
      <w:r>
        <w:rPr>
          <w:rFonts w:cs="Times New Roman" w:ascii="Times New Roman" w:hAnsi="Times New Roman"/>
          <w:sz w:val="24"/>
        </w:rPr>
        <w:t>Fears were entertained that, owing to the unrestricted immigration of Mexican peons, bubonic plague might be brought to the city, and it was considered advisable to ask the federal and state authorities to co-operate in an effort to preserve the health of the comm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Policeman Hudson was on the way to the station with a prisoner at 11 p.m. a masked man stepped from behind the new Trust building, then in the course of construction, presented a pistol to his head and commanded him to hold up his hands. The policeman complied with the result that his prisoner took to his heels. Hudson opened fire on the two men, but they made their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United States Attorney S.H. Spooner of Washington arrived in the city yesterday on his way to Dona Ana county, New Mexico, to investigate old Indian depredation claims that had been pending before the courts for many year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8, 1903</w:t>
      </w:r>
    </w:p>
    <w:p>
      <w:pPr>
        <w:pStyle w:val="Normal"/>
        <w:jc w:val="both"/>
        <w:rPr/>
      </w:pPr>
      <w:r>
        <w:rPr>
          <w:rFonts w:cs="Times New Roman" w:ascii="Times New Roman" w:hAnsi="Times New Roman"/>
        </w:rPr>
        <w:t>Owing to the disastrous wreck east of Tucson all trains from the west are reported indefinitely late. Nos. 8 and 10 and the Golden State Limited are all behind the wreck, and at the earliest , will not arrive before late tonight some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aborate green and gold luncheon was given at the Sheldon Hotel by Mrs. J. Calisher. The table, which was laid for 60, was beautifully decorated with roses and smila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l tax rush continues and if anything, it is even worse than when the books were first opened and the herders were putting in the Mexicans, for the American voters are now coming in and paying up so that they can vo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stern Union messenger boys all appeared in new uniforms of blue corduroy with blue caps and yellow trimming on the blouses and trousers. They make an excellent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8, 1903</w:t>
      </w:r>
    </w:p>
    <w:p>
      <w:pPr>
        <w:pStyle w:val="Normal"/>
        <w:jc w:val="both"/>
        <w:rPr/>
      </w:pPr>
      <w:r>
        <w:rPr>
          <w:rFonts w:cs="Times New Roman" w:ascii="Times New Roman" w:hAnsi="Times New Roman"/>
        </w:rPr>
        <w:t>The Western Union messenger boys all appeared today in new uniforms of blue corduroy with blue caps and yellow trimming on the blouses and trousers, they make an excellent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disastrous wreck east of Tucson this morning when passenger trains 8 and 9 collided, all trains from the west are reported indefinitely 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n interview with Dr, H.E. Stevenson, relative to the report that the “health of the city is endangered” as a result of the bubonic plague at Mazatlan, he was confident that the Health Department has the situation well in h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the Chinese inhabitants of the Pass City who number about 500 inaugurated their annual new year celebration, a festival that lasts for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8, 1903</w:t>
      </w:r>
    </w:p>
    <w:p>
      <w:pPr>
        <w:pStyle w:val="PlainText"/>
        <w:jc w:val="both"/>
        <w:rPr/>
      </w:pPr>
      <w:r>
        <w:rPr>
          <w:rFonts w:cs="Times New Roman" w:ascii="Times New Roman" w:hAnsi="Times New Roman"/>
          <w:sz w:val="24"/>
        </w:rPr>
        <w:t>A number of prominent mining men arrived in El Paso, among whom were W.S. Morse, division manager of the Guggenheim interests in the southwest; A.T. Thompson, treasurer of the Arizona Copper company; L.A. Dunham, manager of the Clifton Copper company; H.S. Anderson, general manager of the Shannon company; Anson Buchard, general manager of the Cananca company, and T. Evans, purchasing agent of the same conc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T. Smoot, A prominent contractor of Mexico City, was stopping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was made by one T.C. Casey to burglarize the home of Fred Feldman, the photographer. Mr. Feldman was awakened by a noise at the door and, securing his pistol, made an investigation. On finding the burglar trying to effect an entrance he shot at him through the glass door, striking him in the eye and killing him instantly. Justice Spencer at an inquest decided Mr. Feldman was defending his home and life, and was fully justified in killing the intru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Campbell and Alexander Edgerton left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9, 1903</w:t>
      </w:r>
    </w:p>
    <w:p>
      <w:pPr>
        <w:pStyle w:val="Normal"/>
        <w:jc w:val="both"/>
        <w:rPr/>
      </w:pPr>
      <w:r>
        <w:rPr>
          <w:rFonts w:cs="Times New Roman" w:ascii="Times New Roman" w:hAnsi="Times New Roman"/>
        </w:rPr>
        <w:t>The Golden State Limited was the first train to arrive from the scene of the wreck east of Tucson. According to the latest estimate, 35 were killed in yesterday’s horr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ashington paper advertise a tract of land eight miles out and “in sight of the dome of the Capitol” for the modest sum of $18 an acre—hereabouts in the Rio Grande Valley little can be had for less than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vine healer,” who is in the city, is Dr. Schrader, who was here last summer. He is treating large crowds in the lower part of the City, and has another large crowd about him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Nina Neff entertained informally at a chafing dish party in honor of Miss Lett, a guest of Miss Edit New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903</w:t>
      </w:r>
    </w:p>
    <w:p>
      <w:pPr>
        <w:pStyle w:val="Normal"/>
        <w:jc w:val="both"/>
        <w:rPr/>
      </w:pPr>
      <w:r>
        <w:rPr>
          <w:rFonts w:cs="Times New Roman" w:ascii="Times New Roman" w:hAnsi="Times New Roman"/>
        </w:rPr>
        <w:t>By far the most important action of the Chamber of Commerce during the past year is the inauguration of the policy of giving the development of the agricultural resources of the Valley first place on the program of organized eff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t call yourself a good citizen unless you pay your poll tax. You cannot vote in any election unless you pay these taxes before Feb. 1, City tax, $1, County and State tax,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board of supervisors for the Carnegie Library has approved the latest plans submitted. The building is classic in style and the main entrance has the appearance of the White House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9, 1903</w:t>
      </w:r>
    </w:p>
    <w:p>
      <w:pPr>
        <w:pStyle w:val="PlainText"/>
        <w:jc w:val="both"/>
        <w:rPr/>
      </w:pPr>
      <w:r>
        <w:rPr>
          <w:rFonts w:cs="Times New Roman" w:ascii="Times New Roman" w:hAnsi="Times New Roman"/>
          <w:sz w:val="24"/>
        </w:rPr>
        <w:t>Nineteen people were killed or injured in a railroad accident at Vail station, a short distance east of Tucson, Ariz., according to telegraphic dispatches received in the city yesterday. A violation of orders by the engineer of train No. 9 is said to be the cause of the wreck, though one report states that the operator failed to deliver orders. The trains piled up on each other and 11 cars were consumed within a short time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S.L. Bean left today for Tucson, where he will examine some mining property for eastern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helton won the medal of the El Paso Gun club at its last weekly shoot, breaking 23 out of 25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y police captain William S. Mitchell has returned from Floresville and San Antonio,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ecutive committee of the El Paso County Sunday School association has elected J.G. Rouff county superintendent of the hom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E.E. Russell, of the chamber of commerce, submitted his annual report for the past year, which shows the valuable work done by that body during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lub has not yet awarded the contract for the erection of its new building. Some time ago architect Ed Kneezell drew up plans for the building, which were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ustoms inspector Joe Dwyer has returned from Alamogordo where he went to inspect the robbery of a car of bullion and says that according to the manifest the car is short 80 b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Valentin Onate and the citizens of Juarez are planning to give a grand ball on the night of February 8, at the customs house in that city proceeds of the ball will go the benefit of the plague sufferers in Mazat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of chamber of commerce officers for the ensuing year was completed last evening and the result was announced as follows: E.M. Bray, William Fatman, G.L. Hoyt, E. Moye, H.P. Noake, O.G. Seeton, J.A. Smith, T.H. Springer and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eeting of the finance committee of the arrangement committee for the cattle convention Tuesday evening and it was decided to begin the collection of the prize and entertainment money at once. Accordingly, a solicitor commenced the w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9, 1903</w:t>
      </w:r>
    </w:p>
    <w:p>
      <w:pPr>
        <w:pStyle w:val="PlainText"/>
        <w:jc w:val="both"/>
        <w:rPr/>
      </w:pPr>
      <w:r>
        <w:rPr>
          <w:rFonts w:cs="Times New Roman" w:ascii="Times New Roman" w:hAnsi="Times New Roman"/>
          <w:sz w:val="24"/>
        </w:rPr>
        <w:t>At the annual election of the Chamber of Commerce held yesterday the following were chosen to serve as directors for the ensuing year: E.M. Bray, William Fatman, G.L. Hoyt, E. Moye, H.P. Noake, O.G. Seeton, J.A. Smith, T.H. Springer, and H.B, Stevens. There not being a quorum of the new board, the meeting was then adjo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Ethridge, of Chicago, was in the city on his way to Sinaloa, where he is interested in some gold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ies adjoining those of American interests in the Terrazas district, Chihuahua, are showing up the same rich bodies of ore which made the American mine fam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ly appointed immigrant inspector, Jesse Carmichael of San Antonio, arrived yesterday. He was sworn in by Collector Garrett and assigned to duty. Mr. Carmichael will assist in handling immigrants from the Mexican Central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at the Stanton street bridge, M.H, Fishback, a mining man who has been stopping at the Sheldon for some time, was detained for smuggling cigars from Juarez. He was taken to the custom house, where the matter was adjusted and bond furnis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0, 1903</w:t>
      </w:r>
    </w:p>
    <w:p>
      <w:pPr>
        <w:pStyle w:val="Normal"/>
        <w:jc w:val="both"/>
        <w:rPr>
          <w:rFonts w:ascii="Times New Roman" w:hAnsi="Times New Roman" w:cs="Times New Roman"/>
        </w:rPr>
      </w:pPr>
      <w:r>
        <w:rPr>
          <w:rFonts w:cs="Times New Roman" w:ascii="Times New Roman" w:hAnsi="Times New Roman"/>
        </w:rPr>
        <w:t>Trainmen coming in on the Santa Fe report that the little hamlet of Belen is growing into quite a city since active work has been commenced on the grading for the new cut-off which the Santa Fe is building out of that point east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umers Ice Co. has abated the nuisance of running its waste water into and choking the Second street sewer and the water is now being run into a waste pool and allowed to soak into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learn from pretty good authority that the Texas &amp; Pacific is to build its own roadbed between Sierra Blanca and El Paso. It has been using the Southern Pacific track all these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yton J. Edwards broke the City’s record at 10 pins when he made 274 points. This is the highest record ever made o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903</w:t>
      </w:r>
    </w:p>
    <w:p>
      <w:pPr>
        <w:pStyle w:val="Normal"/>
        <w:jc w:val="both"/>
        <w:rPr/>
      </w:pPr>
      <w:r>
        <w:rPr>
          <w:rFonts w:cs="Times New Roman" w:ascii="Times New Roman" w:hAnsi="Times New Roman"/>
        </w:rPr>
        <w:t>W.W. Turney, next president of the Texas Cattle Raisers’ Assn., has declined a very urgent invitation to become a candidate for mayor of El Paso, which was very proper. The next governor of Texas can ill afford to cast his political hook in such shallow and muddy waters. Turney was built for bigger and broader th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and Rock Island have finally reached the conclusion that the West is big enough for both of the, and won’t fight any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tal number of poll tax receipts issued is 39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to be a bill introduced in the present Legislature looking to the suppression and prohibition of cattle roping contest as are being practiced at our fair and carnival exhib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0, 1903</w:t>
      </w:r>
    </w:p>
    <w:p>
      <w:pPr>
        <w:pStyle w:val="PlainText"/>
        <w:jc w:val="both"/>
        <w:rPr>
          <w:rFonts w:ascii="Times New Roman" w:hAnsi="Times New Roman" w:cs="Times New Roman"/>
          <w:sz w:val="24"/>
        </w:rPr>
      </w:pPr>
      <w:r>
        <w:rPr>
          <w:rFonts w:cs="Times New Roman" w:ascii="Times New Roman" w:hAnsi="Times New Roman"/>
          <w:sz w:val="24"/>
        </w:rPr>
        <w:t>The total number of poll tax receipts issued by the city collector up to this time is 3900 and the county collector is only behind a couple of hundred and he has that many names on the lists not yet worked up. The city collector has no lists on hand as he has kept his work up. The lists were turned in by various political lea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Nickerson, general manager of the Mexican Central railway, was in the city yesterday on a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L. Justice received a telegram yesterday announcing his appointment as state quarantine officer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Alderete and N.L. Griest are docketed at police headquarters on charges of fighting and the case will be tried this afternoon at a 5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e of The Goodman, on South El Paso street, was burglarized last night and about $63 worth of goods stolen, which were later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J. Edward broke the city’s record for tenpins yesterday, when he made 274 pins. This is the highest mark that has been made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Lyman has resigned as a letter carrier in the local postoffice and postmaster T.H. Olshausen has recommended the appointment of Ira Huggett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very persistent rumor about the streets that J. Geo. Hilzinger, who is running for city treasurer on the Morehead ticket, will soon withdraw his name from the ticket and that the name of J.H. Smith will be substit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hamber of commerce was received a letter from W.H. Weeks, general manager of the Kansas City stockyards, in which he states that there will be a large delegation from there to attend the stockman’s convention here next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an application was read from the Southern Independent Telephone company asking that the time placing its system in operation, which has expired, be extended six months from date. The company showed that it had already expended about $35,000 on the system. The additional time asked for was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30, 1903</w:t>
      </w:r>
    </w:p>
    <w:p>
      <w:pPr>
        <w:pStyle w:val="PlainText"/>
        <w:jc w:val="both"/>
        <w:rPr/>
      </w:pPr>
      <w:r>
        <w:rPr>
          <w:rFonts w:cs="Times New Roman" w:ascii="Times New Roman" w:hAnsi="Times New Roman"/>
          <w:sz w:val="24"/>
        </w:rPr>
        <w:t>H.W. Allen resigned as cashier of the American Smelting and Refining company to become agent for the Mutual Benefit Life Insurance company of Newark,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 Gaines left yesterday for Chihuahua, where he has extensive mining interests. Mr. Gaines is from Chicago,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e committee for the cattlemen’s convention decided to begin the collection of the necessary funds for entertainment everyday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orseback club adopted as its uniform a black frock coat, derby hat and black legg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T.S. Bean left yesterday for Tucson, where he will examine some mining properties for Boston capitalis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1, 1903</w:t>
      </w:r>
    </w:p>
    <w:p>
      <w:pPr>
        <w:pStyle w:val="Normal"/>
        <w:jc w:val="both"/>
        <w:rPr/>
      </w:pPr>
      <w:r>
        <w:rPr>
          <w:rFonts w:cs="Times New Roman" w:ascii="Times New Roman" w:hAnsi="Times New Roman"/>
        </w:rPr>
        <w:t>News that Schrader, the self-styled divine healer, had been run out of the city, was without foundation, as the man is still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Elks have received news of the formation at Dallas this week of a state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to be a bill introduced in the Legislature to suppress and prohibit of cattle roping contests as are being practiced at our fair and carnival exhibits. The reasons urged against it are forcible and convinc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ermess, which is to be given under the auspices of the Woman’s Club, is looked forward to with a great deal of pleasure by the people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1, 1903</w:t>
      </w:r>
    </w:p>
    <w:p>
      <w:pPr>
        <w:pStyle w:val="PlainText"/>
        <w:jc w:val="both"/>
        <w:rPr/>
      </w:pPr>
      <w:r>
        <w:rPr>
          <w:rFonts w:cs="Times New Roman" w:ascii="Times New Roman" w:hAnsi="Times New Roman"/>
          <w:sz w:val="24"/>
        </w:rPr>
        <w:t>Capt. Peyton F. Edwards of El Paso company No. 10 of the Uniform Rank, Knights of Pythias, has been commissioned by the brigadier general commanding the brigade in Texas to set as installing officer for the officers of the ideal command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eeting of the El Paso horseback club this evening at the office of Dr. William Burgess in Pioneer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ight and daughter, who have been the guests of Mrs. Charles Fox for the past two weeks, have left for their home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S.W. Lanham has reappointed judge Beauregard Bryan of this city as a member of the board of regents of the Texas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shoot of the El Paso Gun club under the new ruling was held at the club rounds yesterday afternoon when Dr. H.E. Stevenson made the highest score and is today wearing the club med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aul, the Texas car service agent in this city, is wearing the railway bowling medal this month, as he bowled the highest number of pins last month. Will Watson is one and two thirds pins behin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Elks have received news of the formation at Dallas, Texas, this week, of a state lodge of the order Grand exalted ruler George P. Cronk of Omaha, was the guest of honor and master of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s of Juarez have received the news from the national treasury department that the rate of exchange for liquidating import duties on merchandise entering the frontier and maritime customs houses during the month of February will be 247½.</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1, 1903</w:t>
      </w:r>
    </w:p>
    <w:p>
      <w:pPr>
        <w:pStyle w:val="Normal"/>
        <w:jc w:val="both"/>
        <w:rPr>
          <w:rFonts w:ascii="Times New Roman" w:hAnsi="Times New Roman" w:cs="Times New Roman"/>
        </w:rPr>
      </w:pPr>
      <w:r>
        <w:rPr>
          <w:rFonts w:cs="Times New Roman" w:ascii="Times New Roman" w:hAnsi="Times New Roman"/>
        </w:rPr>
        <w:t>The meeting of the new board of directors of the Chamber of Commerce was not held yesterday, as a full quorum was no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was in receipt of a letter from the general manager of the Kansas City stockyards stating that a large delegation will be sent from there to attend the cattlemen’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Martin of the G.&amp;H. left for the east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F. Katy, the engineer in charge of the work being done by the Davis Waterworks company, on the mesa, returned from Los Angeles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F. Ethridge, operator in the S.P. office, returned from a trip to Dallas yesterday and resumed his duties at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P. Brown of Douglas and Horn of Naco arrived last night over the E.P. &amp; S.W. to spend a few days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T. Logan left for Clifton yesterday morn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903</w:t>
      </w:r>
    </w:p>
    <w:p>
      <w:pPr>
        <w:pStyle w:val="Normal"/>
        <w:jc w:val="both"/>
        <w:rPr>
          <w:rFonts w:ascii="Times New Roman" w:hAnsi="Times New Roman" w:cs="Times New Roman"/>
        </w:rPr>
      </w:pPr>
      <w:r>
        <w:rPr>
          <w:rFonts w:cs="Times New Roman" w:ascii="Times New Roman" w:hAnsi="Times New Roman"/>
        </w:rPr>
        <w:t>We learn from pretty good authority and the T.&amp;P. is to build its own road bed between here and Sierra Blanca. It has been using the Southern Pacific tracks all these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the electric cars on Boulevard, San Antonio and Myrtle streets will run on 15 minutes headway instead of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 1903</w:t>
      </w:r>
    </w:p>
    <w:p>
      <w:pPr>
        <w:pStyle w:val="PlainText"/>
        <w:jc w:val="both"/>
        <w:rPr/>
      </w:pPr>
      <w:r>
        <w:rPr>
          <w:rFonts w:cs="Times New Roman" w:ascii="Times New Roman" w:hAnsi="Times New Roman"/>
          <w:sz w:val="24"/>
        </w:rPr>
        <w:t>Highwaymen were again in evidence Saturday night, but whether they were after money, wanted to murder a man or simply to frighten a few people, is not known. A holdup of an electric street car occurred at the Texas and Pacific crossing on the Washington park line. The highwaymen were evidently afraid to rob the car after holding it up, however, as they disappeared after firing a few sh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S.L. Bean returned today from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Adams, special agent of the treasury department, has returned from a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tween the hours of 3 and 6 last Wednesday afternoon, Mrs. R.F. Campbell held a reception in honor of Mrs. Haskell, Mrs. Ely, Miss Smith and Miss McGah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Carmichael, the newly appointed member of the local immigration force, is a well known Washington newspaper correspondent, who is in El Paso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llen, the local Mexican consul, announces that he is in readiness for the Richardson-Mason-Harle extradition case and that it will be called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ovee and Downs, of the Southern Pacific, were initiated into the Order of Railway clerks last night Ben E. Bee was installed president and R.L. Lee as recording secretary and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in charge of the arrangements for the meeting of the Cattle Raisers association here in March requests the members of the arrangement committee to meet him Tuesday to discuss important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Douglas, resident manager of the El Paso and Southwestern at Bisbee, is in the city on a regular tour of inspection and says that the work on the Tombstone branch will be completed as soon as the rails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John L. Dyer, acting as attorney for a client, has since Saturday been offering $1000 even that Morehead will not be the next mayor of El Paso and up to noon today had found no takers. He says that $4000 more will be posted if the first $1000 is 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 1903</w:t>
      </w:r>
    </w:p>
    <w:p>
      <w:pPr>
        <w:pStyle w:val="PlainText"/>
        <w:jc w:val="both"/>
        <w:rPr/>
      </w:pPr>
      <w:r>
        <w:rPr>
          <w:rFonts w:cs="Times New Roman" w:ascii="Times New Roman" w:hAnsi="Times New Roman"/>
          <w:sz w:val="24"/>
        </w:rPr>
        <w:t>An attempt was made to hold up a street car from Washington park by a lone highwayman. Several shots were fired at the car. Ben Cohen motorman, alighted and began a pistol duel, preventing the robbery. The bandit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l taxes which had been issued were approximately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Father D.W. Kendrick of St. Louis, who fell from a Southern Pacific train, died from his injuries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received in El Paso that a state lodge of Elks had been formed and the new officers were to be installed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was made to reorganize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loyes of J.H. Nations’ Meat and Supply company gave a complimentary dinner at the Zeiger in honor of T.W. Ardoin, the retiring manager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leeping car tickets bearing internal revenue stamps returned by the Pullman company to the treasury department at Washington for the rebate due in consequence of the abolition of the war tax filled thirty-six cases and weighed 210 to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 1903</w:t>
      </w:r>
    </w:p>
    <w:p>
      <w:pPr>
        <w:pStyle w:val="Normal"/>
        <w:jc w:val="both"/>
        <w:rPr>
          <w:rFonts w:ascii="Times New Roman" w:hAnsi="Times New Roman" w:cs="Times New Roman"/>
        </w:rPr>
      </w:pPr>
      <w:r>
        <w:rPr>
          <w:rFonts w:cs="Times New Roman" w:ascii="Times New Roman" w:hAnsi="Times New Roman"/>
        </w:rPr>
        <w:t>Aside from the $1000 offered by John Dyer that Morehead will not be elected mayor, several other bets of the same kind but of smaller proportions, have been posted, and some of them have been taken, but no big o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yment of poll taxes ended Jan. 31 and the collectors are still busy writing receipts for the lists that were handed in during the last few days. In the City Collector’s Office the approximate number of receipts issued will be 5300 when all are written, while in the county collector’s officer the total will not be over 43000, it is belie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ach political faction has been charging the other with paying the poll taxes of all classes of individuals, but denials have been made in every c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gene Neff stated that work commenced today on the Country Club house at Washington Park, but at the office of Architect Kneezell a Herald man was not given the name of the contra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903</w:t>
      </w:r>
    </w:p>
    <w:p>
      <w:pPr>
        <w:pStyle w:val="Normal"/>
        <w:jc w:val="both"/>
        <w:rPr>
          <w:rFonts w:ascii="Times New Roman" w:hAnsi="Times New Roman" w:cs="Times New Roman"/>
        </w:rPr>
      </w:pPr>
      <w:r>
        <w:rPr>
          <w:rFonts w:cs="Times New Roman" w:ascii="Times New Roman" w:hAnsi="Times New Roman"/>
        </w:rPr>
        <w:t>The time for payment of poll taxes ended Saturday night and the approximate number of receipts issued will be 5300 when all are writt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perators in the G.H. dispatcher’s office are feeling extraordinarily good today, the reason being that the recent schedule adopted at Houston increases their pay $5 a month, making the position worth $90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stringing the trolley wire on the new Second ward car line was commenced today at the corner of San Antonio and Oreg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 1903</w:t>
      </w:r>
    </w:p>
    <w:p>
      <w:pPr>
        <w:pStyle w:val="PlainText"/>
        <w:jc w:val="both"/>
        <w:rPr/>
      </w:pPr>
      <w:r>
        <w:rPr>
          <w:rFonts w:cs="Times New Roman" w:ascii="Times New Roman" w:hAnsi="Times New Roman"/>
          <w:sz w:val="24"/>
        </w:rPr>
        <w:t>Since Saturday there have been many political rumors about the streets and a number of developments. The Morehead men started the report that Capt. James H. White was going to close the gambling houses, but this was emphatically denied by Capt. White and his campaign manager. The report also spread that the police were electioneering for Capt. White, and this was also den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Neff stated today that work has been commenced on the Country club house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n foot obelisk, weight 3000 pounds, has been erected in the Mt. Sinai cemetery to the memory of the late Carl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stringing the trolley wire on the new second ward electric railway line was commenced today at San Antoni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Saturday night the new lodge of Pendo was organized in the Morehouse block. The new lodge starts off with a membership of 25. It is a beneficial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J. Beall had an experience Saturday night on Magoffin avenue with a highwayman in front of the W.J. Fewel home, but he frightened the ma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Will Rynerson has returned from Alamogordo, where he went to investigate the bullion robbery and to identify the man that was killed by sheriff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M. Ahumada of Chihuahua has accepted with thanks the position of honorary president of the International Miners’ association, to which he was recently elect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razy woman on a car returning from Juarez created quite a good deal of excitement last evening, and all of the passengers left the car. Policeman W.B. Greet placed the woman under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 for the payment of poll taxes ended Saturday night and the collectors and their forces are still busy writing their receipts for the lists that were handed in during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was dark on the “row” last evening, as the Utah street reservation was closed. The police, in accordance with a decision of mayor Hammett and chief of police White several days ago to close the reservation after the carnival, ordered the habitues of the street to m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 1903</w:t>
      </w:r>
    </w:p>
    <w:p>
      <w:pPr>
        <w:pStyle w:val="PlainText"/>
        <w:jc w:val="both"/>
        <w:rPr>
          <w:rFonts w:ascii="Times New Roman" w:hAnsi="Times New Roman" w:cs="Times New Roman"/>
          <w:sz w:val="24"/>
        </w:rPr>
      </w:pPr>
      <w:r>
        <w:rPr>
          <w:rFonts w:cs="Times New Roman" w:ascii="Times New Roman" w:hAnsi="Times New Roman"/>
          <w:sz w:val="24"/>
        </w:rPr>
        <w:t>Street car strike at Waterbury, Conn., caused rioting in the streets, necessitating a call for state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persons died from bubonic plague in Mazatla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l taxes in El Paso county totaled 5,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silver was bought at the banks for 38 cents and sold for 3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70 and the lowest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ique relics and other personal property belonging to the late Colonel Si Ryan were sold at a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tel arrivals comprised: Grand Central. H. Block, San Francisco; C.P. Ayers, Los Angeles; W.E. Zwelsch, El Paso; F.M. Green, Mrs. Green, Miss Green, Colorado, Texas; L.C. Blakeslee, El Paso; W.L. Gray, Raton, N.M.; C.W. Castles, Springfield, Ill.; M. Brown, Washington; S. Selaam, Nordhausen, Saxony; Captain Stackable, Honolulu; Hotel Sheldon, W.C. Reed, Naco; George E. Briggs, Barstow, Texasl Zeiger, Joe Asken, Durango, Mexico; Juan Ascarate, Las Cruces, N.M.; Orndorff, P. Barber, Dall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Mexican government refused to change the name of Topolobampo to Fort Stilwe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3, 1903</w:t>
      </w:r>
    </w:p>
    <w:p>
      <w:pPr>
        <w:pStyle w:val="Normal"/>
        <w:jc w:val="both"/>
        <w:rPr/>
      </w:pPr>
      <w:r>
        <w:rPr>
          <w:rFonts w:cs="Times New Roman" w:ascii="Times New Roman" w:hAnsi="Times New Roman"/>
        </w:rPr>
        <w:t>W.W. Turney, in charge of arrangements for the Cattle Raisers Assn. meeting here in March, requests members of the committee to meet him at the parlors of the Sheldon Hotel tomorrow at 3 o’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discovered on the person of a man arrested for shooting at Policeman Hudson, a poll tax receipt and it is said that he claims that a Morehead man paid it for him. He had only been in the city 14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movement on foot to divide the district west of the Pecos into two, so as to give Judge Goggin more time at El Paso. Judge Goggin now has a number of counties east of the Pecos in his jurisdiction, which cuts down his term of court in El Paso consider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fourth time this winter El Pasoans awoke to find the City wrapped in a mantle of snow, a two-inch fall having descended during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903</w:t>
      </w:r>
    </w:p>
    <w:p>
      <w:pPr>
        <w:pStyle w:val="Normal"/>
        <w:jc w:val="both"/>
        <w:rPr/>
      </w:pPr>
      <w:r>
        <w:rPr>
          <w:rFonts w:cs="Times New Roman" w:ascii="Times New Roman" w:hAnsi="Times New Roman"/>
        </w:rPr>
        <w:t xml:space="preserve">Jailer Molina has some of the inmates at work trimming the trees and cleaning the yard of the jail El Paso can boast of having a clean jail and the jailer has a standing reward for anyone who can find vermin in the jai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ourth time this winter El Pasoans awoke to find the city wrapped in a mantle of snow two-inch fall having descended during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rculation of the Library for January was 794, as against 665 volumes for the preceding month and 497 for the corresponding month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complaint of parents that their children hang about the High School and play of an afternoon late, it was ordered that all children leave the grounds by 5 p.m. and a teacher must remain till that hour each day to that the ruling is complied w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3, 1903</w:t>
      </w:r>
    </w:p>
    <w:p>
      <w:pPr>
        <w:pStyle w:val="PlainText"/>
        <w:jc w:val="both"/>
        <w:rPr/>
      </w:pPr>
      <w:r>
        <w:rPr>
          <w:rFonts w:cs="Times New Roman" w:ascii="Times New Roman" w:hAnsi="Times New Roman"/>
          <w:sz w:val="24"/>
        </w:rPr>
        <w:t>Once more the officers and those interested met at the Presbyterian church last evening to try to complete a movement toward the permanent establishment of a Y.M.C.A. in this city. A motion was passed that a committee be appointed to confer with the old Safe and Lock club with a view of bringing them directly into the present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movement on foot among the Southern cattle raisers of the state of Texas to abolish the quarantine line which divides the districts known as the infected and non-infected districts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S.L. Bean will leave on the Mexican Central tomorrow for Chihuahua, where he goes on his way to inspect a mining property in the eastern part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met last evening and elected officers for the ensuing year. E.M. Bray was reelected as president, E. Moye was chosen first vice president; J.A. Smith, second vice president; J.F. Williams, treasurer, and E.E. Russell,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meeting of the school board was held last night and the report of superintendent G.P. Putnam showed excellent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ourth time this winter, El Paso awoke this morning to find the city wrapped in a mantle of snow, a two inch fall having descended through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llector completed the work of issuing poll tax receipts last evening and time total was 5323. County collector Chas. Davis, Jr., has now completed his work but imagines that it will crowd 5000 very clos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rculation of the public library for the month of January was 794 as against 665 volumes for the preceding month, and 497 for the corresponding month of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tlemen of the city are making big preparations for the cattlemen’s convention to be held in this city on March 16, 17, 18 and 19. This afternoon about a dozen of the leading cattlemen met at the Sheldon and talked the situation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H. Brown and Will Rand left on the Sierra Madre line this morning for a short hunting trip to Lake Santa Ma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3, 1903</w:t>
      </w:r>
    </w:p>
    <w:p>
      <w:pPr>
        <w:pStyle w:val="PlainText"/>
        <w:jc w:val="both"/>
        <w:rPr/>
      </w:pPr>
      <w:r>
        <w:rPr>
          <w:rFonts w:cs="Times New Roman" w:ascii="Times New Roman" w:hAnsi="Times New Roman"/>
          <w:sz w:val="24"/>
        </w:rPr>
        <w:t>New York observed its two hundred and fiftieth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day closing law was enforced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otted Horse, chief of the Crow tribe of Indians, died in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irst attempt was made to supply incoming steamers with wireless news servi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ber of Commerce elected the following officers: President, E.M. Moye; first vice president, G. Moye; second vice president, J.A. Smith; treasurer, J.F. Williams; secretary, E.E.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second anniversary of Christian Endeavor was observed in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ional Livestock association thanked congress and President Roosevelt for passing federal inspection act, which abolished local inspection of live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tel arrivals in El Paso comprised: C.W. Castles, Springfield, Ill.; A.J. Nevens, Granite, Okla.; A.C. Chapman, New Orleans; Mrs. A.L. Harle, Mrs. C.S. Harle, J.C. Shephard, D.L. Wakters, M.C. Bishop, Los Angeles; Henry Jefferson, New York; T. Watterson, Enid, O.T.; Abram Quay, Washington; C. Horton, Waukochita, O.T.; W. Dewey and wife, St. Paul, Min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4, 1903</w:t>
      </w:r>
    </w:p>
    <w:p>
      <w:pPr>
        <w:pStyle w:val="Normal"/>
        <w:jc w:val="both"/>
        <w:rPr/>
      </w:pPr>
      <w:r>
        <w:rPr>
          <w:rFonts w:cs="Times New Roman" w:ascii="Times New Roman" w:hAnsi="Times New Roman"/>
        </w:rPr>
        <w:t>Why would it not good idea to have the City Council resolve itself into a committee of investigation and look into all these charges that are being made so recklessly against the mayor and its own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 far only about five of the women of the tenderloin have taken rooms in the district prescribed by City officials. They are now located in the vicinity of Finnegan’s hide house on Seventh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rculation of the library during January was 794, as against 665 volumes for the preceding month and 497 for the corresponding month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Hadlock, a U.S. Customs inspector from El Paso, was in Alamogordo a day or so ago consulting with railroad officials regarding the bullion robb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903</w:t>
      </w:r>
    </w:p>
    <w:p>
      <w:pPr>
        <w:pStyle w:val="Normal"/>
        <w:jc w:val="both"/>
        <w:rPr/>
      </w:pPr>
      <w:r>
        <w:rPr>
          <w:rFonts w:cs="Times New Roman" w:ascii="Times New Roman" w:hAnsi="Times New Roman"/>
        </w:rPr>
        <w:t>Santa Fe is to be the capital of Arizona if present compromise plans succeed. It has been suggested that the two territories of Oklahoma and New Mexico be admitted and Arizona be united with New Mexico until the area now covered by that territory includes 300,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in gang from the City Jail has been kept busy for several days trimming up the grass in the Plaza, getting it in shape for sp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st bound freight, particularly on the T.&amp;P., is very good just at present and a visit to the roundhouse today showed the fact that there was not an engine crew in the entir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llector completed the work of issuing poll tax receipts last evening and the total was 53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4, 1903</w:t>
      </w:r>
    </w:p>
    <w:p>
      <w:pPr>
        <w:pStyle w:val="PlainText"/>
        <w:jc w:val="both"/>
        <w:rPr>
          <w:rFonts w:ascii="Times New Roman" w:hAnsi="Times New Roman" w:cs="Times New Roman"/>
          <w:sz w:val="24"/>
        </w:rPr>
      </w:pPr>
      <w:r>
        <w:rPr>
          <w:rFonts w:cs="Times New Roman" w:ascii="Times New Roman" w:hAnsi="Times New Roman"/>
          <w:sz w:val="24"/>
        </w:rPr>
        <w:t>Civil war raged in Hondu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gar factory, worth $200,000 burned at Carlsba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llector completed the list of poll tax receipts issued, totaling 5,2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e snow storms caused heavy loss of life to livestock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erick Remington, artist and illustrator, visit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44 degrees and the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hotel arrivals in El Paso were: Mrs. C. Ross, Dallas; C.R. Rogers, Las Cruces; T.A. Ross, Chihuahua; W. Van Cicle, Alpine; Baylor Shannon, Chifton, Ariz.; J.W. Fanbion and George McGregor, La Cananea; Mrs. J.B. Allen, Palestine; Charles Ninneger, Durango; John McLane, W.A. Petron. Perry, La.; C.W. Casteles, Springfield, Ill., James Rush, Los Angeles; E.L. Loftus, Chihuahua; C.S. Corren, Santa, Barbara; Edward Turney, Washington; M. McLean, New Orleans; John R. Webb, New York, Mrs. Lucy Hayes, Omaha.</w:t>
      </w:r>
    </w:p>
    <w:p>
      <w:pPr>
        <w:pStyle w:val="Normal"/>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5, 1903</w:t>
      </w:r>
    </w:p>
    <w:p>
      <w:pPr>
        <w:pStyle w:val="Normal"/>
        <w:jc w:val="both"/>
        <w:rPr/>
      </w:pPr>
      <w:r>
        <w:rPr>
          <w:rFonts w:cs="Times New Roman" w:ascii="Times New Roman" w:hAnsi="Times New Roman"/>
        </w:rPr>
        <w:t>The three dance halls paid each month to the police a so-called “fine” or license of $85. the Bohemian Theater paid $60 and most of the women of the sporting fraternity paid $10. Their number was estimated at 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nights of the Maccabees held their weekly review last night and initiated a new member. Dr. H.A. Magruder furnished the boys with a couple of gallons of Booth Brothers fine ice cr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tah street was very quiet last night. The order closing the houses had been strictly carried out the not one was open for business. The doors of all the little houses were tightly closed, though the glow of the lights on the blinds showed that some of the women are still in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ite a number of friends of Judge and Mrs. A.M. Walthall gathered at their home on Myrtle avenue last evening for a general good time and it was h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903</w:t>
      </w:r>
    </w:p>
    <w:p>
      <w:pPr>
        <w:pStyle w:val="Normal"/>
        <w:jc w:val="both"/>
        <w:rPr/>
      </w:pPr>
      <w:r>
        <w:rPr>
          <w:rFonts w:cs="Times New Roman" w:ascii="Times New Roman" w:hAnsi="Times New Roman"/>
        </w:rPr>
        <w:t>Utah street was very quiet last night. The order closing the houses has been strictly carried out and not one was open fo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the Maccabees held their weekly review last night. Dr. H.A. Magruder furnished the boys with a couple of gallons of Booth Brothers’ fine ice cr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horities in Juarez are collecting money by public subscription for the benefit of the bubonic plague sufferers and quarantine sufferers of Mazatl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Santa Fe office has announced that in the very near future their company will resume the sale of 3000-mile tickets at the rate of $75 a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5, 1903</w:t>
      </w:r>
    </w:p>
    <w:p>
      <w:pPr>
        <w:pStyle w:val="PlainText"/>
        <w:jc w:val="both"/>
        <w:rPr/>
      </w:pPr>
      <w:r>
        <w:rPr>
          <w:rFonts w:cs="Times New Roman" w:ascii="Times New Roman" w:hAnsi="Times New Roman"/>
          <w:sz w:val="24"/>
        </w:rPr>
        <w:t>J. George Hilzinger has withdrawn from the race for the city treasurer’s position on the Morehead ticket and as yet his successor has not been appointed. J.H. Smith, the former city assessor and collector, seems to be considered more favorably than any othe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tah street, the former home of the reservation, was very quiet last night. The order closing the houses had been strictly carried out and not one was open fo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Strauss has returned to her home in Arizona, after a pleasant visit of several weeks with her mother, Mrs. Bertha Schutz,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fternoon at 3:30 oclock the electric car line running through the second ward was opened. Tomorrow morning the regular schedule of the line will be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railroad company is planning to make some improvements in the local yards, among which will be the erection of a roundhous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ning room of Hotel Sheldon was thrown open on Tuesday evening to receive the guests of Mr. and Mrs. J.F. Crosby and Miss Katherine Crosby, who entertained their friends at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members of the local order of Eagles met at the Sheldon hotel and escorted grand worthy president Del Cary Smith to the opera house, where boxes had been reserved and decorated in the colors of the Eag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large number of cattle are now moving through El Paso. There are five carloads in the union stockyards en route by way of the Rock Island, to the east, while 13 cars are expected this evening from Marath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Ben Massey, of the midwinter carnival, is preparing his final report today and it is expected that a meeting of the general committee will be calle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5, 1903</w:t>
      </w:r>
    </w:p>
    <w:p>
      <w:pPr>
        <w:pStyle w:val="PlainText"/>
        <w:jc w:val="both"/>
        <w:rPr>
          <w:rFonts w:ascii="Times New Roman" w:hAnsi="Times New Roman" w:cs="Times New Roman"/>
          <w:sz w:val="24"/>
        </w:rPr>
      </w:pPr>
      <w:r>
        <w:rPr>
          <w:rFonts w:cs="Times New Roman" w:ascii="Times New Roman" w:hAnsi="Times New Roman"/>
          <w:sz w:val="24"/>
        </w:rPr>
        <w:t>Protest was made against proposed union of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ed of a larger navy was emphasized by Speaker Cannon in the house of represent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agles entertained in honor of Del Cary Smith of Spokane, grand worthy president of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Robert E. Perry predicted the north pole would be re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0 and the lowest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tel arrivals in El Paso comprised: H.F. Casper, Carlsbad, N.M.; Dr. J.W. Davis, Fort Stockton; Mrs. T.N. Butler and daughter, Dallas; M.D. Gaylord, Nogal, N.M.; H. Marx, Fort Worth; W.H. Keller, Flagstaff; R.A. Chamberlain, Jiminez, Mex.; M.A. Romero and T. Romero, Santa Rosa; J.H. Ross, Ottawa, Ont.; J.D. McGregor, Brandon, Manitoba; G.R. Murphy, Canberry, Man., D.A. Ross, Vancouver, B.C.; Otto Land, Spokane, Wash.; S.B. Norenthall, Mid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roads entering El Paso prepare to handle large crowds at the Cattl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6, 1903</w:t>
      </w:r>
    </w:p>
    <w:p>
      <w:pPr>
        <w:pStyle w:val="Normal"/>
        <w:jc w:val="both"/>
        <w:rPr>
          <w:rFonts w:ascii="Times New Roman" w:hAnsi="Times New Roman" w:cs="Times New Roman"/>
        </w:rPr>
      </w:pPr>
      <w:r>
        <w:rPr>
          <w:rFonts w:cs="Times New Roman" w:ascii="Times New Roman" w:hAnsi="Times New Roman"/>
        </w:rPr>
        <w:t>The dance hall people are not in such bad shape. They have closed their old places, but have rented the building on the corner of Oregon and Second, and opened a theater and saloon with dances between the a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ason I make teeth for $8 is that I make more teeth than the other fellow. I don’t have to make ‘em over, that’s one reason. Another is, it only costs $2.50 to make the best teeth on earth. (signed) Dr. H.A. Magruder, The Denti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dwinter Carnival finance committee, which reports a deficit of $50, was greatly helped out by voluntary contributions of Haymon Krupp and others, who contributed handsome amounts to help make the shortage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tax collectors were not the only ones who accepted the money for lists of names up the hour of closing on Jan. 31. The Houston Post says Houston officials did this and that they even kept their offices open until midnight to receive li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903</w:t>
      </w:r>
    </w:p>
    <w:p>
      <w:pPr>
        <w:pStyle w:val="Normal"/>
        <w:jc w:val="both"/>
        <w:rPr/>
      </w:pPr>
      <w:r>
        <w:rPr>
          <w:rFonts w:cs="Times New Roman" w:ascii="Times New Roman" w:hAnsi="Times New Roman"/>
        </w:rPr>
        <w:t>The Italian Grand Opera Co. opened its El Paso season last night with Verdi’s Il Trovatore. The house was well filled, happy to record, and it was enthusiastic to a degree that has seldom been witnessed in the local play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al report on the Carnival shows receipts to have been $13,666.07 and expenses $13,707.10. The finances committee was greatly helped out by Haymon Krupp and others, who contributed handsome amounts to help make the shortage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a heavy snow set in about 8:30 and lasted for over an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quite a little talk being indulged in regarding the prospect of El Paso securing the State School of Mines which will no doubt be established before very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6, 1903</w:t>
      </w:r>
    </w:p>
    <w:p>
      <w:pPr>
        <w:pStyle w:val="PlainText"/>
        <w:jc w:val="both"/>
        <w:rPr/>
      </w:pPr>
      <w:r>
        <w:rPr>
          <w:rFonts w:cs="Times New Roman" w:ascii="Times New Roman" w:hAnsi="Times New Roman"/>
          <w:sz w:val="24"/>
        </w:rPr>
        <w:t>A motion that members of the police force be prohibited from talking politics was passed at meeting of the city council last night. The matter was brought up by alderman Pennebaker, who said that business men had informed him that the policemen of the city were talking politics when they should be on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talian Grand Opera company opened its El Paso season last night with Verdi’s “Il Trovatore.” The house was well filled and the audience enthusias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ax collectors were not the only ones that accepted the money for lists of names up to the hour of closing the office on January 31. The Houston Post says that the Houston officials did this and that they even kept their offices open until 12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tlemen of the Texas Cattle Raiser’s association are making big preparations for the convention to be held in El Paso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 Buckler, of San Antonio, is coming to El Paso with his family to locate and up the legal and other interests of his deceased brother, judge C.N. Buc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 heavy snow set in and lasted about an hour. The ground was very warm, however, and the snow did not stay long. The mountains are snow ca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al report of the committee having in charge the finances of the carnival has been made. It shows the total receipts to have been $13,666.07, and the total expenses to have been $3,707.10 making a deficit of abou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ment made by J. Geo. Hilzinger last evening regarding his withdrawal from the Morehead ticket has caused a great deal of talk among the politicians and the disclosures he made has created dissatisfaction among the Morehead suppo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 C.B. Eddy, of the El Paso &amp; Northeastern, left for Alamogordo last night on the Golden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ing of the second ward street car line yesterday proved a very enjoyable affair. There were about 25 people on the car, among them being Mrs. Ward, Miss Massey, Mr. and Mrs. Buchanan, mayor and Mrs. Hammett, aldermen Badger, Payne and Baum. Maj. Ashcroft, city clerk J.A. Escajeda, Abe Alderete, H.T. Edgar, J.H. Tuttle, chief engineer of the railway company, and assistant superintendent Rock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6, 1903</w:t>
      </w:r>
    </w:p>
    <w:p>
      <w:pPr>
        <w:pStyle w:val="PlainText"/>
        <w:jc w:val="both"/>
        <w:rPr>
          <w:rFonts w:ascii="Times New Roman" w:hAnsi="Times New Roman" w:cs="Times New Roman"/>
          <w:sz w:val="24"/>
        </w:rPr>
      </w:pPr>
      <w:r>
        <w:rPr>
          <w:rFonts w:cs="Times New Roman" w:ascii="Times New Roman" w:hAnsi="Times New Roman"/>
          <w:sz w:val="24"/>
        </w:rPr>
        <w:t>Immediate assistance was urged for Swedish famine sufferers; 100,000 were reported star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persons were killed in a collision on the El Paso &amp; Southwestern railroad at Torranc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Hilzinger withdrew from the race for cit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st street car was run over the second ward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2 and the lowest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ch bowling game was arranged between the legal and medical profession of El Paso. The lawyers were represented by Waters Davis, W.C. McGowan, Peyton J. Edwards, Elrod and G.E. Wallace. The doctors were Race, Parsons, Irvin, Paget and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reswell of Marathon had twenty-four cars of cattle in the Union stockyards en route from Marathon to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llas News said “The El Paso Times presents strong arguments in favor of locating at that beautiful little city the Texas School of Mine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7, 1903</w:t>
      </w:r>
    </w:p>
    <w:p>
      <w:pPr>
        <w:pStyle w:val="Normal"/>
        <w:jc w:val="both"/>
        <w:rPr>
          <w:rFonts w:ascii="Times New Roman" w:hAnsi="Times New Roman" w:cs="Times New Roman"/>
        </w:rPr>
      </w:pPr>
      <w:r>
        <w:rPr>
          <w:rFonts w:cs="Times New Roman" w:ascii="Times New Roman" w:hAnsi="Times New Roman"/>
        </w:rPr>
        <w:t>Mrs. Carrie Nation, the notorious self styled reformer of Topeka, Kans., arrived en route to Los Angeles where she is to speak. She made several talks at the S.P. Depot and sold several of the little hatchets for 25 cents apiece, which she said would help pay her traveling expen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ccess of the union depot matter is now assured Charles B. Eddy, W.R. Martin U.S. Stewart, J.F. Williams and J.H. Simmons incorporated the union depot with a capitalization of $12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free public library building, the gift of Andrew Carnegie soon to be erected on Carnegie square, will cost $35,000, and $5000 a year has been appropriated by the city for maintenance. The building will contain every modern convenience for library admin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 Cooley entertained the Ladies Afternoon Club today at her home on Olive street. The afternoon was a very enjoyable one for thos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7, 1903</w:t>
      </w:r>
    </w:p>
    <w:p>
      <w:pPr>
        <w:pStyle w:val="PlainText"/>
        <w:jc w:val="both"/>
        <w:rPr/>
      </w:pPr>
      <w:r>
        <w:rPr>
          <w:rFonts w:cs="Times New Roman" w:ascii="Times New Roman" w:hAnsi="Times New Roman"/>
          <w:sz w:val="24"/>
        </w:rPr>
        <w:t>There is quite a little talk being indulged in over the prospects of El Paso securing the state school of mines which no doubt will be established in Texas before very long. According to secretary A.W. Gifford of the International Miners’ association, the people of the city should awaken to the importance of securing the school as it would be a big thing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are out for a dance to be given on the 23rd at Hotel Sheldon by Mr. and Mrs. J.L. D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Nickerson, vice president and general manager of the Mexican Central railway, who was here the other day, has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rrie Nation, the notorious self-style reformer of Topeka, Kans., arrived in the city this morning From Kansas City en rout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superintendent W.R. Martin, of the G.H. will tender his resignation to the company within the next few days, to become general manger of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ccess of the union station matter is now assured. This morning C.B. Eddy, W.R. Martin, U.S. Stewart, J.F. Williams and H.J. Simmons incorporated the new union depot company, wit a capitalization of $1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ustees of the public library held a meeting last night and Miss Mary Stanton, who has been identified with the library since its inception, resigned the presidency. Mrs. Olga Kohlberg was elected to th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large and enthusiastic meeting of Republicans was held at Republican headquarters. The meeting was unanimous for the honest ballot and approved the action of the city council in ordering the Australian ballot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Brotherhood of Railway employes’ smoker last evening proved not only a nice time socially but also a very good political meeting and some secrets were given away by prominent leaders of the labor party. W.G. Roe told the meeting that he had received on after of a certified check for $3000 from Morehead faction if he would take a trip to New York for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7, 1903</w:t>
      </w:r>
    </w:p>
    <w:p>
      <w:pPr>
        <w:pStyle w:val="Normal"/>
        <w:jc w:val="both"/>
        <w:rPr>
          <w:rFonts w:ascii="Times New Roman" w:hAnsi="Times New Roman" w:cs="Times New Roman"/>
        </w:rPr>
      </w:pPr>
      <w:r>
        <w:rPr>
          <w:rFonts w:cs="Times New Roman" w:ascii="Times New Roman" w:hAnsi="Times New Roman"/>
        </w:rPr>
        <w:t>Officers of the state senate at Austin were vindicated of charges of fraud.</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rchants of San Francisco decided to aid United States health authorities in eliminating bubonic plague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navy was found to be weak, having only one-third the number of battleships on the roster of the British admiral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company erected a neat little house on the plaza for a transfer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ird &amp; Patterson left for Douglas to receive 5,000 head of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Smith was named candidate for city treasurer on the regular ticket by the Democratic executiv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recorded in El Paso was 47 and the lowest 2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eavy snowstorm began and lasted an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903</w:t>
      </w:r>
    </w:p>
    <w:p>
      <w:pPr>
        <w:pStyle w:val="Normal"/>
        <w:jc w:val="both"/>
        <w:rPr/>
      </w:pPr>
      <w:r>
        <w:rPr>
          <w:rFonts w:cs="Times New Roman" w:ascii="Times New Roman" w:hAnsi="Times New Roman"/>
        </w:rPr>
        <w:t>Mrs. Carrie Nation, the notorious self-styled reformer of Topeka, arrived here this morning. She presented The Herald representative who called on her with one of her neat little badges in the shape of a hatch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free public library soon to be erected is the gift of Andrew Carnegie. It will cost $35,000 and $5000 a year has been appropriate by the City for mainten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ur police force is too small to cover the City. The beats are too large and there are not enough mounted men on duty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8, 1903</w:t>
      </w:r>
    </w:p>
    <w:p>
      <w:pPr>
        <w:pStyle w:val="PlainText"/>
        <w:jc w:val="both"/>
        <w:rPr/>
      </w:pPr>
      <w:r>
        <w:rPr>
          <w:rFonts w:cs="Times New Roman" w:ascii="Times New Roman" w:hAnsi="Times New Roman"/>
          <w:sz w:val="24"/>
        </w:rPr>
        <w:t>Yesterday afternoon about a dozen of the committee having in charge the arrangements for the cattlemen’s convention to be held in this city next March, met at the Sheldon hotel and transacted quite a bit of important business. The meeting was called to order by chairman H.C. Myles and committees for the convention were appointed. From present indications it will be one of the greatest conventions ever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Seymour has returned to his home in this city after a visit of several months in North Carol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Choatt, Jr., traveling representative of the El Paso and Southwestern, left today on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nd freight agent of the El Paso and Southwestern railway was down town today for the first time in many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chants of Juarez are pleased with the new street car schedule, as they say that the way they formerly ran the W.G. Walz store got all the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s entertained at luncheon yesterday in honor of Miss McGahan, the guest of Mrs. Haskell. Among those present were: Miss McGahan, Miss Anderson, Mrs. Haskell, Mrs. Z.T. White, Mrs. Stafford Campbell, Mrs. A.P. Coles, Mrs. Will Webb, Mrs. C. Fox, Mrs. W.H. Burges, Mrs. H.A. Carpenter, Mrs. W.L. Ga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Pendo lodge held its first regular meeting for the purpose of getting its officers in training for the supreme counsellor, who is expected to arrive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railway will commence at once the work of ballasting its track between El Paso and Straus, N.M., and the work of putting in the new piers on the bridge across the Rio Grande will commence with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Newman was hostess to the members of the Pioneer Twelve club today, at an enjoyable luncheon given at he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 Cooley entertained the afternoon club today at her homes on Olive street. Among those present were: Mrs. M.H. Webb, Mrs. Blumenthal, Mrs. H. Beach, Mrs. W.D. Howe, Mrs. Dunn, Mrs. Latta, Mrs. R.F. Burges, Mrs. H.W. Moore, Mrs. F.C. Earle, Miss Cooley, Miss Shelton, Miss Emma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8, 1903</w:t>
      </w:r>
    </w:p>
    <w:p>
      <w:pPr>
        <w:pStyle w:val="Normal"/>
        <w:jc w:val="both"/>
        <w:rPr>
          <w:rFonts w:ascii="Times New Roman" w:hAnsi="Times New Roman" w:cs="Times New Roman"/>
        </w:rPr>
      </w:pPr>
      <w:r>
        <w:rPr>
          <w:rFonts w:cs="Times New Roman" w:ascii="Times New Roman" w:hAnsi="Times New Roman"/>
        </w:rPr>
        <w:t>Anti-trust measure was passed by the house without debate or single dissenting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rmany and Italy made a secret agre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r clouds came up in south Europe over Turk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Bryan declined to accept an invitation to a banquet at which former President Cleveland was inv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arrie Nation of hatchet-wielding fame got a frosty stare during her visit to El Paso. The reporter assigned to cover the story wrote: “Her abnormal thirst for notoriety has made a fool of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48 and the lowest 2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showed signs of improvement. The old opera house in that city was re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y I. Stanton resigned as president of the El Paso Library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 school football team defeated the El Paso college eleven by a score of 5 to 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Mead, M.G. Maney and N. McNealy of Chihuahua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9, 1903</w:t>
      </w:r>
    </w:p>
    <w:p>
      <w:pPr>
        <w:pStyle w:val="Normal"/>
        <w:jc w:val="both"/>
        <w:rPr>
          <w:rFonts w:ascii="Times New Roman" w:hAnsi="Times New Roman" w:cs="Times New Roman"/>
        </w:rPr>
      </w:pPr>
      <w:r>
        <w:rPr>
          <w:rFonts w:cs="Times New Roman" w:ascii="Times New Roman" w:hAnsi="Times New Roman"/>
        </w:rPr>
        <w:t>County commissioners met and raised the salary of County Judge Sweeny from $108 to $140 a month and he is to be relieved from the duties of superintendent of county schools. G.W. Roach was appointed county school superintendent at a salary of $8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rie Nation got a reception in Juarez that she did not expect and left without any escapades to speak of. She would have found out what 72 hours incommunicado in a Mexican jail meant had she attempted any of her Kansas smashing pas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s. W.D. Snyman and Ben Villjoen, Boer delegates who are looking for a location in Mexico to plant a Colony, passed through en route to Sono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such general demand for an investigation of the official record of the city administration by both the accused and their accusers that it will be a pity if the chance is passed for having a general expose of recent do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903</w:t>
      </w:r>
    </w:p>
    <w:p>
      <w:pPr>
        <w:pStyle w:val="Normal"/>
        <w:jc w:val="both"/>
        <w:rPr/>
      </w:pPr>
      <w:r>
        <w:rPr>
          <w:rFonts w:cs="Times New Roman" w:ascii="Times New Roman" w:hAnsi="Times New Roman"/>
        </w:rPr>
        <w:t>Carrie Nation got a reception in Juarez she did not expect and left without any escapade to speak of. It’s a good thing she did for she would have found out what 72 hours incommunicado in a Mexican jail meant had she attempted any of her Kansas smashing pas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dispute over the location of the Texas School of Mines and all the papers of the state that have had anything to say on the subject are unanimously of the opinion that El Paso is entitled to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ostal car and a postal clerk have been added to the Golden State Limited and now that train is so heavy running out of El Paso that it is necessary to run a double hea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 large and enthusiastic meeting of Republicans was held at their headquarters. Many good speeches were made which showed the enthusiasm that is being worked up here for the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9, 1903</w:t>
      </w:r>
    </w:p>
    <w:p>
      <w:pPr>
        <w:pStyle w:val="PlainText"/>
        <w:jc w:val="both"/>
        <w:rPr/>
      </w:pPr>
      <w:r>
        <w:rPr>
          <w:rFonts w:cs="Times New Roman" w:ascii="Times New Roman" w:hAnsi="Times New Roman"/>
          <w:sz w:val="24"/>
        </w:rPr>
        <w:t>At a meeting of the county commissioners court this morning the office of county school superintendent was created and Prof. George Roach appointed to the position. The salary of the county judge was increased from $108 to $140 per month and he is to be relieved from the duties of school superintendent. J.C. Jones was appointed registrar of county voters for the next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of cattle destined for California were cleared through the El Paso customs house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of the Rock Island has just returned from a business trip to Arizona and reports finding everything booming in the cities he vis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inauguration of the new second ward line, the Juarez electric street cars have reversed their order of running and now go to Mexico over Stanton street and return over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ilio Tays and Miss Mary Bowman, who have been visiting in the city since the carnival as the guests of Mr. and Mrs. August Andreas, returned to their home in Ontario, Calif.,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bor party’s ticket, which will doubtless receive the endorsement of the Republicans and the anti-Morehead Democrats, will be placed in the field tomorrow evening, at a meeting to be held in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made a clever capture of one of the hardest characters in the United States yesterday morning when a man tried to force open the safe of the Oxford saloon. A trap had been laid for him, however, and he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Davis, president of the El Paso Water company, has returned from Los Angeles and is now in the city. W. Baylor and Fred Eaton, also of Los Angeles, accompanied Mr. Davis and they are here to incorporate the conc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no dispute over the location of the state school of mines, as all of the papers of the state are unanimously of the opinion that El Paso is entitled to it, and if the city will get to work, there is no reason why she should not get the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rie Nation got a welcome in Juarez that she did not expect and got away without committing any escapade to speak of, it is a good thing she did, too, as she would have found out what 72 hours incomunicado in a Juarez jail meant if she had attempted any of her window-sma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9, 1903</w:t>
      </w:r>
    </w:p>
    <w:p>
      <w:pPr>
        <w:pStyle w:val="Normal"/>
        <w:jc w:val="both"/>
        <w:rPr>
          <w:rFonts w:ascii="Times New Roman" w:hAnsi="Times New Roman" w:cs="Times New Roman"/>
        </w:rPr>
      </w:pPr>
      <w:r>
        <w:rPr>
          <w:rFonts w:cs="Times New Roman" w:ascii="Times New Roman" w:hAnsi="Times New Roman"/>
        </w:rPr>
        <w:t>Senator Carmack charged the United States with numerous crimes in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Root defended Roosevelt’s treatment of the southern neg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ve robbing conspiracy was revealed in the trial of Dr. J.C. Alexander in Indianapol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lipino insurgents were defeated in a skirmish with United States troops near Marqu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osevelt said he was certain to be the choice of his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L. Sullivan, the pugilist, took advantage of the bankruptcy law. His assets were clothing, $30; liabilities, $2,68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mmissioners named J.H. Smith as registrar of vo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manent organization of the Y.M.C.A. was formed and board of directors was e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49 and the lowest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began on the Rock Island extensions from Amarillo, Tex., to Tucumcari,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0, 1903</w:t>
      </w:r>
    </w:p>
    <w:p>
      <w:pPr>
        <w:pStyle w:val="Normal"/>
        <w:jc w:val="both"/>
        <w:rPr/>
      </w:pPr>
      <w:r>
        <w:rPr>
          <w:rFonts w:cs="Times New Roman" w:ascii="Times New Roman" w:hAnsi="Times New Roman"/>
        </w:rPr>
        <w:t>A party composed of Alderman William Rand, Dr. P.H. Brown, Charles Pomeroy and H.M. Allen has just returned from a successful hunting trip down about Guzman and Santa Ma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bor party’s ticket, which, will likely receive the endorsement of the Republicans and the anti-Morehead Democrats, will be placed in the field this evening in the Opera House, not in the Court House as The Times misleadingly annou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John Milsaps of the Salvation Army has arrived and will lecture tonight on the subject, “With the American Forces in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money taken in at the bullfight Sunday and that raised by private subscriptions and other sources. Juarez authorities have raised over $600, which will be sent for the relief of Mazatlan plague suffe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903</w:t>
      </w:r>
    </w:p>
    <w:p>
      <w:pPr>
        <w:pStyle w:val="Normal"/>
        <w:jc w:val="both"/>
        <w:rPr/>
      </w:pPr>
      <w:r>
        <w:rPr>
          <w:rFonts w:cs="Times New Roman" w:ascii="Times New Roman" w:hAnsi="Times New Roman"/>
        </w:rPr>
        <w:t>The border posts have been undergoing more or less repairs, and if General Grant’s plans are carried out, the Rio Grande stations, including Fort Bliss, will be so much bettered as to remove much of the old time prejudice against these garri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ence of 600 professional gamblers in El Paso means the presence of 600 men who must be supported in idleness. It is probable that if the gamblers were thrown out, many of the allied evils would be reduced while they remained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ek after week, meetings have been held in an attempt to organize a Y.M.C.A. Last night Felix Martinez offered to build a two-story building on Mesa avenue just north of the new Buckler Building, which he would rent for $200, if taken on a five-year l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0, 1903</w:t>
      </w:r>
    </w:p>
    <w:p>
      <w:pPr>
        <w:pStyle w:val="PlainText"/>
        <w:jc w:val="both"/>
        <w:rPr/>
      </w:pPr>
      <w:r>
        <w:rPr>
          <w:rFonts w:cs="Times New Roman" w:ascii="Times New Roman" w:hAnsi="Times New Roman"/>
          <w:sz w:val="24"/>
        </w:rPr>
        <w:t>At a meeting to be held tonight in the opera house the labor party’s ticket will be endorsed. The convention is scheduled to begin at 7 oclock and it is believed that the ticket will be endorsed within a short time, as there was a caucus last evening and all names decided upon. Almost all of the unions had representation, the attendance totaling 85. Capt. James White will be endorsed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K. Hall and children have arrived in the city to make it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han, formerly of the immigration service in El Paso, is a visitor in the city from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Miss Mamie Sullivan, of Juarez, entertained the 1903 graduating class of the public school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traveling freight and passenger agent for the Santa Fe has gone to Arizona on business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H.J. Simmons and auditor A.L. Hawler of the El Paso &amp; Southwestern left on a special last night for an inspection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the El Paso smelting works has made demands upon the El Paso &amp; Northeastern railway for the payment of 80 bars of silver bullion recently stolen, at $1000 per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erra Madre railway bridge gang is now busy putting in some new piling on the company’s bridge over the Rio Grande between El Paso and Juarez and making some needed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R. Fall, deputy collector of customs at Columbus, N.M., is in town conferring with collector Pat Garrett. The Columbus customs office was recently moved into the E.P.&amp;S.W. depot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Russell of the chamber of commerce said this morning that the chamber was pushing the matter of securing the state school of mines for El Paso and would doubtless be eventually successful. Many papers throughout the state are expressing themselves as favorable toward El Paso for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0, 1903</w:t>
      </w:r>
    </w:p>
    <w:p>
      <w:pPr>
        <w:pStyle w:val="Normal"/>
        <w:jc w:val="both"/>
        <w:rPr>
          <w:rFonts w:ascii="Times New Roman" w:hAnsi="Times New Roman" w:cs="Times New Roman"/>
        </w:rPr>
      </w:pPr>
      <w:r>
        <w:rPr>
          <w:rFonts w:cs="Times New Roman" w:ascii="Times New Roman" w:hAnsi="Times New Roman"/>
        </w:rPr>
        <w:t>The boom of Judge Alton B. Parker for president was announced as scheduled for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mer Governor Hogg entered the Texas political ring to get the scalp of Senator Joseph Bai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J. Elrod broke the city record for bowling, scoring 2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vement started to obtain more shade trees for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48 and the lowest 2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on station for El Paso was announced as a certainty. The organization meeting was attended by E.O. Faulkner, assistant general manager of the Santa Fe, who took the initiative in the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heavy travel on the Mexican Central railroad, the company planned to put on a regular Pullman between Chihuahua and Torreon and possibly Juarez and Torre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1, 1903</w:t>
      </w:r>
    </w:p>
    <w:p>
      <w:pPr>
        <w:pStyle w:val="Normal"/>
        <w:jc w:val="both"/>
        <w:rPr/>
      </w:pPr>
      <w:r>
        <w:rPr>
          <w:rFonts w:cs="Times New Roman" w:ascii="Times New Roman" w:hAnsi="Times New Roman"/>
        </w:rPr>
        <w:t>With cheers and a brass band, the Union Labor party last evening launched the first ticket of its kind in the state in the Myar Opera House and, although a large number of Morehead supporters in the gallery and others on the floor attempted to interrupt the meeting, as predicted in The Herald, it was an enthusiastic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is the anniversary of the death [sic] of the martyred president, Abraham Lincoln, and several local Republicans are arranging to properly observe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Zork entertained the Tuesday Afternoon Club at the home of Mrs. Krakauer. The games were interesting and the refreshments delic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Lawrence, Spiritual Adviser, asks no questions, tells your name, tells about your business affairs, locates lost articles or hidden treasure, gives advice, on all matter of business, love and marriage; satisfaction or no fee. Parlors St. Charles Hotel. Private parlor for lad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903</w:t>
      </w:r>
    </w:p>
    <w:p>
      <w:pPr>
        <w:pStyle w:val="Normal"/>
        <w:jc w:val="both"/>
        <w:rPr/>
      </w:pPr>
      <w:r>
        <w:rPr>
          <w:rFonts w:cs="Times New Roman" w:ascii="Times New Roman" w:hAnsi="Times New Roman"/>
        </w:rPr>
        <w:t>The facilities for ruining young men are constantly being added to in El Paso. Today there are slot machines in the doorways of many stores and places of amusement where little boys and girls, and men and women, may get at them without seeming to sanction the grosser forms of 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pupils in the public schools either have to have their vaccination certificates renewed or be revaccinated in the next 10 days, or leave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alcony has been added to the Coliseum Bowling Alley for ladies and now they are admitted and furnished chairs where they can look on at the g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11, 1903</w:t>
      </w:r>
    </w:p>
    <w:p>
      <w:pPr>
        <w:pStyle w:val="Normal"/>
        <w:jc w:val="both"/>
        <w:rPr>
          <w:rFonts w:ascii="Times New Roman" w:hAnsi="Times New Roman" w:cs="Times New Roman"/>
        </w:rPr>
      </w:pPr>
      <w:r>
        <w:rPr>
          <w:rFonts w:cs="Times New Roman" w:ascii="Times New Roman" w:hAnsi="Times New Roman"/>
        </w:rPr>
        <w:t>Chief Justice Fuller was 70 years 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n-inch snow fell throughout Colorado and southern Wyo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eawall at Galveston was completed. It was announced as a “solid mass of masonry, which will guard the city from a repetition of the horror of three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ld strike was made at Cripple Cr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C. Alvarez of Chihuahua upon his arrival in El Paso, declares Porfirio Diaz would be president of Mexico, as long as he l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small stream of water in the Rio Grande, caused by water being turned back into the river from the canal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6o and the lowest 2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Martin, superintendent of the G.H.&amp; S.A., was appointed general manager of the El Paso &amp; Northeastern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company announced the signal lights for cars were: Green light, Juarez line; blue, San Antonio, Myrtle and Boulevard; red, Park; whit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D. Adams, well known in El Paso and superintendent of the Gila Mining company of Pinal county, Arizona, resigned and returned to his home in Californi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2, 1903</w:t>
      </w:r>
    </w:p>
    <w:p>
      <w:pPr>
        <w:pStyle w:val="Normal"/>
        <w:jc w:val="both"/>
        <w:rPr/>
      </w:pPr>
      <w:r>
        <w:rPr>
          <w:rFonts w:cs="Times New Roman" w:ascii="Times New Roman" w:hAnsi="Times New Roman"/>
        </w:rPr>
        <w:t>There is a movement in foot to get Mayor Schmidt of San Francisco to come here and give the laboring people some short talks on unions and politics. He was elected mayor of that city on the union labor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arrie A. Nation, who visited El Paso, has arrived in Los Angeles and the Los Angeles Times days that she has gone into vaudeville, following the example set by many a star that has shown in the sensational firma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corporator of the union depot project met and drafted the necessary documents to file with the city clerk accepting the City’s ordinance regarding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rumor to the effect that as soon as the packing houses at Ft. Worth are completed, the management will force the retail butchers of El Paso as well as other Texas cities to but their meats, instead of slaughtering at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903</w:t>
      </w:r>
    </w:p>
    <w:p>
      <w:pPr>
        <w:pStyle w:val="Normal"/>
        <w:jc w:val="both"/>
        <w:rPr/>
      </w:pPr>
      <w:r>
        <w:rPr>
          <w:rFonts w:cs="Times New Roman" w:ascii="Times New Roman" w:hAnsi="Times New Roman"/>
        </w:rPr>
        <w:t>There is a movement on foot to get Mayor Schmidt of San Francisco to come here and give the laboring people some talks on unions and polit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corporators of the Union Depot project drafted the necessary documents to file with the City Clerk accepting the City’s ordinance regarding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ose dirt is being hauled into the Plaza to fill up the low places and excavations are being made for the trees that are being moved from Carnegie Square to make room for the new librar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2, 1903</w:t>
      </w:r>
    </w:p>
    <w:p>
      <w:pPr>
        <w:pStyle w:val="PlainText"/>
        <w:jc w:val="both"/>
        <w:rPr/>
      </w:pPr>
      <w:r>
        <w:rPr>
          <w:rFonts w:cs="Times New Roman" w:ascii="Times New Roman" w:hAnsi="Times New Roman"/>
          <w:sz w:val="24"/>
        </w:rPr>
        <w:t>The union labor political party at a meeting last evening launched the first ticket of its kind in the state. T.H. White was the nominee for mayor: J.A. Happer for treasurer, O.H. Baum, for assessor and collector, R.F. Burges for recorder, C.D. McClintock for engineer, and Thomas Thornton, Phil Young, W.S. Valentine, J.F. Williams, Paul Derr. W.R. Jackson, E. Moye and W.M. Coldwell are the aldermanic nomin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ed Bowman, of Alamogordo, spent a few days in the city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started on the site where the new Carnegie library is to be erec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assett, who has been out of town for a few days, returned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onstable Juan Franco left on the Sunset Limited for Los Angeles this morning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mber dealers of Arizona, New Mexico and West Texas will meet in El Paso during the cattlemen’s convention, according to word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for the fire department held their second meeting for this year last night and transacted business connected with the interests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F. Hammett, jr. will entertain a number of their friends at all informal valentine party at their home next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ed Hovey are the guests of Mrs. J.H.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 former superintendent of the G.H. railway, has been appointed to the position of general manager of the El Paso &amp; Northeastern railway, according to an announcement made by C.B. Eddy, president of tha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incorporators of the now union depot met and drafted the necessary documents to file with the city clerk accepting the city’s ordinance regarding the depot. All of the lines running into the city have gone in on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new board of directors of the chamber of commerce Tuesday night the matter of the proposed school of mines was taken up and president E.M. Bray read some very encouraging letters from prominent men in east Texas, which have been received along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2, 1903</w:t>
      </w:r>
    </w:p>
    <w:p>
      <w:pPr>
        <w:pStyle w:val="Normal"/>
        <w:jc w:val="both"/>
        <w:rPr>
          <w:rFonts w:ascii="Times New Roman" w:hAnsi="Times New Roman" w:cs="Times New Roman"/>
        </w:rPr>
      </w:pPr>
      <w:r>
        <w:rPr>
          <w:rFonts w:cs="Times New Roman" w:ascii="Times New Roman" w:hAnsi="Times New Roman"/>
        </w:rPr>
        <w:t>Premier Balfour defended England’s alliance with Germany in the Venezuela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70 and the lowest 4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meeting of the Chamber of Commerce was held to petition the Texas legislature for funds to send an exhibit to the St. Loui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F. Hoek, assistant superintendent of the G.H.&amp;S.A., was mentioned as a possible successor to W.R. Martin as superintendent of the G.H.&amp;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rgaret Ramsey and Miss Anna Holliday visited Mrs. John Rams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officers were elected to the El Paso College Glee club: President, Miss Norma Whitsell; vice president, Miss Blanche Wade; secretary, Miss Billie Turner, and treasurer, Miss Lucille Coll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3, 1903</w:t>
      </w:r>
    </w:p>
    <w:p>
      <w:pPr>
        <w:pStyle w:val="Normal"/>
        <w:jc w:val="both"/>
        <w:rPr/>
      </w:pPr>
      <w:r>
        <w:rPr>
          <w:rFonts w:cs="Times New Roman" w:ascii="Times New Roman" w:hAnsi="Times New Roman"/>
        </w:rPr>
        <w:t>The congressman-elect from this district, Judge W.R. Smith of Big Springs, says he is interested in the El Paso dam matter and that as soon as he gets into the national law making body he will take up the project and push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ston Coblentz of the White House has returned from the East, where he went to lay in a stock of spring g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eeting of Chamber of Commerce directors this evening to take up several matters of importance relating to the coming world’s fair exhibit at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young men of all parties have organized a Young Men’s White Campaign club, and will do everything in their power to insure the election of Captain White as mayor, especially with a view to having an absolutely clean ball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903</w:t>
      </w:r>
    </w:p>
    <w:p>
      <w:pPr>
        <w:pStyle w:val="Normal"/>
        <w:jc w:val="both"/>
        <w:rPr>
          <w:rFonts w:ascii="Times New Roman" w:hAnsi="Times New Roman" w:cs="Times New Roman"/>
        </w:rPr>
      </w:pPr>
      <w:r>
        <w:rPr>
          <w:rFonts w:cs="Times New Roman" w:ascii="Times New Roman" w:hAnsi="Times New Roman"/>
        </w:rPr>
        <w:t>Mrs. DeGroff of the Hotel Orndorff at City Council meeting last night suggested there should be at least 50 evergreen trees and shrubs set out in the Plaza this spring; that those set out last year were worse than no t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gressman-elect W.R. Smith of Big Spring says he is interested in the El Paso dam matter and that as soon as he gets into the national law making body he will take up the project and push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meeting of the directors of the Chamber of Commerce tonight to take up several matters of important relating to the coming World’s Fair exhibit at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3, 1903</w:t>
      </w:r>
    </w:p>
    <w:p>
      <w:pPr>
        <w:pStyle w:val="PlainText"/>
        <w:jc w:val="both"/>
        <w:rPr/>
      </w:pPr>
      <w:r>
        <w:rPr>
          <w:rFonts w:cs="Times New Roman" w:ascii="Times New Roman" w:hAnsi="Times New Roman"/>
          <w:sz w:val="24"/>
        </w:rPr>
        <w:t>Cattlemen all over Texas are looking forward with interest to the meeting of the Texas Cattle Raisers’ association to be held in El Paso on March 10, with a great deal of interest and the local committees are arranging for the affair. A meeting of the committees was held at the Sheldon yesterday and plans for the entertainment of the large number of visitors expected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Solomon left yesterday for New York, from where they will sail for Europe, to be gone four or fir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street bridge over the Rio Grande is to be refloored within a few days and during the time all traffic will be diverted to the Stanton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ugene Neff, assisted by Miss Nina Neff gave an informal tea yesterday afternoon to a number of friends. Among those present were: Miss Fechet, Miss McGahan and Mrs. Hask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 the newly appointed general manager of the El Paso and Northeastern railway, will leave this afternoon on a special for Alamogordo to be gone a few days for the purpose of looking over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O.E. Olshausen protested to the department that he was short of help in the local postoffice and he has been allowed to hire two extra clerks. He has appointed Misses Bessie Olshausen and Irma Whit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ssman elect from this district, judge W.R. Smith, of Big Springs, says that he is interested in the El Paso dam matter and that as soon as he gets into the national law making body he will take up the project and pus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s petition was read from the taxpayers of the second ward requesting the council to comply with the statutes and provide for two additional voting precincts in the second ward, and one in the thir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A. Beck is in the city from Los Angeles to take charge of the pumping plant that the new water company is putting in, on the mesa, five after one half miles from the city. Already the work on the wells has progressed to a considerable extent and a good supply of water has been s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ass of 1903 of the high school was entertained last Saturday evening by Miss Mamie Sullivan at her home in Juarez. Among those present were: Misses Ruffie Roach, Inez Dwyer, Bonnie Pulliam, Esther Hoffman, Mary Phinney, Loretta Brick, Ada Lane, Bessie Williams, Flossie Barnes, Blanche Hall; Messrs. Smith, Mead, Brownly, Walter Falvey, Allen Bryant, Willie Clark, Ray McClin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3, 1903</w:t>
      </w:r>
    </w:p>
    <w:p>
      <w:pPr>
        <w:pStyle w:val="Normal"/>
        <w:jc w:val="both"/>
        <w:rPr>
          <w:rFonts w:ascii="Times New Roman" w:hAnsi="Times New Roman" w:cs="Times New Roman"/>
        </w:rPr>
      </w:pPr>
      <w:r>
        <w:rPr>
          <w:rFonts w:cs="Times New Roman" w:ascii="Times New Roman" w:hAnsi="Times New Roman"/>
        </w:rPr>
        <w:t>The highest temperature in El Paso was 51 and the lowest 3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wealthy syndicates were formed to get the job of constructing the Panama ca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gress passes more pension bills than ever before in the history of the joint 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Electric railroad first 3 per cent gold bonds sold in Boston market at 97½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on B. Parker declines to attend banquet intended to launch his boom for the preside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proposed to have President Roosevelt and President Diaz shake hands in New Orleans in Apr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an Antonio Well-Fargo express robber who got $32, 000, served a four-year sentence, and then started out to enjoy his lo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tel arrivals included Ceb McGee, Flora McGee and Henry McGee, Jarilla, N.M.; W.H, Discham, Jonesboro, Ill.; Mrs. Jessie Davis and son, John Farnsworth, Denison; Miss Ella Conner, San Angelo; E.W. Edwards, Douglas; J.A. MacDonald, Dawson, N.M.; W/E. Zwetsch, El Paso; James A. Gordon, D.H. Finney, Chicago; R.J. Wells, C.F. Wells, Salsun, Cal.; E. Courtney, Edward Lawso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4, 1903</w:t>
      </w:r>
    </w:p>
    <w:p>
      <w:pPr>
        <w:pStyle w:val="Normal"/>
        <w:jc w:val="both"/>
        <w:rPr/>
      </w:pPr>
      <w:r>
        <w:rPr>
          <w:rFonts w:cs="Times New Roman" w:ascii="Times New Roman" w:hAnsi="Times New Roman"/>
        </w:rPr>
        <w:t>Peyton F. Edwards and E.W.S. Neff, as a committee from the Fire Department, have drafted resolutions of regret at the death of the late John Julian, who was so long the president of th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d still the papers are coming to El Paso’s aid and agitating the establishment of the school of mines for this place. The Houston Chronicle is the latest paper to say anything along this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events are working out, it now seems certain that Captain White will be out next mayor. This is desirable from the standpoint of those citizens who do not wish the gambling and saloon element to control the governmen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vid A. Beck, oil and water well contractor, is in the city from Los Angeles to take charge of the pumping plant that the new water company is putting in on the mesa, 5½ miles from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4, 1903</w:t>
      </w:r>
    </w:p>
    <w:p>
      <w:pPr>
        <w:pStyle w:val="PlainText"/>
        <w:jc w:val="both"/>
        <w:rPr/>
      </w:pPr>
      <w:r>
        <w:rPr>
          <w:rFonts w:cs="Times New Roman" w:ascii="Times New Roman" w:hAnsi="Times New Roman"/>
          <w:sz w:val="24"/>
        </w:rPr>
        <w:t>The chamber of commerce held a special meeting last night at the instance of mayor B.F. Hammett, who wanted to submit some propositions to the board of directors concerning El Paso’s exhibit at the world’s fair, to be held in St. Louis, in 1904. Mayor Hammett stated that he thought El Paso could raise $3600 and possibly more, to pay for an exhibit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J. Simmons left Thurs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hier John W. Wyatt, of the International Exchange bank, has been confined to his home for a week by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Russell will give a luncheon during the first part of next week, in honor of a number of visiting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illian and Mabel Collie returned to El Paso from Las Cruces this morning. They have been visiting friends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F. Edwards and E.W.S. Neff as a committee from the fire department, have drafted resolutions of regret on the death of the late John Julian, who was so long the president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Delgado, one of the policemen who recently gave up his star to support the Morehead ticket, was married today at 3 oclock to Miss Maria Russick. Capt. Wm. Mitchell, of the police force, acted as best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ily Foster celebrated her birthday anniversary today with a luncheon, at her home on Magoffin avenue. Among those present were: Misses Eliza Berrien Olga Holm, Agyra White, Clover White, Clara Davis, Elsie Lurkins, Birdie Simmons, Adine Noake, Kathleen Myles, Daisy Dutton, Helen Cooper and Carri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ward and MacPhetridge bowling team defeated the crack Plaza team last night by a margin of 32 pins. The Howard and MacPhetridge team is composed of the following: MacPhetridge, Vanderblue, H.G. Damon, George Jackson and Harvey. The lineup of the Plaza team was: Welch, Geo. Wallace, Olsen, Schutz and Dr. Re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meeting of young Democrats, supporters of the Morehead ticket, in the county court room last night and resolutions were adopted endorsing the Democratic party. Frank Morrison was elected president of the organization and the other officers chosen were: Secretary, C.W. Marshall; treasurer, J.R. Harper; vice president, M.R. Robinson; vice president, second ward, W.E. Swearingen; vice president third ward, Frank Weber; vice president, fourth ward, Sam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4, 1903</w:t>
      </w:r>
    </w:p>
    <w:p>
      <w:pPr>
        <w:pStyle w:val="Normal"/>
        <w:jc w:val="both"/>
        <w:rPr/>
      </w:pPr>
      <w:r>
        <w:rPr>
          <w:rFonts w:cs="Times New Roman" w:ascii="Times New Roman" w:hAnsi="Times New Roman"/>
        </w:rPr>
        <w:t>General Barlow returned from Yuma, where he started the work of painting the monuments marking the line between the United States and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 school football team defeated the International Business college eleven by a score of 6 to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Onate of Juarez prepared to establish wells at Zaragosa avenue and Avenida Lerdo and place gasoline engine pumps at each as a water supply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tel arrivals included: Edward McDonald and wife, Coon Rapids, Ia.; M.B. Mayer, San Antonio; W.D. Harbridge, Bisbee, Ariz.; H.R. Wiley, Mexico City; Dr. A.W. Pannells, Tepic, Mexico; C.O. Russell, Oklahoma City; D.H. Pittney, Arizona; James A. Gordon, H.J. Hager, Chicago; Dr. and Mrs. F. Cauthorn and Miss Emily Cauthorn, Portland; Lee Beers, Bisbee; R. Coffey, Washington; G.H. DeValin, San Francisco; Joseph Mitchell, El Paso; J. Gale Bealer, Cedar Rapids, Ia.; John Hickson and wife,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odrow Wilson, southerner, president of Princeton, and looking twenty years younger, was the subject of a short sketch in the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903</w:t>
      </w:r>
    </w:p>
    <w:p>
      <w:pPr>
        <w:pStyle w:val="Normal"/>
        <w:jc w:val="both"/>
        <w:rPr>
          <w:rFonts w:ascii="Times New Roman" w:hAnsi="Times New Roman" w:cs="Times New Roman"/>
        </w:rPr>
      </w:pPr>
      <w:r>
        <w:rPr>
          <w:rFonts w:cs="Times New Roman" w:ascii="Times New Roman" w:hAnsi="Times New Roman"/>
        </w:rPr>
        <w:t>J. Stolaroff of the Boston Store has removed the partition between his main store and the one added a few months ago, which gives him more room for “piec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arrie Nation, who was in El Paso the other day, said she would return and deliver a lecture on the brutality of bull fighting. Its about time Carrie was getting some new scheme, for the sale of her “little hatchet” may not be as brisk as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events are working out, it now seems certain that Captain White will be the next mayor of El Paso. This is desirable from the standpoint of citizens who do not wish the gambling and saloon elements to contr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d still newspapers of the state are coming to El Paso’s aid and agitating the establishment of the School of Mines for t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5, 1903</w:t>
      </w:r>
    </w:p>
    <w:p>
      <w:pPr>
        <w:pStyle w:val="PlainText"/>
        <w:jc w:val="both"/>
        <w:rPr/>
      </w:pPr>
      <w:r>
        <w:rPr>
          <w:rFonts w:cs="Times New Roman" w:ascii="Times New Roman" w:hAnsi="Times New Roman"/>
          <w:sz w:val="24"/>
        </w:rPr>
        <w:t>The El Paso postoffice will soon be raised to the dignity of a first-class presidential office. For some time now the receipts have been running over the required amount to place the office in the first-class list and it must keep this up for awhile to demonstrate to the department that it is no temporary spurt. A first-class rating will mean a general increase of salary to employes of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district attorney William H. Atwell has returned to Dallas, after a brief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minent papers of the state are coming to the aid of El Paso in the fight of this city for the state school of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rcy V. Pennybacker, president of the Texas Federation of Woman’s clubs, will visit El Paso next week and will be entertained by Mrs. Olga Kohl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Rawlings and Mrs. J.P. Ramsey have issued invitations for a reception to be given at the home of Mrs. Ramsey on Feb. 23, in honor of Mrs. Pennyba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Edgar, manager of the electric light and street car systems of El Paso, is now in Austin, where he attended a meeting of the Southwestern Gas, Electric and Street Railwa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olutions in favor of an appropriation to the fund for an exhibit from El Paso at the world’s fair in St. Louis, were adopted at a meeting of the chamber of commer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eauregard Bryan, regent of the Texas university, is now in Austin meeting with the other regents in an effort to induce the legislature to treat the university fairly in making appropriation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T. Hixson were host and hostess at an informal dinner on last Wednesday evening in honor of the 13th anniversary of their marriage. Among those present were: Mr. and Mrs. A.P. Coles, Dr. and Mrs. H.E. Stevenson, Mr. and Mrs. W.W. Turney, Mrs. C.E. Barrett, Mrs. T. Ely and W.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5, 1903</w:t>
      </w:r>
    </w:p>
    <w:p>
      <w:pPr>
        <w:pStyle w:val="PlainText"/>
        <w:jc w:val="both"/>
        <w:rPr/>
      </w:pPr>
      <w:r>
        <w:rPr>
          <w:rFonts w:cs="Times New Roman" w:ascii="Times New Roman" w:hAnsi="Times New Roman"/>
          <w:sz w:val="24"/>
        </w:rPr>
        <w:t>The young Democrats of the city organized. Their officers were: Frank Morrison, chairman; secretary, C.W. Marshall; treasurer, J.R. Harper; vice president. First ward, M.R. Robinson; Second ward, W.E. Swearingen; Third ward, Frank Weber; Fourth ward, Sam Blumenthal. Resolutions were drafted by Zack Cobb, R.V. Bowden, A.S.J. Eylar, Park Pitman and Sam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ny was organized in Juarez to erect homes on the monthly payment installment plan, with a capital of $125,000, to die.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otograph of Joseph Cannon was printed with the announcement that he would be the next speaker of the house of represent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n Kelly celebrated the birthday of her little daughter, Miss Meddie. Those present were Mrs. Richard Hynes, Mrs. C.N. Fassett, Mrs. Anna Teel, Mr. Richard Rynes, Mrs. Dan Kelly Miss Meddie Kelly, Master Dan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Van Vleck, a retired capitalist of Toledo, Ohio, was a guest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eman Younger, the notorious outlaw, was pardoned from the Minnesota penitentiary, to be allowed to return to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6, 1903</w:t>
      </w:r>
    </w:p>
    <w:p>
      <w:pPr>
        <w:pStyle w:val="Normal"/>
        <w:jc w:val="both"/>
        <w:rPr/>
      </w:pPr>
      <w:r>
        <w:rPr>
          <w:rFonts w:cs="Times New Roman" w:ascii="Times New Roman" w:hAnsi="Times New Roman"/>
        </w:rPr>
        <w:t>El Paso in the past 36 hours has had a touch of about the worst weather in years. The snowfall was estimated at five inches, the heaviest since the “blizzard” of December 1898. This is the sixth fall of snow this winter that covered every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representative, W.W. Bridgers, is tired of seeing snake eaters and hoochie koochie dancers fill the principal parts of the program at carnivals and street fairs and will stop it if he 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ost Office will soon be raised to the dignity of a first class presidential office. The raise is badly needed, as more clerks are needed to handle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ccount of the extreme cold, the public schools were dismissed at noon. The attendance this morning was sm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903</w:t>
      </w:r>
    </w:p>
    <w:p>
      <w:pPr>
        <w:pStyle w:val="Normal"/>
        <w:jc w:val="both"/>
        <w:rPr>
          <w:rFonts w:ascii="Times New Roman" w:hAnsi="Times New Roman" w:cs="Times New Roman"/>
        </w:rPr>
      </w:pPr>
      <w:r>
        <w:rPr>
          <w:rFonts w:cs="Times New Roman" w:ascii="Times New Roman" w:hAnsi="Times New Roman"/>
        </w:rPr>
        <w:t>Mr. Bridgers, El Paso’s representative in the Legislature, tired of seeing snake eaters and hoochie koochie dancers fill the principal parts of the programs of carnivals and the street fairs and will stop it if he 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ostoffice will soon be raised to the dignity of a first class presidential office, for some time the receipts have been running over the required amo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n the past 36 hours has had a touch of about the worst weather in years, with snow, rain and ice aplenty, and all trains tied up. Since the snow has commenced to thaw, the streets downtown are awfully slopp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6, 1903</w:t>
      </w:r>
    </w:p>
    <w:p>
      <w:pPr>
        <w:pStyle w:val="PlainText"/>
        <w:jc w:val="both"/>
        <w:rPr>
          <w:rFonts w:ascii="Times New Roman" w:hAnsi="Times New Roman" w:cs="Times New Roman"/>
          <w:sz w:val="24"/>
        </w:rPr>
      </w:pPr>
      <w:r>
        <w:rPr>
          <w:rFonts w:cs="Times New Roman" w:ascii="Times New Roman" w:hAnsi="Times New Roman"/>
          <w:sz w:val="24"/>
        </w:rPr>
        <w:t>El Paso in the last 36 hours has had a touch of the worst weather that has visited this part of the country for several years. The large amount of snow has interfered a great deal with the telephone and telegraph service and the street car service was also hampered this morning. The snow, it is said, fell over the greater part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t Briscoe, a young architect of a St. Louis firm, is in the city looking about with a view of loca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general manager of the Sierra Madre Mineral company, is in the city on his return from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employes are jubilant over the prospects of the passage of a law at Austin compelling all electric lines to equip their cars with vestib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chief of police Antonio Ponce de Leon, of Juarez, made a very neat capture of a number of thieves who had broken open a box car in the Santa Fe railway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reports, El Paso is not alone in the belief that the quarantine line should stay. The Fort Worth business men held a rousing meeting and protested against its abol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dispatch received from Houston, G.F. Hawks, assistant superintendent of the Southern Pacific railway, will succeed W.R. Martin as superintendent of the G.H. railway on t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Francisco Mallen is interesting himself in disposing of tickets on this side of the river for the benefit ball to be given in the Juarez customs house Saturday night for the benefit of the Mazatlan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Republicans have already given their endorsement of the union labor ticket and are arranging for a convention in the near future to formally endorse the ticket. A mass convention instead of a delegate convention is being talk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progressing rapidly for the opening of the cattlemen’s convention, here on March 10. The keys of the city will be presented by mayor Hammett and then, on behalf of the local committee, W.W. Turney will welcome the cattlemen to the city. The fat stock show will be held near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6, 1903</w:t>
      </w:r>
    </w:p>
    <w:p>
      <w:pPr>
        <w:pStyle w:val="PlainText"/>
        <w:jc w:val="both"/>
        <w:rPr>
          <w:rFonts w:ascii="Times New Roman" w:hAnsi="Times New Roman" w:cs="Times New Roman"/>
          <w:sz w:val="24"/>
        </w:rPr>
      </w:pPr>
      <w:r>
        <w:rPr>
          <w:rFonts w:cs="Times New Roman" w:ascii="Times New Roman" w:hAnsi="Times New Roman"/>
          <w:sz w:val="24"/>
        </w:rPr>
        <w:t>Earthquake shocks were reported in the state of Guerrer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covered with a heavy snow, in the blizzard which covered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 Nash and wife of Chihuahua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C. Stone was in the city on his way to Pueblo, Colo., after an extended visi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43 and the lowest 2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boys defeated the banks team at bowling by a score of 2,170 to 2,095 pins. The individual scores are: Bank team, J.F. Williams, 493; Ted Cooley, 424; U.S. Stewart, 563; Eugene Neff, 422; Mr. Hauck, 393. Railway team, W.I. Watson, 414; James Paul, 479; V.G. Lewis, 453; C.A. Dyke, 359, H.A. Carpenter, 4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Father Barry decided to remain in El Paso another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considered for the cattlemen's convention which was planned for March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unter, Miss Mottley, and Miss Hughes returned from Mexico City, having gone as guests in H.R. Nickerson’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llup coal was advertised at $5 a 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7, 1903</w:t>
      </w:r>
    </w:p>
    <w:p>
      <w:pPr>
        <w:pStyle w:val="Normal"/>
        <w:jc w:val="both"/>
        <w:rPr>
          <w:rFonts w:ascii="Times New Roman" w:hAnsi="Times New Roman" w:cs="Times New Roman"/>
        </w:rPr>
      </w:pPr>
      <w:r>
        <w:rPr>
          <w:rFonts w:cs="Times New Roman" w:ascii="Times New Roman" w:hAnsi="Times New Roman"/>
        </w:rPr>
        <w:t>Some of the souvenir coins to be used at the St. Louis World’s Fair have been received in El Paso. The coins are gold, of the ordinary old gold dollar size and are worth $3 each, there is a premium of $2 on each co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nd jury has taken up the charges of bribery in connection with franchises granted and sought through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still plenty of snow as a result of Sunday’s fall and there was more ice and thicker ice than at any other time this winter, last night having been the season’s coldest. The temperature got down to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ul Francisco Mallen is interesting himself in disposing of tickets on this side of the river for the benefit ball to be given in the Juarez custom house for the Mazatlan plague suffe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03</w:t>
      </w:r>
    </w:p>
    <w:p>
      <w:pPr>
        <w:pStyle w:val="Normal"/>
        <w:jc w:val="both"/>
        <w:rPr>
          <w:rFonts w:ascii="Times New Roman" w:hAnsi="Times New Roman" w:cs="Times New Roman"/>
        </w:rPr>
      </w:pPr>
      <w:r>
        <w:rPr>
          <w:rFonts w:cs="Times New Roman" w:ascii="Times New Roman" w:hAnsi="Times New Roman"/>
        </w:rPr>
        <w:t>Street forces were busy today scraping mud from the cross walks and shoveling ice and snow from the sidewalks, but the crossings failed to stay clean and the mud rolled back as fast as it was rem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ll has been introduced in the Texas Legislature to establish a mining school in El Paso, which is the proper place to locat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A. Magruder has been appointed deputy for the Knights of the Maccabees in El Paso is already making his efforts felt in his endeavor to build the tent up to a strength of 200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street bridge is to be reflooded and during the time work is in progress all export and import trade will pass over the Stanton street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7, 1903</w:t>
      </w:r>
    </w:p>
    <w:p>
      <w:pPr>
        <w:pStyle w:val="PlainText"/>
        <w:jc w:val="both"/>
        <w:rPr/>
      </w:pPr>
      <w:r>
        <w:rPr>
          <w:rFonts w:cs="Times New Roman" w:ascii="Times New Roman" w:hAnsi="Times New Roman"/>
          <w:sz w:val="24"/>
        </w:rPr>
        <w:t xml:space="preserve">Secretary Cortelyou was appointed by Roosevelt as secretary of Commerce and labo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wind storm damaged Royston, Ga., and other southern cities. Temperature of 5 degrees below was reported at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trict laws against all saloons and gambling resorts were rigorously enforc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verage price of 114 head of horses rounded up off the range in the San Luis valley was 75 cents. The horses were brought by a representative for the Human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36 and the lowest 1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Hawks of the Southern Pacific road was named successor of W.R. Martin, superintendent of the El Paso division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hotel arrivals in El Paso were: W.W. Oliver and wife, Centerville, Ia.; J.S. Woddy, Chloride, Ariz., Miguel Chavez and wife, Park View, N.M.; J.T. Paul, J.B. Paul, Little Mountain, Nev., George Root, Buffalo; General J.W. Sarlow, C.S.A.; C.A. Robb, Oakland, Cal.; Julian, Vest, Tucson; Pete Coy, Douglas; W.C. Harris, W.C. Wilkins, Mexico; Lee Beers, Bisbee; George Martin, Oakland, Cal.; N.A. Comstock, El Paso; J.E. Lundy, Bisbee, W.S. Remort, Fort Worth, N.R. Crory,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8, 1903</w:t>
      </w:r>
    </w:p>
    <w:p>
      <w:pPr>
        <w:pStyle w:val="Normal"/>
        <w:jc w:val="both"/>
        <w:rPr/>
      </w:pPr>
      <w:r>
        <w:rPr>
          <w:rFonts w:cs="Times New Roman" w:ascii="Times New Roman" w:hAnsi="Times New Roman"/>
        </w:rPr>
        <w:t>The Morehead campaigners expect to prevent the use of the registration certificates of the city in the coming election by interference from the courts if they can possibly do so. Rumor has it that injunction proceedings had already been instituted before Judge Walthall to prevent City Registrar W.M. Peticolas from qualify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S. Rechy has returned from Mexico City, where he finished his studies at the Conservatory. He gives piano and singing lessons by the Stark method, used in all conservatories of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some time at least, Mexican cattle cannot cross the line into the United States. The “hoof and mouth disease” has been discovered at San Luis Potos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903</w:t>
      </w:r>
    </w:p>
    <w:p>
      <w:pPr>
        <w:pStyle w:val="Normal"/>
        <w:jc w:val="both"/>
        <w:rPr/>
      </w:pPr>
      <w:r>
        <w:rPr>
          <w:rFonts w:cs="Times New Roman" w:ascii="Times New Roman" w:hAnsi="Times New Roman"/>
        </w:rPr>
        <w:t>Fort Bliss has received information that the troops who go to the Philippines will not have to be without their amusement. They can take their billiard tables as baggage and if the railroads refuse to carry these articles as baggage, the quartermaster will pay transportation charges, realizing the hardships they will have to endure at b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militiamen are jubilant over the passage of a bill providing for a national guard and taking the matter of support of the militia out of the hands of state legisla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isit to the S.P. Depot this morning would satisfy anyone that a union depot is badly needed. The snow blockades have been broken and all trains are loaded to the guards as they p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8, 1903</w:t>
      </w:r>
    </w:p>
    <w:p>
      <w:pPr>
        <w:pStyle w:val="PlainText"/>
        <w:jc w:val="both"/>
        <w:rPr>
          <w:rFonts w:ascii="Times New Roman" w:hAnsi="Times New Roman" w:cs="Times New Roman"/>
          <w:sz w:val="24"/>
        </w:rPr>
      </w:pPr>
      <w:r>
        <w:rPr>
          <w:rFonts w:cs="Times New Roman" w:ascii="Times New Roman" w:hAnsi="Times New Roman"/>
          <w:sz w:val="24"/>
        </w:rPr>
        <w:t>William Guiberson, well known hackman, wandered from his room while ill with pneumonia, and died as a result. He was the first policeman to don a uniform in El Paso, and was noted for his devotion to duty And for his bra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Metcalf departed on a visit to the mining camps of norther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Studebaker, millionaire wagon manufacturer, South Bend, Ind., and his Mexican agent, A.L. Sumpton, were in El Paso. Mr. Studebaker said he considered Mexico full of commercial possibilities, and a good place for ambitious young men to make money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t Worth man invented a perpetual motion machine, said to be a success by men of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42 and the lowest 1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H. Stark departed for Kansas City to make his home, It was due to the pluck enterprise and executive ability of Dr. Stark that El Paso’s first mid-winter carnival was 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9, 1903</w:t>
      </w:r>
    </w:p>
    <w:p>
      <w:pPr>
        <w:pStyle w:val="Normal"/>
        <w:jc w:val="both"/>
        <w:rPr/>
      </w:pPr>
      <w:r>
        <w:rPr>
          <w:rFonts w:cs="Times New Roman" w:ascii="Times New Roman" w:hAnsi="Times New Roman"/>
        </w:rPr>
        <w:t>Local militiamen are jubilant over the passage of the bill providing for a national guard and taking the matter of the support of the militia out of the hands of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F. Burges, chairman of the White campaign committee, has appointed Adolph Krakauer, T.M. Wingo, U.S. Stewart, W.F. Payne, W.G. Roe, Horace B. Stevens and J.L. Dyer Jr., to assist in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very enthusiastic meeting of the Irrigation Committee of the Chamber of Commerce and the proposition of Orrin Rice of Los Angeles to advertise the Valley for $75 a month was acce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the Maccabees met last evening and initiated one new member and accepted four others. Cigars were passed around by Record Keeper H.A. Magru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903</w:t>
      </w:r>
    </w:p>
    <w:p>
      <w:pPr>
        <w:pStyle w:val="Normal"/>
        <w:jc w:val="both"/>
        <w:rPr>
          <w:rFonts w:ascii="Times New Roman" w:hAnsi="Times New Roman" w:cs="Times New Roman"/>
        </w:rPr>
      </w:pPr>
      <w:r>
        <w:rPr>
          <w:rFonts w:cs="Times New Roman" w:ascii="Times New Roman" w:hAnsi="Times New Roman"/>
        </w:rPr>
        <w:t>There was a very enthusiastic meeting of the irrigation committee of the Chamber of Commerce last evening and the proposition of Orrin Rice of Los Angeles to advertise the valley for $75 a month was acce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as decided to have the Boer missionaries who are hunting for a location for colonists from South Africa, to look over the Valley with a view of bringing them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rganization of the cooks and waiters union was completed by Organizer Lee last night and the union is said to be very str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miral Dewey is going to buy an abandoned New England farm and try to reform it. Better come down here and buy a strictly temperate ranch in the El Paso Valley and see it burgeon and bloom on water al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9, 1903</w:t>
      </w:r>
    </w:p>
    <w:p>
      <w:pPr>
        <w:pStyle w:val="PlainText"/>
        <w:jc w:val="both"/>
        <w:rPr/>
      </w:pPr>
      <w:r>
        <w:rPr>
          <w:rFonts w:cs="Times New Roman" w:ascii="Times New Roman" w:hAnsi="Times New Roman"/>
          <w:sz w:val="24"/>
        </w:rPr>
        <w:t>Everything looks more favorable as the time draws near for the cattlemen’s convention, which is to begin in El Paso on March 10, The first prize in the roping contest, according to the committee, will be $1000, and the second $500. Prizes for other feats are also being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are making plans for a ball to be given at their hall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Island and El Paso and Northeastern railways are snow bound and all of the trains are hel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ornoff, deputy United States marshal at Albuquerque, was in the city en route to Fort Wort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Edgar, manager of the electrical interests of El Paso, has returned from Austin, where he attended a meeting of the electric light and street ca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er of Railways Clerks of America have rented the new hall in the Buckler building and they will hold their meetings there as soon as the hall is ready for occup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s the city of the robbery of the Black Diamond postoffice in Arizona last Thursday evening and a postoffice, inspector has been in the city since that time on a still hunt for the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again up against a coal famine, which promises to be more severe than that of last January. Several of the local dealers are entirely out of coal and others have only a limited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in the recorder’s court room this evening at 8 oclock for the purpose of forming a young men’s political club to boost Capt. James White for mayor. It is said that 500 signatures have been received to the membership r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still plenty of snow on the ground this morning as a result of the fall Sunday and there was more ice and thicker ice than at any time this winter. According to telegraphic reports, intense cold, the most severe of the winter, prevails throughout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Morehead campaigners expect to prevent the use of the registration certificates of the city in the coming election. The rumor was current today that injunction proceedings had already been instituted before judge A.M. Walthall to prevent city registrar W.M. Peticolas from qualify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9, 1903</w:t>
      </w:r>
    </w:p>
    <w:p>
      <w:pPr>
        <w:pStyle w:val="PlainText"/>
        <w:jc w:val="both"/>
        <w:rPr/>
      </w:pPr>
      <w:r>
        <w:rPr>
          <w:rFonts w:cs="Times New Roman" w:ascii="Times New Roman" w:hAnsi="Times New Roman"/>
          <w:sz w:val="24"/>
        </w:rPr>
        <w:t xml:space="preserve">G.H. Rand, chief revising clerk in the office of the auditor of the G.H.&amp;S.A., accepted a similar position with the El Paso &amp; Northeastern at Alamogord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cInturff and B.A. Ders went to work with the G.H. as switch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way Postal Clerk Snyder, whose regular run is between Los Angeles and Tucson, took the place of Ben E. Sawyer, who was injured in the S.P. wreck at Vail’s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hotel arrivals were: W.E. Zwesch, El Paso; A.J. Lightfoot, Douglas; W.B. Curekett, Colorado, Texas; P.W. Corbett, D.L. Walters, Los Angeles; G.W. Johnson, Galveston; R.W. Lettes, Tucson; W.D. Allison, El Paso; Edwin Turner, Pecos valley; P.E. Barnes, San Francisco; Luke Lamb, El Paso; Mrs. A.C. Richards, Los Angeles; B.H. King, El Paso; F.S. Pheby, Oaxaca, Mexico; Julian Vest, Tucson; R.L. Owens,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Rankin and Deputy United States Marshal Fred Fornoff of Albuquerque went to Fort Worth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ral mining district was shipping more than 40,000 tons of or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Y. Brown of Magdalena, N.M., sent the International Miners’ association a fine specimen of carbonate of zinc from the graphite mines of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0, 1903</w:t>
      </w:r>
    </w:p>
    <w:p>
      <w:pPr>
        <w:pStyle w:val="Normal"/>
        <w:jc w:val="both"/>
        <w:rPr/>
      </w:pPr>
      <w:r>
        <w:rPr>
          <w:rFonts w:cs="Times New Roman" w:ascii="Times New Roman" w:hAnsi="Times New Roman"/>
        </w:rPr>
        <w:t>Professor Littlejohn, who is getting up the new Texas geography, has asked the Chamber of Commerce for a photograph of the new high school building and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City Council turned down the petition of the Morehead supporters for more voting places in the Second and Third wards, the Times, which is authority for all Morehead matters, says the Commissioners Court will now do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Hammett Jr. says the building and loan association which is being organized here will soon effect permanent organization, as about all the stockholders are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pleasant surprise was given Mrs. W.W. Fink at her new home on Magoffin avenue. The event was in honor of her birthday and the company presented her with a very handsome piece of sil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903</w:t>
      </w:r>
    </w:p>
    <w:p>
      <w:pPr>
        <w:pStyle w:val="Normal"/>
        <w:jc w:val="both"/>
        <w:rPr>
          <w:rFonts w:ascii="Times New Roman" w:hAnsi="Times New Roman" w:cs="Times New Roman"/>
        </w:rPr>
      </w:pPr>
      <w:r>
        <w:rPr>
          <w:rFonts w:cs="Times New Roman" w:ascii="Times New Roman" w:hAnsi="Times New Roman"/>
        </w:rPr>
        <w:t>Engineer Oliver this morning brought in the first Rock Island passenger train to arrive in this city on time in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told the Council last night that he thought the City would have to resort to condemnation proceedings to acquire some of the property desired for the Union Depot as the present owners were reluctant in making conces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an attempt was made to rob the hardware store of Krakauer, Zork and Moye, which resulted in the burglar being sh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0, 1903</w:t>
      </w:r>
    </w:p>
    <w:p>
      <w:pPr>
        <w:pStyle w:val="PlainText"/>
        <w:jc w:val="both"/>
        <w:rPr/>
      </w:pPr>
      <w:r>
        <w:rPr>
          <w:rFonts w:cs="Times New Roman" w:ascii="Times New Roman" w:hAnsi="Times New Roman"/>
          <w:sz w:val="24"/>
        </w:rPr>
        <w:t>El Paso is making big preparations for the entertainment of large crowds from all over the state, which will be in this city, to attend the cattlemen’s convention, which, begins on March 10. Yesterday afternoon the committee in charge of arrangements for the entertainment held a meeting and the reports of the various sub committees showed that the matter was well in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replastering the city hall hi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la Reid is at the Zeiger on a visit in the city to the home of her brother. Dr. A.R. Re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n attempt was made to rob the hardware store of Krakauer, Zork and Moye, which resulted in a burglar being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government auction sale in front of the postoffice this morning and about $390 worth of drawn work and silk goods was sold to the highest bid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jr., says that the building and loan association, which is being organized here, will soon effect permanent organization as about all of the stockholders are now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just printed the argument which it proposes to use in favor of the location of the state school of mines in this city and the argument coupled with the resolution of the chamber on the subject, printed in circular form, is now being mail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reig, who has resigned from the position of general manager of the El Paso and Northeastern railway, has a scheme on hand which has progressed far enough to warrant its success. It is the building of a large sanitarium at Alamogordo for the treatment and cure of consum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city council last evening turned down the petition of the Morehead supporters for more voting places in the second and third wards, it is said that the county commissioners court will do this work. ‘The commissioners cannot legally do much a thing, however, according to the city attorney and other law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0, 1903</w:t>
      </w:r>
    </w:p>
    <w:p>
      <w:pPr>
        <w:pStyle w:val="PlainText"/>
        <w:jc w:val="both"/>
        <w:rPr/>
      </w:pPr>
      <w:r>
        <w:rPr>
          <w:rFonts w:cs="Times New Roman" w:ascii="Times New Roman" w:hAnsi="Times New Roman"/>
          <w:sz w:val="24"/>
        </w:rPr>
        <w:t>John L. Huerr, clerk for the Krakauer, Zork and Moye store, shot and seriously wounded a burglar he found in th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by a majority of one decided not to establish three additional precincts in its Second and Third 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luding the earnings of the United Verde, Arizona mines paid dividends during the preceding year of $9,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telegram was received from the Boer generals, Snyman and Viljeon, by E.H. Yale, announcing that they would arrive in El Paso from their trip to Sonora, where they went to seek homes for Boer famili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ather Barry, eloquent Catholic priest, who had been conducting a mission at the Church of the Immaculate Conception, departed for Albuquerque to open a mission and from there to go to Chihuahu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George W. Pritchard, district attorney for the Fifth district of New Mexico, was in the city from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and J.B. Paul, cattlemen from Black Mountain, Nev., were in the city looking for a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6 and the lowest 2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Woods, traveling passenger and freight agent for the Frisco lines,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1, 1903</w:t>
      </w:r>
    </w:p>
    <w:p>
      <w:pPr>
        <w:pStyle w:val="Normal"/>
        <w:jc w:val="both"/>
        <w:rPr>
          <w:rFonts w:ascii="Times New Roman" w:hAnsi="Times New Roman" w:cs="Times New Roman"/>
        </w:rPr>
      </w:pPr>
      <w:r>
        <w:rPr>
          <w:rFonts w:cs="Times New Roman" w:ascii="Times New Roman" w:hAnsi="Times New Roman"/>
        </w:rPr>
        <w:t>The Grand Jury continued its investigation in the alleged City Council bribery case and several witnesses were exam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never been known to be behind the game in anything and it is believed that she is just a bit ahead of all other cities in the country in the formation of a Chinese laundrymen’s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begins to look as if the fight against Mr. Morehead’s “wide open town” faction will be won without even bringing out the heavy artillery. The best the anti-Morehead people can do is to sit still and let the gang eat it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Texas House the Mining and Minerals Committee has reported favorably Bridgers’ bill, providing for a mineral survey of public school, university, asylum and other state l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1, 1903</w:t>
      </w:r>
    </w:p>
    <w:p>
      <w:pPr>
        <w:pStyle w:val="PlainText"/>
        <w:jc w:val="both"/>
        <w:rPr/>
      </w:pPr>
      <w:r>
        <w:rPr>
          <w:rFonts w:cs="Times New Roman" w:ascii="Times New Roman" w:hAnsi="Times New Roman"/>
          <w:sz w:val="24"/>
        </w:rPr>
        <w:t>The quarantine against Mexican cattle has been raised and they can again come into this country. The report of “foot and mouth disease” proved false, and there is no reason why the quarantine should be maintained longer. The quarantine was established in order that government inspectors could thoroughly investigate the matter, but since making the investigation the quarantine has been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Zodiac club gave a ball in the Masonic temple last evening. The attendance was quite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will be observed as a legal holiday in honor of the birthday of George Washington and the federal buildings and postoffice, will b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harles Pollock, of the El Paso and Northeastern, was taken ill day before yesterday on his train between Santa Rosa and Alamogordo and was brought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never been known to be behind the game in anything but it is thought that she is just a bit ahead of all other cities in the country in the formation of a Chinese laundrymen’s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Richmond Pearson Hobson, who sank the Merrimac in Santiago harbor and bottled up Cervera’s fleet, will be in this city on March 2, He will lecture at the opera house under the auspices of the Border Rif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rrests have been made by officers as a result of the shooting of a burglar who attempted to rob the Krakauer, Zork and Moye hardware store night before last. It is believed that the two men are the accomplices of the man who was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Horseback club held a meeting last evening and adopted by laws. President Burgess named Stafford Campbell, Patrick Garrett and Dr. P.H. Brown as the members of the executive committee and a club ride was fixed for Monday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g talked of kermess was successfully given last night before a crowded house. More than 200 girls and boys took part in the spectacular dances. The instructor, Prof. Mahler deserves much credit for the successful outcome of his several weeks of patient dri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xth grade of the Mesa school gave an entertainment in honor of Washington’s birthday. The exercises were participated in by Whitney Mee, Era Thomas, Herbert Brunner, Percy McGee, Belle Gillespie, A. Bargeman, Henry Shedd, Mason Pollard, Oakley Sharpe, Ethel Lewis, Bonnie Hull, Marguerite Darbyshire, Susan Evans, Louise Rumsey, Bertha Ballou and the pupils of the other grades of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1, 1903</w:t>
      </w:r>
    </w:p>
    <w:p>
      <w:pPr>
        <w:pStyle w:val="PlainText"/>
        <w:jc w:val="both"/>
        <w:rPr>
          <w:rFonts w:ascii="Times New Roman" w:hAnsi="Times New Roman" w:cs="Times New Roman"/>
          <w:sz w:val="24"/>
        </w:rPr>
      </w:pPr>
      <w:r>
        <w:rPr>
          <w:rFonts w:cs="Times New Roman" w:ascii="Times New Roman" w:hAnsi="Times New Roman"/>
          <w:sz w:val="24"/>
        </w:rPr>
        <w:t>Twenty-fifth anniversary of the ascent to the papal throne was celebrated by Pope Leo XI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 Marvin departed for southern Chihuahua, where he went to arrange for beginning work on the property he owns in the Santa Barbara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C. Baird, the mine and cattle broker, when to Las Cruces, with E. Aguirre, a Mexican ranchman, who desired to purchase several thousand head of New Mexico stock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Ballard returned from the western markets, where he purchased a large assortment of spring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regg, formerly assistant general manager of the E.P.&amp;N.E. went to Alamogordo to promote a $500,000 sana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persons were registered at the El Paso hotels: G.A. Markley, Phoenix; James H. Couley, Providence, R.I.; J.C. Dill, Salina, Cal.; Henry Rowan, Los Angeles; E.H. Edwards, San Luis Potosi; R.A. Letts, Tucson; W.E. Zwetsch, El Paso; J. Baker and wife, Austin; William W. Howard, New Orleans; John W. Latter, Guthrie, Okla.; Ed Campbell,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Fox, traveling freight agent for the Rock Island, went to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903</w:t>
      </w:r>
    </w:p>
    <w:p>
      <w:pPr>
        <w:pStyle w:val="Normal"/>
        <w:jc w:val="both"/>
        <w:rPr/>
      </w:pPr>
      <w:r>
        <w:rPr>
          <w:rFonts w:cs="Times New Roman" w:ascii="Times New Roman" w:hAnsi="Times New Roman"/>
        </w:rPr>
        <w:t>El Paso has never known to be behind the game in anything and it is believed she is put a bit ahead of all other cities in the country in the formation of a Chinese Laundrymen’s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vernment Hydrographic Bureau is now engaged in a survey of the Rio Grande with a view to reporting on the nature of possible sites for storage dams. It is thought that the Elephant Butte site may be ado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er generals, Snyman and Valojen [Viljoen], arrived last evening. They will be here several days and will take a look over the El Paso Valley with a view of colo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rritories of Arizona and New Mexico may go in as the state of Montezuma, with Arizona to cut loose later when it has a population of 300,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2, 1903</w:t>
      </w:r>
    </w:p>
    <w:p>
      <w:pPr>
        <w:pStyle w:val="PlainText"/>
        <w:jc w:val="both"/>
        <w:rPr/>
      </w:pPr>
      <w:r>
        <w:rPr>
          <w:rFonts w:cs="Times New Roman" w:ascii="Times New Roman" w:hAnsi="Times New Roman"/>
          <w:sz w:val="24"/>
        </w:rPr>
        <w:t>The German officials visiting and reporting party, which has been in Mexico City for the past few days and has been the object of much attention, arrived last night on the Mexican Central and are guests of Max Weber, German consul in Juarez. They intend to leave for New Orleans within a short time in order to attend the Mardi Gras fest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W.R. Martin of the E.P.&amp;N.E., has returned from a trip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H.J. Simmons of the El Paso and Southwestern has returned from a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left for Austin, Tex., where she will join her husband who has been ther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Akin were at home formally last Thursday evening for their friends to meet Miss Mary Fech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 Worth men, it is said, will be in El Paso in force, during the cattlemen’s convention in order to take the convention to that city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ree B merchandise store in Juarez was robbed last week. All of the goods were later recovered, however, when three men were arrested and confined in the Juarez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the big shooting tournament of the El Paso Gun club several of the members have been practicing daily at the Washington park grounds and have been making good sc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ts of Chihuahua City will be treated to interesting military maneuvers early in the coming week when the troops of the second military zone will give a sham battle on the plains southeast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El Paso Woman’s club held a meeting in the club rooms. A program of recitations was rendered by Mrs. Breck and Mrs. Sutherland. The club will hold an open meeting next Monday in honor of Mrs. Pennyba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committees and officers of the Young Men’s Democratic club was held for the purpose of arranging a systematic campaign to boost J.H. White for mayor. A.J. Elrod is the president and John Sneed, secretary,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next Wednesday morning postmaster Olshausen will put eight mail carriers on permanent duty in El Paso. When the new service is inaugurated there will be three deliveries daily in the business section and two in the residence distric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2, 1903</w:t>
      </w:r>
    </w:p>
    <w:p>
      <w:pPr>
        <w:pStyle w:val="PlainText"/>
        <w:jc w:val="both"/>
        <w:rPr>
          <w:rFonts w:ascii="Times New Roman" w:hAnsi="Times New Roman" w:cs="Times New Roman"/>
          <w:sz w:val="24"/>
        </w:rPr>
      </w:pPr>
      <w:r>
        <w:rPr>
          <w:rFonts w:cs="Times New Roman" w:ascii="Times New Roman" w:hAnsi="Times New Roman"/>
          <w:sz w:val="24"/>
        </w:rPr>
        <w:t>Nine persons were cremated in a hotel fire at Cedar Rapids,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F. Bailey, former partner of P.T. Barnum, died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rity ball given to raise funds for the relief of bubonic plague victims at Mazalan, and held at the custom house at Ciudad Juarez, proved a success. Among those who attended were: Senors Valentine Onate, mayor of Juarez; General and Mrs. Blanco, General and Mrs. Barlaw, Colonel and Mrs. Haskett or the United States army; Mayor and Mrs. Hammett, Consul Mallen, Mr. and Mrs. Hilzinger, Mr. and Mrs. Max Weber, R. Escabosa, Silvana Montemayor, Eduardo Picazo, Dr. Mirano Samaniegom and wife, Guillermo Robert and George G. S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1 and the lowest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hydrographic bureau arranged for a survey of the Rio Grande from San Marcial to El Paso with the view of reporting on the possible sites for storage d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troops of the second zone were assembled at Chihuahua to engage in military maneu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hotel arrivals in the city were: Mrs. Mitchell, Miss Kate Mitchell, San Francisco; R. Saito, Chihuahua; Mrs. Freeman and party, Chihuahua; Mrs. Ina B. Langdon, Placitalpam, Mexico; James Stockley, Stevens Point, Wis.; J.R. McCartney, St. Louis; A.M. Powell Galena, Kansas; H.D. Vozard, Los Angeles; H. Whitaker, Chicagol Silas Wrigh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3, 1903</w:t>
      </w:r>
    </w:p>
    <w:p>
      <w:pPr>
        <w:pStyle w:val="Normal"/>
        <w:jc w:val="both"/>
        <w:rPr>
          <w:rFonts w:ascii="Times New Roman" w:hAnsi="Times New Roman" w:cs="Times New Roman"/>
        </w:rPr>
      </w:pPr>
      <w:r>
        <w:rPr>
          <w:rFonts w:cs="Times New Roman" w:ascii="Times New Roman" w:hAnsi="Times New Roman"/>
        </w:rPr>
        <w:t>Postmaster Olshausen, who will put eight carriers on permanent duty, says jokingly but appears to mean it, that as soon as they get matters down as fine as they expect to the people can set their clocks by the visits of the carriers they will be made with such regula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Percy V. Pennypacker, president of the Texas Federation of Women’s Clubs, is in the city on a visit with Mrs. E. Kohlberg at her residence on the corner of North Oregon street and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Lough’s rendition of the solos, “Bibles and Beer,” and “Tell Mother I’ll Be There,” was much appreciated by the congregation of the First Methodist Church. The professor has a very fine tenor vo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903</w:t>
      </w:r>
    </w:p>
    <w:p>
      <w:pPr>
        <w:pStyle w:val="Normal"/>
        <w:jc w:val="both"/>
        <w:rPr/>
      </w:pPr>
      <w:r>
        <w:rPr>
          <w:rFonts w:cs="Times New Roman" w:ascii="Times New Roman" w:hAnsi="Times New Roman"/>
        </w:rPr>
        <w:t>Beginning tomorrow Postmaster Olshausen will put eight carriers on duty and he says jokingly, but appears to mean it, that as soon as they get matters down as fine as they expect to, people can set their clocks by the visits of the carr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Texas House the Mining and Minerals Committee has reported favorably Bridgers’ bill, providing for a mineral survey of public school, university, asylum and other state l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cil Knights of Columbus, No. 638, is making big preparations for the installation of 30 new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gress is being steadily made on the water well now being sunk on the mesa, but no earth or rock has been struck that would indicate the presence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3, 1903</w:t>
      </w:r>
    </w:p>
    <w:p>
      <w:pPr>
        <w:pStyle w:val="PlainText"/>
        <w:jc w:val="both"/>
        <w:rPr/>
      </w:pPr>
      <w:r>
        <w:rPr>
          <w:rFonts w:cs="Times New Roman" w:ascii="Times New Roman" w:hAnsi="Times New Roman"/>
          <w:sz w:val="24"/>
        </w:rPr>
        <w:t>The charity ball in Juarez Saturday night for the relief of the Mazatlan sufferers was a success financially and socially and it is expected that over $500 was netted by the sale of tickets to the ball and the sale of trinkets in the booths that lined the spacious hall of the customs house. Many Americans from El Paso attended the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T. Lincoln and party passed through El Paso last night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Burke was married Sunday to Mrs. Rosa Bike. Mr. Burke is employed in the Santa Fe railway shop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s of the death of George B. Loving at Fort Worth last Saturday has caused much regret among cattlem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friends of Miss Julia Gallagher gathered at her home on San Antonio street last evening and tendered her a surpris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members of the El Paso Horseback club had a pleasant ride yesterday afternoon. Dr. W.M. Burgess, the president, led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Henry Easter, who has accepted the call to the rectorship of St. Clement’s church in this city, is expected to arrive within the next two or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leaked out today that a shipment of about one million dollars in cash passed through El Paso for San Francisco by the Wells Fargo company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W. Marshall has issued a call for a meeting of the Young Men’s Democratic club Wednesday evening in the district court room at 7:45 oclock, at which several speakers will be he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was observed in the federal building as Washington’s birthday, the anniversary having fallen on Sunday and the regulations providing for its observance on the following day in such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treaty for the extradition of criminals from Mexico is about to be perfected. The new treaty will make bribery one of the extraditable offenses and will contain several other important cla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rcy V. Pennybacker, president of the Texas Federation of Women’s clubs, is the city on a visit with Mrs. E. Kolberg at her home on North Oregon street. She arrived in the city Saturday and was the guest of the Woman’s club Saturday afternoon, and .at an informal reception given by Mrs. Kohlberg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3, 1903</w:t>
      </w:r>
    </w:p>
    <w:p>
      <w:pPr>
        <w:pStyle w:val="PlainText"/>
        <w:jc w:val="both"/>
        <w:rPr>
          <w:rFonts w:ascii="Times New Roman" w:hAnsi="Times New Roman" w:cs="Times New Roman"/>
          <w:sz w:val="24"/>
        </w:rPr>
      </w:pPr>
      <w:r>
        <w:rPr>
          <w:rFonts w:cs="Times New Roman" w:ascii="Times New Roman" w:hAnsi="Times New Roman"/>
          <w:sz w:val="24"/>
        </w:rPr>
        <w:t xml:space="preserve">The quarantine against cattle shipments from Mexico was lifted by the govern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harles Pollock, of the El Paso &amp; Northwestern, was reported quit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Parker, who in point of service was the oldest conductor on the Southern Pacific,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Barrett, of Boston, one of the most prominent spiritualists of the United States, arrived in the cit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D. Goldberg and J.A. Street, two prominent citizens of Tucumcari were in the city on their way home from Santa F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D. Ricketts, manager of the Nacozari railroad and the Nacozari Copper company, wa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W. Parker, of the New Mexico circuit at Las Cruces, wa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Watson, of Tucson, wa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Ward arrived over the Mexican Central from poin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W. Roach, who was principal of the El Paso High school for several years, was promoted to the superintendency of the county schools. Prof. H.P. Reynolds succeeds Professor Roach as principal of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4, 1903</w:t>
      </w:r>
    </w:p>
    <w:p>
      <w:pPr>
        <w:pStyle w:val="Normal"/>
        <w:jc w:val="both"/>
        <w:rPr/>
      </w:pPr>
      <w:r>
        <w:rPr>
          <w:rFonts w:cs="Times New Roman" w:ascii="Times New Roman" w:hAnsi="Times New Roman"/>
        </w:rPr>
        <w:t>The enemies of Customs Collector Patrick F. Garrett are making all the trouble they can for the collector and if in their power they will have him removed, but there are only a few who believe that it is in their power and the collector himself is giving the matter little or no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est score at the Coliseum alleys yesterday was 214, made by Eugene Neff. Joe Williams was second with 2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works, which has been christened the International Waterworks Co., reports that progress is being steadily made on the well now being sunk on the mesa, but that no earth or rock has been struck of late that would indicate the presence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rt was current at the S.P. depot that General Manager Van Vleck had turned down the Order of Railway Conductors and Brotherhood of Railway Trainmen in their requests for increase in p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903</w:t>
      </w:r>
    </w:p>
    <w:p>
      <w:pPr>
        <w:pStyle w:val="Normal"/>
        <w:jc w:val="both"/>
        <w:rPr>
          <w:rFonts w:ascii="Times New Roman" w:hAnsi="Times New Roman" w:cs="Times New Roman"/>
        </w:rPr>
      </w:pPr>
      <w:r>
        <w:rPr>
          <w:rFonts w:cs="Times New Roman" w:ascii="Times New Roman" w:hAnsi="Times New Roman"/>
        </w:rPr>
        <w:t>Admiral Winfield Scott Schley, the hero of Santiago, will arrive here Saturday afternoon if the present program is carried out. As the Admiral is traveling leisurely and just seeing the sights, it is not believed that a banquet will be accep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highest score at the Coliseum Alleys yesterday was Eugene Neff’s 214. Joe Williams was second with 21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te at the crossing of North Stanton street and the S.P. tracks, which was broken by a rig coming in contact with it, has been repaired and placed in operation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nding voters at the April election will be able to protect themselves fully only by securing registration certificates from both the City and County registr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4, 1903</w:t>
      </w:r>
    </w:p>
    <w:p>
      <w:pPr>
        <w:pStyle w:val="PlainText"/>
        <w:jc w:val="both"/>
        <w:rPr/>
      </w:pPr>
      <w:r>
        <w:rPr>
          <w:rFonts w:cs="Times New Roman" w:ascii="Times New Roman" w:hAnsi="Times New Roman"/>
          <w:sz w:val="24"/>
        </w:rPr>
        <w:t>The Woman’s club women were entertained yesterday by hearing the state president. Mrs. Percy V. Pennypacker, speak on, the workings of the club. Mrs. Dr. O.C. Irvin made the address of welcome in behalf of the El Paso club. Beautiful music was furnished by Prof. Steward, Mrs. Roach and Mrs. E.R. Irvin, and Mrs. W.D. Howe sang several so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Inspector Rousch of the treasury department left today for Columbus, N.M., where a large number of Mexican cattle will be brought across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W.R. Pagan of the Southern Pacific returned yesterday from New Orleans, where he went with his family a short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Stuart, president of the El Paso Union stockyards, has returned from a visit to Houston. According to Mr. Stuart, he succeeded in getting a much better rate from the G.H. railway for the shipping of cattle into the union yards than the one that stockmen were formerly compelled to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nsion bureau at Washington has granted a pension of $30 a month to Benjamin M. Maggey, a Spanish war veteran. Mr. Massey is well know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office of the new water works in the city, which has been christened the International water works, it is reported that progress is being steadily made on the well now being sunk on the mesa. Mayor Valentin Onate, of Juarez, left yesterday for Chihuahua, where he will meet governor Miguel Ahumada, who left Mexico City Sunday morning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big rally of the supporters of Capt. J.H. White for mayor in the natatorium tomorrow night and some speeches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harles Pollock of the El Paso &amp; Northeastern, who has been sick for several days, was reported to be much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tated that the grand ball given in the Juarez customs house for the benefit of the Mazatlan plague sufferers netted about 1000 pe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4, 1903</w:t>
      </w:r>
    </w:p>
    <w:p>
      <w:pPr>
        <w:pStyle w:val="PlainText"/>
        <w:jc w:val="both"/>
        <w:rPr/>
      </w:pPr>
      <w:r>
        <w:rPr>
          <w:rFonts w:cs="Times New Roman" w:ascii="Times New Roman" w:hAnsi="Times New Roman"/>
          <w:sz w:val="24"/>
        </w:rPr>
        <w:t>Governor Odell of New York gives up aspirations for the presidential c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Democratic ticket put in the field was as follows: For mayor, C.R. Morehead; aldermen, First ward, H.B. Charman and George Look; Second ward, J.B.W. Burton and J.W. Magoffin; Third ward, Joseph T. Grant and T.H. Springer; Fourth ward, W.J. Rand and John Brunner; for treasurer, J.H. Smith; assessor and collector, Ben F. Jenkins; recorder or city judge, A.S.J. Eylar; engineer, George C. Wimb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Father Barry departed for Albuquerque to open a mission on Ash Wednes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S. Wyatt, father of John M. Wyatt, cashier of the International Exchange bank,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Place and Joseph Funisher, two prominent mine owners of Chihuahua, were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ter Gillis of Del Rio was in the city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Surgeon, superintendent of the Kalamazoo &amp; Saginaw railroad, was in El Paso on his way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Belen, of Lanark, N.M., and George M. Kelly of Solomonville, Ariz., were registered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Roberts was visiting friends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5, 1903</w:t>
      </w:r>
    </w:p>
    <w:p>
      <w:pPr>
        <w:pStyle w:val="Normal"/>
        <w:jc w:val="both"/>
        <w:rPr>
          <w:rFonts w:ascii="Times New Roman" w:hAnsi="Times New Roman" w:cs="Times New Roman"/>
        </w:rPr>
      </w:pPr>
      <w:r>
        <w:rPr>
          <w:rFonts w:cs="Times New Roman" w:ascii="Times New Roman" w:hAnsi="Times New Roman"/>
        </w:rPr>
        <w:t>Dr. Jose Samaniego return from an extended trip into Sonora and declares that reports of Indian uprisings in Sonora and the spread of the plague from Mazatlan are as false as The Herald has always branded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less he changes his mind,, and he will be prevailed upon to do so, Admiral Winfield Scott Schley, the hero of Santiago, will not stop ove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minent party of Mexican heath officials passed through en route to Mazatlan to treat the bubonic plague patients and to assist in enforcement of sanitary and quarantine regul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reception was given by Mrs. Joseph Magoffin, complimentary to her daughter, Mrs. Glasgow, and Mrs. T.L. Ely, who is visiting her from Los Angeles. The entire house presented a scene of loveliness each room being draped in a different col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903</w:t>
      </w:r>
    </w:p>
    <w:p>
      <w:pPr>
        <w:pStyle w:val="Normal"/>
        <w:jc w:val="both"/>
        <w:rPr>
          <w:rFonts w:ascii="Times New Roman" w:hAnsi="Times New Roman" w:cs="Times New Roman"/>
        </w:rPr>
      </w:pPr>
      <w:r>
        <w:rPr>
          <w:rFonts w:cs="Times New Roman" w:ascii="Times New Roman" w:hAnsi="Times New Roman"/>
        </w:rPr>
        <w:t>Dr. Jose Samaniego returned today from Sonora and declares that reports of Yaqui uprisings in Sonora and the spread of the bubonic plague from Mazatlan are as false as The Herald has always branded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less he changed his mind, and he will be prevailed upon to do so, Admiral Schley will not stop ove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rtenders are to organize themselves into a union tonight. The formation of the union will result in unionizing every saloon of importanc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scription of the new two-cent stamp has been seen at the Postoffice and it shows that they are to be about as artistic a lot of stickers as the Government has ever is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5, 1903</w:t>
      </w:r>
    </w:p>
    <w:p>
      <w:pPr>
        <w:pStyle w:val="PlainText"/>
        <w:jc w:val="both"/>
        <w:rPr>
          <w:rFonts w:ascii="Times New Roman" w:hAnsi="Times New Roman" w:cs="Times New Roman"/>
          <w:sz w:val="24"/>
        </w:rPr>
      </w:pPr>
      <w:r>
        <w:rPr>
          <w:rFonts w:cs="Times New Roman" w:ascii="Times New Roman" w:hAnsi="Times New Roman"/>
          <w:sz w:val="24"/>
        </w:rPr>
        <w:t>Mrs. Percy Pennybacker of Austin, president of the Texas Federation of Woman’s Clubs, was a guest of the club wo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Healy Easter of Knoxville, Tenn., accepted the call to St. Clement’s Episcopal church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Justice, the newly appointed health officer of the city, received his commission and assumed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a H.S. Huggett, president of the Trinity Epworth league, left for points in Arizona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a rich gold discovery about thirty miles northwest of Capitan, N.M., reach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Coliseum alleys, the barbers and the grocers played a match game of ten pins, the latter winning by a score of 1967 to 19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Olhausen put on eight carriers to distribute blanks for the census of the populati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promising veins of gold-copper ore were uncovered in the northern part of Santa Fe county,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Black, a railroad man of Little Rock, Ark., died at Hotel Dieu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6, 1903</w:t>
      </w:r>
    </w:p>
    <w:p>
      <w:pPr>
        <w:pStyle w:val="Normal"/>
        <w:jc w:val="both"/>
        <w:rPr>
          <w:rFonts w:ascii="Times New Roman" w:hAnsi="Times New Roman" w:cs="Times New Roman"/>
        </w:rPr>
      </w:pPr>
      <w:r>
        <w:rPr>
          <w:rFonts w:cs="Times New Roman" w:ascii="Times New Roman" w:hAnsi="Times New Roman"/>
        </w:rPr>
        <w:t>Its is very seldom that El Paso raises as fine an animal as was bought by W.J. Cox, the cattleman. Mr. Cox bought for $500, through the Myrtle Trading Place, a two-year-old jack which had been raised at San Eliz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ound has been broken for construction of the addition to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Morehead is reported to have held a consultation with his political manager, to decide as to whether or not he should remain in the race for mayor, but the Morehead people and Mr. Morehead himself deny that such a conference has been h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elephone company will begin putting in phones by the fi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903</w:t>
      </w:r>
    </w:p>
    <w:p>
      <w:pPr>
        <w:pStyle w:val="Normal"/>
        <w:jc w:val="both"/>
        <w:rPr/>
      </w:pPr>
      <w:r>
        <w:rPr>
          <w:rFonts w:cs="Times New Roman" w:ascii="Times New Roman" w:hAnsi="Times New Roman"/>
        </w:rPr>
        <w:t>On Mar. 3 Registrar W.M. Peticoles will open an office for the registration of voters in the City Hall, which said office will continue open from 8 a.m. to 8 p.m. for 20 consecutive days, Sundays exclu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miral Schley has not rescinded his declination of El Paso’s hospitality, and will likely remain here only 20 minutes. He requests that there be no rece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adobe building on St. Louis street across from Hotel D.R. Francis, said to be 40 years old, is being torn down. Judge Crosby once lived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elephone company expects to begin putting in phones by the first of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6, 1903</w:t>
      </w:r>
    </w:p>
    <w:p>
      <w:pPr>
        <w:pStyle w:val="PlainText"/>
        <w:jc w:val="both"/>
        <w:rPr/>
      </w:pPr>
      <w:r>
        <w:rPr>
          <w:rFonts w:cs="Times New Roman" w:ascii="Times New Roman" w:hAnsi="Times New Roman"/>
          <w:sz w:val="24"/>
        </w:rPr>
        <w:t>The meeting last night of the Young Men’s White club was a rousing affair. Upwards of 250 men and women gathered in the natatorium to hear the speech making. A meeting was also held last night by the Young Men’s Democratic club, which is in favor of the candidacy of C.R. Morehead, but it was not as enthusiastic as the other one, the attendance being about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rtenders of the city will meet Friday night and organize into a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llen, the Mexican consul, is confined to his home b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A. Olshausen, of Parral, Mexico, is in the city a visit to his brother, postmaster O.E. Olshau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advance in freight rates has just been made from all eastern points and which will become effective on March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Durack has just returned from a short trip to his mines near Dos Cabezas, Chih., where he went with a party of capitalists of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passenger agent J.S. Morrisson, of the Santa Fe, has received some handsome views of the Grand Canyon of Colorado from the advertising department of hi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oseph F. Evans, special agent of the treasury department in this city, has returned from Brownsville, Tex., where he went to make an investigation in that collectio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Delgado, one of the policemen who took off his star and enlisted in the Morehead campaign early in the fight, stated to a Herald reporter today that he is now for White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rcy V. Pennypacker, of the State Federation of Women’s clubs, who has been in the city since last Saturday as the guest of Mrs. E. Kohlberg, left this morning on the Texas &amp; Pacific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to The Herald from San Antonio states that admiral Schley will be there this evening, and will arrive in El Paso two days later. The telegram states that admiral Schley requests no receptions at either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most delightful social affairs of the whole season was a reception and dance given Monday evening at the Sheldon hotel by Mr. and Mrs. J.L. Dyer. The reception was attended by more than 100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6, 1903</w:t>
      </w:r>
    </w:p>
    <w:p>
      <w:pPr>
        <w:pStyle w:val="PlainText"/>
        <w:jc w:val="both"/>
        <w:rPr/>
      </w:pPr>
      <w:r>
        <w:rPr>
          <w:rFonts w:cs="Times New Roman" w:ascii="Times New Roman" w:hAnsi="Times New Roman"/>
          <w:sz w:val="24"/>
        </w:rPr>
        <w:t>Governor Miguel Ahumada of Chihuahua, in getting off a train at Guadalajara, slipped and fell injuring his kneecap. It was announced that Governor Ahumada, who had been appointed governor of Jalisco, would turn over the government of Chihuahua to General Luis Terraz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general ruled that the city council had no authority to appoint a registrar of v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were made in El Paso to receive Admiral Winfield Scott Schley, hero of Santiago, and Colonel A.K. McClure, distinguished author and journa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gold camp was opened in Cat mountain near Magdalen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0 and the lowest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Dock McFarland of the T.&amp;P. was seriously injured when the engine jumped the track at Sierra Blanca and turned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S. Van Nyak, livestock agent for the Santa Fe, left for New Mexico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James resigned as car inspectors of the El Paso &amp; Southwestern road to go to the Northern Pacific at Tacoma,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7, 1903</w:t>
      </w:r>
    </w:p>
    <w:p>
      <w:pPr>
        <w:pStyle w:val="Normal"/>
        <w:jc w:val="both"/>
        <w:rPr/>
      </w:pPr>
      <w:r>
        <w:rPr>
          <w:rFonts w:cs="Times New Roman" w:ascii="Times New Roman" w:hAnsi="Times New Roman"/>
        </w:rPr>
        <w:t>A non-partisan meeting of all persons opposed to the attempt of the Moreheadites to throttle registration is called for the Opera Hous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Zeiger roulette outfit was cleaned up for $900 last night. J.C. Gatti, a Morenci, Ariz., man did the trick and put the wheel out of business for a while, winning every cent on the 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Morehead dodge to defeat registration was nipped in the bud by Mayor Hammett, when he vetoed the ordinance passed by the Council instructing City Registrar W.M. Peticolas to turn his books over to the County Registrar J.C. J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903</w:t>
      </w:r>
    </w:p>
    <w:p>
      <w:pPr>
        <w:pStyle w:val="Normal"/>
        <w:jc w:val="both"/>
        <w:rPr/>
      </w:pPr>
      <w:r>
        <w:rPr>
          <w:rFonts w:cs="Times New Roman" w:ascii="Times New Roman" w:hAnsi="Times New Roman"/>
        </w:rPr>
        <w:t>The El Paso-Northeastern is still snowbound and the report from Alamogordo this morning was that it was very doubtful whether trains could be got through today or n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day next is the anniversary of the signing of the Declaration of Texas Independence and will be observed in this city by the closing of all public schools, offices, banks, courts, the Post Office and Customs off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 of P. Lodge No. 82 will hold the first meeting in the new Buckler Building next Mo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minent party of Mexican officials passed through El Paso today en route to Mazatlan to treat the bubonic plague patients and assist authorities in the enforcement of sanitary and quarantine regul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7, 1903</w:t>
      </w:r>
    </w:p>
    <w:p>
      <w:pPr>
        <w:pStyle w:val="PlainText"/>
        <w:jc w:val="both"/>
        <w:rPr/>
      </w:pPr>
      <w:r>
        <w:rPr>
          <w:rFonts w:cs="Times New Roman" w:ascii="Times New Roman" w:hAnsi="Times New Roman"/>
          <w:sz w:val="24"/>
        </w:rPr>
        <w:t>Messrs. Stuart, Jones and Hadley, of the El Paso Union Stockyards company, have just closed a deal with the El Paso &amp; Northeastern railway company, whereby the Union company purchases the stockyards of the railroad in this city, and the railroad in the future agrees to give all of its business to the Union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Men’s White Campaign club will hereafter meet each Wednesday evening in the Women’s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eball game has been arranged for Athletic park Saturday between the high school team and the El Patio colleg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letter carriers in the postoffice are making good on their routes and in a very few days they will know them thorough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Manley, solicitor for the D.M. Payne Produce company, had a narrow escape from being over run by a runaway horse near the Orndorff hote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Dan Riley has returned from San Antonio, where he went to assist in the running in of some old time crooks, of whom he had been keeping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Monday is the anniversary of the signing of the Independence declaration of Texas and will be observed in the city by the closing of all banks and public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Schley will be here for an hour and 20 minutes tomorrow afternoon and will be given a reception. It was learned today that the railroad company would hold the train for an hour to allow the citizen to meet the admi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re was an enthusiastic meeting of the committee having in charge the arrangements for the cattleman’s convention and considerable business was transacted. Vice chairman Myles called the meeting to order and reported that subscriptions to the fund had been very lib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8, 1903</w:t>
      </w:r>
    </w:p>
    <w:p>
      <w:pPr>
        <w:pStyle w:val="Normal"/>
        <w:jc w:val="both"/>
        <w:rPr>
          <w:rFonts w:ascii="Times New Roman" w:hAnsi="Times New Roman" w:cs="Times New Roman"/>
        </w:rPr>
      </w:pPr>
      <w:r>
        <w:rPr>
          <w:rFonts w:cs="Times New Roman" w:ascii="Times New Roman" w:hAnsi="Times New Roman"/>
        </w:rPr>
        <w:t>Republicans are urged by the city and county committees of the party to attend the mass meeting tonight to show practical sympathy with the clean ballot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the “Charity Union of El Paso” was organized. El Paso is so situated as to have more than her share of cases needing relief through public or private cha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Otero of New Mexico will attend the dedication exercises of the St. Louis World’s Fair in April, and as President Roosevelt will also be here and proceed this way on his Western tour, the two may return toge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8, 1903</w:t>
      </w:r>
    </w:p>
    <w:p>
      <w:pPr>
        <w:pStyle w:val="PlainText"/>
        <w:jc w:val="both"/>
        <w:rPr/>
      </w:pPr>
      <w:r>
        <w:rPr>
          <w:rFonts w:cs="Times New Roman" w:ascii="Times New Roman" w:hAnsi="Times New Roman"/>
          <w:sz w:val="24"/>
        </w:rPr>
        <w:t>Last night a meeting was held at the chamber of commerce at which the organization of the “Charity Union of El Paso” was effected and a definite plan of work adopted that will be pushed with vig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fact that the train on which admiral Schley will reach El Paso will not arrive here until after six oclock this evening, all arrangements for a formal reception has been abandoned. The train will stay here only 20 minutes and those who wish may go to the depot and meet admiral Sch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police held a meeting last night and elected Frank Hamrick as captain. The police will hold meetings on the first night of every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members of the Republican party had been called for tonight to show practical sympathy with the clean ballot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ttle friends of Merrick Breck enjoyed a children’s party Tuesday afternoon in honor of his third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T. Race and Miss Winfield expect to leave for California in the near future,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W.R. Martin and president C.B. Eddy, of the El Paso and Northeastern railway, returned on a special last night from Alamogordo where they have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 Godfrey have left for San Francisco where they will settle up the affairs concerning a large fortune recently left to Mrs. Godf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da Bishop has been chosen from the Rebekah lodge of this city as delegate to the grand assembly which meets in Dalla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M. Samaneigo of Juarez, returned from Chihuahua yesterday where he went on business connected with the governmen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Water company of this city has been incorporated for $1,000,000 according to the Southern Industrial re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members of the El Paso Horseback Riding club will be hel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8, 1903</w:t>
      </w:r>
    </w:p>
    <w:p>
      <w:pPr>
        <w:pStyle w:val="PlainText"/>
        <w:jc w:val="both"/>
        <w:rPr>
          <w:rFonts w:ascii="Times New Roman" w:hAnsi="Times New Roman" w:cs="Times New Roman"/>
          <w:sz w:val="24"/>
        </w:rPr>
      </w:pPr>
      <w:r>
        <w:rPr>
          <w:rFonts w:cs="Times New Roman" w:ascii="Times New Roman" w:hAnsi="Times New Roman"/>
          <w:sz w:val="24"/>
        </w:rPr>
        <w:t>The Mexicans customs officers adopted a new rule, and took the names and number of trunks of all passengers going into Mexico from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was given Mrs. Rijnhart, a missionary from Tibet, at the home of Mrs. W.H. Bryan on Boulevard avenue by the Ladies’ Missionary society of the Christian church. Mrs. Rijnhart also delivered a lecture on the work being done in the foreign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deal of trouble was encountered with a gang of cattle thieves in the vicinity of Fort Hancock. Many arrests were made and most of the thieves turned out to be Mexicans who either butchered the stock or mutilate the brands and then drove the animals to distant ranches and disposed of them to unsuspecting ranch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Fox, traveling freight agent of the C.R.I.&amp; P., left for Dal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Curtis, Southwestern passenger agent for the T.&amp;P., returned on the S.P. from a short trip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6 and the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9, 1903</w:t>
      </w:r>
    </w:p>
    <w:p>
      <w:pPr>
        <w:pStyle w:val="PlainText"/>
        <w:jc w:val="both"/>
        <w:rPr/>
      </w:pPr>
      <w:r>
        <w:rPr>
          <w:rFonts w:cs="Times New Roman" w:ascii="Times New Roman" w:hAnsi="Times New Roman"/>
          <w:sz w:val="24"/>
        </w:rPr>
        <w:t>J.K. Choate, Jr., traveling representative of the El Paso &amp; Southwestern resigned to become traveling freight and passenger agent of the Southern railroad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 Addis, a Houston trainman, accompanied by his wif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rence Longnecker, formerly of the Southern Pacific, at Houston, became head bookkeeper of the El Paso &amp; Southwestern road in El Paso. He succeeded C.R. Bilbro, who accepted a similar position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ticket and passenger agent of the E.P.&amp; S.W., returned from California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Van Sylck of the Santa Fe returned from a trip through northern New Mexico and Denver. He said the snow at Garden City covered the ground to a depth of 18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tel arrivals in El Paso included the following: W.B. Bretoerton, New Mexico; C.E. Zwetch, El Pasol N.J. Langdon, Mexico; James S. Hadley, Memphis, Tenn.; C.A. Thompson, Berino, N.M.; F.S. Smith, Hot Springs, Ark.; Isidoro Armijo, Las Cruces; James Russ, Los Angeles; M. Jusserand, Washington; W. Castro, Venezuela; Mr. and Mrs. Herbert Hay, Lowell, Mass.; E.L. Burbank, Ackerman,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903</w:t>
      </w:r>
    </w:p>
    <w:p>
      <w:pPr>
        <w:pStyle w:val="Normal"/>
        <w:jc w:val="both"/>
        <w:rPr/>
      </w:pPr>
      <w:r>
        <w:rPr>
          <w:rFonts w:cs="Times New Roman" w:ascii="Times New Roman" w:hAnsi="Times New Roman"/>
        </w:rPr>
        <w:t>In accordance with its agreement to make a one-cent fare for the Confederate reunion at New Orleans, the S.P. announced a rate of $23.25 from El Paso for the round trip, which is much less than one f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esday Afternoon Card Club was entertained this week by Mrs. I. Blumenthal at her home on North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ley running on the south side of the State National Bank from Oregon street, which has been very muddy, is being filled i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the “Charity Union of El Paso” was organized. El Paso is so situated as to have more than her share of cases needing relief through public or private cha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 1903</w:t>
      </w:r>
    </w:p>
    <w:p>
      <w:pPr>
        <w:pStyle w:val="PlainText"/>
        <w:jc w:val="both"/>
        <w:rPr>
          <w:rFonts w:ascii="Times New Roman" w:hAnsi="Times New Roman" w:cs="Times New Roman"/>
          <w:sz w:val="24"/>
        </w:rPr>
      </w:pPr>
      <w:r>
        <w:rPr>
          <w:rFonts w:cs="Times New Roman" w:ascii="Times New Roman" w:hAnsi="Times New Roman"/>
          <w:sz w:val="24"/>
        </w:rPr>
        <w:t>Admiral W.S. Schley has been to El Paso and several hundred people can say that they had the pleasure of shaking the hand of the man who directed the sinking of the Spanish fleet at Santiago. Although he was late in arriving Saturday evening, there were more than 1000 persons at the G.H. depot to se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officers have captured a quantity of counterfeit money and have arrested three men charged with having done the counterfeiti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H. Olshausen was today requested by letter by justice W.R. Day, chairman of the McKinley Memorial association, asking him to solicit subscriptions to the memorial. He received 50 souvenir certificates from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will be closed tomorrow, It being the anniversary of Texas indepen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department collected fines from the various gambling houses and vagrant women today amounting to over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over 350 people assembled at the court house in response to a call for all those favoring registration and an honest ballot to meet and listen to speeches to debauch the ballot. Judge P.F. Edwards presided over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 1903</w:t>
      </w:r>
    </w:p>
    <w:p>
      <w:pPr>
        <w:pStyle w:val="PlainText"/>
        <w:jc w:val="both"/>
        <w:rPr>
          <w:rFonts w:ascii="Times New Roman" w:hAnsi="Times New Roman" w:cs="Times New Roman"/>
          <w:sz w:val="24"/>
        </w:rPr>
      </w:pPr>
      <w:r>
        <w:rPr>
          <w:rFonts w:cs="Times New Roman" w:ascii="Times New Roman" w:hAnsi="Times New Roman"/>
          <w:sz w:val="24"/>
        </w:rPr>
        <w:t>P. Baber, traveling auditor of the Texas &amp; Pacific, was registered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Y. Ellis, an El Paso printer, left for Dallas to represent the Boulder lodge at the grand lodge of the Texas Odd Fel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Franklin, prominent attorney of Phoenix and son of former Governor Franklin, of Arizona, was at the Orndorff. Mr. Franklin was United States district attorney for the territory under Cleveland’s second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man Krupp returned from eastern cities after purchasing his spring stock of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entleman who has made this city his home since last fall was heard to remark that “there is no winter in El Paso until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 1903</w:t>
      </w:r>
    </w:p>
    <w:p>
      <w:pPr>
        <w:pStyle w:val="Normal"/>
        <w:jc w:val="both"/>
        <w:rPr/>
      </w:pPr>
      <w:r>
        <w:rPr>
          <w:rFonts w:cs="Times New Roman" w:ascii="Times New Roman" w:hAnsi="Times New Roman"/>
        </w:rPr>
        <w:t>J.C. Jones, the registrar named by county commissioners, has gone to Juarez. Mr. Jones said he left El Paso in order to avoid trouble. Unless the county registrar’s books are opened tomorrow morning, any subsequent proceedings will be inval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department collected fines from the various gambling houses, games and vagrant women today amounting to over $1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ll has been issued by the executive committee of the fusionists for a great mass meeting at the Opera House of all those who earnestly desire an impartial registration of voters and a fair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903</w:t>
      </w:r>
    </w:p>
    <w:p>
      <w:pPr>
        <w:pStyle w:val="Normal"/>
        <w:jc w:val="both"/>
        <w:rPr/>
      </w:pPr>
      <w:r>
        <w:rPr>
          <w:rFonts w:cs="Times New Roman" w:ascii="Times New Roman" w:hAnsi="Times New Roman"/>
        </w:rPr>
        <w:t>Admiral Schley has been to El Paso and several hundred people can today say that they had the pleasure of shaking the hand of the man who directed the sinking of the Spanish fleet at Santiago, a hero whom the populace will never tire of worship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ve been 31 additions to the Christian Church during the last two months. The membership is now more than 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arter has been filed in the Secretary of State by O.T. Bassett &amp; Co. of El Paso, purpose to conduct a general lumber business, capital stock $150,000. C.N. Bassett is one of the incorpor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 1903</w:t>
      </w:r>
    </w:p>
    <w:p>
      <w:pPr>
        <w:pStyle w:val="PlainText"/>
        <w:jc w:val="both"/>
        <w:rPr/>
      </w:pPr>
      <w:r>
        <w:rPr>
          <w:rFonts w:cs="Times New Roman" w:ascii="Times New Roman" w:hAnsi="Times New Roman"/>
          <w:sz w:val="24"/>
        </w:rPr>
        <w:t>J.C. Jones, the registrar named by the county commissioners, who is supposed to open the registration books tomorrow morning at 8 o’clock has gone to Juarez, Mexico. He could not be found this morning by the members of the White campaign committee who had circulated the petition Saturday night asking Mr. Jones to grant registration and after investigating they learned that he was in Juarez and they went for him there and found him. The committee is composed of R.G. Chenoweth, C.A. Gilbert, W.D. Howe and T.E.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Boer generals Snyman and Viljoen are again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diker, general claim agent of the El Paso &amp; Southwestern returned last night from a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Hawks, the newly appointed superintendent of the G.H. railway, arriv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Riley Baker has been appointed in succeed Wm. Mitchell as day police cap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fire chief Charles Krause is celebrating the arrived of an 11 pound boy in his househ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Taylor, of the police force, has returned from Hachita, N.M., where he went to look after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and all public buildings of the city are closed today because of the anniversary of Texas indepen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was one of the most disagreeable cold nights of the season, as the wind blew hard and it was extremely cu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Kepley, manager of Armour’s interest in this section, left on a short trip to Arizona this morning,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ustoms collectors in Juarez and elsewhere have been instructed by minister Limantour to use a rate of exchange of 2.49 in computing duties on imports for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Barlow the United States member of the boundary commission, and Mr. Blanco, the Mexican commissioner, left today for Nogales to inspect monument which are being pa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resumed his position this morning as general freight and passenger agent of the El Paso and Southwestern railway, after being ill several months typhoi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substantial business structure is to be erected in Juarez. The building is to be on Avenida Juarez just north of Hotel Porfirio Diaz and is to be of adobe with a brick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cattlemen’s convention this month the railroads running into the city are making big preparations. Arrangements have already been made to run a number of special trains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lton-Payne Arms company has announced that it will offer a saddle worth several hundred dollars to the cattleman receiving the highest number of votes at the coming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this morning a row occurred in a rooming house above the Southern Pacific ticket office at San Antonio and Oregon streets, and one man was fatally wounded by a gambler who had been employed at one of the crap 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maries for the election of a governor of Chihuahua started in Juarez today and will continue for one week. The only candidate before the people is Don Luis Terrazas, of Chihuahua, and it is therefore a settled fact that he will be the next governor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 1903</w:t>
      </w:r>
    </w:p>
    <w:p>
      <w:pPr>
        <w:pStyle w:val="PlainText"/>
        <w:jc w:val="both"/>
        <w:rPr>
          <w:rFonts w:ascii="Times New Roman" w:hAnsi="Times New Roman" w:cs="Times New Roman"/>
          <w:sz w:val="24"/>
        </w:rPr>
      </w:pPr>
      <w:r>
        <w:rPr>
          <w:rFonts w:cs="Times New Roman" w:ascii="Times New Roman" w:hAnsi="Times New Roman"/>
          <w:sz w:val="24"/>
        </w:rPr>
        <w:t xml:space="preserve">Fifteen members of the Telluride, Colo., miners’ union were arrested during the strike and held on charges of vagranc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ttle raged between moonshiners to Knott county, Kentucky, and revenue men. Three moonshiners and deputy marshal were reporte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Literary society gave an entertainment of the high school building in commemoration of Texas indepen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81 and the lowest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 1903</w:t>
      </w:r>
    </w:p>
    <w:p>
      <w:pPr>
        <w:pStyle w:val="Normal"/>
        <w:jc w:val="both"/>
        <w:rPr/>
      </w:pPr>
      <w:r>
        <w:rPr>
          <w:rFonts w:cs="Times New Roman" w:ascii="Times New Roman" w:hAnsi="Times New Roman"/>
        </w:rPr>
        <w:t>If you want to vote you will have to register before each of two registrars within the next 19 days. You must appear before each registrar in person, present two poll tax receipts and answer all questions of each registrar on oa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substantial hotel, the Angelus, has been erected with cement made at Ancho, above Alamogordo, and mixed with sand and gravel at the building site. The railway freight rate for the material from Ancho to El Paso, was $10 per ton.—Alamogordo Ne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customs collectors on Juarez are instructed by Minister Limantour to use a rate of exchange of 2.49 in computing duties on imports for M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903</w:t>
      </w:r>
    </w:p>
    <w:p>
      <w:pPr>
        <w:pStyle w:val="Normal"/>
        <w:jc w:val="both"/>
        <w:rPr>
          <w:rFonts w:ascii="Times New Roman" w:hAnsi="Times New Roman" w:cs="Times New Roman"/>
        </w:rPr>
      </w:pPr>
      <w:r>
        <w:rPr>
          <w:rFonts w:cs="Times New Roman" w:ascii="Times New Roman" w:hAnsi="Times New Roman"/>
        </w:rPr>
        <w:t>If you want to vote you will have to register before each of two registrars, presenting two poll tax receipts and answering all questions on oath, within the next 19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substantial hotel, the Angelus Building, has been erected here with cement made at Ancho above Alamogordo and mixed with sand and gravel at the building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ppropriations made by the Senate was $100,000 for the U.S. Sanitarium at Fort Bayard, nine miles from Silver City. It is stated that the Government intends expending something like $1,000,000 on the sanitari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ing of erecting stables for stock show to be held during the Cattlemen’s convention is progressing nicely. They are being erected on the west side of Campbell street between Texas and St. Louis, extending the length of the entire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 1917</w:t>
      </w:r>
    </w:p>
    <w:p>
      <w:pPr>
        <w:pStyle w:val="PlainText"/>
        <w:jc w:val="both"/>
        <w:rPr/>
      </w:pPr>
      <w:r>
        <w:rPr>
          <w:rFonts w:cs="Times New Roman" w:ascii="Times New Roman" w:hAnsi="Times New Roman"/>
          <w:sz w:val="24"/>
        </w:rPr>
        <w:t>El Paso has registration—plenty of it. There were two registrars at work today. Both went on duty this morning at 8 oclock, J.C. Jones, the appointee of the county commissioners’ court, in the office of city engineer G.C. Wimberly, and W.M. Peticolas, appointee of the city council, in the room formerly used as headquarters for the carnival association in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W. Turney are expected to return from Austin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Krakauer came up from Chihuahua Tuesday to spend a few day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rtiss Comedy company, a favorite with many El Pasoans, opened an engagement at Myar opera hous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month of February secretary A.W. Clifford succeeded in getting 14 new members for the International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Young Men’s White campaign club rooms this evening the following speakers will be heard: R.F. Burges, N.L. Griest, A. Krakauer and H.R.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rie Nation, who was recently in El Paso and went to San Francisco, has been arrested there on a charge of malicious mischief, following the breaking of a quantity of liquor bottles in a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month ending February 28 immigration inspectors at this point in charge of Lew Adams examined 2212 Mexicans, 746 of which were turned back as not being able to come up to the requirements of the immigration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evening. Diplomas for the pupils who will graduate this year were ordered printed, and Prof. G.P. Putnam was authorized to communicate with the representatives in the state legislature and urge them to vote against any change in the present text book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 meeting of about 20 women was called for the purpose of organizing a woman’s charity association, with the object of co-operating with the “charity union of El Paso.” Mrs. C.B. Eddy was elected president; Mrs. J.P. Ramsey, vice president, and Mrs. M.P. Schuster. The members, besides the officers, are: Mrs. E.W.S. Neff, Mrs. S.H. Sutherland, Mrs. H.L. Newman, Mrs. Joseph Magoffin, Mrs. E. Kohlberg, Mrs. Jacobo Blanco, Mrs. J.S. Morrison, Mrs. W.H. Austin, Mrs. H.W. Allen, Mrs. W.S. McCutcheon, Mrs. C.R. Morehead, Mrs. O.C. Irvin, Mrs. J.C. Lackland, Mrs. W.H. Burges and Mrs. H.D. S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4, 1903</w:t>
      </w:r>
    </w:p>
    <w:p>
      <w:pPr>
        <w:pStyle w:val="Normal"/>
        <w:jc w:val="both"/>
        <w:rPr/>
      </w:pPr>
      <w:r>
        <w:rPr>
          <w:rFonts w:cs="Times New Roman" w:ascii="Times New Roman" w:hAnsi="Times New Roman"/>
        </w:rPr>
        <w:t>Pat and Ike who thought not trying to prevent anyone registering, are rushing in their own men. Pat Dwyer and Ike Alderete are directing matters and making oath that the men presented are good legal American vo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officials of the El Paso-Rock Island road are telling the same story today they have been telling for the past four days and that is: “Our trains are still in the snow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rie Nation, who recently was in El Paso, is now in San Francisco and was placed under arrest there, says a dispatch, on a charge of malicious mischief, preferred by a saloonist in whose saloon she smashed liqu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Mar. 20 an examination will be conducted by Mrs. Howe, local Civil Service Board secretary, for the position of laboratory assistant in the Bureau of Soils, Agricultural Department at Washington, at a salary of from $840 to $1200 per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903</w:t>
      </w:r>
    </w:p>
    <w:p>
      <w:pPr>
        <w:pStyle w:val="Normal"/>
        <w:jc w:val="both"/>
        <w:rPr/>
      </w:pPr>
      <w:r>
        <w:rPr>
          <w:rFonts w:cs="Times New Roman" w:ascii="Times New Roman" w:hAnsi="Times New Roman"/>
        </w:rPr>
        <w:t>Local officials of the Rock Island are telling the same story today that they have been telling for the past four days, and that is, “Our trains are still in the snow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quarantine against Torreon, instituted by Texas, upon a rumor of bubonic plague in that city, has been raised, since the report has been proved untr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ohn Doe,” a sergeant from Fort Bliss, is sleeping off a drunk in City Jail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avation is in progress for the foundations of the new public library building in Carnegie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4, 1903</w:t>
      </w:r>
    </w:p>
    <w:p>
      <w:pPr>
        <w:pStyle w:val="PlainText"/>
        <w:jc w:val="both"/>
        <w:rPr>
          <w:rFonts w:ascii="Times New Roman" w:hAnsi="Times New Roman" w:cs="Times New Roman"/>
          <w:sz w:val="24"/>
        </w:rPr>
      </w:pPr>
      <w:r>
        <w:rPr>
          <w:rFonts w:cs="Times New Roman" w:ascii="Times New Roman" w:hAnsi="Times New Roman"/>
          <w:sz w:val="24"/>
        </w:rPr>
        <w:t xml:space="preserve">The stationary firemen of this city organized a union, with D. McDevitt as president and J.R. Taylor as secretar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M. Donaldson, former traveling agent for Krakauer, Zork &amp; Moye, accepted a similar position with a saddlery firm of Dalla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Pat Garrett denied the street report in Juarez that he has received specific instructions relative to the treatment of tourists returning from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Austin received a letter from Walter Earhart, stating that the latter had arrived safely in Havana, Cuba, from Afric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5, 1903</w:t>
      </w:r>
    </w:p>
    <w:p>
      <w:pPr>
        <w:pStyle w:val="Normal"/>
        <w:jc w:val="both"/>
        <w:rPr>
          <w:rFonts w:ascii="Times New Roman" w:hAnsi="Times New Roman" w:cs="Times New Roman"/>
        </w:rPr>
      </w:pPr>
      <w:r>
        <w:rPr>
          <w:rFonts w:cs="Times New Roman" w:ascii="Times New Roman" w:hAnsi="Times New Roman"/>
        </w:rPr>
        <w:t>The “Democratic rally” advertised for the Courthouse last night in the interest of Mr. Morehead’s candidacy for the mayoralty, turned out to be a gathering of 104 people to listen to the tirades of abuse of the leading men of the White campaign and the leading candidates on that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gistration is still on the boom at the City Hall and Pat Dwyer and Ike Alderete have the center of the stage. They are issuing their poll tax receipts to the “muchachos,” as Pat calls them, as fast as possible, then lining them up at the registrars’ desks for their certific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buting clerks in the Post Office will work all night. An accumulation of mail of six days arrived over the Rock Island and it is piled high waiting for the clerks to get to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have made a payment of $10,500 on the property selected by them as an “Elk’s Rest.” It is situated on Texas street just west of Trinity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903</w:t>
      </w:r>
    </w:p>
    <w:p>
      <w:pPr>
        <w:pStyle w:val="Normal"/>
        <w:jc w:val="both"/>
        <w:rPr>
          <w:rFonts w:ascii="Times New Roman" w:hAnsi="Times New Roman" w:cs="Times New Roman"/>
        </w:rPr>
      </w:pPr>
      <w:r>
        <w:rPr>
          <w:rFonts w:cs="Times New Roman" w:ascii="Times New Roman" w:hAnsi="Times New Roman"/>
        </w:rPr>
        <w:t>The Elks have just made a payment of $10,-500 on the property selected by them some time ago as an “Elk Rest,” which is on Texas street just west of Trinity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larion del Norte of Juarez prints an article to which street car conductors talk to passengers getting on the cars in Juarez as if they were animals instead of human be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ccumulation of six days’ mail arrived today over the Rock Island and it is piled high in the Postoffice waiting for the clerks who will work all night and will even then not get all the mail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five cars of cattle from Slaughter’s Ranch arrived for the livestock exhibition and are being cared for in the new sheds at the corner of St Louis and Campbel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5, 1903</w:t>
      </w:r>
    </w:p>
    <w:p>
      <w:pPr>
        <w:pStyle w:val="PlainText"/>
        <w:jc w:val="both"/>
        <w:rPr/>
      </w:pPr>
      <w:r>
        <w:rPr>
          <w:rFonts w:cs="Times New Roman" w:ascii="Times New Roman" w:hAnsi="Times New Roman"/>
          <w:sz w:val="24"/>
        </w:rPr>
        <w:t>Two political meetings were held last night. The rally held in the court house by the supporters of Morehead turned out to be a gathering of 140 people to listen to a few tirades of abuse for the leading members of the White campaign. The meeting of the Young Men’s White campaign club was held in the Masonic temple and was attended by a larg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P. Ramsey, of the Sierra Madre railway, left today for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McDevitt has been elected president and J.R. Taylor secretary of the Stationary Fireman’s uni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U. Sweeney this morning united in marriage William Smith and Miss Katherine Jordo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Dan Riley says that El Paso is “getting awful good,” as there has not been as much as a collar button stolen for the past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tails of the inauguration of Gov. Miguel Ahumada of Jalisco, at Guadalajara last Sunday, have reached the city in a dispatch from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egistration is still on the boom and Pat Dwyer and Ike Alderete seem to have the center of the stage. Many Mexicans are being given registration pap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ouglas Gray and son of Cripple Creek, Colo., are visiting Mrs. Gray’s parents. Col. and Mrs. James Marr, at their home on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from the surrounding country for the livestock exhibition are beginning to arrive. This morning five cars arrived from C.H. Slaughter’s ranch at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er of Elks in this city has just made a payment of $10,500 on the property selected some time ago for a club on Texas street just went of Trinity Methodist church, which now assures the property to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Townsend entertained the class of 103 last Saturday at her home on Mesa avenue. Among those present were Misses Ruffie Roach, Ellie Shelton, Nannie Lackland, Belle Harrell, Inez Dwyer, Loretta Brick, Minnie Fisher, Esther Hoffman, Mamie Brown, Bonnie Pulliam, Blanch Hall, Josie Marr, Leona Krause, Ada Lane, Mary Phinney, Bessie Williams, Messrs. Grover Smith, Ray McClintock, Arthur Eckman, William Clark, W.T. Boyd, Allen Bryant, and Mr. Rem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5, 1903</w:t>
      </w:r>
    </w:p>
    <w:p>
      <w:pPr>
        <w:pStyle w:val="PlainText"/>
        <w:jc w:val="both"/>
        <w:rPr>
          <w:rFonts w:ascii="Times New Roman" w:hAnsi="Times New Roman" w:cs="Times New Roman"/>
          <w:sz w:val="24"/>
        </w:rPr>
      </w:pPr>
      <w:r>
        <w:rPr>
          <w:rFonts w:cs="Times New Roman" w:ascii="Times New Roman" w:hAnsi="Times New Roman"/>
          <w:sz w:val="24"/>
        </w:rPr>
        <w:t>F.L. Hadlock had received an eight-horsepower pump and gasoline engine, which he is to use in irrigating his orch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dition of J.M. Wyatt, cashier of the International bank, was improv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District Attorney Foster was in Waco for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S. Edwards and Richard B. Goodman have been united in marriage. The ceremony was at the residence of Mr. and Mrs. John S. Aiken. Rector Martin of St. Clement's church tied the nuptial k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didacy of General Luis Terrazas for governor or Chihuahua was announc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6, 1903</w:t>
      </w:r>
    </w:p>
    <w:p>
      <w:pPr>
        <w:pStyle w:val="Normal"/>
        <w:jc w:val="both"/>
        <w:rPr/>
      </w:pPr>
      <w:r>
        <w:rPr>
          <w:rFonts w:cs="Times New Roman" w:ascii="Times New Roman" w:hAnsi="Times New Roman"/>
        </w:rPr>
        <w:t>Registrar Jones is now a hundred ahead of Peticolas, His total stands at 930 and Peticolas has issued only 837 certificates. The rush is still on in the Peticolas office, where the Dwyers, Ike Alderete, D. Storms and others are piling in their alien Mexic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educational institutions are to be increased by the addition of a school for the Parish of the Immaculate Conception. The new structure is being built at Myrtle avenue and St. Vra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yar Opera House was packed again last night with an audience to witness the production of the four-act comedy-drama. “In His Power,” by the Curtiss Comedy Co. Tonight the company presents “The Gambler’s W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 Escajeda and Frank Alderete have started a Spanish paper, the first issue of which appeared yesterday. It is titled “La Verdad.” Needless to say, it is for Captain White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03</w:t>
      </w:r>
    </w:p>
    <w:p>
      <w:pPr>
        <w:pStyle w:val="Normal"/>
        <w:jc w:val="both"/>
        <w:rPr/>
      </w:pPr>
      <w:r>
        <w:rPr>
          <w:rFonts w:cs="Times New Roman" w:ascii="Times New Roman" w:hAnsi="Times New Roman"/>
        </w:rPr>
        <w:t>On March 17 the Rock Island will run a special home seekers train from the East. The Chamber of Commerce is making arrangements to show these people the Valley lands and hopes that many of them will be interested enough to locat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W.W. Bridgers, who represents El Paso and several other western counties in the House spent yesterday in San Antonio where he met Mr. McArdle, the artist who painted the picture of the battle of San Jacinto which hangs in the Senate cha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several thousand strangers in town next week for the Cattleman’s convention. Do not fail to decorate your store or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educational institutions are to be increased by a school for the Catholic parish of the Immaculate Conce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6 1903</w:t>
      </w:r>
    </w:p>
    <w:p>
      <w:pPr>
        <w:pStyle w:val="PlainText"/>
        <w:jc w:val="both"/>
        <w:rPr/>
      </w:pPr>
      <w:r>
        <w:rPr>
          <w:rFonts w:cs="Times New Roman" w:ascii="Times New Roman" w:hAnsi="Times New Roman"/>
          <w:sz w:val="24"/>
        </w:rPr>
        <w:t>Registrar J.C. Jones is now about 100 ahead of W.M. Peticolas. The Morehead men are working hard and are putting in many men. Harry Charman is helping the Dwyers and Ike Alderete today and D. Storms, who yesterday was apparently a spectator, is rushing Mexicans in also. The White leaders still have Frank Alderete on duty challenging the men he does not k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 King, a mining man, arrived in the city today from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Escajeda and Frank Alderete have started a Mexican paper, the first issue of-which appeared yesterday. The title is “La Ver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T. Bartlett made a sensation by his shooting at Washington pa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Robertson, of Colorado, Texas; D.B. Gardner and judge J.W. Colston, of Fort Worth, who are all members of the executive committee of the Texas Stock Raisers’ association, arrived in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C.P. Putman and the teachers and pupils of the high school are doing all they can to made a success of the appearance of the Schubert Symphony club at the high school auditorium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Republican leaders deny that they are taking any taking any hand in the reported efforts to oust collector Pat Garrett, but they are aware that I.A. Barnes is out for the place and that he is backed by Gen. Leonard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 brief session last night by candle light, adjourning at 8:30 oclock after disposing of a small amount of routine business. The electric lights went out early in the evening and did not come on agai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educational institutions are to be increased by the addition of a school for the Catholic parish of the Immaculate Conception. Work on the new structure has already been commenced. It is located at Myrtle avenue and St. Vr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Carnegie library met last evening and approved the contract of Lewis and Hall Co., of El Paso and St. Louis, for the construction of the library, at a cost of $35,000 with a clause in the contract, however, by which the board may save a couple of thousand dollars by the elimination of certain work. The excavations for the building ware comme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6, 1903</w:t>
      </w:r>
    </w:p>
    <w:p>
      <w:pPr>
        <w:pStyle w:val="PlainText"/>
        <w:jc w:val="both"/>
        <w:rPr>
          <w:rFonts w:ascii="Times New Roman" w:hAnsi="Times New Roman" w:cs="Times New Roman"/>
          <w:sz w:val="24"/>
        </w:rPr>
      </w:pPr>
      <w:r>
        <w:rPr>
          <w:rFonts w:cs="Times New Roman" w:ascii="Times New Roman" w:hAnsi="Times New Roman"/>
          <w:sz w:val="24"/>
        </w:rPr>
        <w:t>All the Rock Island trains which had been snowbound for from 35 to 100 hours reached El Paso between midnight and 2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H. Whitmer committed suicide at Hotel Dieu just after midnight with a pistol. He was an acute suffer from melancholia, formerly figuring as one of El Paso’s best known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A.P. Morrison left in the morning on a short trip through the Pecos valley, going out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Kinsley Pierce, a ten-year-old crippled boy, who was visiting the family here of Henry Ware Allen, left for Philadelph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7, 1903</w:t>
      </w:r>
    </w:p>
    <w:p>
      <w:pPr>
        <w:pStyle w:val="Normal"/>
        <w:jc w:val="both"/>
        <w:rPr/>
      </w:pPr>
      <w:r>
        <w:rPr>
          <w:rFonts w:cs="Times New Roman" w:ascii="Times New Roman" w:hAnsi="Times New Roman"/>
        </w:rPr>
        <w:t>Mrs. H. Griswold and Miss Hixson, who have been snowbound at Santa Rosa for several days, arrived yesterday and will spend a month or two visiting their brother and his wife, Mr. and Mrs. W.T. Hix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Stevenson won the gold medal at the El Paso Gun Club’s weekly shoot on a score of 23 out of 25. Yesterday was the last shoot of the medal and Dr. Stevenson now gets it for all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nes continues to gain on Peticolas in the number of registration certificates issued. He has issued 1239 as against 1107 by Peticolas. There was no friction or trouble, except that a number were challenged as usual and several men were turned down by each registr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F. Coles, Mrs. J.F. Williams, Mrs. J.A. Happer and Mrs. Z.T. White have discontinued their days at home for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7, 1903</w:t>
      </w:r>
    </w:p>
    <w:p>
      <w:pPr>
        <w:pStyle w:val="PlainText"/>
        <w:jc w:val="both"/>
        <w:rPr/>
      </w:pPr>
      <w:r>
        <w:rPr>
          <w:rFonts w:cs="Times New Roman" w:ascii="Times New Roman" w:hAnsi="Times New Roman"/>
          <w:sz w:val="24"/>
        </w:rPr>
        <w:t>The executive committee of the Texas Cattle Raisers’ association held a meeting yesterday in the parlors of the Sheldon. Everything is in readiness for the reception of the visiting stockmen and the entertainment committee have finished their plans. A committee to meet the visitors was appointed as follows: D.Y Hadley, Maj. W.J. Fewel, Capt. Charles jr., Edgar Fewel, E.M. Fink, T.R. Jones, P.F. Garrett, W.J. Cox, C.F. Hunt and J.F.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game of baseball tomorrow between the Browns and Indepen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oward, a mining man of the state of Chihuahua, arrived in the city last night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this city, who has a contract on the Santa Fe cutoff near Belen, N.M., returned from the camp yesterday and says that everything is in fine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El Paso County Sunday School association, has arranged for a meeting at the Baptist church in the afternoon and evening of March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J.R. Harper came up from Pecos yesterday, where he has been prosecuting criminal cases. Judge A.M. Walthall is holding the regular term of cour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guments of the extradition case of Mexico and the United States versus Richardson, Mason and Harle were begun this morning before U.S. commissioner W.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pers were received here yesterday by referee J.A. Smith from the postoffice department asking him to recommend a person for the Ysleta postoffice and he replied, recommending Mrs. Ida C.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nes continues to gain on Peticolas in the number of registration certificates issued. At noon today he had issued a total of 1239 and Peticolas has issued 1107. The registration offices are crowded with v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Poole, representing the West Texas Stockman, is here to boom that paper among the stockmen and says that north Texas will send a solid delegation here for Capt. John Lytle for secretary and W.W. Turney fo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903</w:t>
      </w:r>
    </w:p>
    <w:p>
      <w:pPr>
        <w:pStyle w:val="Normal"/>
        <w:jc w:val="both"/>
        <w:rPr/>
      </w:pPr>
      <w:r>
        <w:rPr>
          <w:rFonts w:cs="Times New Roman" w:ascii="Times New Roman" w:hAnsi="Times New Roman"/>
        </w:rPr>
        <w:t>El Paso announces ready for the great annual meeting of the Cattle Raisers Assn. which convenes tomorrow, and when El Paso makes such an announcement it may be accepted as ample evidence that her lamps are now trimmed and bu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pected order for the Juarez troops to go to Chihuahua and participate in the big sham battle, as mentioned in The Herald recently, has been received and they will depart for ther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politicians are now having one of the hottest political campaigns in the history of the city. The Democrats have split into two factions, one being led by Chief of Police White and the other by President Morehead of a leading bank. Both sides are making some serious char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8, 1903</w:t>
      </w:r>
    </w:p>
    <w:p>
      <w:pPr>
        <w:pStyle w:val="PlainText"/>
        <w:jc w:val="both"/>
        <w:rPr/>
      </w:pPr>
      <w:r>
        <w:rPr>
          <w:rFonts w:cs="Times New Roman" w:ascii="Times New Roman" w:hAnsi="Times New Roman"/>
          <w:sz w:val="24"/>
        </w:rPr>
        <w:t>The annual convention of the Texas Cattle Raisers’ association, will convene in this city tomorrow morning. Elaborate preparations have been made for the entertainment of the visitors, which will include practically every prominent cattleman in the southwest. The roping contents will also be held tomorrow, and Mrs. Hammett’s reception to the visitors will occur tomorrow evening. The key to the city will be delivered by mayor B.F. Hammett with an appropriate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Onate, of Juarez, has returned from Jalisco, where he went to accompany the governor on life journey to his new post of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Houck, an assayer, late of Denver, Colo., has located in this city on North Oregon street, but has not yet opened up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O. Holeman returned home yesterday, after spending several days with her son, J.G. Holeman, agent of the G.H. railway at Haymond,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iano Lucero, proprietor of Hotel Porfirio Diaz, in Juarez, is building an addition to his hotel, which will occupy the vacant space facing on Avenida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rleans board of trade has petitioned the republic of Mexico to make its consul in that city a consul general, owing to the importanc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Estevan Serva as a water commissioner at Ysleta, Tex., was accepted at a meeting of the board of county commissioners. Other small business was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Antonio city council has just abolished the office of superintendent of sanitation, held for four years by Joe Dwyer, brother of Jim, Sam and Pat Dwyer, of El Paso, according to a dispatch rece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Kraner, past commander of the local camp, Knights of the Maccabees, was presented with a beautiful past commander’s certificate by the lodge at its last meeting, Dr. W.M. Burgess making the presentation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on the strength of a petition presented by Beall &amp; Kemp, Dean, Bowden &amp;. Bryan, M.W. Stanton and T.A. Falvey judge A.M. Walthall Saturday issued a writ to be served upon registrar Peticolas to show why a permanent restraining order should not be issued by the court, preventing him from further acting as registrar. No temporary injunction was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8, 1903</w:t>
      </w:r>
    </w:p>
    <w:p>
      <w:pPr>
        <w:pStyle w:val="PlainText"/>
        <w:jc w:val="both"/>
        <w:rPr/>
      </w:pPr>
      <w:r>
        <w:rPr>
          <w:rFonts w:cs="Times New Roman" w:ascii="Times New Roman" w:hAnsi="Times New Roman"/>
          <w:sz w:val="24"/>
        </w:rPr>
        <w:t>The big development in the political situation was the filling of a petition for an injunction against W.M. Peticolas, registrar of voters, under authority of a city ordinance, to restrain him from further acting in such capacity. A.S.J. Eylar, J.C. Jones and J.H. Smith were signatures to the pet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Eddy entertained about 50 of her friends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lee club met in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 Bovee moved to 302 North El Pas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9, 1903</w:t>
      </w:r>
    </w:p>
    <w:p>
      <w:pPr>
        <w:pStyle w:val="Normal"/>
        <w:jc w:val="both"/>
        <w:rPr>
          <w:rFonts w:ascii="Times New Roman" w:hAnsi="Times New Roman" w:cs="Times New Roman"/>
        </w:rPr>
      </w:pPr>
      <w:r>
        <w:rPr>
          <w:rFonts w:cs="Times New Roman" w:ascii="Times New Roman" w:hAnsi="Times New Roman"/>
        </w:rPr>
        <w:t>The Angelus Hotel on the northeast corner of the Plaza was opened to the public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issioners Court met this morning, all members being present except Harris. Judge Sweeney was authorized to buy two pairs of handcuff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ould be simply a waste of time to point out all the inconsistencies, the deceits, the falsehoods, of the acts and writings of the Morehead f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erring to the Times’s remark about his personal record, Captain White authorizes The Herald to say he has no interest in Mr. S.H. Newman’s record, but if the Times wishes to publish his own record it has his consent, provided it sticks to fa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903</w:t>
      </w:r>
    </w:p>
    <w:p>
      <w:pPr>
        <w:pStyle w:val="Normal"/>
        <w:jc w:val="both"/>
        <w:rPr>
          <w:rFonts w:ascii="Times New Roman" w:hAnsi="Times New Roman" w:cs="Times New Roman"/>
        </w:rPr>
      </w:pPr>
      <w:r>
        <w:rPr>
          <w:rFonts w:cs="Times New Roman" w:ascii="Times New Roman" w:hAnsi="Times New Roman"/>
        </w:rPr>
        <w:t>The City is rapidly filling up with stockmen and the citizens can truthfully say that they have one of the best livestock exhibits that has ever taken place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llis Wheeler Wilcox passed through here on the G.H. this morning en route to Los Angeles with her hus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rge crowds of cattlemen and their guests took in the quaint old town of Juarez yesterday and the shop keepers did a big business. The street car company, with difficulty, hauled all the people hom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9, 1903</w:t>
      </w:r>
    </w:p>
    <w:p>
      <w:pPr>
        <w:pStyle w:val="PlainText"/>
        <w:jc w:val="both"/>
        <w:rPr/>
      </w:pPr>
      <w:r>
        <w:rPr>
          <w:rFonts w:cs="Times New Roman" w:ascii="Times New Roman" w:hAnsi="Times New Roman"/>
          <w:sz w:val="24"/>
        </w:rPr>
        <w:t>The city is rapidly filling up with stockmen and others attracted here by the convention and even now when the delegates are not nearly all here, it is hard to secure a room at any of the hotels. Tuesday morning the convention will assemble at Myar Opera house, while there will be a parade and broncho busting at Washington park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e number of visitors in the city, the saloons were allowed to remain open all day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ox, general livestock agent of the Rock Island route at Kansas City, is expected to arrive in the city tomorrow on a visit to his son, Eug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and general manager W.R. Martin, of the El Paso and Northwestern, came down on a special from Alamogordo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one cars of cattle from Mexico for A.B. Armstrong, of Los Angeles, and three cars from Marfa, for Bisbee, were received at the local union stockyar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not been as great a rush as usual at the registration offices today. Only 50 names were registered this morning against an average of about 100 in the fore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general passenger agent and H.J. Simmons, superintendent, of the El Paso and Southwestern railway, are expected to arrive in the city tomorrow, to attend the cattle rais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this city can truthfully say that they have one of the best livestock exhibitions that has ever taken place in the west. Some of the most prominent cattlemen of the southwest are the contribu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bout eight oclock, the home of Mrs. C.A. Comstock was burned to the ground. The property is situated on the county road just beyond Washington park, and C.C. Tanner and family have been occupying part of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9, 1903</w:t>
      </w:r>
    </w:p>
    <w:p>
      <w:pPr>
        <w:pStyle w:val="PlainText"/>
        <w:jc w:val="both"/>
        <w:rPr/>
      </w:pPr>
      <w:r>
        <w:rPr>
          <w:rFonts w:cs="Times New Roman" w:ascii="Times New Roman" w:hAnsi="Times New Roman"/>
          <w:sz w:val="24"/>
        </w:rPr>
        <w:t>El Paso filled with visitors for the big cattlemen’s convention. Kansas City, St. Joseph, Fort Worth figured strong in early arrivals for the big meeting, and the first of the incoming stockmen arrived from San Angelo, Roswell, Amarillo, San Antonio, Abilene and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va O. Kneeland honored the Confederate Veterans, association here by presenting the camp with the sword of her distinguished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P. Hawks, the new superintendent of the G.H.&amp;S.A., arrived in town to be followed by his family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High Five Card club met at the home of Mrs. Richard F.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the Rev. Mr. Corbin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n of Major and Mrs. Fewel wired that he was coming to join his parents for the cattlemen’s conven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0, 1903</w:t>
      </w:r>
    </w:p>
    <w:p>
      <w:pPr>
        <w:pStyle w:val="Normal"/>
        <w:jc w:val="both"/>
        <w:rPr/>
      </w:pPr>
      <w:r>
        <w:rPr>
          <w:rFonts w:cs="Times New Roman" w:ascii="Times New Roman" w:hAnsi="Times New Roman"/>
        </w:rPr>
        <w:t>The Sunset House will be remodeled into a cheap hotel and up-to-date short order restaurant. Beds—15, 20, 25 and 50 cents; Meals—10, 15, 20, 25, 35 and 50 cents; baths when completed, 15 cents.—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Heart of Maryland” was produced at Myar Opera House last night to a “standing room only”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opening session of the Cattle Raisers’ convention, Mayor Hammett presented to President MacKenzie and Vice Presidents Turney and Lytle solid gold badges and hoped they would wear them in honor of El Paso and her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10, 1903</w:t>
      </w:r>
    </w:p>
    <w:p>
      <w:pPr>
        <w:pStyle w:val="Normal"/>
        <w:jc w:val="both"/>
        <w:rPr>
          <w:rFonts w:ascii="Times New Roman" w:hAnsi="Times New Roman" w:cs="Times New Roman"/>
        </w:rPr>
      </w:pPr>
      <w:r>
        <w:rPr>
          <w:rFonts w:cs="Times New Roman" w:ascii="Times New Roman" w:hAnsi="Times New Roman"/>
        </w:rPr>
        <w:t>The big convention has finally opened and the city is full of visitors, and all El Paso is happy for the gathering of stockmen is all that had been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ockmen were agreeably surprised last evening when the electric lights were turned on and they realized that El Paso was equal to the occasion when it comes to entertai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P. had 14 crowded cars to arrive on two special trains this morning from Fort Worth and this side, bringing visitors to the cattlemen’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Angelus Hotel at the northwest corner of the Plaza was opened for business yesterday, and although not yet completed, it is accommodating huge crowds of visitors who have arrived for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0, 1903</w:t>
      </w:r>
    </w:p>
    <w:p>
      <w:pPr>
        <w:pStyle w:val="PlainText"/>
        <w:jc w:val="both"/>
        <w:rPr/>
      </w:pPr>
      <w:r>
        <w:rPr>
          <w:rFonts w:cs="Times New Roman" w:ascii="Times New Roman" w:hAnsi="Times New Roman"/>
          <w:sz w:val="24"/>
        </w:rPr>
        <w:t>The business meeting of the Texas Cattle Raisers’ association convened in Myar opera house this morning. Hundreds of visitors from points all over the state and in fact the entire southwest are in the city for the purpose of taking in the convention. The visitors were welcomed by mayor B.F. Hammett. Senator W.W. Turney then followed with a speech of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new meat market of Ardoin and Robinson will be open for business tomorrow.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Heatherly, from the east, is visiting his father, H.G. Heatherl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Davis has returned to her home after a pleasant visit to relatives in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s court held a long session this morning and approved a number of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ass of 1903 will be entertained Saturday evening at the home of Miss Nannie Lackland,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da Bishop returned last night from the Rebekah grand assembly at Dallas. She spent a short time at Fort Worth and Denis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John W. Tobin, of San Antonio, is in El Paso for the purpose of taking back a man alleged to have burglarized a residenc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vestock exhibits at Mills and Campbell streets are attracting a great deal of attention, as in the southwest have been entered. A shipment of 12 head of registered stock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noon the total number of receipts issued by registrar Jones was 1727 and that of registrar Peticolas was 1625. The rush is not as heavy now as it was during the first few days of the opening of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usen has received authority from Washington to appoint Miss Bessie Olshausen as assistant registry clerk and Miss Irma Whitley as assistant general delivery clerk. The appointments were made necessary on account of the increased business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0, 1903</w:t>
      </w:r>
    </w:p>
    <w:p>
      <w:pPr>
        <w:pStyle w:val="PlainText"/>
        <w:jc w:val="both"/>
        <w:rPr/>
      </w:pPr>
      <w:r>
        <w:rPr>
          <w:rFonts w:cs="Times New Roman" w:ascii="Times New Roman" w:hAnsi="Times New Roman"/>
          <w:sz w:val="24"/>
        </w:rPr>
        <w:t>The Cattlemen's convention assembled in Myars opera house at 10 in the morning. Broncho busting was staged in Washington park at the same hour. During the evening at the Hotel Orndorff the visiting ladies were tendered an informal reception by Mrs. B.F. Hammett. Homan C. Myles was in charge of the convention as general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Comstock home on the county road beyond Washington park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on was brought for $180,000 in the United States district court on various counts, setting a new record for size of claims en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ila Wheeler Wilcox, “poetess of passion,” passed through El Paso over the Southern Pacific en route to Los Angeles, accompanied by her husb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1, 1903</w:t>
      </w:r>
    </w:p>
    <w:p>
      <w:pPr>
        <w:pStyle w:val="Normal"/>
        <w:jc w:val="both"/>
        <w:rPr/>
      </w:pPr>
      <w:r>
        <w:rPr>
          <w:rFonts w:cs="Times New Roman" w:ascii="Times New Roman" w:hAnsi="Times New Roman"/>
        </w:rPr>
        <w:t>Each day a number of El Paso ladies are at headquarters, Hotel Angeles, to receive and entertain the visiting ladies. Mrs. J.C. Lackland and Mrs. Edgar, assisted by others, will be in charg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Olshausen has secured authority from Washington to appoint Miss Bessie Olshausen as assistant registry clerk and Miss Irma C. Whitley as assistant general delivery cle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owds almost fought for space on street cars going to the bull fight and the park this afternoon and ladies even boarded them as they moved in order to get standing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nks all closed at noon and employes were given a half holiday to mingle with the visiting cattl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903</w:t>
      </w:r>
    </w:p>
    <w:p>
      <w:pPr>
        <w:pStyle w:val="Normal"/>
        <w:jc w:val="both"/>
        <w:rPr/>
      </w:pPr>
      <w:r>
        <w:rPr>
          <w:rFonts w:cs="Times New Roman" w:ascii="Times New Roman" w:hAnsi="Times New Roman"/>
        </w:rPr>
        <w:t>This afternoon visitors to the Cattlemen’s convention are having an opportunity to see their first bull fight and a large crowd is also in attendance at the roping contest at Washington Park. If the strangers who visit El Paso would buy an evening paper and read it, they would deposit their rolls and valuables before visiting the bull f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asks Texas for a school of mines. If Texas does not establish such an institution El Paso should create and maintain one by private and public enterprise and capital. There is a way where there is a w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1, 1903</w:t>
      </w:r>
    </w:p>
    <w:p>
      <w:pPr>
        <w:pStyle w:val="PlainText"/>
        <w:jc w:val="both"/>
        <w:rPr>
          <w:rFonts w:ascii="Times New Roman" w:hAnsi="Times New Roman" w:cs="Times New Roman"/>
          <w:sz w:val="24"/>
        </w:rPr>
      </w:pPr>
      <w:r>
        <w:rPr>
          <w:rFonts w:cs="Times New Roman" w:ascii="Times New Roman" w:hAnsi="Times New Roman"/>
          <w:sz w:val="24"/>
        </w:rPr>
        <w:t>J. Stolaroff, proprietor of the Boston store, arrived from New York after an absence of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Heatherly returned from the east to visit his fath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runken cowman, in town for the convention, shot off his pistol in the Sheldon bar while John Fisher and a guest were swapping jokes, taking Fisher’s hat off his head with a .44 caliber bullet and smashing the mirror back of the mahog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75, of the Fraternal Union of America, met in the K. of P.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ax Collector Davis reported taking in $67,880.27 in revenue during the month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H. Wells and R.H. Davis, charged with counterfeiting United States money, were given a preliminary hearing before United States Commissioner How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2, 1903</w:t>
      </w:r>
    </w:p>
    <w:p>
      <w:pPr>
        <w:pStyle w:val="Normal"/>
        <w:jc w:val="both"/>
        <w:rPr/>
      </w:pPr>
      <w:r>
        <w:rPr>
          <w:rFonts w:cs="Times New Roman" w:ascii="Times New Roman" w:hAnsi="Times New Roman"/>
        </w:rPr>
        <w:t>The committee appointed by Chairman Bray of the Chamber of Commerce will meet in Senator Turney’s officer for the purpose of looking into the proposal to abolish the cattle quarantin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70 representative Republicans met to further the movement for forming a Republican Club. J.A. Smith, A. Krakauer and others made brief addresses. The following were chosen directors: Lew Smith, Frank Coffin, Robert Krakauer, Joseph Williams, H.D. Slater, Captain Brown and Hugh Fo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succeeded remarkably well in protecting the visiting stockmen from the pickpockets by freeing the city of them before the visitors began to arr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903</w:t>
      </w:r>
    </w:p>
    <w:p>
      <w:pPr>
        <w:pStyle w:val="Normal"/>
        <w:jc w:val="both"/>
        <w:rPr/>
      </w:pPr>
      <w:r>
        <w:rPr>
          <w:rFonts w:cs="Times New Roman" w:ascii="Times New Roman" w:hAnsi="Times New Roman"/>
        </w:rPr>
        <w:t>J.A. Smith yesterday took two prominent visitors to his dairy and farm down the Valley and both were highly pleased with their visit. They say possibilities of the Valley are gr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ttlemen’s convention has closed and the stockmen will put in the rest of the week having a good time. The police have succeeded remarkably well in protecting the visiting stockmen from pickpockets by freeing the city of them before the visitors began to arr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2, 1903</w:t>
      </w:r>
    </w:p>
    <w:p>
      <w:pPr>
        <w:pStyle w:val="PlainText"/>
        <w:jc w:val="both"/>
        <w:rPr/>
      </w:pPr>
      <w:r>
        <w:rPr>
          <w:rFonts w:cs="Times New Roman" w:ascii="Times New Roman" w:hAnsi="Times New Roman"/>
          <w:sz w:val="24"/>
        </w:rPr>
        <w:t>With the election of officers yesterday afternoon the convention of the Texas Cattle Raisers’ association came to a close. W.W. Turney, of El Paso, was elected president of the association and Ike T. Pryor of San Antonio, was elected first vice president. Many visitors to the city are remaining for the remainder of the week, however, in order to take in all of the sights before return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immediately after the roping contest the El Paso Gun club will throw open its traps and privileges to th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 Booker and wife, of Casas Grandes, Mexico, are in the city to spend a few days. Mr. Booker is a prominent cattleman of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yesterday took Prof. C.F. Curtis, of the Iowa agricultural college, and dean W.W. Henry, of the Wisconsin agricultural college, on an inspection trip over his dai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owd at the roping contest this afternoon is not as large as yesterday. There was some wild steer riding early in the afternoon for amusement purpose, and after it ended, the roping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representative lumbermen from all points of the southwest assembled at Hotel Orndorff and organized a permanent lumberman’s association. John A. Lee, of Albuquerque, N.M., was elected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vestock parade this morning was one or the best of the kind that has ever taken place in the country. The four leading breeds of the world were represented strongly in the parade and a big percentage of the cattle shown were prize win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2, 1903</w:t>
      </w:r>
    </w:p>
    <w:p>
      <w:pPr>
        <w:pStyle w:val="PlainText"/>
        <w:jc w:val="both"/>
        <w:rPr/>
      </w:pPr>
      <w:r>
        <w:rPr>
          <w:rFonts w:cs="Times New Roman" w:ascii="Times New Roman" w:hAnsi="Times New Roman"/>
          <w:sz w:val="24"/>
        </w:rPr>
        <w:t>The roping contest at Washington park furnished a new world’s champion in the person of R. Connely of Midland, Texas in a time of 21½ seconds, just one and a half seconds better than the previous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junction proceedings against Petticolas were called for a hearing before Judge Walthall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en Riley and Bailey appeared in the county court to answer charges of false imprisonment and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M. Ainsa received a telegram announcing the death of her son-in-law, Harry S. Flato, in St. Joseph,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ction for the trespass to try title was filed in the district court in the case of the Wilkins Land company versus J.P. Goodw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3, 1903</w:t>
      </w:r>
    </w:p>
    <w:p>
      <w:pPr>
        <w:pStyle w:val="Normal"/>
        <w:jc w:val="both"/>
        <w:rPr>
          <w:rFonts w:ascii="Times New Roman" w:hAnsi="Times New Roman" w:cs="Times New Roman"/>
        </w:rPr>
      </w:pPr>
      <w:r>
        <w:rPr>
          <w:rFonts w:cs="Times New Roman" w:ascii="Times New Roman" w:hAnsi="Times New Roman"/>
        </w:rPr>
        <w:t>J.A. Espy of Van Horn, El Paso County, is in Austin in the interest of the creation of a new county out of the eastern half of El Paso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who believe that Post Office employes do nothing but kill time might be interested ton know that after the recent snowstorm when the Rock Island blockade was broken and six days’ mail was brought in at once, the employes distributed 19,960 letters in one day, besides the ton or so of 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Turney, now President Turney of the Cattle Raisers Assn., returned to Austin to fight the cattle quarantine bill and the land lease bill (the bill to throw open the lands in West Texas to settlement, to the great detriment of the cattle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903</w:t>
      </w:r>
    </w:p>
    <w:p>
      <w:pPr>
        <w:pStyle w:val="Normal"/>
        <w:jc w:val="both"/>
        <w:rPr/>
      </w:pPr>
      <w:r>
        <w:rPr>
          <w:rFonts w:cs="Times New Roman" w:ascii="Times New Roman" w:hAnsi="Times New Roman"/>
        </w:rPr>
        <w:t>Don’t miss the big Cake Walk by the colored population of El Paso at the Natatorium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show the stockmen that El Paso is not stingy, citizens have kept the bands in commission to day to entertain the visiting throng, although the convention is over and the duty of the city is nominally at an 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who believe that Post Office employes do nothing but kill time might be interested to know after the recent snowstorms when the Rock Island blockade was broken and six days’ mail came in, the employes distributed 19,960 letters in one day, besides a ton or so of 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ncent Andreas, young son of A. Andreas of this city, has distinguished himself as a life saver in Wittenberg, Germany, where he rescued a boy from drowning while thousands looked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3, 1903</w:t>
      </w:r>
    </w:p>
    <w:p>
      <w:pPr>
        <w:pStyle w:val="PlainText"/>
        <w:jc w:val="both"/>
        <w:rPr/>
      </w:pPr>
      <w:r>
        <w:rPr>
          <w:rFonts w:cs="Times New Roman" w:ascii="Times New Roman" w:hAnsi="Times New Roman"/>
          <w:sz w:val="24"/>
        </w:rPr>
        <w:t>About 30 representative Republicans met Wednesday night in the Mills building for the purpose of furthering the organization of a Republican club. The meeting was an enthusiastic one and those present were deeply interested in pushing forward the work of organization: J.A. Smith, A. Krakauer and others made brief addresses outlining the work before such a club and the means by, which it can be accomp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show the visiting stockmen who have not returned to their homes that El Paso is not stingy with her hospitality, the citizens kept the bands in commission today-to entertain the visiting throng, although the convention is over and, the duty of the city as host is nominally at an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citizens of the city have volunteered to pay the expense of registration if the county commissioners will uphold registrar W.M. Peticolas, against whom an injunction suit has been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undy has returned from Mexico, where he recently took several hundred head of sheep, which he disposed of to different ran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park yesterday, Ellison Carroll met with a painful accident during the roping contest, he received a broken hand and a wr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Turner, general passenger agent of the Texas &amp; Pacific,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Wyatt, cashier of the International Exchange bank, was able to be downtown awhile yesterday afternoon, after being ill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nd only big sale of cattle made during the convention was announced today. J.M. Boardman, representing the Pioneer Cattle company bought 8000 head of cattle from Col. C.C. Slaughter, of Dallas. The cattle are on the range in the Panhandle and are to be taken to Helena, 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nsen was notified today that beginning on April 1, a mail service will be inaugurated on the El Paso &amp; Southwestern railroad into and ou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company has lately equipped its cars with colored signs indicating the routes by the colors of the signs. Green marks the Juarez line; red Washington park; blue, Myrtle avenue; white,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eeks and company have completed plans for a five story business block on their property on the corner of Texas and Campbel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3, 1903</w:t>
      </w:r>
    </w:p>
    <w:p>
      <w:pPr>
        <w:pStyle w:val="PlainText"/>
        <w:jc w:val="both"/>
        <w:rPr/>
      </w:pPr>
      <w:r>
        <w:rPr>
          <w:rFonts w:cs="Times New Roman" w:ascii="Times New Roman" w:hAnsi="Times New Roman"/>
          <w:sz w:val="24"/>
        </w:rPr>
        <w:t>The twenty seventh annual convention of the Cattle Raisers’ association closed. The last act was the appointment of a special committee to collect funds for the erection of a monument to the late J.C. L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 Burges left for Austin to try to bring about the defeat of the bill empowering the county commissioners to create additional voting places in cities of 10,000 or more inhabitan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W.W. Bridgers, back from Austin, said he thought the legislature would attend to the matter of increasing the polling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F. Hawks, superintendent of the G.H.&amp; S.A. railroad, left for an inspection trip over his strip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was declared a Morehead man, scheduled to vote the Democratic tick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4, 1903</w:t>
      </w:r>
    </w:p>
    <w:p>
      <w:pPr>
        <w:pStyle w:val="Normal"/>
        <w:jc w:val="both"/>
        <w:rPr>
          <w:rFonts w:ascii="Times New Roman" w:hAnsi="Times New Roman" w:cs="Times New Roman"/>
        </w:rPr>
      </w:pPr>
      <w:r>
        <w:rPr>
          <w:rFonts w:cs="Times New Roman" w:ascii="Times New Roman" w:hAnsi="Times New Roman"/>
        </w:rPr>
        <w:t>Hearing of the application for a restraining order to enjoin W.M. Peticolas from acting as city registrar was begun in Judge Walthall’s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Morehead, the Republican, voted for William McKinley, Republican candidate for president on two occasions, why should Morehead, the “Democrat,” expect the Democrats to vote for him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F. Kettler and Children left for a two months’ visit to Austin and Tayl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gistrar Peticolas is the gang’s bugaboo. Any citizen, who discharges his duties in keeping with the law and according to his oath and honor, is a boogieman to the tinhorn brig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4, 1903</w:t>
      </w:r>
    </w:p>
    <w:p>
      <w:pPr>
        <w:pStyle w:val="PlainText"/>
        <w:jc w:val="both"/>
        <w:rPr/>
      </w:pPr>
      <w:r>
        <w:rPr>
          <w:rFonts w:cs="Times New Roman" w:ascii="Times New Roman" w:hAnsi="Times New Roman"/>
          <w:sz w:val="24"/>
        </w:rPr>
        <w:t>This morning about 2:30 another very serious wreck occurred on the G.H. railway, which resulted in the death of fireman R.L. Holmes, of El Paso, and a negro tramp, who was stealing a ride, and the injury of several others, including mail clerk C.G. Kibbe and fireman Malloy. Engineers Hoover and Parsons were also slightly hurt. The passenger had just pulled out of Sierra Blanca and is about one mile east when it crashed into a freight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Griffin and J.L. Taylor, mine owners from the Jarilla section,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Men’s White campaign club will list its regular meeting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A. Catlin has resigned her position as chief deputy city clerk, to take effect Ma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expect to leave tonight for Austin, Texas, where Mr. Turney go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the Jewish feast of Esther or Purim and it was observed in this city by the Hebrew pop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gun club shoot yesterday afternoon a number of members took part. The best score was made by Stafford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ping contest ended yesterday afternoon and Clay McGonigle got first money. Ellison Carroll got second money and Joe Gardner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Cooley expects to 1eave tomorrow for her home in Las Vegas, after a pleasant visit to her brother and sister, Mr. and Mrs. “Ted” Coo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Kohen and Bordman, of the Pioneer Cattle company, closed a deal with C.C. Slaughter for 4000 calves, which will be shipped this spring to the northwester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Ramsey entertained a few young people Wednesday evening at her home. Among those present were Miss Louise Austin, Miss Maud Austin, Miss Leigh White, Miss Semple, Mr. Seymour and C.N.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ring of the application for a restraining order to enjoin W.M. Peticolas from acting as city registrar was begun in Judge Walthall’s court this morning. A large crowd was in attendance, among them many law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was received at the customs house today from Washington for the reinstatement of Joseph Dwyer, formerly chief of inspectors of the local customs house, who was suspended. He will go back as a rider and not as chief,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4, 1903</w:t>
      </w:r>
    </w:p>
    <w:p>
      <w:pPr>
        <w:pStyle w:val="PlainText"/>
        <w:jc w:val="both"/>
        <w:rPr/>
      </w:pPr>
      <w:r>
        <w:rPr>
          <w:rFonts w:cs="Times New Roman" w:ascii="Times New Roman" w:hAnsi="Times New Roman"/>
          <w:sz w:val="24"/>
        </w:rPr>
        <w:t xml:space="preserve">Mrs. M.A. McHatton was seriously ill at Hotel Dieu and her son arrived from Chicago to attend her bedsid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 Morrison, a cattleman from Portales, N.M., reported the theft of his watch in the Wigwam saloon. Detective Riley was put on the trail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Elks gave a smoker at their lodge rooms during the eve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rising rapidly, due to the melting of the snows in Colorado’s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junction granted by Judge Sweeney, enjoining ticket scalpers from operating during the cattlemen’s convention, completely bluffed the traveling scalpers who threatened to invade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903</w:t>
      </w:r>
    </w:p>
    <w:p>
      <w:pPr>
        <w:pStyle w:val="Normal"/>
        <w:jc w:val="both"/>
        <w:rPr/>
      </w:pPr>
      <w:r>
        <w:rPr>
          <w:rFonts w:cs="Times New Roman" w:ascii="Times New Roman" w:hAnsi="Times New Roman"/>
        </w:rPr>
        <w:t>The Street Car Company has lately equipped its cars with different colored signs, thus indicating at a considerable distance the line of the car the same as similar colored lights indicate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ty five per cent of the respectable, solid, progressive element of this city, quite regardless of party affiliations will rejoice upon reading Judge Walthall’s decision in the registration case as rendered this morning. The court refuses to enjoin Registrar Peticolas from ac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Epsey of Van Horn is in Austin in the interest of the creation of a new county out of the eastern half of El Paso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were entertained yesterday afternoon by Mrs. R.F. Burges at her home on North Kansas street. Prizes were beautiful belt pins of silver set in cop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5, 1903</w:t>
      </w:r>
    </w:p>
    <w:p>
      <w:pPr>
        <w:pStyle w:val="PlainText"/>
        <w:jc w:val="both"/>
        <w:rPr/>
      </w:pPr>
      <w:r>
        <w:rPr>
          <w:rFonts w:cs="Times New Roman" w:ascii="Times New Roman" w:hAnsi="Times New Roman"/>
          <w:sz w:val="24"/>
        </w:rPr>
        <w:t>There is a bill now before the house of representatives at Austin which interests El Pasoans and those residing in this county to a considerable extent. Should the bill finally pass and become a law, it would take out of El Paso county all the lands owned by the Texas and Pacific railway and about three-fifths of those owned by the G.H. railway, besides a number of cattle ranches and other valuabl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F. Kettler and children left today for a two months’ trip to Austin and Taylo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traveling freight and passenger agent of the Santa Fe railway, is on a business trip to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John H. Harper has been appointed superintendent of the Trinity Sunday school by the pastor, Rev. D.L. Coll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erry Wives” were entertained Friday afternoon. The club prizes were won by Miss Emma Ullman and Mrs. W.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riffith, of Kentucky, who has been the guest of Miss Elizabeth Page, of this city, during the past week, left yesterday for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railway will begin reflooring the Santa Fe street international bridge tomorrow and the bridge will be closed for several days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s for the new Carnegie library have been about completed. The excavations for the basement of the building were finished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cars of cattle for Fenchler Bros., and one for Gonzales were brought over from Mexico today. The Fenchler cattle were from Chihuahua and the Gonzales cattle came up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argest horse deals made in El Paso for months was closed yesterday when Oliver M. Lee, of Alamogordo, N.M., sold 1,025 head of range horses to Wm. McCarty, L.C. Graham and F.M. Henwood, of North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each registrar entered 59 names, bringing Peticolas’s total up to 2290 and Jones to 2425. Peticolas turned down two men this morning, one of which was a Mexican who claimed that he had been born in Mexico until today, and the other a Mexican that had not been in the country long enough to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5, 1903</w:t>
      </w:r>
    </w:p>
    <w:p>
      <w:pPr>
        <w:pStyle w:val="PlainText"/>
        <w:jc w:val="both"/>
        <w:rPr>
          <w:rFonts w:ascii="Times New Roman" w:hAnsi="Times New Roman" w:cs="Times New Roman"/>
          <w:sz w:val="24"/>
        </w:rPr>
      </w:pPr>
      <w:r>
        <w:rPr>
          <w:rFonts w:cs="Times New Roman" w:ascii="Times New Roman" w:hAnsi="Times New Roman"/>
          <w:sz w:val="24"/>
        </w:rPr>
        <w:t>A head-on collision of a G.H. passenger train and a westbound freight occurred this side of Sierra Blanca. Fireman E.L. Holmes, of El Paso,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J.H. Boone left for San Antonio to take William Casker to the state insane asyl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Primitivo Castillo and Miss Manuela Maese, both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German's house on Olive street was burglarized. Mounted Police Officer F. Velo was passing when Mr. German called for help. The result was that a man giving his name as John Thompson was placed under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of the marriage of Miss Addie Barnes and W. Overhilser, on March 11, in St. Clement's Church, by Rev. T.F. Martin, assistant rec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6, 1903</w:t>
      </w:r>
    </w:p>
    <w:p>
      <w:pPr>
        <w:pStyle w:val="Normal"/>
        <w:jc w:val="both"/>
        <w:rPr/>
      </w:pPr>
      <w:r>
        <w:rPr>
          <w:rFonts w:cs="Times New Roman" w:ascii="Times New Roman" w:hAnsi="Times New Roman"/>
        </w:rPr>
        <w:t>The City of El Paso, for the first time in many years, is on a cash basis. Treasurer Frank Coles notified all banks that warrants would now be redeemed in cash and that they would no longer have to be sold at a discount. Mayor Hammett has kept his promise to put the City on a cash ba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ir and J. Calisher’s have given a metropolitan appearance to the interior of their stores by the installation of baskets for conveying goods to and from wrapping counters. These are the firs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lthall refused to restrain W.M. Peticolas from further acting as city registrar. The Morehead people sought to enjoin Peticolas from acting, claiming his appointment conflicted with that of J.C. Jones, the county registr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ndation of the Carnegie Library has been about completed. Excavation for the basement was finished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903</w:t>
      </w:r>
    </w:p>
    <w:p>
      <w:pPr>
        <w:pStyle w:val="Normal"/>
        <w:jc w:val="both"/>
        <w:rPr/>
      </w:pPr>
      <w:r>
        <w:rPr>
          <w:rFonts w:cs="Times New Roman" w:ascii="Times New Roman" w:hAnsi="Times New Roman"/>
        </w:rPr>
        <w:t>The City of El Paso for the first time in many years is today on a cash basis. City Treasurer Frank Coles has notified all the banks that city warrants would now be redeemed in cash, and that they would no longer have to be sold at a disco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ng live justice! Long live the fearless, true expounder of the law! That is what every citizen in El Paso is saying today in the overwhelming praises regarding the action of Judge Walthall in upholding reg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fact that summer is coming on and travel between the East and California will let up. It has been decided to pull off the Golden State Limited for the season on March 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6, 1903</w:t>
      </w:r>
    </w:p>
    <w:p>
      <w:pPr>
        <w:pStyle w:val="PlainText"/>
        <w:jc w:val="both"/>
        <w:rPr/>
      </w:pPr>
      <w:r>
        <w:rPr>
          <w:rFonts w:cs="Times New Roman" w:ascii="Times New Roman" w:hAnsi="Times New Roman"/>
          <w:sz w:val="24"/>
        </w:rPr>
        <w:t>The city of El Paso today, for the first time in many years, is on a cash basis. City treasurer Frank Coles today notified all banks that city warrants would be redeemed in cash and that they would no longer have to be sold at a discount. Heretofore it has been the custom to pay all salaries of employes in scrip, which is then disposed of at a discount. When mayor B.F. Hammett went into office he promised to get the city on a cash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ric street railway service to Juarez has been increased by on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Edgar, manager of the street car company, is out of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airs being made to the old church in Juarez will consist of a new front of b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Campaign club will hold its regular Meeting Wednesday night at the Natatorium roof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exico cattle and horse raisers have just perfected an organization with over 100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istration continues slow and there were only about 50 certificates issued today. The herders were in evidence, as usual, but they had little to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lieved that El Paso stands a pretty good chance of landing the 1905 meeting of the National Livestock association, which meets in Portland, Oregon,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B. Stevens was granted a building permit yesterday for the construction of five store rooms on Texas street, between Kansas and Campbell streets, to cost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ughton, manager of the Corralitos ranch, accompanied by his wife and family, left on the Sierra Madre line this morning, after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on returning home last night the family of J.J. Bennett, 703 Rio Grande street, discovered that thieves were in the house. An effort was made to capture them but they fled through the open door making their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this morning at 9 oclock handed down his opinion in the application for a restraining order to enjoin W.M. Peticolas from further acting as city registrar. The court decided that Peticolas in duly empowered by the ordinance adopted by the city council to act as registrar, and refused to issue the restraining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6, 1903</w:t>
      </w:r>
    </w:p>
    <w:p>
      <w:pPr>
        <w:pStyle w:val="PlainText"/>
        <w:jc w:val="both"/>
        <w:rPr>
          <w:rFonts w:ascii="Times New Roman" w:hAnsi="Times New Roman" w:cs="Times New Roman"/>
          <w:sz w:val="24"/>
        </w:rPr>
      </w:pPr>
      <w:r>
        <w:rPr>
          <w:rFonts w:cs="Times New Roman" w:ascii="Times New Roman" w:hAnsi="Times New Roman"/>
          <w:sz w:val="24"/>
        </w:rPr>
        <w:t>Four box cars of the G.H.&amp;S.A. road were burned near Fort Hancock. The ties on the tracks were damaged and the rails war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en State was late, presumably three hours. Five members of the crew, who were to start from El Paso, went to see a bull fight in Juarez. The train was only 90 minutes late, but proceeded without them. There were no cooks on the run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were surprise in his home by J.J. Greet. The escaped with small articles of slight val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7, 1903</w:t>
      </w:r>
    </w:p>
    <w:p>
      <w:pPr>
        <w:pStyle w:val="Normal"/>
        <w:jc w:val="both"/>
        <w:rPr>
          <w:rFonts w:ascii="Times New Roman" w:hAnsi="Times New Roman" w:cs="Times New Roman"/>
        </w:rPr>
      </w:pPr>
      <w:r>
        <w:rPr>
          <w:rFonts w:cs="Times New Roman" w:ascii="Times New Roman" w:hAnsi="Times New Roman"/>
        </w:rPr>
        <w:t>Judge Walthall from the bench advised every intending voter to register with both registrars, both being legally appointed and acting as checks upon each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Sweeney and County Commissioner Freudenthal spent Sunday on a trip down the county to Van Horn, getting acquainted with their constituents and looking into conditions gener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services in the Church of the Immaculate Conception in honor of St. Patrick’s Day and many of the Irish families attended. There was no parade nor any further observance of the day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B. Stevens was granted a permit to build five store rooms on Texas street between Kansas and Campbell streets, the stores to be one story in height and to cost in the aggregate $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903</w:t>
      </w:r>
    </w:p>
    <w:p>
      <w:pPr>
        <w:pStyle w:val="Normal"/>
        <w:jc w:val="both"/>
        <w:rPr/>
      </w:pPr>
      <w:r>
        <w:rPr>
          <w:rFonts w:cs="Times New Roman" w:ascii="Times New Roman" w:hAnsi="Times New Roman"/>
        </w:rPr>
        <w:t>The Fair and J. Calisher’s store have given a metropolitan appearance to the interior of their respective stores by the installation of baskets for conveying goods to and from wrapping counters. They are the firs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Judge Walthall has declared that clean elections must be had by all means, and in so doing has protracted the highest rights of citizenship, the brigade of corruption in the city feels dej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ders were in evidence in the registrars’ offices this morning as usual, but had but little to do. The jam has been broken and it is no longer difficult to get to the registr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eeting of Y.M.C.A. promoters in Trinity M.E. Church tonight for the purpose of reorganization and election of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7, 1903</w:t>
      </w:r>
    </w:p>
    <w:p>
      <w:pPr>
        <w:pStyle w:val="PlainText"/>
        <w:jc w:val="both"/>
        <w:rPr/>
      </w:pPr>
      <w:r>
        <w:rPr>
          <w:rFonts w:cs="Times New Roman" w:ascii="Times New Roman" w:hAnsi="Times New Roman"/>
          <w:sz w:val="24"/>
        </w:rPr>
        <w:t>At a meeting of the city council last night a petition of the street car company to extend its lines out Cotton avenue was received, and a proposition from the promoters of Mundy Heights offering to make a park if assisted by the city was accepted. Alderman Pennebaker stated that the electric company intended building their line from El Paso to Fort Bliss and urged that the ordinances granting the extension be pass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R. Hudson and sister, Miss Willis, are visiting Mrs. Floyd Payne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Malloy, of the local immigration bureau, is able to be out on the streets again, after a sligh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A.W. Gifford of the International Miners’ association, returned today from a trip to the Jari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eeting of the Y.M.C.A. promoters in the Trinity church tonight for the election of new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Gorman, a contractor of this city, left today for Bisbee where he will bid on some work for the Copper Qu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K. Albers has sold out his drug store on El Paso street to Brown and Ferguson, the same firm that purchased his other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ionary firemen were organized in a union last night, 16 strong, by assistant organizer Cordova, in the absence of organizer Charles L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C. Sweeney and county commissioner J. Freudenthal spent Sunday on a trip to Van Horn, getting acquainted with their constituents and looking into conditions gener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for the commencement exercises of the High school have begun to take form, and from now until commencement the scholars will peruse their text books with greater zeal than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elegation Woodmen of the World have returned from San Antonio, where they have been in attendance at the meeting of the held camp. A great deal of important business was transacted at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number of registration receipts issued at the office of W.M. Peticolas today is 2488 and the number at the office of Jones is 2581. There was no friction today and none of the applicants were turned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Juarez yesterday in one of the official papers from Mexico City to the effect that mayor Onate, of Juarez, is to be mayor of Guadalajara, the capital of the state of Jalisco, and a city of 160,000 inhabi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7, 1903</w:t>
      </w:r>
    </w:p>
    <w:p>
      <w:pPr>
        <w:pStyle w:val="PlainText"/>
        <w:jc w:val="both"/>
        <w:rPr/>
      </w:pPr>
      <w:r>
        <w:rPr>
          <w:rFonts w:cs="Times New Roman" w:ascii="Times New Roman" w:hAnsi="Times New Roman"/>
          <w:sz w:val="24"/>
        </w:rPr>
        <w:t>Judge Walthall’s decision, giving victory to Democrats in Petticolas injunction case, was made public. The decision ruled “Jones is the only legal registrar,” and “it is not necessary to register with Petticolas” to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more street car was added to the service to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8, 1903</w:t>
      </w:r>
    </w:p>
    <w:p>
      <w:pPr>
        <w:pStyle w:val="Normal"/>
        <w:jc w:val="both"/>
        <w:rPr/>
      </w:pPr>
      <w:r>
        <w:rPr>
          <w:rFonts w:cs="Times New Roman" w:ascii="Times New Roman" w:hAnsi="Times New Roman"/>
        </w:rPr>
        <w:t>Because Judge Walthall has declared that clean elections must be had by all means, and in so doing protected the highest right of citizenship, the brigade of corruption feels defe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Roy Bean, better known as “Law West of the Pecos,” died March 16 at Lantry. His remains were taken to Del Rio for bur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pecial delivery stamps and the 13-cent postage stamps are on sale in the local Post Office. The special delivery stamp bears the picture of a boy mounted on a bicycle instead of running, as on the old 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the Hibernian Society celebrated St. Patrick’s day with a ball at the Woman’s Club rooms in the Masonic Temple, which was well attended and highly enj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903</w:t>
      </w:r>
    </w:p>
    <w:p>
      <w:pPr>
        <w:pStyle w:val="Normal"/>
        <w:jc w:val="both"/>
        <w:rPr/>
      </w:pPr>
      <w:r>
        <w:rPr>
          <w:rFonts w:cs="Times New Roman" w:ascii="Times New Roman" w:hAnsi="Times New Roman"/>
        </w:rPr>
        <w:t>El Paso High School is turning out 29 ambitious young graduates this spring, who have proved by their arduous work that they are going to succeed. Commencement will be May 2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has been received here that Judge Roy Bean, better known under the title of “Law West of the Pecos,” died Monday morning in Lang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pending negotiations do not fall through, Ciudad Juarez will soon have a good water system. The city at one time had a good water supply from wells, but they gradually went dry and that has been the reason the city has not progressed as it should and would have done under favorable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very disagreeable dust storm blew up at noon today and has prevailed all afternoon, the first of the season barring one early in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8, 1903</w:t>
      </w:r>
    </w:p>
    <w:p>
      <w:pPr>
        <w:pStyle w:val="PlainText"/>
        <w:jc w:val="both"/>
        <w:rPr/>
      </w:pPr>
      <w:r>
        <w:rPr>
          <w:rFonts w:cs="Times New Roman" w:ascii="Times New Roman" w:hAnsi="Times New Roman"/>
          <w:sz w:val="24"/>
        </w:rPr>
        <w:t>Juan A. Creel was made assistant manager of the Banco Minero to succeed Albert Terrazas, who went to Mexico City to take charge of the parking hous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Bowers sued J.P. Dieter for $20,000 and interest on promissory notes; George Griggs filed a second suit against the El Paso Electric Street Car company for $3,000, alleging that one of its employes abused him as a “spo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eorge Hawkes, of the G.H., was preparing his report after an investigation into the wreck at Sierra Blanca, when many person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case of Daniel Riley, a policeman charged with imprisoning a man falsely, was still out, and reported unable to agr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9, 1903</w:t>
      </w:r>
    </w:p>
    <w:p>
      <w:pPr>
        <w:pStyle w:val="Normal"/>
        <w:jc w:val="both"/>
        <w:rPr/>
      </w:pPr>
      <w:r>
        <w:rPr>
          <w:rFonts w:cs="Times New Roman" w:ascii="Times New Roman" w:hAnsi="Times New Roman"/>
        </w:rPr>
        <w:t>Advocates of the international dam are almost shedding tears over the vast amount of water going to waste in the river and claim that if they now had a means of catching and preserving it, they could save enough water to serve them for irrigation purpose for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has been called for El Paso on March 27, to consider the plans for the union depot. Three sets of plans have been furnished by as many different lines and one or parts of all these will be selected for the un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 will not visit El Paso on his trip West, although he will be as near as Albuquerque. El Paso is given the go-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Camp, a Pecos druggist, is at the Zeiger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903</w:t>
      </w:r>
    </w:p>
    <w:p>
      <w:pPr>
        <w:pStyle w:val="Normal"/>
        <w:jc w:val="both"/>
        <w:rPr/>
      </w:pPr>
      <w:r>
        <w:rPr>
          <w:rFonts w:cs="Times New Roman" w:ascii="Times New Roman" w:hAnsi="Times New Roman"/>
        </w:rPr>
        <w:t>The new water company has already sunk five wells out on the Mesa and plenty of water for the City is assured. The manager is in the East looking after the matter of laying mains for the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 will not visit El Paso on his trip west, although he will be as near as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vocates of an international dam are almost shedding tears over the vast amount of water that is going to waste in the river and claim that if they now had a means of catching and preserving it, they could save enough water to serve for irrigation purposes for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airs being made to the old church in Juarez will include a new front of br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9, 1903</w:t>
      </w:r>
    </w:p>
    <w:p>
      <w:pPr>
        <w:pStyle w:val="PlainText"/>
        <w:jc w:val="both"/>
        <w:rPr/>
      </w:pPr>
      <w:r>
        <w:rPr>
          <w:rFonts w:cs="Times New Roman" w:ascii="Times New Roman" w:hAnsi="Times New Roman"/>
          <w:sz w:val="24"/>
        </w:rPr>
        <w:t>Regardless of the blustering night and the other attractions in the city, quite a large crowd gathered at the Natatorium last evening to bear the good music and speeches, which were the attraction under the auspices of the Young Men’s White club. Among the speakers were: J.A. Smith, Harry Norman and president Eugene Elr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returned today from Austi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is back from a hunt. He found no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J.R. Harper has returned from Marfa where the district court is si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istration continues slow. W.M. Peticolas had only issued 41 certificates up to noon today and Jones had only issued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Capt. T.J. Beall and J.M. Dean returned last night from Marfa, where they have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water came down the Rio Grande yesterday afternoon, and, as a result, the river was higher than it has been fo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will not visit El Paso on his trip west, although he will be as near as Albuquerque. The itinerary of the tour has been announced and El Paso is given the go-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Men’s Democratic (Morehead ) club held its regular meeting last night in the court house, and. according to the court made by secretary C.W. Marshall, of the meeting, there were 85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vement of cattle out of Mexico for the north will commence within a few weeks and between the middle of April and the middle of Junes it is expected by the local federal officers, who will have to handle the cattle, that at least 40,000 will be cleared through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trustees of the Charity union met Tuesday night at the chamber of commerce. There were present: W.G. Walz, Horsley, Robt. Krakauer, R.T. Burges, Henry Moore, J.A. Rawlings, H.D. Slater and M.P. Schuster, together with the superintendent, J.M. White. Mr. White reported on a number of cases assi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9, 1903</w:t>
      </w:r>
    </w:p>
    <w:p>
      <w:pPr>
        <w:pStyle w:val="PlainText"/>
        <w:jc w:val="both"/>
        <w:rPr>
          <w:rFonts w:ascii="Times New Roman" w:hAnsi="Times New Roman" w:cs="Times New Roman"/>
          <w:sz w:val="24"/>
        </w:rPr>
      </w:pPr>
      <w:r>
        <w:rPr>
          <w:rFonts w:cs="Times New Roman" w:ascii="Times New Roman" w:hAnsi="Times New Roman"/>
          <w:sz w:val="24"/>
        </w:rPr>
        <w:t>Detectives from San Francisco arrived to take back to California Isadore Less, alias Charles L. Lee, wanted for embezzlement. Less was a prominent labor organiz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club outlined its issues for the municipal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were begun to reorganize the El Paso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trying Daniel Riley, a policeman accused of having falsely imprisoned a man, was excused by Judge Sweeney. It had been unable to reach an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child named Alvarez was run over by a switch engine on the Texas &amp; Pacific. Both legs were cut o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0, 1903</w:t>
      </w:r>
    </w:p>
    <w:p>
      <w:pPr>
        <w:pStyle w:val="Normal"/>
        <w:jc w:val="both"/>
        <w:rPr/>
      </w:pPr>
      <w:r>
        <w:rPr>
          <w:rFonts w:cs="Times New Roman" w:ascii="Times New Roman" w:hAnsi="Times New Roman"/>
        </w:rPr>
        <w:t>In a very short while all the employes of the Immigration Bureau in this city will be uniformed. The order came from Washington. The employees are directed to buy their own uniforms, through the Bureau, and they must have them by M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Dr. Leonard M. Snyder is here from Ohio to take up his work of rescuing boys. Known as “the boys’ minister,” he is said to have saved more youngsters and secured good homes for them than any man in Ame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cago National League ball team will play the Chicago Colts in the El Paso March 28 and 29. They are now in training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Olshausen requests the public to bear with him a few days, if the delivery of mail is unsatisfactory, as Carrier Wells is ill and a substitute is doing duty on his ro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903</w:t>
      </w:r>
    </w:p>
    <w:p>
      <w:pPr>
        <w:pStyle w:val="Normal"/>
        <w:jc w:val="both"/>
        <w:rPr>
          <w:rFonts w:ascii="Times New Roman" w:hAnsi="Times New Roman" w:cs="Times New Roman"/>
        </w:rPr>
      </w:pPr>
      <w:r>
        <w:rPr>
          <w:rFonts w:cs="Times New Roman" w:ascii="Times New Roman" w:hAnsi="Times New Roman"/>
        </w:rPr>
        <w:t>Alderman Pennebaker, when the Electric Company’s bill was presented to the City Council last night, recommended that the bill be docked for the two nights that lights had gone out during Council meetings last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very short while all Immigration Bureau employes in this city will be uniformed. They are to wear uniforms of blue which consist of coat, vest, trousers and cap, the latter with lettering to indicate the branch of service to which the agent belo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tmaster requests the public to bear with him a few days if the delivery of mail is unsatisfactory as one of his carriers is ill and a substitute is doing duty on his rout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0, 1903</w:t>
      </w:r>
    </w:p>
    <w:p>
      <w:pPr>
        <w:pStyle w:val="PlainText"/>
        <w:jc w:val="both"/>
        <w:rPr>
          <w:rFonts w:ascii="Times New Roman" w:hAnsi="Times New Roman" w:cs="Times New Roman"/>
          <w:sz w:val="24"/>
        </w:rPr>
      </w:pPr>
      <w:r>
        <w:rPr>
          <w:rFonts w:cs="Times New Roman" w:ascii="Times New Roman" w:hAnsi="Times New Roman"/>
          <w:sz w:val="24"/>
        </w:rPr>
        <w:t xml:space="preserve">Isadore Less, alias Charles L. Lee, was taken to San Francisco today, where he is wanted on a charge of embezzle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ll was introduced in the state legislature yesterday authorizing a bounty on wolves, chiefly because of their recent ravages on the range in Uvald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rper, secretary of the school board, spoke last night before the Young Men’s Democratic club, urging reform in the city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Olshausen has gone to Rincon on a hunting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White left yesterday for Las Cruces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rtillon system of identification was adopted by the immigration officers to prevent the unlawful entry of Chinese into the United States from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1, 1903</w:t>
      </w:r>
    </w:p>
    <w:p>
      <w:pPr>
        <w:pStyle w:val="Normal"/>
        <w:jc w:val="both"/>
        <w:rPr>
          <w:rFonts w:ascii="Times New Roman" w:hAnsi="Times New Roman" w:cs="Times New Roman"/>
        </w:rPr>
      </w:pPr>
      <w:r>
        <w:rPr>
          <w:rFonts w:cs="Times New Roman" w:ascii="Times New Roman" w:hAnsi="Times New Roman"/>
        </w:rPr>
        <w:t>Frank Wells Brown and family are in the city on a visit from the City of Mexico. Mr. Brown formerly ran The Herald job rooms, but is now in busines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ss barbers have placed signs in their shops to the effect that “neck shaving is five cents ext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 late there have been a good many cutting scrapes in Juarez, which were attributed directly to the influence of public dance halls, and officials in order to stamp out petty crimes have ordered all dance halls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G. Buchoz, chief deputy to Customs Collector Pat F. Garrett, has returned from his trip to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1, 1903</w:t>
      </w:r>
    </w:p>
    <w:p>
      <w:pPr>
        <w:pStyle w:val="PlainText"/>
        <w:jc w:val="both"/>
        <w:rPr/>
      </w:pPr>
      <w:r>
        <w:rPr>
          <w:rFonts w:cs="Times New Roman" w:ascii="Times New Roman" w:hAnsi="Times New Roman"/>
          <w:sz w:val="24"/>
        </w:rPr>
        <w:t>Last night’s meeting of the council lasted over an hour and there was considerable talk, but little business. The street car company was granted permission to extend its Boulevard line to the city limits. The Sheldon hotel was granted permission to place a boiler under San Francisco street. Alderman Pennebaker gave a lecture on extravagance, when he read the bills before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 C. Bryan, of Alamogord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Hunt will leave this evening for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perintendent G.W. Roach went to White Spur to visit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atherine Fall Ropes left last night for Columbus, Ohio, to visit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W. Peak, of Fort Worth, national president of the T.P.A., is at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S. Parker, of Silver City, is here on business connected with a new sanitarium proposition for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Leonard M. Snyder is in the city from Ohio, to take up his work of rescuing boys. He is known as “the boy’s minister” and is said to have saved many youngsters and secured good homes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orehead meeting Wednesday night, former city treasurer C.W. Fassett, referring to the fact that mayor B.F. Hammett his placed the city on a cash basis said, deprecatingly: “At this time of year the city is always out of debt. The taxes collected will keep it on a cash basis for a few months, when it will begin to run behind. The same conditions have at ways existed and the city is in no better condition than it ever w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1, 1903</w:t>
      </w:r>
    </w:p>
    <w:p>
      <w:pPr>
        <w:pStyle w:val="PlainText"/>
        <w:jc w:val="both"/>
        <w:rPr>
          <w:rFonts w:ascii="Times New Roman" w:hAnsi="Times New Roman" w:cs="Times New Roman"/>
          <w:sz w:val="24"/>
        </w:rPr>
      </w:pPr>
      <w:r>
        <w:rPr>
          <w:rFonts w:cs="Times New Roman" w:ascii="Times New Roman" w:hAnsi="Times New Roman"/>
          <w:sz w:val="24"/>
        </w:rPr>
        <w:t>The city council last night granted the street railway company permission to extend its lines out Cott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al was closed yesterday for the sale of the Cerro Prieto mines and stamp mill in the Magdalena district. The property was purchased from eastern men by the Nogales Copper company for $6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Garvin of the E.P.&amp;S.W. left with a party for Forest station to take charge of the new cut-off being constructed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a decision of Attorney General Bell the Chamber of Commerce may be held liable for the corporation tax of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Carpenter of the Sullivan Drill company left yesterday over the E.P.&amp;S.W. for an extended trip to the mining section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903</w:t>
      </w:r>
    </w:p>
    <w:p>
      <w:pPr>
        <w:pStyle w:val="Normal"/>
        <w:jc w:val="both"/>
        <w:rPr/>
      </w:pPr>
      <w:r>
        <w:rPr>
          <w:rFonts w:cs="Times New Roman" w:ascii="Times New Roman" w:hAnsi="Times New Roman"/>
        </w:rPr>
        <w:t>Of late there have been a good may cutting scrapes in Juarez which were attributed directly to the influence of public dance halls, and officials in order to stamp out petty crimes, have ordered that all dance halls be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able water came down the Rio Grande yesterday and as a result the river was higher than it has been for years. Farmers down the Valley are highly el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3, 1903</w:t>
      </w:r>
    </w:p>
    <w:p>
      <w:pPr>
        <w:pStyle w:val="Normal"/>
        <w:jc w:val="both"/>
        <w:rPr>
          <w:rFonts w:ascii="Times New Roman" w:hAnsi="Times New Roman" w:cs="Times New Roman"/>
        </w:rPr>
      </w:pPr>
      <w:r>
        <w:rPr>
          <w:rFonts w:cs="Times New Roman" w:ascii="Times New Roman" w:hAnsi="Times New Roman"/>
        </w:rPr>
        <w:t>If you have not registered, you have just 24 hours in which to look after it. If you do not register before tomorrow night you cannot vote—that is th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enthusiastic mass meeting was held in Trinity M.E. Church yesterday in the interest of establishing a Door of Hope 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a large mule being driven by M. Ainsa &amp; Sons’ delivery man on Mesa avenue very suddenly dropped to the street as if dead. When it stood on its feet again it seemed perfectly well and those who saw it fall were at a loss to know the trouble with the mu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port duties collected by the Juarez custom house for February amount to $99,578.42 Mexican money, quite a neat showing for the 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2, 1903</w:t>
      </w:r>
    </w:p>
    <w:p>
      <w:pPr>
        <w:pStyle w:val="PlainText"/>
        <w:jc w:val="both"/>
        <w:rPr>
          <w:rFonts w:ascii="Times New Roman" w:hAnsi="Times New Roman" w:cs="Times New Roman"/>
          <w:sz w:val="24"/>
        </w:rPr>
      </w:pPr>
      <w:r>
        <w:rPr>
          <w:rFonts w:cs="Times New Roman" w:ascii="Times New Roman" w:hAnsi="Times New Roman"/>
          <w:sz w:val="24"/>
        </w:rPr>
        <w:t>Postmaster Olshausen requests the public to bear with him a few days if the delivery of mail is unsatisfactory, a carrier Wells is ill and a substitute is taking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general manager Emerson, of the El Paso Gas and Electric Light and Street Car company, denies that general manager H.T. Edgar will be transferred to San Francisco, and said that if any such change is anticipated that he is not aware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policemen Harold and Baker, of the local force, went over to Juarez and made a very neat capture of an alleged robber from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Quinn reported to the police last night that lie was robbed by two highwaymen of $15 near the T.&amp;P. stock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constructing a roof on the new shops at this point for the Southern Pacific was started again yesterday with a large force of men and the building will now be rushed through to completion, unless some unforeseen difficulty ar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2, 1903</w:t>
      </w:r>
    </w:p>
    <w:p>
      <w:pPr>
        <w:pStyle w:val="PlainText"/>
        <w:jc w:val="both"/>
        <w:rPr/>
      </w:pPr>
      <w:r>
        <w:rPr>
          <w:rFonts w:cs="Times New Roman" w:ascii="Times New Roman" w:hAnsi="Times New Roman"/>
          <w:sz w:val="24"/>
        </w:rPr>
        <w:t>Three more suits for real estate were filed by J.W. Warder, claiming property south of Third street. The jury trying the suit of Thomas F. Holgate against Harry N. Shipley was dismissed, being unable to reach an agreement. Holgate sought $995 damages for injuries he claimed he sustained when he fell through a trap door in Shipley’s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e of the La Fortuna mine virtually was completed, but the price has not been announced. The ore assayed on an average of $312.02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a larger scale on the Yaqui river placer grounds w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recking crew from the scene of the railroad wreck at Comstock reported thousands of dollars worth of merchandise destroyed in the disas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3, 1903</w:t>
      </w:r>
    </w:p>
    <w:p>
      <w:pPr>
        <w:pStyle w:val="Normal"/>
        <w:jc w:val="both"/>
        <w:rPr/>
      </w:pPr>
      <w:r>
        <w:rPr>
          <w:rFonts w:cs="Times New Roman" w:ascii="Times New Roman" w:hAnsi="Times New Roman"/>
        </w:rPr>
        <w:t>An enthusiastic mass meeting was held in Trinity M.E. Church, South, in the interests of establishing a “door of hope mission” in this city. Rev. D.L. Collie outlined the work to thos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you have not registered, you have just 24 hours in which to look after it. The books close tomorrow night at eight o’clock. If you do not register yow cannot vote—that is th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v. Dr. Leonard Snyder, known as the “boys’ minister” from Cincinnati, is also noted as having preached at the funeral of Czolgosz, the assassin of President McKinley. He has been talking with local business men about establishing a rescue home for bo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 M. Easter and family arrived and are staying at the residence of W.H. Seamon, 1427 Wyoming street, where they will be pleased to receive all members of St. Clement’s congre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3, 1903</w:t>
      </w:r>
    </w:p>
    <w:p>
      <w:pPr>
        <w:pStyle w:val="PlainText"/>
        <w:jc w:val="both"/>
        <w:rPr/>
      </w:pPr>
      <w:r>
        <w:rPr>
          <w:rFonts w:cs="Times New Roman" w:ascii="Times New Roman" w:hAnsi="Times New Roman"/>
          <w:sz w:val="24"/>
        </w:rPr>
        <w:t>A very enthusiastic meeting was held at Trinity M.E. church, yesterday, in the interest of establishing a “Door of Hope” mission in this city. Rev. D.L. Collie outlined the work to those present and Dr. H. Thompson was called upon to make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Richmond Pearson Hobson, late of the United States navy, arrived in the city this afternoon from San Antonio, where he lectured Saturday night, and will lecture here this evening in Myar opera house under the auspices of the Border Rifles, on “The United States as a World Power and the needs of her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G. Buchoz, chief deputy to customs collector Pat F. Garret, has returned to El Paso from his trip to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of the E.P.&amp;S.W. has returned to work, and resumed his run on the passenger between El Paso and B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vis home at 111 South St. Vrain street, was entered by burglars Saturday night, and a lot of jewelry and small articles of value taken, among which were a gold watch, and a revo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as Mrs. J.W. Magoffin, who had been driving and had just stepped out of the buggy, when the horse became frightened at something and ran down Oregon street. At Overland and Oregon the horse was caught, but the buggy was a total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E. Parker, of 714 North Kansas street entered the trunk factory in the Mills building and while talking with the proprietor, laid his overcoat down and turned his back for a few minutes. In the pocket of the coat was a pocketbook containing some money and a check on the First National bank for $500. When he returned to pick up the coat, the pocketbook was not there. He went at once to the bank and ordered payment on the check he stopped and then reported the matter to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3, 1903</w:t>
      </w:r>
    </w:p>
    <w:p>
      <w:pPr>
        <w:pStyle w:val="PlainText"/>
        <w:jc w:val="both"/>
        <w:rPr/>
      </w:pPr>
      <w:r>
        <w:rPr>
          <w:rFonts w:cs="Times New Roman" w:ascii="Times New Roman" w:hAnsi="Times New Roman"/>
          <w:sz w:val="24"/>
        </w:rPr>
        <w:t>Capt. R.P. Hobson, who sank the Merrimac at Santiago, under a withering fire, was here to lecture under the auspices of the Border Rif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convicts were taken to various convict camps along the Texas &amp;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Zeller, a young railroad man, died here a victim of uremic poisoning. He had come here to benefit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being made to determine the extent of the coal beds in Juarez. Eastern capital was back of the plan, in an effort to learn if coal there was in marketable quant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heat of the approaching municipal election had taken hold of El Paso; and many were the jibes and defis hurled in that bitterly fought contes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4, 1903</w:t>
      </w:r>
    </w:p>
    <w:p>
      <w:pPr>
        <w:pStyle w:val="Normal"/>
        <w:jc w:val="both"/>
        <w:rPr/>
      </w:pPr>
      <w:r>
        <w:rPr>
          <w:rFonts w:cs="Times New Roman" w:ascii="Times New Roman" w:hAnsi="Times New Roman"/>
        </w:rPr>
        <w:t>Captain Richmond Pearson Hobson has lectured to an El Paso audience and his auditors were well pleased. After registering at the Sheldon, he was driven to the residence of A.P. Coles on Myrtle avenue, where he held a short rece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merchants are compelled by ordinance to sprinkle the streets in front of their places of business twice a day and of late, as they have been unable to get the sprinkling cart men to do the work, they have had to settle the dust with hand-sprink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ement runway is replacing the old wooden one in front of the fire station on Overla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Ormond, instructor and demonstrator of mystical sciences, who is located at 217½ El Paso street, will give a course of lectures to those wishing to study occultism. He also gives life readings to those who desire to know their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903</w:t>
      </w:r>
    </w:p>
    <w:p>
      <w:pPr>
        <w:pStyle w:val="Normal"/>
        <w:jc w:val="both"/>
        <w:rPr/>
      </w:pPr>
      <w:r>
        <w:rPr>
          <w:rFonts w:cs="Times New Roman" w:ascii="Times New Roman" w:hAnsi="Times New Roman"/>
        </w:rPr>
        <w:t>The El Paso Street Car Co need no longer have a fear of ever having to tear up its tracks in Juarez, if the Governor of Chihuahua approves the action of the Juarez City Council in extending the concession for as long as the company cares to us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rchants of Juarez are having trouble of late over the sprinkling situation. By ordinance they are compelled to sprinkle the streets in front of their places twice a day, and as of late, they have been unable to get the sprinkling cart men to do the work, they have had to settle the dust with hand sprink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ement runway is replacing the old wooden one in front of the Fire Station on Overla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izona doesn’t want any woman suffrage in hers. And yet, she could stand a few more voters without unduly exerting the polling cle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4, 1903</w:t>
      </w:r>
    </w:p>
    <w:p>
      <w:pPr>
        <w:pStyle w:val="PlainText"/>
        <w:jc w:val="both"/>
        <w:rPr/>
      </w:pPr>
      <w:r>
        <w:rPr>
          <w:rFonts w:cs="Times New Roman" w:ascii="Times New Roman" w:hAnsi="Times New Roman"/>
          <w:sz w:val="24"/>
        </w:rPr>
        <w:t>Next Saturday and Sunday afternoon lovers of the national game will have a chance to see the best games that have ever been played in this city. The games will be played between the Chicago national league and the Chicago Co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of this city and Juarez are positive that a young fellow claiming to be from Los Angeles, who was arrested in Juarez last night in the Favorite saloon, for trying to shoot the proprietor and also for firing at the officer who arrested him is the one that robbed the Samaniego residence on this side of the river as stated in the Heral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tter carrier Eels, of the local postoffice, is back of duty again and assistant postmaster Kachler is now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T.R. Adams, inspector general of the department of Texas, has returned to headquarters at San Antonio. He did not inspect the troops on parade as wa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Marks, trainmaster for the G.H., came in from Del R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4, 1903</w:t>
      </w:r>
    </w:p>
    <w:p>
      <w:pPr>
        <w:pStyle w:val="PlainText"/>
        <w:jc w:val="both"/>
        <w:rPr/>
      </w:pPr>
      <w:r>
        <w:rPr>
          <w:rFonts w:cs="Times New Roman" w:ascii="Times New Roman" w:hAnsi="Times New Roman"/>
          <w:sz w:val="24"/>
        </w:rPr>
        <w:t>Three persons were injured in a head-on collision between two G.H. freight trains near the Comstock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 Rockefeller, Jr. arrived in El Paso after a tour through Mexico. He remained in the city only a short time, continuing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customs inspectors left for San Elizario in search of two horses, said to have been stolen in Mexico and smuggled across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lish capitalists joined to operate several abandon properties in the Black 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influx of miners passed through El Paso into the gold district in northern Sonora. Reports of several valuable findings were reaching here dai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5, 1903</w:t>
      </w:r>
    </w:p>
    <w:p>
      <w:pPr>
        <w:pStyle w:val="Normal"/>
        <w:jc w:val="both"/>
        <w:rPr/>
      </w:pPr>
      <w:r>
        <w:rPr>
          <w:rFonts w:cs="Times New Roman" w:ascii="Times New Roman" w:hAnsi="Times New Roman"/>
        </w:rPr>
        <w:t>The Board of Directors of the newly organized Y.M.C.A. held its first meeting in J.H. Harper’s law office. Percy McGhee of the Presbyterian Church was elected president; I.A. Shedd of the Christian Church treasurer, and E.E. Nold of the First Methodist Church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Volney Cushing will deliver a lecture tonight at the First Methodist Church, subject, “The Saloon vs. Socie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is on foot to establish a Southern Presbyterian Church here. Rev. O.G. Jones of Fort Worth and the Rev. W.M. Fairly of Carlsbad are in the city to see what can be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903</w:t>
      </w:r>
    </w:p>
    <w:p>
      <w:pPr>
        <w:pStyle w:val="Normal"/>
        <w:jc w:val="both"/>
        <w:rPr/>
      </w:pPr>
      <w:r>
        <w:rPr>
          <w:rFonts w:cs="Times New Roman" w:ascii="Times New Roman" w:hAnsi="Times New Roman"/>
        </w:rPr>
        <w:t>During the short stay in El Paso of Capt. Richmond Pearson Hobson, hero of the Merrimac, he was entertained at the residence of Mrs. A.P. Coles, who arranged an informal reception for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Postoffice clerks are on tiptoe waiting for that blessed boost in their salaries. But they are not likely to strike if they don’t ge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gistration books close this evening and the total number of certificates will hardly reach 3400, while the total number of poll taxes paid amounted to 5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5, 1903</w:t>
      </w:r>
    </w:p>
    <w:p>
      <w:pPr>
        <w:pStyle w:val="PlainText"/>
        <w:jc w:val="both"/>
        <w:rPr>
          <w:rFonts w:ascii="Times New Roman" w:hAnsi="Times New Roman" w:cs="Times New Roman"/>
          <w:sz w:val="24"/>
        </w:rPr>
      </w:pPr>
      <w:r>
        <w:rPr>
          <w:rFonts w:cs="Times New Roman" w:ascii="Times New Roman" w:hAnsi="Times New Roman"/>
          <w:sz w:val="24"/>
        </w:rPr>
        <w:t>Joseph Huffman, well known in El Paso, was killed in a gun fight in a gun fight in a dance hall at Tucumcari, N.M. Two other men were killed in the fight.</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games of professional baseball were arranged for El Paso for Saturday and Sunday between the Chicago National league club and the Chicago Colts. The teams were returning to Chicago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it for injunction was filed by Delia Lane and Michael Connerton against the city of El Paso. J.W. Fisher and L.M. Sheldon asking the defendants be restrained from continuing the work of installing the huge boiler in the rear of the Sheldon hotel, under the street. The presence of the boiler was called a menace to life and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that the Enanillas Mining company would erect a large smelter at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made known that the Rock Island Golden State Limited would not be abandoned. It was said that two trains a week would be run from Chicago to San Francis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6, 1903</w:t>
      </w:r>
    </w:p>
    <w:p>
      <w:pPr>
        <w:pStyle w:val="Normal"/>
        <w:jc w:val="both"/>
        <w:rPr/>
      </w:pPr>
      <w:r>
        <w:rPr>
          <w:rFonts w:cs="Times New Roman" w:ascii="Times New Roman" w:hAnsi="Times New Roman"/>
        </w:rPr>
        <w:t>The Morehead Club met at the Courthouse last night and by actual count there were 91 people present, 60 of whom were Mexicans. The meeting was not in the least enthusiastic, but everyone seemed restless until it adjourned at 10 minutes to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oung Men’s Club meeting at the Opera House last night was declared the largest political demonstration in the history of El Paso, and will be remembered by those taking part in it for a long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cy McGhee has his face bruised and skinned in a bicycle collision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dozen strictly fresh eggs for 50 cents.—Lion Grocery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treet preacher with a head as free of hair as a billiard ball and looking a great deal like a hobo has struck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903</w:t>
      </w:r>
    </w:p>
    <w:p>
      <w:pPr>
        <w:pStyle w:val="Normal"/>
        <w:jc w:val="both"/>
        <w:rPr>
          <w:rFonts w:ascii="Times New Roman" w:hAnsi="Times New Roman" w:cs="Times New Roman"/>
        </w:rPr>
      </w:pPr>
      <w:r>
        <w:rPr>
          <w:rFonts w:cs="Times New Roman" w:ascii="Times New Roman" w:hAnsi="Times New Roman"/>
        </w:rPr>
        <w:t>A street preacher with a head as free of hair as a billiard ball and locking a good deal like a hobo has struck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is on foot to establish in El Paso a Southern Presbyterian Church. Several ministers are in the city to see what can be done in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gistration is completed and the people of El Paso are assured that under the auspices the presiding judges named by the City Council they will have as clean an election as is possible under the laws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season Cloudcroft will be visited by a distinguished party of young ladies from Belmont College at Nashville, Tenn. Several schools in the South are figuring on sending scholars to that place for the summer and already about 250 rooms have been re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6, 1903</w:t>
      </w:r>
    </w:p>
    <w:p>
      <w:pPr>
        <w:pStyle w:val="PlainText"/>
        <w:jc w:val="both"/>
        <w:rPr/>
      </w:pPr>
      <w:r>
        <w:rPr>
          <w:rFonts w:cs="Times New Roman" w:ascii="Times New Roman" w:hAnsi="Times New Roman"/>
          <w:sz w:val="24"/>
        </w:rPr>
        <w:t>City Democrats, after a meeting in which they compared the strength of each party, declared victory in the municipal election wa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S. Harle, held at the county jail by order of United States Commissioner Howe, who granted an application by the Mexican government for Harle’s extradition, was denied his liberty, which he sought under habeas corpus procee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x of cigars, some silk underwear and a roll of silk were the causes of Enriques Aguelles getting into trouble. He was alleged to have smuggled them into El Paso from Mexico and was held by the United States authoriti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Dranderberry, ranch foreman for the El Paso Dairy company, died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for March 27 was arranged among the general managers of the various railroads interested in building a union depot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7, 1903</w:t>
      </w:r>
    </w:p>
    <w:p>
      <w:pPr>
        <w:pStyle w:val="Normal"/>
        <w:jc w:val="both"/>
        <w:rPr>
          <w:rFonts w:ascii="Times New Roman" w:hAnsi="Times New Roman" w:cs="Times New Roman"/>
        </w:rPr>
      </w:pPr>
      <w:r>
        <w:rPr>
          <w:rFonts w:cs="Times New Roman" w:ascii="Times New Roman" w:hAnsi="Times New Roman"/>
        </w:rPr>
        <w:t>The new city directory, prepared by Mr. Worley, estimates the population of El Paso at 33,184. Though this estimate is probably about 10,000 too high, it is gratifying to know what outsiders think of 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Pettigrew denies to a Mexican Herald reporter that he is in Mexico for the purpose of financing a deal for a Boer colonization sche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are well underway for the erection here of the largest and most costly sanitarium in the entire Southwest and David G. Baldwin, the capitalist recently from New Orleans, is out of the city to perfect his pl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present work is finished at Washington Park, El Paso will have one of the finest baseball diamonds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903</w:t>
      </w:r>
    </w:p>
    <w:p>
      <w:pPr>
        <w:pStyle w:val="Normal"/>
        <w:jc w:val="both"/>
        <w:rPr/>
      </w:pPr>
      <w:r>
        <w:rPr>
          <w:rFonts w:cs="Times New Roman" w:ascii="Times New Roman" w:hAnsi="Times New Roman"/>
        </w:rPr>
        <w:t>The city council last night granted the Highland Realty Co. the right to close certain streets in Highland Addition in order to erect a sanitarium at the end of Cotto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rmers down the Valley are saying nice things about the G.H. and the T.&amp;P. railroads on account of a recent reduction in freight rates allowed by these toads in order to promote agricul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Olahausen has just received and installed one of the new electric canceling machines and it is doing nice work. It is of the latest pattern and will be swift enough and large enough to do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7, 1902 [03]</w:t>
      </w:r>
    </w:p>
    <w:p>
      <w:pPr>
        <w:pStyle w:val="PlainText"/>
        <w:jc w:val="both"/>
        <w:rPr/>
      </w:pPr>
      <w:r>
        <w:rPr>
          <w:rFonts w:cs="Times New Roman" w:ascii="Times New Roman" w:hAnsi="Times New Roman"/>
          <w:sz w:val="24"/>
        </w:rPr>
        <w:t xml:space="preserve">The city council last night authorized the closing of certain streets and alleys in Highland Park, to enable David G. Baldwin, of New Orleans, to erect a sanitariu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drum corps was organized March 25 under the leadership of E. A. 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iming that delay in the delivery of a telegram had caused him considerable loss, C.W. McKinzie yesterday filed suit against a local telegraph company in the district court for $1,993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Gauss, of Chihuahua, arrived in El Paso yesterday and predicted a great future for the mining industry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cCarty left El Paso yesterday for Roswell, N.M., where he will arrange for the shipment of 1,000 head of cattle to North Dako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8, 1903</w:t>
      </w:r>
    </w:p>
    <w:p>
      <w:pPr>
        <w:pStyle w:val="Normal"/>
        <w:jc w:val="both"/>
        <w:rPr>
          <w:rFonts w:ascii="Times New Roman" w:hAnsi="Times New Roman" w:cs="Times New Roman"/>
        </w:rPr>
      </w:pPr>
      <w:r>
        <w:rPr>
          <w:rFonts w:cs="Times New Roman" w:ascii="Times New Roman" w:hAnsi="Times New Roman"/>
        </w:rPr>
        <w:t>The Southwestern has completed its track into Tombstone and the inhabitants rejoice. All day long a crowd stood by and saw the rails laid, which connect their city with the outsid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ty days more and El Paso will be relieved of another nuisance—the pool rooms for betting on races throughout the State will be closed. The State Legislature has passed a law making it an offense to operate such institu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stin dispatch says that the bill to divide El Paso County will not pass this 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ourist who is a guest at the Pierson Hotel complains to The Herald that whistling of locomotives at night greatly disturbs his slumbers and he asks The Herald if there is not a city ordinance agains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8 1903</w:t>
      </w:r>
    </w:p>
    <w:p>
      <w:pPr>
        <w:pStyle w:val="PlainText"/>
        <w:jc w:val="both"/>
        <w:rPr/>
      </w:pPr>
      <w:r>
        <w:rPr>
          <w:rFonts w:cs="Times New Roman" w:ascii="Times New Roman" w:hAnsi="Times New Roman"/>
          <w:sz w:val="24"/>
        </w:rPr>
        <w:t>The El Paso Drum corps was organized last night with the following members: Capt. E.A. Lane, president; Robert Heustis, Albert B. Amonett, H.C. Bernauer, drums; Frank Tusten and A.H. Colton, fifes.; Thomas Huestis, chief musician. The object of the corps is to furnish marching music for civic and military parades, especially in the interest of the Red Men’s league, the Border Rifles, and other like organization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Young Men’s White club at the opera house last night, was declared the largest political demonstration in the history of El Paso, and will be remembered by those taking part in it for a long time. It was also notable for its excellent management and perfect orders. Almost every seat in the parquet was filled and half of the seats in the balcony. There were also many men standing in the rear of the dress circle, and full 500 people wer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 United States senator Thomas H. Carter is in the city on private business and will leave this evening on his return home. Senator Carter is president of the national commission in charge of the St. Louis fair and is very enthusiastic over its prospects. He says that it will be much bigger than the Chicago fair, as it had nearly doubled the resources that the Chicago fair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Olson, roadmaster of the E.P.&amp;S.W. at Hachita, N.M., is in the city a guest at the new commerci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quite of good baseball players in the city and there is much talk of getting up a couple of good teams and giving a series of games this summer. The Eagles have a proposition on foot at the present time to organize a ball club among their members, many of whom are good pl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8, 1903</w:t>
      </w:r>
    </w:p>
    <w:p>
      <w:pPr>
        <w:pStyle w:val="PlainText"/>
        <w:jc w:val="both"/>
        <w:rPr/>
      </w:pPr>
      <w:r>
        <w:rPr>
          <w:rFonts w:cs="Times New Roman" w:ascii="Times New Roman" w:hAnsi="Times New Roman"/>
          <w:sz w:val="24"/>
        </w:rPr>
        <w:t>Officials of various railroads, at a meeting in El Paso, decided to erect a $250,000 union station here. Plans for the building were discussed only generally, however. A. committee was named to handle the activ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ity directory gave the estimated population of El Paso as 33,18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El Paso Street Railway company was sued for $10,000, the result of a collision of one of their cars and a railroad locomotive. The plaintiff, a young girl, jumped from the car when she saw the engine approaching. She injured her ankl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nch of the U.B.R.E. was started at Alamogordo with ninety charter members and thirty applicants for ad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Russians passing through the city en route to California, dressed in their native garb, created somewhat of a sensation in El Paso. They had difficulty in obtaining food, because of their inability to speak English. Finally, through an interpreter, they were supplied with two sacks of bre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903</w:t>
      </w:r>
    </w:p>
    <w:p>
      <w:pPr>
        <w:pStyle w:val="Normal"/>
        <w:jc w:val="both"/>
        <w:rPr/>
      </w:pPr>
      <w:r>
        <w:rPr>
          <w:rFonts w:cs="Times New Roman" w:ascii="Times New Roman" w:hAnsi="Times New Roman"/>
        </w:rPr>
        <w:t>In 90 days El Paso will be relieved of another nuisance—the pool room for betting on races. The legislature has passed a law making it an offense to operate such institutions. The greatest sufferer from a financial stand point, exclusive of the pool rooms themselves is Western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stin dispatch says that the bill to divide El Paso County will not pass at this 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g crowds went to Juarez yesterday afternoon, but as there had been no sprinkling of the streets during the day the dust was fearful and many hurried back to t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9, 1903</w:t>
      </w:r>
    </w:p>
    <w:p>
      <w:pPr>
        <w:pStyle w:val="PlainText"/>
        <w:jc w:val="both"/>
        <w:rPr/>
      </w:pPr>
      <w:r>
        <w:rPr>
          <w:rFonts w:cs="Times New Roman" w:ascii="Times New Roman" w:hAnsi="Times New Roman"/>
          <w:sz w:val="24"/>
        </w:rPr>
        <w:t>It is said that the reason no sale of any importance was made at the recent cattlemen’s convention here was because the Texas cattlemen decided to hold on to their cattle until they can get a better price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elee and his two teams of baseball players arrived last night from the west and are ready to play this afternoon and tomorrow. The games will be called at 3: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postmaster Jacob F. Kachler is back on duty after a tussle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Zeiger and daughter, Miss Juanita, have gone to Kansas City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depot for this city is assured and it only remains for the details to be finished until the actual work of construction is taken up and pushed to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O.E. Olhausen has just installed a new electric canceling machine for the local postoffice and it is doing nice work. It is of the latest pattern and will be swift enough and large enough to accommodate the office for some time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9, 1903</w:t>
      </w:r>
    </w:p>
    <w:p>
      <w:pPr>
        <w:pStyle w:val="PlainText"/>
        <w:jc w:val="both"/>
        <w:rPr/>
      </w:pPr>
      <w:r>
        <w:rPr>
          <w:rFonts w:cs="Times New Roman" w:ascii="Times New Roman" w:hAnsi="Times New Roman"/>
          <w:sz w:val="24"/>
        </w:rPr>
        <w:t>Earle's second-hand store was held up by a Mexican, who first bought the gun and cartridges in the store and then turned the gun on the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mining district, 45 miles east of Bamoa, Sinaloa, was being opened up. At that, it held out good promise of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rranging for the construction of the new Union depot in El Paso started in earnest the preparation of plans for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0, 1903</w:t>
      </w:r>
    </w:p>
    <w:p>
      <w:pPr>
        <w:pStyle w:val="Normal"/>
        <w:jc w:val="both"/>
        <w:rPr/>
      </w:pPr>
      <w:r>
        <w:rPr>
          <w:rFonts w:cs="Times New Roman" w:ascii="Times New Roman" w:hAnsi="Times New Roman"/>
        </w:rPr>
        <w:t>David G. Baldwin, who is at the head of the great sanitarium that will be built in Highland Addition, returned from a trip to inspect the various sanitariums of this section. He hopes to be able to furnish room and board with extra accommodations for $30 a month. Big crowds went to Juarez yesterday, but as there had been no sprinkling of the streets during the day the dust was fearful and many hurried back to t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Olshausen has just received and installed a new electric canceling machine in the Post Office and it is doing nic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903</w:t>
      </w:r>
    </w:p>
    <w:p>
      <w:pPr>
        <w:pStyle w:val="Normal"/>
        <w:jc w:val="both"/>
        <w:rPr/>
      </w:pPr>
      <w:r>
        <w:rPr>
          <w:rFonts w:cs="Times New Roman" w:ascii="Times New Roman" w:hAnsi="Times New Roman"/>
        </w:rPr>
        <w:t>The Presbyterians of the city are very strong in the opinion that a second Presbyterian church is not needed here. They believe it is far better to have one strong church than to have several weak ones and that to establish another church might tend to disturb the perfect harmony now exis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entral Labor Council will give a smoker tomorrow night in the women’s club rooms for all union men in the city, and there will be music, speeches, songs, cigars and liquid refresh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Gypsies struck town today. There are a dozen or so in the party and the women, stressed in gaudy colors, are going about the streets telling fortu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vator in the Federal building is not in operatio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30, 1903</w:t>
      </w:r>
    </w:p>
    <w:p>
      <w:pPr>
        <w:pStyle w:val="PlainText"/>
        <w:jc w:val="both"/>
        <w:rPr/>
      </w:pPr>
      <w:r>
        <w:rPr>
          <w:rFonts w:cs="Times New Roman" w:ascii="Times New Roman" w:hAnsi="Times New Roman"/>
          <w:sz w:val="24"/>
        </w:rPr>
        <w:t>David G. Baldwin, who is at the head of the sanitarium that is going to be built in Highland Park addition, returned from a trip this morning, which he took to inspect the various sanitariums in this section so that he would be able to form an idea as to what kind of an institution he should buil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Kinley Literary Society took in over $50 at its entertainment at the high school last Friday night, which will go to the library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has returned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F. Brown took about 20 of the Border Rifles out on a practice shoot yesterday. “They went down the valley about four miles and did some very pretty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E. Race, of this city, is in California spending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ell general election bill passed finally in the senate at Austin by a vote of 22 to 8, according to advices received here today. The bill as passed contains some very drastic amendments and in some cases whole sections of the bill were stricke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candidate for mayor, returned from his California trip yesterday, feel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e having in charge the matter of making arrangements for the union station are at work today and are making good program with the work. A citizens’ committee, composed of Richard Caples, Zach White, A. Courchesne, H.R. Wood and U.S. Stewart is in session this afternoon and will adopt such plans as are deemed necessary to secure the land for the station and th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had a chance to see a couple of good ball games Saturday and Sunday afternoon and many took advantage of the opportunity to see the regular Chicago league team cross bats with the Chicago Colts. Both games were good and were enjoyed by the spect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venth anniversary of the local lodge of the Sons of Herman was celebrated Saturday evening in Buckler hall, about 200 being in attendance. The committee on the arrangements was composed of William Leitner, Adam Dieter, Theodore Eggers and L. Huetan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0, 1903</w:t>
      </w:r>
    </w:p>
    <w:p>
      <w:pPr>
        <w:pStyle w:val="PlainText"/>
        <w:jc w:val="both"/>
        <w:rPr/>
      </w:pPr>
      <w:r>
        <w:rPr>
          <w:rFonts w:cs="Times New Roman" w:ascii="Times New Roman" w:hAnsi="Times New Roman"/>
          <w:sz w:val="24"/>
        </w:rPr>
        <w:t>The murderer of U.G. Hart, telegraph operator at Los Cerrillos, N.M., was believed to be making his way toward El Paso. Feeling all along the border was high and authorities everywhere were taking preparations to maintain order, should the man be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cago National league baseball team and the Chicago Colts put on a spiritless game here, the Sox winning easily, 9 t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persons, all Mexicans, were poisoned by eating a weed which had been mistaken for gre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erfeit Mexican coins were discovered in Juarez and El Paso, but were believed to have come from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cramento mountains were still covered with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1, 1903</w:t>
      </w:r>
    </w:p>
    <w:p>
      <w:pPr>
        <w:pStyle w:val="Normal"/>
        <w:jc w:val="both"/>
        <w:rPr/>
      </w:pPr>
      <w:r>
        <w:rPr>
          <w:rFonts w:cs="Times New Roman" w:ascii="Times New Roman" w:hAnsi="Times New Roman"/>
        </w:rPr>
        <w:t>Senator W.W. Turney and wife are back from Austin, where Senator Turney has been fighting the Bryan bill to abolish the quarantine line, and it is practically dead, having been postponed till the last day of the legislative 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tract has been let by the Schlitz Brewing Co., through Miller &amp; Magoffin, for the construction of a cold storage house to accommodate five carloads of beer at a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e YMCA last night elected Charles Rokahr vice president. A committee consisting of John H. Happer, Dr. Rawlings and Ed Kneeland was appointed to draft a constitution and by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rehead people met in Judge Walthall’s office for the purpose of deciding upon plans to be followed for a rally the night of April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903</w:t>
      </w:r>
    </w:p>
    <w:p>
      <w:pPr>
        <w:pStyle w:val="Normal"/>
        <w:jc w:val="both"/>
        <w:rPr/>
      </w:pPr>
      <w:r>
        <w:rPr>
          <w:rFonts w:cs="Times New Roman" w:ascii="Times New Roman" w:hAnsi="Times New Roman"/>
        </w:rPr>
        <w:t>The owner of the Klondyke Saloon took a notion that Sunday was too long a time to pass over without having his saloon opened so he compromised this matter and allowed the side door to remain open. Officer Harold brought the fellow to the Polic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ammett Reality Co. is erecting four handsome brick cottages on Magoffin avenue near the car she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orce of men was busy today in Juarez hauling water from the canal and watering the grass and trees on the Plaza. It is hoped this year to have it blooming like a garden of r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new members were elected to the Elks last night and they all declared they wanted stock in the new home which the Elks are to erect on Texas street, probably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1, 1903</w:t>
      </w:r>
    </w:p>
    <w:p>
      <w:pPr>
        <w:pStyle w:val="PlainText"/>
        <w:jc w:val="both"/>
        <w:rPr/>
      </w:pPr>
      <w:r>
        <w:rPr>
          <w:rFonts w:cs="Times New Roman" w:ascii="Times New Roman" w:hAnsi="Times New Roman"/>
          <w:sz w:val="24"/>
        </w:rPr>
        <w:t>At the meeting of the directors of the Y.M.C.A. last night, Charles Rokahr was elected vice president. A committee composed of John H. Harper, Dr. A. Rawlings and Ed Kneeland was appointed to draft a constitution and by-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stock yards are doing a rushing business today. The following shipments were handled there today Twenty-five cars from Mexico, brought up by Charles F. Hunt, ten of which go to the Southwestern Stock Commission Company at Chino, Cal., and fifteen to Hillebrand &amp; Davis of the sam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delegates of the union labor party this evening in the city hall to arrange the details of the 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club will bowl another team to be organized this evening at the Coliseum all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building permits were issue today to Paul P. Hammett, representing a total of $1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very enthusiastic meeting of about fifty of the most influential women of the city in the Christian church yesterday afternoon at 4 o’clock in the interest of the “Door of Hope” mission, which will soon he opened in this city as the outgrowth of a mass meeting held at Trinity M.E. church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Adolf Hoffman is in Kans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C. Pew are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has returned to El Paso from a visit to the Arizona mining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Newman fell through an open cellar door at his residence last evening and was severely shaken up, but no bones were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mmittee in charge of getting ground for the new union depot, it was decided to try once more to get the ground out of court. Mayor Hammett has been at work on the matter for items time but has failed to reach an agreement with the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rush the street car man who was hurt Sunday, is 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 1903</w:t>
      </w:r>
    </w:p>
    <w:p>
      <w:pPr>
        <w:pStyle w:val="Normal"/>
        <w:jc w:val="both"/>
        <w:rPr>
          <w:rFonts w:ascii="Times New Roman" w:hAnsi="Times New Roman" w:cs="Times New Roman"/>
        </w:rPr>
      </w:pPr>
      <w:r>
        <w:rPr>
          <w:rFonts w:cs="Times New Roman" w:ascii="Times New Roman" w:hAnsi="Times New Roman"/>
        </w:rPr>
        <w:t>Two new dentists have recently struck town, and there are 13 of them here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 Mathias was hostess to the Tuesday afternoon card club at her home on Magoffin avenue. The prizes, two lovely pictures were won by Mrs. Calisher and Miss Irma Ull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Burges stated to a Herald reporter that a sufficient number of names had been secured to petition the registrar to hold registration for the coming school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urns of the McGovern-Corbett championship fight will be received by direct wire at the Orndorff B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903</w:t>
      </w:r>
    </w:p>
    <w:p>
      <w:pPr>
        <w:pStyle w:val="Normal"/>
        <w:jc w:val="both"/>
        <w:rPr>
          <w:rFonts w:ascii="Times New Roman" w:hAnsi="Times New Roman" w:cs="Times New Roman"/>
        </w:rPr>
      </w:pPr>
      <w:r>
        <w:rPr>
          <w:rFonts w:cs="Times New Roman" w:ascii="Times New Roman" w:hAnsi="Times New Roman"/>
        </w:rPr>
        <w:t>The Rock Island surprised the natives this morning when the train came in only two hours and forty minutes late. The track has begun to harden and the engineers are able to make better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er Cottingham of the G.H. put a force of men to work surveying the Union Depot site this morning. He thinks they will get the grounds surveyed and cross-sectioned by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 1903</w:t>
      </w:r>
    </w:p>
    <w:p>
      <w:pPr>
        <w:pStyle w:val="PlainText"/>
        <w:jc w:val="both"/>
        <w:rPr>
          <w:rFonts w:ascii="Times New Roman" w:hAnsi="Times New Roman" w:cs="Times New Roman"/>
          <w:sz w:val="24"/>
        </w:rPr>
      </w:pPr>
      <w:r>
        <w:rPr>
          <w:rFonts w:cs="Times New Roman" w:ascii="Times New Roman" w:hAnsi="Times New Roman"/>
          <w:sz w:val="24"/>
        </w:rPr>
        <w:t xml:space="preserve">Captain Burns sold his copper mines located 23 miles from San Simon, Ari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ood was chosen exalted ruler of the El Paso Elks and Fred J. Lemly was re-electe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da C. Johnson was named postmistress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a McLean, daughter of J.M. Wilson, manager of the Hearst properties in Mexico, and C.E. Ambrosius were marri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rad Callihan, a G.H. brakeman, was accidentally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ore A. Fritch, architects, extended their business to Douglas by opening a branch office t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 1903</w:t>
      </w:r>
    </w:p>
    <w:p>
      <w:pPr>
        <w:pStyle w:val="Normal"/>
        <w:jc w:val="both"/>
        <w:rPr>
          <w:rFonts w:ascii="Times New Roman" w:hAnsi="Times New Roman" w:cs="Times New Roman"/>
        </w:rPr>
      </w:pPr>
      <w:r>
        <w:rPr>
          <w:rFonts w:cs="Times New Roman" w:ascii="Times New Roman" w:hAnsi="Times New Roman"/>
        </w:rPr>
        <w:t>There will be, it appears, no registration for the school election. Registrar Jones says if he could legally hold registration he would do so, but that he is advised by Judge Kemp that he cann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orce of men is busy in Juarez hauling water from the canal and watering the grass and trees in the plaza. An attempt will be made to have the plaza bloo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comers who have been wondering what the sand storms were like found out today, for the worst storm of the season, in fact the only one so far, blew up this morning and made things how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blowing down of three stacks, no electric lights will be furnished by the El Paso Gas, Electric Light &amp; Power Co. tonight. It will have things in shape in a day or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2, 1903</w:t>
      </w:r>
    </w:p>
    <w:p>
      <w:pPr>
        <w:pStyle w:val="Normal"/>
        <w:jc w:val="both"/>
        <w:rPr>
          <w:rFonts w:ascii="Times New Roman" w:hAnsi="Times New Roman" w:cs="Times New Roman"/>
        </w:rPr>
      </w:pPr>
      <w:r>
        <w:rPr>
          <w:rFonts w:cs="Times New Roman" w:ascii="Times New Roman" w:hAnsi="Times New Roman"/>
        </w:rPr>
        <w:t>Local markets are offering a snap for you while meat is so high: Three dozen eggs for 4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unfortunate fight growing out of the political situation, occurred yesterday at 5:30 p.m. on the famous fighting corner by Lowden National Bank. The first fight occurred there soon after noon, and the third fight occurred about 11:30 last night on the same fighting s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uggestion to Recorder R.F. Burges: The penalty for unlawfully carrying arms is a fine of $25 to $200, or imprisonment for from 10 to 30 days. It is a matter of common knowledge that the habit of carrying concealed weapons is very prevalent in this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 1903</w:t>
      </w:r>
    </w:p>
    <w:p>
      <w:pPr>
        <w:pStyle w:val="PlainText"/>
        <w:jc w:val="both"/>
        <w:rPr/>
      </w:pPr>
      <w:r>
        <w:rPr>
          <w:rFonts w:cs="Times New Roman" w:ascii="Times New Roman" w:hAnsi="Times New Roman"/>
          <w:sz w:val="24"/>
        </w:rPr>
        <w:t>Pat Dwyer returned to El Paso to manage the Tammany club. He bought the place from H.B. Charman. The return was celebrated with a grand concert and a free turkey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deeds recorded were as follows: Geo. W. Dent to K.O. Beckmen two lots in Campbell’s addition; consideration, $5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cis Long to John H. Norton, three lots in Campbell’s addition; consideration,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Porter to L.W. Kennedy, lot in Campbell’s addition; consideration $1.3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3, 1903</w:t>
      </w:r>
    </w:p>
    <w:p>
      <w:pPr>
        <w:pStyle w:val="Normal"/>
        <w:jc w:val="both"/>
        <w:rPr>
          <w:rFonts w:ascii="Times New Roman" w:hAnsi="Times New Roman" w:cs="Times New Roman"/>
        </w:rPr>
      </w:pPr>
      <w:r>
        <w:rPr>
          <w:rFonts w:cs="Times New Roman" w:ascii="Times New Roman" w:hAnsi="Times New Roman"/>
        </w:rPr>
        <w:t>A subscription is being raised for concerts on the Plaza again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Sweeney was notified by A.A. Cox of Van Horn to the effect that he had received information from the Black Mountain cattle people, who have a ranch 20 miles from Van Horn, that there was smallpox on the ranch. Judge Sweeney wired a doctor at Van Horn to investig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ss than a year ago, El Paso was hauling water from Deming. Recently El Paso struck excellent water on the mesa in abundance and is now about to enter into a contract to furnish Juarez with water for domestic purposes and for their fire department.—Las Cruces Citi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unfortunate fights growing out of the political situation occurred yesterday on the famous fighting corner by the Lowden National Bank. The first fight occurred at the bank corner soon after 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03</w:t>
      </w:r>
    </w:p>
    <w:p>
      <w:pPr>
        <w:pStyle w:val="Normal"/>
        <w:jc w:val="both"/>
        <w:rPr/>
      </w:pPr>
      <w:r>
        <w:rPr>
          <w:rFonts w:cs="Times New Roman" w:ascii="Times New Roman" w:hAnsi="Times New Roman"/>
        </w:rPr>
        <w:t>Less than a year ago, El Paso was hauling water from Deming. Recently they struck excellent water on the mesa in abundance, and are now about to enter into a contract to furnish Juarez with water for domestic purposes and the fire department. This strike is worth million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quest from mounted policeman, that they be granted $15 for feed for their horses, has been granted by City Council. Heretofore they have only been allowed $11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ltec Club will be opened Saturday night wit a rece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comers to El Paso, who have been wondering what sand storms were like, found out yesterday, when worst storm of the season blew up and made things howl. Fences, billboards and trees were blown down all over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3, 1903</w:t>
      </w:r>
    </w:p>
    <w:p>
      <w:pPr>
        <w:pStyle w:val="PlainText"/>
        <w:jc w:val="both"/>
        <w:rPr/>
      </w:pPr>
      <w:r>
        <w:rPr>
          <w:rFonts w:cs="Times New Roman" w:ascii="Times New Roman" w:hAnsi="Times New Roman"/>
          <w:sz w:val="24"/>
        </w:rPr>
        <w:t>The Shannon Copper company’s new concentrator in the Solomonville district in Arizona was finished and given its first try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ind and sandstorm did several thousand dollars damage in El Paso. Huge stacks were blown down, houses were unroofed, and fences and awning were swirled off.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found April 2 on the Texas &amp; Pacific tracks was identified as that of Mike Anastacio, wanted for a murder committed several years prev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Kendrick of the Santa Fe found two small boys trying to ride the blind baggage on his private car, had them cleaned up, gave them dinner and then provided them with passes to Milwaukee, their destination, where they said, they wished to rejoin their mot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4, 1903</w:t>
      </w:r>
    </w:p>
    <w:p>
      <w:pPr>
        <w:pStyle w:val="Normal"/>
        <w:jc w:val="both"/>
        <w:rPr/>
      </w:pPr>
      <w:r>
        <w:rPr>
          <w:rFonts w:cs="Times New Roman" w:ascii="Times New Roman" w:hAnsi="Times New Roman"/>
        </w:rPr>
        <w:t>Local federal officials will have the task of hunting up all the “oleo” on hand among wholesalers in a few days and making the dealers pay an additional tax on it, if the report that comes from Washington is true. Manufacturers of oleomargarine are planning to contest the ru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eeting soon of those interested in the Country Club project, and it is believed that steps will be taken when to push the work of erecting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b Taylor. P.C. Faddis of Vinton, Dr. Schuster, N.E. Brubaker, J. Jackson and Joe Epstein have all reported to the police the loss of their bicy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dding of James F. Ponder and Miss Fannie T. Gemoets is announced for some time in May. The date has not yet been s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4, 1903</w:t>
      </w:r>
    </w:p>
    <w:p>
      <w:pPr>
        <w:pStyle w:val="PlainText"/>
        <w:jc w:val="both"/>
        <w:rPr/>
      </w:pPr>
      <w:r>
        <w:rPr>
          <w:rFonts w:cs="Times New Roman" w:ascii="Times New Roman" w:hAnsi="Times New Roman"/>
          <w:sz w:val="24"/>
        </w:rPr>
        <w:t>Heavy fines were imposed on both sides as the result of the “Dwyer row,” the outgrowth of political enm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received here of the death in Mexico City of Eleazor Loaza, national treasurer of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J. Edwards was made chief of police, succeeding Captain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salaries of the city officers for the next two years were agreed upon by the city counci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ames S. Marr died at the age of 63 after a shor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Munger, on a freight train of the El Paso &amp; Northeastern, was killed in a rear-end collision with another freight tra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903</w:t>
      </w:r>
    </w:p>
    <w:p>
      <w:pPr>
        <w:pStyle w:val="Normal"/>
        <w:jc w:val="both"/>
        <w:rPr/>
      </w:pPr>
      <w:r>
        <w:rPr>
          <w:rFonts w:cs="Times New Roman" w:ascii="Times New Roman" w:hAnsi="Times New Roman"/>
        </w:rPr>
        <w:t>The Council last night fixed City officials’ salaries for the coming two years. The Mayor will receive $100 a month; aldermen $5 for each sitting, provided the amount in any one year does not exceed $260, and Chief of Police, $150 a month, with no fees or commissions allowed, what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Bryan returned today from Austin, where he went to assist Representative Bridgers in defeating the bill dividing El Paso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meeting at an early date of these interested in a Country Club project, and it is believed that steps will be taken to push the work of erecting 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4, 1903</w:t>
      </w:r>
    </w:p>
    <w:p>
      <w:pPr>
        <w:pStyle w:val="PlainText"/>
        <w:jc w:val="both"/>
        <w:rPr/>
      </w:pPr>
      <w:r>
        <w:rPr>
          <w:rFonts w:cs="Times New Roman" w:ascii="Times New Roman" w:hAnsi="Times New Roman"/>
          <w:sz w:val="24"/>
        </w:rPr>
        <w:t>The Moreheadites made the supreme effort of their lives to have a showing at their meeting last night in the opera house, which they succeeded in doing as far as numbers are concerned. There were 900 people there, 100 more than at the White meeting the night before. Among the speakers were president Frank Morris, judge W. Kemp, A.S.J. Eylar, Zack Cobb and Samuel Freudenthal. Senor Zamonia talked to the Mexican peopl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oltec club will be opened Saturday night with a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cattle and horses are being shipped from El Pas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atts announced last night that no more free water would be furnished for the park, and a rate of 20 cents a 1000 gallons will be 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International Miners’ association have selected Messrs. Millspaugh, Carpenter and Hixson to work in conjunction with the committee from the chamber of commerce to secure a suitable place for the two associations after the present lease exp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houses, belonging, one to David G. Baldwin, one to the Rock Island Cement company, and one to R.F. Quintavall, were wrecked by the high win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and after considerable business took up the matter of the city officers’ salaries for the coming year. The resignation of chief of police James H. White was read and accepted. Mayor Hammett appointed Peyton J. Edwards to fill his place until after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llard Patterson entertained at dinner last night the following young people: Miss Marguerite Buckler, Miss Lillian Collie, Miss Mabel Collie Edgar Fewel, Volney Brown and Gerry Case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ank Anderson have returned from a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C. Irvin will entertain the women of the First M.E. church at ten next Tu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5, 1903</w:t>
      </w:r>
    </w:p>
    <w:p>
      <w:pPr>
        <w:pStyle w:val="PlainText"/>
        <w:jc w:val="both"/>
        <w:rPr>
          <w:rFonts w:ascii="Times New Roman" w:hAnsi="Times New Roman" w:cs="Times New Roman"/>
          <w:sz w:val="24"/>
        </w:rPr>
      </w:pPr>
      <w:r>
        <w:rPr>
          <w:rFonts w:cs="Times New Roman" w:ascii="Times New Roman" w:hAnsi="Times New Roman"/>
          <w:sz w:val="24"/>
        </w:rPr>
        <w:t>The Popular store was the fourth El Paso store to get caught by the money order forger last week. This firm was also taken in on a 40 dollar order on a small order of goods. Three orders for 40 dollars each and one for 35 were all that were pass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 D. Storm left this morning for a 30 days’ trip through Mexico in the interests of Swift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Labor council smoker takes place in the Woman’s club rooms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 load of fine fat cattle were brought over the river from Fenchler brothe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John L. Dyer returned this afternoon from Austin and Waco,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ors commence] the construction of the walls of the new Catholic school on Myrtle aven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race Arnold, who has been attending school in Alamo, has entered a business college here, as a stu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lls for the roundhouse of the E.P.&amp;S.W. have all been completed and are all ready for the roof. It will have five st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Pew had at slight accident Sunday, when his glasses stuck in their case and in trying to dislodge them he struck himself in the eye. It is thought he will not lose his 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5, 1903</w:t>
      </w:r>
    </w:p>
    <w:p>
      <w:pPr>
        <w:pStyle w:val="PlainText"/>
        <w:jc w:val="both"/>
        <w:rPr/>
      </w:pPr>
      <w:r>
        <w:rPr>
          <w:rFonts w:cs="Times New Roman" w:ascii="Times New Roman" w:hAnsi="Times New Roman"/>
          <w:sz w:val="24"/>
        </w:rPr>
        <w:t>Labor troubles threatened delay on the construction of the Guaranty Trus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rors were summoned for the April term of court, which was to open April 7. A large number of cases were slated for trial at this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Rohar, arrested in El Paso for the San Antonio police on a charge of theft, was sentenced to four years’ imprison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6, 1903</w:t>
      </w:r>
    </w:p>
    <w:p>
      <w:pPr>
        <w:pStyle w:val="Normal"/>
        <w:jc w:val="both"/>
        <w:rPr/>
      </w:pPr>
      <w:r>
        <w:rPr>
          <w:rFonts w:cs="Times New Roman" w:ascii="Times New Roman" w:hAnsi="Times New Roman"/>
        </w:rPr>
        <w:t>The Border Rifles will be inspected tomorrow afternoon by Major Lapowski on the Courthouse lawn and the public will be welcome to witness the maneuv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were royally entertained by Miss Lillian Howe at the home of her sister, Mrs. F.E. Hunter. Beautiful statues were awarded as prizes, the happy winners being Mrs. S. Comfort and Mrs. M.H. Web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Toltec Club will open their house this evening with a large 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weeney is to be commended for his prompt action in summoning the Commissioners Court in special session to order registration for the coming school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903</w:t>
      </w:r>
    </w:p>
    <w:p>
      <w:pPr>
        <w:pStyle w:val="Normal"/>
        <w:jc w:val="both"/>
        <w:rPr>
          <w:rFonts w:ascii="Times New Roman" w:hAnsi="Times New Roman" w:cs="Times New Roman"/>
        </w:rPr>
      </w:pPr>
      <w:r>
        <w:rPr>
          <w:rFonts w:cs="Times New Roman" w:ascii="Times New Roman" w:hAnsi="Times New Roman"/>
        </w:rPr>
        <w:t>There are at least 250 illegally registered votes in the City and he who reads these lines and the shoe fits had better beware and abstain from doing what the law condemns. The election judges are sworn to do their duty, the chips to fall where they m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weeney is to be commended for his prompt action in summoning the Commissioners’ Court in special session to order registration for the coming school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women performed in the Juarez bull ring yesterday and drew quite a crowd. They had occupied a box at the Myar Opera House Saturday night to advertise their affair of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6, 1903</w:t>
      </w:r>
    </w:p>
    <w:p>
      <w:pPr>
        <w:pStyle w:val="PlainText"/>
        <w:jc w:val="both"/>
        <w:rPr/>
      </w:pPr>
      <w:r>
        <w:rPr>
          <w:rFonts w:cs="Times New Roman" w:ascii="Times New Roman" w:hAnsi="Times New Roman"/>
          <w:sz w:val="24"/>
        </w:rPr>
        <w:t>The grand jury for the April term of the federal court was impaneled. Twenty-six cases were on the docket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court granted the petition for registration for the election of school trustees in May. The court was convened on only a few hours’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K. Lombardy arrived in El Paso after five years in the government service in the Philippin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e of the El Tigre mine was consummated, and it was announced that additional machinery would be installed and work pushed on a much larger scal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7, 1903</w:t>
      </w:r>
    </w:p>
    <w:p>
      <w:pPr>
        <w:pStyle w:val="Normal"/>
        <w:jc w:val="both"/>
        <w:rPr/>
      </w:pPr>
      <w:r>
        <w:rPr>
          <w:rFonts w:cs="Times New Roman" w:ascii="Times New Roman" w:hAnsi="Times New Roman"/>
        </w:rPr>
        <w:t>One of the charges that has been brought against Mr. Morehead during the present campaign is that he has exercised, or sought to exercise, undue influence over grand ju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ermit has been granted L.W. Hoffecker to build a brick residence on lots 7 and 8, block 270, Campbell’s addition, to cost $2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order to vote in the election April 14, it will be necessary to present only the two certificates of registration, but also both poll tax receip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Rio Grande is on a rampage. The rise commenced during the night and has steadily continues all day. The Mexicans can no longer cross in the bed and have been compelled to pay toll and go over the brid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903</w:t>
      </w:r>
    </w:p>
    <w:p>
      <w:pPr>
        <w:pStyle w:val="Normal"/>
        <w:jc w:val="both"/>
        <w:rPr/>
      </w:pPr>
      <w:r>
        <w:rPr>
          <w:rFonts w:cs="Times New Roman" w:ascii="Times New Roman" w:hAnsi="Times New Roman"/>
        </w:rPr>
        <w:t>Officer Gray this morning informed a Herald man that he thought there would be some funerals in the city unless the boys discontinued their habit of riding on the steam roller while it was in mo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lthall has earned the thanks of the whole community on account of his action in adjourning court and grand jury until after election. Men cannot help having opinions and cannot help yielding to influence and this is a guarantee that the bench takes cognizance of the untoward condition and refuses to expose justice to ch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lsbad Current prints that El Paso is in the throes of a city campaign in which opposing forces have taken the name of the “Simon Pure Whites” and the “Red Lights,” the former wearing white roses and the latter red r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stores are offering eight dozen fresh eggs fo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pril 7, 1903</w:t>
      </w:r>
    </w:p>
    <w:p>
      <w:pPr>
        <w:pStyle w:val="PlainText"/>
        <w:jc w:val="both"/>
        <w:rPr>
          <w:rFonts w:ascii="Times New Roman" w:hAnsi="Times New Roman" w:cs="Times New Roman"/>
          <w:sz w:val="24"/>
        </w:rPr>
      </w:pPr>
      <w:r>
        <w:rPr>
          <w:rFonts w:cs="Times New Roman" w:ascii="Times New Roman" w:hAnsi="Times New Roman"/>
          <w:sz w:val="24"/>
        </w:rPr>
        <w:t>The Southwestern Telegraph &amp; Telephone company is coming this way rapidly from North Texas, and it will not be so very long, according to those who are supposed to know, until El Paso can say “Hello, Dallas; hell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ocer advertises eight dozen eggs for $1 guaranteed to be fre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L. Brown, who has been visiting in Bisbee,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L. Griest returned this morning from a visit with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dolph Terry went to San Antonio last night on business and will be gon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Anderson was called to Deming this afternoon to attend Steve Birchfield’s brother who is reported to be very ill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still on the boom. Last night it fell a little, but today the rise set in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8, 1903</w:t>
      </w:r>
    </w:p>
    <w:p>
      <w:pPr>
        <w:pStyle w:val="Normal"/>
        <w:jc w:val="both"/>
        <w:rPr>
          <w:rFonts w:ascii="Times New Roman" w:hAnsi="Times New Roman" w:cs="Times New Roman"/>
        </w:rPr>
      </w:pPr>
      <w:r>
        <w:rPr>
          <w:rFonts w:cs="Times New Roman" w:ascii="Times New Roman" w:hAnsi="Times New Roman"/>
        </w:rPr>
        <w:t>The trial of the famous Warder case is well under way in federal court before Judge Maxey. The amount involved reaches the million dollar mark. It involves title to many pieces of valuable propert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Red Light” lucre is flowing and the emissaries are out in full force, offering a touch of the wiles of corruption in the nefarious business of buying human flesh. Everybody is “on” and the performance is being watched with much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lightful tally-ho party was given by a number of young ladies yesterday. The young people rode over the entire city, after which they adjourned to the Elite, where dainty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ve been strikes and strikes in El Paso, but one was pulled off yesterday that for uniqueness has no equal. The federal grand jurors struck for good drinking water. It seems that they were supplied with the ordinary hydrant water in the cooler furnished for the jury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903</w:t>
      </w:r>
    </w:p>
    <w:p>
      <w:pPr>
        <w:pStyle w:val="Normal"/>
        <w:jc w:val="both"/>
        <w:rPr/>
      </w:pPr>
      <w:r>
        <w:rPr>
          <w:rFonts w:cs="Times New Roman" w:ascii="Times New Roman" w:hAnsi="Times New Roman"/>
        </w:rPr>
        <w:t>“</w:t>
      </w:r>
      <w:r>
        <w:rPr>
          <w:rFonts w:cs="Times New Roman" w:ascii="Times New Roman" w:hAnsi="Times New Roman"/>
        </w:rPr>
        <w:t>Red Light” lucre is flowing now and emissaries are out in full force hunting for votes, offering a touch of the wiles of corruption in the nefarious business of buying human flesh. Everybody is “on” and the performance is being watched with much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s far the cohorts marching behind the banner of clean elections have stood solidly together. Unless there is unlooked for apathy on election day, Apr. 14, victory is ass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merchants do not subscribe more liberally, there will be no band concerts on the Plaza 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8, 1903</w:t>
      </w:r>
    </w:p>
    <w:p>
      <w:pPr>
        <w:pStyle w:val="PlainText"/>
        <w:jc w:val="both"/>
        <w:rPr/>
      </w:pPr>
      <w:r>
        <w:rPr>
          <w:rFonts w:cs="Times New Roman" w:ascii="Times New Roman" w:hAnsi="Times New Roman"/>
          <w:sz w:val="24"/>
        </w:rPr>
        <w:t>The Warder land title case was resumed in the federal court, when it was declared that all records of the land deal had been destroyed by Mexican troops in Mexico. Oral testimony was accepted tenta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Wood of Parsons, Kan., and Miss Jessie L. O’Brien of this city wer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 Martin, Denver, secretary of the National Livestock association, was in El Paso, urging the organization of a local livestock association. His plans were met with fav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aggagemasters on the S.P. between Tucson and El Paso were notified that they would be taken off their runs on April 15. Those old in the service were so be given places as train collectors; others were to become brak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ague of Liberty decided to hold the state convention in El Paso. The date was not s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9, 1903</w:t>
      </w:r>
    </w:p>
    <w:p>
      <w:pPr>
        <w:pStyle w:val="Normal"/>
        <w:jc w:val="both"/>
        <w:rPr>
          <w:rFonts w:ascii="Times New Roman" w:hAnsi="Times New Roman" w:cs="Times New Roman"/>
        </w:rPr>
      </w:pPr>
      <w:r>
        <w:rPr>
          <w:rFonts w:cs="Times New Roman" w:ascii="Times New Roman" w:hAnsi="Times New Roman"/>
        </w:rPr>
        <w:t>The Citizens of Silver City are to raise $1500 for a celebration on the Fourth of Ju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st rigid game protection law ever enacted by a western state is the recent bill which was passed by the Legislature. It prohibits the killing of female deer and fawns for a period of five years and restricts the number of bucks which shall be killed by one man in one year to s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lls of the new three-story Stolaroff Building at the corner of Stanton and Overland streets have been completed. It is a red pressed brick structure and will greatly improve the appearance of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903</w:t>
      </w:r>
    </w:p>
    <w:p>
      <w:pPr>
        <w:pStyle w:val="Normal"/>
        <w:jc w:val="both"/>
        <w:rPr/>
      </w:pPr>
      <w:r>
        <w:rPr>
          <w:rFonts w:cs="Times New Roman" w:ascii="Times New Roman" w:hAnsi="Times New Roman"/>
        </w:rPr>
        <w:t>Registration continues without any rush, and today only 105 certificates had been issued. Registrar Jones continues to do all the work and still has time to read the papers. The herders are still conspicuous by their abs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W. Telegraph and Telephone Co. is coming this way rapidly from North Texas, and it will not be so very long, according to those who are supposed to know, till El Paso can say “Hello Dallas, Hello Fort Worth,” and so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Webber, the German consul over the river, has returned from Chihuahua, and reports that the concession recently granted the El Paso Street Car Co. for all time to come by the Juarez City Council, has been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9, 1903</w:t>
      </w:r>
    </w:p>
    <w:p>
      <w:pPr>
        <w:pStyle w:val="PlainText"/>
        <w:jc w:val="both"/>
        <w:rPr/>
      </w:pPr>
      <w:r>
        <w:rPr>
          <w:rFonts w:cs="Times New Roman" w:ascii="Times New Roman" w:hAnsi="Times New Roman"/>
          <w:sz w:val="24"/>
        </w:rPr>
        <w:t>Gen. Anson Mills and Jacobo Blanco, United States and Mexican representatives, respectively, on the international boundary commission, had another informal meeting this morning, and will have anothe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Gillett, the man who is said to have once owned most of the land on which El Paso is now situated is here from Silver City as a witness in the Warder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t the German editors take their sleep o’ nights. Admiral Dewey can not actually begin war without the consent of congress, and it will not meet until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the German consul in Juarez, has returned from Chihuahua and reports that the concession recently granted the El Paso street car company has been approved by the acting governor, and it will now go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installation of officers of the Elks, which took place last night, exalted ruler Harry Wood made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9, 1903</w:t>
      </w:r>
    </w:p>
    <w:p>
      <w:pPr>
        <w:pStyle w:val="PlainText"/>
        <w:jc w:val="both"/>
        <w:rPr/>
      </w:pPr>
      <w:r>
        <w:rPr>
          <w:rFonts w:cs="Times New Roman" w:ascii="Times New Roman" w:hAnsi="Times New Roman"/>
          <w:sz w:val="24"/>
        </w:rPr>
        <w:t>The city council paid many thousands of dollars to settle bills sent in—the largest total for many months, it wa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at Americans placed in the Juarez jail no longer would be held incommunic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ence filed suit for $1,000 against Patrick Ryan for alleged breach of contract, involving the sale of two l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made for a celebration at Tombstone, the occasion being the completion of the first railroad into that town—a branch of the El Paso &amp; Southwester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0, 1903</w:t>
      </w:r>
    </w:p>
    <w:p>
      <w:pPr>
        <w:pStyle w:val="Normal"/>
        <w:jc w:val="both"/>
        <w:rPr/>
      </w:pPr>
      <w:r>
        <w:rPr>
          <w:rFonts w:cs="Times New Roman" w:ascii="Times New Roman" w:hAnsi="Times New Roman"/>
        </w:rPr>
        <w:t>The final White rally will be unique. There will be a street parade forming at the City Hall and marching over the principal streets with plenty of music by brass bands and plenty of red fire and torches to light the way to the Opera House for the final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election judges were appointed: First Ward, J.J. Kaster, appointed by W.E. Lowe; Second Ward, Joseph Magoffin, appointed by W. Cooley; Third Ward, Maury Kemp appointed by W.D. Howe; Fourth Ward, S.J. Freudenthal, appointed by W.H. Bur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th Orndorff, agent of the New York Life Insurance Co., has returned from a two weeks’ visit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Maple and Ed Haight, both of whom have been suffering with rheumatism, have gone to Santa Rosalia hot springs with the hope to be benefited. In case they find no relief at that place they expect to go the Catalina isl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03</w:t>
      </w:r>
    </w:p>
    <w:p>
      <w:pPr>
        <w:pStyle w:val="Normal"/>
        <w:jc w:val="both"/>
        <w:rPr/>
      </w:pPr>
      <w:r>
        <w:rPr>
          <w:rFonts w:cs="Times New Roman" w:ascii="Times New Roman" w:hAnsi="Times New Roman"/>
        </w:rPr>
        <w:t>There is not the slightest possibility of any disorder at the polls next Tuesday. This is all a cheap bluff. There will be ample protection against wanton disturbers of the peace and everything will be conducted on the square. Provision has been made to afford every intending voter a chance to cast his ball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nal White rally Monday night will be unique. There will first be a street parade forming at the City Hall and marching over the principal streets, with plenty of music by brass bands and plenty of red fires and torches to light the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ll from Ellis Bros. for $61.50 for stationery supplied the City Assessor was held up by the Council last night because there is a rule that no city official can order more than $50 worth of stationery at on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lls of the new Stolaroff Building at the corner of Stanton and Overland have been completed. It is a three-story red brick structure and will greatly improve the appearance of that sec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0, 1903</w:t>
      </w:r>
    </w:p>
    <w:p>
      <w:pPr>
        <w:pStyle w:val="PlainText"/>
        <w:jc w:val="both"/>
        <w:rPr/>
      </w:pPr>
      <w:r>
        <w:rPr>
          <w:rFonts w:cs="Times New Roman" w:ascii="Times New Roman" w:hAnsi="Times New Roman"/>
          <w:sz w:val="24"/>
        </w:rPr>
        <w:t>“</w:t>
      </w:r>
      <w:r>
        <w:rPr>
          <w:rFonts w:cs="Times New Roman" w:ascii="Times New Roman" w:hAnsi="Times New Roman"/>
          <w:sz w:val="24"/>
        </w:rPr>
        <w:t xml:space="preserve">Fifteen copper is here to stay,” an official of the United Metals Selling company said. “Last year there was a large surplus of copper and this year there is none. We believe that the consumption of copper in the next five years in the United States will be greater than it has been for the past seven. There are many buyers who are waiting for a break in the price, but I do not think it will com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band concert of the season has been arranged for Saturday night o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h Orndorff, agent of a life insurance, company, has returned from a two weeks’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N. Gray and Joseph Rogers went duck hunting in the Encinillas country in Mexico Tuesday and returned yesterday with 35 mall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ason for instructions at Fort Bliss has arrived and for the next six months there will be something doing at the fort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 came late this evening that a bonded car of bullion had been broken open at Dalhart, Texas, inspector J. Roberts was sent out to investi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club will hold its final rally tonight. Red fire and music will mark the route of the big parade. It will then go to the opera house for a fina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iding officers of the coming election appointed the following judges last night: First ward, J.J. Kaster, appointed by W.E. Lowe; second ward, Joseph Magoffin, appointed by W. Cooley; third ward, Maury Kemp, appointed by W.D. Howe; fourth ward, S.J. Freudenthal, appointed by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0, 1903</w:t>
      </w:r>
    </w:p>
    <w:p>
      <w:pPr>
        <w:pStyle w:val="PlainText"/>
        <w:jc w:val="both"/>
        <w:rPr>
          <w:rFonts w:ascii="Times New Roman" w:hAnsi="Times New Roman" w:cs="Times New Roman"/>
          <w:sz w:val="24"/>
        </w:rPr>
      </w:pPr>
      <w:r>
        <w:rPr>
          <w:rFonts w:cs="Times New Roman" w:ascii="Times New Roman" w:hAnsi="Times New Roman"/>
          <w:sz w:val="24"/>
        </w:rPr>
        <w:t>Two of the largest meetings of Democrats were held preparatory to the approaching municipal election. Although only a few hours’ notice of the meetings was given many were unable to gain admittance to the halls because of the crow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filed suit to prevent the construction of the Elephant Butte dam, alleging that the company did not adhere to the provisions under which the right to build was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decided to raze the old bullring in Juarez and construct a new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water in the Rio Grande was receded, but it was reported that another large body of water was coming down the riv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00 was asked of the G.H.&amp; S.A. in a suit brought in the district court by J.C. Powell, alleging the company was responsible for the death of four young cattle owned by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1, 1903</w:t>
      </w:r>
    </w:p>
    <w:p>
      <w:pPr>
        <w:pStyle w:val="Normal"/>
        <w:jc w:val="both"/>
        <w:rPr/>
      </w:pPr>
      <w:r>
        <w:rPr>
          <w:rFonts w:cs="Times New Roman" w:ascii="Times New Roman" w:hAnsi="Times New Roman"/>
        </w:rPr>
        <w:t>Tonight in the Plaza there will be a free concert by Wilson’s Band. Popular music will be played. Interspersed with the band numbers there will be speeches by prominent citizens bearing on the pending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good genuine Democrats have not forgotten that C.R. Morehead, for the sake of becoming mayor, agreed to sell the Democratic Party bag and baggage to Mr. A. Krakauer, Republican. Bear that in m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T.F. Martin, assistant rector of St. Clement’s Church, and daughter, Miss Anne, have returned from California. They will be accompanied to their home in Tennessee by Mrs. W.D. Greet, daughter of Mr. Mar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njoyable meeting of the Thursday Club was held at the home of Mrs. W.D. Howe. During the latter part of the afternoon a dainty lunch was served and all were loath to leave the scene of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1, 1903</w:t>
      </w:r>
    </w:p>
    <w:p>
      <w:pPr>
        <w:pStyle w:val="PlainText"/>
        <w:jc w:val="both"/>
        <w:rPr/>
      </w:pPr>
      <w:r>
        <w:rPr>
          <w:rFonts w:cs="Times New Roman" w:ascii="Times New Roman" w:hAnsi="Times New Roman"/>
          <w:sz w:val="24"/>
        </w:rPr>
        <w:t>The government has filed in the fifth district court of New Mexico a supplemental complaint of the Elephant Butte dam case, which is of public interest. The complaint is submitted by United States attorney Childers, and recites at length the stages through which the case has passed, and its present st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ompany has not yet struck artesian water on the mesa, although down about 7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the El Paso and Southwestern railway will be officially opened into Tomb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Krause, of this city, has prepared plans for a bank to be built in the near future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der case is still occupying the federal court, and from present indications will continue to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rally of the Mexican club last evening with about 150 Mexicans present. One hundred of them were from the first ward and the others from the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joyable meeting of the afternoon club was held this week at the home of Mrs. W.D. Howe. The club will be entertained next week at the home of H.W. Moore, on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1, 1903</w:t>
      </w:r>
    </w:p>
    <w:p>
      <w:pPr>
        <w:pStyle w:val="PlainText"/>
        <w:jc w:val="both"/>
        <w:rPr>
          <w:rFonts w:ascii="Times New Roman" w:hAnsi="Times New Roman" w:cs="Times New Roman"/>
          <w:sz w:val="24"/>
        </w:rPr>
      </w:pPr>
      <w:r>
        <w:rPr>
          <w:rFonts w:cs="Times New Roman" w:ascii="Times New Roman" w:hAnsi="Times New Roman"/>
          <w:sz w:val="24"/>
        </w:rPr>
        <w:t>A heavy fall of snow was reported from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was begun to establish a stock exchange in El Paso, backed by local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 of the eighty bars of bullion stolen from an E.P.R.I. car were recovered by Deputy Sheriff Ryn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Bernauer, one of the best known residents of El Paso died at his home after a six months’ ill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903</w:t>
      </w:r>
    </w:p>
    <w:p>
      <w:pPr>
        <w:pStyle w:val="Normal"/>
        <w:jc w:val="both"/>
        <w:rPr/>
      </w:pPr>
      <w:r>
        <w:rPr>
          <w:rFonts w:cs="Times New Roman" w:ascii="Times New Roman" w:hAnsi="Times New Roman"/>
        </w:rPr>
        <w:t>A supplementary complaint filed by the U.S. attorney against the Elephant Butte Dam projectors is a matter of deep interest in this section. For 13 years our people have refrained from development of the valley in the hope that the international dam would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s been a run on florist all day for flowers for Easter and the dealers have had a task supplying the demand. A large supply of flowers was brought in from California for the Episcopal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2, 1903</w:t>
      </w:r>
    </w:p>
    <w:p>
      <w:pPr>
        <w:pStyle w:val="PlainText"/>
        <w:jc w:val="both"/>
        <w:rPr/>
      </w:pPr>
      <w:r>
        <w:rPr>
          <w:rFonts w:cs="Times New Roman" w:ascii="Times New Roman" w:hAnsi="Times New Roman"/>
          <w:sz w:val="24"/>
        </w:rPr>
        <w:t>Three bands will furnish the music for the big parade tonight. This is the closing rally of the White club and will be a grand display. All who are in favor of the White ticket, or who are undecided how to vote are invited to come to the opera house and hear the speeches. Tomorrow is elec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A.M. Walthal returned last night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s of cow ponies are at the union yards from Fenchler Bros., destined 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esse B. Payne will celebrate their silver wedding anniversary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S. Sprague, secretary of the new telephone company, will leave this evening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 Lewis, who has the contract to build the new library in Carnegie square, will leave tomorrow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lland society is trying to raise money to put up a statue to “William the Silent.” It is another stab at kaiser Wilhel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R. Wills and son, James, are in the city from New York, visiting Mrs. W.B. Horner, daughter of Mrs.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Y. Anderson, of the firm of Anderson and Baird, has gone to New York to meet a party of English capitalists who are to arrive on the 18th. Mr. Anderson will take them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2, 1903</w:t>
      </w:r>
    </w:p>
    <w:p>
      <w:pPr>
        <w:pStyle w:val="PlainText"/>
        <w:jc w:val="both"/>
        <w:rPr>
          <w:rFonts w:ascii="Times New Roman" w:hAnsi="Times New Roman" w:cs="Times New Roman"/>
          <w:sz w:val="24"/>
        </w:rPr>
      </w:pPr>
      <w:r>
        <w:rPr>
          <w:rFonts w:cs="Times New Roman" w:ascii="Times New Roman" w:hAnsi="Times New Roman"/>
          <w:sz w:val="24"/>
        </w:rPr>
        <w:t>A coursing match of hares and hounds was put on in Washington park for the first time in the histor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quantity of water was expected to come dashing down the Rio Grande from the rapidly melting school o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to organize a company to raise tobacco in the Rio Grande valley was star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under way for a reception for Admiral Schley, who was to visit El Paso later in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nitarium at Alamogordo was planned by A.S. Grei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3, 1903</w:t>
      </w:r>
    </w:p>
    <w:p>
      <w:pPr>
        <w:pStyle w:val="Normal"/>
        <w:jc w:val="both"/>
        <w:rPr>
          <w:rFonts w:ascii="Times New Roman" w:hAnsi="Times New Roman" w:cs="Times New Roman"/>
        </w:rPr>
      </w:pPr>
      <w:r>
        <w:rPr>
          <w:rFonts w:cs="Times New Roman" w:ascii="Times New Roman" w:hAnsi="Times New Roman"/>
        </w:rPr>
        <w:t>The closing rally of the White people will take place tonight. a grand display, by far the finest that has ever been witnessed in this section, has been arranged for. Victory for the White people is generally conc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ehead leaders are out today distributing red roses to their adhe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 W.W. Bridgers is up from Austin to take part in the election. He stated that no legislation had been effected lately of interest to El Paso except the mineral survey appropriation bill of $1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men whose incomes depend largely on having a “wide open town” favor Morehead for mayor; men of this class are not found on the White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ewish feast of the Passover, for the first time in many years, fell on Easter yesterday and was duly celebrated by the faithful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903</w:t>
      </w:r>
    </w:p>
    <w:p>
      <w:pPr>
        <w:pStyle w:val="Normal"/>
        <w:jc w:val="both"/>
        <w:rPr/>
      </w:pPr>
      <w:r>
        <w:rPr>
          <w:rFonts w:cs="Times New Roman" w:ascii="Times New Roman" w:hAnsi="Times New Roman"/>
        </w:rPr>
        <w:t>Everything is in readiness for the city election tomorrow. Carpenters are at work installing booths for voting the Australian ballot and an iron railing will keep spectators the correct distance from voters in the boo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resentative W.W. Bridgers is up from Austin to take part in the election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blic Library will be closed tomorrow on account of election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3, 1903</w:t>
      </w:r>
    </w:p>
    <w:p>
      <w:pPr>
        <w:pStyle w:val="PlainText"/>
        <w:jc w:val="both"/>
        <w:rPr/>
      </w:pPr>
      <w:r>
        <w:rPr>
          <w:rFonts w:cs="Times New Roman" w:ascii="Times New Roman" w:hAnsi="Times New Roman"/>
          <w:sz w:val="24"/>
        </w:rPr>
        <w:t>Everything is in readiness for the city election tomorrow. A closing rally by the members of the White forces will be held tonight, beginning at 7:30 oclock. John Blake was marshal of the parade, assisted by Frank Hamrick, Tim Lyons, Frank Alderete, Floyd Payne and Tom Tew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afternoon deputy sheriff Rynerson made public the fact that he had succeeded in locating the lead bullion containing gold and silver values, the property of the El Paso smelter, which was stolen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thing was quiet over Sunday and not one crime was; reported to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traveling freight agent of the Chicago &amp; Rock Island, arrived in th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Martin Zielonka was reelected by the congregation of Mt. Sinai temple for another term of two yea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Roe, division freight and passenger agent of the Santa Fe railway, left last night on a short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lla B. Howe has received notice of the first examination for civil service employes in the new department of commerce and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W.W. Bridgers is up from Austin to take part in the city election tomorrow. He said that no legislation affecting El Paso has been enacted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lub has disbanded, the members having decided that there was not enough of them to keep it together, so they have ordered the sale of the billiard tables and the pi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olice captain W.A. Mitchell received an invitation this morning from Maj. W.H.H. Llewellyn to serve on the reception committee which will welcome president Roosevelt to Santa Fe on the 5th of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election day throughout the state of Chihuahua, and governor Luis Terrazas was reelected governor of the state without opposition. No other candidate has shown up during the entire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3, 1903</w:t>
      </w:r>
    </w:p>
    <w:p>
      <w:pPr>
        <w:pStyle w:val="PlainText"/>
        <w:jc w:val="both"/>
        <w:rPr/>
      </w:pPr>
      <w:r>
        <w:rPr>
          <w:rFonts w:cs="Times New Roman" w:ascii="Times New Roman" w:hAnsi="Times New Roman"/>
          <w:sz w:val="24"/>
        </w:rPr>
        <w:t>El Paso was in the throes of the keenest excitement on the eve of the municip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Mexican and American police were continuing the search for William Hayden, a mining man, who mysteriously disappeared on the eve of a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that H.G. Miles, a conductor on the G.H., had dropped dead in the telegraph station at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here that the Golden State trains on the Rock Island would be discontinued May 2 for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4, 1903</w:t>
      </w:r>
    </w:p>
    <w:p>
      <w:pPr>
        <w:pStyle w:val="Normal"/>
        <w:jc w:val="both"/>
        <w:rPr/>
      </w:pPr>
      <w:r>
        <w:rPr>
          <w:rFonts w:cs="Times New Roman" w:ascii="Times New Roman" w:hAnsi="Times New Roman"/>
        </w:rPr>
        <w:t>Those who uphold the law and believe in common decency in political affairs will rejoice to know that Captain White and the fusion ticket are leading at this hour—4 o’clock—in every war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w minutes before the polls in the Second Ward at the Fire Department opened for business, Pat Dwyer, leaning 86 Mexicans marched into line, gaining first position at the po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E.C. Houghton, proprietor of the Corralitos Ranch,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rde case is still grinding away in Federal court. The plaintiff is still introducing evidence to show that the change in the river, which affects the land in controversy, was due to a sudden overflow in 18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903</w:t>
      </w:r>
    </w:p>
    <w:p>
      <w:pPr>
        <w:pStyle w:val="Normal"/>
        <w:jc w:val="both"/>
        <w:rPr/>
      </w:pPr>
      <w:r>
        <w:rPr>
          <w:rFonts w:cs="Times New Roman" w:ascii="Times New Roman" w:hAnsi="Times New Roman"/>
        </w:rPr>
        <w:t>Tonight is the regular meeting night of the directors of the Chamber of Commerce, but owing to the fact that the election is in progress and it would be a hard matter to get the board together, the meeting has been postp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riod for instructions has arrived at Fort Bliss, and for the next six months or more, there will be something doing every day at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egislature has passed the most rigid game protection law ever enacted by a western state, which prohibits the killing of female deer and fawns for a period of five years, and restricts the number of bucks which shall be killed by one man in one year to s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pril 14, 1903</w:t>
      </w:r>
    </w:p>
    <w:p>
      <w:pPr>
        <w:pStyle w:val="PlainText"/>
        <w:jc w:val="both"/>
        <w:rPr>
          <w:rFonts w:ascii="Times New Roman" w:hAnsi="Times New Roman" w:cs="Times New Roman"/>
          <w:sz w:val="24"/>
        </w:rPr>
      </w:pPr>
      <w:r>
        <w:rPr>
          <w:rFonts w:cs="Times New Roman" w:ascii="Times New Roman" w:hAnsi="Times New Roman"/>
          <w:sz w:val="24"/>
        </w:rPr>
        <w:t>White is probably safe; Morehead is behind in every ward. The voting began early and proceeded briskly, without disorder and with all the safeguards provided b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C. Houghton, of the Corralitos ranch,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crowd at Washington park yesterday afternoon to witness the greyhound coursing contest, which was exc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Jacobs and Ed Hays returned last night from Sonora, where they have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ion of Gen. Diaz to the presidency of the republic of Mexico is to take place in June. There was considerable talk that Gen. Diaz would retire when his present term is out, but from the movements that have been made recently it would appear that he is to serve another term at l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mpany of the Fourth Texas infantry will be inspected by Capt. Alfred T. Smith, 12th infantry on Ma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4, 1903</w:t>
      </w:r>
    </w:p>
    <w:p>
      <w:pPr>
        <w:pStyle w:val="PlainText"/>
        <w:jc w:val="both"/>
        <w:rPr>
          <w:rFonts w:ascii="Times New Roman" w:hAnsi="Times New Roman" w:cs="Times New Roman"/>
          <w:sz w:val="24"/>
        </w:rPr>
      </w:pPr>
      <w:r>
        <w:rPr>
          <w:rFonts w:cs="Times New Roman" w:ascii="Times New Roman" w:hAnsi="Times New Roman"/>
          <w:sz w:val="24"/>
        </w:rPr>
        <w:t>Adherents of C.R. Morehead prophesied an overwhelming victory for him for the office of mayor in the election to be held April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emetrio Alguin and Jacinto Olivas pleaded guilty in the federal court so a charge of smuggling and each fined $2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was received by the El Paso police that Ignatius L. Qualey, well-known mining man, had been arrested in St. Louis on a grand larceny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funeral of Robert Bernauer took place from the fire department hal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Police Captain W.A. Mitchell received an invitation from Mayor Llewellyn to serve on the reception committee to welcome President Roosevelt at Santa F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5, 1903</w:t>
      </w:r>
    </w:p>
    <w:p>
      <w:pPr>
        <w:pStyle w:val="Normal"/>
        <w:jc w:val="both"/>
        <w:rPr/>
      </w:pPr>
      <w:r>
        <w:rPr>
          <w:rFonts w:cs="Times New Roman" w:ascii="Times New Roman" w:hAnsi="Times New Roman"/>
        </w:rPr>
        <w:t>The count of the vote last night showed that C.R. Morehead had carried every ward in the City by a plurality ranging from 46 in the fourth ward to 136 in the third ward the total vote was Morehead 1485; White, 104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harley Newman was elected chairman of the music department of the Woman’s Club for the coming year. This club has done great work during the past year with Mrs. M.P. Schuster as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fore daylight this morning the Monte Carlo dance hall resort, formerly one of the meanest dens the City ever knew and which was forced by the Hammett Administration to quit  business, was being cleaned up for occupan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903</w:t>
      </w:r>
    </w:p>
    <w:p>
      <w:pPr>
        <w:pStyle w:val="Normal"/>
        <w:jc w:val="both"/>
        <w:rPr>
          <w:rFonts w:ascii="Times New Roman" w:hAnsi="Times New Roman" w:cs="Times New Roman"/>
        </w:rPr>
      </w:pPr>
      <w:r>
        <w:rPr>
          <w:rFonts w:cs="Times New Roman" w:ascii="Times New Roman" w:hAnsi="Times New Roman"/>
        </w:rPr>
        <w:t>The count of the vote last night showed that C.R. Morehead had carried every war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daylight this morning the Monte Carlo dance hall resort, formerly one of the meanest dens the city ever knew and which was forced by the Hammett administration to quit business, was being cleaned up for reoccupa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inaman down on Oregon street has purchased a phonograph with Chinese records. Other Chinamen, having learned of the presence of the machine, keep his place filled nightly paying 10 cents for the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5, 1903</w:t>
      </w:r>
    </w:p>
    <w:p>
      <w:pPr>
        <w:pStyle w:val="PlainText"/>
        <w:jc w:val="both"/>
        <w:rPr>
          <w:rFonts w:ascii="Times New Roman" w:hAnsi="Times New Roman" w:cs="Times New Roman"/>
          <w:sz w:val="24"/>
        </w:rPr>
      </w:pPr>
      <w:r>
        <w:rPr>
          <w:rFonts w:cs="Times New Roman" w:ascii="Times New Roman" w:hAnsi="Times New Roman"/>
          <w:sz w:val="24"/>
        </w:rPr>
        <w:t>The grand jury was in session, but no report was made as to the number of indictment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elect Morehead was serenaded and congratulation on his success in the municip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made plans to procure two large conventions for El Paso, and also took up the question of increasing the number of settlers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rancisco Arcos was held at the county jail, accused of smuggling tequila into the United States from Mexico. </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6, 1903</w:t>
      </w:r>
    </w:p>
    <w:p>
      <w:pPr>
        <w:pStyle w:val="Normal"/>
        <w:jc w:val="both"/>
        <w:rPr>
          <w:rFonts w:ascii="Times New Roman" w:hAnsi="Times New Roman" w:cs="Times New Roman"/>
        </w:rPr>
      </w:pPr>
      <w:r>
        <w:rPr>
          <w:rFonts w:cs="Times New Roman" w:ascii="Times New Roman" w:hAnsi="Times New Roman"/>
        </w:rPr>
        <w:t>Mrs. Max Mayer and family arrived on the Southern Pacific from San Antonio to join Mr. Mayer and make this city their future home. Mr. Mayer is now a traveling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iends of Mayor-elect Morehead marched to his residence on Myrtle street last evening with a brass band and the “patriotic fife and drum corps” and congratulated him. The men carried torches and cheered at the line passed up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recent death of Col. James Marr and the consequent vacancy in the position of storekeeper, Customs Inspector Hadlock’s transfer to Columbus, N.M., has been cance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903</w:t>
      </w:r>
    </w:p>
    <w:p>
      <w:pPr>
        <w:pStyle w:val="Normal"/>
        <w:jc w:val="both"/>
        <w:rPr/>
      </w:pPr>
      <w:r>
        <w:rPr>
          <w:rFonts w:cs="Times New Roman" w:ascii="Times New Roman" w:hAnsi="Times New Roman"/>
        </w:rPr>
        <w:t>The report of the treasurer at the Chamber of Commerce meeting shows a good healthy balance on hand after all bills have been paid out of which the directors will be able to carry on the important work which they now have in h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iends of Mayor-elect Morehead marched to his residence on Myrtle street last evening on Myrtle street last evening with a brass band and the “patriotic drum corps” and congratulated him on his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mber of Commerce has decided to advertise the valley and use every effort to induce farmers to come here and loc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6, 1903</w:t>
      </w:r>
    </w:p>
    <w:p>
      <w:pPr>
        <w:pStyle w:val="PlainText"/>
        <w:jc w:val="both"/>
        <w:rPr/>
      </w:pPr>
      <w:r>
        <w:rPr>
          <w:rFonts w:cs="Times New Roman" w:ascii="Times New Roman" w:hAnsi="Times New Roman"/>
          <w:sz w:val="24"/>
        </w:rPr>
        <w:t>The count of the vote last night after the polls had closed showed that C.R. Morehead had carried the city in every ward, by pluralities ranging from 46 in the fourth ward to 136 in the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Charity association will meet at the home of J.A.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 far the registration for the school election is 590, and there is still no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B.F. Hammett and mayor elect Morehead were out riding this morning in mayor Hammett’s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Mayer and family arrived on the Southern Pacific from San Antonio, to join Mr. Mayer and to make their future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Rogers, of the El Paso Brick company, left this morning on the E.P.&amp;S.W. for Douglas, where he was on business for his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McKie is said to be slated for appointment as corporation court clerk and it is believed that Ben Catlin will get his old place back as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W.D. Greet defended a woman in front of the Zeiger hotel, when a man made an insulting remark loud enough for him to hear. Two friends of the man who tried to interfere, received a thrashing along with the other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7, 1903</w:t>
      </w:r>
    </w:p>
    <w:p>
      <w:pPr>
        <w:pStyle w:val="Normal"/>
        <w:jc w:val="both"/>
        <w:rPr>
          <w:rFonts w:ascii="Times New Roman" w:hAnsi="Times New Roman" w:cs="Times New Roman"/>
        </w:rPr>
      </w:pPr>
      <w:r>
        <w:rPr>
          <w:rFonts w:cs="Times New Roman" w:ascii="Times New Roman" w:hAnsi="Times New Roman"/>
        </w:rPr>
        <w:t>Mr. and Mrs. Gus Krakauer of Chihuahua will join Mr. and Mrs. E. Moye in this city next month and accompany them to Europe. Miss Della Moye who is attending school in Philadelphia, will also be in the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has put on a $20.45 rate to San Antonio for the Battle of Flowers and several people from this city are figuring on making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vitations are out for an informal dance to be given by Mrs. W.H. Seamon on April 23 to meet the “Indian group of the Kerm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geles Hotel’s “Royal Red Room” is for ladies. No gentlemen will be served in this room unless accompanied by a lady, as the “Dutch” across the hall will give the same goods at the same price, and the freedom of smoking, a privilege not accorded in the “Red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03</w:t>
      </w:r>
    </w:p>
    <w:p>
      <w:pPr>
        <w:pStyle w:val="Normal"/>
        <w:jc w:val="both"/>
        <w:rPr>
          <w:rFonts w:ascii="Times New Roman" w:hAnsi="Times New Roman" w:cs="Times New Roman"/>
        </w:rPr>
      </w:pPr>
      <w:r>
        <w:rPr>
          <w:rFonts w:cs="Times New Roman" w:ascii="Times New Roman" w:hAnsi="Times New Roman"/>
        </w:rPr>
        <w:t>The Southern Pacific has just put on a $20.40 rate to San Antonio for the Battle of Flowers and several people from this city are figuring on making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tearing down the old Juarez bullring and clearing the ground for the new adobe bullring, which will be in readiness for the opening of the fiestas this fall, is progressing very nic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7, 1903</w:t>
      </w:r>
    </w:p>
    <w:p>
      <w:pPr>
        <w:pStyle w:val="PlainText"/>
        <w:jc w:val="both"/>
        <w:rPr/>
      </w:pPr>
      <w:r>
        <w:rPr>
          <w:rFonts w:cs="Times New Roman" w:ascii="Times New Roman" w:hAnsi="Times New Roman"/>
          <w:sz w:val="24"/>
        </w:rPr>
        <w:t>The city council, which has served the city for the past two years, held its last meeting this morning, and after canvassing the votes cast at the recent election, declared the following elected: Mayor C.R. Morehead; alderman for the second ward, J.W. Magoffin and J.B.W. Burton; for the first ward, George Look and H.R. Charman; for the third ward, T.H. Springer and J.T. Grant, for the fourth ward. W.J. Rand and J. Brunner; for treasurer, J.H. Smith; collector, B.F. Jenkins; recorder, S.J. Eylar. By the time the installation was over, many friends had gathered at the city hall and extended a hearty welcome to the newly made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oneer Twelve” will be entertained on Tuesday by Miss Alice Lee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Hill left last night for a business trip to Los Angeles and other California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 Brown and mother, Mrs. Rogers, will leave tonight on the Rock Island for Hutchinson, Kans., for a short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El Paso is to have another fine hotel, to be built in the near future by a hotel company which operates hotels in many part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Juarez is to have a new city hall, and one that city can be proud of, and it will be built for cash and not with bonds, as is so frequently done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W.S. Neff and H.A. Carpenter returned this morning from Austin, where they attended the state conclave of the Knights Templar, and they are very enthusiastic over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7, 1903</w:t>
      </w:r>
    </w:p>
    <w:p>
      <w:pPr>
        <w:pStyle w:val="PlainText"/>
        <w:jc w:val="both"/>
        <w:rPr/>
      </w:pPr>
      <w:r>
        <w:rPr>
          <w:rFonts w:cs="Times New Roman" w:ascii="Times New Roman" w:hAnsi="Times New Roman"/>
          <w:sz w:val="24"/>
        </w:rPr>
        <w:t xml:space="preserve">H.P. Potter, cashier of the Wells-Fargo company, was arrested by the county authorities at the request of the company’s officers at San Antonio, and charged with embezzlement. About $1,000 of the company’s funds was alleged to have been take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 boys and a youth, whose home was in the east, were sentenced to two years’ imprisonment for burglarizing the Broken Heart saloon and Krakauer, Zork &amp; Moye’s hardwar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rquis and Marchioness of Amedio were here from Spain. The marchioness was formerly Miss Wainright, the daughter of a Pittsburgh milliona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Porfirio Diaz in Juarez, was sold for $30,000 Mexican mone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8, 1903</w:t>
      </w:r>
    </w:p>
    <w:p>
      <w:pPr>
        <w:pStyle w:val="Normal"/>
        <w:jc w:val="both"/>
        <w:rPr/>
      </w:pPr>
      <w:r>
        <w:rPr>
          <w:rFonts w:cs="Times New Roman" w:ascii="Times New Roman" w:hAnsi="Times New Roman"/>
        </w:rPr>
        <w:t>The subscription for Plaza concerts totals only half of the required $300, and the plan is therefore abandoned. This will be the first year for almost a decade in which the summer has not been enlivened by concerts in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A.W. Gifford of the International Miners’ Association returned from Hillsboro, N.M., where he accompanied a party of eastern capitalists who are interested in that ca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were delightfully entertained by Mrs. S.R. Comfort at her home in Juarez, Mrs. Cooley and Mrs. R.F. Burges were the happy winners of the prizes, beautiful jardinières of Guadalajara pott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E. Morgan gave a reception last evening in honor of their guests, Mrs. Lyons, Miss Agnes Lyons, from Pekin, Ill., and Miss Lizzie Lyons, from Kansas. The entertainment was held in the Woman’s Club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8, 1903</w:t>
      </w:r>
    </w:p>
    <w:p>
      <w:pPr>
        <w:pStyle w:val="PlainText"/>
        <w:jc w:val="both"/>
        <w:rPr>
          <w:rFonts w:ascii="Times New Roman" w:hAnsi="Times New Roman" w:cs="Times New Roman"/>
          <w:sz w:val="24"/>
        </w:rPr>
      </w:pPr>
      <w:r>
        <w:rPr>
          <w:rFonts w:cs="Times New Roman" w:ascii="Times New Roman" w:hAnsi="Times New Roman"/>
          <w:sz w:val="24"/>
        </w:rPr>
        <w:t>Among the notable and enjoyable affairs given last night was the dance given at the Angeles by the “New Social club,” a. large crowd attended and the music was splendid, delicious panel was served between dances, and the affair which was the first one given by the club was a decided success, and at 12 oclock all were loath to leave the scene of pleasure. Mr. and Mrs. L.S. Putnam were the chaperons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picnics are being arranged for San Jacinto day. Some will go to Juarez, while others will go to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oneer Twelve” will be entertained by Miss Alice Lee Shelton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ard went to Juarez yesterday with the pupils of the seventh grade, where all had a goo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Barnett and Mrs. Dale will leave on the Mexican Central Monday for the City of Mexico, on a ten days’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Binkley, the well known G.H. conductor, is spending a ten days’ vacation at the hot well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8, 1903</w:t>
      </w:r>
    </w:p>
    <w:p>
      <w:pPr>
        <w:pStyle w:val="PlainText"/>
        <w:jc w:val="both"/>
        <w:rPr>
          <w:rFonts w:ascii="Times New Roman" w:hAnsi="Times New Roman" w:cs="Times New Roman"/>
          <w:sz w:val="24"/>
        </w:rPr>
      </w:pPr>
      <w:r>
        <w:rPr>
          <w:rFonts w:cs="Times New Roman" w:ascii="Times New Roman" w:hAnsi="Times New Roman"/>
          <w:sz w:val="24"/>
        </w:rPr>
        <w:t>Harry Davis and W.H. Wells, alleged to be counterfeiters, were placed on trial in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city administration went into history, and, without any demonstration, the new regime took over the reins of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Potter, accused of embezzling funds of the Wells-Fargo company, was held to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Harris, accused of murder, was to go on trial, on change of venue from Reeves county. Mr. Harris claimed self-de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Astor house was opened, with Clarence Dixon as the proprie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903</w:t>
      </w:r>
    </w:p>
    <w:p>
      <w:pPr>
        <w:pStyle w:val="Normal"/>
        <w:jc w:val="both"/>
        <w:rPr/>
      </w:pPr>
      <w:r>
        <w:rPr>
          <w:rFonts w:cs="Times New Roman" w:ascii="Times New Roman" w:hAnsi="Times New Roman"/>
        </w:rPr>
        <w:t>The City Council, which has served so satisfactorily for the past two years, this morning held its last meeting and after canvassing the votes, declared the new alderman and other officers e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laza in Juarez is to be fixed up this summer and made a garden of r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hould take steps to provide a suitable convention hall. Now that the Union Depot is assured, there is nothing of more pressing public necessity than an assembly hall to seat 2000 per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40 young people of Trinity Church enjoyed a trolley ride about the city last night, taking refreshments at a late hour at the Elite Parl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9, 1903</w:t>
      </w:r>
    </w:p>
    <w:p>
      <w:pPr>
        <w:pStyle w:val="PlainText"/>
        <w:jc w:val="both"/>
        <w:rPr>
          <w:rFonts w:ascii="Times New Roman" w:hAnsi="Times New Roman" w:cs="Times New Roman"/>
          <w:sz w:val="24"/>
        </w:rPr>
      </w:pPr>
      <w:r>
        <w:rPr>
          <w:rFonts w:cs="Times New Roman" w:ascii="Times New Roman" w:hAnsi="Times New Roman"/>
          <w:sz w:val="24"/>
        </w:rPr>
        <w:t>Zacarias Ochoa, a wealthy native Mexican, was in El Paso to organize a company to plant sugar c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C. Healy, of the Chicago police (now chief of police in that city),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sleta residents were urging that the street car line be extended to that pl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0, 1903</w:t>
      </w:r>
    </w:p>
    <w:p>
      <w:pPr>
        <w:pStyle w:val="Normal"/>
        <w:jc w:val="both"/>
        <w:rPr/>
      </w:pPr>
      <w:r>
        <w:rPr>
          <w:rFonts w:cs="Times New Roman" w:ascii="Times New Roman" w:hAnsi="Times New Roman"/>
        </w:rPr>
        <w:t>El Paso should take steps to provide a suitable convention hall Now that the union depot is assured, there is nothing of more pressing public necessity than an assemble hall to seat 2000 per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rehead’s first order was that to the police to permit saloons to keep open all day Sunday with front doors shut between 9 and 4. The saloons have been closed tight, all drinking and gambling stopped and the rooms emptied, between 9 and 4 since last summer when Mayor Hammett issued his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is San Jacinto Day and it is celebrated by all native Texans with greater éclat than any oth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 Clement’s Episcopal Church congregation has decided to take the present rectory beside the church as a parish house and rent another residence for the rector. The building is hemmed in so closely on all sides, with two saloons backing up to it that it is no longer considered a suitable residence for the r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903</w:t>
      </w:r>
    </w:p>
    <w:p>
      <w:pPr>
        <w:pStyle w:val="Normal"/>
        <w:jc w:val="both"/>
        <w:rPr>
          <w:rFonts w:ascii="Times New Roman" w:hAnsi="Times New Roman" w:cs="Times New Roman"/>
        </w:rPr>
      </w:pPr>
      <w:r>
        <w:rPr>
          <w:rFonts w:cs="Times New Roman" w:ascii="Times New Roman" w:hAnsi="Times New Roman"/>
        </w:rPr>
        <w:t>There is a proposition on hand among local sportsmen to put on a series of prize fights in Juarez. If the consent of the governor is secured they will put on a fight in the bull ring on the night of May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rehead’s first order affecting the general public, was that to the police to permit saloons to keep open all day Sunday. With front doors closed between 9 and 4, so this city was wide open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achers have decided to fight any attempt to restore the reservation to Utah street, and some of them think the wide open town of last Sunday is only the first step toward this ob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tal number of registration certificates issued for the school election so far, is 957, and they are still coming 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0, 1903</w:t>
      </w:r>
    </w:p>
    <w:p>
      <w:pPr>
        <w:pStyle w:val="PlainText"/>
        <w:jc w:val="both"/>
        <w:rPr/>
      </w:pPr>
      <w:r>
        <w:rPr>
          <w:rFonts w:cs="Times New Roman" w:ascii="Times New Roman" w:hAnsi="Times New Roman"/>
          <w:sz w:val="24"/>
        </w:rPr>
        <w:t>Mayor Morehead set at rest all speculation as to whom he would and who he would not appoint, when, this afternoon, he announced all appointments excepting three in the police and health departments. They follow: Sewer commissioner, George C. Wimberly; city attorney, D. Storms; city auditor, S.J. Gatlin; sanitary commissioner, Sam Dwyer; city clerk, Ben S.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Shelton has gone to Chihuahu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ranklin has returned from Alamo-gordo, where he has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Schrivner is on the coast and will remain for some time, probably about June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has gone to Chihuahua after some more cattle, and expects to be gon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d Van Horn left this afternoon for San Antonio, to take in the “Battle of Flowers,” at that plac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Nagley and sister, Miss Zanah Raper, will leave tonight for Dayton, Ohio, where they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pear, the candy manufacturer of this city, left this morning for Douglas, Ariz., and will be gon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ples and family expect to leave this week over the T.P. for Hot Springs, Ark., where they are going for the benefit of Mr. Caples’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J.O. Taylor, wife and daughter will return from an extended visit to San Antonio. Their daughter, Miss Alvis, will return later in the fall, to enter schoo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D. Baldwin, who expects to build a costly sanitarium in Highland Park, has gone to New Orleans to be gone a fortnight. He will arrange the details of his plans while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dealers report a great demand for sites for warehouses, and the indications are that there will be a dozen warehouses under construction within the next few weeks, along the various railroad swi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fe and drum corps met at the baggage room of the E.P.&amp;N.W. yesterday afternoon with all of the old members present, and about ten new ones. Three buglers were added, and Messrs. Kline and Paul as fif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aloons are to keep open all day Sunday but must keep the front door shut front 9 until 4. Many of the saloons are displaying signs: “You will not have to go to Juarez to get your Sunday drink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expected to take steps to provide a suitable convention hall. Now that the Union depot is assured, there is nothing of more pressing public necessity than an assembly hall to seat 2000 people, with a stage large enough to produce the largest plays that are brought throug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0, 1903</w:t>
      </w:r>
    </w:p>
    <w:p>
      <w:pPr>
        <w:pStyle w:val="PlainText"/>
        <w:jc w:val="both"/>
        <w:rPr/>
      </w:pPr>
      <w:r>
        <w:rPr>
          <w:rFonts w:cs="Times New Roman" w:ascii="Times New Roman" w:hAnsi="Times New Roman"/>
          <w:sz w:val="24"/>
        </w:rPr>
        <w:t>The Mercantile restaurant on San Antonio street was robbed by two men, who forced the employes at the point of revolvers to give up all the money in the cash dra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election was set for May 2 and the judges cho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H. Davis and D.H. Wells were convicted in the federal court of making counterfeit United States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lision on the Santa Fe railroad a few miles west of the city badly damaged a train of cars and a locomotive. No one was injured.</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1, 1903</w:t>
      </w:r>
    </w:p>
    <w:p>
      <w:pPr>
        <w:pStyle w:val="Normal"/>
        <w:jc w:val="both"/>
        <w:rPr/>
      </w:pPr>
      <w:r>
        <w:rPr>
          <w:rFonts w:cs="Times New Roman" w:ascii="Times New Roman" w:hAnsi="Times New Roman"/>
        </w:rPr>
        <w:t>“</w:t>
      </w:r>
      <w:r>
        <w:rPr>
          <w:rFonts w:cs="Times New Roman" w:ascii="Times New Roman" w:hAnsi="Times New Roman"/>
        </w:rPr>
        <w:t>The Flag With the Single Star,” dedicated to the heroes of San Jacinto, by Mrs. Nellie P. Houston Bringhurst of San Antonio, and published by the Goggan music house in this city, in is one latest pieces of music on the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frame bullring in Juarez has been torn down and the lumber piled to one side until it can be removed. A force of men is at work putting in the foundation for the adobe bull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Caples and family expect to leave in the morning by way of the T.&amp;P. for Hot Springs, Ark., where they are going for the benefit of Mr. Caples’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Senator W.W. Turney is again in Austin in the interest of legislation for the West Texas cattl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903</w:t>
      </w:r>
    </w:p>
    <w:p>
      <w:pPr>
        <w:pStyle w:val="Normal"/>
        <w:jc w:val="both"/>
        <w:rPr/>
      </w:pPr>
      <w:r>
        <w:rPr>
          <w:rFonts w:cs="Times New Roman" w:ascii="Times New Roman" w:hAnsi="Times New Roman"/>
        </w:rPr>
        <w:t>El Paso should start now to get up an exhibit for the St. Louis World’s Fair, that shall form the nucleus of a permanent international exhibit here on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frame bull ring in Juarez has been torn down and a force of men is at work now putting in the foundations for the new adobe bull 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welfth Cavalry passed through today, en route to the Philippines from Fort Clark. This will be the first time the regiment has been out of the United States as it is one of the new ones organized in the last two years. The men left their mounts at Fort Clark and will serve as dismounted troops in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1, 1903</w:t>
      </w:r>
    </w:p>
    <w:p>
      <w:pPr>
        <w:pStyle w:val="PlainText"/>
        <w:jc w:val="both"/>
        <w:rPr/>
      </w:pPr>
      <w:r>
        <w:rPr>
          <w:rFonts w:cs="Times New Roman" w:ascii="Times New Roman" w:hAnsi="Times New Roman"/>
          <w:sz w:val="24"/>
        </w:rPr>
        <w:t>El Paso is hot after the next state convention of the T.P.A. and El Paso delegates left yesterday for Beaumont to attempt to secure the meeting. They went armed with letters of assistance. The following addressed to president Howard W. Peake was signed jointly by B.F. Hammett, as rnayor at the time the council extended the invitation, and E.M. Bray, president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N. Heil will give a house warming at their new home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S. Maxey expects to leave next week for San Antonio and will then go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ard of officers will meet at Fort Bliss to examine West Point candidates, 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p to noon today 1055 certificates had been issued by registrar J.C. Jones for the coming schoo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 Hayes to in the city from Santa Fe, N.M., to visit his brother, Rev. R.W. Moore, at his home on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 Race have moved to El Paso from Marshall, Texas, and will make their home here. Mr. and Mrs. Race formerly resid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Alverez, the horse importer, of Mexico City, is in El Paso en route with a train load of horses for the City of New Mexico from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Hawks, superintendent of this division of the G.H., left on a special yesterday afternoon to make the boys happy by distributing the time che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 department of the Women’s club is holding a business meeting this afternoon in the club rooms, at which new officers will be elected for the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Newman, who has been visiting in Europe for the past two years, arrived in El Paso the latter part of this week. Miss Newman is a favorite with El Paso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orado and Southern is reported as having a corps of surveying engineers at work now making a reconnaissance southwest from Quannah, Texas, and that El Paso is the objective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1, 1903</w:t>
      </w:r>
    </w:p>
    <w:p>
      <w:pPr>
        <w:pStyle w:val="PlainText"/>
        <w:jc w:val="both"/>
        <w:rPr/>
      </w:pPr>
      <w:r>
        <w:rPr>
          <w:rFonts w:cs="Times New Roman" w:ascii="Times New Roman" w:hAnsi="Times New Roman"/>
          <w:sz w:val="24"/>
        </w:rPr>
        <w:t>Tomas Romero, a young Mexican, was fatally stabbed when he tried to prevent three men from stealing pickets from a f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city officer were appointed by Mayor Morehead. Attorney D. Storms was made city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women were arrested for riding through El Paso straddling a hor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2, 1903</w:t>
      </w:r>
    </w:p>
    <w:p>
      <w:pPr>
        <w:pStyle w:val="Normal"/>
        <w:jc w:val="both"/>
        <w:rPr/>
      </w:pPr>
      <w:r>
        <w:rPr>
          <w:rFonts w:cs="Times New Roman" w:ascii="Times New Roman" w:hAnsi="Times New Roman"/>
        </w:rPr>
        <w:t>The Gila monster, which has been on exhibition for the past few days in the Rock Island city office, was last night sent to the zoological gardens in New York where it will be placed on exhib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section of the G.H. carried 193 Portuguese emigrants en route from New York to California, where they will colonize the lands of that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recent changes have taken place in the political situation and it now seems that Percy McGhee will be the luck candidate for chief of po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Russell of the Chamber of Commerce received a letter from Judge Merchant of Ysleta in which he stated there are quite a number of people inquiring about Valley lands and that he could use considerable of the literature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903</w:t>
      </w:r>
    </w:p>
    <w:p>
      <w:pPr>
        <w:pStyle w:val="Normal"/>
        <w:jc w:val="both"/>
        <w:rPr>
          <w:rFonts w:ascii="Times New Roman" w:hAnsi="Times New Roman" w:cs="Times New Roman"/>
        </w:rPr>
      </w:pPr>
      <w:r>
        <w:rPr>
          <w:rFonts w:cs="Times New Roman" w:ascii="Times New Roman" w:hAnsi="Times New Roman"/>
        </w:rPr>
        <w:t>An account of President Roosevelt’s visit to Albuquerque May 5, the Santa Fe will sell tickets to that point and return for one fare,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has one of the most up-to-date weather observatories in the country said to be far better equipped than the ordinary United States office, and forecasts are said to be eminently corr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are now being made by the G.A.R. and the U.C.V. members to jointly decorate the graves of Union and Confederate soldiers at Concordia and Evergreen on Decoration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of Juarez are very much pleased over the prospects of building a clubhouse in that city and the pulling off of many of the sporting events of the United State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2, 1903</w:t>
      </w:r>
    </w:p>
    <w:p>
      <w:pPr>
        <w:pStyle w:val="PlainText"/>
        <w:jc w:val="both"/>
        <w:rPr/>
      </w:pPr>
      <w:r>
        <w:rPr>
          <w:rFonts w:cs="Times New Roman" w:ascii="Times New Roman" w:hAnsi="Times New Roman"/>
          <w:sz w:val="24"/>
        </w:rPr>
        <w:t>Officials of the larger railroad systems of the country were arriving in El Paso for a general conference on methods to improve traffic conditions and increase the business of the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muel Huffman, a letter carrier, traded posts with a Chicago carrier named Isadore Edelste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homas Bassett Keyes, of Chicago, was here to investigate the climate, preparatory to sending a number of his patients here for their health.</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3, 1903</w:t>
      </w:r>
    </w:p>
    <w:p>
      <w:pPr>
        <w:pStyle w:val="Normal"/>
        <w:jc w:val="both"/>
        <w:rPr/>
      </w:pPr>
      <w:r>
        <w:rPr>
          <w:rFonts w:cs="Times New Roman" w:ascii="Times New Roman" w:hAnsi="Times New Roman"/>
        </w:rPr>
        <w:t>New carpets are being placed on floors of a federal building. The custodian, Collector Garrett, has just received them from the Treasury Department. Almost all of the offices are getting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urphy, an El Paso confectioner, is reported to have made a good strike in a mine in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 Worth exchanges state that the Southern Presbyterians have determined to start a church in this city even if the other Presbyterians have protested, and a man will be sent here to begun work shor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lden State Limited will be discontinued next week for the season, the last trains leaving Chicago and Los Angeles respectively on April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903</w:t>
      </w:r>
    </w:p>
    <w:p>
      <w:pPr>
        <w:pStyle w:val="Normal"/>
        <w:jc w:val="both"/>
        <w:rPr/>
      </w:pPr>
      <w:r>
        <w:rPr>
          <w:rFonts w:cs="Times New Roman" w:ascii="Times New Roman" w:hAnsi="Times New Roman"/>
        </w:rPr>
        <w:t>Col. E.W.S. Neff, manager, said upon striking water at the El Paso Ice Co. on St. Louis street that he can never expected to strike artesian water at his place and that he does not believe it will ever be secured in the vicinity of El Paso unless it be up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 Worth papers state that the Southern Presbyterians have determined to start another church in El Paso even if the other Presbyterian have protested and that a man will be sent here to begin work shor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recent changes have taken place in the political situation and now it the political situation and now it seems likely that Percy McGhee will be the lucky candidate for chief of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3, 1903</w:t>
      </w:r>
    </w:p>
    <w:p>
      <w:pPr>
        <w:pStyle w:val="PlainText"/>
        <w:jc w:val="both"/>
        <w:rPr/>
      </w:pPr>
      <w:r>
        <w:rPr>
          <w:rFonts w:cs="Times New Roman" w:ascii="Times New Roman" w:hAnsi="Times New Roman"/>
          <w:sz w:val="24"/>
        </w:rPr>
        <w:t>Some recent changes have been made in the political situation here, and it seems now that Percy McGhee will be the lucky candidate for chief of police. The appointment of a chief has been the matter of no considerable worry on the part of the mayor and alderman since the election, and affairs have assumed such a condition that disaster seems to be inevitable unless some pledges are broken.</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 Alger, of the S.P. system, is in the city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Defty, mining expert, was injured last week when he fell down a win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men in the Harris murder case failed to agree, after being out 27 hours and were dis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are being prepared by the postmaster to post on all letter boxes showing the time of collection and deli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uctural iron for the roof of the new shops for the G.H. at this point is about all in place and is ready for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ina Woodruff, of Las Vegas, N.M., is in the city visiting relatives—Mrs. J.A. Smith, Mrs. J.F. Mitchell and Mrs. Vena Ma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H. Curran and her mother, Mrs. E.B. Newman, returned last evening over the Mexican Central from a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the Knights of Columbus was the first one organized and will now make a tour of the state in a special car instituting new 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orrest A. Kelton, of San Francisco, and Mr. and Mrs. J.H. Whited, of Sacramento, Cal., are guests of Mr. and Mrs. C.E. McBean, of 313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4, 1903</w:t>
      </w:r>
    </w:p>
    <w:p>
      <w:pPr>
        <w:pStyle w:val="Normal"/>
        <w:jc w:val="both"/>
        <w:rPr>
          <w:rFonts w:ascii="Times New Roman" w:hAnsi="Times New Roman" w:cs="Times New Roman"/>
        </w:rPr>
      </w:pPr>
      <w:r>
        <w:rPr>
          <w:rFonts w:cs="Times New Roman" w:ascii="Times New Roman" w:hAnsi="Times New Roman"/>
        </w:rPr>
        <w:t>As soon as E. Kohlberg returns from his trip east, the work the work of erecting a new building on his property on North Oregon street, adjoining the Mills Building, will comm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 is ripe for a conference, to be participated in by representative El Pasoans and New Mexicans, to arrive at an understanding with regard to the problems of storing the flood waters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H. Stark, formerly of this city, is now chief surgeon for the firm of Orman &amp; Crook, and has charge of the hospital service on the Forest-Naco cutoff for the fi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mous fighting corner in front of the Lowdon Bank came near being the scene of bloodshed this afternoon when Ike Alderete threw his pistol in ex-Officer Ortiz’s face, as he said, to kill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03</w:t>
      </w:r>
    </w:p>
    <w:p>
      <w:pPr>
        <w:pStyle w:val="Normal"/>
        <w:jc w:val="both"/>
        <w:rPr/>
      </w:pPr>
      <w:r>
        <w:rPr>
          <w:rFonts w:cs="Times New Roman" w:ascii="Times New Roman" w:hAnsi="Times New Roman"/>
        </w:rPr>
        <w:t>The time is ripe for a conference to be participated in by representative El Pasoans and New Mexicans, to arrive at an understanding with regard to the problems of storing the flood waters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small cyclone in Juarez last evening about nine, or a little after and among other things the circus tent was blown over and a panic en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soon as E. Kohlberg returns from his trip east, the work of erecting a handsome new building on his property on North Oregon street, adjoining the Mills Building, will comm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4, 1903</w:t>
      </w:r>
    </w:p>
    <w:p>
      <w:pPr>
        <w:pStyle w:val="PlainText"/>
        <w:jc w:val="both"/>
        <w:rPr/>
      </w:pPr>
      <w:r>
        <w:rPr>
          <w:rFonts w:cs="Times New Roman" w:ascii="Times New Roman" w:hAnsi="Times New Roman"/>
          <w:sz w:val="24"/>
        </w:rPr>
        <w:t>There are going to be about five chiefs of police, according to claims made by the various politicians. It is now said that Joe Rogers has declined, and that Will Davis stands, a good ch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ore suits were decided against the Mexican Central by federal judge Maxe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cars of fat cattle were brought over today from Mexico. They are going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first meeting of the new city council was held, with mayor Morehead in the c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nty teachers’ instituted for both county and city will be held tomorrow in the high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miral Silas Casey, one of the country’s naval heroes, and his family, were in the city yesterday an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Roland Hill, of the E.P.-R.I. was badly burned last night, when the torch he carried exploded and fired his clot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ke Kaufman, salesman for the Goodman Produce company, has returned from a two weeks’ trip to Cincinnati, Ohio,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secured the next state convention of the Traveling men’s Protective, association. A telegram from Beaumont, states that the Pass City won in a w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soon as E. Kohlberg returns from his trip east, the work on the new building to be erected on his property north of the Mills building will comm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miral Schley and his party will arrive in this city on the night of April 29 by way of the T. P., and leave the following morning over the Mexican Central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4, 1903</w:t>
      </w:r>
    </w:p>
    <w:p>
      <w:pPr>
        <w:pStyle w:val="PlainText"/>
        <w:jc w:val="both"/>
        <w:rPr/>
      </w:pPr>
      <w:r>
        <w:rPr>
          <w:rFonts w:cs="Times New Roman" w:ascii="Times New Roman" w:hAnsi="Times New Roman"/>
          <w:sz w:val="24"/>
        </w:rPr>
        <w:t>Because Officer Velo did not explain why he entered the home of Francisco Rodriquez, the latter was justified in attacking Velo with a knife, under a jury verdict returned in district court acquitting Rodrigu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dict of $6000 for Benjamin M. Gibson was awarded by a jury in district court in finding against the Mexican Central, sued for damages for personal injuries sustained by Gi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Earhart reached El Paso after a six months’ tour of foreign countries. He visited England, Germany, France, the Canary Islands, the West Indies and various othe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announced that its limited passenger trains to and from Chicago would be abandoned short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5, 1903</w:t>
      </w:r>
    </w:p>
    <w:p>
      <w:pPr>
        <w:pStyle w:val="Normal"/>
        <w:jc w:val="both"/>
        <w:rPr>
          <w:rFonts w:ascii="Times New Roman" w:hAnsi="Times New Roman" w:cs="Times New Roman"/>
        </w:rPr>
      </w:pPr>
      <w:r>
        <w:rPr>
          <w:rFonts w:cs="Times New Roman" w:ascii="Times New Roman" w:hAnsi="Times New Roman"/>
        </w:rPr>
        <w:t>Some time last night burglars entered A.P. Coles’ residence at 519 Myrtle avenue and succeeds is getting away with about $2000 worth of Mrs. Coles’ diamonds and jewel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Sutherland sold to C.R. Morehead, H.L. Newman and U.S. Stewart. Trustees for the furtherance of the union depot, part of block 180, corner Durango and New San Francisco streets, Campbell’s addition, for $3000. This leaves only two pieces of property necessary for the union depot unsettled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W.W. Turney, of the Cattle Raisers’ Association, is back from Beaumont, where he has been on private business. The work of the association is moving along smoothly, he 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ke Kaufman, salesman for the Goodman Produce Company, will leave in a few days on a two weeks’ visit to Cincinnati and other east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5, 1903</w:t>
      </w:r>
    </w:p>
    <w:p>
      <w:pPr>
        <w:pStyle w:val="PlainText"/>
        <w:jc w:val="both"/>
        <w:rPr/>
      </w:pPr>
      <w:r>
        <w:rPr>
          <w:rFonts w:cs="Times New Roman" w:ascii="Times New Roman" w:hAnsi="Times New Roman"/>
          <w:sz w:val="24"/>
        </w:rPr>
        <w:t>Some time last night, burglars entered the home of A.P. Coles at 519 Myrtle avenue and succeeded in getting away with about $8000 worth of Mr. Coles’s diamonds and jewelry, while the family sl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t all of the old policemen are leaving the force. Mayor Morehead, it is thought, will fill all vacancies by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W.W. Turney, of the Texas Cattle Raisers association, returned from Austin and Beaumont this morning and says it appears that the new land lease measure will pass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members of the Elks’ lodge in this city next Monday, in H.R. Wood’s office for the purpose of making arrangements for the incorporation of the Elks’ Building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J. Gatlin has been selected by the Elks to represent them at the grand conclave to take place at Baltimore during the latter part of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attie Hill and several other local doctors, who went to Austin last week,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expect to visit in Europe this summer and will leave El Paso the latter part of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S.T. Turner will leave tomorrow for San Antonio, where the doctor will attend the State Medic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ursday Afternoon club was entertained at the home of Mrs. H.W. Moore, at her home on Rio Grande street. They will meet with Mrs. W.B. Latta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Lessing is visiting her daughter, Mrs. E.M. Sturgis, at 800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S. Maxey, Mrs. Jacobo Blanco, Mrs. T.H. Conklin, Mrs. Hartman, Mrs. J.A. Eddy, Mrs. Joseph Magoffin, Mrs. A.M. Loomis, Mrs. Haskells and Mrs. Norvell enjoyed the hospitality of Mrs. R.F. Campbell at a luncheon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Smith entertained a few friends at her home Friday evening at an informal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is short of good man and is doing everything to get them. All of the extra men on hand have been pressed into service and the call boys are having a hard time to fill the deficienc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5, 1903</w:t>
      </w:r>
    </w:p>
    <w:p>
      <w:pPr>
        <w:pStyle w:val="PlainText"/>
        <w:jc w:val="both"/>
        <w:rPr>
          <w:rFonts w:ascii="Times New Roman" w:hAnsi="Times New Roman" w:cs="Times New Roman"/>
          <w:sz w:val="24"/>
        </w:rPr>
      </w:pPr>
      <w:r>
        <w:rPr>
          <w:rFonts w:cs="Times New Roman" w:ascii="Times New Roman" w:hAnsi="Times New Roman"/>
          <w:sz w:val="24"/>
        </w:rPr>
        <w:t>Mayor Morehead predicted a shakeup in the police force. He ordered Chief Edwards to ask for the resignation of seven men, and intimated there would be more chan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of A.P. Coles was burglarized and many thousand dollars worth of diamonds taken. Mr. Coles offered a reward of $100 and the jewels were returned. No questions were as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 Tooke of Denver was here representing John H. Harlee &amp; Co., manufacturers of agricultural implements. Mr. Tooke was considering establishing a branch hous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Water company was arranging with the city for an extension of the six months’ limit allowed to drill 2,000 feet for water for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903</w:t>
      </w:r>
    </w:p>
    <w:p>
      <w:pPr>
        <w:pStyle w:val="Normal"/>
        <w:jc w:val="both"/>
        <w:rPr/>
      </w:pPr>
      <w:r>
        <w:rPr>
          <w:rFonts w:cs="Times New Roman" w:ascii="Times New Roman" w:hAnsi="Times New Roman"/>
        </w:rPr>
        <w:t>One way or another, every person in El Paso pays his fair share of the expenses of the 600 professional gamblers of the city; their board is in the nature of an indirect tax. The only persons who really prosper by the gamblers’ presence are the saloon and dive kee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gelus Hotel served 114 people in their main dining room Sunday for dinner. Of this number 92 ordered w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ssett Lumber Co. has recently acquired a piece of property in the southwestern part of the city and this led to the report that the lumber yard was to be moved from the present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6, 1903</w:t>
      </w:r>
    </w:p>
    <w:p>
      <w:pPr>
        <w:pStyle w:val="PlainText"/>
        <w:jc w:val="both"/>
        <w:rPr/>
      </w:pPr>
      <w:r>
        <w:rPr>
          <w:rFonts w:cs="Times New Roman" w:ascii="Times New Roman" w:hAnsi="Times New Roman"/>
          <w:sz w:val="24"/>
        </w:rPr>
        <w:t>Saturday and Sunday, El Paso had a very noted visitor staying over here to get some knowledge regarding this section of the country, especially in regard to the mining resources. He was count Luis Bonaparte Primoli, of Rome, Italy, who is a direct descendant of Napoleon Bonaparte, the great emperor of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L. Ryerson, of Las Cruces, is in the city visiting his brother, Will Ry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itzgerald is in the city from his mining properties in the Org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B. of R.T. is arranging to run a special train to Cloudcroft next Sunday to hold a pic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the fife and drum corps met at the baggage room of the E.P.&amp;S.W. and held a very enthusiastic practice. They now have about 20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ewels stolen from the home of A.P. Coles Friday night were recovered last night by detective George Harold, who received a reward of $100 from Mr.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Klein went east yesterday to buy a new stock of goods for his new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carloads of fine fat beef were cleared today for Fenchler Brothers, through the local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6, 1903</w:t>
      </w:r>
    </w:p>
    <w:p>
      <w:pPr>
        <w:pStyle w:val="PlainText"/>
        <w:jc w:val="both"/>
        <w:rPr>
          <w:rFonts w:ascii="Times New Roman" w:hAnsi="Times New Roman" w:cs="Times New Roman"/>
          <w:sz w:val="24"/>
        </w:rPr>
      </w:pPr>
      <w:r>
        <w:rPr>
          <w:rFonts w:cs="Times New Roman" w:ascii="Times New Roman" w:hAnsi="Times New Roman"/>
          <w:sz w:val="24"/>
        </w:rPr>
        <w:t>Mrs. L.M. Fowler, who said her home was in El Paso, sued Judge Jesse Turner, of Little Rock, for libel. There was a doubt at that time as to Mrs. Fowler’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Harry Mabee, 1123 Myrtle avenue, was entered by burglars and a quantity of valuable jewelry was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ward &amp; McPhetridge grocery store was badly damag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thermometers registered 83 degrees as the highest and 33 as the lowest temperat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7, 1903</w:t>
      </w:r>
    </w:p>
    <w:p>
      <w:pPr>
        <w:pStyle w:val="Normal"/>
        <w:jc w:val="both"/>
        <w:rPr/>
      </w:pPr>
      <w:r>
        <w:rPr>
          <w:rFonts w:cs="Times New Roman" w:ascii="Times New Roman" w:hAnsi="Times New Roman"/>
        </w:rPr>
        <w:t>One way or another, every person in El Paso pays his fair share of the expenses of the 600 professional gamblers; their board is in the nature of an indirect tax. They toil not, neither do they spin, quite like the lilies, but instead of sucking their nutriment from the soil they extract it from their neighb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the City was thrown wide open, no effort being made to suppress gambling of close the saloons. A Herald reporter took a stroll, starting in with the Hotel Angelus, whose front bar doors were open as well as the rear entr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nsfer of books and funds from City-Treasurer Frank Coles to his successor, J.H. Smith, was made. The ex-treasurer turned over $80,000 to the new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who expect to spend the summer months visited places of interest in Europe, will leave El Paso the latter part of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903</w:t>
      </w:r>
    </w:p>
    <w:p>
      <w:pPr>
        <w:pStyle w:val="Normal"/>
        <w:jc w:val="both"/>
        <w:rPr>
          <w:rFonts w:ascii="Times New Roman" w:hAnsi="Times New Roman" w:cs="Times New Roman"/>
        </w:rPr>
      </w:pPr>
      <w:r>
        <w:rPr>
          <w:rFonts w:cs="Times New Roman" w:ascii="Times New Roman" w:hAnsi="Times New Roman"/>
        </w:rPr>
        <w:t>Mr. and Mrs. A.P. Coles are expecting to spend the summer months visiting places of interest in Europe and will leave El Paso the latter part of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the city was thrown wide open, no effort being made to suppress gambling or prevent the saloons running all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7, 1903</w:t>
      </w:r>
    </w:p>
    <w:p>
      <w:pPr>
        <w:pStyle w:val="PlainText"/>
        <w:jc w:val="both"/>
        <w:rPr>
          <w:rFonts w:ascii="Times New Roman" w:hAnsi="Times New Roman" w:cs="Times New Roman"/>
          <w:sz w:val="24"/>
        </w:rPr>
      </w:pPr>
      <w:r>
        <w:rPr>
          <w:rFonts w:cs="Times New Roman" w:ascii="Times New Roman" w:hAnsi="Times New Roman"/>
          <w:sz w:val="24"/>
        </w:rPr>
        <w:t>The Odd Fellows of El Paso celebrated their 84th anniversary with their families and friends last evening in their hall on South El Paso street, end the affair was very pleasant and enjoyable. The hall was crowded with people and the excellent program rendered was greatly apprec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preachers of El Paso want the law enforced was given out by Rev. J.F. Kellogg, chairman of the committee consisting of Rev. Henry W. Easter and Rev. D.L. Collie, who were chosen to draft a resolution to present to mayor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s cash was transferred to the new treasurer yesterday. Outgoing treasurer J.F. Coles received the following receipt from city treasurer J.H. Smith: “Received of J.F. Coles, retiring city treasurer, $80,226.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land F. Goering, a German, took out his final papers, in the district clerk’s offic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Orndorff returned last night from a two weeks’ sojourn in Tucson, Ariz., where he was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is the last day to register for the schoo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H.T. Edgar laughed this morning when asked about the story that was going around yesterday, about the new extension of the car line to Ysleta, and said, “there is nothing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s of horses and six of cattle are in the union yards today to be sen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new slot machines have recently been placed abou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w that the evenings are setting warmer the business of the street cars are picking up, a great many people riding on all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Taylor and Joseph Dwyer, who went to Fort Worth to represent the local K. of P., are expected to retur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I. Zork and Mr. and Mrs. E. Moye, left on the Golden State this evening for New York, from which point they will go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7, 1903</w:t>
      </w:r>
    </w:p>
    <w:p>
      <w:pPr>
        <w:pStyle w:val="PlainText"/>
        <w:jc w:val="both"/>
        <w:rPr/>
      </w:pPr>
      <w:r>
        <w:rPr>
          <w:rFonts w:cs="Times New Roman" w:ascii="Times New Roman" w:hAnsi="Times New Roman"/>
          <w:sz w:val="24"/>
        </w:rPr>
        <w:t>An Elks’ Building association was formed as the first step toward the erection of a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G.W. Horsley, brother of Dr. J.S. Horsley, died at the Providence hospital from typhoid fever, which he contracted in Mexi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Smith took office as city treasurer, succeeding Frank Coles. There was $80,000 cash on hand at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made for the enlargement of the Federal smelter plant. It was estimated the changes would cost abou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dd Fellows celebrated their eighty-fourth annivers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8, 1903</w:t>
      </w:r>
    </w:p>
    <w:p>
      <w:pPr>
        <w:pStyle w:val="Normal"/>
        <w:jc w:val="both"/>
        <w:rPr/>
      </w:pPr>
      <w:r>
        <w:rPr>
          <w:rFonts w:cs="Times New Roman" w:ascii="Times New Roman" w:hAnsi="Times New Roman"/>
        </w:rPr>
        <w:t>Reports from gambling fraternities say gamblers, having heard of the recent election here, are flocking in this direction in droves. El Paso, already having 600 professional gamblers, will certainly be well supplied when the new ones get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e Orndorff returned last night from a two weeks sojourn in Tucson, where he was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H.T. Edgar of the Traction Co. had a hearty laugh when asked about the pipe dream published in an afternoon contemporary to the effect that the Washington Park car line would likely be extended to Ysleta. The story is ridiculous, he decla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slot machines were placed in the Sheldon bar today and a couple of new ones have just recently been placed in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903</w:t>
      </w:r>
    </w:p>
    <w:p>
      <w:pPr>
        <w:pStyle w:val="Normal"/>
        <w:jc w:val="both"/>
        <w:rPr/>
      </w:pPr>
      <w:r>
        <w:rPr>
          <w:rFonts w:cs="Times New Roman" w:ascii="Times New Roman" w:hAnsi="Times New Roman"/>
        </w:rPr>
        <w:t>A contemporary stated yesterday that the “state convention of newspaper writers” would be pulled off in El Paso this year. This is really news, for there is only one union of newspaper writers in Texas, and that is the El Paso Union with less than a dozen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H.T. Edgar of the Traction Company, had a hearty laugh today when asked about the pipe dream published yesterday in the afternoon contemporary, to the effect that the Washington Park car line would likely be extended to Ysleta. The story is ridiculous, he decla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8, 1903</w:t>
      </w:r>
    </w:p>
    <w:p>
      <w:pPr>
        <w:pStyle w:val="PlainText"/>
        <w:jc w:val="both"/>
        <w:rPr/>
      </w:pPr>
      <w:r>
        <w:rPr>
          <w:rFonts w:cs="Times New Roman" w:ascii="Times New Roman" w:hAnsi="Times New Roman"/>
          <w:sz w:val="24"/>
        </w:rPr>
        <w:t>The chamber of commerce is making preparations to entertain the Woman’s Press association, which will meet here May 12. So far no definite arrangements have been made, but secretary E.C. Russell will take up the matter with the directors at once, and some plan will be decid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W.S. Schley spent the night in El Paso with a party of friends, and started for Parral over the Mexican Centr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genuine case of kidnaping last night, when someone tried to carry off Edwin Miller, age l2, son of Mrs. William Young, 614 North Kansas street, when he was bound and thrown into a box car, where he was found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silver took a downward tendency today, but it is thought it will go back to where it was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oday that mayor C.R. Morehead offered to appoint Harry Wood chief of police, but that it was decl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H.E. Stevenson have as their guest the doctor’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ans who went to Beaumont to secure the next traveling man’s convention, will retur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igh wind blew up last night and threw the dust about the streets in great shape for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J. Mellish expects to leave some time next week for New Orleans, where he will attend the American Medic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P. Maloney and children left Saturday for Duquesne, Iowa, to visit relatives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ry Strollers” will entertain at a dinner-dance at the Angelus hotel next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Seamon will entertain at luncheon on Thursday afternoon in honor of Miss Roxie Ha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S. Greig returned last night from the east, and said that all of his plans have been consummated and that the new sanatarium at Alamogordo will be started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8, 1903</w:t>
      </w:r>
    </w:p>
    <w:p>
      <w:pPr>
        <w:pStyle w:val="PlainText"/>
        <w:jc w:val="both"/>
        <w:rPr/>
      </w:pPr>
      <w:r>
        <w:rPr>
          <w:rFonts w:cs="Times New Roman" w:ascii="Times New Roman" w:hAnsi="Times New Roman"/>
          <w:sz w:val="24"/>
        </w:rPr>
        <w:t>Given into the custody of his mother by the courts, a small boy, whose name was withheld, was kidnapped by his father tied hand and foot and placed in a box car to be carried off. The boy’s cries brought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railroad sued for $15,000 by C.E. Grace, an engineer on the road, who sought compensation for personal injuries, won its case in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 Admiral Winfield Scott Schley visited El Paso on his way to Mexico. He was greeted by crowds at the station and entertained by Mayor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boose and storehouse of the Southern Pacific railroad were badly damaged by fire of an unknown orig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9, 1903</w:t>
      </w:r>
    </w:p>
    <w:p>
      <w:pPr>
        <w:pStyle w:val="Normal"/>
        <w:jc w:val="both"/>
        <w:rPr/>
      </w:pPr>
      <w:r>
        <w:rPr>
          <w:rFonts w:cs="Times New Roman" w:ascii="Times New Roman" w:hAnsi="Times New Roman"/>
        </w:rPr>
        <w:t>Hon. Francisco Mallen, the local Mexican consul, has presented the Catholic convent at Las Cruces with a gasoline engine and pump for irrigation purposes and it is working efficien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chwartz and family, including Mrs. Schwartz, Miss Ruth and his two sons, Mannie and Irving, left over the Golden State Limited, their objective being Europe, where they are going for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H. Webb has issued invitations for a series of card parties, one to be given in the afternoon and the other in the evening, when Mr. Webb will assist. The affairs will be given at the home of Mrs. Webb’s mother, Mrs. Loomis, on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Olshausen is in a quandary and carriers and clerks are on the anxious seat. All are entitled to 15 days’ vacation, but there are no substitutes and there will be none, for only one application has been fi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903</w:t>
      </w:r>
    </w:p>
    <w:p>
      <w:pPr>
        <w:pStyle w:val="Normal"/>
        <w:jc w:val="both"/>
        <w:rPr/>
      </w:pPr>
      <w:r>
        <w:rPr>
          <w:rFonts w:cs="Times New Roman" w:ascii="Times New Roman" w:hAnsi="Times New Roman"/>
        </w:rPr>
        <w:t>Among El Paso physicians who passed the State Medical Board examination of doctors at Austin last week were Drs. C.P. and W.L. Brown, J.D. Love, Mattie L. Hill and B.F. Stevens, who can now practice their profession without interruption according to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chwartz and his family left yesterday afternoon over the Golden State Limited, their objective point being Europe where they are going for pleasure. Upon their return in September, Mr. Schwartz will, it is said, engage in the wholesale business of some k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9, 1903</w:t>
      </w:r>
    </w:p>
    <w:p>
      <w:pPr>
        <w:pStyle w:val="PlainText"/>
        <w:jc w:val="both"/>
        <w:rPr>
          <w:rFonts w:ascii="Times New Roman" w:hAnsi="Times New Roman" w:cs="Times New Roman"/>
          <w:sz w:val="24"/>
        </w:rPr>
      </w:pPr>
      <w:r>
        <w:rPr>
          <w:rFonts w:cs="Times New Roman" w:ascii="Times New Roman" w:hAnsi="Times New Roman"/>
          <w:sz w:val="24"/>
        </w:rPr>
        <w:t>Albert Merkison, a prominent cattleman of eastern Texas, was arrested and charged with passing worthless checks and obtaining fraudulently $1,600. It was said his account was overdrawn and that the trouble would be adjusted speed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len goods, valued at from $15,000 to $20,000 were located by the police, hidden in El Paso and Juarez. A number of arrests were made. It was said the goods were taken from box cars a few weeks prev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gr. Falconio, apostolic delegate to the United States, was expected in El Paso, Preparations were completed for a reception by all Catholic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John E Griffith, wife of the clerk of the United States court at Socorro, N.M., died in El Paso after a surgical oper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30, 1903</w:t>
      </w:r>
    </w:p>
    <w:p>
      <w:pPr>
        <w:pStyle w:val="Normal"/>
        <w:jc w:val="both"/>
        <w:rPr>
          <w:rFonts w:ascii="Times New Roman" w:hAnsi="Times New Roman" w:cs="Times New Roman"/>
        </w:rPr>
      </w:pPr>
      <w:r>
        <w:rPr>
          <w:rFonts w:cs="Times New Roman" w:ascii="Times New Roman" w:hAnsi="Times New Roman"/>
        </w:rPr>
        <w:t>Seth Orndorff and A.J. Morton returned last night from an extended Arizona t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of citizens suggests the following ticket for the coming school election, if those mentioned are willing to make the race: E. Kohlberg, Judge F.E. Hunter. Phil M. Millspaugh. Dr. F.W. Gallag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Stephens, lately El Paso’s representative in the national legislature, will be here in a few days to gather material for use in the coming session of Congress in pushing the Rio Grande dam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ion painters have asked the bosses to give them another raise of 50 cents per day. It is not known as yet what action the bosses will take but it is understood that many of them will refuse to come in on the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903</w:t>
      </w:r>
    </w:p>
    <w:p>
      <w:pPr>
        <w:pStyle w:val="Normal"/>
        <w:jc w:val="both"/>
        <w:rPr/>
      </w:pPr>
      <w:r>
        <w:rPr>
          <w:rFonts w:cs="Times New Roman" w:ascii="Times New Roman" w:hAnsi="Times New Roman"/>
        </w:rPr>
        <w:t>The Angelus Hotel now has as guests, capitalists who have invested here after making a careful investigation. In paying his bill, one of the capitalists said, “The room I had in the Waldorf Astoria in New York did not contain a single feature in up-to-date appointments that I did not get here for half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painters have asked the bosses to give them another raise of 50 cents per day. It is understood that many bosses will refuse to come in on the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is figuring on making a pretty little park out of the ground now occupied by the passenger station when the Union Depot id put in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30, 1903</w:t>
      </w:r>
    </w:p>
    <w:p>
      <w:pPr>
        <w:pStyle w:val="PlainText"/>
        <w:jc w:val="both"/>
        <w:rPr/>
      </w:pPr>
      <w:r>
        <w:rPr>
          <w:rFonts w:cs="Times New Roman" w:ascii="Times New Roman" w:hAnsi="Times New Roman"/>
          <w:sz w:val="24"/>
        </w:rPr>
        <w:t>Plans are being formulated which will mean more for the city of El Paso and the farmers down the valley than anything that has transpired here in recent years, if they are carried out, and the prospects are good for that. They are to build a market house and an electric plant and run cars down the valley, and the proposition should bring in great ret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Sutton, of Austin, is a guest of Prof. G.P. Putnam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Anderson, of the First National bank at Alamogord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Luther, of El Paso, is in the Black Range looking after hi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h Orndorff and A.J. Mortson returned last night from an extended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aid that they are eating horse flesh in Berlin, and since the recent great horseflesh dinner, that the sale has pick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Gil, president of the Shannon company, has gone east on business for the firm and expects to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will entertain the children who took part in the kermees, on Saturday afternoon at an informal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Wright left last night over the Rock Island for Chicago, Cleveland and other western cities. She will be gone until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xpected that the body of “Boss” Sheperd will arrive here some time in the next few days en route to Washington, D.C., where it will be placed at rest. He died at Batopilas, Mex., and the body is being brought out on mule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Snyder, representing the “Horse Show Monthly,” of Kansas City, St. Louis and Chicago, is in the city and he believes that El Paso will have a horse show next fall. He was in consultation with the directors of Boone park today, having them take the matter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30, 1903</w:t>
      </w:r>
    </w:p>
    <w:p>
      <w:pPr>
        <w:pStyle w:val="PlainText"/>
        <w:jc w:val="both"/>
        <w:rPr>
          <w:rFonts w:ascii="Times New Roman" w:hAnsi="Times New Roman" w:cs="Times New Roman"/>
          <w:sz w:val="24"/>
        </w:rPr>
      </w:pPr>
      <w:r>
        <w:rPr>
          <w:rFonts w:cs="Times New Roman" w:ascii="Times New Roman" w:hAnsi="Times New Roman"/>
          <w:sz w:val="24"/>
        </w:rPr>
        <w:t>Capt. John J, Pershing, of the United States army (now General Pershing, leading the American punitive expedition into Mexico), was made Datto by the Sultan on the Island of Mindanao, with powers almost equal to those of a ru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Wimberly recommended to the city council that the sewer system of the city be improved. The recommendation was referred to a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fter hearing a number of complaints, threatened to revoke the franchise of the Southwestern Telephone company unless the service was improved. A committee was appointed to investigate the serv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 1903</w:t>
      </w:r>
    </w:p>
    <w:p>
      <w:pPr>
        <w:pStyle w:val="Normal"/>
        <w:jc w:val="both"/>
        <w:rPr/>
      </w:pPr>
      <w:r>
        <w:rPr>
          <w:rFonts w:cs="Times New Roman" w:ascii="Times New Roman" w:hAnsi="Times New Roman"/>
        </w:rPr>
        <w:t>D.W. Reckhart and associates, who own the remaining portion of McGinty hill, have let a contract to the E.P.&amp;S.W. Railroad for tearing down the hill. The dirt from the hill will be used to fill up the ground in the union depot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ection for school trustees will be held tomorrow. Mr. Morehead’s organ has announced the names of four candidates: E.C. Pew, Beauregard Bryan, W.N. Vilas and T.J. Be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has more Mexican war survivors than all the other states and she has less than a hundred. El Paso has none on the pension list. Their pensions were increased by the last Congress from $8 to $12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H. Nations from Kansas City, is in the City on a visit. Mrs. Nations has many friends in El Paso, all of whom will be glad to know of her retu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03</w:t>
      </w:r>
    </w:p>
    <w:p>
      <w:pPr>
        <w:pStyle w:val="Normal"/>
        <w:jc w:val="both"/>
        <w:rPr>
          <w:rFonts w:ascii="Times New Roman" w:hAnsi="Times New Roman" w:cs="Times New Roman"/>
        </w:rPr>
      </w:pPr>
      <w:r>
        <w:rPr>
          <w:rFonts w:cs="Times New Roman" w:ascii="Times New Roman" w:hAnsi="Times New Roman"/>
        </w:rPr>
        <w:t>D.W. Reckhart and associates, who own the McGinty Hill, have let as contract to the E.P.&amp;S.W. Railroad for tearing down the hill and leveling off the ground. The dirt will be used to fill up the ground in the Union Depot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silver has taken another fall which has destroyed the hopes of many speculators in this city and Juarez who thought that silver might possibly go higher than it d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 1903</w:t>
      </w:r>
    </w:p>
    <w:p>
      <w:pPr>
        <w:pStyle w:val="PlainText"/>
        <w:jc w:val="both"/>
        <w:rPr/>
      </w:pPr>
      <w:r>
        <w:rPr>
          <w:rFonts w:cs="Times New Roman" w:ascii="Times New Roman" w:hAnsi="Times New Roman"/>
          <w:sz w:val="24"/>
        </w:rPr>
        <w:t>The city council met last night in regular session and attended to more business than usual. The bonds of the new police were approved and the report of the outgoing treasurer, J.F. Coles, as audited by auditor S.J. Gatlin. The city engineer then asked the council for a $40,000 bond issue to construct more sewers. The report was referred to the sanitary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Hunter, in a letter to The Herald, asks that his name be withdrawn as a candidate for school trustee. Dr. Francis W. Gallagher also asks that his name be withdr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has a letter from fire chief Frank Powers, complaining about the department being blocked, by the S.P. trains and he asks that some action be taken to avoid this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Catlin read a complaint signed by a number of subscribers of the Southwestern Telephone company, asking that they be compelled to give better service, to the city counci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is to be elected the new school board. Mayor Morehead’s organ has announced four candidates—E.C. Pew, B. Bryan, W.N. Vilas and T. J. Beall. The citizens are showing very little interest in the election, and there will be no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thing is booming at the smelter and the prospects are that a large number of men will be employed there before long. Six stacks are now in operation there and four of them are lead furnaces, while one is a straight copper matte, and the other a lead-copper furnace which is something new, but is proving quite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 1903</w:t>
      </w:r>
    </w:p>
    <w:p>
      <w:pPr>
        <w:pStyle w:val="PlainText"/>
        <w:jc w:val="both"/>
        <w:rPr/>
      </w:pPr>
      <w:r>
        <w:rPr>
          <w:rFonts w:cs="Times New Roman" w:ascii="Times New Roman" w:hAnsi="Times New Roman"/>
          <w:sz w:val="24"/>
        </w:rPr>
        <w:t xml:space="preserve">Capt. T.J. Beall, Dr. W.N. Vilas, Beauregard Bryan and E.C. Pew have been nominated for directors of the school boar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n. Enrique C. Creel, the well known Mexican financier and banker, passed through El Paso en route to New York where he will join the other members of the international monetary commission and proceed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te of exchange in the custom houses of Mexico is 24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Sutton, university inspector of the state board of education, praised the manner in which the El Paso high school was conducted in his annual report to the committee on affiliated schools of the state univers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 1903</w:t>
      </w:r>
    </w:p>
    <w:p>
      <w:pPr>
        <w:pStyle w:val="Normal"/>
        <w:jc w:val="both"/>
        <w:rPr>
          <w:rFonts w:ascii="Times New Roman" w:hAnsi="Times New Roman" w:cs="Times New Roman"/>
        </w:rPr>
      </w:pPr>
      <w:r>
        <w:rPr>
          <w:rFonts w:cs="Times New Roman" w:ascii="Times New Roman" w:hAnsi="Times New Roman"/>
        </w:rPr>
        <w:t>There is a strong possibility of a strike among the painters. The painters are asking for an eight-hour day in place of the present nine hours, and $3.50 per day. This, the bosses have refused to g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Joubert and Captain O’Donnell, the Boer officers who are at the Sheldon, were pleased to learn through The Herald that the deal had been closed by General Synman for a Boer colony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teachers and several private families, including Judge Walthall and family, are on a picnic at Ysleta, having departed this morning over the T.&amp;P., and intending to return tonight over the sam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ion for school trustees is in progress, but owing to the fact that the citizens not in favor of the Morehead candidates have no representation on the tickets, the vote is very 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 1903</w:t>
      </w:r>
    </w:p>
    <w:p>
      <w:pPr>
        <w:pStyle w:val="PlainText"/>
        <w:jc w:val="both"/>
        <w:rPr/>
      </w:pPr>
      <w:r>
        <w:rPr>
          <w:rFonts w:cs="Times New Roman" w:ascii="Times New Roman" w:hAnsi="Times New Roman"/>
          <w:sz w:val="24"/>
        </w:rPr>
        <w:t>The election for school trustees is in progress today, but owing to the fact that the citizens not in favor of the Morehead candidates have no representation on the ticket, the vote is very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session of the legislature adjourned last night. The appropriation bill passed finally, carrying an aggregate of $7,417,909, nearly a million dollars over the revenue in sight for the next two years, and it is said that the governor is not in favor of the bill, and will call another session and have the bill cut down to where it should 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Jones, it is reported, is the latest candidate for chief of poli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N. Hall will entertain the Tuesday Afternoon club at her hom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ace Allen will entertain the “Pioneer Twelve” some day next week, at lun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G. Grant is in the city from Canada and will move several trainloads of cattle back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 Smith, of this city, left last night for Denver,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Miller, of the street car company, has just taken a 30 day lay off and will spend the time in Dayton, O., where he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Nations, of Kansas City, is in the city, on a visit. Mrs. Nations has many friends in El Paso, all of who will be glad to hear of her be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 1903</w:t>
      </w:r>
    </w:p>
    <w:p>
      <w:pPr>
        <w:pStyle w:val="PlainText"/>
        <w:jc w:val="both"/>
        <w:rPr/>
      </w:pPr>
      <w:r>
        <w:rPr>
          <w:rFonts w:cs="Times New Roman" w:ascii="Times New Roman" w:hAnsi="Times New Roman"/>
          <w:sz w:val="24"/>
        </w:rPr>
        <w:t>Officers Greet and Velo quelled a bloody fight among a number of Mexicans on Durango street. The two men alone stopped the fight and made a number of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demanded that two men named Richardson and Mason be turned over to the Mexican authorities to answer to charges of conspiracy to defraud and commit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electric cars collided on Myrtle avenue. No one was injured, but the cars were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ohn K. Ball, a resident of El Paso county for twenty-five years, died at his home, 208 Mesa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903</w:t>
      </w:r>
    </w:p>
    <w:p>
      <w:pPr>
        <w:pStyle w:val="Normal"/>
        <w:jc w:val="both"/>
        <w:rPr/>
      </w:pPr>
      <w:r>
        <w:rPr>
          <w:rFonts w:cs="Times New Roman" w:ascii="Times New Roman" w:hAnsi="Times New Roman"/>
        </w:rPr>
        <w:t>County Clerk Pitman has received blanks to be used by physicians reporting deaths and births. The law compelling physicians to report all deaths and births went into effect April 1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all indications there is a strong possibility of a strike among the painters next Monday. They are asking for an 8-hour day in place of the present nine hours, and $3.50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vement of the 4th Infantry to the Philippines from the Department of Texas has commenced and the troops will soon be passing through El Paso for the Or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 1903</w:t>
      </w:r>
    </w:p>
    <w:p>
      <w:pPr>
        <w:pStyle w:val="PlainText"/>
        <w:jc w:val="both"/>
        <w:rPr/>
      </w:pPr>
      <w:r>
        <w:rPr>
          <w:rFonts w:cs="Times New Roman" w:ascii="Times New Roman" w:hAnsi="Times New Roman"/>
          <w:sz w:val="24"/>
        </w:rPr>
        <w:t>The union painters of the city are all out today. They refused to go to work this morning under the old eight hour day and $3; demanding the same working hours and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committee appointed, to meet with the Woman’s club, met with the entertainment committee of the chamber of commerce and made arrangements for the entertainment, of the Texas Woman’s Press association, which meets he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Webb left last night for Cloudcrof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llen, the Mexican consul, left last night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Rose Hoffman, who has been examining some mines in Mexico,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Easter returned this morning from Silver City, where he has been attending a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only 617 votes cast in the school election yesterday against 1588 registered, and over 32,000 legal v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usen met with a painful accident yesterday while at the bowling alley. He was looking at the score card, and reaching for a ball at the same time, when a ball came up from below and mashed two fi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if nothing happens, mayor Morehead will name the new chief of police. Some say it will be Mitchell, others, Rogers, Neimayer, McGhee, Jones and Davis, while some of the old cool headed politicians say that there is a dark horse, and that all will be surprised when the announcement i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 1903</w:t>
      </w:r>
    </w:p>
    <w:p>
      <w:pPr>
        <w:pStyle w:val="PlainText"/>
        <w:jc w:val="both"/>
        <w:rPr/>
      </w:pPr>
      <w:r>
        <w:rPr>
          <w:rFonts w:cs="Times New Roman" w:ascii="Times New Roman" w:hAnsi="Times New Roman"/>
          <w:sz w:val="24"/>
        </w:rPr>
        <w:t>K.K. Katovich, a business man of San Francisco, was neatly robbed of more than $200 when two strangers he met on the train trussed him up after inducing him to walk in the railroad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op experts predicted a bumper crop, probably a record crop, of grain for the spring harv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Pursley, for some months a resident of El Paso, was being sought by the police on complaint of several women, each of whom claimed to be his wife. It was said Pursley had fl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Merkison said to be a well-to-do rancher, was arrested a second time and charged with passing worthless checks. The second offense was said to be in connection with the issuance of checks the total value of which was more than $1,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4, 1903</w:t>
      </w:r>
    </w:p>
    <w:p>
      <w:pPr>
        <w:pStyle w:val="Normal"/>
        <w:jc w:val="both"/>
        <w:rPr/>
      </w:pPr>
      <w:r>
        <w:rPr>
          <w:rFonts w:cs="Times New Roman" w:ascii="Times New Roman" w:hAnsi="Times New Roman"/>
        </w:rPr>
        <w:t>The union painters are out. They refused to go to work under the old scale of an eight-hour-day for $3, demanding the same number of hours for the day, but $3.50 for the day’s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hottest ball games of the season took place at Athletic Park Sunday morning, when the team of Krakauer, Zork &amp; Moye crossed bats with a team from Shelton-Payne Arm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only 617 votes cast in the school trustee election against 1583 registered and over 3200 legal voters, and Messrs. Pew, Vilas, Bryan and Beall got all but 31 of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ark Alderete says he had an unpleasant experience with a conductor on electric car No. 6, bound for Juarez, and as a result says he is preparing to sue the company for dam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903</w:t>
      </w:r>
    </w:p>
    <w:p>
      <w:pPr>
        <w:pStyle w:val="Normal"/>
        <w:jc w:val="both"/>
        <w:rPr>
          <w:rFonts w:ascii="Times New Roman" w:hAnsi="Times New Roman" w:cs="Times New Roman"/>
        </w:rPr>
      </w:pPr>
      <w:r>
        <w:rPr>
          <w:rFonts w:cs="Times New Roman" w:ascii="Times New Roman" w:hAnsi="Times New Roman"/>
        </w:rPr>
        <w:t>In the bicycle-horse race at Washington Park yesterday the horse defeated the cyclist two straight he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on painters were all out today. As forecast in The Herald, they refused to go to work this morning under the old scale of $3 per day. They want $3.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hottest games of ball of the season took place at Athletic Park Sunday, when the team of Krakauer, Zork &amp; Moye defeated a team from Shelton-Payne Arms Co., after a hard b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only 617 votes cast in the school trustee election Saturday, against 1583 registered and over 3200 legal vo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4, 1903</w:t>
      </w:r>
    </w:p>
    <w:p>
      <w:pPr>
        <w:pStyle w:val="PlainText"/>
        <w:jc w:val="both"/>
        <w:rPr>
          <w:rFonts w:ascii="Times New Roman" w:hAnsi="Times New Roman" w:cs="Times New Roman"/>
          <w:sz w:val="24"/>
        </w:rPr>
      </w:pPr>
      <w:r>
        <w:rPr>
          <w:rFonts w:cs="Times New Roman" w:ascii="Times New Roman" w:hAnsi="Times New Roman"/>
          <w:sz w:val="24"/>
        </w:rPr>
        <w:t>S.P. Shepherd and wife are at the Sheldon hotel today, from Nome, Alaska. Although they have not been there for a year, Mr. Shepherd receives word regularly from his son and son in law, both of whom are there. The country is prospering, they s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ewery rumors are continuing to float about, and have ever since a man was here from Fort Worth last summer, and now real estate men say that if the capital can be arranged, them will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still holding its big head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adore H. Crane is back in the city again from Chihuahua, where he went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no change in the painters’ strike, and the bosses do not seem to intend to give in their te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mayor B.F. Hammett has started for Philadelphia and will be gone for some time. He only returned from Mexico Su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nd family left this morning for California. Mr. Smith will return at once but his family will remain away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other sandstorm last night, followed by a light rain. A high wind blew about midnight, but everything is quiet this morning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ad a meeting last night mind transacted a lot of business. The votes in Saturday’s election were canvased. Messrs. E.C. Pew, W.N. Vilas and B. Bryan received all of the 617 votes cast excep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fact that the rainy season is about, the different heads of the railroad departments are posting notices to trackmen and all others that it will pertain to their work to be especially careful about saying a track or bridge is safe, unless they absolutely k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of El Paso, were put through a test that they will remember for some time to come, when Capt. Alfred T. Smith, of the 12th United States infantry, now stationed at Fort Bliss, examined them to see whether they were fitted to remain in the Texas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echanics of the El Paso and Northeastern at the Alamogordo railroad shops, walked out because the foreman, Jacob Merle, was discharged, and say that they will not go back until he is back on the job. It is thought the matter can be arranged to the satisfaction of all people conce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4, 1903</w:t>
      </w:r>
    </w:p>
    <w:p>
      <w:pPr>
        <w:pStyle w:val="PlainText"/>
        <w:jc w:val="both"/>
        <w:rPr>
          <w:rFonts w:ascii="Times New Roman" w:hAnsi="Times New Roman" w:cs="Times New Roman"/>
          <w:sz w:val="24"/>
        </w:rPr>
      </w:pPr>
      <w:r>
        <w:rPr>
          <w:rFonts w:cs="Times New Roman" w:ascii="Times New Roman" w:hAnsi="Times New Roman"/>
          <w:sz w:val="24"/>
        </w:rPr>
        <w:t>E.A. Scott said to be a confirmed drug fiend, died at the county hospital from excessive use of cocaine, despite every effort to sav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Mackintosh, a traveling salesman, was held up at the Santa Fe bridge and robbed of $250. As he was running after the holdup a customs officer, mistaking him for an escaping smuggler, shot him in the l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were being made for the entertainment of the delegates of the Women’s Press association, which was to meet in this city May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ling of the treasury department was put into effect requiring that all goods brought to El Paso from Juarez be passed at their valuation in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5, 1903</w:t>
      </w:r>
    </w:p>
    <w:p>
      <w:pPr>
        <w:pStyle w:val="Normal"/>
        <w:jc w:val="both"/>
        <w:rPr/>
      </w:pPr>
      <w:r>
        <w:rPr>
          <w:rFonts w:cs="Times New Roman" w:ascii="Times New Roman" w:hAnsi="Times New Roman"/>
        </w:rPr>
        <w:t>E. Kohlberg and wife returned from New York where they went to meet their sons, Walter and Herbert who have been attending school in Haubinda, Saxony for the last three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F. Love was granted a building permit for a four-room brick cottage on lots 20 and 21, block 61, Franklin Heights Addition, on the Boulevard, to cost $1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nco de Mayo celebration in Juarez opened with the firing of cannons and the blowing of trumpets. The national flag was hoisted over all public buildings. Tonight there will be music o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ewery rumors continue to float about the town, and have done so ever since a Fort Worth man was here last summer to promote a scheme for such an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903</w:t>
      </w:r>
    </w:p>
    <w:p>
      <w:pPr>
        <w:pStyle w:val="Normal"/>
        <w:jc w:val="both"/>
        <w:rPr/>
      </w:pPr>
      <w:r>
        <w:rPr>
          <w:rFonts w:cs="Times New Roman" w:ascii="Times New Roman" w:hAnsi="Times New Roman"/>
        </w:rPr>
        <w:t>There is no change reported in the painters’ strike today. The strikers are still out and the bosses do not seem any more inclined to accede to their demands than on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has been going the rounds that the G.H. shop force was to be greatly reduced, owing to the fact that the company has recently been forced to raise wages and that a retrenchment had to be made some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a dope fiend died at the County Hospital. At one time he was well-to-do financially, but spent his money over the gambling tables in El Paso. His death is only another instance of the final wind-up of many a gambler’s car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5, 1903</w:t>
      </w:r>
    </w:p>
    <w:p>
      <w:pPr>
        <w:pStyle w:val="PlainText"/>
        <w:jc w:val="both"/>
        <w:rPr/>
      </w:pPr>
      <w:r>
        <w:rPr>
          <w:rFonts w:cs="Times New Roman" w:ascii="Times New Roman" w:hAnsi="Times New Roman"/>
          <w:sz w:val="24"/>
        </w:rPr>
        <w:t>The face of the map to going to have to be changed as far as this section of the country is concerned if what men who claim to know, is true. The building of the Frisco line into El Paso and the cut off between El Paso and Roswell and several other important matters that are under consideration should make El Paso one of the greatest railroad centers in the southwest. It is said that the Denver and Rio Grande is also looking at this gateway and it is the impression that it will come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years ago today John O. Drew, who is now driving the car for the chief of the fire department, came to El Paso. Mr. Drew is a nephew of Mrs. C.F. Leary, 314 Missouri street. Mr. Drew was then but 10 year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g Simon, well known of this city, left this morning for Dem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stablishment of a vinegar plant to the latest step in the industrial development of El Paso. S.L. Goodman, A. Schwartz and J. Kaufman are the incorporators of the new company. The business will be conducted for the present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irely new water and sewerage system for Fort Bliss at an early date is the latest plan for that place. S.P. Brosius, a civil engineer of the quartermaster general’s department, is here and will make the plans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 Griggs, of this city, has just returned from a trip to Chihuahua, where he has been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Hyde leaves tonight on the Rock Island for Chicago to visit with rel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leaves on the Rock Island tonight for New York, where she is going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K. Lyons, accompanied by her daughter, Mrs. T.H. Tracy, will arrive in this city soon to visit her daughter, Mrs. M.A. Pe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ilberberg will leave tonight over the Rock Island for Kansas City, where he goes to attend the annual meeting of the American Ticket Brok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5, 1903</w:t>
      </w:r>
    </w:p>
    <w:p>
      <w:pPr>
        <w:pStyle w:val="PlainText"/>
        <w:jc w:val="both"/>
        <w:rPr/>
      </w:pPr>
      <w:r>
        <w:rPr>
          <w:rFonts w:cs="Times New Roman" w:ascii="Times New Roman" w:hAnsi="Times New Roman"/>
          <w:sz w:val="24"/>
        </w:rPr>
        <w:t>Ray Pollard, Jim Reese, J.M. House and George O. Sweeney were the delegates from the El Paso fire department to the state convention at Corsic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ree candidates for the office of chief of police and a fourth one rumored, it was problematical who would be appointed by Mayor Morehead. No prediction was made by the mayor, nor would he intimate who would be n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nco de Mayo, the anniversary of the delivery of Mexico from the armies of France in 1862, was observed in Juarez with a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loyers offered striking painters and paper hangers 37½ cents an hour, the sum the strikers demanded. A labor meeting is to be held to act on the off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6, 1903</w:t>
      </w:r>
    </w:p>
    <w:p>
      <w:pPr>
        <w:pStyle w:val="Normal"/>
        <w:jc w:val="both"/>
        <w:rPr>
          <w:rFonts w:ascii="Times New Roman" w:hAnsi="Times New Roman" w:cs="Times New Roman"/>
        </w:rPr>
      </w:pPr>
      <w:r>
        <w:rPr>
          <w:rFonts w:cs="Times New Roman" w:ascii="Times New Roman" w:hAnsi="Times New Roman"/>
        </w:rPr>
        <w:t>Dr. Burleson Staten of Waco is a guest at the Orndorff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P. Coles leaves on the Rock Island tonight for New York, where she is going on a short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stablishment of a vinegar factory on a large scale is the latest step in the industrial development of El Paso. The plant is already in full operation although only part of the operation although only part of the machinery is in place. S.L. Goodman, A. Schwartz and J. Kaufman are the incorporators of the new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eting from President Roosevelt to President Diaz were wired to the capital of the southern republic at the express request of President Roosevelt, whom the local consul for Mexico, Hon. Francisco Mallen, met at Albuquerqu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903</w:t>
      </w:r>
    </w:p>
    <w:p>
      <w:pPr>
        <w:pStyle w:val="Normal"/>
        <w:jc w:val="both"/>
        <w:rPr>
          <w:rFonts w:ascii="Times New Roman" w:hAnsi="Times New Roman" w:cs="Times New Roman"/>
        </w:rPr>
      </w:pPr>
      <w:r>
        <w:rPr>
          <w:rFonts w:cs="Times New Roman" w:ascii="Times New Roman" w:hAnsi="Times New Roman"/>
        </w:rPr>
        <w:t>Twenty-five prominent members of the Knights of Columbus will leave Saturday for Fort Worth, Dallas and other East Texas points where they will institute several new lodges. At present the El Paso Lodge is the only one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stablishment of a vinegar factory on a large scale is the latest step in the industrial development of El Paso. S.L. Goodman, A. Schwartz and J. Kaufman are the incorpor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gelus Hotel is the only hotel in Texas that will rent a room for $1 and include a bath without extra charge. It is the only hotel in El Paso operating on European and American plan that serves guests in two cafes until mid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6, 1903</w:t>
      </w:r>
    </w:p>
    <w:p>
      <w:pPr>
        <w:pStyle w:val="PlainText"/>
        <w:jc w:val="both"/>
        <w:rPr/>
      </w:pPr>
      <w:r>
        <w:rPr>
          <w:rFonts w:cs="Times New Roman" w:ascii="Times New Roman" w:hAnsi="Times New Roman"/>
          <w:sz w:val="24"/>
        </w:rPr>
        <w:t>The Elks' Building association was granted a charter. It was capitalized at $25,000 and organized as the first step toward the erection of an Elk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d” Savage, alleged confidence man, was arrested in Juarez after he had been ordered to leave the city. Charges of robbery were placed against him. The “Kid” was a well-known character in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H. Dawson brought suit against the firm of Boyles &amp; Boyles, alleging that the firm caused his arrest on a false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left for New York, where Mr. Coles planned to join her for a trip abro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7, 1903</w:t>
      </w:r>
    </w:p>
    <w:p>
      <w:pPr>
        <w:pStyle w:val="Normal"/>
        <w:jc w:val="both"/>
        <w:rPr/>
      </w:pPr>
      <w:r>
        <w:rPr>
          <w:rFonts w:cs="Times New Roman" w:ascii="Times New Roman" w:hAnsi="Times New Roman"/>
        </w:rPr>
        <w:t>It was just exactly two years to a day from the last time the lamented President McKinley visited El Paso till President Roosevelt visited Santa Fe and Albuquerqu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D. Slater left last evening for Washington to visit her parents. Miss Maria Longuemare accompanied her and will spend some time as her gu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Alderete, who was ejected from a street car because he refused to unfold his transfer has brought suit against the El Paso Electric Co. for $12,000 for the unpleasant occurr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me Steam Laundry. Everything new and up to date. Prompt and satisfactory service guaranteed, 901 Missouri street. City office, Zeigler’s Barber Shop.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903</w:t>
      </w:r>
    </w:p>
    <w:p>
      <w:pPr>
        <w:pStyle w:val="Normal"/>
        <w:jc w:val="both"/>
        <w:rPr/>
      </w:pPr>
      <w:r>
        <w:rPr>
          <w:rFonts w:cs="Times New Roman" w:ascii="Times New Roman" w:hAnsi="Times New Roman"/>
        </w:rPr>
        <w:t>If the East Wind will only have an engagement elsewhere and Lady Moon shines as she has more than half promised to do, the charity garden party to be given Saturday evening on Judge Magoffin’s lawn will be a delightful af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are well under way for the culmination of the irrigation and rapid transit system down the Valley as mentioned exclusively in The Herald. A local company has acquired the right of way and green fields and gardens will soon take the place of a barren desert and El Paso will no longer have to import her vegetab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ng Chief of Police Edwards this morning instructed his officers hereafter to give out no information to newspaper reporters, but to turn the reporters over to him for ne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Library is now absolutely free and no fees charged. The librarian’s report shows that the library circulated 710 volumes during the past month, received 23 new volumes and $29.68 in subscrip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7, 1903</w:t>
      </w:r>
    </w:p>
    <w:p>
      <w:pPr>
        <w:pStyle w:val="PlainText"/>
        <w:jc w:val="both"/>
        <w:rPr/>
      </w:pPr>
      <w:r>
        <w:rPr>
          <w:rFonts w:cs="Times New Roman" w:ascii="Times New Roman" w:hAnsi="Times New Roman"/>
          <w:sz w:val="24"/>
        </w:rPr>
        <w:t>Mr. and Mrs. B.F. Hammett, jr., entertained a few friends at dinner last night and a delightful evening was spent at five hundred and high five. The guests of honor were Mrs. A.P. Coles and Mrs. Norvell. The woman’s prize, a lovely silver bonbon dish, was captured by Mrs. J.H. Russell, while A.P. Coles carried off the honors for the men and received a beautiful picture. Present were Mr. and Mrs. W.B. Latta, Mr. and Mrs. J.A. Eddy, Mr. and Mrs. A.P. Coles, Mr. and Mrs. J.H. Russell, Mr. and Mrs. J. Blanco, Mrs. A.M. Loomis and Mrs. M.H. We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h Orndorff left last night for Rushville, Ky.,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J. Feldman, who has been visiting her relatives in Arizona,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Fagan has returned to her home in this city, after a long visit with relatives in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ry Wives” will be entertained Friday afternoon by Mrs. W.G. Wilcox, at her home on Oliv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visit of several pleasant days in San Antonio, Dr. and Mrs. S.T. Turner returned to El Paso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F. Campbell expects to leave in a few days for Whipple Barracks, Arizona, where she will visit her daughter, Mrs. Alfred Alo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nd family left Tuesday afternoon for California, where the family will spend the summer on the coast. Mr. Smith will return to El Paso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chanics who went on a strike at Alamogordo yesterday morning returned to work this morning and everything is running along smoothly once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ursion to Cloudcroft has been postponed until after the charity entertainment to be given at the home of Mrs. Jos. Magoffin. Saturday evening. The special rates will go into effect the 9th for the benefit of those who wish to go to Alamogordo, but no special train will leave El Paso on that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7, 1903</w:t>
      </w:r>
    </w:p>
    <w:p>
      <w:pPr>
        <w:pStyle w:val="PlainText"/>
        <w:jc w:val="both"/>
        <w:rPr/>
      </w:pPr>
      <w:r>
        <w:rPr>
          <w:rFonts w:cs="Times New Roman" w:ascii="Times New Roman" w:hAnsi="Times New Roman"/>
          <w:sz w:val="24"/>
        </w:rPr>
        <w:t>W.A. Mitchell was made day captain of police, succeeding Riley Baker, and John C. Jones was appointed a mounted officer to succeed Franco Velo, it was made known in a list of changes in the city departments issued by Mayor Morehead. It was not learned who would be named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council committee recommended that stringent measures be inaugurated to force service from the Southwestern Telephone company. Much of the trouble, the report stated, was because of the ridiculously low salaries paid to ope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Alderette, then clerk of the district court, filed suit against the El Paso Electric Street Railway company for $2,000 damages. He alleged he was forcibly ejected from a car when the conductor refused to accept a transfer sl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8, 1903</w:t>
      </w:r>
    </w:p>
    <w:p>
      <w:pPr>
        <w:pStyle w:val="Normal"/>
        <w:jc w:val="both"/>
        <w:rPr/>
      </w:pPr>
      <w:r>
        <w:rPr>
          <w:rFonts w:cs="Times New Roman" w:ascii="Times New Roman" w:hAnsi="Times New Roman"/>
        </w:rPr>
        <w:t>Customs Collector Pat Garrett and former Special Cattle Appraiser George Gaither of the Customs Department, met in front of Nations Meat Market on San Antonio street and a dispute arose which resulted in a fist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lerk Pitman complains that doctors are not complying with the new law relating to reporting births and deaths. Parents also, he says, seem to take no interest in the law. Since May 2 but two births have been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brarian Read reported to the Library Board that the library circulated 710 volumes during the past month. He said the circulation had greatly increased since the library was put on a free ba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Borcherding, proprietor of the Ramona Hotel, will give a complimentary dance at the hotel tomorrow night to his g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03</w:t>
      </w:r>
    </w:p>
    <w:p>
      <w:pPr>
        <w:pStyle w:val="Normal"/>
        <w:jc w:val="both"/>
        <w:rPr/>
      </w:pPr>
      <w:r>
        <w:rPr>
          <w:rFonts w:cs="Times New Roman" w:ascii="Times New Roman" w:hAnsi="Times New Roman"/>
        </w:rPr>
        <w:t>County Clerk Pitman complains that doctors are not complying with the new law requiring births and deaths to be reported. Parents also seem to take no interest in the law. Only two births have been reported since May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last night held a conference with representatives of the various railroads running into El Paso regarding the incessant blocking of Mesa avenue and Oregon street with their trains, deterring public travel and traf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discussing the bad telephone service, decided it was partly due to inexperienced operators. Girls who have worked for the company for several months are only receiving $22.50 a month, while those who have worked three years are only receiving $32.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summer season has set in and the weather has been good for some time, the railroads running into El Paso are able to get all passenger trains in on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8, 1903</w:t>
      </w:r>
    </w:p>
    <w:p>
      <w:pPr>
        <w:pStyle w:val="PlainText"/>
        <w:jc w:val="both"/>
        <w:rPr/>
      </w:pPr>
      <w:r>
        <w:rPr>
          <w:rFonts w:cs="Times New Roman" w:ascii="Times New Roman" w:hAnsi="Times New Roman"/>
          <w:sz w:val="24"/>
        </w:rPr>
        <w:t>Mrs. H.D. Slater left last night for Washington, D.C., to visit her parents. Miss Marie Longuemare left with her and will be her guest for part of the time. Mr. Slater’s venerable grandmother, who has been here since December, also left last evening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Davis, a contractor of this city, left last night for a short visit to Beaumon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G. Carpenter left last evening for her husband’s ranch near Toyah where she will make he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erite Mott, who has been visiting Mr. J.A. Rawlings for some months, left last evening for her home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Payne left last evening for her home in Kansas City after having spent the winter here with the family of judge A.M.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rick building is to be built on South Stanton street by C. D. Fre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and transacted a lot of business, mostly in the line of routine work, but no police appointments were made. All of the aldermen were present except Geo. Look, who is out or the city. The council decided to go after the poor telephone service in the city. A written report by the committee denounced the telephone company in no restricted te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directors’ of the Country club will be held this afternoon at 4 oclock to discuss plans for the future. They have decided to give up the idea of Washington park and will erect the club house themselves nea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usen has received an invitation to attend the Texas State Postmasters’ convention at Marlin on the 16th and 17th of June, but will be unable to go on account of the shortage of help at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cars of fat beef cattle were received in El Paso today from Mexico for Fenchler brothers, for distribution in the surrounding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8, 1903</w:t>
      </w:r>
    </w:p>
    <w:p>
      <w:pPr>
        <w:pStyle w:val="PlainText"/>
        <w:jc w:val="both"/>
        <w:rPr/>
      </w:pPr>
      <w:r>
        <w:rPr>
          <w:rFonts w:cs="Times New Roman" w:ascii="Times New Roman" w:hAnsi="Times New Roman"/>
          <w:sz w:val="24"/>
        </w:rPr>
        <w:t>The fifteen operators at the telephone exchange went on strike, and tied up telephone service throughout the city. Their grievance was announcement of the appointment of a chief operator from outside the city. They wanted one of their number to be given the position. An increase in wages also was so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fael Romero filed suit against the El Paso Electric street railway company for $5,000, alleging he sustained injuries when a car be had boarded started suddenly, throwing him to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was to move unto the building located by J.A. Smith’s dairy on Oregon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9, 1903</w:t>
      </w:r>
    </w:p>
    <w:p>
      <w:pPr>
        <w:pStyle w:val="Normal"/>
        <w:jc w:val="both"/>
        <w:rPr/>
      </w:pPr>
      <w:r>
        <w:rPr>
          <w:rFonts w:cs="Times New Roman" w:ascii="Times New Roman" w:hAnsi="Times New Roman"/>
        </w:rPr>
        <w:t>El Paso’s telephone service is dead. The operators walked out yesterday afternoon at 4:30, after giving Manager Martin 30 minutes notice. The strike is not for money, but because the manager decided to put a young woman in as chief operator who is a stranger to the regular oper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entertained a few friends at a bowling party at the Plaza alle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esday Afternoon Card Club was entertained by Mrs. L.N. Heil at her pretty new home on North Oregon street. Prizes, pretty silver belt pins set in copper, were captured by Miss Irma Ullman and Miss Emma Ull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W.D. Snyman, one of the study survivors of the Boer War, who has acquired a large tract of land in Chihuahua for colonization purposes for his Boer brothers and their families, passed through en route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9 1903</w:t>
      </w:r>
    </w:p>
    <w:p>
      <w:pPr>
        <w:pStyle w:val="PlainText"/>
        <w:jc w:val="both"/>
        <w:rPr/>
      </w:pPr>
      <w:r>
        <w:rPr>
          <w:rFonts w:cs="Times New Roman" w:ascii="Times New Roman" w:hAnsi="Times New Roman"/>
          <w:sz w:val="24"/>
        </w:rPr>
        <w:t>All arrangements have been completed for the lawn party to be held tonight at the Magoffin homestead, on Magoffin avenue, by the Woman’s Charit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game of ball at the Athletic park tomorrow, between the Eagles and a picked 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has as her guest, Mrs. Vouchelet, of Beaumon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st butter was advertised at 25 cents a pound, while eggs were three dozen for 4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D. Campbell expects to leave in a few days for Missouri, where site will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ay are expected tomorrow from the east and will be the guests of their aunt, Mrs. J. Ca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A. Rawlings expect to have as their guest in a few days, Dr. Rawlings’ mother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 Whitmer and children left Thursday afternoon for Missouri, where they will visit relatives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hioans will give an entertainment at Washington park and will invite their friends and the Texas Woman’s Pres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am for the high school commencement exercises has been completed and the invitations are being sent out this week to friends of the gradu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boys gave an informal dance last night at the natatorium roof garden, to the young women of the school. It was greatly enjoyed by thos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Lee Leonard is celebrating her third birthday anniversary today, at the home of her grandfather, E.D. Smith. Miss Leonard is the daughter of Mr. and Mrs. L.G. Leon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telephone service is dead. The operators all walked out after giving manager Martin 30 minutes’ notice, and, since yesterday afternoon at 4:30 oclock there has been no telephone service in El Paso. The strike is not for money but because the manager put on a girl as chief operator who is a stranger to the regular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9, 1903 [02]</w:t>
      </w:r>
    </w:p>
    <w:p>
      <w:pPr>
        <w:pStyle w:val="PlainText"/>
        <w:jc w:val="both"/>
        <w:rPr/>
      </w:pPr>
      <w:r>
        <w:rPr>
          <w:rFonts w:cs="Times New Roman" w:ascii="Times New Roman" w:hAnsi="Times New Roman"/>
          <w:sz w:val="24"/>
        </w:rPr>
        <w:t>Fifteen girls, telephone operators in the employ of the local telephone company, went on a strike, demanding higher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ilight group of mines in the Warden district, Arizona, was sold for $300,000 to capitalists from Houghton,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cholas la Dezma, who was given a twenty-year sentence for killing a policeman in Juarez, was taken to Chihuahua to begin serving his sen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the International Miners’ association and Mayor Morehead extended a formal invitation to the Texas Bankers’ association to meet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903</w:t>
      </w:r>
    </w:p>
    <w:p>
      <w:pPr>
        <w:pStyle w:val="Normal"/>
        <w:jc w:val="both"/>
        <w:rPr/>
      </w:pPr>
      <w:r>
        <w:rPr>
          <w:rFonts w:cs="Times New Roman" w:ascii="Times New Roman" w:hAnsi="Times New Roman"/>
        </w:rPr>
        <w:t>The telephone service is dead. The operators all walked out yesterday afternoon at 4:30 and since that time there has been no service. The strike is not for money but because the manager put a young woman in as chief operator who is a stranger in the regular oper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ll given at the Ft. Bliss Social Club last evening was quite a success, the accommodating soldiers having arranged for hacks to take the town folk to and from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0, 1903</w:t>
      </w:r>
    </w:p>
    <w:p>
      <w:pPr>
        <w:pStyle w:val="PlainText"/>
        <w:jc w:val="both"/>
        <w:rPr/>
      </w:pPr>
      <w:r>
        <w:rPr>
          <w:rFonts w:cs="Times New Roman" w:ascii="Times New Roman" w:hAnsi="Times New Roman"/>
          <w:sz w:val="24"/>
        </w:rPr>
        <w:t>John Czolgosz, brother of the assassin of President McKinley, who had been held by the Los Angeles police, was released. Czolgosz said he would continue to use an assumed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by the police department that the ordinance regulating the speed of street cars while turning corners would be strictly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Kerp, of El Paso, left for the home of his father in Brooklyn, to take over an estate valued at $60,000, willed him when his father d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1, 1903</w:t>
      </w:r>
    </w:p>
    <w:p>
      <w:pPr>
        <w:pStyle w:val="Normal"/>
        <w:jc w:val="both"/>
        <w:rPr>
          <w:rFonts w:ascii="Times New Roman" w:hAnsi="Times New Roman" w:cs="Times New Roman"/>
        </w:rPr>
      </w:pPr>
      <w:r>
        <w:rPr>
          <w:rFonts w:cs="Times New Roman" w:ascii="Times New Roman" w:hAnsi="Times New Roman"/>
        </w:rPr>
        <w:t>The telephone service has been resumed, not by the striking employes, but by young women brought here from South Texas. E.K. Baker arrived this morning from Austin with 10 oper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practically established that the matter of appointing a chief of police is settled, and while the appointment has not been actually made, it is understood that Percy W. McGhee will be the lucky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easurer Smith’s figures show that the general fund is short $10,000. Salaries of aldermen and police officials and perhaps other city officials will be paid from police collections during the ensuing year, but it is expected that most of the general expenses will have to be met with warrants, which must be held till the taxes come in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barbershops kept open Sunday from 8 until 10 a.m. The unions have threatened to have the barbers who worked arrested, but so far no warrants have been is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903</w:t>
      </w:r>
    </w:p>
    <w:p>
      <w:pPr>
        <w:pStyle w:val="Normal"/>
        <w:jc w:val="both"/>
        <w:rPr/>
      </w:pPr>
      <w:r>
        <w:rPr>
          <w:rFonts w:cs="Times New Roman" w:ascii="Times New Roman" w:hAnsi="Times New Roman"/>
        </w:rPr>
        <w:t>The City’s general fund is short $10,000 while the special fund is short $500. Salaries of officials will be paid from police collections during the ensuing year, but it is expected that most general expenses will have to be met with warrants which must be held till taxes come in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phone service has been resumed, not by the striking employes, but by young women brought here from South Texas. Ten operators arrived this morning from Austin. There was rejoicing everywhere as the business men who were deprived of their telephones have grown to appreciate them more than 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practically established that the matter of appointing a chief of police is settled, and while the appointment has not been actually made, it is understood that Percy W. McGhee will be the lucky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1, 1903</w:t>
      </w:r>
    </w:p>
    <w:p>
      <w:pPr>
        <w:pStyle w:val="PlainText"/>
        <w:jc w:val="both"/>
        <w:rPr/>
      </w:pPr>
      <w:r>
        <w:rPr>
          <w:rFonts w:cs="Times New Roman" w:ascii="Times New Roman" w:hAnsi="Times New Roman"/>
          <w:sz w:val="24"/>
        </w:rPr>
        <w:t>The delegates to the Texas Woman’s Press association will arrive in the city this evening at 6:30 oclock, over the Texas &amp; Pacific, in a special Pullman car, and will be escorted to the Angelus hotel where they will be the guests of the city while here. There are 75-members aboard the train and for the next three days they will meet and discuss the matters of interest to the cr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Logan left this morning for Toyah, to get a car of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Webb has returned from a short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has returned from a trip to Stratfor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da Douglas, of this city, is in San Antonio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Crawford was granted a permit to practice law in judge Walthall’s cour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Sanner has gone to Wisconsin for the summer to visit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Adams, chief of the local immigration office, has returned from a trip to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Rowland, of Providence, R.I., is in the city and is planning on coming here to go in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Rese, J.E. House, Roy Pollard and George Sweeney, left for the firemen’s convention at Corsic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pper has been granted a permit to build a $3,500 home of brick, in the Campbell addition,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E. Lane, of Las Cruces, is in the city to visit his brother, Harry B. Lane, who is the cashier in the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d tax” law recently enacted by congress will work a hardship on the El Paso street car company, if it is construed strictly to the letter as it has been thus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learned here today that bids will be let in a few days for the construction of a large gymnasium and amusement hall, also the remodeling of the building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of west Texas are greatly interested in the hearing for May 19, met by the state railroad commission, when they will consider the proposed change in rates on shipment of cattle with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to have another delegation of newspaper writers to entertain in a short time. The Northwest Texas Press association will meet at Amarillo on August 6 and then will go on a trip, which will includ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no crime in the local telephone strike. The experienced operators from out of the city will break in the new ones, It was said yesterday that the striking operators were trying to get subscribers to stop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that had in charge the lawn party given Saturday night wish to thank judge and Mrs. Magoffin for the use of their lawn, and H.T. Edgar for installing the lights and furnishing the power, The party netted them over $100, which will be used for cha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met this morning and spent most of their time discussing the refunding of the county bonds. It was finally decided to refund the $78,000 court house and jail bonds, the $10,000 jail bonds and the $40,000 funded indebtedness at 3½ per cent. County judge J.U. Sweeney and commissioner Freudenthal were authorized to dispose of th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1, 1903</w:t>
      </w:r>
    </w:p>
    <w:p>
      <w:pPr>
        <w:pStyle w:val="PlainText"/>
        <w:jc w:val="both"/>
        <w:rPr>
          <w:rFonts w:ascii="Times New Roman" w:hAnsi="Times New Roman" w:cs="Times New Roman"/>
          <w:sz w:val="24"/>
        </w:rPr>
      </w:pPr>
      <w:r>
        <w:rPr>
          <w:rFonts w:cs="Times New Roman" w:ascii="Times New Roman" w:hAnsi="Times New Roman"/>
          <w:sz w:val="24"/>
        </w:rPr>
        <w:t>Telegraphic dispatches to The Times told of the successful demonstration of the dirigible balloon built by Le Baudy Brothers in Paris. Twenty-five miles an hour was achieved with the balloon, the best record at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e Alderete was made clerk of the corporation court and also was appointed sergeant of police. Mayor Morehead had not named any one for chief of police, and said he probably would not do so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r. Charles S. Harle was surrendered to the custody of the Mexico authorities, to answer the charge of being implicated in two murd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oung women, said to be strike breakers, were brought to El Paso to fill the places of the 15 telephone operators who went on a strike a few days previously. A petition of the strikers circulated among business men and asking that the operators’ demands be granted or the telephones would be discontinued, was generally sig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2, 1903</w:t>
      </w:r>
    </w:p>
    <w:p>
      <w:pPr>
        <w:pStyle w:val="Normal"/>
        <w:jc w:val="both"/>
        <w:rPr>
          <w:rFonts w:ascii="Times New Roman" w:hAnsi="Times New Roman" w:cs="Times New Roman"/>
        </w:rPr>
      </w:pPr>
      <w:r>
        <w:rPr>
          <w:rFonts w:cs="Times New Roman" w:ascii="Times New Roman" w:hAnsi="Times New Roman"/>
        </w:rPr>
        <w:t>The painters’ strike has been broken in the same manner as the telephone strike. Men have come here from towns to take the place of the strikers and are working at the old scale of $3.50 for nine hours’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change in the telephone strike. The strikers are still going about the streets with papers which they are asking telephone subscribers to sign, ordering out their telephone if the strikers are not reinst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n’t forget the croquet party at Ed Millican’s tonight, under auspices of the B.Y.P.U. everybody come. Refresh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title to the block west of Carnegie Square has been finally vested in the city, it would be a popular and wise act for the City Council to dedicate it forever to public park purposes. El Paso is very deficient in public recreation fac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903</w:t>
      </w:r>
    </w:p>
    <w:p>
      <w:pPr>
        <w:pStyle w:val="Normal"/>
        <w:jc w:val="both"/>
        <w:rPr>
          <w:rFonts w:ascii="Times New Roman" w:hAnsi="Times New Roman" w:cs="Times New Roman"/>
        </w:rPr>
      </w:pPr>
      <w:r>
        <w:rPr>
          <w:rFonts w:cs="Times New Roman" w:ascii="Times New Roman" w:hAnsi="Times New Roman"/>
        </w:rPr>
        <w:t>Telephone strikers are still going about the city with papers which they ask subscribers to sign, ordering out their telephones if the strikers are not reinstated. White ribbons printed with the words, “I am for a home central” have been distribu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inters’ strike has been broken in the same manner as the telephone strike, men having come here from other towns to take the places of the stri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legation of German landholders and agricultural experts who came to this country to investigate agricultural conditions and methods are expected to pay El Paso and vicinity a visit ere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2, 1903</w:t>
      </w:r>
    </w:p>
    <w:p>
      <w:pPr>
        <w:pStyle w:val="PlainText"/>
        <w:jc w:val="both"/>
        <w:rPr/>
      </w:pPr>
      <w:r>
        <w:rPr>
          <w:rFonts w:cs="Times New Roman" w:ascii="Times New Roman" w:hAnsi="Times New Roman"/>
          <w:sz w:val="24"/>
        </w:rPr>
        <w:t>At 10:30 oclock this morning Mrs. Fred B. Robison called the convention of the Texas Women’s Press association to order in the Woman’s club assembly hall. About 50 visitors were present and a few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V. Campbell left last night over the Santa Fe for St. Louis, to be gone several weeks on both business and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L. Collis and daughters, who have been attending the Methodist conference near Alamogordo, returned hom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and Clyde Mebus have returned to this city from Lane City, Texas, where they have been visiting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ssioners’ court adjourned this morning, after having cancelled all old script. They will meet again on May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fternoon judge Walthall’s court is still occupied with the case of Bruce against the A.T.&amp;S.F.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is wondering what he is going to do for school room this fall, and it is hoped that that the school board will be able to get more room built, as it is absolutely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United States veterinary surgeon, at this port, left this morning for Columbus, N.M., to inspect a train load of cattle to be sent 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rising again water started to rise about noon and has been going up ever si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nior class at the high school is arranging for an entertainment to be given at the high school auditorium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P. Lackland, of St. Louis, is expected in the city this week to visit his son and daughter, Mr. and Mrs. J.C.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Flato and son arrived in El Paso this morning and will make their home with Mrs. Flato’s mother, Mrs.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uise Willis, after spending several days with Mrs Floyd Payne as her guest, has returned to her home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T. Race, who has been spending several months in California, has returned to El Pas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2, 1903</w:t>
      </w:r>
    </w:p>
    <w:p>
      <w:pPr>
        <w:pStyle w:val="PlainText"/>
        <w:jc w:val="both"/>
        <w:rPr/>
      </w:pPr>
      <w:r>
        <w:rPr>
          <w:rFonts w:cs="Times New Roman" w:ascii="Times New Roman" w:hAnsi="Times New Roman"/>
          <w:sz w:val="24"/>
        </w:rPr>
        <w:t>The International Water company purchased a section of land near the Fort Bliss reservation. The price was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legation of German landholders and real estate dealers were en route to El Paso county from the east to inspect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fforts still were being made by the Chamber of Commerce to procure suitable quarters. The Victor café, on Oregon street, was proposed, but final acceptance was postpon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Texas Women’s Press association reached El Paso for their annual convention. All was in readiness for their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harles S. Harle, surrendered to the Mexican authorities to answer to a charge of complicity in a murder, was taken to Chihuahua for tri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3, 1903</w:t>
      </w:r>
    </w:p>
    <w:p>
      <w:pPr>
        <w:pStyle w:val="Normal"/>
        <w:jc w:val="both"/>
        <w:rPr/>
      </w:pPr>
      <w:r>
        <w:rPr>
          <w:rFonts w:cs="Times New Roman" w:ascii="Times New Roman" w:hAnsi="Times New Roman"/>
        </w:rPr>
        <w:t>May 5 was celebrated with a grand ball at the Schutz residence in Ysleta. It was given by Master Harry Schutz, Albert Lowenstein, and M. Cazares; it was largely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Putnam is puzzled as to what he will do to provide for room for the school population the coming year. The school census, he says, shows an increase of 380 at the very lowest estimate, while the school rooms unoccupied will seat but 150 pup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iking union painters deny that the bosses have enough men to do their work and say that the shops are still tie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og catching season has opened and the topers are out after the dangerous canines that roam the streets and attack or bark at passing persons. El Paso has the dog nuisance about as bad as any city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903</w:t>
      </w:r>
    </w:p>
    <w:p>
      <w:pPr>
        <w:pStyle w:val="Normal"/>
        <w:jc w:val="both"/>
        <w:rPr>
          <w:rFonts w:ascii="Times New Roman" w:hAnsi="Times New Roman" w:cs="Times New Roman"/>
        </w:rPr>
      </w:pPr>
      <w:r>
        <w:rPr>
          <w:rFonts w:cs="Times New Roman" w:ascii="Times New Roman" w:hAnsi="Times New Roman"/>
        </w:rPr>
        <w:t>This fair city has established a reputation, not only in the Southland, but those from colder climes have come with wasted forms and pallid checks to this great sanitarium of pure air and receive such a welcome that they exclaim, “In El Paso there is no north or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iking union painters deny that the bosses haves enough men to do their work and say that the shops are still tie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title to the block west of Carnegie Square has been finally vested in the City, it would be a popular and wise act for the City Council to dedicate it forever to public park purposes. El Paso is very deficient about recreation fac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3, 1903</w:t>
      </w:r>
    </w:p>
    <w:p>
      <w:pPr>
        <w:pStyle w:val="PlainText"/>
        <w:jc w:val="both"/>
        <w:rPr/>
      </w:pPr>
      <w:r>
        <w:rPr>
          <w:rFonts w:cs="Times New Roman" w:ascii="Times New Roman" w:hAnsi="Times New Roman"/>
          <w:sz w:val="24"/>
        </w:rPr>
        <w:t>The Women’s Press association opened its annual convention in El Paso. The members of the association were warmly welcomed by the city officials, and various forms of entertainment were prov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iano Hernandez, a Juarez merchant took his own life with a pistol. Business worries were believed to have unbalanced his m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groes in El Paso held a mass meeting in honor of Andrew Carnegie, whose gift of $500,000 to the Tuskegee institute was just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Malloy, immigration inspector general was transferred to San Francisco to serve as inspector under Charles Mehan, Chinese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body of water tore through the Rio Grande from the mountains. The river was dangerously high for several hou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4, 1903</w:t>
      </w:r>
    </w:p>
    <w:p>
      <w:pPr>
        <w:pStyle w:val="Normal"/>
        <w:jc w:val="both"/>
        <w:rPr/>
      </w:pPr>
      <w:r>
        <w:rPr>
          <w:rFonts w:cs="Times New Roman" w:ascii="Times New Roman" w:hAnsi="Times New Roman"/>
        </w:rPr>
        <w:t>The proposition of constructing a telephone line between Silver City and Deming has been talked of and it seems that the enterprise is now to be pushed through. John L. Burnside has secured a franchise from Deming and will also get one from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e Fire Department met last night and the matter of asking the Council to provide a fire station on the north side of the tracks was taken up and discussed at leng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ephone strike has not materially changer. Three men called on General Manager Baker and requested that he meet a committee from the striking girls and confer with them as to th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rbers circulated a petition among the journeymen and bosses asking to have each man sign for opening the shops from 7:30 until 11:30 on Sunday morn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903</w:t>
      </w:r>
    </w:p>
    <w:p>
      <w:pPr>
        <w:pStyle w:val="Normal"/>
        <w:jc w:val="both"/>
        <w:rPr>
          <w:rFonts w:ascii="Times New Roman" w:hAnsi="Times New Roman" w:cs="Times New Roman"/>
        </w:rPr>
      </w:pPr>
      <w:r>
        <w:rPr>
          <w:rFonts w:cs="Times New Roman" w:ascii="Times New Roman" w:hAnsi="Times New Roman"/>
        </w:rPr>
        <w:t>The Post Office, which occupies the first floor of the Federal building, is badly crowded and there is hardly room enough to handle the mails. It is rumored that El Paso will get another fine federal building before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15 motormen and conductors of the Electric Railway Co. had their picture taken this morning wearing ribbons printed with “I’m for a home central,” indicating that they sympathize with the stri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arbers yesterday circulated a petition asking for the opening of the shops from 7:30 to 11:30 on Sunday morning. It is reported that every barber and boss in the city expect to sig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4, 1903</w:t>
      </w:r>
    </w:p>
    <w:p>
      <w:pPr>
        <w:pStyle w:val="PlainText"/>
        <w:jc w:val="both"/>
        <w:rPr/>
      </w:pPr>
      <w:r>
        <w:rPr>
          <w:rFonts w:cs="Times New Roman" w:ascii="Times New Roman" w:hAnsi="Times New Roman"/>
          <w:sz w:val="24"/>
        </w:rPr>
        <w:t>The directors of the fire department held a meeting in their hall last night. After attending to routine business, the matter of asking the city council to provide a fire station on the north side of the tracks was taken up and discussed at leng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a good many months the federal building has not been large enough to transact the business of the government without being crowded, and it is rumored that El Paso will get a new postoffice in the near future. Several real estate men are now working on the need and will in a short time ask the chamber of commerce to take the matter up with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strike has not changed. A delegation of the striking girls appeared before manager Baker this morning, but the result of the meeting has not been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Allen Smith leaves tonight for St. Louis, where she will visit her father, vice president Myers, of the American Smelting and Ref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esday Afternoon Card club met with Mrs. Nathan Soloman. Most of the members were present and enjoyed the afternoon. The club prizes were won by Mrs. Fatman and Miss Emma Ullman. The club will meet with Mrs. Lowald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ughes entertained a few friends last night at their home in honor of Miss Louise Willis, the guest of Miss Grace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Will Rynerson had to lay off from the police force this morning on account of illness. He expects to be able to repor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T. White will entertain at her home tomorrow afternoon, in honor of Mrs. Norvell. Mrs. Norvell is a guest of Mrs. J.A.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rveying corps, having in charge the locating of the proposed new railroad to run from Alamogordo to Deming has finished its work, and it is said that the promoters will ask for bids from builders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4, 1903</w:t>
      </w:r>
    </w:p>
    <w:p>
      <w:pPr>
        <w:pStyle w:val="PlainText"/>
        <w:jc w:val="both"/>
        <w:rPr/>
      </w:pPr>
      <w:r>
        <w:rPr>
          <w:rFonts w:cs="Times New Roman" w:ascii="Times New Roman" w:hAnsi="Times New Roman"/>
          <w:sz w:val="24"/>
        </w:rPr>
        <w:t>Ex-Congressman Neville, of Nebraska, appealed to the United States ambassador at Mexico City to procure the release of a party of prospectors sent into Mexico by Judge Neville. It was said the men were held for ransom, after they had left the “free zone” to obtain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Storms was instructed to draft an ordinance regulating traffic on the downtown streets to prevent traffic conges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5, 1903</w:t>
      </w:r>
    </w:p>
    <w:p>
      <w:pPr>
        <w:pStyle w:val="Normal"/>
        <w:jc w:val="both"/>
        <w:rPr/>
      </w:pPr>
      <w:r>
        <w:rPr>
          <w:rFonts w:cs="Times New Roman" w:ascii="Times New Roman" w:hAnsi="Times New Roman"/>
        </w:rPr>
        <w:t>An entirely new idea was put to work on the G.H. telegraph wire at New Orleans this morning. It was in the shape of a typewriter that could send messages. The first message was sen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tel Angelus is a good hotel. It is up-to-date and gives the best and most for the money. It is the only hotel in El Paso or the State that will rent one of its rooms for $1 and include baths without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y friends of Master Ted Houghton, son of E.C. Houghton, manager of Corralitos Cattle Co., who has been confined to the hospital ass a result of an operation performed six weeks ago, will be pleased to learn that he is greatly impr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lerk Catlin has received 45 more of the codified city ordinances bound in sheep skin. The cost of the codification and publishing of the books will be almost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03</w:t>
      </w:r>
    </w:p>
    <w:p>
      <w:pPr>
        <w:pStyle w:val="Normal"/>
        <w:jc w:val="both"/>
        <w:rPr/>
      </w:pPr>
      <w:r>
        <w:rPr>
          <w:rFonts w:cs="Times New Roman" w:ascii="Times New Roman" w:hAnsi="Times New Roman"/>
        </w:rPr>
        <w:t>The City Council met in regular weekly session last night and held a lengthy discussion in which it was decided that railroads must immediately cease blockading the streets (Note, folks, that was 40 years ago—Edi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ntirely new idea was put to work on the G.H. telegraph wire in New Orleans this morning. It was in the shape of a typewriter that could send messages. The first message was sent to El Paso at a speed of about 40 words per minute and the writing was as clear and distinct as if it had been done by the best opera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 Wyatt formerly of Fort Worth, now cashier of the International Exchange Bank of El Paso, was in Fort Worth yesterday on his way to Sherman to attend a meeting of the State Bankers’ Ass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5, 1903</w:t>
      </w:r>
    </w:p>
    <w:p>
      <w:pPr>
        <w:pStyle w:val="PlainText"/>
        <w:jc w:val="both"/>
        <w:rPr/>
      </w:pPr>
      <w:r>
        <w:rPr>
          <w:rFonts w:cs="Times New Roman" w:ascii="Times New Roman" w:hAnsi="Times New Roman"/>
          <w:sz w:val="24"/>
        </w:rPr>
        <w:t>A mysterious crime was committed this morning, in a rooming house on North Stanton street, which resulted in the death of Mrs. T.M. Fairchilds and George P. Peterson, both of whom roomed in the house. Who did the shooting is a mystery, but it is believed one of them fired the first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very high but no danger is an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ieg is expected to return to El Paso some tim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rginia Polk will spend the summer in Covington, Tenn.,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cashier of the Lowdon National bank, is out of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R. Cyrus, of this city, spent Sunday in Fort Worth, visiting friends. She is in San Anton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gles will play a baseball game at Athletic park next Sunday afternoon at 2:30. This is to be a free exhibition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L. Barnett left on the Rock Island for Des Moines, Ia., where she goes to visit relatives. Des Moines was formerly Mrs. Barnett’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Women’s Press association is winding up its business, and will be able to adjourn at 5 oclock, to take a ride over the city. The members will leave tomorrow morning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time ago it was reported that the Texas bankers would meet in El Paso this fall, later it was reported that they had decided, not to come here but to go to Galveston. On advice from J.M. Wyatt, of the International Exchange bank, The Herald was told today that they would meet in El Paso next fall, as-it first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5, 1903</w:t>
      </w:r>
    </w:p>
    <w:p>
      <w:pPr>
        <w:pStyle w:val="PlainText"/>
        <w:jc w:val="both"/>
        <w:rPr>
          <w:rFonts w:ascii="Times New Roman" w:hAnsi="Times New Roman" w:cs="Times New Roman"/>
          <w:sz w:val="24"/>
        </w:rPr>
      </w:pPr>
      <w:r>
        <w:rPr>
          <w:rFonts w:cs="Times New Roman" w:ascii="Times New Roman" w:hAnsi="Times New Roman"/>
          <w:sz w:val="24"/>
        </w:rPr>
        <w:t>R.L. Wooten, son of “Uncle Dick” Wooten, noted frontiersman, about whom several books have been written, was appointed chief of police by Mayor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teps were taken to organize to organize a company which would build an electric car line to Yslet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nnouncement was made at Fort Bliss that a gymnasium was to be erected shortly for the use of the soldi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onvention of the Texas Women’s Press association was brought to a close in El Paso. All of the delegates were vigorous in their praise of the hospitality exten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6, 1903</w:t>
      </w:r>
    </w:p>
    <w:p>
      <w:pPr>
        <w:pStyle w:val="Normal"/>
        <w:jc w:val="both"/>
        <w:rPr/>
      </w:pPr>
      <w:r>
        <w:rPr>
          <w:rFonts w:cs="Times New Roman" w:ascii="Times New Roman" w:hAnsi="Times New Roman"/>
        </w:rPr>
        <w:t>Governor Lanham has appointed Dr. S.T. Turner of El Paso as one of the members of the State Examining Board of allopathic physicians, in accordance with the recommendation of the State Medical Ass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not have a very large representation at the Confederate reunion at New Orleans. Judge Kemp will represent the Confederate Veterans while Maury Kemp will represent the Confederate Sons of Veterans. Dr. Bush, at the last hour, was induced to go, making three represent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Thursday last, Mrs. Z.T. White entertained her friends at a nine course luncheon at the Toltec Club in honor of Mrs. Norvell. After the luncheon several games of six-handed euchre were pla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acobo Blanco was hostess to the “Merry Wives” at her home on North Oregon street. Mrs. Turney and Mrs. Loomis captured the prizes, beautiful f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16, 1903</w:t>
      </w:r>
    </w:p>
    <w:p>
      <w:pPr>
        <w:pStyle w:val="PlainText"/>
        <w:jc w:val="both"/>
        <w:rPr/>
      </w:pPr>
      <w:r>
        <w:rPr>
          <w:rFonts w:cs="Times New Roman" w:ascii="Times New Roman" w:hAnsi="Times New Roman"/>
          <w:sz w:val="24"/>
        </w:rPr>
        <w:t>Mrs. E.M. Sturges gave an informal luncheon on Friday afternoon at her home at 1 oclock, to which a few of the members of the Texas Woman’s Press association were guests of honor. Those in attendance were Mr. Howell, Mrs. James M. Bass, Mrs. Sterling Robinson, Mrs. Alma Orgain, Mrs A.V. Winkler, Mrs. Richard Harrison, Mrs. Lessing and Miss Forrest Tu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us Lee left this morning for New Orleans, to be absent a month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and Horace B. Steves expect to leave tonight for a short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Donaldson is back in the city again after a very successful trip through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F. Kettler will return soon after a two months visit to Austin, Tex., where she was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lephone girls are still out on a strike, but state that they expect something definite to come to a hea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 Krakauer were the host and hostess of a high five party Wednesday evening, complimentary to Mr. and Mrs.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 writers have finished their meeting and have gone. They held their last meeting last night and are all on their way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la B. Howe and Miss Maude Doans, registry and stamp clerk at the postoffice, left this morning on their vacation, to be gone two weeks. Miss Lucy Kezer goes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Dean invited a number of Mr. Dean’s friends to dinner on Wednesday evening, as a surprise to Mr. Dean, the occasion being his birthday anniversary. Among those in the party were Messrs. W.M. Coldwell, T.A. Falvey, Waters Davis, R.V. Bowden, W.N. Vilas, R.F. Campbell, Joseph Magoffin, Jay Dean, W. Kemp, J.C. Lackland and B.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903</w:t>
      </w:r>
    </w:p>
    <w:p>
      <w:pPr>
        <w:pStyle w:val="Normal"/>
        <w:jc w:val="both"/>
        <w:rPr/>
      </w:pPr>
      <w:r>
        <w:rPr>
          <w:rFonts w:cs="Times New Roman" w:ascii="Times New Roman" w:hAnsi="Times New Roman"/>
        </w:rPr>
        <w:t>The striking telephone operators are still out but state they have great hopes of something definite coming to a hea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not be a very large representation of El Paso at the Confederate Reunion at New Orleans. Judge Kemp will represent the Confederate Veterans while Maury Kemp will represent the Sons of Veterans. Dr. Bush was persuaded to go, making three represent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bably one of the greatest needs of Juarez is a drinking fountain where teams coming from down the valley can be watered and where the poorer people who cannot afford wells can secure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all the water coming in great rushes and floods down the river, it is grievous to think of the fearful waste and woeful want that is likely to follow. It behooves New Mexico, El Paso and the Lower Valley to get together on an irrigation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7, 1903</w:t>
      </w:r>
    </w:p>
    <w:p>
      <w:pPr>
        <w:pStyle w:val="PlainText"/>
        <w:jc w:val="both"/>
        <w:rPr/>
      </w:pPr>
      <w:r>
        <w:rPr>
          <w:rFonts w:cs="Times New Roman" w:ascii="Times New Roman" w:hAnsi="Times New Roman"/>
          <w:sz w:val="24"/>
        </w:rPr>
        <w:t>The Kansas City business men delegates have seen El Paso and departed, well pleased with the treatment they received while in the city. They all vote El Paso one of the greatest cities vis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left Sunday night for the east to spend some time in buying his summer stock.</w:t>
      </w:r>
    </w:p>
    <w:p>
      <w:pPr>
        <w:pStyle w:val="PlainText"/>
        <w:jc w:val="both"/>
        <w:rPr/>
      </w:pPr>
      <w:r>
        <w:rPr>
          <w:rFonts w:cs="Times New Roman" w:ascii="Times New Roman" w:hAnsi="Times New Roman"/>
          <w:sz w:val="24"/>
        </w:rPr>
        <w:t>Clarence Rand, son of W.J. Rand, is very ill at the home of his father and mother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Ashcroft, daughter of Maj. John Ashcroft of this city, left last night for California over the Southern Pacific, and will spend the summer along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Whalen, the new immigration inspector for this port, has arrived in El Paso and will take charge of his duties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S. Catlin announces that the city is now ready to sell the recodified city ordinances at $7 a copy. They cost the city $6.96 each not counting the cost of recodify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ursday afternoon the Women’s Card club was royally entertained by Mrs. Frank Lewald at her home on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T. Edgar and daughter returned today from California, where they have been spending the spring months. They will now be at home at the D.R. Franc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mes Magoffin will soon give a red rose dinner to a few friends in honor of Mr. and Mrs. J.F. Williams and Mr. and Mrs. J.A. Ha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ay, who have been the guests of Mr. and Mrs. J. Calisher for some time, have returned to their hom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ula Mayfield of Valentine, Texas, is in the city to visit her sister, Miss Lola Mayfield. at her home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anchelet, who has been visiting Mrs. W. W. Turney for the past few weeks, has returned to her home in Beaumon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7, 1903</w:t>
      </w:r>
    </w:p>
    <w:p>
      <w:pPr>
        <w:pStyle w:val="PlainText"/>
        <w:jc w:val="both"/>
        <w:rPr/>
      </w:pPr>
      <w:r>
        <w:rPr>
          <w:rFonts w:cs="Times New Roman" w:ascii="Times New Roman" w:hAnsi="Times New Roman"/>
          <w:sz w:val="24"/>
        </w:rPr>
        <w:t>Accused of embezzling funds of a Kansas City firm by which he formerly was employed, a man named Van Pittman was arrested here and held for the police of Kansas City. Van Pittman’s embezzlement amounted to several thousand dollars, it was charged. A large reward had been offered for his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s from the Kansas City commercial club reached El Paso on a visit through the west and were entertained for two days by local business men with sight-seeing trips and din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a one-story addition to the customs house at the Santa Fe bridge was started An addition to the Stanton street customs house also was o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 of private land claims was convened, with a long list of cases before 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8, 1903</w:t>
      </w:r>
    </w:p>
    <w:p>
      <w:pPr>
        <w:pStyle w:val="Normal"/>
        <w:jc w:val="both"/>
        <w:rPr/>
      </w:pPr>
      <w:r>
        <w:rPr>
          <w:rFonts w:cs="Times New Roman" w:ascii="Times New Roman" w:hAnsi="Times New Roman"/>
        </w:rPr>
        <w:t>The physicians’ register has arrived at the district clerk’s office, and the doctors are registering their certificates to practice medicine. Doctors W.L. and C.P. Brown were the first physicians to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is booming. It is at the highest point since the last overflow in 1897. Reports from up the river are that the water has not yet reached its highest mark and trouble is feared if the rise amounts to much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L. Knott, representing the Texas World’s Fair commission, is here arranging with the International Miners’ Assn. and the Chamber of Commerce for raising $3624, the assessment against El Paso County to defray expenses of the state building and exhibit at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ames Magoffin will give a red rose dinner party complimentary to Mr. and Mrs. J.F. Williams and Mr. and Mrs. J.A. Hap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903</w:t>
      </w:r>
    </w:p>
    <w:p>
      <w:pPr>
        <w:pStyle w:val="Normal"/>
        <w:jc w:val="both"/>
        <w:rPr>
          <w:rFonts w:ascii="Times New Roman" w:hAnsi="Times New Roman" w:cs="Times New Roman"/>
        </w:rPr>
      </w:pPr>
      <w:r>
        <w:rPr>
          <w:rFonts w:cs="Times New Roman" w:ascii="Times New Roman" w:hAnsi="Times New Roman"/>
        </w:rPr>
        <w:t>The Physicians’ register has arrived at the District Clerk’s office and doctors are now registering their certificates to practice medicine. Drs. W.L. and C.P. Brown were the first to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ogs in the city pound broke out today and are scattered from one end of the city to the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is booming. It has been slowly rising since last week and is now at the highest point since the last overflow in 1897. There is danger of a flood if the headgate of the canal does not hold and the water gets much hig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8, 1903</w:t>
      </w:r>
    </w:p>
    <w:p>
      <w:pPr>
        <w:pStyle w:val="PlainText"/>
        <w:jc w:val="both"/>
        <w:rPr/>
      </w:pPr>
      <w:r>
        <w:rPr>
          <w:rFonts w:cs="Times New Roman" w:ascii="Times New Roman" w:hAnsi="Times New Roman"/>
          <w:sz w:val="24"/>
        </w:rPr>
        <w:t>For the next few days there will be a lot of soldiers passing through El Paso on their way to the Philippines. At one oclock yesterday afternoon Col. Jesse A. Chance passed through with his regimental st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strike is over and many of the old familiar voices are answering subscribers over the wire today, from central. The matter was settled yesterday afternoon, after a conference with manager Martin, and it was decided that the strike would end today. All of the old girls who were to go on duty this morning were there at the appointed time and have been working ever si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still coming up, but very slowly and no danger is expected. The canal headgates can still stand a rise of several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are some of the prices that were advertised for Saturday bargains: 50 pounds of best flour, $1.15; best creamery butter, 25 cents per pound; spuds, 100 pounds, $1.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Wines, of this city, has returned from a business trip to Zacatecas, where he says that everything is bu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 Ramsey has returned after a visit with his relatives in St. Louis and Pitt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alter Vilas, son of Dr. W.N. Vilas, of this city, left this morning for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Shelton left this morning on the Sunset Limited for California, where he goes as a delegate to the general assembly of the Presbyterian church, which meets in Los Angeles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S. Hamilton left this morning for a trip to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Adams and Fred Barnet left this morning for Washington on official city business. Mr. Adams is the inspector of immigrant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8, 1903</w:t>
      </w:r>
    </w:p>
    <w:p>
      <w:pPr>
        <w:pStyle w:val="PlainText"/>
        <w:jc w:val="both"/>
        <w:rPr/>
      </w:pPr>
      <w:r>
        <w:rPr>
          <w:rFonts w:cs="Times New Roman" w:ascii="Times New Roman" w:hAnsi="Times New Roman"/>
          <w:sz w:val="24"/>
        </w:rPr>
        <w:t>Inability to obtain the hall in the Masonic temple forced a second postponement of the commencement exercises of the El Paso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Allen, wife of a civil engineer employed in the Rio Grande valley, died at a hospital in El Paso after a short illness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ve fears were felt all along the valley because of the sudden rise in the river. A fourteen-inch rise was reported early in the morning and was increasing stead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ccessful experiments were reported by government officials in the reclamation of alkali lands for agricultural purpose. Keen interest was shown by El Paso men who owned land along the border farther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Matthews, a well known newspaperman, reached El Paso to take charge of the local branch of the New York Life Insuranc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9, 1903</w:t>
      </w:r>
    </w:p>
    <w:p>
      <w:pPr>
        <w:pStyle w:val="Normal"/>
        <w:jc w:val="both"/>
        <w:rPr>
          <w:rFonts w:ascii="Times New Roman" w:hAnsi="Times New Roman" w:cs="Times New Roman"/>
        </w:rPr>
      </w:pPr>
      <w:r>
        <w:rPr>
          <w:rFonts w:cs="Times New Roman" w:ascii="Times New Roman" w:hAnsi="Times New Roman"/>
        </w:rPr>
        <w:t>Mrs. Empress Arrington, one of the teachers at high school, was injured considerably in a street car scare. Mrs. Arrington endeavored to jump from a car on the Oregon street crossing when it seemed a switch engine would strike the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train porters have a grievance against the company. They claim that $45 a month is all that a porter gets from the company and that this is not enough to live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ephone strike is over and many of the old familiar voices are answering the subscribers at central. The strikers returned to work as individuals under the same conditions that prevailed when the strike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brew residents are going to take up the murder of their people in eastern Russia and a mass meeting to protest against the outrages will likely be called Rabbi Zielonka thinks that it would be a good time to take up jointly the murder of the Jews and the Armenian Christ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903</w:t>
      </w:r>
    </w:p>
    <w:p>
      <w:pPr>
        <w:pStyle w:val="Normal"/>
        <w:jc w:val="both"/>
        <w:rPr/>
      </w:pPr>
      <w:r>
        <w:rPr>
          <w:rFonts w:cs="Times New Roman" w:ascii="Times New Roman" w:hAnsi="Times New Roman"/>
        </w:rPr>
        <w:t>The telephone strike is over and many of the old, familiar voices are answering subscribers at central today. Several operators will not go back as they state they went out for a principle which was not obta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club proposition is about dead. Several hundred dollars have already been raised but not enough to warrant the directors in buying property and building a house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9, 1903</w:t>
      </w:r>
    </w:p>
    <w:p>
      <w:pPr>
        <w:pStyle w:val="PlainText"/>
        <w:jc w:val="both"/>
        <w:rPr/>
      </w:pPr>
      <w:r>
        <w:rPr>
          <w:rFonts w:cs="Times New Roman" w:ascii="Times New Roman" w:hAnsi="Times New Roman"/>
          <w:sz w:val="24"/>
        </w:rPr>
        <w:t>The river is still on the rampage and keeps rising a little every 24 hours. It is now up to the car tracks alongside the smelter, but it will have to rise quite a bit more before it can do much damage. The canal gates are still holding and there is not much danger from this source. The river has never been as high in years as it i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 Hoffman and wife arrived on the E.P.-P.R. this morning from Kansas, on a short visit to their daughters, Miss Emma and Esther Hoffma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ject of lower freight rates from El Paso to points in Arizona and New Mexico is one that is causing the local jobbers much worry and they have new interests the chamber of commerce in the proposition and will see what they can do to help gain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ercises of the graduating class will be held in the High School auditorium tonight at 8: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S. O’Shea and daughter expect to leave in a few days for a short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Lachlen will entertain a few of her friends tomorrow afternoon at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neaux Haggart arrived in El Paso last night to visit her sister, Mrs. J.M. Dean. Miss Haggart comes here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Bray will give a bowling party at the Plaza bowling alleys in honor of her sister, Mrs. A.W. Foster, who is here to visit her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ensel, accompanied by his mother and sister, has gone to California, where they will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White will leave next week for her home in Huntsville, Tex. Miss White has been teaching in the schools for the past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9, 1903</w:t>
      </w:r>
    </w:p>
    <w:p>
      <w:pPr>
        <w:pStyle w:val="PlainText"/>
        <w:jc w:val="both"/>
        <w:rPr>
          <w:rFonts w:ascii="Times New Roman" w:hAnsi="Times New Roman" w:cs="Times New Roman"/>
          <w:sz w:val="24"/>
        </w:rPr>
      </w:pPr>
      <w:r>
        <w:rPr>
          <w:rFonts w:cs="Times New Roman" w:ascii="Times New Roman" w:hAnsi="Times New Roman"/>
          <w:sz w:val="24"/>
        </w:rPr>
        <w:t>R.L. Wooten was appointed chief of polic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oints of interest in and about El Paso were visited by the members of the Kansas City Commercial club, who came to this city for a short st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Van Pittman, charged with embezzlement in Kansas City, was captured in El Paso by Deputy Sheriff Clemen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Adams, chief of the immigration inspectors of El Paso, went to Washington in connection with the local head tax controvers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0, 1903</w:t>
      </w:r>
    </w:p>
    <w:p>
      <w:pPr>
        <w:pStyle w:val="Normal"/>
        <w:jc w:val="both"/>
        <w:rPr>
          <w:rFonts w:ascii="Times New Roman" w:hAnsi="Times New Roman" w:cs="Times New Roman"/>
        </w:rPr>
      </w:pPr>
      <w:r>
        <w:rPr>
          <w:rFonts w:cs="Times New Roman" w:ascii="Times New Roman" w:hAnsi="Times New Roman"/>
        </w:rPr>
        <w:t>The building committee of the union depot project will meet next week for the purpose of taking definite action towards building the station. If a piece of land now held at a high price is not sold reasonably there may be no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Z.B. Clardy returned from New York, where she has been spending some time with her daughter, Miss Joseph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versity of Texas mineral survey has made arrangements with the U.S. Geological Survey for cooperation in the study of the water question of El Paso and Reeves coun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is still on the boom, but it is rising very slowly and there is no longer much fear of an overflow. The water is higher than for years, however, and is still rising. Another foot and a half rise and the smelter car line will be put out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903</w:t>
      </w:r>
    </w:p>
    <w:p>
      <w:pPr>
        <w:pStyle w:val="Normal"/>
        <w:jc w:val="both"/>
        <w:rPr/>
      </w:pPr>
      <w:r>
        <w:rPr>
          <w:rFonts w:cs="Times New Roman" w:ascii="Times New Roman" w:hAnsi="Times New Roman"/>
        </w:rPr>
        <w:t>The subject of freight rates is one that has perplexed the merchants of this city for a number of years and from time to time the matter has been taken up with officials of the railroads. With the object of bringing about some action, a meeting was held yesterday. It is problematical whether a lower rate can be secured or n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is still on the boom, but it is rising very slowly and there is no longer much fear of an overflow, so most people belie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furniture in the Santa Fe city office has all been placed in position and the men in the office are stepping high on account of the swell office they now ha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committee of the Union Depot will meet Monday for the purpose of taking definite action towards building the station. If a piece of land now held at a high price is not sold reasonably, there may be no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0, 1903</w:t>
      </w:r>
    </w:p>
    <w:p>
      <w:pPr>
        <w:pStyle w:val="PlainText"/>
        <w:jc w:val="both"/>
        <w:rPr>
          <w:rFonts w:ascii="Times New Roman" w:hAnsi="Times New Roman" w:cs="Times New Roman"/>
          <w:sz w:val="24"/>
        </w:rPr>
      </w:pPr>
      <w:r>
        <w:rPr>
          <w:rFonts w:cs="Times New Roman" w:ascii="Times New Roman" w:hAnsi="Times New Roman"/>
          <w:sz w:val="24"/>
        </w:rPr>
        <w:t xml:space="preserve">A bartender named Bell, and a justice of the peace named Biggs were shot killed, and a third man, Deputy Sheriff McMahon, was fatally wounded, in a gun fight at Sanders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uz Mendoza died from injuries sustained when he stepped off the wrong way from a rapidly moving stree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B. Stevens of Organ, N.M., wrote a letter to his wife, saying he could not live longer without her, wrote a note to the chief of police, saying there was no mystery about his death, and then took poison and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of El Paso residents was called for May 22 to protest against the Russian massacre of J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D. Blackman, a traveling salesman, brought suit for $1,500 against the Western Union Telegraph company, He alleged the company, through carelessness, failed to deliver a message to him, and as a result he lost his posi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1, 1903</w:t>
      </w:r>
    </w:p>
    <w:p>
      <w:pPr>
        <w:pStyle w:val="Normal"/>
        <w:jc w:val="both"/>
        <w:rPr/>
      </w:pPr>
      <w:r>
        <w:rPr>
          <w:rFonts w:cs="Times New Roman" w:ascii="Times New Roman" w:hAnsi="Times New Roman"/>
        </w:rPr>
        <w:t>The river is still rising. The street car track at the smelter is holding its own and the headgates of the canal are safe, but the report comes from down the river that the stream is about to get back into its old channel at the cut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xing contest, which was to have taken place at the Opera House, was suddenly called off by Chief of Police Wootton, who concluded that the law should not openly be violated in any such ma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has granted C.H. Cottingham permits to build three dwelling houses on Prospect avenue, one of which is to cost $2700, and the other two to cost $2400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policemen have placed an order for their uniforms, which are to be navy blue in color. Their hats will be black with gold bands around the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903</w:t>
      </w:r>
    </w:p>
    <w:p>
      <w:pPr>
        <w:pStyle w:val="Normal"/>
        <w:jc w:val="both"/>
        <w:rPr/>
      </w:pPr>
      <w:r>
        <w:rPr>
          <w:rFonts w:cs="Times New Roman" w:ascii="Times New Roman" w:hAnsi="Times New Roman"/>
        </w:rPr>
        <w:t>The boxing contest which was to have taken place last night at the Opera House, was suddenly called off by Chief of Police Woolton, who concluded that the law should not openly be violated in any such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men have placed the order for their uniforms, which are to be navy blue. Their hats will be black with gold bands around them. There was some hesitancy in making the decision of the colors, some wanting, the grey as worn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is still rising, but slowly. The street car track to the Smelter is holding its own, and the headgates of the canal are safe, but the report comes from down the river that the stream is about to go back into the old channel at the cut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1, 1903</w:t>
      </w:r>
    </w:p>
    <w:p>
      <w:pPr>
        <w:pStyle w:val="PlainText"/>
        <w:jc w:val="both"/>
        <w:rPr/>
      </w:pPr>
      <w:r>
        <w:rPr>
          <w:rFonts w:cs="Times New Roman" w:ascii="Times New Roman" w:hAnsi="Times New Roman"/>
          <w:sz w:val="24"/>
        </w:rPr>
        <w:t>The most pleasing program ever rendered at any class day exercises in this city, was the one given by the high school graduation last night at the high school by the class of 1903. The class history was given by Miss Belle Harrell; the class prophecy by Miss Ruffie Roach; a monolog by Miss Bonnie Pulliam; a duel scene from “The Rivals.” By Ray McClintock and Grover Smith; a “Dream of Fair Women,” by Misses Inez Dwyer, Jessie Darroch, Josephine Gallegos, Minnie Fisher, Ruffie Roach, Alberta Heap and Lorette Brick; “The Bloom Is In the Rye” was sung by Misses Ada Lane, Laura Townsend, Ellie Shelton and Nannie Lackland; an oration, “Edmond Burke, Statesman,” was given by Allen Bryant; a tableau was enacted by Misses Sophia Gilchrist, Bessie Williams and Mamie Sullivan; the valedictory was given by Miss Ada Lane, “Love’s Sorrow,” was sung by William Clark, and “The Dream Ship.” a tableaux, was enacted by Ester Hoffman, Laura Townsend, Ellie Shelton and Nannie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xing contest that was to have taken place a the opera house last night was suddenly called off by chief of police Wooten, who had concluded that the law should not be violated in any such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still rising, and it is now feared if much warm weather comes on, that a dangerous flood will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ileen Howren has taken Mrs. McAuliff’s place in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J. Freudenthal left on the E.P.&amp;S.W. this morning on a business trip over the lin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2, 1903</w:t>
      </w:r>
    </w:p>
    <w:p>
      <w:pPr>
        <w:pStyle w:val="Normal"/>
        <w:jc w:val="both"/>
        <w:rPr/>
      </w:pPr>
      <w:r>
        <w:rPr>
          <w:rFonts w:cs="Times New Roman" w:ascii="Times New Roman" w:hAnsi="Times New Roman"/>
        </w:rPr>
        <w:t>Alamogordo is going to place herself in closer touch with El Paso by means of a telephone line. The poles are all in the ground between El Paso and Alamogordo and Alamogordo and Cloudcroft and the wire will be strung right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Collector Garrett is having plans drawn for the new houses at the two international bridges. Two rooms will be erected at the Stanton street bridge, where there is now nothing but a small box-lik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st creamery butter, 25 cents a pound. The Lion Grocery Co.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Olga Pool, who has been teaching in the high school during the past year, left fior her home in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903</w:t>
      </w:r>
    </w:p>
    <w:p>
      <w:pPr>
        <w:pStyle w:val="Normal"/>
        <w:jc w:val="both"/>
        <w:rPr/>
      </w:pPr>
      <w:r>
        <w:rPr>
          <w:rFonts w:cs="Times New Roman" w:ascii="Times New Roman" w:hAnsi="Times New Roman"/>
        </w:rPr>
        <w:t>Alamogordo is going to place itself in close touch with El Paso by means of a telephone line which is now under way and before very long El Paso can say “hello” to Alamogordo. The maximum toll price will be 50 cents, which will allow anyone to talk to either Alamogordo or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Magoffin told the City Council last night that it was an outrage the way the streets are blocked by railroads and that something should be done. Motion was finally made to instruct the chief of police to arrest trainmen for blocking crossings. It was seco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bills were approved by the Council last night: street pay roll for week, $58; J.F. Coles, April salary as city treasurer, $16.65, and library association expenses, $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Railway Co. will soon stop giving transfers at the transfer station and will instead furnish each conductor with a transfer book. This will result in a great convenience to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2, 1903</w:t>
      </w:r>
    </w:p>
    <w:p>
      <w:pPr>
        <w:pStyle w:val="PlainText"/>
        <w:jc w:val="both"/>
        <w:rPr/>
      </w:pPr>
      <w:r>
        <w:rPr>
          <w:rFonts w:cs="Times New Roman" w:ascii="Times New Roman" w:hAnsi="Times New Roman"/>
          <w:sz w:val="24"/>
        </w:rPr>
        <w:t>A large audience attended the Boy Oratorical contest last night in the high school auditorium, when six young boys participated in the contest for the T.H. Springer medal. Robin Gould, the youngest boy in the contest won, the vote of the judges being unanimous A.M. Walthall, Beauregard Bryan and Zack Cobb were the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omas McGee came in on No. 8 today, after a visit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tor R. O’Shea, a young lawyer of Chicago, is in the city, and will locat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Baker and daughter left this morning, to visit relatives in Houst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wo cars of cattle were brought over the river today and will be sent to Canada by the L.E. Brooker ranch. They go to Moose J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Olshausen returned this morning from Canada, where he has been acting as government cattle inspector. He says he doesn’t like it up there and is glad to get back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soon be able to say “hello” to Alamogordo. The construction force of the new telephone company building a line from here to that place, is rushing its work and it will not be long until El Paso will be in close touch with another place by teleph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encement exercises of the high school will be held tonight at the high school auditorium, when the diplomas will be given to the class, also the university scholarship for the University of Texas. The graduating class roster includes: Loretta Agnes Brick, Allen Henry Bryant, Jessie May Darrach, Ynez Marie Dwyer, Arthur Wilson Eckman, Minnie Elizabeth Fisher, Josephine Quotilda Gallegos, Sophia Gilchrist, Belle Hedges, Esther May, Dorothy Hoffman, Alberta Heep, Nancy Macklin Lackland, Ada Vivian Lane, Herbert Ray McClintock, Bonnie Eloise Pulliam, Ruffie Anderson Roach, Ellie Farrer Shelton, Grover Cleveland Smith, Mary Elizabeth Sullivan, Laura Serepta Townsend, Louise Alice Wiegand and Bessie Madison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2, 1903</w:t>
      </w:r>
    </w:p>
    <w:p>
      <w:pPr>
        <w:pStyle w:val="PlainText"/>
        <w:jc w:val="both"/>
        <w:rPr/>
      </w:pPr>
      <w:r>
        <w:rPr>
          <w:rFonts w:cs="Times New Roman" w:ascii="Times New Roman" w:hAnsi="Times New Roman"/>
          <w:sz w:val="24"/>
        </w:rPr>
        <w:t>City Engineer Wimberly recommended to the council the immediate construction of a sewer system in Chihuahui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Wooten asked for a secretary. He said Sergeant McKie would perform the duties for a additional $25 a month. Action was deferred by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hipment of material for the Carnegie library arrived in the city, Construction was scheduled to begi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ron Booth, Robin Gould, Ralph Gould, Max Helm, Eugene Harris and Allen Bryant, all students in the El Paso high school, were given highest praise after they had demonstrated their ability in an oratorical contest for the T.H. Springer medal. Robin Gould was given the med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3, 1903</w:t>
      </w:r>
    </w:p>
    <w:p>
      <w:pPr>
        <w:pStyle w:val="Normal"/>
        <w:jc w:val="both"/>
        <w:rPr/>
      </w:pPr>
      <w:r>
        <w:rPr>
          <w:rFonts w:cs="Times New Roman" w:ascii="Times New Roman" w:hAnsi="Times New Roman"/>
        </w:rPr>
        <w:t>El Paso High School commencement exercises were held last night in Myar Opera House. There were 23 graduates, 18 of whom were girls. Capt T.J. Beall, president of the School Board, told the audience, “In the City are now enrolled 2725 children and these are being educated at the cost of $27 annually. That is the best investment we can m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enry Beach and aunt, Miss Clark, left for San Jose, Calif., where they will spend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Brunner is expected home next week from Boulder, Colo., where he has been attending a medical coll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third time in the last few months, Admiral Winfield Scott Schley, the hero of Santiago, was a visitor in the city. The admiral and party are direct from the capital of the sister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3, 1903</w:t>
      </w:r>
    </w:p>
    <w:p>
      <w:pPr>
        <w:pStyle w:val="PlainText"/>
        <w:jc w:val="both"/>
        <w:rPr/>
      </w:pPr>
      <w:r>
        <w:rPr>
          <w:rFonts w:cs="Times New Roman" w:ascii="Times New Roman" w:hAnsi="Times New Roman"/>
          <w:sz w:val="24"/>
        </w:rPr>
        <w:t>The Eagle baseball team will play against the strong picked team at Athletic park tomorrow at 2:30 oclock. This is the last chance the Eagles will have to show what they can do before they go up against an outside team. The picked team has been strengthened in several places, and a much better game is expected of them than they played last week. Last Sunday the score was 7 to 9 in favor of the Eag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ola and Eula Mayfield will leave for Valentine, Tex.,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izabeth Page will leave within the next couple of days for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a Winkler, a teacher in the Central school, returned to her old home in Corsican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I.P. Lane, of Austin, Tex., are in the city today visiting Mrs. John Mobley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G. Foster and children expect to leave Thursday, afternoon for Cloudcroft,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onnie McLachlen is expected home from Washington, D.C., where she has been attending school for the past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runner is expected home some time this week from Boulder, Colo., where he has been attending medic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Art and Crafts club will be held tomorrow night at the home of Miss Lillian McFarland,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Beach and aunt, Mrs. Clark, will leave within the next few days for San Jose, Cal., where they will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 Nubie, who have been visiting Mr. and Mrs. J.C. Lackland for the past week, will leave today for Fort Worth,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Eckman, who left here a month ago on business, is at present in Pittsburgh. He also spent some time in St. Louis and other eastern cities. He will be gone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today put up a neat little time card in all of the hotel lobbies; also benches at the transfer station for people to wait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Z. Kane and J.H. Hawkins are in the city and will locate here. They were formerly from Trinidad, Colo., but say that their business is no good there and they will be located in El Paso from now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3, 1903</w:t>
      </w:r>
    </w:p>
    <w:p>
      <w:pPr>
        <w:pStyle w:val="PlainText"/>
        <w:jc w:val="both"/>
        <w:rPr>
          <w:rFonts w:ascii="Times New Roman" w:hAnsi="Times New Roman" w:cs="Times New Roman"/>
          <w:sz w:val="24"/>
        </w:rPr>
      </w:pPr>
      <w:r>
        <w:rPr>
          <w:rFonts w:cs="Times New Roman" w:ascii="Times New Roman" w:hAnsi="Times New Roman"/>
          <w:sz w:val="24"/>
        </w:rPr>
        <w:t>Twenty-three students were graduated from the El Paso High school with exercises in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 Admiral W.S. Schley was given a farewell at the union deport as he passed through the city on his return trip east after touring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Thomas R. Adams, inspector general for the war department, was instructed to make a thorough inspection of Fort Bliss and the surrounding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it for $10,000 was brought against the Riggs estate by Walter H. Wren, who alleged that amount was due him as a commission on the sale of some ranch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903</w:t>
      </w:r>
    </w:p>
    <w:p>
      <w:pPr>
        <w:pStyle w:val="Normal"/>
        <w:jc w:val="both"/>
        <w:rPr>
          <w:rFonts w:ascii="Times New Roman" w:hAnsi="Times New Roman" w:cs="Times New Roman"/>
        </w:rPr>
      </w:pPr>
      <w:r>
        <w:rPr>
          <w:rFonts w:cs="Times New Roman" w:ascii="Times New Roman" w:hAnsi="Times New Roman"/>
        </w:rPr>
        <w:t>The Street Car Co. today put up a neat little time card in all the hotel lobbies of the city. Two new benches have also been placed at the transfer station for use of the men while waiting to take out their ru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andy distillery at Ysleta, the only one of the kind in this part of the United States is to be closed up and moved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encement exercises of El Paso High School were held last night in Myar Opera House with 23 graduates, 19 of whom were girls. In 1887 there graduated but two children, while tonight with but 16 years elapsed 23 go f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Neighbor” Jones, U.S. mineral surveyor of New Mexico who lives at San Marcial, has just finished the surveying of the lands for the El Paso Brick Co., across the line from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4, 1903</w:t>
      </w:r>
    </w:p>
    <w:p>
      <w:pPr>
        <w:pStyle w:val="PlainText"/>
        <w:jc w:val="both"/>
        <w:rPr>
          <w:rFonts w:ascii="Times New Roman" w:hAnsi="Times New Roman" w:cs="Times New Roman"/>
          <w:sz w:val="24"/>
        </w:rPr>
      </w:pPr>
      <w:r>
        <w:rPr>
          <w:rFonts w:cs="Times New Roman" w:ascii="Times New Roman" w:hAnsi="Times New Roman"/>
          <w:sz w:val="24"/>
        </w:rPr>
        <w:t>Everything seems to be in shape for the D.&amp;R.G. to operate into El Paso in the near future. The line will run from Santa Fe over the El Paso &amp; Northwestern. This will mean a great deal to El Paso, as the line will open up one of the most fertile cattle countries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to Arnold has returned from his tri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Sheedy has gone to visit his father at Savannah,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G.F. Hawks, of the G.H., is down the line today giving out pay che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big concert at the Myrtle Avenue Methodist church tonight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ladding returned last night from California, where he has been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 Kemp and Maury Kemp returned last night from New Orleans, where they went to represent the Confederate Veterans and the Sons of Veter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commission this afternoon handed down a resolution covering the Rock Island and H.&amp;T.C and Southern Pacific deal, deciding the deal is not constitutio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 Doane and Mrs. E.B. Howe left last night for San Elizario, where they will spend a couple of weeks on their father’s ranch near that place. They left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A.H. Reynolds, of the high school, goes to Chicago next week, where he will attend summer school, also to investigate conditions in the school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J.A. Smith and Richard Caples returned last night from California. H.B. Stevens came as far as Benson with them and will be here Wednesday night, after a visit to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4, 1903</w:t>
      </w:r>
    </w:p>
    <w:p>
      <w:pPr>
        <w:pStyle w:val="PlainText"/>
        <w:jc w:val="both"/>
        <w:rPr/>
      </w:pPr>
      <w:r>
        <w:rPr>
          <w:rFonts w:cs="Times New Roman" w:ascii="Times New Roman" w:hAnsi="Times New Roman"/>
          <w:sz w:val="24"/>
        </w:rPr>
        <w:t>Alderman George Look discovered a smoking volcano on his ranch near Casas Grandes. Mr. Look had not noticed the volcano prev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reparations were started in Chihuahua for the celebration of the Fourth of July. The first day’s work netted $1,000 for the fund, it was announc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of G.Z. Coke fell under a cable car in San Francisco. His left leg was so badly mangled amputation was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lerk Isaac Alderete gave a picnic at his grove at Ysleta to a number of his friends, “commanding” them to attend, by means of a unique invi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Roach, of the county schools, was asked to take steps to provide funds toward an education exhibit at the world’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eceding and it was said that all danger of a flood had pas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5, 1903</w:t>
      </w:r>
    </w:p>
    <w:p>
      <w:pPr>
        <w:pStyle w:val="Normal"/>
        <w:jc w:val="both"/>
        <w:rPr/>
      </w:pPr>
      <w:r>
        <w:rPr>
          <w:rFonts w:cs="Times New Roman" w:ascii="Times New Roman" w:hAnsi="Times New Roman"/>
        </w:rPr>
        <w:t>Judge Kemp and Maury Kemp returned last night from New Orleans, where they went to represent the Confederate Veterans and Sons of Confederate Veterans, respectively. They report having had a splendid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ss meeting, which was to have been held at the court house last night for the purpose of passing resolutions against the persecution of the Russian Jews, has been postponed until the later part of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encement exercises of El Paso High School were held at Myar Opera House. There were 23 graduates, 19 of who m were gir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andy distillery at Ysleta, the only one of the kind in this part of the United States, is to be closed up and moved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903</w:t>
      </w:r>
    </w:p>
    <w:p>
      <w:pPr>
        <w:pStyle w:val="Normal"/>
        <w:jc w:val="both"/>
        <w:rPr>
          <w:rFonts w:ascii="Times New Roman" w:hAnsi="Times New Roman" w:cs="Times New Roman"/>
        </w:rPr>
      </w:pPr>
      <w:r>
        <w:rPr>
          <w:rFonts w:cs="Times New Roman" w:ascii="Times New Roman" w:hAnsi="Times New Roman"/>
        </w:rPr>
        <w:t>The committee appointed by the directors of the Chamber of Commerce will meet tonight to try to decide on a location. The room now occupied by that body has been leased for a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ss meeting which was to have been held tonight at the Courthouse for the purpose of passing resolutions against the persecution of the Russian Jews has been postp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better proof of the efficiency of irrigation to be found than in the Valley below El Paso. This spring, for the first time in years, there has been a sufficiency of water and the orchards, farms and vineyards could not possibly be in better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ou can secure the very best creamery butter for 25 cents a pound at the Lion Grocery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25, 1903</w:t>
      </w:r>
    </w:p>
    <w:p>
      <w:pPr>
        <w:pStyle w:val="PlainText"/>
        <w:jc w:val="both"/>
        <w:rPr>
          <w:rFonts w:ascii="Times New Roman" w:hAnsi="Times New Roman" w:cs="Times New Roman"/>
          <w:sz w:val="24"/>
        </w:rPr>
      </w:pPr>
      <w:r>
        <w:rPr>
          <w:rFonts w:cs="Times New Roman" w:ascii="Times New Roman" w:hAnsi="Times New Roman"/>
          <w:sz w:val="24"/>
        </w:rPr>
        <w:t>Mrs. Hunter, from eastern Texas, is in the city visiting Mrs. W.W. Turney for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was host of an informal dinner party last night at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easdale, of St. Louis, is the guest of her sister, Mrs. S.D. Rolston, and will spend some ti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will entertain a few friends at her home on south El Paso stree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mie Sexton expects to leave in a few days for Huntsville, Tex., to visit her sister, Mrs. E. Est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dance is to be given next Friday night by the Social club. This is the last affair to be given this season by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ayson is expected from Missouri, to visit her brother and sister, Mr. and Mrs. Walter Grayson, on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Falvev expects to leave for Cloudcroft in the next few days to spend the summer. She will occupy the cottage of Mrs. U.S.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Federation of Woman’s clubs will meet in Fort Worth next September and Mrs. O.C. Irvin has been elected to attend to represent the Woman’s club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mpromptu club will give one of their delightful entertainments on the 30th of this month and the young people are looking forward to it with much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P. Drodge, accompanied by her sister, will leave tonight for San Antonio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Russell, of the chamber of commerce, accompanied by his wife, is visiting points of interest down the valley and securing photos of the different farms, illustrating farming interests in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rene Barclay left Saturday for her home in eastern Texas. Miss Barclay was the primary teacher at the Central school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5, 1903</w:t>
      </w:r>
    </w:p>
    <w:p>
      <w:pPr>
        <w:pStyle w:val="PlainText"/>
        <w:jc w:val="both"/>
        <w:rPr>
          <w:rFonts w:ascii="Times New Roman" w:hAnsi="Times New Roman" w:cs="Times New Roman"/>
          <w:sz w:val="24"/>
        </w:rPr>
      </w:pPr>
      <w:r>
        <w:rPr>
          <w:rFonts w:cs="Times New Roman" w:ascii="Times New Roman" w:hAnsi="Times New Roman"/>
          <w:sz w:val="24"/>
        </w:rPr>
        <w:t>Damage done by the flood waters of the Rio Grande in New Mexico was estimated at more than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lans were completed to start drilling for coal near Juare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scue Mission reported excellent progress in its efforts to save young girls from lives of shame. Many of them were redeemed from immoral resorts, it wa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Fewel and Miss Josie Catron were married at the home of the bride’s par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6, 1903</w:t>
      </w:r>
    </w:p>
    <w:p>
      <w:pPr>
        <w:pStyle w:val="Normal"/>
        <w:jc w:val="both"/>
        <w:rPr>
          <w:rFonts w:ascii="Times New Roman" w:hAnsi="Times New Roman" w:cs="Times New Roman"/>
        </w:rPr>
      </w:pPr>
      <w:r>
        <w:rPr>
          <w:rFonts w:cs="Times New Roman" w:ascii="Times New Roman" w:hAnsi="Times New Roman"/>
        </w:rPr>
        <w:t>Maj. Mose C. Harris, deputy U.S. internal revenue collector from San Antonio, who has been in El Paso on an official visit, says he found everybody in El Paso complying with the 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Coliseum tonight the fat men will bowl the lean ones. The lineup will be: Dr. Turner, Kneezell, Steele, Fisher and Dunn vs. Shelton, Wilson, Lipscomb, Pickrell and Lee Dav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of the El Paso Dairy, which has a ranch eight miles down the Valley, will present to the Chamber of Commerce a bale of alfalfa, which will be placed on exhibition. Eleven weeks had expired from the time the seed was sown until the hay was c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unter from East Texas is visiting Mrs. W.W. Turney for a week or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903</w:t>
      </w:r>
    </w:p>
    <w:p>
      <w:pPr>
        <w:pStyle w:val="Normal"/>
        <w:jc w:val="both"/>
        <w:rPr/>
      </w:pPr>
      <w:r>
        <w:rPr>
          <w:rFonts w:cs="Times New Roman" w:ascii="Times New Roman" w:hAnsi="Times New Roman"/>
        </w:rPr>
        <w:t>George Brunner is expected home next week from Boulder, Colo., where he has been attending a medical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M.C.A. directors appointed a committee to investigate, and at the next meeting give estimates on what it will cost to put in an up-to-date gymnasi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wn social given at Mrs. I.A. Shedd’s home at 409 Montana street last night under the auspices of the Christian Endeavor Society of the Christian Church was well attended and a neat sum of money taken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who has a ranch eight miles down the Valley, will present to the Chamber of Commerce a bale of alfalfa which will be placed on exhibition. The alfalfa, as it stood in the field when cut, was over two feet high, showing the possibilities of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6, 1903</w:t>
      </w:r>
    </w:p>
    <w:p>
      <w:pPr>
        <w:pStyle w:val="PlainText"/>
        <w:jc w:val="both"/>
        <w:rPr/>
      </w:pPr>
      <w:r>
        <w:rPr>
          <w:rFonts w:cs="Times New Roman" w:ascii="Times New Roman" w:hAnsi="Times New Roman"/>
          <w:sz w:val="24"/>
        </w:rPr>
        <w:t>Two matters of importance will come up before the city council tonight. The sanitary committee will probably report “favorably on the calling a popular election to pass on the proposed issue of bonds amounting to $65,000 for sewer construction, and the school board will present a petition asking for an extension to school houses and another school, to accommodate the increase in the school population in the past years. It is understood that the sewer question will be acted upon favorably and the school extension will be handled as quickly as possible in order that the one election will cover both of the proposed bond iss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la B. Howe, money order clerk at the postoffice, is taking her vacation at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ues completed their organization last night and will play the Eagles again next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fternoon Charles Newman brought several cars of horses from Mexico. He will send them to Canada in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B. Gibson started last night for New York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ns of Veterans will meet in the armory of the Border Rifles tonight to make preparations for Memorial day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Kingery returned last night from a three weeks trip in the east on business, where he visited all the principal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6, 1903</w:t>
      </w:r>
    </w:p>
    <w:p>
      <w:pPr>
        <w:pStyle w:val="PlainText"/>
        <w:jc w:val="both"/>
        <w:rPr>
          <w:rFonts w:ascii="Times New Roman" w:hAnsi="Times New Roman" w:cs="Times New Roman"/>
          <w:sz w:val="24"/>
        </w:rPr>
      </w:pPr>
      <w:r>
        <w:rPr>
          <w:rFonts w:cs="Times New Roman" w:ascii="Times New Roman" w:hAnsi="Times New Roman"/>
          <w:sz w:val="24"/>
        </w:rPr>
        <w:t>Teachers to serve the public schools during 1905 were named by the board of education. Only a few change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sele Heile, a much-admired bullfighter in Juarez, was shot and killed by a Mexican customs guard when he was found in the company of the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ich strike of gold was reported from the Sahuaripa district in Chihuahua, said to pay $17,000 a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finite action by the Chamber of Commerce in their efforts to procure permanent quarters was expected 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7, 1903</w:t>
      </w:r>
    </w:p>
    <w:p>
      <w:pPr>
        <w:pStyle w:val="Normal"/>
        <w:jc w:val="both"/>
        <w:rPr/>
      </w:pPr>
      <w:r>
        <w:rPr>
          <w:rFonts w:cs="Times New Roman" w:ascii="Times New Roman" w:hAnsi="Times New Roman"/>
        </w:rPr>
        <w:t>Now that J.A. Smith has returned from California, the Chamber of Commerce committee appointed to secure a location for the chamber will meet and get its report for the directors. The room now occupied by the chamber has been leased for a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e Alderete says he has no easier snap as police sergeant than Joe Sneed, his predecessor, has been serving as corporation clerk. He said: “I think before people complained that I was having a ‘snap,’ they should have looked into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Newman brought seven carloads of horses from Mexico in bond to be shipped to Can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reaches this city that the DeForrest Wireless Telegraph Co. will soon establish itself in Fort Worth, from which point the company expects to put in a system of wireless telegraph to cover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903</w:t>
      </w:r>
    </w:p>
    <w:p>
      <w:pPr>
        <w:pStyle w:val="Normal"/>
        <w:jc w:val="both"/>
        <w:rPr>
          <w:rFonts w:ascii="Times New Roman" w:hAnsi="Times New Roman" w:cs="Times New Roman"/>
        </w:rPr>
      </w:pPr>
      <w:r>
        <w:rPr>
          <w:rFonts w:cs="Times New Roman" w:ascii="Times New Roman" w:hAnsi="Times New Roman"/>
        </w:rPr>
        <w:t>It now looks as if El Paso is going to have a brewery. The people interested, who have requested that their names be kept out of print for the present, are closing a deal for a large tract of land in the First 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decided that some sort of action must be taken regarding school room to meet the urgent demanded; also some sort of definite action will be taken, it is said, relative to the railroads blockading the various street cros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7, 1903</w:t>
      </w:r>
    </w:p>
    <w:p>
      <w:pPr>
        <w:pStyle w:val="PlainText"/>
        <w:jc w:val="both"/>
        <w:rPr/>
      </w:pPr>
      <w:r>
        <w:rPr>
          <w:rFonts w:cs="Times New Roman" w:ascii="Times New Roman" w:hAnsi="Times New Roman"/>
          <w:sz w:val="24"/>
        </w:rPr>
        <w:t>Mrs. Helen E. Payne, wife of D.M. Payne, commission merchant, died at her home after a brie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ury awarded $5,000 damages to Mrs. Kelley in district court as compensation for injuries she alleged she sustained through the neglect of the Texas &amp;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Y.M.C.A. building committee announced it had completed arrangements to lease a desirable building for the association for fire years. The location of the building was not made public.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3,400 children attending school in El Paso, it was announced after the completion of the school cens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persons were leaving for Chihuahua to attend the inauguration ceremonies for Governor Terraz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8, 1903</w:t>
      </w:r>
    </w:p>
    <w:p>
      <w:pPr>
        <w:pStyle w:val="Normal"/>
        <w:jc w:val="both"/>
        <w:rPr/>
      </w:pPr>
      <w:r>
        <w:rPr>
          <w:rFonts w:cs="Times New Roman" w:ascii="Times New Roman" w:hAnsi="Times New Roman"/>
        </w:rPr>
        <w:t>A. Mathias’ residence at 501 Magoffin avenue was entered last night by a burglar who was just in the act of beginning his work when Mr. Mathias’ little girl discovered him and gave the alarm. The officers are hot after the Negro who esca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will tonight appoint Jailer A.B. McKie as confidential clerk to the chief of police art a salary of $15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Harper of the School Board, discussing the matter of petitioning the council to have the Mayor call an election to vote on school bonds, said: “We have decided to petition the Council for an allowance of $50,000 to expend on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will sell tickets, El Paso to Chicago and return, for one fare, $43.50. Final limit for return, Sept.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903</w:t>
      </w:r>
    </w:p>
    <w:p>
      <w:pPr>
        <w:pStyle w:val="Normal"/>
        <w:jc w:val="both"/>
        <w:rPr/>
      </w:pPr>
      <w:r>
        <w:rPr>
          <w:rFonts w:cs="Times New Roman" w:ascii="Times New Roman" w:hAnsi="Times New Roman"/>
        </w:rPr>
        <w:t>A. Mathias residence at 501 Magoffin was entered last night by a burglar who was just in the act of beginning his work when Mr. Mathias’ little girl discovered him and gave the alarm. The officers are hot after the burg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oliseum Bowling Alleys last night there was an interesting and exciting game between the “Fat Guts” and the “Otherwise,” resulting in favor of the fats by 42 p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Cherokee Indians from Shawnee, Indian Territory, were guests at the New Commercial last night. The party is on its way to Mexico to look at some lands they are figuring on purchasing and using for coloniza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8, 1903</w:t>
      </w:r>
    </w:p>
    <w:p>
      <w:pPr>
        <w:pStyle w:val="PlainText"/>
        <w:jc w:val="both"/>
        <w:rPr/>
      </w:pPr>
      <w:r>
        <w:rPr>
          <w:rFonts w:cs="Times New Roman" w:ascii="Times New Roman" w:hAnsi="Times New Roman"/>
          <w:sz w:val="24"/>
        </w:rPr>
        <w:t>The committee appointed by the chamber of commerce, to decide on a new location, after the present lease runs out, have decided to recommend the vacant room in the center block. The room is larger than the room considered in the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the Elks has received its charter, which was sent to Austin to be approved, and now is [in] shape to go ahead with the work of building a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lcolmson is expected back in El Paso from Chihuahua,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Escajeda returned from Mexico yesterday, where he has been on business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O’Brien, who left last night for Denver gave a luncheon at the Toltec club to Miss Edith Newman and Mr. and Mrs. J. Arthur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Sullivan, of the city fire department, will leave tomorrow morning for Mineral Wells, where he will spend his two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hipment of ore to be received in this city from Tombstone, arrived here yesterday afternoon. Twelve cars of high grade silver ore were sent in over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Smith and Miss Kittie Gorbutt, teachers in the public schools, expect to leave in the next few days for Los Angeles and other points in California, to remain away from El Paso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Franco has been appointed mounted policeman to take the place of George Harold and will begin work Monday. Franco has been deputy constable for several months, employed by justice Spen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8, 1903</w:t>
      </w:r>
    </w:p>
    <w:p>
      <w:pPr>
        <w:pStyle w:val="PlainText"/>
        <w:jc w:val="both"/>
        <w:rPr/>
      </w:pPr>
      <w:r>
        <w:rPr>
          <w:rFonts w:cs="Times New Roman" w:ascii="Times New Roman" w:hAnsi="Times New Roman"/>
          <w:sz w:val="24"/>
        </w:rPr>
        <w:t xml:space="preserve">Public subscription toward summer concerts at the plaza were so generous it was confidently predicted music would be furnished each Sunday far into the autumn month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ger of the El Paso and Northwestern tracks being washed out by a sudden change in the current of the Rio Grande was discovered just east of Stanton street. One hundred men were hurried to the location to prevent damage. It was feared, however, their efforts would be fut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trustees, after a tour of inspection of the city’s school, decided another building should be erected, or additions made to the structures then used to relieve conges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9, 1903</w:t>
      </w:r>
    </w:p>
    <w:p>
      <w:pPr>
        <w:pStyle w:val="Normal"/>
        <w:jc w:val="both"/>
        <w:rPr/>
      </w:pPr>
      <w:r>
        <w:rPr>
          <w:rFonts w:cs="Times New Roman" w:ascii="Times New Roman" w:hAnsi="Times New Roman"/>
        </w:rPr>
        <w:t xml:space="preserve">The local Elks lodge has just received its charter, which was sent to Austin for approval, and now the Elks Building Assn. is in shape to go ahead with the wor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Lillian Smith and Kittie Gorbutt teachers in the public schools, left on the Santa Fe for Los Angeles and other California points where they will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Smoot and a party of Cherokee Indians from Shawnee Indian Territory are guests at the New Commercial Hotel, on their way to Mexico to look at some land they are figuring on purchasing and using for coloniza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J. Barnes, formerly proprietor of the Bexas Hotel at San Antonio, has succeeded C.E. Bailey in active management of the Angeles, the most popular hotel in this city. He has a five-year lease from the Bailey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03</w:t>
      </w:r>
    </w:p>
    <w:p>
      <w:pPr>
        <w:pStyle w:val="Normal"/>
        <w:jc w:val="both"/>
        <w:rPr/>
      </w:pPr>
      <w:r>
        <w:rPr>
          <w:rFonts w:cs="Times New Roman" w:ascii="Times New Roman" w:hAnsi="Times New Roman"/>
        </w:rPr>
        <w:t>Word reaches this city that the DeForrest Wireless Telegraph Co. will soon establish itself in Fort Worth, from which point the company expects to put in a system of wireless telegraph to cover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Elks have just received their charter which was sent to Austin for approval and now the Elks Building Assn. is in shape to go ahead with their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inmen coming in on the Santa Fe report that it is very doubtful whether the Harvey System will secure hotel privileges in the Union Depot when it is built at this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rbers Union met last night and swore in three new members. The local order is also unionizing Bisb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9 1903</w:t>
      </w:r>
    </w:p>
    <w:p>
      <w:pPr>
        <w:pStyle w:val="PlainText"/>
        <w:jc w:val="both"/>
        <w:rPr/>
      </w:pPr>
      <w:r>
        <w:rPr>
          <w:rFonts w:cs="Times New Roman" w:ascii="Times New Roman" w:hAnsi="Times New Roman"/>
          <w:sz w:val="24"/>
        </w:rPr>
        <w:t>The flood in Kansas, Nebraska, Oklahoma and Western Missouri has made 40,000 people hom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agement of the Angelus hotel has changed handed and will now be operated by Ammon Bar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concert in San Jacinto square tomorrow night,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lightful party will be given tomorrow night by the Impromptu club, in a tally-ho 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ngo and children returned last night from an extended camping trip to Devil’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nny Turner and daughter, accompanied by Miss Allene Walz and Master William Walz, will leave tomorrow night for Cloudcroft to spend a month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ursday afternoon card club met with Mrs. W.H. Webb at her home on Ochoa street. The next meeting will be held two weeks from yesterday at the home of Mrs.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lle Harrell expects to leave tomorrow night for an extended trip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 Carpenter gave a twelve course dinner last night in honor of Gen. Stoddard, grand master of the Knights Templar. All present voted a good time and the party broke up in the small hours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9, 1903</w:t>
      </w:r>
    </w:p>
    <w:p>
      <w:pPr>
        <w:pStyle w:val="PlainText"/>
        <w:jc w:val="both"/>
        <w:rPr/>
      </w:pPr>
      <w:r>
        <w:rPr>
          <w:rFonts w:cs="Times New Roman" w:ascii="Times New Roman" w:hAnsi="Times New Roman"/>
          <w:sz w:val="24"/>
        </w:rPr>
        <w:t>A.P. Coles left for New York, where he was to meet Mrs. Coles. They planned on making a trip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ter for the Elks Building association was granted and plans were being made to start work soon on a home for th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Franco was appointed mounted policeman to succeed Officer George Herold who was promoted to the detective for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0, 1903</w:t>
      </w:r>
    </w:p>
    <w:p>
      <w:pPr>
        <w:pStyle w:val="Normal"/>
        <w:jc w:val="both"/>
        <w:rPr>
          <w:rFonts w:ascii="Times New Roman" w:hAnsi="Times New Roman" w:cs="Times New Roman"/>
        </w:rPr>
      </w:pPr>
      <w:r>
        <w:rPr>
          <w:rFonts w:cs="Times New Roman" w:ascii="Times New Roman" w:hAnsi="Times New Roman"/>
        </w:rPr>
        <w:t>Public gambling has been stopped in the state of Chihuahua by the governor. In this country we have representative government, and the majority rules. The majority in El Paso has expressed itself in favor of wife open gambling and licensed vice of other ki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Miss Alice Davis’s friends enjoyed her hospitality ay a sweet pea breakfast given at high noon on Thursday last in honor of her guest, Miss Lottie Stodd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T.M. Wingo and children have returned from an extended camping trip to Devil’s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chwartz writes friends from Berlin, Germany, that he and his family will leave for Austria in a few days. He also stated that while he was in New York he organized a company which will start a quarter of a million dollar department store in this city in July, when he expects to retu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0, 1903</w:t>
      </w:r>
    </w:p>
    <w:p>
      <w:pPr>
        <w:pStyle w:val="PlainText"/>
        <w:jc w:val="both"/>
        <w:rPr/>
      </w:pPr>
      <w:r>
        <w:rPr>
          <w:rFonts w:cs="Times New Roman" w:ascii="Times New Roman" w:hAnsi="Times New Roman"/>
          <w:sz w:val="24"/>
        </w:rPr>
        <w:t>J.M. Wyatt, cashier of the International Exchange bank, who went as a delegate to the State Banker’ association at Sherman, Texas, returned home last night, after having visited all of the principal cities of the state after the convention. Mr. Wyatt said at the bank this morning: “I found both Dallas and Galveston after the convention next fall and it was very uncertain for a while where the next convention would be held, but on the second ballot they both withdrew from the race and El Paso was elected by a unanimous vote. About 250 bankers from all over the state of Texas will be here as well as men from the big banks in New York, Chicago, St. Louis and all of the big cities of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railroad who will use the new union depot are in the city today, looking over the site and making plans to erect the new building at once. They have appointed a board to assist in appraising the property now needed for its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being Memorial day, many of the business places that are compelled to be open, are running short handed on account of so many wishing to be off. The customs house was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orial services were held this morning and afternoon in the churches in memory of the dead soldiers. Services were also held at the cemeteries and the graves were dec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in charge of the local part of the Texas world’s fair building, is hard at work raising funds for its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y police captain William Mitchell and Bob Coles will leave next week on a trip into Mexico for the latter’s health. They will be gone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903</w:t>
      </w:r>
    </w:p>
    <w:p>
      <w:pPr>
        <w:pStyle w:val="Normal"/>
        <w:jc w:val="both"/>
        <w:rPr>
          <w:rFonts w:ascii="Times New Roman" w:hAnsi="Times New Roman" w:cs="Times New Roman"/>
        </w:rPr>
      </w:pPr>
      <w:r>
        <w:rPr>
          <w:rFonts w:cs="Times New Roman" w:ascii="Times New Roman" w:hAnsi="Times New Roman"/>
        </w:rPr>
        <w:t>Trainmen coming from the east by way of the Santa Fe and Rock Island report that the floods are worst that have ever visited these s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mportance of raising the necessary funds for the Texas World’s Fair building in St. Louis has not been lost sight of by the local committee and they are at work on the proposition. El Paso has been assessed $3628 as its propor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jority of El Paso voters, who placed the present administration in office have an opportunity now to witness a queer little play that is going on with regard to the returning of the “Reservation” to the old st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31, 1903</w:t>
      </w:r>
    </w:p>
    <w:p>
      <w:pPr>
        <w:pStyle w:val="PlainText"/>
        <w:jc w:val="both"/>
        <w:rPr/>
      </w:pPr>
      <w:r>
        <w:rPr>
          <w:rFonts w:cs="Times New Roman" w:ascii="Times New Roman" w:hAnsi="Times New Roman"/>
          <w:sz w:val="24"/>
        </w:rPr>
        <w:t>Reports from all over the flooded districts of Kansas, Nebraska, Iowa, Oklahoma and western Missouri show that the condition is everywhere the most serious for 22 years and in many places worse than it has been since the country was settled. Hundreds of lives are reported to have been lost and at least 40,000 people are believed to be homeless. Miles upon miles of railroads have been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blic gambling has been stopped in the state of Chihuahua by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ude Jones, enumerator of the school census, will finish his work this evening o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A. Magruder is enjoying a visit from his mother, Mrs. F.B. Magruder, of San Angel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J.A. Myer, director, will give a concert in San Jacinto plaza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Margaret Martin, Annie Adams and Ailene Blacker will leave Monday for Huntsville, Texas, where they will attend a summer nor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Turner, general passenger agent of the Texas and Pacific railway, returned to Dallas yesterday, after paying El Paso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Goodman has been granted a permit to build an addition to his store on South El Paso street, to cost $1600. H. Mebus has been granted a permit to build a house on Lee street, to cost $1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J. Feldman was hostess to the “Merry Wives” Friday afternoon. Mrs. W.R. Fagan and Mrs. M.O. Wright were the winners of the prizes. Mrs. W.W. Turney will entertain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improvements which the Mexican government is making in the west coast country is the installation of a number of wireless telegraph station. One of these stations is being installed at Santa Rosalia, Lowe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entries that have been made for the shoot of the El Paso Gun club, members of the club think that it will be possible to make money out of the shoot and at the same time work up enthusiasm in shooting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1, 1903</w:t>
      </w:r>
    </w:p>
    <w:p>
      <w:pPr>
        <w:pStyle w:val="PlainText"/>
        <w:jc w:val="both"/>
        <w:rPr>
          <w:rFonts w:ascii="Times New Roman" w:hAnsi="Times New Roman" w:cs="Times New Roman"/>
          <w:sz w:val="24"/>
        </w:rPr>
      </w:pPr>
      <w:r>
        <w:rPr>
          <w:rFonts w:cs="Times New Roman" w:ascii="Times New Roman" w:hAnsi="Times New Roman"/>
          <w:sz w:val="24"/>
        </w:rPr>
        <w:t>Topeka, Kans., was swept by fire following a deluge of flood waters from the Kansas river. Thirty persons were known to be dead and fears for the safety of several hundred were expre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directors of the Union Station company met to consider plans for the new station. Nothing was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of Police Mitchell and Robert Coles left to visit several cities in Mexico for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Texas &amp; Pacific announced plans to establish a telephone service along its route to be supplementary to the telegraph s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 1903</w:t>
      </w:r>
    </w:p>
    <w:p>
      <w:pPr>
        <w:pStyle w:val="Normal"/>
        <w:jc w:val="both"/>
        <w:rPr/>
      </w:pPr>
      <w:r>
        <w:rPr>
          <w:rFonts w:cs="Times New Roman" w:ascii="Times New Roman" w:hAnsi="Times New Roman"/>
        </w:rPr>
        <w:t>James Harvie of the El Paso Steam Laundry had his arm broken as a result of being thrown from a bucking horse. Mr. Harvie stayed on the horse, which was a mean one, for some time before being thr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gave an enjoyable concert in San Jacinto Plaza. Mrs. A.C. DeGroff of Hotel Orndorff took the matter in hand and has raised enough money from public subscriptions to guarantee the concerts all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jority of voters, who placed the present administration in office, have an opportunity to witness the queer little play that is going on the with regard to the returning of the “reservation” to the old st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Stanley, superintendent of the Mexican Aerial Navigation Co. at the City of Mexico, was a guest at the Orndorff on his way to San Francisco to arrange for the building of one of the company’s air shi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903</w:t>
      </w:r>
    </w:p>
    <w:p>
      <w:pPr>
        <w:pStyle w:val="Normal"/>
        <w:jc w:val="both"/>
        <w:rPr/>
      </w:pPr>
      <w:r>
        <w:rPr>
          <w:rFonts w:cs="Times New Roman" w:ascii="Times New Roman" w:hAnsi="Times New Roman"/>
        </w:rPr>
        <w:t>There is a movement on foot to have Oregon street widened by about 20 feet for the block bordering on the Plaza. Along the west side of the Plaza there are two sidewalks and it is proposed to take up the outer walk and open it for wagon traffic. Certain interests are also working to have the street from the Sheldon Hotel to the S.P. tracks pa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gave an enjoyable concert in San Jacinto Plaza yesterday afternoon. Mrs. DeGroff of the Hotel Orndorff has raised enough money from public subscription to guarantee the conce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afternoon James Harvie of the El Paso Steam Laundry had his arm broken as a result of being thrown from a bucking horse. Mr. Harvie held on for some time before the horse threw him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tah street is a busy scene today, many of the women having moved back and the other rooms are being cleaned up for occupancy. The Favorite Saloon and Dance Hall has assumed a lively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 1903</w:t>
      </w:r>
    </w:p>
    <w:p>
      <w:pPr>
        <w:pStyle w:val="PlainText"/>
        <w:jc w:val="both"/>
        <w:rPr/>
      </w:pPr>
      <w:r>
        <w:rPr>
          <w:rFonts w:cs="Times New Roman" w:ascii="Times New Roman" w:hAnsi="Times New Roman"/>
          <w:sz w:val="24"/>
        </w:rPr>
        <w:t>Mrs. Frank Alderete and son have returned from Chihuahua, where they have been visiting friends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Love left this morning for Palmer, Texas, where she will visit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movement on foot to widen the plaza at Oregon street about 20 feet. There are two sidewalks and on Saturdays it is almost impossible to drive a team through at this place, as the traffic is so heavy. Almost all of the foot passengers use the inside walk and the removal of the outside one would never be 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H.T. Edgar, manager of the street railway company, and his assistant, Mr. Emerson, made a trip down the valley as far as Ysleta to see for themselves just what the conditions are. They stated upon their return that the trip opened their eyes as to what can be done down there with a littl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ily record shows three realty transfers, two in Campbell’s addition, one for $1800 and another for $2800; another on Mesa avenue for $14,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rms are sweeping Kansas, Wyoming, eastern Texas, Missouri, Oklahoma and Iowa. Wind and flood are ruining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lla B. Howe has returned to El Paso and will conduct the third of a series of examinations for positions in the immigration departmen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board of directors of the Y.M.C.A. tonight in the office of J.H. Harper. It is thought that the committee in charge of finding a building will be ready to report that the choice of a building has been made, and that the installation of Y.M.C.A. equipment will start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writes to his friends from Berlin, Germany, where he and his family are at present, that they will leave in a few days for Austria. He also stated that while he was in New York, he organized a quarter of a million dollar department store, which will operate in El Paso upon his return, and will be both retail and whole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 1903</w:t>
      </w:r>
    </w:p>
    <w:p>
      <w:pPr>
        <w:pStyle w:val="PlainText"/>
        <w:jc w:val="both"/>
        <w:rPr/>
      </w:pPr>
      <w:r>
        <w:rPr>
          <w:rFonts w:cs="Times New Roman" w:ascii="Times New Roman" w:hAnsi="Times New Roman"/>
          <w:sz w:val="24"/>
        </w:rPr>
        <w:t>William J. Seep, of this city, and Miss Margaret French, of Las Vegas, N.M., were married at the church of the Immaculate Con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fruit crop was reported by persons arriving from the Mormon colon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Z.L. Cobb won his case for Mrs. John Moretti, who was sued by her husband for the custody of their two children the echo of a divorce suit. The woman was given the care of the childr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 1903</w:t>
      </w:r>
    </w:p>
    <w:p>
      <w:pPr>
        <w:pStyle w:val="Normal"/>
        <w:jc w:val="both"/>
        <w:rPr/>
      </w:pPr>
      <w:r>
        <w:rPr>
          <w:rFonts w:cs="Times New Roman" w:ascii="Times New Roman" w:hAnsi="Times New Roman"/>
        </w:rPr>
        <w:t>Professor Putnam announced that the school census showed 3280 children in the city between the ages of eight and 17, or 175 more than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Hixson has sold to John J. Connors a half interest, in lots 1 to 20, block 4. Latta’s Addition; consideration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Herald has received many complaints regarding the blocking of San Antonio street by loafers in front of the saloons. Everyone will agree, and especially the women, that the situation has been getting worse, and is now intolerab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Y. Ellis is visiting her mother at Rockport on the Gulf Coast. She was accompanied by her little 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903</w:t>
      </w:r>
    </w:p>
    <w:p>
      <w:pPr>
        <w:pStyle w:val="Normal"/>
        <w:jc w:val="both"/>
        <w:rPr/>
      </w:pPr>
      <w:r>
        <w:rPr>
          <w:rFonts w:cs="Times New Roman" w:ascii="Times New Roman" w:hAnsi="Times New Roman"/>
        </w:rPr>
        <w:t>There is likelihood of the garrison at Ft. Bliss being increased by the addition of a troop of cavalry when the troops begin arriving from the Philippines. At present the battalion of the 12th Infantry, which is to remain at Ft. Bliss, is a mere skeleton, many of men doing duty at other Texas po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received many complaints regarding the blocking of San Antonio street by loafers in front of the saloons. In two blocks between El Paso street and Mesa avenue the saloons are crowded close together and more are coming. The situation is intolerable. Will the Chief of Police take steps to have this nuisance ab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 1903</w:t>
      </w:r>
    </w:p>
    <w:p>
      <w:pPr>
        <w:pStyle w:val="PlainText"/>
        <w:jc w:val="both"/>
        <w:rPr/>
      </w:pPr>
      <w:r>
        <w:rPr>
          <w:rFonts w:cs="Times New Roman" w:ascii="Times New Roman" w:hAnsi="Times New Roman"/>
          <w:sz w:val="24"/>
        </w:rPr>
        <w:t>Fort Bliss is to get a number of improvements this year and before the year is over better than $80,000 dollars will have been spent for buildings and on the grounds at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ss from flood in Kansas City alone is estimated at between $10,000,000 and $2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as decided to have circulars printed and sent to the property taxpayers of the city showing where they are justified in asking for $50,000 for new school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ers who surveyed the railroad from Alamogordo to Deming have completed their work and the map, which has just been made, shows the direction it will take to Deming after leaving Las Cruces is almost du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will issue a new folder of descriptive matter on account of the demand for this kind of literature. Sec. E.E. Russell is busy today collecting some new pictures and getting together some new reading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Alberta Heep, Louisa Wiegele, Aileen Blacker, Maggie Martin, Annie Adams and Evelyn Logan left this morning for Huntsville, Tex., where they will attend summer nor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ack White and children will go to Los Angeles -in the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 Mudd has returned from a long trip into Mexico, where he examined some lead properties for a company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Hagan and his brother, Roy, have gone to the mountains,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n pounds of the purest leaf lard for $1.25” was advert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ily record shows three real estate transfers, amounting to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 1903</w:t>
      </w:r>
    </w:p>
    <w:p>
      <w:pPr>
        <w:pStyle w:val="PlainText"/>
        <w:jc w:val="both"/>
        <w:rPr>
          <w:rFonts w:ascii="Times New Roman" w:hAnsi="Times New Roman" w:cs="Times New Roman"/>
          <w:sz w:val="24"/>
        </w:rPr>
      </w:pPr>
      <w:r>
        <w:rPr>
          <w:rFonts w:cs="Times New Roman" w:ascii="Times New Roman" w:hAnsi="Times New Roman"/>
          <w:sz w:val="24"/>
        </w:rPr>
        <w:t>Two hundred persons perishing in the flood and fire at Topeka, Kansas in two days and it was feared the death list would g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ranches along the Rio Grande valley were under water as a result of another rampage of the river. The loss was estimated at several hundred thousan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arvie of the El Paso Steam laundry was thrown from his horse and severe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idents of the north side complained that the water pressure from 7 to 9 o’clock in the morning and from 5 to 8 in the evening was entirely inadequ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 1903</w:t>
      </w:r>
    </w:p>
    <w:p>
      <w:pPr>
        <w:pStyle w:val="Normal"/>
        <w:jc w:val="both"/>
        <w:rPr/>
      </w:pPr>
      <w:r>
        <w:rPr>
          <w:rFonts w:cs="Times New Roman" w:ascii="Times New Roman" w:hAnsi="Times New Roman"/>
        </w:rPr>
        <w:t>When the committee appointed by the ministerial union called upon Mayor Morehead with a signed petition, asking that the Utah street reservation not be reopened, and that the saloons be closed on Sunday, the Mayor promised that he would do all he could in regard to the matter, Now the reservation has been reop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the Impromptu Club gave a tallyho party. The young people rode to Porcher’s ranch, where dancing was indulged in, after which supper was served on the la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were delightfully entertained at high five by Mrs. W.W. Turney. Mrs. Hartman and Mrs. M.D. Stewart were the happy winners of the prizes, two pretty chains made of Indian be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otherhood of St. Andrew were tendered a smoker at the Parish House by the Rev. Henry Easter. Refreshments and cigars were furnished in bounteous supplies, and remarks were made by Judge Kemp and Mr. Ea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03</w:t>
      </w:r>
    </w:p>
    <w:p>
      <w:pPr>
        <w:pStyle w:val="Normal"/>
        <w:jc w:val="both"/>
        <w:rPr>
          <w:rFonts w:ascii="Times New Roman" w:hAnsi="Times New Roman" w:cs="Times New Roman"/>
        </w:rPr>
      </w:pPr>
      <w:r>
        <w:rPr>
          <w:rFonts w:cs="Times New Roman" w:ascii="Times New Roman" w:hAnsi="Times New Roman"/>
        </w:rPr>
        <w:t>Before the war the Government will spend $80,000 on Fort Bliss, $20,000 for an amusement hall and post exchange, alone and a new hospital will be erected at a cost of $2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were delightfully entertained this morning by Mrs. W.W. Turney at her home on North Oregon street. On next Monday Mrs. Edgar will give a trolley ride for members of the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El Pasoans, formerly of Kansas, are invited to meet at the Courthouse on June 4 at 8 p.m. for the purpose of devising ways and means of extending help to the people of Kansas suffering as a result of the recent fl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ef surgeon of the Department of Texas holds that Fort Bliss is the healthiest post in the department, and that it should have a big hospital at which to handle convales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3, 1903</w:t>
      </w:r>
    </w:p>
    <w:p>
      <w:pPr>
        <w:pStyle w:val="PlainText"/>
        <w:jc w:val="both"/>
        <w:rPr/>
      </w:pPr>
      <w:r>
        <w:rPr>
          <w:rFonts w:cs="Times New Roman" w:ascii="Times New Roman" w:hAnsi="Times New Roman"/>
          <w:sz w:val="24"/>
        </w:rPr>
        <w:t>The treasury department of Mexico issued an order to take effect July 1 abolishing the duty on horses and mules shipped into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ramante, of the City of Mexico, was here on a short business trip. General Agramante was reputed to be the best swordsman in Mexico and to have fought several du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ortage of miners in Mexico was complained of by mine owners who came to El Paso in an effort to employ several hundred men. The highest wages were being offered.</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4, 1903</w:t>
      </w:r>
    </w:p>
    <w:p>
      <w:pPr>
        <w:pStyle w:val="Normal"/>
        <w:jc w:val="both"/>
        <w:rPr/>
      </w:pPr>
      <w:r>
        <w:rPr>
          <w:rFonts w:cs="Times New Roman" w:ascii="Times New Roman" w:hAnsi="Times New Roman"/>
        </w:rPr>
        <w:t>Albert C. Read, secretary of the Public Library Assn., reported to the president of the board, Mrs. Olga Kohlberg, that during May, the first month of the free system has been in effect, the total circulation was 1074 volumes, or 20 per cent more than any other month in the history of the libr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home of Mr. and Mrs. E.J. Hadlock on the County Road, the wedding of Frank B. Hadlock and Miss Ada Robertson, took place last evening at 9 o’clock. The Rev. W.O. Millican performed the cerem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ano Montemayor has carried off the plum in getting the mayoralty of Juarez, and the people of out sister city are jubilant about it. Mr. Montemayor is a representative of the better el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 Cooley expects to leave in a few days for Richmond, Va., to visit her mother, Mrs. Beatt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903</w:t>
      </w:r>
    </w:p>
    <w:p>
      <w:pPr>
        <w:pStyle w:val="Normal"/>
        <w:jc w:val="both"/>
        <w:rPr/>
      </w:pPr>
      <w:r>
        <w:rPr>
          <w:rFonts w:cs="Times New Roman" w:ascii="Times New Roman" w:hAnsi="Times New Roman"/>
        </w:rPr>
        <w:t>A real estate firm of Topeka has written persons in El Paso to ascertain the condition of the much talked of Rio Grande Valley and advise them if it is suited for the colonization of Russ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tal circulation for May, the first month that the free system at the Public Library has been in effect was 1074, 20 per cent more than any other month in it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w that the summer season is coming though the weather doesn’t indicate it many business men are displaying cards advising that from now on their places of business will be closed at Saturday noon during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was current on the streets today that the telegraph operators of the E.P.&amp;N.E. had gone out on a strike because the company would not recognize the Order of Railway Telegrap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4, 1903</w:t>
      </w:r>
    </w:p>
    <w:p>
      <w:pPr>
        <w:pStyle w:val="PlainText"/>
        <w:jc w:val="both"/>
        <w:rPr/>
      </w:pPr>
      <w:r>
        <w:rPr>
          <w:rFonts w:cs="Times New Roman" w:ascii="Times New Roman" w:hAnsi="Times New Roman"/>
          <w:sz w:val="24"/>
        </w:rPr>
        <w:t>A return in the school census of the various districts over the county shows considerable decrease in the school population from last year. County superintendent Geo. Roach thinks that the falling off in due largely to the transient population moving in and out of the country. Much is caused by the changing of workers on big contract jo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 Buford is in the city visiting his sister and his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Will Rynerson will leave for points in Mexico tomorrow,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and family will leave tonight for Houston, where they will visit relatives an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Goggin’s court is still occupied with the case of J.A. Creel against the Mine &amp; Smelter Supply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Easter will leave tomorrow for Los Angeles, Calif., where she will spend several weeks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W. Campbell, of Chicago, spent a few days with her sister, W.T. Hixson, of this city, and then continued her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president of the chamber of commerce, returned this morning from Faywood, N.M., where he left Mrs. Bray enjoying the hot baths and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ixie Fassett and sister, daughters of Mr. and Mrs. C.W. Fassett, will leave this evening for Chattanooga, Tenn., over the Southern Pacific, where they will visit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M. Huxford returned last night from Phoenix, where Mr. Huxford went to look for a new business location, but he decided that the best business place is her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ry Wives” were entertained by Mrs. W.W. Turney last Thursday evening, at her home on North Oregon street. Mrs. Hartman and Mrs. M.D. Stewart were the winners of the two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5, 1903</w:t>
      </w:r>
    </w:p>
    <w:p>
      <w:pPr>
        <w:pStyle w:val="Normal"/>
        <w:jc w:val="both"/>
        <w:rPr/>
      </w:pPr>
      <w:r>
        <w:rPr>
          <w:rFonts w:cs="Times New Roman" w:ascii="Times New Roman" w:hAnsi="Times New Roman"/>
        </w:rPr>
        <w:t>W.T. Hixson and F.B. Simmons have been elected to serve the unexpired terms of E.C. Pew and Dr. M.O. Wright, who resigned as members of the Board of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was held at the Courthouse by ex-Kansans for the purpose of devising ways to raise money to assist in relieving the distress prevailing in Topeka and elsewhere in Kansas on account of recent fl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formal order issued by Governor Terrazas of Chihuahua was directed to the jefe politicos of the various towns, instructing them the close up every gambling game, and keep them closed. The order expressly says that gambling will not be permitted even at holiday fiest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of citizens who are in business near the Utah street reservation called on Mayor Morehead protesting against the reopening of the reservation. The committee consisted of A. Mathias, Sam Blumenthal, James Clifford, Richard Caples and A. Good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03</w:t>
      </w:r>
    </w:p>
    <w:p>
      <w:pPr>
        <w:pStyle w:val="Normal"/>
        <w:jc w:val="both"/>
        <w:rPr>
          <w:rFonts w:ascii="Times New Roman" w:hAnsi="Times New Roman" w:cs="Times New Roman"/>
        </w:rPr>
      </w:pPr>
      <w:r>
        <w:rPr>
          <w:rFonts w:cs="Times New Roman" w:ascii="Times New Roman" w:hAnsi="Times New Roman"/>
        </w:rPr>
        <w:t>Manager Edgar of the Street Railway Co. has agreed to furnish lights for the band stand in the Plaza on concert night, free of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formal order issued by Governor Terrazas of Chihuahua was directed to the jefe politicos, instructing them to close up every gambling game, and see that it was kept closed. Gambling will not be permitted even at the holiday fiest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from a number of people residing north of the S.P. tracks was read to the City Council last night asking that one of the fire engines and horse carts be placed on the north side, to be ready in case of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of the several thousand people, who listened to Concha’s Band in the Plaza last night, were heard to complain about the poor light. It is thought that by next Thursday night the park will be lighted, as the Council has agreed to put an arc light in the center and a small one at each of the eight entr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5, 1903</w:t>
      </w:r>
    </w:p>
    <w:p>
      <w:pPr>
        <w:pStyle w:val="PlainText"/>
        <w:jc w:val="both"/>
        <w:rPr/>
      </w:pPr>
      <w:r>
        <w:rPr>
          <w:rFonts w:cs="Times New Roman" w:ascii="Times New Roman" w:hAnsi="Times New Roman"/>
          <w:sz w:val="24"/>
        </w:rPr>
        <w:t>After a caucus of an hour outside the council chamber, the city council met in regular session at 9 oclock last night. After the roll had been called, which showed all members present, the minutes of the previous meeting were read and approved. The regular work was then taken up, and the committee on the new school buildings reported its progress and it was decided to hold an election on July 9 in the matter of the school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s coming in ever the Rock Island reported much rain encountered coming 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Mitchell and her cousin have gone to San Antonio, Tex., for a month’s vacation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njoyed a good rain this morning and it is reported that the rain has been general all over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 Anderson, of this city, is one of the losers in the Kansas flood. One of his houses in that city being wash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an engine company No. 1 held a regular meeting last night and the report of delegate James Rees, who attended the convention at Corsicana, was 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at the court house last night by ex-Kansans for the purpose of raising funds to assist in the relief of the suffering from the flood in Kansas. Col. M.R. Robles, who for many years lived in Topeka, was made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5, 1903</w:t>
      </w:r>
    </w:p>
    <w:p>
      <w:pPr>
        <w:pStyle w:val="PlainText"/>
        <w:jc w:val="both"/>
        <w:rPr>
          <w:rFonts w:ascii="Times New Roman" w:hAnsi="Times New Roman" w:cs="Times New Roman"/>
          <w:sz w:val="24"/>
        </w:rPr>
      </w:pPr>
      <w:r>
        <w:rPr>
          <w:rFonts w:cs="Times New Roman" w:ascii="Times New Roman" w:hAnsi="Times New Roman"/>
          <w:sz w:val="24"/>
        </w:rPr>
        <w:t>Police Officers Greet and Franco rescued an eight-year-old girl, who did not know her own name, from a disorderly house, and placed her in the Door of Hope 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eona Reid was arrested and fined $5 for disturbing the peace on Utah stre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W. Roper, of Houston, was in this city arranging for a summer school for young ladies to be established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 Hadlock, of Boston, and Miss Ada Robertson were married at the home of Mr. and Mrs. E.J. Hadlock, on the county ro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6, 1903</w:t>
      </w:r>
    </w:p>
    <w:p>
      <w:pPr>
        <w:pStyle w:val="Normal"/>
        <w:jc w:val="both"/>
        <w:rPr/>
      </w:pPr>
      <w:r>
        <w:rPr>
          <w:rFonts w:cs="Times New Roman" w:ascii="Times New Roman" w:hAnsi="Times New Roman"/>
        </w:rPr>
        <w:t>There will be but few chickens eaten here tomorrow, and not the markets are all careful not to advertise specialties in the chicken line, on account of the floods. Most of our chickens come from the Kansas City markets of from Central 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ts and Crafts Club met last evening with Miss Carmen Ainsa at her home on Mesa avenue. The club will not meet again until next fall, as several of the members will be out of town during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Medical Society took up the question of sanitation and the prevention of contagious diseases. A city laboratory was recommended for the detection of bacteria, the examination of milk and water, and other public 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Five was the game of the afternoon when the “Merry Wives” were royally entertained by Mrs. M.D. Stewart, Mrs. W.H. Burges and Mrs. J. Calisher captured the prizes, pretty silver cream lad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6, 1903</w:t>
      </w:r>
    </w:p>
    <w:p>
      <w:pPr>
        <w:pStyle w:val="PlainText"/>
        <w:jc w:val="both"/>
        <w:rPr/>
      </w:pPr>
      <w:r>
        <w:rPr>
          <w:rFonts w:cs="Times New Roman" w:ascii="Times New Roman" w:hAnsi="Times New Roman"/>
          <w:sz w:val="24"/>
        </w:rPr>
        <w:t>For obvious reasons, Gen. Fred D. Grant, commander of the department of Texas, does not feel at liberty to publish in full his report on the Texas militia. In conversation with a Herald representative he said enough to make it certain that the militia out of the state will not fare badly as a result of the inspections made by his officers or his consolidated report to the adjutant general of the army. Gen. Grant has gone to West Point, where his son will graduate in a few days. This is the third generation of Grants to graduate from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concert will be given tomorrow afternoon on the plaza by the McGinty band. J.A. Myer is the le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Elder, Mrs. H.S. Manuel and Miss Doreas Harvey have left for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Krouse and family left last night for Cloudcroft, where they will remain for the summer. Mr. Krouse will return to El Paso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O. Johns, for a number of years a foreman at the smelter, has resigned and will go to Bisbee as a foreman of constructio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n the new bull ring in Juarez is going rapidly on. The heavy stone foundations have all been laid and the walls are well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ank and the Guarantee Trust company is moving into its new quarters in the Guarantee Trust building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garet T. Armstrong will leave tomorrow for Sonora, where she will attend a meeting of the board of directors of some mining companies in which she is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ty transfers: H.L. Desser to E. DeGoncier, one half interest in 20 feet of lot 17 and 16 of lot 16 block 47 on Hill street at Fifth, Magoffin’s addition; consideration $1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re will be few chickens eaten in El Paso Sunday. Because of the floods and the tie-ups on the railroad, few chickens are to be had. Most of the chickens coming into this city come from Kansa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6, 1903</w:t>
      </w:r>
    </w:p>
    <w:p>
      <w:pPr>
        <w:pStyle w:val="PlainText"/>
        <w:jc w:val="both"/>
        <w:rPr/>
      </w:pPr>
      <w:r>
        <w:rPr>
          <w:rFonts w:cs="Times New Roman" w:ascii="Times New Roman" w:hAnsi="Times New Roman"/>
          <w:sz w:val="24"/>
        </w:rPr>
        <w:t>A number of El Paso residents, who formerly made their homes in Kansas, started a movement to obtain funds with which to relieve suffering caused in their home state by the flood of the Kansas river, in which several hundred persons lost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leased the rooms formerly occupied by the News Publishing company in the Center block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cessive rain storm flooded the central portion of El Paso. Streets from the plaza to the extreme south of Oregon street were under water. No serious damage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7, 1903</w:t>
      </w:r>
    </w:p>
    <w:p>
      <w:pPr>
        <w:pStyle w:val="Normal"/>
        <w:jc w:val="both"/>
        <w:rPr/>
      </w:pPr>
      <w:r>
        <w:rPr>
          <w:rFonts w:cs="Times New Roman" w:ascii="Times New Roman" w:hAnsi="Times New Roman"/>
        </w:rPr>
        <w:t>El Paso might go to Mexico to learn wisdom. Governor Terrazas has taken a progressive step in closing all the gambling games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board of directors of the Chamber of Commerce approved the recommendations of the committee that the room in the Central Block Bldg, be secured. This room will cost a yearly rental of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but few chickens eaten in this city tomorrows on account of the floods. Most of the chickens received here come from the Kansas City markets and Central 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Brotherhood of Railway Employes last night six new members were taken in. this makes the order one of the strongest in the city as it now has 106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7, 1903</w:t>
      </w:r>
    </w:p>
    <w:p>
      <w:pPr>
        <w:pStyle w:val="PlainText"/>
        <w:jc w:val="both"/>
        <w:rPr>
          <w:rFonts w:ascii="Times New Roman" w:hAnsi="Times New Roman" w:cs="Times New Roman"/>
          <w:sz w:val="24"/>
        </w:rPr>
      </w:pPr>
      <w:r>
        <w:rPr>
          <w:rFonts w:cs="Times New Roman" w:ascii="Times New Roman" w:hAnsi="Times New Roman"/>
          <w:sz w:val="24"/>
        </w:rPr>
        <w:t>The Home and Educational department of the Woman’s club held a meeting at the home of Mrs. J.E. Townsend for the purpose of electing officers for the department. Mrs. W.S. Valentine was chosen chairman; Mrs. Edith K. Campbell, vice chairman, and Mrs. J.P. Mullin, secretary, while the following were elected to attend to the programs for the year: Mrs. J.M. Parsons, Mrs. Jennie Potter, Mrs. Mullin, Mrs. J.E. Townsend, and Mrs. Frank Kohlberg. The regular work of the club will begin in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Brick will leave on Wednesday to spend the summer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lorian King left the first of the week for Austin, Tex., where she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yons and Jessie Lyons have gone to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S.A. Barron and T.E. Shelton left Thursday on a short trip to Chihuahu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e Chilberg and son will leave soon for an extended trip to relativ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illiam Peck have gone to California, where they will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oland from New Mexico is visiting her sister, Mrs. H.B. Hamilton, at her home on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Cooley expects to leave in a few days for Richmond, Va., where she will visit her mother Mrs. Beat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esday afternoon Card club will be entertained next week by Mrs. E. Blumenstil at he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P. Shelton has been in the city several days visiting his mother, Mrs. M.E. Shelton. Mr. Shelton makes his home in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7, 1903</w:t>
      </w:r>
    </w:p>
    <w:p>
      <w:pPr>
        <w:pStyle w:val="PlainText"/>
        <w:jc w:val="both"/>
        <w:rPr>
          <w:rFonts w:ascii="Times New Roman" w:hAnsi="Times New Roman" w:cs="Times New Roman"/>
          <w:sz w:val="24"/>
        </w:rPr>
      </w:pPr>
      <w:r>
        <w:rPr>
          <w:rFonts w:cs="Times New Roman" w:ascii="Times New Roman" w:hAnsi="Times New Roman"/>
          <w:sz w:val="24"/>
        </w:rPr>
        <w:t>The public library used an order declining the free use of the library to other than actual residen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Calfee of the First Methodist church of Council Bluffs was elected to the vacancy caused here by the resignation of Rev. J.F.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Emerson announced plans for a business block he intended to have erected at the corner of Overland and Stanton streets. He estimated the cost at about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heavy floods in Kansas, the shipment of a large number of cattle from Mexico was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dealers of El Paso announced an agreement to close their offices at noon each Satu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8, 1903</w:t>
      </w:r>
    </w:p>
    <w:p>
      <w:pPr>
        <w:pStyle w:val="Normal"/>
        <w:jc w:val="both"/>
        <w:rPr/>
      </w:pPr>
      <w:r>
        <w:rPr>
          <w:rFonts w:cs="Times New Roman" w:ascii="Times New Roman" w:hAnsi="Times New Roman"/>
        </w:rPr>
        <w:t>Having changed my position from the Union Clothing Co. to the Famous Clothing Co., I wish to inform my friends of the change, and will at all times be glad to have their patronage.—E.V. Pearson J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the Police Wooten gave out two important orders. One was that the crowds standing in front of the saloons on San Antonio street must be cleared away; the other that all women of the reservation found riding in open carriages should be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ver 50 miles of wire has now been strung on the Alamogordo and El Paso line. The linemen are progressing at the rate of eight miles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hops of the Southern Pacific at this point are nearing completion. The foundations for the heavy machinery and for the big transfer table in front of the shops have been l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903</w:t>
      </w:r>
    </w:p>
    <w:p>
      <w:pPr>
        <w:pStyle w:val="Normal"/>
        <w:jc w:val="both"/>
        <w:rPr>
          <w:rFonts w:ascii="Times New Roman" w:hAnsi="Times New Roman" w:cs="Times New Roman"/>
        </w:rPr>
      </w:pPr>
      <w:r>
        <w:rPr>
          <w:rFonts w:cs="Times New Roman" w:ascii="Times New Roman" w:hAnsi="Times New Roman"/>
        </w:rPr>
        <w:t>Trinity Methodist Church is now in a very prosperous condition. The congregations are large and there are additions nearly every Sunday. Over 60 members have been added since last Octo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ef of Police gave out two important orders yesterday. One was that the crowds standing in front of saloons on San Antonio street must be cleared away; the other that all women of the reservation found riding in open carriages should be arrested. As a result San Antonio street was kept seasonably clear and 12 women were arrested for riding in open carria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veling men and others desiring the services of public stenographers are complaining at the shortage in the city. What few there are kept busy all the time and those desiring their services have to wait several hours, losing much valuabl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8, 1903</w:t>
      </w:r>
    </w:p>
    <w:p>
      <w:pPr>
        <w:pStyle w:val="PlainText"/>
        <w:jc w:val="both"/>
        <w:rPr>
          <w:rFonts w:ascii="Times New Roman" w:hAnsi="Times New Roman" w:cs="Times New Roman"/>
          <w:sz w:val="24"/>
        </w:rPr>
      </w:pPr>
      <w:r>
        <w:rPr>
          <w:rFonts w:cs="Times New Roman" w:ascii="Times New Roman" w:hAnsi="Times New Roman"/>
          <w:sz w:val="24"/>
        </w:rPr>
        <w:t>The following business houses and firms were advertising in The Herald 14 years ago: most of them have changed locations as will be seen by the old addr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Rogers, furniture, then at 107 South Stanton, now at 209 North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runk factory, then in the basement of the old Mills building and now in the Angelu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sporting goods, then at 101 South El Paso street, now located at 103 on the sam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Dairy company, at 313 North Oregon street, now at 423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National bank, in the same location as today, at the corner of Oregon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then on El Paso street, facing the Paso del Norte hotel, at the corner of San Antonio; now in its own building at Oregon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C. Lightbody company, then at 212 South El Paso street, now at 310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way company then had its offices in the old Mills building; they are now in the new Mills building in the same block, on the first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ern Pacific Railway company had its office at the corner of San Antonio and Oregon street. It is now at 206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railway company then had as now, its offices in the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ttle Paint and Glass company then in the same location as now, 210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lton-Payne Arms company, then located at 101 South El Paso street, now at 317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rakauer, Zork and Moye company, now located in its own building on San Francisco street, then at the corner of Overland and Sou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ite confectionery store, then located at 206 North Oregon street; now at the corner of Texas and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Payne company and the Horace B. Stevens company, real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D. Drake Loan company then had its offices in room 2 in the Morehouse block, now located in the Roberts-Bann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Primm, cigars and tobaccos then had but one store, located at 109 North Oregon street. Now there are five of them, located in the business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man-Austin Investment company (now separate firms), was advertising the starting of the street cars in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House was advertising its third inventory sale. It was then located in the Coles building on the corner of San Antonio and Oregon street. It is now in its own building on Pioneer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arantee Shoe company, then located at 109 El Paso street, now at 203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8, 1903</w:t>
      </w:r>
    </w:p>
    <w:p>
      <w:pPr>
        <w:pStyle w:val="PlainText"/>
        <w:jc w:val="both"/>
        <w:rPr>
          <w:rFonts w:ascii="Times New Roman" w:hAnsi="Times New Roman" w:cs="Times New Roman"/>
          <w:sz w:val="24"/>
        </w:rPr>
      </w:pPr>
      <w:r>
        <w:rPr>
          <w:rFonts w:cs="Times New Roman" w:ascii="Times New Roman" w:hAnsi="Times New Roman"/>
          <w:sz w:val="24"/>
        </w:rPr>
        <w:t>The report of the Door of Hope mission stated that six girls had been saved from a life of shame and returned to the homes of thei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torman Hodges was cleared of responsibility for the death of Leon Smith, who was struck by Hodges’ stree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F. Moy, of Buffalo, was appointed official interpreter of Chinese at the local custom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F. Stockton, former El Paso newspaperman, died at Columbia, Tenn., after a lo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S. Knight, of Fort Worth, and Miss Mary E. Sullivan, of Juarez, were united in marriage in this city.</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9, 1903</w:t>
      </w:r>
    </w:p>
    <w:p>
      <w:pPr>
        <w:pStyle w:val="Normal"/>
        <w:jc w:val="both"/>
        <w:rPr>
          <w:rFonts w:ascii="Times New Roman" w:hAnsi="Times New Roman" w:cs="Times New Roman"/>
        </w:rPr>
      </w:pPr>
      <w:r>
        <w:rPr>
          <w:rFonts w:cs="Times New Roman" w:ascii="Times New Roman" w:hAnsi="Times New Roman"/>
        </w:rPr>
        <w:t>Juan Franco made the biggest haul of any of the officers, taking into custody 12 women of the Utah street reservation for riding in open carriages, contrary to the ordinances of the City. The women pleaded guilty and were fines $5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inmen coming in on the G.H. report the country between El Paso and Sanderson is practically a sheet of water. The river in the vicinity of Fabens and Tornillo has backed into all the lowlands and made a veritable swamp ou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P. Schuster and children left for Santa Catalina, Calif., to spend three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umored that the Western Union boys, working as messengers at night, will go out on strike for more money. There are about six boys and each makes in the neighborhood of a dollar a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903</w:t>
      </w:r>
    </w:p>
    <w:p>
      <w:pPr>
        <w:pStyle w:val="Normal"/>
        <w:jc w:val="both"/>
        <w:rPr>
          <w:rFonts w:ascii="Times New Roman" w:hAnsi="Times New Roman" w:cs="Times New Roman"/>
        </w:rPr>
      </w:pPr>
      <w:r>
        <w:rPr>
          <w:rFonts w:cs="Times New Roman" w:ascii="Times New Roman" w:hAnsi="Times New Roman"/>
        </w:rPr>
        <w:t>Trainmen coming in on the G.H. reported the country between El Paso and Sanderson is now practically a sheet if water. The river in the vicinity of Fabens and Tornillo has backed into all the lowlands and made a veritable swamp ou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opera troupe which will play tomorrow night at Myar Opera House for the benefit of the Kansas flood sufferers, has been playing in Juarez for the past two weeks and has been drawing a large crowd ever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umored today that the Western Union night messengers will go out on a strike. They make in the neighborhood of a dollar a night and it appears that they want more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past two months a number of little saloons have been opened in different parts of the city, many of them in the residence por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9 1903</w:t>
      </w:r>
    </w:p>
    <w:p>
      <w:pPr>
        <w:pStyle w:val="PlainText"/>
        <w:jc w:val="both"/>
        <w:rPr>
          <w:rFonts w:ascii="Times New Roman" w:hAnsi="Times New Roman" w:cs="Times New Roman"/>
          <w:sz w:val="24"/>
        </w:rPr>
      </w:pPr>
      <w:r>
        <w:rPr>
          <w:rFonts w:cs="Times New Roman" w:ascii="Times New Roman" w:hAnsi="Times New Roman"/>
          <w:sz w:val="24"/>
        </w:rPr>
        <w:t>One thousand people in St. Louis are in a bad situation on account of the flood. Many of them are without homes, clothing, or m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twenty-two cars will be loaded with Mexican cattle, which will be sent to Canada, and will be handled out of El Paso by the Rock Island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will leave on the Santa Fe for California tonight, where he will remain for several weeks for the benefi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met in regular session last night The past month has been a busy one for the board and many special meetings have been held. The electric car line for the valley is a Pretty sure thing and it will mean so much to El Paso that the board is bending every effort to secure its install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Modorie, who has the contract for the addition to Hotel Dieu, is in the city from Kansas City and will remain until the work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T. Carter and wife, who have been living at Cloudcroft for some time, have returned home. Mr. and Mrs. D.O. Holeman left last night on the Santa Fe for Los Angeles and other California cities, where they will spend several months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9, 1903</w:t>
      </w:r>
    </w:p>
    <w:p>
      <w:pPr>
        <w:pStyle w:val="PlainText"/>
        <w:jc w:val="both"/>
        <w:rPr/>
      </w:pPr>
      <w:r>
        <w:rPr>
          <w:rFonts w:cs="Times New Roman" w:ascii="Times New Roman" w:hAnsi="Times New Roman"/>
          <w:sz w:val="24"/>
        </w:rPr>
        <w:t xml:space="preserve">The board of directors of the Chamber of Commerce approved and decided to work for an electric line to Ysleta. The lease for the new quarters of the chamber in the Central block also was approv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Fresher, the carpenter, was seriously injured when a large piece of lumber fell from a new building, striking him on the head. It was thought he would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residents of the city started a movement to raise funds to employ an attorney to defend Gil Burru, accused of the murder of Ranger Fusselman, twelve years prev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shipments, delayed by the floods in Kansas, were renewed, and several thousand head were brought out of Mexico, bound for the central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0, 1903</w:t>
      </w:r>
    </w:p>
    <w:p>
      <w:pPr>
        <w:pStyle w:val="Normal"/>
        <w:jc w:val="both"/>
        <w:rPr/>
      </w:pPr>
      <w:r>
        <w:rPr>
          <w:rFonts w:cs="Times New Roman" w:ascii="Times New Roman" w:hAnsi="Times New Roman"/>
        </w:rPr>
        <w:t>A jolly crowd left El Paso last night from the Santa Fe Depot for Willow Grove, formerly known as Camp Courchesne, where the annual feast of the Grass Widowers, Bachelors, and Sympathizers was celebr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oe Molinary, wife of caller Joe Mollinary of the T.&amp;P. superintendent’s office, left on the T.&amp;P. for Eastland, where she will spend several visiting her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Neff has been granted a permit to build a brick cottage, to cost $14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Walz has bought the property occupied by his store, Ricard’s store, and the Grand Central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of the Maccabees, realizing the hard circumstances that the Kansas flood sufferers are in. telegraphed $10 to the flood suffe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903</w:t>
      </w:r>
    </w:p>
    <w:p>
      <w:pPr>
        <w:pStyle w:val="Normal"/>
        <w:jc w:val="both"/>
        <w:rPr/>
      </w:pPr>
      <w:r>
        <w:rPr>
          <w:rFonts w:cs="Times New Roman" w:ascii="Times New Roman" w:hAnsi="Times New Roman"/>
        </w:rPr>
        <w:t>A trolley line for the Lower Valley is entirely probable. The directors of the Chamber of Commerce favor the proposition and Mr. J.A. Smith, chairman of the committee on irrigation, says he has reason to believe that some Eastern capital will financ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jolly crowd left El Paso last night for Willow Grove formerly known as Camp Courchesne, where the annual feast of the Grass Widowers, Bachelors and Sympathizers was celebr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of the Maccabees, realizing the hard circumstances that the Kansas flood sufferers are in, this morning telegraphed them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afternoon a committee of citizens who are in business near the Utah street reservation called upon Mayor Morehead to protest against the reopening of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0, 1903</w:t>
      </w:r>
    </w:p>
    <w:p>
      <w:pPr>
        <w:pStyle w:val="PlainText"/>
        <w:jc w:val="both"/>
        <w:rPr/>
      </w:pPr>
      <w:r>
        <w:rPr>
          <w:rFonts w:cs="Times New Roman" w:ascii="Times New Roman" w:hAnsi="Times New Roman"/>
          <w:sz w:val="24"/>
        </w:rPr>
        <w:t>The strike of miners in Arizona was reaching serious proportions and grave trouble was looked for, according to El Paso men who were returning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thletic club was formed in this city by a number of young men, who became charter members of the organization. Quarters had not been chosen for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that the Rio Grande was rising at several points in New Mexico caused officials here to look for another huge body of water to rush by El Paso, Preparations were made to check a possibl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oposition to widen Oregon street was taken up by the city council. It was referred to the committee on streets and high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1, 1903</w:t>
      </w:r>
    </w:p>
    <w:p>
      <w:pPr>
        <w:pStyle w:val="Normal"/>
        <w:jc w:val="both"/>
        <w:rPr>
          <w:rFonts w:ascii="Times New Roman" w:hAnsi="Times New Roman" w:cs="Times New Roman"/>
        </w:rPr>
      </w:pPr>
      <w:r>
        <w:rPr>
          <w:rFonts w:cs="Times New Roman" w:ascii="Times New Roman" w:hAnsi="Times New Roman"/>
        </w:rPr>
        <w:t>The indigent man sent to this city from Alamogordo was given a ticket by Dr. Anderson, who ordered him sent back to Alamogordo. Dr. Anderson, who says that paupers are being sent to El Paso from even as far away as points in Missouri, thinks too much encouragement is offered them to com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in visited the country along the E.P.&amp; S.W. and telegraphic reports state that it has been raining hard all day. So far the water has not damaged the line, except on the Deming branch, where a small washout was encount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r is understood that $52,500 was the price paid by W.G. Walz for the Grand Center Hotel block, with a frontage of 52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Pence writes from El Paso to the Manufacturer’s Record: “I am contemplating building a street railway from El Paso to San Elizario, opening up a valley of 22 miles long and 5 miles w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903</w:t>
      </w:r>
    </w:p>
    <w:p>
      <w:pPr>
        <w:pStyle w:val="Normal"/>
        <w:jc w:val="both"/>
        <w:rPr>
          <w:rFonts w:ascii="Times New Roman" w:hAnsi="Times New Roman" w:cs="Times New Roman"/>
        </w:rPr>
      </w:pPr>
      <w:r>
        <w:rPr>
          <w:rFonts w:cs="Times New Roman" w:ascii="Times New Roman" w:hAnsi="Times New Roman"/>
        </w:rPr>
        <w:t>The Republican Club headquarters in the Mills Building facing San Jacinto Plaza are open from early morning until 10 o’clock at night, and visitors are wel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ran a stub train in from Albuquerque this morning. No through connection could be made with the east, owing to the cloudburst yesterday which washed out the main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understood that $52,000 is the price paid by W.G. Walz for the Grand Central Hotel block, with a frontage of 52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3rd Squadron of the 12th Cavalry will pass through El Paso from San Antonio on the 16th for Manila, to be followed later by the headquarters and band of the regi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1, 1903</w:t>
      </w:r>
    </w:p>
    <w:p>
      <w:pPr>
        <w:pStyle w:val="PlainText"/>
        <w:jc w:val="both"/>
        <w:rPr/>
      </w:pPr>
      <w:r>
        <w:rPr>
          <w:rFonts w:cs="Times New Roman" w:ascii="Times New Roman" w:hAnsi="Times New Roman"/>
          <w:sz w:val="24"/>
        </w:rPr>
        <w:t>King Alexander I and queen Draga, of Servia, were shot to death last night in the royal palace. The deed was carried out by soldiers. The military revolt broke out in the night and the troops, who revolted under the leadership of Maj. Angikovitch, surrounded the palace and assassinated the king and queen, and several other members of the royal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U. Burges will leave in a few days for Segui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obert Spence, of this city, is in California, where she will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P. Gilmore, from Dallas, Tex., is in the city visiting her sister, Mrs. L.G. Spen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H. Webb and children left Tuesday for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y ride will be given next week by some of the young people of the city,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U.S. Stewart and children left last night for California for the remainder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Higgins expects to leave the latter part of next month for the north, where she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latter part of the week Mrs. A.B. McKie and son, Burton, expect to leave for Canton, Miss., where they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Zodiac club will give a dance next Saturday evening at White’s Spur. The affair is looked forward to by the young people with great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1, 1903</w:t>
      </w:r>
    </w:p>
    <w:p>
      <w:pPr>
        <w:pStyle w:val="PlainText"/>
        <w:jc w:val="both"/>
        <w:rPr/>
      </w:pPr>
      <w:r>
        <w:rPr>
          <w:rFonts w:cs="Times New Roman" w:ascii="Times New Roman" w:hAnsi="Times New Roman"/>
          <w:sz w:val="24"/>
        </w:rPr>
        <w:t>Two men, Mason and Richardson, alleged insurance swindlers, and accused of murder in Chihuahua, were turned over to the Mexican authorities to be taken to Chihuahua to answer the murder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ace was named as city physician with Dr. W.A. Anderson as his assist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adbed of the El Paso &amp; Southwestern in the vicinity of Hachita, N.M., was badly damaged by rainstorms, although trains were operated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ames G. Smith was shot at his home on San Antonio street during the night. No clue to his assailant was discovered by the poli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2, 1903</w:t>
      </w:r>
    </w:p>
    <w:p>
      <w:pPr>
        <w:pStyle w:val="Normal"/>
        <w:jc w:val="both"/>
        <w:rPr>
          <w:rFonts w:ascii="Times New Roman" w:hAnsi="Times New Roman" w:cs="Times New Roman"/>
        </w:rPr>
      </w:pPr>
      <w:r>
        <w:rPr>
          <w:rFonts w:cs="Times New Roman" w:ascii="Times New Roman" w:hAnsi="Times New Roman"/>
        </w:rPr>
        <w:t>A telegram from Las Cruces says: “The river is about three feet higher than at any time this spring. Alfalfa lands are being washed away. Frank Kropp has already lost about 100 acres. It is still raining and the river is ri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Brunschwig &amp; Co. of El Paso, was chartered with capital stock of $50,000. The new corporation will continue to conduct the White House store. Felix Bunschwig, vice president, and Myrtill Coblentz, secretary and treasurer. The stock is all pai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will be made in Mexico to prescribe the death penalty for counterfeiters, who have so infested the republic that the spurious currency is floating through every nook and corner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Brown, crier for Hotel Orndorff, arrested for soliciting over the line at the S.P. depot, was found not guilty in Recorder Eylar’s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03</w:t>
      </w:r>
    </w:p>
    <w:p>
      <w:pPr>
        <w:pStyle w:val="Normal"/>
        <w:jc w:val="both"/>
        <w:rPr/>
      </w:pPr>
      <w:r>
        <w:rPr>
          <w:rFonts w:cs="Times New Roman" w:ascii="Times New Roman" w:hAnsi="Times New Roman"/>
        </w:rPr>
        <w:t>Conditions in the city are bad on account of the rain. The streets are in bad shape. Business is slack and merchants are engaged in straightening up their stocks for brighter days. People have to eat, so the delivery wagons are pulled heavily about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to the City Council signed by several business men along Texas street, stated that Texas street was a public thoroughfare and not a garbage dump, as some seemed to thi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tered this morning at Austin was the Felix Brunschwig &amp; Co., capital stock $50,000. The new corporation will continue to conduct the White House store. The stock is all pai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ch a spell of wet weather emphasizes the need of asphalt paving at the street railway transfer station at San Jacinto Plaza. The work is imperative and ought to be done before the regular rainy season is upon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2, 1903</w:t>
      </w:r>
    </w:p>
    <w:p>
      <w:pPr>
        <w:pStyle w:val="PlainText"/>
        <w:jc w:val="both"/>
        <w:rPr>
          <w:rFonts w:ascii="Times New Roman" w:hAnsi="Times New Roman" w:cs="Times New Roman"/>
          <w:sz w:val="24"/>
        </w:rPr>
      </w:pPr>
      <w:r>
        <w:rPr>
          <w:rFonts w:cs="Times New Roman" w:ascii="Times New Roman" w:hAnsi="Times New Roman"/>
          <w:sz w:val="24"/>
        </w:rPr>
        <w:t>Special word from Las Cruces to The Herald this afternoon says: The river is about three feet higher than at any time before. It is still raining and alfalfa lands along the river are being washed away. Frank Kropp has lost about 1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higher today than at any time since 1898. Word from Albuquerque says that the river is still very high there and that we may expect lots of water here in about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in its regular weekly session. The aldermen were in caucus almost an hour before they called the meeting to order. Dr. C.T. Race was named city physician, and Dr. W.H. Anderson his assistant. City attorney D. Storms wanted an understanding with the council as to his fees. These matters, with a few others, occupied the attention of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formance will be given tonight for the benefit of the Missouri valley flood sufferers.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prices were quoted in The Herald: 19 pounds best granulated sugar, $1.00; five gallons of gasoline, $1.00, 15 pounds best potatoes. 25c; three pounds best leaf lard, 40c, 10 pounds best leaf lard, $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 was made today: Harris Krupp to Wilber Snow, lots 1 and 2, Campbell’s addition,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seball scores show St. Louis 0, New York 1; Pittsburg 7, Philadelphia 4; Cincinnati 0, Brooklyn 7; Chicago 7, Boston 8; Washington 6, Cleveland 8; Boston 0, Detroit 6; no more games at New York on account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Halls and son returned home yesterday after a long visit in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LeMaster has returned from Kansas City, where she has been attending school, and is again at the home of her points at 1100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2, 1903</w:t>
      </w:r>
    </w:p>
    <w:p>
      <w:pPr>
        <w:pStyle w:val="PlainText"/>
        <w:jc w:val="both"/>
        <w:rPr/>
      </w:pPr>
      <w:r>
        <w:rPr>
          <w:rFonts w:cs="Times New Roman" w:ascii="Times New Roman" w:hAnsi="Times New Roman"/>
          <w:sz w:val="24"/>
        </w:rPr>
        <w:t>The customs house at El Paso inaugurated Saturday half-holidays, closing the offices each Saturday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Montemayer became mayor of Juarez, amid great rejoicing in the Mexican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ians at Ysleta began their annual corn dance and religious fest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ortazor, Jr., attorney for the American Richardson, sent to Chihuahua to stand trial for murder, arrived in El Paso on business in connection with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ops at Fort Bliss were order to be in readiness for a call into the Arizona strik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3, 1903</w:t>
      </w:r>
    </w:p>
    <w:p>
      <w:pPr>
        <w:pStyle w:val="Normal"/>
        <w:jc w:val="both"/>
        <w:rPr>
          <w:rFonts w:ascii="Times New Roman" w:hAnsi="Times New Roman" w:cs="Times New Roman"/>
        </w:rPr>
      </w:pPr>
      <w:r>
        <w:rPr>
          <w:rFonts w:cs="Times New Roman" w:ascii="Times New Roman" w:hAnsi="Times New Roman"/>
        </w:rPr>
        <w:t>Dr. and Mrs. Gallagher are enjoying the balmy air of California for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comes from Morenci that the miners’ strike has been settled by the men accepting the companies’ offer nine hours’ pay for eight hours’ work the men will go back to work, the soldiers will withdraw, and the difficulty is declared at an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st enjoyable trolley ride was given by Manager Edgar of the Electric Co. for all persons connected with the company and their friends. The car, gaily decorated with Chinese lanterns, left the Sheldon Hotel and the merry crowd rode over all the line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awls and fascinators have arrived at last. Come early and get your pick while the stock is complete. W.G. Walz Co. opposite Custom House, Juarez, Mexico.—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3, 1903</w:t>
      </w:r>
    </w:p>
    <w:p>
      <w:pPr>
        <w:pStyle w:val="PlainText"/>
        <w:jc w:val="both"/>
        <w:rPr/>
      </w:pPr>
      <w:r>
        <w:rPr>
          <w:rFonts w:cs="Times New Roman" w:ascii="Times New Roman" w:hAnsi="Times New Roman"/>
          <w:sz w:val="24"/>
        </w:rPr>
        <w:t>The river is falling and it is thought that no more damage will be done. It may have another rise but not enough to do any damage, it is said by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 Wealey Cramer will leave tonight for Kansas City, Chicago, Cincinnati, and Ironton, Ohio, her former home,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Lane, cashier at the custom house is on the sick list and N.G. Buchoz is taking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tman entertained the High Five club Friday afternoon. Mrs. Buford was guest of honor. Miss Lillian Howe and Mrs. A.M. Loomis received the two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afternoon Misses Lucille Frise and Constance Pateman entertained a number of their friends at the home of the former, 704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ursday afternoon club was entertained this week by Mrs. Ed Blumensteil. A delicious lunch was served. The next meeting will be at the home of Mrs. R.F. Burges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Cooley left Thursday evening for Richmond, Virginia, where she will visit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H. Brown will leave tonight for Chicago where he will visit relatives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ank Anderson have gone to Mexico, where they will make their hom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Lackland, father of J.C. Lackland, has gone to Silver City, where he will visit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3, 1903</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river situation this morning at 1 o'clock was very encouraging,” said The Morning Times. The river had been rising steadily for 24 hours. A crevasse west of the city was discovered early and repaired before much damage was ca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Wilshire, one of the oldest residents of El Paso, who was born in 1827 in England, died here, after several week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s by Mexican lawmakers in that republic were begun to prescribe the death penalty for counterfe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Dwyer took over the Bank saloon with the intention of making it a privat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B. Smith, pastor of the First Baptist church, was given the degree of Doctor of Divinity be the Simmons College at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03</w:t>
      </w:r>
    </w:p>
    <w:p>
      <w:pPr>
        <w:pStyle w:val="Normal"/>
        <w:jc w:val="both"/>
        <w:rPr/>
      </w:pPr>
      <w:r>
        <w:rPr>
          <w:rFonts w:cs="Times New Roman" w:ascii="Times New Roman" w:hAnsi="Times New Roman"/>
        </w:rPr>
        <w:t>It comes from pretty good sources that an effort will be made in Mexico to prescribe the death penalty for counterfeiters, who of recent years have so infested the republic that spurious currency is floating through every nook and co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nefit which was to have been given last night at the Opera House for the Kansas flood sufferers proved a frost owing to the inclemency of the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Republican Club has almost 500 names on the party roll. As the nucleus of a new and strong party organization for El Paso, the club is here to st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4, 1903</w:t>
      </w:r>
    </w:p>
    <w:p>
      <w:pPr>
        <w:pStyle w:val="PlainText"/>
        <w:jc w:val="both"/>
        <w:rPr>
          <w:rFonts w:ascii="Times New Roman" w:hAnsi="Times New Roman" w:cs="Times New Roman"/>
          <w:sz w:val="24"/>
        </w:rPr>
      </w:pPr>
      <w:r>
        <w:rPr>
          <w:rFonts w:cs="Times New Roman" w:ascii="Times New Roman" w:hAnsi="Times New Roman"/>
          <w:sz w:val="24"/>
        </w:rPr>
        <w:t>The river is a little higher today. Yesterday there would have been some damage done if the street commissioner had not acted quickly and got Mexicans busy with sand bags at the Franklin canal headgates. People went about telling the Mexicans to move or they would be flooded out. The Mexicans only lighted another cigaret and waited to be sh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H. Brown left last nigh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s were repor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 Spencer to J.T. Spencer, land at the corner of Arizona and Octavia streets,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Spencer to T.B. Dockery, land at the corner of Arizona and Octavia streets,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 Leahy to Richard Hibbert, lots 29 and 30, block 2, in Satterthwaites’s addition, $4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Wilcox returned to El Paso yesterday from the University of New York, where he holds a schola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Moyer and family returned last night from Hot Springs, Ark., where they have been spending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again visited by rain last night. From reports that have come in today it would appear that the rain was much heavier down the valley than it wa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Barnes and child arrived last night over the Santa Fe from Washington to join her husband here. They were caught in the washout on the way down and spent several days longer on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organ Baker and daughter are in Houston, where they will visit relatives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Wallace and Miss Mary Wallace have gone to Chicago, where they will spend the summer. Miss Wallace will return to her home in El Reno, Okla.,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rms down the valley are looking fine, according to a report made by U.S. Goen, who has been as far as Clint. He says that the fruit trees are heavily laden with fruit and most all of the second crops of alfalfa are ready to cut, and that all farmers down there should leave a nice profit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W. Emerson has gone to South Bend, Indiana, where she will attend the graduation of her two daughters from Notre Dame, the convent at that place. They will visit in Canada for several weeks before returning to El Paso. She was accompanied by her mother, Mrs. Richards, and her son Jose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4, 1903</w:t>
      </w:r>
    </w:p>
    <w:p>
      <w:pPr>
        <w:pStyle w:val="PlainText"/>
        <w:jc w:val="both"/>
        <w:rPr/>
      </w:pPr>
      <w:r>
        <w:rPr>
          <w:rFonts w:cs="Times New Roman" w:ascii="Times New Roman" w:hAnsi="Times New Roman"/>
          <w:sz w:val="24"/>
        </w:rPr>
        <w:t>“</w:t>
      </w:r>
      <w:r>
        <w:rPr>
          <w:rFonts w:cs="Times New Roman" w:ascii="Times New Roman" w:hAnsi="Times New Roman"/>
          <w:sz w:val="24"/>
        </w:rPr>
        <w:t>There is now grave danger of the river escaping its confines at the headgate of the canal and overflowing the lower portions of the city,” said the Morning Times. Although the river had ceased its rapid rise, the current was unusually str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ck mules were in big demand in northern Sonora, and arrangements made to ship several hundred head to that section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F. Chamberlains was interesting a number of St. Louis capitalists in an enterprise to handle several thousand head of calves in Dona Ana and Otero counties,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were searching for J.S. Oatley, of Detroit, who has been in this city a month and suddenly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5, 1903</w:t>
      </w:r>
    </w:p>
    <w:p>
      <w:pPr>
        <w:pStyle w:val="Normal"/>
        <w:jc w:val="both"/>
        <w:rPr/>
      </w:pPr>
      <w:r>
        <w:rPr>
          <w:rFonts w:cs="Times New Roman" w:ascii="Times New Roman" w:hAnsi="Times New Roman"/>
        </w:rPr>
        <w:t>A.W. Davis of Wewaka, I.T., and party of Indians, who have been in Mexico looking for a location for a tribe who desire to move to Mexico, are at the New Commercial on their return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 is the principal topic of conversation in El Paso these days. Everybody wants to know how the river is, and if there is any danger of an overflow. To sum up the situation no danger is thought to be imminent if care is had for the lev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El Paso Country Club has notified the members that owing to the lack of support further efforts to organize the club and establish a permanent club house resort will be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 Blumenthal of the Blees Military Academy of Macon, Mo., is home on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903</w:t>
      </w:r>
    </w:p>
    <w:p>
      <w:pPr>
        <w:pStyle w:val="Normal"/>
        <w:jc w:val="both"/>
        <w:rPr/>
      </w:pPr>
      <w:r>
        <w:rPr>
          <w:rFonts w:cs="Times New Roman" w:ascii="Times New Roman" w:hAnsi="Times New Roman"/>
        </w:rPr>
        <w:t>Water is the principal topic of conversation in El Paso these days. Everybody wants to know how the river is, and if there is any danger of an overflow. It is believed now there is no danger of any part of the city being flooded, although the river has risen two feet in the last two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ystem of paying men off by the pay car on the S.P. is to be discontinued at once, and employes will be paid off by che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sneak thieves broke into the room occupied by the Chamber of Commerce and International Miners Assn., and took a box of index cards, $3 in postage stamps and a pair of postal sc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5, 1903</w:t>
      </w:r>
    </w:p>
    <w:p>
      <w:pPr>
        <w:pStyle w:val="PlainText"/>
        <w:jc w:val="both"/>
        <w:rPr>
          <w:rFonts w:ascii="Times New Roman" w:hAnsi="Times New Roman" w:cs="Times New Roman"/>
          <w:sz w:val="24"/>
        </w:rPr>
      </w:pPr>
      <w:r>
        <w:rPr>
          <w:rFonts w:cs="Times New Roman" w:ascii="Times New Roman" w:hAnsi="Times New Roman"/>
          <w:sz w:val="24"/>
        </w:rPr>
        <w:t>Although the Rio Grande continued to rise, no great danger was imminent, according to experts. The water had risen several feet above its normal le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Gardner and Jack Root were matched to fight for the light heavy weight championship of the world at Fort Erie on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were endeavoring to prevent the marriage of a young society girl of Juarez, whose parents were very wealthy, to a young peon of the Mexican city, after they had elop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Milner retired as manager of the Milner Mines Development company. He was succeeded by V.E. Car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6, 1903</w:t>
      </w:r>
    </w:p>
    <w:p>
      <w:pPr>
        <w:pStyle w:val="Normal"/>
        <w:jc w:val="both"/>
        <w:rPr/>
      </w:pPr>
      <w:r>
        <w:rPr>
          <w:rFonts w:cs="Times New Roman" w:ascii="Times New Roman" w:hAnsi="Times New Roman"/>
        </w:rPr>
        <w:t>New Mexico papers contain many editorial discussions of the flood in the Rio Grande, with application to the dam situation. No one standing on the bank and watching the flood plunge by can fail to be impressed with the mighty waste of water that will be needed next year, perhaps to make a cr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harles Waterhouse, wife of Operator Waterhouse of the S.P. at Strauss, is in the city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t. G.P. Putnam of the City Schools is in Austin looking at the manual training in the schools there. The School Board is contemplating manual training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you buy a lot at Highland Park you can feel the profit in your pocket—$10 down and $5 a month; no taxes or interest while paying. Newman-Austin Investment Co., agents, phone 550.—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903</w:t>
      </w:r>
    </w:p>
    <w:p>
      <w:pPr>
        <w:pStyle w:val="Normal"/>
        <w:jc w:val="both"/>
        <w:rPr/>
      </w:pPr>
      <w:r>
        <w:rPr>
          <w:rFonts w:cs="Times New Roman" w:ascii="Times New Roman" w:hAnsi="Times New Roman"/>
        </w:rPr>
        <w:t>The river situation today is about the same as yesterday. A slight rise is looked for tonight, but it is believed that no danger is to be apprehended as long as the levees are watc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El Paso Country Club notified members that owing to the lack of support further efforts to organize the club and established a permanent club house resort will be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School Board is contemplated placing a manual training department in the schools and Superintendent Putnam is in Austin looking at the manual training department in the school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16, 1903</w:t>
      </w:r>
    </w:p>
    <w:p>
      <w:pPr>
        <w:pStyle w:val="PlainText"/>
        <w:jc w:val="both"/>
        <w:rPr/>
      </w:pPr>
      <w:r>
        <w:rPr>
          <w:rFonts w:cs="Times New Roman" w:ascii="Times New Roman" w:hAnsi="Times New Roman"/>
          <w:sz w:val="24"/>
        </w:rPr>
        <w:t>A local branch of the retail grocers is formed in El Paso this summer, the next meeting or convention will come here, it was said at Waco yesterday afternoon at the convention that is being held ther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Southwestern railway has placed an order for nine new locomotives to be delivered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deed was filed in the county clerk’s office today: Franklin Heights Land company to H.A. Magruder, two lots in Franklin Heights;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F. Edwards has returned from his trip to Monterey, where he went on business. He reported a goo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chool superintendent Geo. Roach said today that he will complete his school censu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F. Hawks, of the G.H. will return home tomorrow after a business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O. Richardson departs tomorrow for Kansas City where she will visit relatives an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Levy and bride are expected to arrive in El Paso over the Texas and Pacific from New York tomorrow afternoon. Mr. Levy is president of the Lion Grocery company, of this city. He was married in New York city on the tenth Miss Emma Baer, of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mayor B.F. Hammett is expected to return home tomorrow afternoon from St. Louis, where he has been on business connected with the new railroad he is promoting to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d concert on San Jacinto plaza last night was attended by a large crowd and all enjoyed the good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6, 1903</w:t>
      </w:r>
    </w:p>
    <w:p>
      <w:pPr>
        <w:pStyle w:val="PlainText"/>
        <w:jc w:val="both"/>
        <w:rPr>
          <w:rFonts w:ascii="Times New Roman" w:hAnsi="Times New Roman" w:cs="Times New Roman"/>
          <w:sz w:val="24"/>
        </w:rPr>
      </w:pPr>
      <w:r>
        <w:rPr>
          <w:rFonts w:cs="Times New Roman" w:ascii="Times New Roman" w:hAnsi="Times New Roman"/>
          <w:sz w:val="24"/>
        </w:rPr>
        <w:t>Porfirio Lensuera and his bride, a wealthy young society girl of Juarez, were arrested and held in the jail at Juarez. The couple had eloped the night before to El Paso and was married. The girl’s mother refused to see her. Authorities believed no action could be taken against the couple, as each wa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Chamber of Commerce made all arrangements to move the chamber to its new quarters in the Central block. The change was to take place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we became assistant secretary at the Chamber of Commerce and stenographer for the Miners’ association of the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broke through a crevasse in the embankment near Earlham, flooding a wide strip of territory and doing considerabl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7, 1903</w:t>
      </w:r>
    </w:p>
    <w:p>
      <w:pPr>
        <w:pStyle w:val="Normal"/>
        <w:jc w:val="both"/>
        <w:rPr/>
      </w:pPr>
      <w:r>
        <w:rPr>
          <w:rFonts w:cs="Times New Roman" w:ascii="Times New Roman" w:hAnsi="Times New Roman"/>
        </w:rPr>
        <w:t>The report comes from Alamogordo that artesian water was struck in the south side of that city. The well was down only about 100 feet when a good flow of fairly good water was str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lin Heights Land Co. has sold to H.A. Magruder two lots in Franklin Heights Addition; consideration $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agtime party at which Mr. and Mrs. N.G. Buchoz were hosts was one of the most delightful of the season. Mr. and Mrs. Will Drummond and Miss Florence Hall delighted the audience with cakewalks and ragtime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the river is rising is the gist of the flood situation. The total rise yesterday was half a foot and since midnight it has gone up four inches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903</w:t>
      </w:r>
    </w:p>
    <w:p>
      <w:pPr>
        <w:pStyle w:val="Normal"/>
        <w:jc w:val="both"/>
        <w:rPr>
          <w:rFonts w:ascii="Times New Roman" w:hAnsi="Times New Roman" w:cs="Times New Roman"/>
        </w:rPr>
      </w:pPr>
      <w:r>
        <w:rPr>
          <w:rFonts w:cs="Times New Roman" w:ascii="Times New Roman" w:hAnsi="Times New Roman"/>
        </w:rPr>
        <w:t>The river is slowly rising today. Folks up from down the Valley say that the river at points has reached as far as the County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he has taken the office of mayor of Juarez S. Montemayor has shown he will make life a burden for wrongdoers. Among improvements he has ordered, is that there shall not be operated in the city of Juarez any slot mach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t miss the social in the Plaza tomorrow night. There will be music, ice cream and c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oudcroft, “the roof garden of the Southwest,” is certainty a much advertised resort, and has just words of commendation over the entire state. At least a dozen families in San Antonio have inquired about it, with a view of recuperating there and seeing El Paso and Juarez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7, 1903</w:t>
      </w:r>
    </w:p>
    <w:p>
      <w:pPr>
        <w:pStyle w:val="PlainText"/>
        <w:jc w:val="both"/>
        <w:rPr/>
      </w:pPr>
      <w:r>
        <w:rPr>
          <w:rFonts w:cs="Times New Roman" w:ascii="Times New Roman" w:hAnsi="Times New Roman"/>
          <w:sz w:val="24"/>
        </w:rPr>
        <w:t>One thousand sand bags were hurriedly filled and strewn along the river bank to hold the water in its course, after a sudden rise of a foot and a half. Workmen were rushed to the headgates of the canal to reinforce there wall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W. Harris was acquitted of the murder of Will Jarrel at Pecos City. The jury found the act had been committed in self-de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8, 1903</w:t>
      </w:r>
    </w:p>
    <w:p>
      <w:pPr>
        <w:pStyle w:val="Normal"/>
        <w:jc w:val="both"/>
        <w:rPr/>
      </w:pPr>
      <w:r>
        <w:rPr>
          <w:rFonts w:cs="Times New Roman" w:ascii="Times New Roman" w:hAnsi="Times New Roman"/>
        </w:rPr>
        <w:t>Professor John E. Baldwin will make a balloon ascension on June 27 and 30 at the corner of Park and Seventh streets. “I have been able to reach a height of 13,000 feet,” he said, “but I don’t think that I will be able to get over a mile in this city, owing to the high altitu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of the delayed passengers from Mexico reached El Paso over the G.H. after being nine days en route and after traveling about 500 miles farther than they would have traveled, had it not been for high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 Broaddus and the Misses Cole left the Southern Pacific for San Diego where they will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il field at Beaumont is giving up as good a yield as ever, stories to the contrary notwithstanding. Spindletop has recovered from the last fire and almost all the wells that were damages are again produc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903</w:t>
      </w:r>
    </w:p>
    <w:p>
      <w:pPr>
        <w:pStyle w:val="Normal"/>
        <w:jc w:val="both"/>
        <w:rPr/>
      </w:pPr>
      <w:r>
        <w:rPr>
          <w:rFonts w:cs="Times New Roman" w:ascii="Times New Roman" w:hAnsi="Times New Roman"/>
        </w:rPr>
        <w:t>Everybody likes to see balloon ascensions. Professor John E. Baldwin will give an exhibition in this city on June 27 and 30. The exhibitions will takes place at the corner of Seventh and Park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of the delayed passengers en route from Mexico reached here last night after being nine days en route from Mexico City. One passenger said the high water took out 11 kilometers of the Mexican Central’s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seems safe, although there was a rise of four-tenths of a foot yesterday. The head gates are perfectly secure and it would take a six foot rise to go over the levee. Of course, it is proper to be on the alert for we want tell what turn things will t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tribe of Red Men will hold their annual picnic at Alamogordo July 4, at which time the Apache Indians of Mescalero will give their annual corn 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8, 1903</w:t>
      </w:r>
    </w:p>
    <w:p>
      <w:pPr>
        <w:pStyle w:val="PlainText"/>
        <w:jc w:val="both"/>
        <w:rPr/>
      </w:pPr>
      <w:r>
        <w:rPr>
          <w:rFonts w:cs="Times New Roman" w:ascii="Times New Roman" w:hAnsi="Times New Roman"/>
          <w:sz w:val="24"/>
        </w:rPr>
        <w:t>A special dispatch to The Herald from San Marcial today said: “At 5 oclock this morning the river reached its highest point and many small houses in the part of the town near the protecting levee are partly under water, the levee having given away about 5:30 oclock this morning.” City engineers maid in regard to the local situation that it is absolutely safe, as it will take a six foot rise to overflow the headgates and the le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Fisher is in Galveston visiting her a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B. Bailey left Thursday to spend several months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returned last night, after a trip of several weeks through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Lillian and Mazie Cole left yesterday for an extended trip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are out for a trolley party, to be given by Miss Myrtle Comfort, next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rie Race will be hostess at an informal dinner party at her home on North Oregon street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Hewitt and children expect to leave soon for Ohio, where they will visit Mrs. Hewitt’s parents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B. Welch left last night over the Santa Fe for Los Angeles and other points in California,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Newman expects to spend the remainder of the summer on the Pacific coast and will leave Saturday eve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llie Irvin, Miss Alice Davis and Miss Belle Hall, who have been attending school in Cleveland, Ohio, are expected home in the next couple of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elix Jackson and children have gone to Abilene, Texas, where they will visit relatives for a short time. Mr. Jackson will go to Racine, Wis.,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will entertain a number of young people this evening at her home on North El Paso street, in honor of her son, Ralph Loomis, in celebration of his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9, 1903</w:t>
      </w:r>
    </w:p>
    <w:p>
      <w:pPr>
        <w:pStyle w:val="Normal"/>
        <w:jc w:val="both"/>
        <w:rPr/>
      </w:pPr>
      <w:r>
        <w:rPr>
          <w:rFonts w:cs="Times New Roman" w:ascii="Times New Roman" w:hAnsi="Times New Roman"/>
        </w:rPr>
        <w:t>Alderman Rand presented the following bills to the Council to be paid: Weekly payroll of the Streets and Grades Department, $68.50; El Paso Water Co., $59.65; Longwell’s Transfer Co., $40; $106 for work done to protect against high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groes are celebrating the day they hold most dear, Emancipation Day. They paraded the streets with a brass band and this afternoon are having a jollification and barbecue out at Hightower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y friends of Miss Florence Beall will be glad to know that she is home again after a visit of several months with Mrs. Waters in Grand Rapids, Mi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 it possible that El Paso is once more to let Independence Day go by without taking the slightest notice of it, beyond the exploding of a few 10-cent rockets? Year after year El Paso has let this day go by with hardly a glance at the calend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03</w:t>
      </w:r>
    </w:p>
    <w:p>
      <w:pPr>
        <w:pStyle w:val="Normal"/>
        <w:jc w:val="both"/>
        <w:rPr>
          <w:rFonts w:ascii="Times New Roman" w:hAnsi="Times New Roman" w:cs="Times New Roman"/>
        </w:rPr>
      </w:pPr>
      <w:r>
        <w:rPr>
          <w:rFonts w:cs="Times New Roman" w:ascii="Times New Roman" w:hAnsi="Times New Roman"/>
        </w:rPr>
        <w:t>The river is falling at points above here and the sun is shining. The river has been up longer this time than in 1897, but there is no need for any more worry as the crest of the flood has pa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last night ordered that an ordinance providing for the prohibition of preaching around the Plaza during concert hours should be draw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groes are celebrating the day which they hold most dear, Emancipation Day. This forenoon they paraded the streets with a brass band and this afternoon they are having a jollification out at Hightower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Ike Alderete will entertain about 75 of his friends at his father’s grove at Ysleta tomorrow all day. The list of invitations is headed by the name of Judge A.M. Walt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9, 1903</w:t>
      </w:r>
    </w:p>
    <w:p>
      <w:pPr>
        <w:pStyle w:val="PlainText"/>
        <w:jc w:val="both"/>
        <w:rPr/>
      </w:pPr>
      <w:r>
        <w:rPr>
          <w:rFonts w:cs="Times New Roman" w:ascii="Times New Roman" w:hAnsi="Times New Roman"/>
          <w:sz w:val="24"/>
        </w:rPr>
        <w:t>Felix Brunchwig left this morning for Los Angeles, where he will remain for some tim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and family left this morning for Los Angeles, where they will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W. Broaddus and the Misses Lilian and Magie Cole left this morning for San Diego, Cal.,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groes celebrated Emancipation day today in a big barbecue out at Hightower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y of “Under Two Flags” started in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 Hull and Misses Mary and Ruth Hull left on the Mexico Central, this morning for Mexico City, where they go to visit Mr. H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R. Morehead and members of the sanitary committee of the council will serve on the joint committee on public charity, with county judge J.U. Sweeney and commissioner S.J. Freudenthal. The mayor said today that at least one of the committee and himself would meet today and probably all of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results show that Cincinnati won from Philadelphia, Chicago, from New York and Pittsburgh from Boston, in the National league. In the American, Cleveland won from Boston. No other games were played in this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S. Greig returned from California today. He has been in consultation with the architects relative to the plans for the new sanatorium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9, 1903</w:t>
      </w:r>
    </w:p>
    <w:p>
      <w:pPr>
        <w:pStyle w:val="PlainText"/>
        <w:jc w:val="both"/>
        <w:rPr/>
      </w:pPr>
      <w:r>
        <w:rPr>
          <w:rFonts w:cs="Times New Roman" w:ascii="Times New Roman" w:hAnsi="Times New Roman"/>
          <w:sz w:val="24"/>
        </w:rPr>
        <w:t>Danger of a flood in the Rio Grande was declared to b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Terrazas, of Chihuahua, announced his intention of visiting Juarez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in D. Mooers brought suit in Pittsburg for divorce from his wife who formerly was an El Paso society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J.G. Joubert and Captain W.S. O’Donnell, Boer war leaders are planning to establish a colony near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0, 1903</w:t>
      </w:r>
    </w:p>
    <w:p>
      <w:pPr>
        <w:pStyle w:val="Normal"/>
        <w:jc w:val="both"/>
        <w:rPr>
          <w:rFonts w:ascii="Times New Roman" w:hAnsi="Times New Roman" w:cs="Times New Roman"/>
        </w:rPr>
      </w:pPr>
      <w:r>
        <w:rPr>
          <w:rFonts w:cs="Times New Roman" w:ascii="Times New Roman" w:hAnsi="Times New Roman"/>
        </w:rPr>
        <w:t xml:space="preserve">District Clerk Ike Alderete will entertain about 75 of his friends at this father’s grove at Ysleta all day tomorrow. A big time has been arranged for, and the roast kid will be ready. The list of guests is headed by the name of Judge A.M. Walthal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acobo Blanco has discontinued her days at home until next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has risen slightly. W.W. Follett, consulting engineer of the Boundary Commission, said. “The river seems to be about stationary here, but we could expect no great fall, considering the volume of water above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E. Stevenson and wife left for Santa Catalina Is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0, 1903</w:t>
      </w:r>
    </w:p>
    <w:p>
      <w:pPr>
        <w:pStyle w:val="PlainText"/>
        <w:jc w:val="both"/>
        <w:rPr/>
      </w:pPr>
      <w:r>
        <w:rPr>
          <w:rFonts w:cs="Times New Roman" w:ascii="Times New Roman" w:hAnsi="Times New Roman"/>
          <w:sz w:val="24"/>
        </w:rPr>
        <w:t>The Eagles baseball team will leave on the Southern Pacific Sunday morning for Deming, where they will play the Deming team Sunday afternoon. While the Eagles lost the game they played with Deming here, they expect to win there, as they have been practicing every day since, and are in fine condition. The game at home Sunday will be played by the Washington Park team, which will play the Santa Fe Blues. This team will change its name after Sunday’s game and will be known as the Cardinals after that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A. Race left yesterday for Seattle, Washington, where he will make his hom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Newman left today to spend the summer months in California, where she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 Stevenson and wife left this afternoon for Santa Catalina Island,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Austin has gone to Dallas, Texas, where she will visit friends and relative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C. Anderson and daughters, Lula and Rose, left today for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lanche Bacon will leave today for Chicago, where she will visit relatives and from there she will go to M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up today. It is not much, but every inch makes a lot of people think that a flood is in order, when there is no danger of any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y friends of Miss Florence Beall will be glad to know that she is home again, after a visit of several months with Mrs. Waters in Grand Rapids,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Fisher, who has been visiting relatives and friends in Chicago and other eastern cities for the past two months, returned to her home in this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0, 1903</w:t>
      </w:r>
    </w:p>
    <w:p>
      <w:pPr>
        <w:pStyle w:val="PlainText"/>
        <w:jc w:val="both"/>
        <w:rPr/>
      </w:pPr>
      <w:r>
        <w:rPr>
          <w:rFonts w:cs="Times New Roman" w:ascii="Times New Roman" w:hAnsi="Times New Roman"/>
          <w:sz w:val="24"/>
        </w:rPr>
        <w:t>The Rio Grande still was rising with increasing danger that the headgates of the canal would burst, inundating several miles of land. Frantic efforts were put forth to reinforce the gates and sandbags were strewn along the banks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rooming house on Overland street was damaged by fire of an unknown origin which originated in one of the sleeping rooms.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Carlyle, of Colorado City, who was overcome by gas in the Lucky Tiger mine and fell injuring his head, came to El Paso for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nted Police Officer W.M Greet, by the skillful use of a lariat, rescued a Mexican who was trying to swim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Lelevier and Miss Maria Acebo were married, Rev. Father Roy officia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03</w:t>
      </w:r>
    </w:p>
    <w:p>
      <w:pPr>
        <w:pStyle w:val="Normal"/>
        <w:jc w:val="both"/>
        <w:rPr/>
      </w:pPr>
      <w:r>
        <w:rPr>
          <w:rFonts w:cs="Times New Roman" w:ascii="Times New Roman" w:hAnsi="Times New Roman"/>
        </w:rPr>
        <w:t>The International Water Co. now has the well on the mesa down 700 feet. They encountered sufficient water at 215 feet to fill all needs, but as their contract with the City calls for a well to the depth of 2000 feet or until bedrock is encountered, they will continue sinking the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afternoon the river had risen slightly, which was to be expected in view of the situation above here, but there is no danger of a fl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past year El Paso has grown at a very rapid rate and is still continuing to grow. From May 1, 1902 to May 1903, building permits to the value of $666,615 have been is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1, 1903</w:t>
      </w:r>
    </w:p>
    <w:p>
      <w:pPr>
        <w:pStyle w:val="PlainText"/>
        <w:jc w:val="both"/>
        <w:rPr>
          <w:rFonts w:ascii="Times New Roman" w:hAnsi="Times New Roman" w:cs="Times New Roman"/>
          <w:sz w:val="24"/>
        </w:rPr>
      </w:pPr>
      <w:r>
        <w:rPr>
          <w:rFonts w:cs="Times New Roman" w:ascii="Times New Roman" w:hAnsi="Times New Roman"/>
          <w:sz w:val="24"/>
        </w:rPr>
        <w:t>Miss Kate Murray, last night, at 8 oclock, frightened at the seeming danger of a live wire, jumped from a Washington Park car to her death. The car was running along at a moderate rate of speed near the last railroad crossing, going toward the park, when the insulation on a wire came off and sparks started to fly through the car. Miss Murray was employed in the telephone office until a few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lower today, and all danger from flood is over, it is tho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has a ranch at White’s spur and Saturday he brought in a sample of the oats measuring five feet and seven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G. Rokahr reports to the police that burglars entered his store last night and stole an eight day clock and eight heel sha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ch game of ball has been arranged between the Santa Fe Blues and the Washington Park team for next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st to Deming last Sunday afternoon, at that place, by a score of 22 to 9. Burns, who pitched for the Eagles, struck out six men and gave one base on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un club met last night and made final arrangements for the big shoot which the club will hold on July 4. The tournament will be a five event match of 20 bird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City fans are very much interested in baseball these days and are now after a good pitcher. They have written to this city to ascertain if they cannot get “Dad” Nolan, the pitcher, for their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is running full blast with all nine stacks in operation. From 500 to 550 tons of ore are being treated on each shift of 12 hours. The company is having a hard time getting men, as the railway work in this section in taking all of the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thing is ready and work on the brewery for El Paso will be started within the next ten days. The local men who will be directors in the new plant will be judge Peyton F. Edwards, E.B. Welch, M. Pence, John Klink and John Sorenson. Three hundred thousand dollars will be spent in the new building and for the equipment. A big ice plant will also be operated in conn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1, 1903</w:t>
      </w:r>
    </w:p>
    <w:p>
      <w:pPr>
        <w:pStyle w:val="PlainText"/>
        <w:jc w:val="both"/>
        <w:rPr/>
      </w:pPr>
      <w:r>
        <w:rPr>
          <w:rFonts w:cs="Times New Roman" w:ascii="Times New Roman" w:hAnsi="Times New Roman"/>
          <w:sz w:val="24"/>
        </w:rPr>
        <w:t>Postmaster Olshausen was notified by the postal department at Washington that the El Paso postoffice, beginning July 1, would be made a first clas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printed this statement: “The Rio Grande is sustaining its reputation for eccentricity, for after falling gradually all day, it began to rise last night and this morning reached its same dangerous stage of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of men, subscribing several thousand dollars capital, was formed to erect a brewery in this city. The brewery was to be built at once, and business was expected to be started in a few mon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2, 1903</w:t>
      </w:r>
    </w:p>
    <w:p>
      <w:pPr>
        <w:pStyle w:val="Normal"/>
        <w:jc w:val="both"/>
        <w:rPr>
          <w:rFonts w:ascii="Times New Roman" w:hAnsi="Times New Roman" w:cs="Times New Roman"/>
        </w:rPr>
      </w:pPr>
      <w:r>
        <w:rPr>
          <w:rFonts w:cs="Times New Roman" w:ascii="Times New Roman" w:hAnsi="Times New Roman"/>
        </w:rPr>
        <w:t>Zach White, who has a ranch at White’s Spur, brought in a sample of oats. They measure five feet and seven in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has spread all over the country down about Fabens, and for several miles the water is standing above the railroad track several inches and in places several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Wilson of Joplin, Mo., is at the New Commercial on his way to Santa Rosa, where he goes to put down six oil wells for the companies operating in the fields near that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Follet of the Boundary Commission made a test of the river at the gauging station at Courchesne, which showed that there are now 17,400 cubic feet of water passing per min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903</w:t>
      </w:r>
    </w:p>
    <w:p>
      <w:pPr>
        <w:pStyle w:val="Normal"/>
        <w:jc w:val="both"/>
        <w:rPr>
          <w:rFonts w:ascii="Times New Roman" w:hAnsi="Times New Roman" w:cs="Times New Roman"/>
        </w:rPr>
      </w:pPr>
      <w:r>
        <w:rPr>
          <w:rFonts w:cs="Times New Roman" w:ascii="Times New Roman" w:hAnsi="Times New Roman"/>
        </w:rPr>
        <w:t>There will be no change in the Postoffice here, which was raised from a second class to a first class except the Postmaster’s salary will not be ch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woman in this city can be thankful that the report of the rise in the Rio Grande was overestimated. A brother living in Missouri, learning of the high waters here and fearing his sister might be in need of immediate funds sent her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two runaways on El Paso streets yesterday afternoon. Both animals were frightened at the trolley cars and ran with considerable sp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some time Secretary Russell of the Chamber of Commerce has been working with merchants of this city to get them to devote more attention to the mail order business, and is feeling highly elated over his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2, 1903</w:t>
      </w:r>
    </w:p>
    <w:p>
      <w:pPr>
        <w:pStyle w:val="PlainText"/>
        <w:jc w:val="both"/>
        <w:rPr>
          <w:rFonts w:ascii="Times New Roman" w:hAnsi="Times New Roman" w:cs="Times New Roman"/>
          <w:sz w:val="24"/>
        </w:rPr>
      </w:pPr>
      <w:r>
        <w:rPr>
          <w:rFonts w:cs="Times New Roman" w:ascii="Times New Roman" w:hAnsi="Times New Roman"/>
          <w:sz w:val="24"/>
        </w:rPr>
        <w:t>George Pence says that while he has been promoting the brewery, he has not dropped his idea of an interurban car line down the valley to Ysleta. He is still pushing it and says that it will be as good an investment as the brewery, as it will pay from the very st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da Bishop will leave tonight over the Santa Fe for Los Angeles, Cal.,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all over the state show that the crops in Texas were never so good as they will be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L. Collie left over the S.P. last night for Long Beach, Cal., where she will remai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El Pasoans are complaining that many of the street lights are not burning, and ask that they be looked after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D. Richey and little daughter left today for Atlanta and Washington, D.C., where they will visit with relatives. They expect to be gone the entir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umber of El Pasoans going to California increases. Many El Paso families are there now, and by the middle of next month, this city will be largely represented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s were recorded in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to Paul P, Hammett, lots 5 and 6, block 270, Pierce-Finey addition, $3500; lots 21 to 23 inclusive, block 32, Franklin heights addition, $10,000; lot 4, block 207, Pierce-Finley addition,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2, 1903</w:t>
      </w:r>
    </w:p>
    <w:p>
      <w:pPr>
        <w:pStyle w:val="PlainText"/>
        <w:jc w:val="both"/>
        <w:rPr>
          <w:rFonts w:ascii="Times New Roman" w:hAnsi="Times New Roman" w:cs="Times New Roman"/>
          <w:sz w:val="24"/>
        </w:rPr>
      </w:pPr>
      <w:r>
        <w:rPr>
          <w:rFonts w:cs="Times New Roman" w:ascii="Times New Roman" w:hAnsi="Times New Roman"/>
          <w:sz w:val="24"/>
        </w:rPr>
        <w:t>Miss Kate Murray, whose home was at 1130 Missouri street, leaped from an outbound park street car when she was frightened by sparks from a live wire, breaking her neck and fracturing her skull. She died a short time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continued to rise, finally reaching the high water mark of 1897. Unless it rose several inches more, however, there was no danger from floods. Men were employed reinforcing The headgates and banking sand on the banks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Alderete, then district clerk, entertained the members of the El Paso bar at his grove near Ysleta with a barbecued dinner and various forms of entertain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3, 1903</w:t>
      </w:r>
    </w:p>
    <w:p>
      <w:pPr>
        <w:pStyle w:val="Normal"/>
        <w:jc w:val="both"/>
        <w:rPr/>
      </w:pPr>
      <w:r>
        <w:rPr>
          <w:rFonts w:cs="Times New Roman" w:ascii="Times New Roman" w:hAnsi="Times New Roman"/>
        </w:rPr>
        <w:t>Maj. Amon Barnes, the new proprietor of the Angelus Hotel, is an irrigation enthusiast, having a $20,000 farm near San Antonio, on which a well is being sunk, and he believes that the El Paso Valley is one of the greatest places in the world for farming of irrigation is practi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Pence says that although he has been promoting the brewery enterprise for El Paso, he has not dropped the idea of an interurban car line down the Valley to Ysleta, San Elizario, Belen and intervening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Mayor Hammett, who is a member of the Texas World’s Fair Commission, is very enthusiastic over the coming great exhibition at St. Louis and hopes that Texas will raise enough money to be well re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B. Welch, the furniture man, was transferred to E.B. Welch Co., his furniture store on Stanton street for $48,000; also part of his realty for $8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903</w:t>
      </w:r>
    </w:p>
    <w:p>
      <w:pPr>
        <w:pStyle w:val="Normal"/>
        <w:jc w:val="both"/>
        <w:rPr/>
      </w:pPr>
      <w:r>
        <w:rPr>
          <w:rFonts w:cs="Times New Roman" w:ascii="Times New Roman" w:hAnsi="Times New Roman"/>
        </w:rPr>
        <w:t>County Superintendent Roach has completed the compilation of the county school census which shows the total school population of the county to be 5281, of which 3397 a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Pence says that while he has been promoting the brewery enterprise for El Paso, he has not dropped the idea of an interurban car line down the Valley to Ysleta, San Elizario and intervening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Mayor Hammett, who is a member of the Texas World’s Fair Commission, is very enthusiastic over the coming great exhibition in St. Louis next year and hopes Texas will raise enough money to be well re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time to time rumor has had it that the tobacco trust was about to invade El Paso with one of its cut price stores, but each time there have been no developments further than the rumor st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3, 1903</w:t>
      </w:r>
    </w:p>
    <w:p>
      <w:pPr>
        <w:pStyle w:val="PlainText"/>
        <w:jc w:val="both"/>
        <w:rPr>
          <w:rFonts w:ascii="Times New Roman" w:hAnsi="Times New Roman" w:cs="Times New Roman"/>
          <w:sz w:val="24"/>
        </w:rPr>
      </w:pPr>
      <w:r>
        <w:rPr>
          <w:rFonts w:cs="Times New Roman" w:ascii="Times New Roman" w:hAnsi="Times New Roman"/>
          <w:sz w:val="24"/>
        </w:rPr>
        <w:t>Dr. and Mrs. S.T. Turney left Monday to spend a few day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L. Turner and daughter came down from Cloudcroft today, to spend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Mead, from Topeka, Kan., is visiting Mrs. Stanton, at he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ightful dance will be given on next Friday night by a number of the high school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Magoffin is entertaining the Merry Wive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H. Webb, who have been spending a week or two in Cloudcroft,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Alice Davis and Hallie Irvin returned home Sunday from Cleveland, Ohio, where they have been at school for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ursday club will be entertained tomorrow evening by Mrs. Richard F. Burges, at her home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Bowling club members will give a trolley party the latter part of this week in honor of their wives and a few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rtrude Stanton will entertain a number of her friends at a trolley party on Thursday evening, in honor of her guest, Miss Mary M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yton Edwards has as her guest for several weeks her mother and sister, Mrs. Cummings and Miss Aldine Cummings, from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athan Solomon will leave some time, this week for Los Angeles, where she will meet her mother and sister, who are spending the summer in that city. They will return to El Paso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3, 1903</w:t>
      </w:r>
    </w:p>
    <w:p>
      <w:pPr>
        <w:pStyle w:val="PlainText"/>
        <w:jc w:val="both"/>
        <w:rPr/>
      </w:pPr>
      <w:r>
        <w:rPr>
          <w:rFonts w:cs="Times New Roman" w:ascii="Times New Roman" w:hAnsi="Times New Roman"/>
          <w:sz w:val="24"/>
        </w:rPr>
        <w:t>The high water of the Rio Grande was rapidly receding, with no known danger of another ris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Jones, formerly of this city, died at Morenci, Ariz., the result of an accident in which his leg was cut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was running very shorthanded, unable to procure enough workmen. The smelter was treating 540 tons of ore every twelve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carloads of cattle from L.E. Bookers ranch near Casas Grandes arrived here, en route 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Furman, a mining expert in Mexico, was cleared in Chihuahua on a charge of embezzlement. The charge grew out of a deal Professor Furman had made with London capital. He asserted be would sue his accusers for damag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4, 1903</w:t>
      </w:r>
    </w:p>
    <w:p>
      <w:pPr>
        <w:pStyle w:val="Normal"/>
        <w:jc w:val="both"/>
        <w:rPr/>
      </w:pPr>
      <w:r>
        <w:rPr>
          <w:rFonts w:cs="Times New Roman" w:ascii="Times New Roman" w:hAnsi="Times New Roman"/>
        </w:rPr>
        <w:t>The refusal of the Council and Mayor Morehead to allow the headgates of the canal to be opened until the water in the river recedes at least a foot and a half is causing considerable consternation among ranchers down the Valley, who have large crops that are suffering for want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cy McGhee left over the G.H. for Clint with members of his Sunday School class from the Church for an outing of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telephone message from Anthony says: “The river is rising rapidly and since yesterday it has risen over a foot, which has thrown it all over the Valley, as far as can be learne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H. Seamon will be hostess of an informal dance at her home on Wyoming street, given complimentary to Miss Anna Seamon and Miss Mary M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03</w:t>
      </w:r>
    </w:p>
    <w:p>
      <w:pPr>
        <w:pStyle w:val="Normal"/>
        <w:jc w:val="both"/>
        <w:rPr/>
      </w:pPr>
      <w:r>
        <w:rPr>
          <w:rFonts w:cs="Times New Roman" w:ascii="Times New Roman" w:hAnsi="Times New Roman"/>
        </w:rPr>
        <w:t>Reports coming from up the Valley indicate great destruction as a result of the high water. All the Mexican and English families of the Valley have been compelled to leave everything and flee for their l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unching of a big mercantile enterprise was made public today when E.B. Welch, the furniture man, transferred to the corporate body of E.B. Welch Co. his furniture store on Stanton street for $48,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cy McGhee left this afternoon over the G.H. for Clint with the members of his Sunday School class from the Presbyterian Church for a three-day ou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4, 1903</w:t>
      </w:r>
    </w:p>
    <w:p>
      <w:pPr>
        <w:pStyle w:val="PlainText"/>
        <w:jc w:val="both"/>
        <w:rPr>
          <w:rFonts w:ascii="Times New Roman" w:hAnsi="Times New Roman" w:cs="Times New Roman"/>
          <w:sz w:val="24"/>
        </w:rPr>
      </w:pPr>
      <w:r>
        <w:rPr>
          <w:rFonts w:cs="Times New Roman" w:ascii="Times New Roman" w:hAnsi="Times New Roman"/>
          <w:sz w:val="24"/>
        </w:rPr>
        <w:t>A druggist named Webb, employed at the Angelus drug store, was bitten on the hand by a Gila monster he had on exhibition in the store window. But for quick antidotes and the fact that Webb bound his arm just above the wound. The bite might have been fa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Simon Durate, who was drowned in the Rio Grande at Ysleta, was recovered more than thirty miles below the place he fell into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uthern Presbyterian church was to be established shortly in this city, according to an announcement from church wor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cree was expected in the state of Chihuahua ordering all saloons to close at 1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ggy owned by Martin Nolan, who, it was feared had been drowned in the river, was recovered at the Sierra Madre bridge. Nolan's body had not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ten-bench open street cars were put into service on the El Paso Electric rail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5, 1903</w:t>
      </w:r>
    </w:p>
    <w:p>
      <w:pPr>
        <w:pStyle w:val="Normal"/>
        <w:jc w:val="both"/>
        <w:rPr/>
      </w:pPr>
      <w:r>
        <w:rPr>
          <w:rFonts w:cs="Times New Roman" w:ascii="Times New Roman" w:hAnsi="Times New Roman"/>
        </w:rPr>
        <w:t>George Pence says that the charter if the El Paso brewery has been approved in Austin by the Secretary of State and Attorney General and will be issu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will have a street parade, all members attired in evening dress and carrying red fire torches, on the evening of July 4, previous to giving their concert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H. Leavell, wife and child are at the Angelus Hotel from Cl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new 10-bench open street cars are expected to arrive for service almost any day. They will be pressed into service to handle the large crowds of Sundays and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903</w:t>
      </w:r>
    </w:p>
    <w:p>
      <w:pPr>
        <w:pStyle w:val="Normal"/>
        <w:jc w:val="both"/>
        <w:rPr/>
      </w:pPr>
      <w:r>
        <w:rPr>
          <w:rFonts w:cs="Times New Roman" w:ascii="Times New Roman" w:hAnsi="Times New Roman"/>
        </w:rPr>
        <w:t>Professor Baldwin, who is in the city for the purpose of giving a balloon ascension, has everything in readiness. There is some talk of eliminating the feature of taking small animals up and sending them back to earth on parachutes, as it is claimed such features are cru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will have a street parade, all members attired in evening dress and carrying red fire torches, on the evening of July 4 previous to giving their concert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the church at Berino, an adobe structure with stone foundations, fell, having been undermined by the flood wa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rehead notified the Chief of Police to see that all rubbish is cleared away before July 4. This year, it is agreed, that the children and older people can shoot all the fire crackers they want, and that is the reason for having the city cleared of rubb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5, 1903</w:t>
      </w:r>
    </w:p>
    <w:p>
      <w:pPr>
        <w:pStyle w:val="PlainText"/>
        <w:jc w:val="both"/>
        <w:rPr/>
      </w:pPr>
      <w:r>
        <w:rPr>
          <w:rFonts w:cs="Times New Roman" w:ascii="Times New Roman" w:hAnsi="Times New Roman"/>
          <w:sz w:val="24"/>
        </w:rPr>
        <w:t>Selby Townsend, who has been attending the Armor institute is attending the Armour institute in [sic] day to spend the summer with his parents, Mr. and Mrs. J.E.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y friends of Miss Hattie Small will be glad to hear that she has returned to this city, after having been in Boston at school for the past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Friday evening Mrs. W.H. Seamon will be hostess for an informal dance at her home on Wyoming street, in honor of Miss Anna Seamon and Miss Mary M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G. Foster, who is spending the summer at Cloudcroft, came down Saturday for a few days shopping and will return this evening, accompanied by Mr. Foster, who will remain in Cloudcroft a few day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s were recorded today: El Paso Real Estate company to Corinne McKie, lots 5 and 6, block 58, Franklin Heights addition;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A. Larrazola to Marcella Aris, a tract of land in Playa Grandez, El Paso county,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building permits were give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G.F. Hubernigg, three brick houses in block 40 on Boulevard, in Franklin heights;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Hawkins, in adobe house on lots 3 and 4, block 43, on Missouri street;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Hollmig, a rooming house on Kansas street;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B. Hammett, to build a business house on Oregon street, to cost $15,000. (This is the present Zeiger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P. Hammett, to build an apartment house on Magoffin avenue, to cost $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5 1903</w:t>
      </w:r>
    </w:p>
    <w:p>
      <w:pPr>
        <w:pStyle w:val="PlainText"/>
        <w:jc w:val="both"/>
        <w:rPr>
          <w:rFonts w:ascii="Times New Roman" w:hAnsi="Times New Roman" w:cs="Times New Roman"/>
          <w:sz w:val="24"/>
        </w:rPr>
      </w:pPr>
      <w:r>
        <w:rPr>
          <w:rFonts w:cs="Times New Roman" w:ascii="Times New Roman" w:hAnsi="Times New Roman"/>
          <w:sz w:val="24"/>
        </w:rPr>
        <w:t>J.E. Friar, substitute clerk and carrier at the postoffice, resigned. Only one relief man was left at the office, Allen H. Bry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pects for raising the $3,600 assessed against this county for a world’s fair exhibit were said by those in charge of the venture to be s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eneral order to take effect in July was issued at Washington, permitting all soldiers in places where ice could be obtained, to have it at the government’s expense. One hundred pounds was to be apportioned to each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printed this item: “The city council held a short and uninteresting session last night, due possibly to the hot weather. The session only lasted one ho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6, 1903</w:t>
      </w:r>
    </w:p>
    <w:p>
      <w:pPr>
        <w:pStyle w:val="Normal"/>
        <w:jc w:val="both"/>
        <w:rPr/>
      </w:pPr>
      <w:r>
        <w:rPr>
          <w:rFonts w:cs="Times New Roman" w:ascii="Times New Roman" w:hAnsi="Times New Roman"/>
        </w:rPr>
        <w:t>The city sanitary force is making a test of the milk of the city, and the result will be announced in a few days, J.J. Kaster is engaged in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 Lowenstein of Ysleta brought in some samples of oats grown on his farm. They have a stalk that is 5 feet 9½ inches tall, and gave a two-ton yield per acre. They are a fine advertisement of what irrigation and proper attention will do in soil so close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urch at Berino, an adobe structure with stone foundations, fell, having been undermined by the flood waters. The building is a total ruin. Several other buildings had already g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903</w:t>
      </w:r>
    </w:p>
    <w:p>
      <w:pPr>
        <w:pStyle w:val="Normal"/>
        <w:jc w:val="both"/>
        <w:rPr/>
      </w:pPr>
      <w:r>
        <w:rPr>
          <w:rFonts w:cs="Times New Roman" w:ascii="Times New Roman" w:hAnsi="Times New Roman"/>
        </w:rPr>
        <w:t>The drinking water accommodations in the Plaza are most uncleanly and should be improved at once, or abolished. It is shocking to see clean, delicate little girls drinking eagerly from the same rusty, gummy cup that has been between the lips of some filthy, diseased hobo. It is also the city’s business to see that the barrels are cleaned regularly and tightly cov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resentative W.W. Bridgers has received several complimentary letters on the article which he recently wrote for The Herald on the cattle situation in We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 Lowenstein of Ysleta has brought to the city some samples of oats grown on his farm at that place which are prize win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unty redeemed $56,000 in bridge bonds yesterday, and dumped a two-horse wagonload of silver dollars into the State Treasury to foot the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6, 1903</w:t>
      </w:r>
    </w:p>
    <w:p>
      <w:pPr>
        <w:pStyle w:val="PlainText"/>
        <w:jc w:val="both"/>
        <w:rPr>
          <w:rFonts w:ascii="Times New Roman" w:hAnsi="Times New Roman" w:cs="Times New Roman"/>
          <w:sz w:val="24"/>
        </w:rPr>
      </w:pPr>
      <w:r>
        <w:rPr>
          <w:rFonts w:cs="Times New Roman" w:ascii="Times New Roman" w:hAnsi="Times New Roman"/>
          <w:sz w:val="24"/>
        </w:rPr>
        <w:t>Miss Alma Jones went to Cloudcroft today to be gone for the re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ffie Roach has gone to Alilene, Texas, to visit friend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next Tuesday afternoon Mrs. J. Calisher will entertain at cards in honor of the “Merry W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expects to leave next week for Marshall, Texas, where she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Gaines and daughter, of this city, are visiting Mrs. Gaines’s father in Independence,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men at the smelter will be hosts of an informal party this evening at the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issued for a trolley party to be given next Monday evening by Miss Lucille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na McKie expects to leave next Tuesday to spend the remainder of the summer visiting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erna Beall, of Fort Worth, Texas, is expected soon to visit in this city with her cousin, Mrs. J.F.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nd Mrs. T.J. Beall and Miss Florence Beall will leave some time soon to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R. Fagan entertained a few friends at a dinner party on Tuesday evening, at her home on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gyra White left today for Cloudcroft where she will be the guest of Miss Emily Foster for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hio society, which was formed recently in this city, to getting ready to give a social at Washington park next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B. Clardy left Thursday for New York city, where she will spend several weeks visiting her daughter, Miss Josephine Clar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dis McFarland is expected home today from eastern Texas, where she his been visiting relatives for the pas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D. Tousand and Mrs. Marie Stewart will leave on the S.P. this afternoon for California,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6, 1903</w:t>
      </w:r>
    </w:p>
    <w:p>
      <w:pPr>
        <w:pStyle w:val="PlainText"/>
        <w:jc w:val="both"/>
        <w:rPr/>
      </w:pPr>
      <w:r>
        <w:rPr>
          <w:rFonts w:cs="Times New Roman" w:ascii="Times New Roman" w:hAnsi="Times New Roman"/>
          <w:sz w:val="24"/>
        </w:rPr>
        <w:t>The Chamber of Commerce and Miners association moved to its new quarters in the Center block. Professor Carrera was assembling a mineral exhibit, which would occupy the west side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citizens was held at the Chamber of Commerce and committee named to make an effort to raise $3,600 as this county’s share of a state exhibit at the world’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itary department began making tests of all milk that was sold in the city, and announced these tests would be continued in the fut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7, 1903</w:t>
      </w:r>
    </w:p>
    <w:p>
      <w:pPr>
        <w:pStyle w:val="Normal"/>
        <w:jc w:val="both"/>
        <w:rPr/>
      </w:pPr>
      <w:r>
        <w:rPr>
          <w:rFonts w:cs="Times New Roman" w:ascii="Times New Roman" w:hAnsi="Times New Roman"/>
        </w:rPr>
        <w:t>There is yet great danger from the flood, a message from Anthony says, but as yet the Snow, Bailey, Jackman and William King ranches in the vicinity are safe. The Santa Fe track in that vicinity is wash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will meet to discuss the advisability of opening the headgates if the canal to give water to farmers in the Valley below, as the river has fallen several inches in the last 24 hours and city Engineer Wimberly believes that the gates can safely be op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rm weather put everybody to thinking of Cloudcroft with a result that the excursion over the E.P.&amp;N.E. to that point carried over a hundred people, who will spend Sunday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7, 1903</w:t>
      </w:r>
    </w:p>
    <w:p>
      <w:pPr>
        <w:pStyle w:val="PlainText"/>
        <w:jc w:val="both"/>
        <w:rPr/>
      </w:pPr>
      <w:r>
        <w:rPr>
          <w:rFonts w:cs="Times New Roman" w:ascii="Times New Roman" w:hAnsi="Times New Roman"/>
          <w:sz w:val="24"/>
        </w:rPr>
        <w:t>Mrs. J.M. Lynch, will leave this evening for the Sacramento mountains where she will spend the summer with her brother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ss from water in the valley above El Paso is something terrible, according to reports received by The Herald. Only a few of the details have come in so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Cruces ball team could not get to El Paso for the game last week, so another game has been arranged with the Eagles for this coming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has announced that it will try and raise the money this week for the world’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s were reported today: Phillip M. Millspaugh and wife to Lizzie Avirett, lot 8 and 4 feet of lot 9, block 1, Magoffin homestead. Consideration $14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Turner and Jennie Walz Turner to Mrs. H.M. Walker, north 150 feet of lot 56, block 12, Satterthwaite addition. Consideration $1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McKenzie to Leon A. Walker. lot 14, block 48, Campbell’s addition, $3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E. Fitzgerald have returned to the city and have taken up their apartments in the Angele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Roxie and Ralph Loomis will entertain informally at a stag party this evening, at their home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Jamieson and children will leave today for Cloudcroft, where they will occupy the Cole cottage for the summ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7, 1903</w:t>
      </w:r>
    </w:p>
    <w:p>
      <w:pPr>
        <w:pStyle w:val="PlainText"/>
        <w:jc w:val="both"/>
        <w:rPr/>
      </w:pPr>
      <w:r>
        <w:rPr>
          <w:rFonts w:cs="Times New Roman" w:ascii="Times New Roman" w:hAnsi="Times New Roman"/>
          <w:sz w:val="24"/>
        </w:rPr>
        <w:t>While the city council was considering the advisability of turning the water from the canal into the irrigation ditches the canal officials took it on themselves to lift the gates. An inquiry was started to learn if their act was intended to be discourte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nges in the working hours of policemen were being sought with a view to shorter hours and more convenient shif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ck of the Couring furniture house, which had become bankrupt, was purchased by The Fai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Latimer, a young mining man well known in El Paso, escaped from a Mexican prison, where he was being held on a false charge. Latimer’s imprisonment was said to have been the work of a young Mexican army officer. The two were rivals for the hand of the same gir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03</w:t>
      </w:r>
    </w:p>
    <w:p>
      <w:pPr>
        <w:pStyle w:val="Normal"/>
        <w:jc w:val="both"/>
        <w:rPr/>
      </w:pPr>
      <w:r>
        <w:rPr>
          <w:rFonts w:cs="Times New Roman" w:ascii="Times New Roman" w:hAnsi="Times New Roman"/>
        </w:rPr>
        <w:t>Gen. W.D. Snyman, the Boer general who is working in Mexico to establish a colony of those of his people who are not satisfied with their lots in South Africa, is at the Sheldon Hotel with his wife and six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rino neighborhood has been hard hit by the flood. The water reached the highest point known in 20 years and only vigilance and labor on levees and embankments saved much which otherwise would have g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number of homestead and desert land entries have been made in the vicinity of Alamogordo. People are getting the idea that such rich land with a superb climate and plenty of good water is bound to be worth some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vaudeville entertainment at Washington Park last night was well attended. The street cars were loaded with people bound for that point and the large tent was crow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8, 1903</w:t>
      </w:r>
    </w:p>
    <w:p>
      <w:pPr>
        <w:pStyle w:val="PlainText"/>
        <w:jc w:val="both"/>
        <w:rPr/>
      </w:pPr>
      <w:r>
        <w:rPr>
          <w:rFonts w:cs="Times New Roman" w:ascii="Times New Roman" w:hAnsi="Times New Roman"/>
          <w:sz w:val="24"/>
        </w:rPr>
        <w:t>B.M. Donaldson came in last night, after a successful trip for Padgitt brothers, of Dallas. J.A. Smith returned yesterday from Cloudcroft, where he spent the week, he will soon join his family, who are spending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find aldermen have submitted a statement to the taxpayers of El Paso in regard to the proposed sewer bond issue of $60,000, in which they show the need of new and better sewers and ask that the people approve the issue at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prices were given for chickens; springs, 35 cents a pound; hens, 22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was turned into the canal last night while the mayor and aldermen were in special session in regard to the matter. The water was turned in by special agent of the company and not by order of the council. It was said by the city engineer that it was safe to turn in the water and the company did not wait for more advice or orders as the valley farms need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 all of the pool rooms will close tomorrow. The new state law making all places close on Sunday is to be tried in a test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say that the new ordinance against obstructing the sidewalks is being enforced, and the men who have been selling peanuts and candy in San Jacinto, park were arrest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seball reports: New York won from Pittsburg, Boston from Chicago, Philadelphia from St. Louis, Brooklyn from Cincinnati. In the American league, Chicago won from New York, Detroit from Philadelphia, St. Louis at Boston, rain; Cleveland won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8, 1903</w:t>
      </w:r>
    </w:p>
    <w:p>
      <w:pPr>
        <w:pStyle w:val="PlainText"/>
        <w:jc w:val="both"/>
        <w:rPr/>
      </w:pPr>
      <w:r>
        <w:rPr>
          <w:rFonts w:cs="Times New Roman" w:ascii="Times New Roman" w:hAnsi="Times New Roman"/>
          <w:sz w:val="24"/>
        </w:rPr>
        <w:t>Judge McMillan of the supreme bench of New Mexico, removed after charges of immorality, took steps to obtain vindication. He characterized the attack on him as a racial prejudice on the part of Mexicans who made up the greater majority of the witn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boy named Garcia was drowned in the Rio Grande while swimming, despite desperate efforts of soldiers, passersby and customs officials to sav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F.A. Templeton, whose sermons at the plaza caused the city council to pass an ordinance prohibiting preaching there, sought to arrest the city band for playing on the plaza, alleging it was “profane music.” He was denied a war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English capitalists passed through here en route for Sinaloa, where they planned on developing some salt b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chmen along the Rio Grande began replanting their crops, which had been washed out by the floods of the Rio Gran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9, 1903</w:t>
      </w:r>
    </w:p>
    <w:p>
      <w:pPr>
        <w:pStyle w:val="Normal"/>
        <w:jc w:val="both"/>
        <w:rPr/>
      </w:pPr>
      <w:r>
        <w:rPr>
          <w:rFonts w:cs="Times New Roman" w:ascii="Times New Roman" w:hAnsi="Times New Roman"/>
        </w:rPr>
        <w:t>Rev. A.F. Templeton, the Plaza preacher, tried to have the McGinty Band arrested for playing in the park, claiming that they were rendering a profane program, but he was unsuccess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Baldwin made a balloon ascension from the yard of Aoy School and came down on the Mexican side of the river. He did not take up the street car boys’ mascot, as the dog was sick, but he discharged the bombs in the air, 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cy McGhee and his Sunday School class have returned from a camping trip on Sharp’s Ranch near Clint. In the party were Percy McGhee Jr., Lee Hebbard, Paul Roach, Sam Wing, Jack Malcomson and Oakley Shar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T.J. Beall has returned from Alpine, where he delivered an address at the public installation of officers of the Masonic Lo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903</w:t>
      </w:r>
    </w:p>
    <w:p>
      <w:pPr>
        <w:pStyle w:val="Normal"/>
        <w:jc w:val="both"/>
        <w:rPr/>
      </w:pPr>
      <w:r>
        <w:rPr>
          <w:rFonts w:cs="Times New Roman" w:ascii="Times New Roman" w:hAnsi="Times New Roman"/>
        </w:rPr>
        <w:t>The new mayor of Juarez is preparing to make a model city of the ancient village. Gambling is stopped; the dance halls will be closed; all saloons must close before midnight; pay of police will be increased; the streets will be sprinkled, and the city will be cleaned up and kept clean. The people of El Paso will soon be moving across the river so as to live in a respectable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een gambling tables have put another El Paso man in the bad. He is a bridegroom of but a few weeks and last night, his debts hanging over him till he could see no way out he left town, and a young wife almost distracted with grie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9, 1903</w:t>
      </w:r>
    </w:p>
    <w:p>
      <w:pPr>
        <w:pStyle w:val="PlainText"/>
        <w:jc w:val="both"/>
        <w:rPr/>
      </w:pPr>
      <w:r>
        <w:rPr>
          <w:rFonts w:cs="Times New Roman" w:ascii="Times New Roman" w:hAnsi="Times New Roman"/>
          <w:sz w:val="24"/>
        </w:rPr>
        <w:t>Late yesterday afternoon two Mexican women were drowned in the river while bathing, one age 15 and the other 30 years of age. The high water is the cause of the drowning, as the two women got in over their heads before they realiz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B. Bruce, of Richmond, Va., is at the Orndorff hotel and is going to locate in El Paso permanently. Mr. Bruce’s father, T.S. Bruce, was formerly a business ma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P. Hunt has returned from California, where he went on business some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midnight last night death claimed Humphrey B. Hamilton, only a few minutes of pain over the heart preceding the death. For four years judge Hamilton had been a member of the El Paso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are preparing for a big time next Saturday, the fourth of July. The affair will begin in the evening just after dusk with a big parade through the streets. The members will carry fire torches that will .be set off along the way. At the plaza there will be additional fireworks and a band concert, also a surprise for the women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us Lee has returned from New Orleans, where she has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Bean, a cattleman, has returned from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arr and -wife returned last night from an extended eastern trip, where they visite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ncent and John Andreas, son of August Andreas returned from German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T. Hill left this morning on the E.P.&amp;S.W. for Bisbee, where he goes in the interest of the Fred M. Prescott Pump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T.C. Carrera has finished moving his specimens into the new chamber of commerce, and last night returned to his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 are still at work on the site of the new union depot, staking out property to be condem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9, 1903</w:t>
      </w:r>
    </w:p>
    <w:p>
      <w:pPr>
        <w:pStyle w:val="PlainText"/>
        <w:jc w:val="both"/>
        <w:rPr>
          <w:rFonts w:ascii="Times New Roman" w:hAnsi="Times New Roman" w:cs="Times New Roman"/>
          <w:sz w:val="24"/>
        </w:rPr>
      </w:pPr>
      <w:r>
        <w:rPr>
          <w:rFonts w:cs="Times New Roman" w:ascii="Times New Roman" w:hAnsi="Times New Roman"/>
          <w:sz w:val="24"/>
        </w:rPr>
        <w:t>Judge Humphrey B. Hamilton, one of the leading lawyers of the city, died at his home of heart disease. His death was sudden and un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nake about three feet long was found in the city jail, after it had created a panic among a number of Mexican prisoners. Police killed the reptile before any one was bi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prepared to assist the city extensively with the Fourth of July celebration, and planned on contributing a large amount toward the parade, besides taking charge of the athletic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representative of the Surety Trust company of San Francisco arrived here to inspect the franchise of the Southern Independent Telephone company, which the surety company planned to underwri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Comstock, manager for the Postal Telegraph company’s El Paso office was made manager of the company’s office at Omah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0, 1903</w:t>
      </w:r>
    </w:p>
    <w:p>
      <w:pPr>
        <w:pStyle w:val="Normal"/>
        <w:jc w:val="both"/>
        <w:rPr/>
      </w:pPr>
      <w:r>
        <w:rPr>
          <w:rFonts w:cs="Times New Roman" w:ascii="Times New Roman" w:hAnsi="Times New Roman"/>
        </w:rPr>
        <w:t>Vincent and John Andreas, sons of August Andreas, returned from German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me disgusting scenes were repeated yesterday around the plaza drinking barrels. Even the cup had disappeared, and an old tin can was used by hundreds, the water dripping from unclean hands backs into the barr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sistant County Attorney U.S. Goen has returned from Ysleta, where he went to prosecute a couple of cases before Justice Row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Fourth of July ball in the Angelus Rood Garden, Saturday night, July 4th. Tickets $1, refreshments included T.R. Ryan, mana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903</w:t>
      </w:r>
    </w:p>
    <w:p>
      <w:pPr>
        <w:pStyle w:val="Normal"/>
        <w:jc w:val="both"/>
        <w:rPr/>
      </w:pPr>
      <w:r>
        <w:rPr>
          <w:rFonts w:cs="Times New Roman" w:ascii="Times New Roman" w:hAnsi="Times New Roman"/>
        </w:rPr>
        <w:t>Late yesterday afternoon the turbulent old Rio Grande claimed two more victims, making five persons drowned near this city during the high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living in the east side of the city and especially close to the railroad tracks, are complaining of the great amount of whistling the engineers are doing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30, 1903</w:t>
      </w:r>
    </w:p>
    <w:p>
      <w:pPr>
        <w:pStyle w:val="PlainText"/>
        <w:jc w:val="both"/>
        <w:rPr/>
      </w:pPr>
      <w:r>
        <w:rPr>
          <w:rFonts w:cs="Times New Roman" w:ascii="Times New Roman" w:hAnsi="Times New Roman"/>
          <w:sz w:val="24"/>
        </w:rPr>
        <w:t>A bulletin just posted by superintendent G.P. Hawks, of the G.H., to the conductors and engineers on trains entering El Paso from the west, states that it will not be necessary, for them to “call” for the switch as they enter the yards, as people living in that part of the city have entered a complaint about their sleep being broken by the engineers’ whistling. The switch will be lined up from now on to let the trains in back of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st granulated sugar was selling at 18 pounds for $1, and the best butter for 25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Southwestern has just received notice that two big new engines have been started to El Paso and will arrive here about the tenth of July. These engines are badly needed in the local division to keep the freight m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dinals will play the Deming or Clifton baseball team next Sunday, manager Herman Andreas announced this morning. He was undecided as to whether to play the game at Washington or Athlet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ranchmen were arrested last night on a charge of taking water out of the canal out of their 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s were repor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and Sadie M. Hatzel to T.B. Dockery, lot 8 and north half of lot 7, block 111 Campbell’s addition; consideration,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P. Canda, Simon J. Drake and Edwin Ernstein, of New York, to J.E. Bean and A.S. Bean, lot 5, block 11, in the town of Van Horn, consideration,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 Canda, Simon T. Drake and Edwin Ernstein, of New York, to William Rogers, lot 18, block 4, town of Van Horn; consideration,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 Millican, J.H. Smith and M.B. Hawkins to W.P. Schoonmaker, by deed of trust, lot 3 and south half of lot 4, block 263, Campbell’s addition; consideration, $1,6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has just been received by Lew Bryant who is a very active member of the Elks, and urging that all Elks who can attend the grand lodge in Baltimore next month. Many Elks from all over the state have written asking that El Paso send a big dele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editorially called attention to the unsanitary conditions of the drinking barrels in the plaza, and asked that the authorities having this in charge waste no time in correcting this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30, 1903</w:t>
      </w:r>
    </w:p>
    <w:p>
      <w:pPr>
        <w:pStyle w:val="PlainText"/>
        <w:jc w:val="both"/>
        <w:rPr/>
      </w:pPr>
      <w:r>
        <w:rPr>
          <w:rFonts w:cs="Times New Roman" w:ascii="Times New Roman" w:hAnsi="Times New Roman"/>
          <w:sz w:val="24"/>
        </w:rPr>
        <w:t>A race riot at the corner Utah and San Antonio streets was narrowly averted after two negro preachers had attacked the Catholic religion. A white man and the two negroes were arrested on separate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od yard of W.W. Fink was slightly damaged by fire of an unknown origin. The blaze threatened to spread to adjoining property, but was extinguished before much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arrests in connection with the pass swindling case of the Southern Pacific were made by special officers. The fraud was carried out by forging laborers’ passes and sell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xican women were drowned in the Rio Grande at the smelter while bathing. There was no person near enough to hear their cries for help, it was belie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Judge Hamilton, who died suddenly of heart disease, was held with services at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 1903</w:t>
      </w:r>
    </w:p>
    <w:p>
      <w:pPr>
        <w:pStyle w:val="Normal"/>
        <w:jc w:val="both"/>
        <w:rPr>
          <w:rFonts w:ascii="Times New Roman" w:hAnsi="Times New Roman" w:cs="Times New Roman"/>
        </w:rPr>
      </w:pPr>
      <w:r>
        <w:rPr>
          <w:rFonts w:cs="Times New Roman" w:ascii="Times New Roman" w:hAnsi="Times New Roman"/>
        </w:rPr>
        <w:t>County Judge Sweeney and Commissioners Freudenthal and Garcia met to consider the petition of the Chamber of Commerce and citizens for an appropriation for the Texas exhibit at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eep off the grass under penalty of the law,” read the signs that have just been put up all over the Courthouse la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 Calisher entertained at High Five complimentary to the Merry Wives. The first and second prizes, handsome wrist bags, were won by Mrs. A.M. Loomis and Miss Howe; the third prize, an embroidered handkerchief, fell to Mrs.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ompliments of Goodman Produce Company,” reads the card accompanying a pair of luscious watermelons left at The Hera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903</w:t>
      </w:r>
    </w:p>
    <w:p>
      <w:pPr>
        <w:pStyle w:val="Normal"/>
        <w:jc w:val="both"/>
        <w:rPr/>
      </w:pPr>
      <w:r>
        <w:rPr>
          <w:rFonts w:cs="Times New Roman" w:ascii="Times New Roman" w:hAnsi="Times New Roman"/>
        </w:rPr>
        <w:t>The quarterly U.S. quotation of the Mexican dollar was received at the custom house today and it indicates that Uncle Sam thinks a great deal more of the “dobe dollar” for the valuation is placed at 41.8 while on April 1 it was quoted at 38.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recent high water and the uneasiness over the levee have caused much talk of the necessity for a stronger embankment and the Council may take action to compel the canal company to construct something more substanti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ployes of the S.P. city office have a kick coming from the number of loungers and loafers that are allowed to stand in the shade of the building and block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 1903</w:t>
      </w:r>
    </w:p>
    <w:p>
      <w:pPr>
        <w:pStyle w:val="PlainText"/>
        <w:jc w:val="both"/>
        <w:rPr/>
      </w:pPr>
      <w:r>
        <w:rPr>
          <w:rFonts w:cs="Times New Roman" w:ascii="Times New Roman" w:hAnsi="Times New Roman"/>
          <w:sz w:val="24"/>
        </w:rPr>
        <w:t>The American colony at Chihuahua sent to El Paso the program it had arranged for the celebration of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river continued to fall rapidly and experts said there was no immediate danger of a floo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were looking for Miss Larame Schneck, of Seattle, Wash., at the request of the girl’s parents. It was not stated why she lef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watermelons of the season were put on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coming to the United States with 100 parrots from Mexico was held several hours at the international bridge, while the birds were fumigated.</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 1903</w:t>
      </w:r>
    </w:p>
    <w:p>
      <w:pPr>
        <w:pStyle w:val="Normal"/>
        <w:jc w:val="both"/>
        <w:rPr>
          <w:rFonts w:ascii="Times New Roman" w:hAnsi="Times New Roman" w:cs="Times New Roman"/>
        </w:rPr>
      </w:pPr>
      <w:r>
        <w:rPr>
          <w:rFonts w:cs="Times New Roman" w:ascii="Times New Roman" w:hAnsi="Times New Roman"/>
        </w:rPr>
        <w:t>The many friends of Miss Mary Walthall will be glad to know that she has returned to her home in this City, having spent the past year at school in Missou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the vigilance of Mounted Officer Juan Franco and Patrolman Fred Delgado, two men were lodged behind bars on a charge of burglary and a third will doubtless be there before night, as they know where to get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atatorium is to be constructed at Washington Park. The excavations are now being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arez police are now divided into two classes, five mounted men and 15 foot men. The foot police will receive $45 per month, while the mounted police will receive $50, and the municipality will furnish their horse and equi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903</w:t>
      </w:r>
    </w:p>
    <w:p>
      <w:pPr>
        <w:pStyle w:val="Normal"/>
        <w:jc w:val="both"/>
        <w:rPr>
          <w:rFonts w:ascii="Times New Roman" w:hAnsi="Times New Roman" w:cs="Times New Roman"/>
        </w:rPr>
      </w:pPr>
      <w:r>
        <w:rPr>
          <w:rFonts w:cs="Times New Roman" w:ascii="Times New Roman" w:hAnsi="Times New Roman"/>
        </w:rPr>
        <w:t>The supply of cable for the local telephone exchange has just arrived and the work of stringing it to relieve the strain on the cable now in use will be started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two sprinkling wagons were put work on Juarez streets. Heretofore it has been the custom to let the owners of sprinkling carts collect so much per month from each place in front of which sprinkling is done, but now the city will do the work absolutely free of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40 young women from Houston and vicinity, who are going to Cloudcroft to spend the summer, will arrive tomorrow morning on the G.H. No. 9.</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 1903</w:t>
      </w:r>
    </w:p>
    <w:p>
      <w:pPr>
        <w:pStyle w:val="Normal"/>
        <w:jc w:val="both"/>
        <w:rPr>
          <w:rFonts w:ascii="Times New Roman" w:hAnsi="Times New Roman" w:cs="Times New Roman"/>
        </w:rPr>
      </w:pPr>
      <w:r>
        <w:rPr>
          <w:rFonts w:cs="Times New Roman" w:ascii="Times New Roman" w:hAnsi="Times New Roman"/>
        </w:rPr>
        <w:t>It is to be hoped that the City Council and County Commissioners will find a way to make the $3600 appropriation asked for as El Paso’s contribution to the Texas World’s Fair f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of the Maccabees last night, H.W. Fisher was presented with a beautiful gold ring, furnished by Dr. H.A. Magruder, the record keeper, for the largest number of members brought into the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the Fourth of July, will be generally observed in this section. While there will be no celebration in the City during the day, the Elks will celebrated in the evening and will do all they can to help commemorate the date that marked the birth of the n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high water the picnic of the Christian Sunday School has been indefinitely postp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903</w:t>
      </w:r>
    </w:p>
    <w:p>
      <w:pPr>
        <w:pStyle w:val="Normal"/>
        <w:jc w:val="both"/>
        <w:rPr/>
      </w:pPr>
      <w:r>
        <w:rPr>
          <w:rFonts w:cs="Times New Roman" w:ascii="Times New Roman" w:hAnsi="Times New Roman"/>
        </w:rPr>
        <w:t>The Elks have arranged to give one of the largest pyrotechnical displays that has been given in this city for many years, tomorrow evening in commemoration of the great national holi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to be hoped that the City Council and County Commissioners will find a way to make the $3600 appropriation asked for as El Paso’s contribution to the Texas World’s Fair F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should be kept in mind that every young man who care be ruined by the gambling halls and saloons in El Paso, will in years to come, be an ardent advocate of the “wide open” system now prevailing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orrow is the last day of Judge Walthall’s court before adjournment for the summer, and this afternoon the minutes of the present term will be approved and the wheels of justice temporarily stopped as far as the district courts are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ly 3, 1903</w:t>
      </w:r>
    </w:p>
    <w:p>
      <w:pPr>
        <w:pStyle w:val="PlainText"/>
        <w:jc w:val="both"/>
        <w:rPr/>
      </w:pPr>
      <w:r>
        <w:rPr>
          <w:rFonts w:cs="Times New Roman" w:ascii="Times New Roman" w:hAnsi="Times New Roman"/>
          <w:sz w:val="24"/>
        </w:rPr>
        <w:t>The balance of the Blocker-Jennings shipment of cattle, which were held here some time ago on account of the presence of the presence of the fever tick, about 840 in number were allowed to proceed today, en route to their destination in Canada. Dr. T.A. Brady believed that there was not any danger now, as many of the ticks were destroyed while the cattle were in quarantine here. The tick is not considered dangerous in this part of the country, as the climate here does not cause them to breed fever, but there are sections where they are dangerous and they were held for that r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returned from a trip to Fort Worth on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ttractions at Washington park will be open to the public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ganist Marcellus Stewart has gone to San Francisco to spend a 15 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J. Edwards and former city jailor Alex Ormond have gone to the Pecos country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ryan and daughter have returned from Kansas City, after a month’s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ill have a big celebration of the glorious Fourth. Fireworks and band concerts, with a big parade, will be the special attraction of the day. Many people will take advantage of the many excursions out of the city. Nearly all business houses will 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s were reported today: Joseph and Octavia Magoffin to F.W. Fahrenkemp, lot 14 and west half of lot 15, block 6, Magoffin’s homestead addition, on San Antonio street, between Noble and Octavia, $825; El Paso Realty and Investment company to J.D. and Ollie Love, south 8 1-3 feet of lot 7, block 37, on San Antonio street, between Noble and Brown streets,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 1903</w:t>
      </w:r>
    </w:p>
    <w:p>
      <w:pPr>
        <w:pStyle w:val="PlainText"/>
        <w:jc w:val="both"/>
        <w:rPr>
          <w:rFonts w:ascii="Times New Roman" w:hAnsi="Times New Roman" w:cs="Times New Roman"/>
          <w:sz w:val="24"/>
        </w:rPr>
      </w:pPr>
      <w:r>
        <w:rPr>
          <w:rFonts w:cs="Times New Roman" w:ascii="Times New Roman" w:hAnsi="Times New Roman"/>
          <w:sz w:val="24"/>
        </w:rPr>
        <w:t>Thousands of dollars damage to crops in the vicinity of Berino, N.M., was caused by floods from the Rio Grande, according to estimates of experts who were investigating the loss caused by the river’s rampage through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s valued at $200, stolen from the store of Sambrano Bros., south El Paso street, were recovered by Mounted Officer Franco. Two Mexicans were arrested in connection with the th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4, 1903</w:t>
      </w:r>
    </w:p>
    <w:p>
      <w:pPr>
        <w:pStyle w:val="Normal"/>
        <w:jc w:val="both"/>
        <w:rPr/>
      </w:pPr>
      <w:r>
        <w:rPr>
          <w:rFonts w:cs="Times New Roman" w:ascii="Times New Roman" w:hAnsi="Times New Roman"/>
        </w:rPr>
        <w:t>It was a jolly crowd of nearly 500 people that took advantage of the low rates to Alamogordo and Cloudcroft over the Fourth to visit those points and cool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near the Mesa School unearthed the bones of what appeared to be a mastodon. E. Kohlberg secured the largest piece of bone, which is believed to be the molar of a great prehistoric animal of some k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ontractor P.J. Callan, of this city, has begun work on his $60,000 contract at the Fort Bayard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ational bank for Deming is being organized and some of the local capitalists are interested. Deming now has a private bank and once had a national bank, but it did not l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4, 1903</w:t>
      </w:r>
    </w:p>
    <w:p>
      <w:pPr>
        <w:pStyle w:val="PlainText"/>
        <w:jc w:val="both"/>
        <w:rPr/>
      </w:pPr>
      <w:r>
        <w:rPr>
          <w:rFonts w:cs="Times New Roman" w:ascii="Times New Roman" w:hAnsi="Times New Roman"/>
          <w:sz w:val="24"/>
        </w:rPr>
        <w:t>A very enjoyable trolley ride was given last night by Robert M. Baker to many of his friends. All lines were covered and refreshments were served at a convenient point. Those present were: Misses Ynez Dwyer, Bessie Williams, Lillian Collie, Gussie Hardin, Aileen Howren, Dathene Roach, Mabel Cummings, Florence Hall, Bonnie Pulliam, Mary Phinney, Franklin, Alma Johnson, Edwards, Cooper, Bertie McClintock, Frances Hughes, Lucille Collie, Mrs. Archie; Messrs. Robert M. Baker, Wyeth Doake, Gobel, George Franklin, Morris Collins, Ury Robinson, Ray McClintock, Robin Gould, W.R. Piper, Clarence Johnson, C.C. Ballard, Clarence Ruff, Jim Mapel, Archie, A.C. Tyson George Briggs and Aaron Las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Hose company one last night, L. Manny Turner and J.E. Nagley were elected to memb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King and family left on the Southern Pacific yesterday afternoon for Los Angeles,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Michelson, of the H. Lesinsky company, expects to leave in a few days for California, where he will spend thirty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pe Leo is very weak and it is not expected that he can live through the night. It was thought that he was going last night, but he rallied and a still lives. A temporary successor has been appointed, monsignor Velpeni, appointed last night when pope Leo realized that the end was n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03</w:t>
      </w:r>
    </w:p>
    <w:p>
      <w:pPr>
        <w:pStyle w:val="Normal"/>
        <w:jc w:val="both"/>
        <w:rPr>
          <w:rFonts w:ascii="Times New Roman" w:hAnsi="Times New Roman" w:cs="Times New Roman"/>
        </w:rPr>
      </w:pPr>
      <w:r>
        <w:rPr>
          <w:rFonts w:cs="Times New Roman" w:ascii="Times New Roman" w:hAnsi="Times New Roman"/>
        </w:rPr>
        <w:t>Juarez police now consist of five mounted men and 15 foot men. The foot police will receive $40 a month while the mounted will receive $50. The Juarez police force is now the best paid in Mexico outside of Mexico City, the average in other cities being $15 to $20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ational bank for Deming is being organized and some of the local capitalists are interested. Deming now has a private bank and once had a national, but it did not last. It is believed that there is now ample business, however, to support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 jolly crowd of nearly five hundred that took advantage of the low rates to Alamogordo and Cloudcroft yesterday to visit these points and cool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5, 1903</w:t>
      </w:r>
    </w:p>
    <w:p>
      <w:pPr>
        <w:pStyle w:val="PlainText"/>
        <w:jc w:val="both"/>
        <w:rPr/>
      </w:pPr>
      <w:r>
        <w:rPr>
          <w:rFonts w:cs="Times New Roman" w:ascii="Times New Roman" w:hAnsi="Times New Roman"/>
          <w:sz w:val="24"/>
        </w:rPr>
        <w:t>The communication from the Chamber of commerce and citizens of El Paso asking the city to appropriate $1600 for a part of El Paso’s pro rata for the Texas exhibit at the world’s fair, was presented to the city council at a meeting Thursday night. The petition was tabled just what action the country commissioners will take on a similar pet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general superintendent of the El Paso and Southwestern railway, returned last night from a business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nother El Paso victim was claimed by the Rio Grande. This time it was Poi Vargas, a young man prominent in local Mexican society cir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Zellman, one of the proprietors of the Popular store, is receiving the congratulations of friends. He was married in Cleveland, on June 23, the bride being Miss Tillie Henchowi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Juan Franco succeeded yesterday in capturing the third man in connection with the burglary arrests chronicled in The Herald. He is charged with receiving stolen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of July is passed and all El Pasoans had a good time. Those who stayed at home saw the small boy and a few of the larger ones including the Elks, have a good time shooting fireworks and those who went out of the city saw the big celebrations in the surrounding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Knights of the Maccabees last Wednesday night, H.W. Fisher was presented with a beautiful gold ring, furnished by Dr. H.A. Magruder, the record keeper, for the largest number of members brought into the lodge. A. Golding, the commander, was also presented with a gold lodge b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mployes of the El Paso smelter have organized a baseball team. The lineup and batting order is as follows: W. Lelevier, right field; J.R. Enlow, center field; E. Blumenthall, left field; Noel Longuemare, shortstop; E.N. White, second base; C.R. Squires, first base; J. Bryan, pitcher; Sweeney, catcher; Medina, third b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5, 1903</w:t>
      </w:r>
    </w:p>
    <w:p>
      <w:pPr>
        <w:pStyle w:val="PlainText"/>
        <w:jc w:val="both"/>
        <w:rPr>
          <w:rFonts w:ascii="Times New Roman" w:hAnsi="Times New Roman" w:cs="Times New Roman"/>
          <w:sz w:val="24"/>
        </w:rPr>
      </w:pPr>
      <w:r>
        <w:rPr>
          <w:rFonts w:cs="Times New Roman" w:ascii="Times New Roman" w:hAnsi="Times New Roman"/>
          <w:sz w:val="24"/>
        </w:rPr>
        <w:t>A contract for a $15,000 gymnasium for the soldiers at Fort Bliss was awarded to Pollard and Oleso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eral services were held for Judge H.B. Hamilton. The body was accompanied by members of the El Paso Bar association to the Santa Fe train, Interment was to be in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Steers, a local baseball team, left for a trip through New Mexico, Oklahoma, Kansas and East Texas, having arranged games with nines in those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nth furnace was being installed at the El Paso smelter. Seven furnaces were already in operation at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game law went into effect in Texas and was much more strict than the previous law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6, 1903</w:t>
      </w:r>
    </w:p>
    <w:p>
      <w:pPr>
        <w:pStyle w:val="Normal"/>
        <w:jc w:val="both"/>
        <w:rPr/>
      </w:pPr>
      <w:r>
        <w:rPr>
          <w:rFonts w:cs="Times New Roman" w:ascii="Times New Roman" w:hAnsi="Times New Roman"/>
        </w:rPr>
        <w:t>The prisoners in the County Jail were treated to a supply of cakes from the Belgian Bakery for the Fou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not a fire in the city on the Fourth, making the sixth year the department has not had a run on the Nation’s birthday. The last Fourth of July fire was in 1896, when the Schutz store b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Ike Alderete has gone to Denver to put his son in school and from there he will make a tour of the East, leaving Chief Deputy McClintock in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for the $15,000 gymnasium at Fort Bliss has been let to Pollard and Oleson of this city, and they have some of the material already on the ground for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903</w:t>
      </w:r>
    </w:p>
    <w:p>
      <w:pPr>
        <w:pStyle w:val="Normal"/>
        <w:jc w:val="both"/>
        <w:rPr/>
      </w:pPr>
      <w:r>
        <w:rPr>
          <w:rFonts w:cs="Times New Roman" w:ascii="Times New Roman" w:hAnsi="Times New Roman"/>
        </w:rPr>
        <w:t>The prisoners in the County Jail were treated to a supply of cakes from the Belgian Bakery on the Fou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not a fire in the city on the Fourth, making the first year that the department has not had a run on the national holiday. They were expecting one this year owing to the large amount of shooting of fire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for the $15.000 gymnasium at Fort Bliss has been let to Pollard and Olesch of this city and they have some of the material already on the ground for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6, 1903</w:t>
      </w:r>
    </w:p>
    <w:p>
      <w:pPr>
        <w:pStyle w:val="PlainText"/>
        <w:jc w:val="both"/>
        <w:rPr>
          <w:rFonts w:ascii="Times New Roman" w:hAnsi="Times New Roman" w:cs="Times New Roman"/>
          <w:sz w:val="24"/>
        </w:rPr>
      </w:pPr>
      <w:r>
        <w:rPr>
          <w:rFonts w:cs="Times New Roman" w:ascii="Times New Roman" w:hAnsi="Times New Roman"/>
          <w:sz w:val="24"/>
        </w:rPr>
        <w:t>E.M. Bray and family are spending a few days at Cloudcroft, enjoying the cool bree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while a company of soldiers stationed at the fort in Juarez were out walking through the streets, some American tourists called the men over to one of the saloons and treated them each to a glass of b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Pat Garrett has gone to his ranch near Las Cruces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E. Smith, proprietor of the El Paso Tailoring company, has gone to Chicago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n Carr and Mrs. Tim Sullivan returned this afternoon from Marfa, where they spent the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and family left on the Sierra Madre, this morning for Colonia Juarez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Hughes was thrown from a spirited horse Saturday evening and lost a valuable diamond ring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B. Bishop, of Los Angeles, is in the city visiting her friends, Mr. and Mrs. Charles DeGroff, of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P. Putnam, of the El Paso public schools, has returned from an extended trip to various points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Sam B. Gillett, of Albuquerque, has just moved to El Paso and has established a partnership with attorney W.H. W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Hadlock and Mrs. F.D. Hadlock left on the Southern Pacific Saturday morning for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of July shoot of the El Paso Gun club was well attended and some good scores were made. The best scores made were: G.H. Hitt, 21; W.H. Shelton, 22; C.W. Mead, 20; Lamar Davis, 20; W.M. Petticolas, 21; Dr. P.H. Brown, 23; J.L. Dyer, 18; R. Krakauer, 20, and T.J. Beall,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6, 1903</w:t>
      </w:r>
    </w:p>
    <w:p>
      <w:pPr>
        <w:pStyle w:val="Normal"/>
        <w:jc w:val="both"/>
        <w:rPr/>
      </w:pPr>
      <w:r>
        <w:rPr>
          <w:rFonts w:cs="Times New Roman" w:ascii="Times New Roman" w:hAnsi="Times New Roman"/>
        </w:rPr>
        <w:t>Mounted Policeman Wilson sustained a broken leg in a fall from his hors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persons were injured in Fourth of July accidents, but none of them seriously. The day was celebrated with a parade, athletics and a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N. Sanburn, formerly agent at Juarez for the Sierra Madre, left for Bisbee, where he was to become agent for the El Paso &amp; Southwester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teers defeated the Tucumcari nine at Tucumcari 15 to 9. The game was the first to be played by the Steers on their trip through Texas, New Mexico, Oklahoma and Kansa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ing his stump of a leg to hold down Officer O’Connell, a one-legged man pummeled him after striking him with a crutch. Three policemen were required to subdue the ma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G.B. Putnam, city superintendent of schools, returned to El Paso from a trip to east Texa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triotic concert was held at 8 o’clock in the evening in the Pioneer plaz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7, 1903</w:t>
      </w:r>
    </w:p>
    <w:p>
      <w:pPr>
        <w:pStyle w:val="Normal"/>
        <w:jc w:val="both"/>
        <w:rPr>
          <w:rFonts w:ascii="Times New Roman" w:hAnsi="Times New Roman" w:cs="Times New Roman"/>
        </w:rPr>
      </w:pPr>
      <w:r>
        <w:rPr>
          <w:rFonts w:cs="Times New Roman" w:ascii="Times New Roman" w:hAnsi="Times New Roman"/>
        </w:rPr>
        <w:t>Hon. J.B. Sawtell, state commander of the Knights of the Maccabees, left for Waco. He says the tent has in Dr. H.A. Magruder one of the best record keepers in the order, and that he is the man that should be kept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yndham Kemp left for San Antonio to attend a meeting of the State Bar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thel Walz has returned from a two year’s trip to Europe, where she studied music and languages, and leaves this evening with her father, W.G. Walz, to spend two months at the Walz cottage at Cloudcroft with her sisters and br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rehead, City Attorney D. Storms and City Engineer Wimberly are in session looking into the legality of charging the canal company for the work done by the City during the recent high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903</w:t>
      </w:r>
    </w:p>
    <w:p>
      <w:pPr>
        <w:pStyle w:val="Normal"/>
        <w:jc w:val="both"/>
        <w:rPr>
          <w:rFonts w:ascii="Times New Roman" w:hAnsi="Times New Roman" w:cs="Times New Roman"/>
        </w:rPr>
      </w:pPr>
      <w:r>
        <w:rPr>
          <w:rFonts w:cs="Times New Roman" w:ascii="Times New Roman" w:hAnsi="Times New Roman"/>
        </w:rPr>
        <w:t>There seems to be no chance for getting any dams in the Rio Grande while New Mexico holds to her unreasonable attitude of “no co-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mpression has gone out that the recently passed law compelling street car companies to carry school children at half fare was applicable to El Paso, but it is not. It applies only to cities of over 40,000 inhabit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D. Storms is looking into the legality of charging the canal company for the work done by the city during the recent high wa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7, 1903</w:t>
      </w:r>
    </w:p>
    <w:p>
      <w:pPr>
        <w:pStyle w:val="PlainText"/>
        <w:jc w:val="both"/>
        <w:rPr/>
      </w:pPr>
      <w:r>
        <w:rPr>
          <w:rFonts w:cs="Times New Roman" w:ascii="Times New Roman" w:hAnsi="Times New Roman"/>
          <w:sz w:val="24"/>
        </w:rPr>
        <w:t>The pope still lives, all night long he labored for breath, but was still living this morning the cable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yndham Kemp left this morning for San Antonio to attend a meeting of the State Ba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s were reported in the daily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Phillips to H.A. Woods, lots 9 and 10, block 149, on First street, Campbell’s addition $41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Warder, Mark Howell and J.A. Gilmore to Rachel Wilson, Lots 11 and 12, block 111, on Third street, Campbell’s addition,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elaida Z. Avina to J. Avina, lot 12, block 116, on Third street, Campbell’s addition, $1 and love and aff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nathan S. Dodge to Fred Mast, lots 7, 8, 9, 10 and 11, block 60, on Montana street Franklin Heights addition,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ra Malchow to Gus Malchow, lot 15, block 14, on Nevada street, Alexander’s addition,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Fatman and family left today on the Southern Pacific for California, where they will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A. Kline left today on the Southern Pacific for California,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A.W. Spencer left today on the Texas &amp; Pacific for Mineral Wells, where they: will remain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with a number of friends, will leave the latter part of the week for a month’s outing in the Sacramento mountains. Several other parties have been organized to visit the Gavilan and other noted sections of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7, 1903</w:t>
      </w:r>
    </w:p>
    <w:p>
      <w:pPr>
        <w:pStyle w:val="Normal"/>
        <w:jc w:val="both"/>
        <w:rPr/>
      </w:pPr>
      <w:r>
        <w:rPr>
          <w:rFonts w:cs="Times New Roman" w:ascii="Times New Roman" w:hAnsi="Times New Roman"/>
        </w:rPr>
        <w:t>The new bull ring at Juarez was rapidly nearing completion. Only a few more days were required to finish the structur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gro Salvation army was organized in this city. The woman of the army wore blue costumes with white ca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keleton of what appeared to be a huge prehistoric animal was unearthed by workmen at the Mesa school. Not realizing the value of their find the men broke the bones before it was discovered what they w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workman was captured by the police only after a desperate battle on South El Paso street. The man held off the police with a gun and later, when pressed attempted to use a knife. He had been accused of theft from the p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8, 1903</w:t>
      </w:r>
    </w:p>
    <w:p>
      <w:pPr>
        <w:pStyle w:val="Normal"/>
        <w:jc w:val="both"/>
        <w:rPr/>
      </w:pPr>
      <w:r>
        <w:rPr>
          <w:rFonts w:cs="Times New Roman" w:ascii="Times New Roman" w:hAnsi="Times New Roman"/>
        </w:rPr>
        <w:t>Decision of the Fair to close for two hours during the heat of the afternoons is meeting with favorable comment from many of the retail merchants and indications are that the example will be followed by other fi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nemen putting up the new telephone line between Alamogordo and El Paso are now within 28 miles of this city and it will be only a few days longer until El Pasoans can say “hello” to their friends in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ublican Club has registered the names of 350 Republican voters thus far, and officers expect a big increase in the number before the next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rry Wives were royally entertained by Mrs. A.M. Loom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ndsome leather-bound books, given as prizes, were won by Mrs. Fagan and Mrs. Turney, while Mrs. R.F. Burges, a pretty be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903</w:t>
      </w:r>
    </w:p>
    <w:p>
      <w:pPr>
        <w:pStyle w:val="Normal"/>
        <w:jc w:val="both"/>
        <w:rPr>
          <w:rFonts w:ascii="Times New Roman" w:hAnsi="Times New Roman" w:cs="Times New Roman"/>
        </w:rPr>
      </w:pPr>
      <w:r>
        <w:rPr>
          <w:rFonts w:cs="Times New Roman" w:ascii="Times New Roman" w:hAnsi="Times New Roman"/>
        </w:rPr>
        <w:t>Linemen putting up the new telephone line between Alamogordo and El Paso are now within 28 miles of this city and it will only be a few days until El Pasoans can say “hello” to their friends in Alamogordo. Nearly all the merchants of this city have agreed to do enough telephoning over the line to amount to about $50 during the first year in order to encourage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ne rains have been enough to put a coat of green on the mesa and foothills surrounding the city and some say that if we have more rain grass will be growing where now nothing grows but mesquite and am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ush of mail at the postoffice is something unprecedented for any summer in the history of El Paso and Postmaster Olshausen is elated because he says it shows that the business of the city is in better shape than in any summer in former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Club has registered 530 Republicans thus far and the officers expected a big increase in the number before the next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8, 1903</w:t>
      </w:r>
    </w:p>
    <w:p>
      <w:pPr>
        <w:pStyle w:val="Normal"/>
        <w:jc w:val="both"/>
        <w:rPr>
          <w:rFonts w:ascii="Times New Roman" w:hAnsi="Times New Roman" w:cs="Times New Roman"/>
        </w:rPr>
      </w:pPr>
      <w:r>
        <w:rPr>
          <w:rFonts w:cs="Times New Roman" w:ascii="Times New Roman" w:hAnsi="Times New Roman"/>
        </w:rPr>
        <w:t>Francisco Mallen, local Mexican consul, left for Mexico City on a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7 degrees and the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table Dave Graham shot and killed Billie Smith, a desper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7,000 persons had seen the Grand Canyon during the year, about a hundred times more than went to see the canyon during the stage coach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E. Roe, division freight and passenger agent of the Santa Fe, left for Denver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school board expected that at least 300 children would apply for admission into the schools in the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9, 1903</w:t>
      </w:r>
    </w:p>
    <w:p>
      <w:pPr>
        <w:pStyle w:val="Normal"/>
        <w:jc w:val="both"/>
        <w:rPr/>
      </w:pPr>
      <w:r>
        <w:rPr>
          <w:rFonts w:cs="Times New Roman" w:ascii="Times New Roman" w:hAnsi="Times New Roman"/>
        </w:rPr>
        <w:t>The commission in the case of Union Depot Co., vs. D. Storms, suit for condemnation of property for a depot site, has awarded Mr. Storms $7200. The company offered him $4000 for it and he agreed to take $5000, but this was not accepted and the suit was fi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id’s Park is the nicest resort in El Paso, the only place that you can sit under the shade trees and drink a nice cool glass of beer and enjoy yourself in the open 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o will hereafter be no refuge for boodlers, to they can be brought back as easily as a murderer. The signing of the treaty adding bribery to the list of extraditable offenses, took place in Mexico City on June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versity of Texas has 119 instructors and officers, 1096 students and 262 summer students. Women admitted to all departments. Tuition Free. Total expenses $150 to $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903</w:t>
      </w:r>
    </w:p>
    <w:p>
      <w:pPr>
        <w:pStyle w:val="Normal"/>
        <w:jc w:val="both"/>
        <w:rPr>
          <w:rFonts w:ascii="Times New Roman" w:hAnsi="Times New Roman" w:cs="Times New Roman"/>
        </w:rPr>
      </w:pPr>
      <w:r>
        <w:rPr>
          <w:rFonts w:cs="Times New Roman" w:ascii="Times New Roman" w:hAnsi="Times New Roman"/>
        </w:rPr>
        <w:t>El Paso County’s portion of the money for the Texas exhibit at the St. Louis World’s Fair stands slim chances of being secured. The Chamber of Commerce attempted to raise it by subscription, but fai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Baldwin, the balloonist, who recently gave an exhibition here. Believes he can make it rain with dynamite. He says that when the indications for rain are good and it doesn’t come, it’s due to the absence of concu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had two calls last evening from husbands seeking their wives, but were unable to do anything for either of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elves for the front windows of the Chamber of Commerce have been placed in position. Jars containing sample of fruit from the Valleys will be displayed in on window, while the other will be occupied by samples of mineral specimens from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9, 1903</w:t>
      </w:r>
    </w:p>
    <w:p>
      <w:pPr>
        <w:pStyle w:val="PlainText"/>
        <w:jc w:val="both"/>
        <w:rPr>
          <w:rFonts w:ascii="Times New Roman" w:hAnsi="Times New Roman" w:cs="Times New Roman"/>
          <w:sz w:val="24"/>
        </w:rPr>
      </w:pPr>
      <w:r>
        <w:rPr>
          <w:rFonts w:cs="Times New Roman" w:ascii="Times New Roman" w:hAnsi="Times New Roman"/>
          <w:sz w:val="24"/>
        </w:rPr>
        <w:t>Mrs. J.F. Williams has as her guest Miss Varna Beall, of Fort W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ank Earle left for a short trip through New Mexico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Stauss, from Arizona, is in the city visiting her mother, Mrs. Joseph Schul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et Maxwell, from Indiana, is in the city visiting Mrs. F.E. Hunter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Akin and daughter have gone to California to spend several weeks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left yesterday for Santa Monica, on a short visit to his family, who are spending the summ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velyn Martin left Saturday for Alamogordo to spend several days visiting with her father, W.R.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P. Brown, who has been on a visit to Chicago for the past few weeks,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Loomis accompanied by Mrs. W.B. Latta and daughter, left Saturday to spend a few week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B. McLachlen and Miss Bonnie McLachlen expect to leave sometimes soon for California, where they will spend a month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Simmons and daughter arrived home Thursday from Austin, where they have been the guests of Mrs. Simmons’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ll Heil, who has been attending school in Cleveland, Ohio, for the past year, returned to her home in this city last Saturday, accompanied by Miss Myer, from New York, who will be her guest for a month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ry Wives” were entertained on last Friday afternoon by Mrs. A.M. Loomis. Leather bound books were given as prizes and were won by Mrs Fagan and Mrs. Turney. The club then adjourned for the remainder of the summer and will meet next October again in the regula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9, 1903</w:t>
      </w:r>
    </w:p>
    <w:p>
      <w:pPr>
        <w:pStyle w:val="Normal"/>
        <w:jc w:val="both"/>
        <w:rPr/>
      </w:pPr>
      <w:r>
        <w:rPr>
          <w:rFonts w:cs="Times New Roman" w:ascii="Times New Roman" w:hAnsi="Times New Roman"/>
        </w:rPr>
        <w:t>Members of the Weekly Press association of Georgia passed through El Paso on the Texas and Pacific railroad. A committee comprising H.A. True, D.G. Ray, A.B. McKie, J.A. Smith, C.F. Slack. W.F. Payne, E.L. Sargent, C.C. Carpenter and C.H. Morehouse met the train. They dined at the Vendome. Through the courtesy of C.S. Seeley, the press representative of Sells Brothers show, the party attended the perform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W.D. Robinson was selected presiding elder of the El Paso district, New Mexico conference of the M.E. church,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93 and the lowest 7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0, 1903</w:t>
      </w:r>
    </w:p>
    <w:p>
      <w:pPr>
        <w:pStyle w:val="Normal"/>
        <w:jc w:val="both"/>
        <w:rPr>
          <w:rFonts w:ascii="Times New Roman" w:hAnsi="Times New Roman" w:cs="Times New Roman"/>
        </w:rPr>
      </w:pPr>
      <w:r>
        <w:rPr>
          <w:rFonts w:cs="Times New Roman" w:ascii="Times New Roman" w:hAnsi="Times New Roman"/>
        </w:rPr>
        <w:t>Cris Aranda, deputy county clerk, is a heavy loser as a result of the high water in the river, and says he will lose all his cr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a long time the City and County have been at outs over the care of indigent patients. Mayor Morehead and County Judge Sweeney have finally reached an agreement. The City is to care for infectious diseases and the County for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ll of the El Paso Oil Co. at Beaumont is reported to be affording the best flow of oil on the field, since it was cleaned and straight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Committee interested in the union depot project met to discuss the matter of securing ground which the City has agreed to furnish the railways. The high prices paid for property needed have exhausted funds and more will have to be calle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03</w:t>
      </w:r>
    </w:p>
    <w:p>
      <w:pPr>
        <w:pStyle w:val="Normal"/>
        <w:jc w:val="both"/>
        <w:rPr/>
      </w:pPr>
      <w:r>
        <w:rPr>
          <w:rFonts w:cs="Times New Roman" w:ascii="Times New Roman" w:hAnsi="Times New Roman"/>
        </w:rPr>
        <w:t>For a long time, the City and County have been at outs over the care of indigent patients. The dispute now is settled, and will remain settled for all time to come, unless some future Council or Commissioners Court sees fit to break the agreement. The City will care for infectious diseases and the County for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is the first summer in many years that a number of crews have not been pulled off on the railways running into this city, due to business falling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melter has voluntarily raised the wages of its 80 employees 10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0, 1903</w:t>
      </w:r>
    </w:p>
    <w:p>
      <w:pPr>
        <w:pStyle w:val="PlainText"/>
        <w:jc w:val="both"/>
        <w:rPr>
          <w:rFonts w:ascii="Times New Roman" w:hAnsi="Times New Roman" w:cs="Times New Roman"/>
          <w:sz w:val="24"/>
        </w:rPr>
      </w:pPr>
      <w:r>
        <w:rPr>
          <w:rFonts w:cs="Times New Roman" w:ascii="Times New Roman" w:hAnsi="Times New Roman"/>
          <w:sz w:val="24"/>
        </w:rPr>
        <w:t>The lineman putting up the new telephone line between here and Alamogordo are now within 28 miles of this city, and it will only be a few days until the people in El Paso will be able to say “hello” to their friend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 Baker leaves tonight for a month’s visit in Dalton,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 was reported today: John Davidson to Mrs. Nora Boothe, the east half of lots 17, 18, 19, and 20, block 273, Campbell’s addition, on North Florence street, $3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pe is rapidly sinking but still lives. There is great fear that he will pass away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on the proposed bond issue for sewers and public school improvements takes place tomorrow, and, as no organized opposition has developed, the bonds will probably carry by a good majority. The voting is expected to be very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 Carpenter left this morning for Toronto, Canada, and expects to spend most of the summer among the Canadian res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ry little interest is being shown in the fund for the world’s fair, and the attempt by the chamber of commerce to raise the sum desired, by subscription, has failed. The county attorney decided today that the county cannot give the sum and so it is up to the private purse how much of a fund is sent from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0, 1903</w:t>
      </w:r>
    </w:p>
    <w:p>
      <w:pPr>
        <w:pStyle w:val="Normal"/>
        <w:jc w:val="both"/>
        <w:rPr/>
      </w:pPr>
      <w:r>
        <w:rPr>
          <w:rFonts w:cs="Times New Roman" w:ascii="Times New Roman" w:hAnsi="Times New Roman"/>
        </w:rPr>
        <w:t>El Paso adopted $110,000 bond issue with only 24 adverse votes for school and sewer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Luis Torres, military chief of the third zone, arrived at El Paso in a private car from Hermosi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 Storm awarded $7,000 for Union station site in condemnation suit, this being $1,000 more than he demanded for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Dunne, of the Dallas Diocese was entertained by the El Paso Knights of Columbu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1, 1903</w:t>
      </w:r>
    </w:p>
    <w:p>
      <w:pPr>
        <w:pStyle w:val="Normal"/>
        <w:jc w:val="both"/>
        <w:rPr/>
      </w:pPr>
      <w:r>
        <w:rPr>
          <w:rFonts w:cs="Times New Roman" w:ascii="Times New Roman" w:hAnsi="Times New Roman"/>
        </w:rPr>
        <w:t>In retaliation for the fine of $5 assessed against him by El Paso police for advertising his resort with a band on this side of the river, the manager of Over the Rhein in Juarez  had authorities there place a ban on the advertising of Washington Park in that city by making the fine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Nell Pollard and Master Mason Pollard have gone to California to spend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tter Carriers Shanklin and Ellis have provided themselves with the latest design in regulation carrier wagons, which are very neat and convenient. They are the only mounted carrier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ctors Gallagher, Mellish and Perkey have removed their offices to the Guaranty Trust Building, and have become part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1, 1903</w:t>
      </w:r>
    </w:p>
    <w:p>
      <w:pPr>
        <w:pStyle w:val="PlainText"/>
        <w:jc w:val="both"/>
        <w:rPr>
          <w:rFonts w:ascii="Times New Roman" w:hAnsi="Times New Roman" w:cs="Times New Roman"/>
          <w:sz w:val="24"/>
        </w:rPr>
      </w:pPr>
      <w:r>
        <w:rPr>
          <w:rFonts w:cs="Times New Roman" w:ascii="Times New Roman" w:hAnsi="Times New Roman"/>
          <w:sz w:val="24"/>
        </w:rPr>
        <w:t>U.S. Goen, assistant county attorney, left on the Southern Pacific for Brownwood, Tex., where he goes on some legal business. While away he will visit his relatives, who live in that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Walthall left this morning for Los Angeles to spend the summer. Judge Walthall will remain in El Paso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ttie Jones and son, Orval, left last night for Atlanta, Ga., where she was called to the bedside of her father, who is ver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Gauth and her sister leave tomorrow for eastern Texas, where they will visit with relatives for the remainder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 W.J. Harris has a grading outfit at work on the T.&amp;.P. and is away attending to some business with his outfit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Nutter left this morning for Cananea to be gone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left this morning for Los Angeles, where he will visit his wife, who is spending the summ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mnants will play the Cardinals Sunday afternoon at Athletic Park for a side bet of $50, which will go toward the winning team’s fund. It was expected that a game with an outside team would be played by the Cardinals but that was called off and the game with the Remnants was arranged instead. A good game is expected, as all are old timers in El Paso and have most all played together at one time or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1, 1903</w:t>
      </w:r>
    </w:p>
    <w:p>
      <w:pPr>
        <w:pStyle w:val="Normal"/>
        <w:jc w:val="both"/>
        <w:rPr/>
      </w:pPr>
      <w:r>
        <w:rPr>
          <w:rFonts w:cs="Times New Roman" w:ascii="Times New Roman" w:hAnsi="Times New Roman"/>
        </w:rPr>
        <w:t>An issue of $3,000,000 Philippine certificates of indebtedness is to be made by the insular bureau of the war department if plans now under consideration are carried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ney Oldfield established a new world’s record by driving a mile on a half-mile track in 1:16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haki uniformed soldiers, vets of the Spanish-American war, held their reunion and annual encampment in the city of Milwaukee, Wis. A spirited contest was held for the office of the department commander. Captain Abel of Manitowoc and Lieutenant W.H. Zuehlke of Appleton were prominently mentioned for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95 and the lowest 7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03</w:t>
      </w:r>
    </w:p>
    <w:p>
      <w:pPr>
        <w:pStyle w:val="Normal"/>
        <w:jc w:val="both"/>
        <w:rPr/>
      </w:pPr>
      <w:r>
        <w:rPr>
          <w:rFonts w:cs="Times New Roman" w:ascii="Times New Roman" w:hAnsi="Times New Roman"/>
        </w:rPr>
        <w:t>If present plans do not go astray El Paso will have two breweries before long. In addition to the brewery which has already been chartered. Pittsburgh capitalists, assisted by local people, have decided to erect on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of El Paso’s letter carriers have provided themselves with the latest design in carrier wagons. They are the only two mounted carriers and their wagons are attracting no littl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n Saturday overflowed the sidewalks and the water ran so high in places that it was impossible to cross the streets and in many instances a journey of several blocks in a roundabout way was necessary for many persons to reach their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2, 1903</w:t>
      </w:r>
    </w:p>
    <w:p>
      <w:pPr>
        <w:pStyle w:val="PlainText"/>
        <w:jc w:val="both"/>
        <w:rPr>
          <w:rFonts w:ascii="Times New Roman" w:hAnsi="Times New Roman" w:cs="Times New Roman"/>
          <w:sz w:val="24"/>
        </w:rPr>
      </w:pPr>
      <w:r>
        <w:rPr>
          <w:rFonts w:cs="Times New Roman" w:ascii="Times New Roman" w:hAnsi="Times New Roman"/>
          <w:sz w:val="24"/>
        </w:rPr>
        <w:t>Mr. and Mrs. S.T. Turner expect to leave Monday morning for Cloudcroft,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deline Roe has gone to Denver, where she will visit with friends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Posener expects to leave in a few days on an extended trip through the eas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Windson and daughter, Miss Rosa, have returned from a trip to the City of Mexico where they visite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Carl and Miss Linne Moor, who have been visiting in Cloudcroft,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 Pollard and Master Mason Pollard left last Thursday to spend several weeks visiting friends on the California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nthony entertained a few friends at a trolley party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Allen arrived in the city over the Texas and Pacific and will be the guest of Mr. and Mrs. Will 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R. Hewitt and two children left yesterday for Oakland, Cal., where they will spend several weeks amo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wton, of the City of Mexico is in the city as the guest of her brother and sister, Mr. and Mrs. J.F. Williams, at thei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y friends of Mrs. D.Y. Hadley will be glad to hear of her return to El Paso, after an absences of several months in California, where she was visiting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yton J. Edwards was the hostess of an informal dance on Tuesday night, at her home on Myrtle avenue, in honor of her sister, Miss Adeline Cummings,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ly 12, 1903</w:t>
      </w:r>
    </w:p>
    <w:p>
      <w:pPr>
        <w:pStyle w:val="Normal"/>
        <w:jc w:val="both"/>
        <w:rPr>
          <w:rFonts w:ascii="Times New Roman" w:hAnsi="Times New Roman" w:cs="Times New Roman"/>
        </w:rPr>
      </w:pPr>
      <w:r>
        <w:rPr>
          <w:rFonts w:cs="Times New Roman" w:ascii="Times New Roman" w:hAnsi="Times New Roman"/>
        </w:rPr>
        <w:t>The Border Rifles made arrangements for its annual encampment at Camp Mabry. There has been no change in the officers, although in pursuance of the recent law passed the Border Rifles will be re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E.K. McCabe, C.M., vice president of the St. Vincent college, Los Angeles, Cal., was in the city to conduct the annual retreat for the Sisters of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Sweeney appointed Mrs. A. Aguerrera guardian of five mino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rdinals challenged the Remnants to a ball game at the Athletic park for a side bet of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innie wood received a verdict of $500 against the Santa Fe for being put off the train at Belen, N.M. The company appealed the c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95 and the lowest 7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3, 1903</w:t>
      </w:r>
    </w:p>
    <w:p>
      <w:pPr>
        <w:pStyle w:val="Normal"/>
        <w:jc w:val="both"/>
        <w:rPr>
          <w:rFonts w:ascii="Times New Roman" w:hAnsi="Times New Roman" w:cs="Times New Roman"/>
        </w:rPr>
      </w:pPr>
      <w:r>
        <w:rPr>
          <w:rFonts w:cs="Times New Roman" w:ascii="Times New Roman" w:hAnsi="Times New Roman"/>
        </w:rPr>
        <w:t>A social was given by Mrs. Arrington ay 1107 Stanton street to her Sunday School class and friends, Games were played and a prize was offered to the person telling the best 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did not look like old times in Juarez yesterday afternoon. The edict had gone forth that all saloons must close at two o’clock Sundays and everything in the center of town was closed tightly except a few of the cigar sto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M. Brett returned from Kansas City, where she has been in the interest of the independent telephone exchange, which she is promoting for this city. She i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Culbertson writes that he has heard so many reports about the growth of El Paso that he has decided to visit here at a very early date. Senator Culberson is a great enthusiast over the international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903</w:t>
      </w:r>
    </w:p>
    <w:p>
      <w:pPr>
        <w:pStyle w:val="Normal"/>
        <w:jc w:val="both"/>
        <w:rPr>
          <w:rFonts w:ascii="Times New Roman" w:hAnsi="Times New Roman" w:cs="Times New Roman"/>
        </w:rPr>
      </w:pPr>
      <w:r>
        <w:rPr>
          <w:rFonts w:cs="Times New Roman" w:ascii="Times New Roman" w:hAnsi="Times New Roman"/>
        </w:rPr>
        <w:t>It did not look like old times in Juarez. The edict had gone forth that all saloons must close at 2 o’clock Sunday and everything was closed tightly except a few cigar s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Culberson writes friends here that he has heard so many reports about the growth of El Paso that he has decided to visit here. He is a great enthusiast over the international dam and it is thought this is one reason that is bringing him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stated that a couple of crap sharks cleaned up about $1400 among the local gamblers last week and got out of town saf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rmers in the Valley would for all practical purposes be a part of El Paso’s population and it is the general interest to hasten the day when this very substantial industry shall have been established on an extensive sc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3, 1903</w:t>
      </w:r>
    </w:p>
    <w:p>
      <w:pPr>
        <w:pStyle w:val="PlainText"/>
        <w:jc w:val="both"/>
        <w:rPr/>
      </w:pPr>
      <w:r>
        <w:rPr>
          <w:rFonts w:cs="Times New Roman" w:ascii="Times New Roman" w:hAnsi="Times New Roman"/>
          <w:sz w:val="24"/>
        </w:rPr>
        <w:t>The daily record for today shows the following real estate transfers: Adolf Hoffman to Mary E. Hoffman, the east half of lot 6 and all of lot 7 in block 222, Campbell’s addition,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Jones to J.T. Roe, half of lots 11 and 12, block 32, Franklin Heights, $13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Jones to J.T. Roe, one-half interest in half of lots 11 and 12, block 32, Franklin Heights, $13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Brunner left this afternoon for Los Angeles, where she will spend the summer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S.L. Bean left on the Southern Pacific, for Lordsburg, where he goes to look after some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e still lives this afternoon, and, while he is getting weaker all the time, he still continues his fight for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Michelson, secretary of the H. Lesinsky company, expects to leave in the morning for San Francisco and other points in California, where he will spend a 30 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am A. Funk and Mrs. Funk both narrowly escaped death by poisoning last night when they ate some canned goods. The doctor despaired of both of their lives for awhile, they were both improving this morning. Mr. Funk is the assistant government assayer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last 48 hours El Paso has been visited by the usual heavy summer rains. The rain last night fell in torrents and lasted almost an hour and a half. The streets all over the city were badly washed out in places and the street department is busy repairing them, The railroad tracks on Main street were covered with water and gave the switchmen much trouble. The men in the Santa Fe yards were also troubled with the water, which stood until this morning. Many trees were blown down and wires were down all over the city. The street car line to Washington park was also troubled but traffic was not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3, 1903</w:t>
      </w:r>
    </w:p>
    <w:p>
      <w:pPr>
        <w:pStyle w:val="Normal"/>
        <w:jc w:val="both"/>
        <w:rPr/>
      </w:pPr>
      <w:r>
        <w:rPr>
          <w:rFonts w:cs="Times New Roman" w:ascii="Times New Roman" w:hAnsi="Times New Roman"/>
        </w:rPr>
        <w:t>Conductor Tom Purcell, of the El Paso &amp; Southwestern, accompanied by his wife returned last evening from a trip to San Luis Potosi, where they have been spending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S. Moseley, who was in El Paso 15 years ago, is in the city en route to visit in Mexico. Later he will return to his home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McCoy, formerly a resident of this city, but now a resident of Mexico, is here on a visit, accompanied by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Walter Hudnell, revenue agent from San Antonio, i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H. Cooke, a Pullman conductor from Mexico, i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G. Ross, the well-known contractor of railroads, is in town from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J. Fourner and wife, of Mexico, are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94 and the lowest temperature 6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4, 1903</w:t>
      </w:r>
    </w:p>
    <w:p>
      <w:pPr>
        <w:pStyle w:val="Normal"/>
        <w:jc w:val="both"/>
        <w:rPr/>
      </w:pPr>
      <w:r>
        <w:rPr>
          <w:rFonts w:cs="Times New Roman" w:ascii="Times New Roman" w:hAnsi="Times New Roman"/>
        </w:rPr>
        <w:t>The “Friends in Need” society elected the following officers: W.H. Shelton, president; W.W. Fink, vice president; H.Y. Ellis, secretary; L.B. Want, treasurer; trustees, P.W. McGhee, Dr. M.O. Weight and Charles B. Stev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en on the reservation got into a general mix-up in Utah street and the police had quite a time quelling the riot. The entire street was one mass of struggling humanity, and oaths, screams, and the sound of blows made the night hide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 small distinction for a city as small and as young as El Paso to be known far and wide as one of the most important terminals of the great Gould system of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903</w:t>
      </w:r>
    </w:p>
    <w:p>
      <w:pPr>
        <w:pStyle w:val="Normal"/>
        <w:jc w:val="both"/>
        <w:rPr/>
      </w:pPr>
      <w:r>
        <w:rPr>
          <w:rFonts w:cs="Times New Roman" w:ascii="Times New Roman" w:hAnsi="Times New Roman"/>
        </w:rPr>
        <w:t>Washington Park Pavilion is becoming more popular each day. It’s the first time in the history of El Paso that a first class summer theatre has been conducted here, and the people in general, appreciate and patroniz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 small distinction for a city as small and as young as El Paso to be known far and wide as one of the most important terminals of the great Gould system of railroads. El Paso’s position in the system will be unique. El Paso is the principal gateway to Mexico, and the metropolis of the great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ginning July 20, the police will rigidly enforce the ordinance against bicycles and conveyances on the streets at night without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sides El Paso there are just 213 other first-class post offices in the country, including New York, Chicago, San Francisco, Boston, Philadelphia and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4, 1903</w:t>
      </w:r>
    </w:p>
    <w:p>
      <w:pPr>
        <w:pStyle w:val="PlainText"/>
        <w:jc w:val="both"/>
        <w:rPr/>
      </w:pPr>
      <w:r>
        <w:rPr>
          <w:rFonts w:cs="Times New Roman" w:ascii="Times New Roman" w:hAnsi="Times New Roman"/>
          <w:sz w:val="24"/>
        </w:rPr>
        <w:t>The school board met last night in adjourned session for the purpose of making arrangements for more school accommodations. Now that the school bonds have been carried, the board is guaranteed enough money to make the necessary provisions for the accommodations for the childre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greed to employ Edward Kneezell as architect to draw up the plans that are needed to superintend the construction of an eight-room addition to the Mesa school and a four-room addition to the Sunset school. The superintendent was also given authority to purchase 600 seats, 200 of which are to be delivered at once and the balance at a future date. It was also decided to build a sidewalk around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ry E. Casebler of the Herald staff, has returned from a visit to his old home in Kansas, where he formerly was a practicing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Nagley and Carr returned last night from Fort Worth, where he passed the examination for funeral director and embal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Martin, a teacher in the public schools, has just returned from eastern Texas, where she has been attending the teachers’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Carr, jr., who has been spending some time on a ranch near Red Mountain, has returned to his parent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Baum left this morning for Faywood, N.M., where he will remai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A.W. Spencer writes to friends in this city from Mineral Wells that he is enjoying himself immensely and that it is doing him good to get back to his old stamping ground once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July 20, the police will enforce the ordinance against bicycles and conveyances on the streets at night without a light. The penalty for a bicycle is from $1 to $25, and for vehicles, from $1 to $50, and the police say that they are going to see that the law is obeyed.—(El Paso had no automobiles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4, 1903</w:t>
      </w:r>
    </w:p>
    <w:p>
      <w:pPr>
        <w:pStyle w:val="Normal"/>
        <w:jc w:val="both"/>
        <w:rPr/>
      </w:pPr>
      <w:r>
        <w:rPr>
          <w:rFonts w:cs="Times New Roman" w:ascii="Times New Roman" w:hAnsi="Times New Roman"/>
        </w:rPr>
        <w:t>J. Guillero Domingus, a prominent gentleman from the City of Mexico, is at the Orndorff.</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ul Mallen, who left last Friday for Mexico with Governor Torres, of the state of Sonora, returned Monday night and left again yesterday morning for the City of Mexico, where he will remain three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Scott has gone to Monterey to accept a position as purchasing agent for the smelter at that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 Troxel, a mining man from Chihuahua,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ied and daughter, of Las Cruces, accompanied by Misses Fannie and Tootsie Gemoets and Helen and Jean Krause, left yesterday afternoon for Long Beach, 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93 and the lowest temperature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5, 1903</w:t>
      </w:r>
    </w:p>
    <w:p>
      <w:pPr>
        <w:pStyle w:val="Normal"/>
        <w:jc w:val="both"/>
        <w:rPr/>
      </w:pPr>
      <w:r>
        <w:rPr>
          <w:rFonts w:cs="Times New Roman" w:ascii="Times New Roman" w:hAnsi="Times New Roman"/>
        </w:rPr>
        <w:t>Mrs. E.E. Russell, wife of Secretary Russell of the Chamber of Commerce, decorated the new shelves in the front windows of the room occupied by the Chamber with green velvet, preparatory to putting the samples of fruits from the Valley on exhib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Maury Kemp is at Cloudcroft, and Judge Thurmond is attending to his du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vilion at Cloudcroft was the scene of a large gathering when a cake walk was given. Walter Falvey and Mrs. Reynolds won the cake. Other participants were Misses Shelby and Cummings, Professor Reynolds, Austin Burges and Aileen Walz; Willie Walz and Basil Baldw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H. Webb, who has been sojourning in Cloudcroft with his family, has return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5, 1903</w:t>
      </w:r>
    </w:p>
    <w:p>
      <w:pPr>
        <w:pStyle w:val="Normal"/>
        <w:jc w:val="both"/>
        <w:rPr/>
      </w:pPr>
      <w:r>
        <w:rPr>
          <w:rFonts w:cs="Times New Roman" w:ascii="Times New Roman" w:hAnsi="Times New Roman"/>
        </w:rPr>
        <w:t>Mrs. E.E. Russell, wife of Secretary Russell, of the Chamber of Commerce, finished an artistic piece of work in decorating the new shelves in the window of the velvet. Sample fruits from the Rio Grande valley will be displayed in the wind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John A. Happer went to California to spend a month with their children at Santa Mon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Fall went to Santa Fe, N.M., on important leg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 Hunter, of San Marcial,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A. Maner and son, of Chihuahua, were in the city stopping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M. Goth, of Chicago arrived in the city on his way to Mexico, where he went to investigate the possibilities for mining invest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S. Finch bought some mining property in the municipality of Babicora, Sonora, 159 miles south of the international boundary, on the Sonora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6, 1903</w:t>
      </w:r>
    </w:p>
    <w:p>
      <w:pPr>
        <w:pStyle w:val="Normal"/>
        <w:jc w:val="both"/>
        <w:rPr>
          <w:rFonts w:ascii="Times New Roman" w:hAnsi="Times New Roman" w:cs="Times New Roman"/>
        </w:rPr>
      </w:pPr>
      <w:r>
        <w:rPr>
          <w:rFonts w:cs="Times New Roman" w:ascii="Times New Roman" w:hAnsi="Times New Roman"/>
        </w:rPr>
        <w:t>Sanitary Inspector Kaster is investigating the report that certain merchants on lower El Paso street have been selling rotten banan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etter from Alamogordo states that apparently all the railroad men at that point are in sympathy with the shopmen who have asked that the brass check system of time keeping be rem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ass meeting of independent telephone subscribers at the Hotel Angelus Roof Garden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903</w:t>
      </w:r>
    </w:p>
    <w:p>
      <w:pPr>
        <w:pStyle w:val="Normal"/>
        <w:jc w:val="both"/>
        <w:rPr>
          <w:rFonts w:ascii="Times New Roman" w:hAnsi="Times New Roman" w:cs="Times New Roman"/>
        </w:rPr>
      </w:pPr>
      <w:r>
        <w:rPr>
          <w:rFonts w:cs="Times New Roman" w:ascii="Times New Roman" w:hAnsi="Times New Roman"/>
        </w:rPr>
        <w:t>The Salvation Army now conducts regular weekly services in the County Jail. The voices of the singers sound wonderfully strange as they penetrate the outside air through the barred windows and do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oon men of Juarez are circulating another petition asking that Juarez be exempted entirely from the Sunday closing law and it will be sent to the governor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st important matter discussed by directors of the Chamber of Commerce last night was the establishment of a summer normal school at Cloudcroft. It was the sense of the board that the citizens of El Paso should lend what aid they could toward its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6, 1903</w:t>
      </w:r>
    </w:p>
    <w:p>
      <w:pPr>
        <w:pStyle w:val="PlainText"/>
        <w:jc w:val="both"/>
        <w:rPr>
          <w:rFonts w:ascii="Times New Roman" w:hAnsi="Times New Roman" w:cs="Times New Roman"/>
          <w:sz w:val="24"/>
        </w:rPr>
      </w:pPr>
      <w:r>
        <w:rPr>
          <w:rFonts w:cs="Times New Roman" w:ascii="Times New Roman" w:hAnsi="Times New Roman"/>
          <w:sz w:val="24"/>
        </w:rPr>
        <w:t>Many El Paso people ar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P. Kirk is occupying the McCutcheon cot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and family have removed up for the summer; also Jim Magoffin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Webb, who has been in Cloudcroft for the past two weeks,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W. Heston left Mon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W. Foster are at Cloudcroft visiting with Mrs. Foster’s sister, Mrs. E.M. B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Springer and family are spending a few days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embers of the El Paso lodge 128, I.O.O.F. installed the following officers for the ensu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McClintock, N.G.; J.C. Hansen, V.G.; Ward M. Markham, secretary; T.J. Warman, W.; W.Y. Ellis, C.; J.A. Shannon, R.S.N.G,; H.W. Jones, L.S.N.G.; F. Carter, L.G. A number of visitors were present and excellent; remarks were made. After the work, ice cream and cake wer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Wallace left over the Rock Island last night for Chicago, where he will be gone some tim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pe is still living this evening and it is thought that by another operation he may be able to get well. He was feeling better today than he has for the past week and doctors say that he may be strong enough to stand the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6, 1903</w:t>
      </w:r>
    </w:p>
    <w:p>
      <w:pPr>
        <w:pStyle w:val="Normal"/>
        <w:jc w:val="both"/>
        <w:rPr/>
      </w:pPr>
      <w:r>
        <w:rPr>
          <w:rFonts w:cs="Times New Roman" w:ascii="Times New Roman" w:hAnsi="Times New Roman"/>
        </w:rPr>
        <w:t>J. Porter Bender of Clifton i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ohn P. Gilmer, medical director for the Equitable Life Insurance company in Mexico, is here from the City of Mexico and is stopping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y E. Moran has just arrived in the city to take a position as stenographer in the local United States immigration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G. Hickson left last evening over the Santa Fe for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een interest is taken in the triangular races at Washington Park between Harry Charman’s, Pat Dwyer’s and Sam Gatlin’s horses, which will take place a week from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O.G. Jones and Dr. Charles R. Hyde, who are in the city to establish a Southern Presbyterian church here, have issued a circular letter asking the people of El Paso to co-operate with them in their effo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boundary commission has decided to establish a branch office and observation station at Laredo, where the river is always a running stream. Consulting Engineer Follett has gone to Laredo to look after the matter and select a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4 and the lowest temperature was 69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7, 1903</w:t>
      </w:r>
    </w:p>
    <w:p>
      <w:pPr>
        <w:pStyle w:val="Normal"/>
        <w:jc w:val="both"/>
        <w:rPr/>
      </w:pPr>
      <w:r>
        <w:rPr>
          <w:rFonts w:cs="Times New Roman" w:ascii="Times New Roman" w:hAnsi="Times New Roman"/>
        </w:rPr>
        <w:t>Chief Wootton will have police arrest all bootblacks who have their stands on the sidewalk. He will not molest the owners whose chairs sit inside doors, where they have to stand on the sidewalk to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E. Stevenson has returned from Santa Catalina Island and reports having a world of fun fishing in the ocean. He and his party caught several large fish, but the one that got away was the larg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press Arrington has sold to James W, Malcolmson the south half of lot 4, in fractional block No. 4, Alexander’s Addition; consideration $2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Collector Pat F. Garrett returned on the delayed Santa Fe from his ranch in New Mexico, looking as tanned and sunburned as if he had been chasing bronchos or roping streets for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03</w:t>
      </w:r>
    </w:p>
    <w:p>
      <w:pPr>
        <w:pStyle w:val="Normal"/>
        <w:jc w:val="both"/>
        <w:rPr/>
      </w:pPr>
      <w:r>
        <w:rPr>
          <w:rFonts w:cs="Times New Roman" w:ascii="Times New Roman" w:hAnsi="Times New Roman"/>
        </w:rPr>
        <w:t>There was quite an enthusiastic meeting of subscribers to the new telephone company last evening in the Hotel Angelus roof garden. Good substantial business men were in attendance, and the keynote of the meeting was “give us a telephone service that will give us service.” They showed their earnestness by subscribing for st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Manager Morgan of the Postal Telegraph Co. talked interestingly yesterday of the cable just recently constructed between San Francisco and Mani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as decided to advertise to some extent in agricultural journals with a view to attracting experienced irrigation farmers from Colorado and California to settle in the El Paso and Mesilla valleys, and help to develop our local resour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7, 1903</w:t>
      </w:r>
    </w:p>
    <w:p>
      <w:pPr>
        <w:pStyle w:val="PlainText"/>
        <w:jc w:val="both"/>
        <w:rPr/>
      </w:pPr>
      <w:r>
        <w:rPr>
          <w:rFonts w:cs="Times New Roman" w:ascii="Times New Roman" w:hAnsi="Times New Roman"/>
          <w:sz w:val="24"/>
        </w:rPr>
        <w:t>There was quite an enthusiastic meeting of subscribers to the new telephone company last evening in the Hotel Angelus roof garden, and although the attendance was not large, owing to counter attractions, the meeting made up in earnestness and enthusiasm what it lacked in size. W.S. McCutcheon presided and addresses were made by W.G. Walz, Floyd Payne, judge Farr, Mrs. Brett of Kansas City,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E. Stevenson has returned from Santa Catalina island and reports having a world of fun fishing in the oc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alderman Brunner was visited by another burglar this morning, but the thief was discovered and frighten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poned installation of officers of the Western Rebekah lodge of the Oddfellows will take place tomorrow evening in their hall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82, Knights of Pythias, is preparing to give a public installation of officers next Thursday night, in its hall in the Buckl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Eckman is in receipt of a letter from his son Arthur, telling him of the very pleasant time he is enjoying in different cities in Northern Minnesota and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S.H. London has returned from San Elizario, where he went on legal business. He reports everything in that little city in a thriving condition, and says the crops look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meet tonight at 8 oclock at the armory in the court house, to complete the organization and the muster rolls, which will be forwarded to headquarters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claimed another victim this afternoon at 2 oclock when Godley Armitage, a stepson of F.J. Bailes, 913 North Campbell Street, and a bell boy at the Sheldon hotel, was swept away by the muddy waters while swim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Cruces baseball team will be here Sunday to cross bats with the El Paso remnants. The Remnants have a strong team which is managed by the veteran baseballist, J. Sullivan. Last Sunday they defeated the Cardinals by the score of six to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7, 1903</w:t>
      </w:r>
    </w:p>
    <w:p>
      <w:pPr>
        <w:pStyle w:val="Normal"/>
        <w:jc w:val="both"/>
        <w:rPr/>
      </w:pPr>
      <w:r>
        <w:rPr>
          <w:rFonts w:cs="Times New Roman" w:ascii="Times New Roman" w:hAnsi="Times New Roman"/>
        </w:rPr>
        <w:t>The police department of Juarez has been remounted and six additional mounted policemen have been added to the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Hitchcock, of the agriculture department at Washington, has been in the city and surrounding districts studying the forage grow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R.E. Comfort and daughter, Marion, went to Santa Rosalia, Mexico, on a vacation trip. They were joined by Mr. Comfort, who came up from Cuernavaca, where he was division superintendent of the Central bra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A. Hodgson, manager of the Orrin circus, was in town arranging for the appearance of his show in Juarez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8, 1903</w:t>
      </w:r>
    </w:p>
    <w:p>
      <w:pPr>
        <w:pStyle w:val="Normal"/>
        <w:jc w:val="both"/>
        <w:rPr/>
      </w:pPr>
      <w:r>
        <w:rPr>
          <w:rFonts w:cs="Times New Roman" w:ascii="Times New Roman" w:hAnsi="Times New Roman"/>
        </w:rPr>
        <w:t>Today is the anniversary of the death of Benito Juarez, the man who freed Mexico from the rule of Maximilian and later became its ruler, and the event is being properly observed in the city over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W. Harten, paymaster of the E.P.&amp;N.E. railroad, is in the city distributing the cash to the boys and making them feel good. He is making his headquarter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bby Dwyer, son of Mr. and Mrs. P.A. Dwyer, entertained about two dozen of his little friends from five to nine yesterday in honor of his birthday anniver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8, 1903</w:t>
      </w:r>
    </w:p>
    <w:p>
      <w:pPr>
        <w:pStyle w:val="PlainText"/>
        <w:jc w:val="both"/>
        <w:rPr>
          <w:rFonts w:ascii="Times New Roman" w:hAnsi="Times New Roman" w:cs="Times New Roman"/>
          <w:sz w:val="24"/>
        </w:rPr>
      </w:pPr>
      <w:r>
        <w:rPr>
          <w:rFonts w:cs="Times New Roman" w:ascii="Times New Roman" w:hAnsi="Times New Roman"/>
          <w:sz w:val="24"/>
        </w:rPr>
        <w:t>Hugh Foster entertained a number of his friends at an informal stag party one evening last week and the affair proved an enjoyable one for all present. The guests were, Messrs. E. Lee Hawes, Chas. A. Armstrong, E. Hughes, Randolph, Burns, Willie Marr, A. Kerr, C. Longuemare, E. Winter, Townsend, H. Meyer and G. Bri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Gaither, of this city, expects to go to Mexico City in the next few days to engage in the transf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passengers for Cloudcroft today were Mrs. J.C. Lackland and family, Mrs. H.P. Noake, Mrs. H.C. Myles and family, Mrs. W.N. Small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ssie Williams entertained a number of her young friends last evening at the hotel Angeles roof garden with a pleasant hop. About 25 young couple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Payne and family, who expected to leave today for Virginia, have postponed their visit indefinitely, owing to the illness of Mr. Payne’s sister, Mrs. Kate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 Wells Brown and children leave today for an extended trip through the east and will return to El Paso in the fall, coming by the way of Veracruz,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E. Comfort and daughter, Miss Marion, have gone to Santa Rosalia, Mex., on a vacation trip. They were joined there by Mr. Comfort, who came up from Cuernavaca, where he is now division superintendent of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rry Lawton, who has been visiting Mrs. J.F. Williams, of this city, left yesterday afternoon for her home in Mexico City. Mrs. Lawton was accompanied by Miss Josie Marr, who will be a guest in that city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8, 1903</w:t>
      </w:r>
    </w:p>
    <w:p>
      <w:pPr>
        <w:pStyle w:val="Normal"/>
        <w:jc w:val="both"/>
        <w:rPr>
          <w:rFonts w:ascii="Times New Roman" w:hAnsi="Times New Roman" w:cs="Times New Roman"/>
        </w:rPr>
      </w:pPr>
      <w:r>
        <w:rPr>
          <w:rFonts w:cs="Times New Roman" w:ascii="Times New Roman" w:hAnsi="Times New Roman"/>
        </w:rPr>
        <w:t>Clarence Dixon, proprietor of the Astor house, went to Farmington, Ill.,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J. Salisbury, manager of the Daly-Judge mine at Park City, Utah, returned from a recent trip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G. King left to examine some gold claims in Yuma county, Arizona. Mr. King is a mining engineer and has been stopping in El Paso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Lane, cashier at the customs house, left over the Rock Island for the east on a twenty-five-day leave of abs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W. Brown, accompanied by his wife and daughter, left over the Santa Fe for a visit in Bo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J. McBride, a bright young attorney from Georgia, arrived in El Paso to locate permane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95 and the lowest temperature, 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03</w:t>
      </w:r>
    </w:p>
    <w:p>
      <w:pPr>
        <w:pStyle w:val="Normal"/>
        <w:jc w:val="both"/>
        <w:rPr>
          <w:rFonts w:ascii="Times New Roman" w:hAnsi="Times New Roman" w:cs="Times New Roman"/>
        </w:rPr>
      </w:pPr>
      <w:r>
        <w:rPr>
          <w:rFonts w:cs="Times New Roman" w:ascii="Times New Roman" w:hAnsi="Times New Roman"/>
        </w:rPr>
        <w:t>Most of the G.H. engines are now nicely equipped with the acetylene lights which were proposed a short time ago. Engineers find that the new lights afford more comfort for their ey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Wootton will have the police arrest all bootblacks who have their stands on the sidewalk. He will not molest those whose chairs sit inside doors, where they have to stand on the sidewalk to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badger fight yesterday afternoon in the Angelus Hotel Roof Garden. There were many heavy bettors on the badger, but not so many on the bull dog. Several spectators narrowly escaped in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9, 1903</w:t>
      </w:r>
    </w:p>
    <w:p>
      <w:pPr>
        <w:pStyle w:val="PlainText"/>
        <w:jc w:val="both"/>
        <w:rPr/>
      </w:pPr>
      <w:r>
        <w:rPr>
          <w:rFonts w:cs="Times New Roman" w:ascii="Times New Roman" w:hAnsi="Times New Roman"/>
          <w:sz w:val="24"/>
        </w:rPr>
        <w:t>The Las Cruces baseball team will be here Sunday to cross bats with the El Paso Remnants. The Remnants have a strong team, which is being managed by the veteran baseballist, “Red” Sullivan. The Las Cruces team is also said to be a strong team and a good game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Hixson left yesterday afternoon for Chicago, to spend the next two months with her father and mother, Mr. and Mrs.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S.T. Turner, who have been visiting in Cloudcroft for the past two weeks, are expected home Mo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H.E. Stevenson returned home yesterday afternoon from Catalina,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Austin returned last evening from Dallas, where she has been visiting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Shedd and children left during the past week to spend a month or two visiting relatives and friend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J. Woodside and daughter left today for Cloudcroft, where they will spend several 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Davis will entertain informally on next Wednesday evening in honor of Miss Vorna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N. Malcomson and children left Tuesday afternoon for California, where they will spend several weeks along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avidson has gone to California, where she will spend several weeks of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9, 1903</w:t>
      </w:r>
    </w:p>
    <w:p>
      <w:pPr>
        <w:pStyle w:val="Normal"/>
        <w:jc w:val="both"/>
        <w:rPr/>
      </w:pPr>
      <w:r>
        <w:rPr>
          <w:rFonts w:cs="Times New Roman" w:ascii="Times New Roman" w:hAnsi="Times New Roman"/>
        </w:rPr>
        <w:t>A report reached El Paso to the effect that a mining man from this city named Pope had been arrested in northern Chihuahua and his outfit seized on the charge of violating some mining 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st detachment of the Twelfth cavalry will pass through El Paso en route to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as ordered stopped on the roof of the Trust building because it was thought the fire ordinance was being viol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Pope, of Toyah,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W. Young, of Fort Stockton, Texas,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ard Baker, collector of customs at Nogales, Ariz.,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W. Bowen, of San Antonio, was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L.M. Beck and family left for various points in Kansas, to be gone about three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C.O. Thorpe were in the city from Pecos. Thorpe was general manager of the Dixie Irrigatio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in El Paso was 91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0, 1903</w:t>
      </w:r>
    </w:p>
    <w:p>
      <w:pPr>
        <w:pStyle w:val="Normal"/>
        <w:jc w:val="both"/>
        <w:rPr/>
      </w:pPr>
      <w:r>
        <w:rPr>
          <w:rFonts w:cs="Times New Roman" w:ascii="Times New Roman" w:hAnsi="Times New Roman"/>
        </w:rPr>
        <w:t>A conference participated in by President Eddy, General Manager Martin, and the National Secretary of the Machinists Union was held at Alamogordo with reference to the pending strike at the shops. About 300 are idle, causing a loss in wages usually spent in Alamogordo of over $1000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L.M. Breck and family left for Kansas to be gone until about Aug.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citizens will be held at the Chamber of Commerce, with a view to informing and interesting the people in the brewing project which E.B. Welch, George Pence and other El Pasoans have been working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Greene has telegraphed a denial of the report that John D. Rockefeller has frozen him out of the Cananea Co. and says that he is still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903</w:t>
      </w:r>
    </w:p>
    <w:p>
      <w:pPr>
        <w:pStyle w:val="Normal"/>
        <w:jc w:val="both"/>
        <w:rPr/>
      </w:pPr>
      <w:r>
        <w:rPr>
          <w:rFonts w:cs="Times New Roman" w:ascii="Times New Roman" w:hAnsi="Times New Roman"/>
        </w:rPr>
        <w:t>A meeting of citizens will be held tomorrow at the Chamber of Commerce to inform and interest the people of El Paso in the brewery project which several men have been working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El Paso undertakers have passed the examination, before the State Board of Embalmers at Fort Worth, and County Clerk Pitman is busy issuing their licenses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showers, there was no concert in the Plaza yesterday. About 4 o’clock a severe dust storm prevailed lasting for an hour, followed by a heavy shower. People sought places of shelter, leaving the park very much to it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0, 1903</w:t>
      </w:r>
    </w:p>
    <w:p>
      <w:pPr>
        <w:pStyle w:val="PlainText"/>
        <w:jc w:val="both"/>
        <w:rPr/>
      </w:pPr>
      <w:r>
        <w:rPr>
          <w:rFonts w:cs="Times New Roman" w:ascii="Times New Roman" w:hAnsi="Times New Roman"/>
          <w:sz w:val="24"/>
        </w:rPr>
        <w:t>County attorney Maury Kemp has returned home from his vacation, which he spend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ron Booth and mother left on the train for Cloudcroft this morning, where they will spend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district attorney George Estes has gone to Alamogordo for a couple of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advertisement appeared in The Herald today; “Seven stories above the heat, dust and dirt. Grand opening of the roof garden. Guarantee Trust building, Straton and San Antonio streets. Take elevator at main entrance on Stanton street. Get an electrical view of El Paso at night. E. Salsbury,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one: “The New Second Hand store of T.H. Rogers &amp; Co., 107 South Stanton streets. A big sale of second hand furni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H. Brown and family left today for Cloudcroft to remain until next week. The doctor will return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Townsend left today for Cloudcroft, where she will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fford Campbell and son, Cherry, are at Cloudcroft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e is dead. The venerable head of the Catholic church succumbed, despite the skill of physicians and his own remarkable vitality. He passed away at 4:04 oclock this afternoon after a reign of over 25 year and the great and good man is no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citizens of El Paso was called yesterday afternoon for today the secure a brewery for El Paso, Men who are at the head of it say that it is almost a sure thing, and that it is only a matter of obtaining the cooperation of the citizens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0, 1903</w:t>
      </w:r>
    </w:p>
    <w:p>
      <w:pPr>
        <w:pStyle w:val="Normal"/>
        <w:jc w:val="both"/>
        <w:rPr/>
      </w:pPr>
      <w:r>
        <w:rPr>
          <w:rFonts w:cs="Times New Roman" w:ascii="Times New Roman" w:hAnsi="Times New Roman"/>
        </w:rPr>
        <w:t>A party of students from Chicago arrived en route through El Paso to Mexico for and extended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Kelso, a well-known resident of Sanderson was registered at the Grand Central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N. Huinsson, of Lufin, Texas, was in the city. He was an undertaker, city secretary, chief of the fire department and manager of the band in his hom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E. Rous, paymaster of the El Paso &amp; Southwestern road, left over the T.&amp;.P. for his old home in Jeffersonville, Ind., where his wife and children spent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R. Blackburn, a civil engineer in charge of a party on the Alamogordo-Deming road, spent yesterday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agon Houston, of San Antonio, chief counsel for the San Antonio &amp; Arkansas Pass railroad,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W.F. Diss, of Los Angeles, was at the Orndorff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F.M. Vincent, of Marshall, Texas, were stopping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7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1, 1903</w:t>
      </w:r>
    </w:p>
    <w:p>
      <w:pPr>
        <w:pStyle w:val="Normal"/>
        <w:jc w:val="both"/>
        <w:rPr/>
      </w:pPr>
      <w:r>
        <w:rPr>
          <w:rFonts w:cs="Times New Roman" w:ascii="Times New Roman" w:hAnsi="Times New Roman"/>
        </w:rPr>
        <w:t>The Catholic church bells were tolled yesterday afternoon late because of the death of Pope Leo XIII. Special services will likely be ordered in all churches in this dioce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sides the bug nuisance that has recently visited the city, El Paso now has a scourge of grasshoppers. The famous Kansas product put in an appearance last night and there are millions of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H. Webb and children departed for points in Eastern Texas and will be absent until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amogordo-El Paso telephone line has been completed and a brief conversation held over it, but owing to a lot of red tape that will have to be gone over, it will be several days before connection can be made at the central offic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903</w:t>
      </w:r>
    </w:p>
    <w:p>
      <w:pPr>
        <w:pStyle w:val="Normal"/>
        <w:jc w:val="both"/>
        <w:rPr/>
      </w:pPr>
      <w:r>
        <w:rPr>
          <w:rFonts w:cs="Times New Roman" w:ascii="Times New Roman" w:hAnsi="Times New Roman"/>
        </w:rPr>
        <w:t>The Alamogordo-El Paso telephone line had been completed and a brief conversation held over it, but owing to a lot of red tape that will have to be gone over, arrangements will be delayed several days before connection can be made at the central offic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il wagon, drawn by a mule, was this morning upset in front of the New Commercial Hotel in a runaway. The sleepy appearing mule because tired of his inactive life, it seems and while his driver was looking yonderward, he struck out to liven up th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Catholic church bells in the city were tolled yesterday afternoon late because of the death of Pope Leo XIII. Special services will likely be ordered in all churches in this Diocese Sunday or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commercial men are afraid that the ruling of the S.P. relative to tickets being worthless on freight trains will inconvenience many of them in traveling over the country where passenger traffic is limited. Heretofore ticket holders have been allowed to ride freight trains signing a release before entering the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1, 1903</w:t>
      </w:r>
    </w:p>
    <w:p>
      <w:pPr>
        <w:pStyle w:val="PlainText"/>
        <w:jc w:val="both"/>
        <w:rPr>
          <w:rFonts w:ascii="Times New Roman" w:hAnsi="Times New Roman" w:cs="Times New Roman"/>
          <w:sz w:val="24"/>
        </w:rPr>
      </w:pPr>
      <w:r>
        <w:rPr>
          <w:rFonts w:cs="Times New Roman" w:ascii="Times New Roman" w:hAnsi="Times New Roman"/>
          <w:sz w:val="24"/>
        </w:rPr>
        <w:t>Capt. T.J. Beall and family left this morning for California and will be gone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igh Clark left this morning over the S.P. for Los Angeles, where she will remain for several weeks visiting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loyd Blanchette, of Beaumont, are in the city to visit Mrs. T.D. Martin, mother of Mrs. Blanche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H. Webb and children left yesterday afternoon for points in eastern Texas, and will be absent from the city until the first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Spencer returned today from Mineral Wells and says that he had a good time. Mrs. Spencer will remain away for a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L.M. Breck and son, Merrick, left on the Rock Island train last evening for Lawrence, Kan., where the doctor will visit his mother and also attend the wedding of his brother, Rev. Arry Breck. They expect to be gone until the first of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ter rolls of company B, Fourth Texas infantry (the Border Rifles) will soon be forwarded to Adj. Gen. Hulen as soon as possible. So that the equipment can be received, it is expected that the required number of men will be enlisted by tonight at the regular meeting of the Rifles. Enlistment will be closed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st butter is advertised at 25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housand thirty-eight dollars and forty-six cents have been appropriated for the improvement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1, 1903</w:t>
      </w:r>
    </w:p>
    <w:p>
      <w:pPr>
        <w:pStyle w:val="Normal"/>
        <w:jc w:val="both"/>
        <w:rPr>
          <w:rFonts w:ascii="Times New Roman" w:hAnsi="Times New Roman" w:cs="Times New Roman"/>
        </w:rPr>
      </w:pPr>
      <w:r>
        <w:rPr>
          <w:rFonts w:cs="Times New Roman" w:ascii="Times New Roman" w:hAnsi="Times New Roman"/>
        </w:rPr>
        <w:t>Alfred Belt, the richest man in the world, recovered from supposedly fatal illness and traveled to Homburg. He made his wealth in the diamond mines of South Af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D. Haworth, inventor of the first corn planter and other agriculture implements, died at his home in Decatur,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 McKenzie, of Fort Worth,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Pickerel, owner of the Midnight Test, a rich mine at Prescott, Ariz.,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Ayslop, of England, were registered at the Sheldon en route through the southwest and Mexico on a tour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garet Blot, of the International Business college, left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Bettes, the uniformed tramp evangelist, took up his line of march yesterday via the Santa F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6 and the lowest 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2, 1903</w:t>
      </w:r>
    </w:p>
    <w:p>
      <w:pPr>
        <w:pStyle w:val="Normal"/>
        <w:jc w:val="both"/>
        <w:rPr/>
      </w:pPr>
      <w:r>
        <w:rPr>
          <w:rFonts w:cs="Times New Roman" w:ascii="Times New Roman" w:hAnsi="Times New Roman"/>
        </w:rPr>
        <w:t>Dr. W.L. Brown left for Chicago, where be will take a post graduate course at Rush Medical College. Dr. Brown will make a long visit with his home folks, who live in Chicago and whom he has not seen for over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good to learn that the Board of School Trustees is earnestly considering the installation of manual training in the public schools. Under the new law, the State will contribute about $10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ound will be broken for the El Paso Brewery tomorrow. The contract for construction of the building was signed with Sorenson &amp; Morgan and work will begin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Officer Hamilton Rayner of the S.P. has received an order from Pittsburgh for a Chihuahua dog. it comes as a result of a picture of the officer in a newspaper with one of his tiny dogs in his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903</w:t>
      </w:r>
    </w:p>
    <w:p>
      <w:pPr>
        <w:pStyle w:val="Normal"/>
        <w:jc w:val="both"/>
        <w:rPr>
          <w:rFonts w:ascii="Times New Roman" w:hAnsi="Times New Roman" w:cs="Times New Roman"/>
        </w:rPr>
      </w:pPr>
      <w:r>
        <w:rPr>
          <w:rFonts w:cs="Times New Roman" w:ascii="Times New Roman" w:hAnsi="Times New Roman"/>
        </w:rPr>
        <w:t>It is good to learn that the school trustees are earnestly considering the installation of a system of manual training in the public schools. Under the new law the State will contribute some thing like $10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will pull off trains No. 7 and 8, running between Los Angeles and San Antonio, beginning July 25 until traffic gets be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 Ford of the Ford Shirt Co., who is at Hotel Orndorff, says he was the first traveling man ever to see El Paso; that he used to make the town before the railroads were near it, which was over 22 years ago. He thinks El Paso is certain to make a great city and likes the way the people spend their mone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ursday evening concerts in the Plaza will be discontinued since the public subscriptions are sufficient for only one concert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2, 1903</w:t>
      </w:r>
    </w:p>
    <w:p>
      <w:pPr>
        <w:pStyle w:val="Normal"/>
        <w:jc w:val="both"/>
        <w:rPr>
          <w:rFonts w:ascii="Times New Roman" w:hAnsi="Times New Roman" w:cs="Times New Roman"/>
        </w:rPr>
      </w:pPr>
      <w:r>
        <w:rPr>
          <w:rFonts w:cs="Times New Roman" w:ascii="Times New Roman" w:hAnsi="Times New Roman"/>
        </w:rPr>
        <w:t>Champion Young Corbett knocked out “Billy” Maynard in Philadelphia in the first 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S.G. Peticolas arrived from Pittsburg to visit her parents, City Clerk and Mrs. B.S. Catlin, accompanied by ba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yton J. Edwards returned from Pecos City, where he had charge of a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Brenner, proprietor of the Rattler, returned from New York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M. Wharton, editor of the White Oaks Eagle, was in the city making arrangements to start a new newspaper at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Ellis Douthirt, a prominent attorney from Big Springs, Texas wa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 Oldshausen, brother of Postmaster Oldshausenm was in the city stopping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9 and the lowest 7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3, 1903</w:t>
      </w:r>
    </w:p>
    <w:p>
      <w:pPr>
        <w:pStyle w:val="Normal"/>
        <w:jc w:val="both"/>
        <w:rPr>
          <w:rFonts w:ascii="Times New Roman" w:hAnsi="Times New Roman" w:cs="Times New Roman"/>
        </w:rPr>
      </w:pPr>
      <w:r>
        <w:rPr>
          <w:rFonts w:cs="Times New Roman" w:ascii="Times New Roman" w:hAnsi="Times New Roman"/>
        </w:rPr>
        <w:t>Dirt was broken for the foundation of El Paso’s first brewery. A special car left the City at 9:30 bearing Mayor Morehead, the aldermen and a number of representative business men for the site, which is a plot of ground containing five acres near Dunn’s roadhouse in the eastern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house receipts in Ciudad Juarez for June were $158,953.13, the ports of Vera Cruz, Tampico and Progresso being the only ones that netted larger revenue. This is speaking exceedingly well for the importance of the Port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Superintendent Roach announces that the first state and county examinations for teachers’ certificates will be held the first Friday and Saturday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rehead and Aldermen Burton, Rand, Springer, Magoffin, Sherman and Brunner visited the mesa to look over the work which the new water company is doing in the line of sinking wells. They expressed confidence in the ability of the company to supply plenty of good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903</w:t>
      </w:r>
    </w:p>
    <w:p>
      <w:pPr>
        <w:pStyle w:val="Normal"/>
        <w:jc w:val="both"/>
        <w:rPr/>
      </w:pPr>
      <w:r>
        <w:rPr>
          <w:rFonts w:cs="Times New Roman" w:ascii="Times New Roman" w:hAnsi="Times New Roman"/>
        </w:rPr>
        <w:t>Have you seen the comet? He’s a big fellow about 20 million miles from El Paso, growing brighter every day, and scooting toward the sun at a great rate. If you want to find him, about eight or nine tonight, get away from the electric lights, face the Great Dipper, and focus your opera gla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ganization of the new Presbyterian Church was perfected last night at the tent meeting on Oregon street and officers were elected, but no name was selected for the congregation, which starts out with 14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intimations received by a Herald reporter last night at Hotel Orndorff, El Paso may have a packing house within a few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3, 1903</w:t>
      </w:r>
    </w:p>
    <w:p>
      <w:pPr>
        <w:pStyle w:val="Normal"/>
        <w:jc w:val="both"/>
        <w:rPr>
          <w:rFonts w:ascii="Times New Roman" w:hAnsi="Times New Roman" w:cs="Times New Roman"/>
        </w:rPr>
      </w:pPr>
      <w:r>
        <w:rPr>
          <w:rFonts w:cs="Times New Roman" w:ascii="Times New Roman" w:hAnsi="Times New Roman"/>
        </w:rPr>
        <w:t>Mr. and Mrs. Charles Faulk, of Sanderson, moved to El Paso. Mr. Faulk was inspector of the G.&amp;.H. eng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 Hapwood arrived from Tacoma, Wash., to accept the position of assistant foreman of the E.P.&amp;N.E. sh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B. Sroufe, paymaster of the Copper Queen company at Bisbee, left over the Santa Fe for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N.L. Holst and two children left for their home in San Francisco after visiting friend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Van Hook and family, of Dallas, were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D. Duffan, a cattleman from Ennis, Texas,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G.N. Brown of Chihuahua, were at the Grand Central en route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p J. Joy, the merchant tailor, left over the Rock Island for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9 and the lowest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4, 1903</w:t>
      </w:r>
    </w:p>
    <w:p>
      <w:pPr>
        <w:pStyle w:val="Normal"/>
        <w:jc w:val="both"/>
        <w:rPr>
          <w:rFonts w:ascii="Times New Roman" w:hAnsi="Times New Roman" w:cs="Times New Roman"/>
        </w:rPr>
      </w:pPr>
      <w:r>
        <w:rPr>
          <w:rFonts w:cs="Times New Roman" w:ascii="Times New Roman" w:hAnsi="Times New Roman"/>
        </w:rPr>
        <w:t>T.M. Wingo, who is interested in the new Deming National Bank, denies that a trust company is being organized in that place also, as published in a local pa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J. Beall was issued a building permit to erect an adobe business block at the corner of San Antonio and Campbell streets to cost $2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st important action taken by the City Council last evening was probably a decision to make the Southwestern Telephone Co. improve its service under threat of forfeiting its present franch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a dozen Italians from Chicago, bound for San Francisco, came to El Paso over the Rock Island. They had enough bread with them, it seemed, to last six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903</w:t>
      </w:r>
    </w:p>
    <w:p>
      <w:pPr>
        <w:pStyle w:val="Normal"/>
        <w:jc w:val="both"/>
        <w:rPr>
          <w:rFonts w:ascii="Times New Roman" w:hAnsi="Times New Roman" w:cs="Times New Roman"/>
        </w:rPr>
      </w:pPr>
      <w:r>
        <w:rPr>
          <w:rFonts w:cs="Times New Roman" w:ascii="Times New Roman" w:hAnsi="Times New Roman"/>
        </w:rPr>
        <w:t>The most important action taken by the City Council last night was the decision to make the Southwestern Telephone Co. improve its service under threat of forfeiting its present franch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Mayor B.F. Hammett took an excursion down the Valley yesterday, and reports everything looking nice. He says the watermelons will begin to come in about Aug. 10, and that they will be very fine, as well as plenti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b driver ran into a street car at Oregon and San Antonio streets last evening the tongue of the cab running in between two of the seats, and narrowing missing several passengers in th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M. Wingo, who is interested in the new Deming National Bank, denies that a trust company is being organized in that place also, as published in a local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4, 1903</w:t>
      </w:r>
    </w:p>
    <w:p>
      <w:pPr>
        <w:pStyle w:val="PlainText"/>
        <w:jc w:val="both"/>
        <w:rPr>
          <w:rFonts w:ascii="Times New Roman" w:hAnsi="Times New Roman" w:cs="Times New Roman"/>
          <w:sz w:val="24"/>
        </w:rPr>
      </w:pPr>
      <w:r>
        <w:rPr>
          <w:rFonts w:cs="Times New Roman" w:ascii="Times New Roman" w:hAnsi="Times New Roman"/>
          <w:sz w:val="24"/>
        </w:rPr>
        <w:t>Ground was broken for the new brewery yesterday. Mayor Morehead threw the first shovel of dirt and the aldermen followed. Work will now be pushed forward at as fast a rate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Day spent the day at Alamogordo on business, and returned to El Pas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J. Crawford has returned from a three weeks’ trip to California, where she was accompanied by her little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S. Austin and children left yesterday for San Francisco. They will spend the summer months visiting at the various summer resorts along the coast before returning to El Paso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J. Edwards has returned from the Pecos country, where he went to take change of the big ranch of which he was recently appointed receiver in bankruptcy by the federal court. He says the range in that section of the country is in very good condition. He left Alex Ormond in charge of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Isadore Miller arrived yesterday on the Rock Island from the wedding trip, and are stopping with the bride’s parents. Mr. and Mrs. S.L. Goodman, at their home at 615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4, 1903</w:t>
      </w:r>
    </w:p>
    <w:p>
      <w:pPr>
        <w:pStyle w:val="Normal"/>
        <w:jc w:val="both"/>
        <w:rPr/>
      </w:pPr>
      <w:r>
        <w:rPr>
          <w:rFonts w:cs="Times New Roman" w:ascii="Times New Roman" w:hAnsi="Times New Roman"/>
        </w:rPr>
        <w:t>Special Agent J.T. Evans, of the treasury department, and George Black were among the excursionists to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eorge Fitzgerald paid a visit to her former home in Massachuset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ght Captain Davis, of the police, returned from a short trip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reless station of Cabo Haro, Sonora, was closed because the tower where the apparatus was installed was torn down by a wind st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Uncle Dick” Caples returned from his California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 Lonsdale, a mining man from Mexico,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and E.A. Hayes, who were prominent capitalists and newspaper men of San Jose, Cal.,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5, 1903</w:t>
      </w:r>
    </w:p>
    <w:p>
      <w:pPr>
        <w:pStyle w:val="Normal"/>
        <w:jc w:val="both"/>
        <w:rPr/>
      </w:pPr>
      <w:r>
        <w:rPr>
          <w:rFonts w:cs="Times New Roman" w:ascii="Times New Roman" w:hAnsi="Times New Roman"/>
        </w:rPr>
        <w:t>Pure sulphuric acid has been struck in the Jarilla Mountains in New Mexico just north of here and there is a great deal of excitement as a result. The discovery has resulted in a number of new iron claims being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consisting of A. Courchesne, S.J. Freudenthal, Charles Stevens and Richard Caples has been appointed to take subscriptions for the balance of the depot fund. There remains about $3500 for the citizens yet to subscribe, in addition to the $16,000 already col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e Marr, Hugh Foster, Frank Hughes and Hugo Meyer left to spend a week or ten days i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A. Critchett, of the Customs Assay Office, has purchased a piece of property on Montana street near Austin street, and will erect a handsome residence there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5, 1903</w:t>
      </w:r>
    </w:p>
    <w:p>
      <w:pPr>
        <w:pStyle w:val="PlainText"/>
        <w:jc w:val="both"/>
        <w:rPr/>
      </w:pPr>
      <w:r>
        <w:rPr>
          <w:rFonts w:cs="Times New Roman" w:ascii="Times New Roman" w:hAnsi="Times New Roman"/>
          <w:sz w:val="24"/>
        </w:rPr>
        <w:t>Citizens interested in the new union depot held a meeting yesterday afternoon at the chamber of commerce building. The plans were completed for collecting the money subscribed by the citizens of El Paso for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H. Webb and children left last night for eastern Texas, where they will visit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e Marr, Hugh Foster, Frank Hughes and Hugo Meyer left today to spend several day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ursday afternoon club was entertained this week by Mrs. W.G. Dunn, at her home on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Williams, of this city, has gone to Chihuahua, Mex., where she will visit her brother, Frank Fletcher, for the remainder of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ummings and daughter, Aldine, left today for their home in Dallas, Tex., after spending several weeks as the guest of Mrs. Peyton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 was reported today: W.B. Latta to Romula Carmona, lots 11, 12, 13, 14 and 15 in block 50, on Eighth street. Campbell’s addition, $1,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McCutcheon, a draftsman from Mexico City, is in the city. He has never been in El Paso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ddard Johnson, chief clerk in the trainmaster’s office at Alamogordo,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5, 1903</w:t>
      </w:r>
    </w:p>
    <w:p>
      <w:pPr>
        <w:pStyle w:val="Normal"/>
        <w:jc w:val="both"/>
        <w:rPr>
          <w:rFonts w:ascii="Times New Roman" w:hAnsi="Times New Roman" w:cs="Times New Roman"/>
        </w:rPr>
      </w:pPr>
      <w:r>
        <w:rPr>
          <w:rFonts w:cs="Times New Roman" w:ascii="Times New Roman" w:hAnsi="Times New Roman"/>
        </w:rPr>
        <w:t>Mrs. G.M. Kuhns and Jennie Thompson, both of Parral,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E.M. Skeats left for the Quitman mountains to examine a mining prosp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J. Newton, assistant city attorney of San Antonio, and Judge W.F. Exell of that place paid El Paso a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Calvert, former telegraph editor of the Times left over the T.&amp;P. for Alexandria, La., in response to a telegram announcing the illness of his br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lorence Brown left over the Rock Island for a visit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 Prentiss and wife of Alamogordo were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Treasurer C.E. Kelly and family returned home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J. Neid, a prominent gentleman of Nogales, stopped at the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03</w:t>
      </w:r>
    </w:p>
    <w:p>
      <w:pPr>
        <w:pStyle w:val="Normal"/>
        <w:jc w:val="both"/>
        <w:rPr/>
      </w:pPr>
      <w:r>
        <w:rPr>
          <w:rFonts w:cs="Times New Roman" w:ascii="Times New Roman" w:hAnsi="Times New Roman"/>
        </w:rPr>
        <w:t>Pure sulphuric acid has been struck in the Jarillo Mountains of New Mexico just north of here and there is a good deal of excitement in that section as a result. The discovery has resulted in a number of new iron claims being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Committee interested in the Union Depot held a meeting this morning to perfect arrangements for taking subscriptions for the balance of the fund pledged by the citizens. There remains about $3500 for citizens to subscribe in addition to the $16,000 already col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6, 1903</w:t>
      </w:r>
    </w:p>
    <w:p>
      <w:pPr>
        <w:pStyle w:val="PlainText"/>
        <w:jc w:val="both"/>
        <w:rPr/>
      </w:pPr>
      <w:r>
        <w:rPr>
          <w:rFonts w:cs="Times New Roman" w:ascii="Times New Roman" w:hAnsi="Times New Roman"/>
          <w:sz w:val="24"/>
        </w:rPr>
        <w:t>Yesterday afternoon William Brubaker, a well known carpenter of this city met death by being thrown from his wheel in attempting to ride across the culvert on the smelter road near old Fort Bliss. Brubaker’s neck was broken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ttie D. Rich, who was sentenced in 1909 by the Mexican courts to 15 years’ imprisonment in the prison at Chihuahua on a charge of murdering her husband, John D. Rich, in Juarez, April 27, 1899, has been released and is again a free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ldman left Saturday to attend the National Photographers at Indianapolis. Before returning he will visit Boston, New York, Washington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police captain Davis is back on the job again and acting captain Witt has taken the place of the day jailer, W. McKie, who is going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Henshaw, an old Texas ranger, is in the city visiting friends here and recovering from a gun shot wound he received some time ago in a fight with outlaw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Anderson and family are in Cloudcroft,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 Hole, accompanied by his wife and Master Joe, are in the city as guests of Mr. and Mrs. Joseph Williams. Mr. Hole is general manager for the Orange &amp; Northwestern railroad with headquarters in Orang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6, 1903</w:t>
      </w:r>
    </w:p>
    <w:p>
      <w:pPr>
        <w:pStyle w:val="Normal"/>
        <w:jc w:val="both"/>
        <w:rPr>
          <w:rFonts w:ascii="Times New Roman" w:hAnsi="Times New Roman" w:cs="Times New Roman"/>
        </w:rPr>
      </w:pPr>
      <w:r>
        <w:rPr>
          <w:rFonts w:cs="Times New Roman" w:ascii="Times New Roman" w:hAnsi="Times New Roman"/>
        </w:rPr>
        <w:t>W.H. Stevens and Miss Anna Stevens of Lordsburg were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Boyel of Marfa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eorge R. Fleming of Douglas was stopping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Hartman of Mexico was visiting friend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Bittick of Alamogord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W. Brown and children returned from a trip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alter Vilas went to Cloudcroft to spend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Thompson, a well-known cattleman from Berino, was at the Grand Central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J.D. Pinsley, soil expert of Mesilla Park college, was in El Paso on a short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4 and the lowest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7, 1903</w:t>
      </w:r>
    </w:p>
    <w:p>
      <w:pPr>
        <w:pStyle w:val="Normal"/>
        <w:jc w:val="both"/>
        <w:rPr/>
      </w:pPr>
      <w:r>
        <w:rPr>
          <w:rFonts w:cs="Times New Roman" w:ascii="Times New Roman" w:hAnsi="Times New Roman"/>
        </w:rPr>
        <w:t>Solemn requiem mass was said this morning in the Church of the Immaculate Conception for the repose of the soul of the late Pope Leo. Mass was also said at the Cathedral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J. Feldman, accompanied by his wife, left to attend the convention of National Photographers at Indianapolis. They will also visit Boston, New York and Washington. Mr. Feldman expects to bring back many new ide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was received in Juarez of the appointment of Dr. Mariano Samaniego to the position of deputy in the Chihuahua Legislature. Dr. Samaneigo has been governor of the state of Chihuahua and is at present the health officer of the city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Ammon Barnes of Hotel Angelus is the happiest man in El Paso. He received a telegram advising him that the biggest artesian well in Texas has been brought in on his farm nea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903</w:t>
      </w:r>
    </w:p>
    <w:p>
      <w:pPr>
        <w:pStyle w:val="Normal"/>
        <w:jc w:val="both"/>
        <w:rPr/>
      </w:pPr>
      <w:r>
        <w:rPr>
          <w:rFonts w:cs="Times New Roman" w:ascii="Times New Roman" w:hAnsi="Times New Roman"/>
        </w:rPr>
        <w:t>Whether El Paso contributes to the World’s Fair fund or not, this section will graciously be accorded a place in the state exhibit at St. Louis. Honor should dictate that our people contribute toward the cause in whose benefits they are to particip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sbee Review says that Bassett &amp; Co. of this city are erecting a building there in which to conduct a coal and wood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A. Critchett of the Customs Assay Office has purchased a piece of property on Montana street near Austin street and will erect a handsome residence there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bills have been presented to the City Council for gunny sacks used in protecting the levee during the recent high waters, but these will be charged up to the canal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7, 1903</w:t>
      </w:r>
    </w:p>
    <w:p>
      <w:pPr>
        <w:pStyle w:val="PlainText"/>
        <w:jc w:val="both"/>
        <w:rPr/>
      </w:pPr>
      <w:r>
        <w:rPr>
          <w:rFonts w:cs="Times New Roman" w:ascii="Times New Roman" w:hAnsi="Times New Roman"/>
          <w:sz w:val="24"/>
        </w:rPr>
        <w:t>The official order for the state encampment to be held at Austin August 18 to 26, inclusive, has been issued by adjutant general John A. Hulen. Arrangements for the transportation of the troops and low excursion rates for the public have been satisfactorily made. This encampment will be the largest ever held in Texas, at least 3500 soldiers participating. Austin citizens met today to arrange for a sham battle, band concert and other amusements for the encampmen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has torn out the old turntable and a new one has been installed that will handle the new big Baldwin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rtrude Stanton and Miss Mary Meade, who for the past month have been visiting Mrs. Stanton, left today over the Mexican Central for an extended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J. McKeever, of Houston, Texas, are in the city today as guests of J.M. Wyatt, of the International Exchange bank. They leave tomorrow for Cloudcroft, where they will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S. Catlin is receiving many letters asking about the bonds that the city will soon offer for sale. The officials say that they will not have any trouble to sell them. The bonds will be ready for the financial world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fficial of the E.P.&amp;S.W. said this morning that the hot weather had not affected their road in the least and that he did not think it would, as the mines will work whether there is cold or hot weather, and their road’s business depends a great deal on t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Sherwood gave a stag luncheon yesterday at his bachelor apartments on Magoffin avenue in honor of Frank Brown and T.H. Abbott, of San Antonio. The rooms were decorated with flowers direct from California. Mr. Brown presided at the piano and Messrs. Watson and Abbott sang several songs. Bob Williams played several selections on his banj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7, 1903</w:t>
      </w:r>
    </w:p>
    <w:p>
      <w:pPr>
        <w:pStyle w:val="Normal"/>
        <w:jc w:val="both"/>
        <w:rPr/>
      </w:pPr>
      <w:r>
        <w:rPr>
          <w:rFonts w:cs="Times New Roman" w:ascii="Times New Roman" w:hAnsi="Times New Roman"/>
        </w:rPr>
        <w:t>T.P. Barnes of Alamogord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T. Diehl and wife of Alamogordo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O.W. Brandon and wife of Naco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Grove, a well known citizen of Pearce, Ariz.,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Jones, a mining man from Seattle, Wash., stopped with friend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101 and the lowest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8, 1903</w:t>
      </w:r>
    </w:p>
    <w:p>
      <w:pPr>
        <w:pStyle w:val="Normal"/>
        <w:jc w:val="both"/>
        <w:rPr/>
      </w:pPr>
      <w:r>
        <w:rPr>
          <w:rFonts w:cs="Times New Roman" w:ascii="Times New Roman" w:hAnsi="Times New Roman"/>
        </w:rPr>
        <w:t>The esteemed evening cotemporary got its trolley twisted and mixed up Dr. W.B. Worsham, who is in the City with ex-Governor Culbertson, with Col. Louis Wortham, general manager of the Texas World’s Fair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Treasurer C.E. Kelly with his family returned from California and they are registered at Hotel Orndorff. Mr. Kelly said he head a pleasant time, rambling around the state of flowers, but he found no place as desirable to live in as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has decided to construct a cement sidewalk entirely around the high school block and bids will be opened Aug.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Look has contracted for a well on his property in the Sierra Madre country. It will be bored for artesian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903</w:t>
      </w:r>
    </w:p>
    <w:p>
      <w:pPr>
        <w:pStyle w:val="Normal"/>
        <w:jc w:val="both"/>
        <w:rPr/>
      </w:pPr>
      <w:r>
        <w:rPr>
          <w:rFonts w:cs="Times New Roman" w:ascii="Times New Roman" w:hAnsi="Times New Roman"/>
        </w:rPr>
        <w:t>El Pasoans continue to do their best to show Senator Culberson a good time while he is here and he says they are succeeding remarkably well. They are also putting in some good licks for the international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Treasurer C.E. Kelly with his family returned from California yesterday and they are registered at Hotel Orndorff. Mr. Kelly said he had a pleasant time but he found no place as desirable to live in as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ly organized Presbyterian Church had a meeting last night to elect officers and to select a name for the church. Westminster Presbyterian Church was unanimously chosen. It was decided to hold prayer meetings in the tent at the corner of Rio Grande and Florenc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ditor Hawley of the E.P.&amp;S.W ran out over the line this morning on offici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8, 1903</w:t>
      </w:r>
    </w:p>
    <w:p>
      <w:pPr>
        <w:pStyle w:val="PlainText"/>
        <w:jc w:val="both"/>
        <w:rPr/>
      </w:pPr>
      <w:r>
        <w:rPr>
          <w:rFonts w:cs="Times New Roman" w:ascii="Times New Roman" w:hAnsi="Times New Roman"/>
          <w:sz w:val="24"/>
        </w:rPr>
        <w:t>Japan seems to be bent on war with Russia. An alarming message was received today in the Tokio correspondence. England explains that that country, can not take a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jamin F. Sherrod, cashier, of the Alamogordo National bank,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treasurer C.E. Kelly with his family, returned from California yesterday. Mr. Kelly said that he had a good time while he was away, but he found no place lik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following deeds were filed with the county clerk to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Storms to K.E. Weeks, the western end of a block bounded by San Francisco street on the north and on the south by the G.H. tracks; consideration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Bassett to Abram Mondragon, lot 27, block 33, Bassett addition,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Fagen to W.F. Payne, one-third interest in lots 1 to 16, inclusive, in block 38, Franklin Heights, $2,042.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Neff was given a permit to build a brick residence in the 2000 block on Wyoming street to cost $2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Juan Franco arrested two days yesterday afternoon for stealing bottles, and, after giving the a good scare, turned them loose. Walter Beck, who has been the local claim for the T.&amp;P. freight office for some time, has been appointed local city passenger agent, succeeding I.O. Leonard, who is now traveling freight and passenger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Will Roger, of Myar opera house, is arranging for the opening of the house in September. He said today that he will be able to offer to the people of El Paso some of the best attractions that have ever been offered in this city. Most of the big stars will be among those booked for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8, 1903</w:t>
      </w:r>
    </w:p>
    <w:p>
      <w:pPr>
        <w:pStyle w:val="Normal"/>
        <w:jc w:val="both"/>
        <w:rPr>
          <w:rFonts w:ascii="Times New Roman" w:hAnsi="Times New Roman" w:cs="Times New Roman"/>
        </w:rPr>
      </w:pPr>
      <w:r>
        <w:rPr>
          <w:rFonts w:cs="Times New Roman" w:ascii="Times New Roman" w:hAnsi="Times New Roman"/>
        </w:rPr>
        <w:t>Mrs. Eugene Downings was to leave for Trinidad, Colorado, to meet some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L. Daniels and family left for Los Angeles for several week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 Hostetter and Miss Hazel Hostetter of Las Cruces arrived in the city en route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T.H. Conklin left over the Rock Island for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103 and the lowest 7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9, 1903</w:t>
      </w:r>
    </w:p>
    <w:p>
      <w:pPr>
        <w:pStyle w:val="Normal"/>
        <w:jc w:val="both"/>
        <w:rPr/>
      </w:pPr>
      <w:r>
        <w:rPr>
          <w:rFonts w:cs="Times New Roman" w:ascii="Times New Roman" w:hAnsi="Times New Roman"/>
        </w:rPr>
        <w:t>Senator Culberson is of the opinion that a compromise can be reached by which two dams mat be built in the Rio Grande Valley, one in the vicinity of Elephant Butte, and the other near here. This plan is the only practical one for the reclamation of this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election of Gen. Luis Terrazas as governor of Chihuahua, it is said the Samaniego family of this city and Juarez will fare exceedingly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H. Leavell and Charles H. Leavell of Clint are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L. Daniels and family left for Los Angeles, where they will enjoy a vacation of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903</w:t>
      </w:r>
    </w:p>
    <w:p>
      <w:pPr>
        <w:pStyle w:val="Normal"/>
        <w:jc w:val="both"/>
        <w:rPr>
          <w:rFonts w:ascii="Times New Roman" w:hAnsi="Times New Roman" w:cs="Times New Roman"/>
        </w:rPr>
      </w:pPr>
      <w:r>
        <w:rPr>
          <w:rFonts w:cs="Times New Roman" w:ascii="Times New Roman" w:hAnsi="Times New Roman"/>
        </w:rPr>
        <w:t>John H. Leavell and Charles H. Leavell of Clint are registered at the Orndorff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e Y.M.C.A. say there is absolutely no truth in the report that the money for a building is in sight if the citizens will donate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age is being constructed inside the building at Washington Park, and as soon as it is completed the tent will be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9, 1903</w:t>
      </w:r>
    </w:p>
    <w:p>
      <w:pPr>
        <w:pStyle w:val="Normal"/>
        <w:jc w:val="both"/>
        <w:rPr/>
      </w:pPr>
      <w:r>
        <w:rPr>
          <w:rFonts w:cs="Times New Roman" w:ascii="Times New Roman" w:hAnsi="Times New Roman"/>
        </w:rPr>
        <w:t>T.P. Barnes, of Alamogord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Diehl and wife, of Alamogordo,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Wade, of Cloudcroft, paid El Paso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T. McGuley started on an extended tour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omas, of Dallas,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allis, a well-known railroad contractor of Creeks, N.M.,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Hamilton, a mining man from Oaxaca, Mexico, was registered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102 degrees and the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0, 1903</w:t>
      </w:r>
    </w:p>
    <w:p>
      <w:pPr>
        <w:pStyle w:val="Normal"/>
        <w:jc w:val="both"/>
        <w:rPr/>
      </w:pPr>
      <w:r>
        <w:rPr>
          <w:rFonts w:cs="Times New Roman" w:ascii="Times New Roman" w:hAnsi="Times New Roman"/>
        </w:rPr>
        <w:t>The most noted assembly of railroad officials that has ever met in this section gathered for the union depot meeting, which was held at Hotel Sheldon, Specification s for the depot, drawn by D.H. Burnham, a noted architect of Chicago, were referred to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labor unions in Austin are withdrawing from the militia rather than take the oath of allegiance. The union men say they might be called into service to repress riots resulting from strikes, and thus be compelled to act against fellow working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amogordo-El Paso telephone line was put into service last evening and a conversation was held between the two cities which resulted very satisfactor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fications have been received by Customs Collector Garrett, who is custodian of the Federal building for wiring the building for electric lights. The building now uses gas sol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903</w:t>
      </w:r>
    </w:p>
    <w:p>
      <w:pPr>
        <w:pStyle w:val="Normal"/>
        <w:jc w:val="both"/>
        <w:rPr/>
      </w:pPr>
      <w:r>
        <w:rPr>
          <w:rFonts w:cs="Times New Roman" w:ascii="Times New Roman" w:hAnsi="Times New Roman"/>
        </w:rPr>
        <w:t>One of the obstacles to the success of the present movement for an international dam is the blind, utterly unreasonable antagonism of New Mexico to any irrigation project for the Lower Valley that involves any restriction or regulation upon the use of water above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fications for the new Union Depot call for a three-story building with a granite and limestone base and a body built of limestone. On the southeast corner, according to plans, is to be erected a tower 120 feet high. The exact cost of the building has not been calcul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amogordo-El Paso phone line was put into service last evening and a conversation was held between the two cities which resulted very satisfactorily. Cloudcroft can only be reached by repeating the message at Alamogordo, a direct connection not yet being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30, 1903</w:t>
      </w:r>
    </w:p>
    <w:p>
      <w:pPr>
        <w:pStyle w:val="Normal"/>
        <w:jc w:val="both"/>
        <w:rPr>
          <w:rFonts w:ascii="Times New Roman" w:hAnsi="Times New Roman" w:cs="Times New Roman"/>
        </w:rPr>
      </w:pPr>
      <w:r>
        <w:rPr>
          <w:rFonts w:cs="Times New Roman" w:ascii="Times New Roman" w:hAnsi="Times New Roman"/>
        </w:rPr>
        <w:t>A.S. Belford, of Georgetown, Texa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ulius Wallwork and children reached Los Angeles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Daniel, a mining and cattleman from Douglas, was at the Zie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 Chilberg and son, Edwin, arrived from the n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1, 1903</w:t>
      </w:r>
    </w:p>
    <w:p>
      <w:pPr>
        <w:pStyle w:val="Normal"/>
        <w:jc w:val="both"/>
        <w:rPr/>
      </w:pPr>
      <w:r>
        <w:rPr>
          <w:rFonts w:cs="Times New Roman" w:ascii="Times New Roman" w:hAnsi="Times New Roman"/>
        </w:rPr>
        <w:t>Alderman Brunner has received the badges, hat markers, whistles, insignia of rank and hat decorations for the new police uniforms and in a few days members of the force will all be out with their new ri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have an up-to-date union depot, one that the citizens and railroad companies will feel proud of. This fact was settled by representatives of the various roads who met to perfect pl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Mariano Samaniego of Juarez denies any knowledge that his sons are to be appointed to consulates in the United States by the Mexican government, as rumor has it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of the Christian Church will tender a reception to their new pastor and wife, Rev. and Mrs. E.M. Watts, this evening at the home of Dr. and Mrs. H.E. Stevenson, Mesa avenue and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03</w:t>
      </w:r>
    </w:p>
    <w:p>
      <w:pPr>
        <w:pStyle w:val="Normal"/>
        <w:jc w:val="both"/>
        <w:rPr/>
      </w:pPr>
      <w:r>
        <w:rPr>
          <w:rFonts w:cs="Times New Roman" w:ascii="Times New Roman" w:hAnsi="Times New Roman"/>
        </w:rPr>
        <w:t>El Paso’s Union Depot will cost a quarter of a million dollars and most of the details were arranged yesterday at the meeting of representatives of the various roads doing business here. When completed it is believed it will be the finest in Texas, except the Fort Worth Depot which may be as good but no be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Brunner has received the badges, hat markers, whistles, insignia of rank, and hat decorations for the new police uniforms and in a few days members of the force will all be out with their full new ri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autiful decorations now adorn every spot, almost, at Washington Park. Brilliant electric lights in countless numbers add to the decorations and a more inviting pleasure resort is not offered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of the Christian Church will tender a reception to their new pastor and wife, Rev. and Mrs. E.M. Waits, this evening at the home of Dr. and Mrs. H.E. Stevenson, Mesa avenue and Rio Grande stre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31, 1903</w:t>
      </w:r>
    </w:p>
    <w:p>
      <w:pPr>
        <w:pStyle w:val="PlainText"/>
        <w:jc w:val="both"/>
        <w:rPr/>
      </w:pPr>
      <w:r>
        <w:rPr>
          <w:rFonts w:cs="Times New Roman" w:ascii="Times New Roman" w:hAnsi="Times New Roman"/>
          <w:sz w:val="24"/>
        </w:rPr>
        <w:t>El Paso is to have an up to date union depot, one that the citizens of El Paso and the railroads will be proud of. The fact was settled yesterday afternoon at the meeting of the officials of the different roads running into here. The building is to cost a quarter of a million dollars, and will be one of the best of its kind in the southwest. It will be so constructed that it will be able to take care of the business at this point for many years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union miners are being driven out of Idaho Springs, Colo. They were today placed on trains leaving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deeds were filed with the county cour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Porter to J.E. Neff, lot 7 and west half of 8, block 26, Franklin Heights; $5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Goggin to W.E. Porter, lots 7, 8, 9, 10, block 26, Franklin Heights; $1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Hitt to A.N. Brown, lots 29 and 30, block 24, Franklin Heights; $3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Christian church will tender a recreation to their new pastor and wife, Rev. and Mrs. E.M. Waits, at the home of Dr. and Mrs. H.E. Stevenson, Mesa avenue and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Jose Ortiz, who was drowned in the river some days ago, has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valley is being advertised by the Queen and Crescent railroad, which is sending a booklet to Michigan, Indiana, and Ohio farmers. The booklet gives the names of prominent people here who can be written to about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31, 1903</w:t>
      </w:r>
    </w:p>
    <w:p>
      <w:pPr>
        <w:pStyle w:val="Normal"/>
        <w:jc w:val="both"/>
        <w:rPr/>
      </w:pPr>
      <w:r>
        <w:rPr>
          <w:rFonts w:cs="Times New Roman" w:ascii="Times New Roman" w:hAnsi="Times New Roman"/>
        </w:rPr>
        <w:t>Miss Lillian Maple, an inspector in the customs service, left for a vacation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Long, a letter-carrier in the local postal service, returned to El Paso with his wife from a visit to Connectic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Brown, general freight agent of the E.P.&amp;.N.E., left for Chicago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Cannon, president and general manager of the Cannon Mercantile company, left for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89 and the lowest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 1903</w:t>
      </w:r>
    </w:p>
    <w:p>
      <w:pPr>
        <w:pStyle w:val="Normal"/>
        <w:jc w:val="both"/>
        <w:rPr/>
      </w:pPr>
      <w:r>
        <w:rPr>
          <w:rFonts w:cs="Times New Roman" w:ascii="Times New Roman" w:hAnsi="Times New Roman"/>
        </w:rPr>
        <w:t>A drawing of the Union Depot, which is to be built here, can be seen in the Southern Pacific office at the corner of San Antonio and Oreg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body who lives in El Paso knows that though the thermometer occasionally climbs up over the hundred mark, the heat is never oppressive. No one ever was prostrated in El Paso from the effects of h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it is assured that the Union Depot is going to be built, a good many business men are looking towards securing locations on San Francisco street, in order that they may be in touch with the people going to and from th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1, 1903</w:t>
      </w:r>
    </w:p>
    <w:p>
      <w:pPr>
        <w:pStyle w:val="PlainText"/>
        <w:jc w:val="both"/>
        <w:rPr/>
      </w:pPr>
      <w:r>
        <w:rPr>
          <w:rFonts w:cs="Times New Roman" w:ascii="Times New Roman" w:hAnsi="Times New Roman"/>
          <w:sz w:val="24"/>
        </w:rPr>
        <w:t>County clerk Park W. Pitman left this morning for Cloudcroft, where he will join his wif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Smith will go to Alamogordo this evening, where he has taken a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K. Lyons has returned from Wichita, Kans., where she has been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Reid Russell is in the city from New Mexico, and is visiting Mrs. Joseph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Amonett, who has been in Roswell for the past two weeks, looking after his property,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has returned from California, but will leave at once for Mexico, where he will remain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judge W. Kemp left for Cloudcroft this morning and will remain for a month or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Schwartz, a well known traveling man, who makes El Paso his home, is back from a trip to California, and is spending a few days with his wife before going out on the road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A. Taylor and Edgar Taylor left this morning for California, where they will spend several weeks at the different coast resorts. They will spend the most of their time in Los Angeles and Catalina Island, returning to El Paso late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Grant McDonald has taken a position with the E.P.&amp;S.W. railroad and will make this plac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general freight and passenger agent of the E.P.&amp;N.E., left last nigh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C. Myles left this morning for California, where they will spend several weeks. They will visit in Los Angeles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y McClintock went to Cloudcroft today. He will return the latter par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P. Conant have returned from San Antonio, where they have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 1903</w:t>
      </w:r>
    </w:p>
    <w:p>
      <w:pPr>
        <w:pStyle w:val="Normal"/>
        <w:jc w:val="both"/>
        <w:rPr>
          <w:rFonts w:ascii="Times New Roman" w:hAnsi="Times New Roman" w:cs="Times New Roman"/>
        </w:rPr>
      </w:pPr>
      <w:r>
        <w:rPr>
          <w:rFonts w:cs="Times New Roman" w:ascii="Times New Roman" w:hAnsi="Times New Roman"/>
        </w:rPr>
        <w:t>Mrs. Rose Stinson and daughters of the City of Mexico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J. Gates, formerly live stock agent for the E.P.&amp;.S.W., and prominent stockman was in the city from Naco,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Ward, of Dallas,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hur Schmidt was in the city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P. Bosworth, of Deming,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03</w:t>
      </w:r>
    </w:p>
    <w:p>
      <w:pPr>
        <w:pStyle w:val="Normal"/>
        <w:jc w:val="both"/>
        <w:rPr/>
      </w:pPr>
      <w:r>
        <w:rPr>
          <w:rFonts w:cs="Times New Roman" w:ascii="Times New Roman" w:hAnsi="Times New Roman"/>
        </w:rPr>
        <w:t>A drawing of the Union Depot, which is to be built here, can be seen in the Southern Pacific office at the corner of San Antonio and Oreg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Ginty Hill will soon be no more. The former rendezvous for the convivial spirits who composed the McGinty Club, which was so prominently identified with the early days of El Paso, has been sold and will be torn down and the dirt used for filling in the new Union Depot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D. Mason, the genial chief rate clerk of the general freight office of the E.P.&amp;S.W. left yesterday for Boston and other Eastern points, where he will visit for 3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 1903</w:t>
      </w:r>
    </w:p>
    <w:p>
      <w:pPr>
        <w:pStyle w:val="PlainText"/>
        <w:jc w:val="both"/>
        <w:rPr/>
      </w:pPr>
      <w:r>
        <w:rPr>
          <w:rFonts w:cs="Times New Roman" w:ascii="Times New Roman" w:hAnsi="Times New Roman"/>
          <w:sz w:val="24"/>
        </w:rPr>
        <w:t>Mr. and Mrs John J. Spier entertained last night at their home, 611 Mesa avenue, the following friends: Mesdames Huffaker, Wright, Wallace, Campbell, Blumenstiel. Carpenter, Zellman and Johnson; Messrs. Tucker, Hunter, Cornell, Carpenter, Blumenstiel, Zellman, Ballad, Clint Ballad, Beckly, May, Wright and Campbell. The evening was very pleasantly spent on the lawn, where refreshments wer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Heatherly expects to leave some time soon for New York, where she will spend a month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Bailee and children have gone to eastern Texas to visit friends and relatives for a month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e Dix is visiting friends in California and will remain on the Pacific coast until the latter part of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 Bishop, accompanied by her two daughters, May and Alice left lasw week to spend several months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after a pleasant visit to Mr. Turney’s mother at Marshall, Texas, have returned to their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Shelton and Miss Anna Shelton, who have been visiting in California for the past month, are expected home the latter par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Miss Winifred Allen is entertaining about 75 of her young friends this afternoon at a lawn party at the home of her parents, Mr. and Mrs. H.W. Allen, on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e Chilberg and son, who have been visiting in the east for he past few months, returned to this city yesterday, but expect to leave in a few days to join Mr. Chilberg in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C. and Tanner and children expect to leave in a few days for their ranch in New Mexico, where they will spend several months. They will be greatly missed by their many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people who are to join Miss Roper and party at Cloudcroft this week are Mrs. Kirby and Miss Bessie Kirby, Mr. and Mrs. J.J. McKeever, Mr. and Mrs. Hinds Kirkland and two children, Mrs, Hattie Masterson and son, Mrs. C.D. Golding and two sons, Mrs. E.J. Eyres, Mrs. Stewart and Miss Mattie W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 1903</w:t>
      </w:r>
    </w:p>
    <w:p>
      <w:pPr>
        <w:pStyle w:val="Normal"/>
        <w:jc w:val="both"/>
        <w:rPr>
          <w:rFonts w:ascii="Times New Roman" w:hAnsi="Times New Roman" w:cs="Times New Roman"/>
        </w:rPr>
      </w:pPr>
      <w:r>
        <w:rPr>
          <w:rFonts w:cs="Times New Roman" w:ascii="Times New Roman" w:hAnsi="Times New Roman"/>
        </w:rPr>
        <w:t>Miss Ethel J. Bevins, of Santa Fe, was at the Orndorff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Duncan, of San Angelo, Texas,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Smith and daughter, of Dalhart, were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 Calisher and wife, of Douglas, were in the city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95 and the lowest 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 1903</w:t>
      </w:r>
    </w:p>
    <w:p>
      <w:pPr>
        <w:pStyle w:val="Normal"/>
        <w:jc w:val="both"/>
        <w:rPr/>
      </w:pPr>
      <w:r>
        <w:rPr>
          <w:rFonts w:cs="Times New Roman" w:ascii="Times New Roman" w:hAnsi="Times New Roman"/>
        </w:rPr>
        <w:t>McGinty Hill will soon be no more. The former rendezvous for the convivial spirits who comprised the McGinty Club, which was so prominently identified with the early days of El Paso, has been sold and will be torn down and the dirt used for filling in the new union depot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F. Mason, the general chief rate clerk of the general freight office of the E.P. and S.W., left for Boston and other Eastern points, where he will visit for 3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serial has just begun; it moves fast, so be sure to start now, ‘Graustark” is a thrilling romance of love and adven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has been received from Chicago that the Rock Island and Southern Pacific systems are figuring on putting on the Golden State Limited, with a service twice a week, beginning Sept.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903</w:t>
      </w:r>
    </w:p>
    <w:p>
      <w:pPr>
        <w:pStyle w:val="Normal"/>
        <w:jc w:val="both"/>
        <w:rPr/>
      </w:pPr>
      <w:r>
        <w:rPr>
          <w:rFonts w:cs="Times New Roman" w:ascii="Times New Roman" w:hAnsi="Times New Roman"/>
        </w:rPr>
        <w:t>Everybody who lives in El Paso knows that though the thermometer occasionally climbs up over the hundred mark, the heat is never oppressive. No one ever was prostrated in El Paso from the effects of the heat. People who visit in the East are pulled down physically and are always glad to get back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it is an assured fact the Union Depot is going to be built, a good many business men are looking towards securing locations on San Francisco street in order that they may be in touch with people going to and from th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hundred and twenty-three passengers left this afternoon on the Rock Island excursion to spend Sunday at Cloudcroft above the clou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urntable installed by the G.H. to accommodate the huge new Baldwin engines is now in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 1903</w:t>
      </w:r>
    </w:p>
    <w:p>
      <w:pPr>
        <w:pStyle w:val="PlainText"/>
        <w:jc w:val="both"/>
        <w:rPr>
          <w:rFonts w:ascii="Times New Roman" w:hAnsi="Times New Roman" w:cs="Times New Roman"/>
          <w:sz w:val="24"/>
        </w:rPr>
      </w:pPr>
      <w:r>
        <w:rPr>
          <w:rFonts w:cs="Times New Roman" w:ascii="Times New Roman" w:hAnsi="Times New Roman"/>
          <w:sz w:val="24"/>
        </w:rPr>
        <w:t>The following was reported from Cloudcroft today: Frank Simmons and family are at the Lodge. Miss Evelyn Martin left today after spending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oks are open for stock in the new brewery. The stock is in 3000 shares at $100 a sh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Ginty Hill will soon be no more. The former rendezvous for the convivial spirits who composed the McGinty club of the early days has been sold and will be torn down to fill in the new union depot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Piper is now at home at 609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H. Carson has returned from her extended trip to Louisiana, and is again at her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V. Neal has returned from a business; trip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H.T. Edgar, of the street car company, has gone to Boston and vicinity for a six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C. Eells and little daughter are spending several weeks in Los Angeles and other California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Dunn has returned from a trip to his old home. He also stopped at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Clarence Wolfington was injured by his horse falling on him Saturday night and is laid up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isher, proprietor of Hotel Sheldon. Left last night for San Antonio, to meet his daughter, Miss Mary, who is returning from a trip to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ouis Weil has gone to Cloudcroft, where she will be joined by her husband Saturday. They have taken a cottage and will spend the summ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 1903</w:t>
      </w:r>
    </w:p>
    <w:p>
      <w:pPr>
        <w:pStyle w:val="Normal"/>
        <w:jc w:val="both"/>
        <w:rPr>
          <w:rFonts w:ascii="Times New Roman" w:hAnsi="Times New Roman" w:cs="Times New Roman"/>
        </w:rPr>
      </w:pPr>
      <w:r>
        <w:rPr>
          <w:rFonts w:cs="Times New Roman" w:ascii="Times New Roman" w:hAnsi="Times New Roman"/>
        </w:rPr>
        <w:t>J.R. Hill and Myer Amolsky, two citizens, of Waelder,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R.L. Smith, of Waco, and family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Y. Goodman and daughter returned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Belle Kern, of Brownwood, and Miss Josephine Hern, of Bonham, were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6 and the lowest 67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4, 1903</w:t>
      </w:r>
    </w:p>
    <w:p>
      <w:pPr>
        <w:pStyle w:val="Normal"/>
        <w:jc w:val="both"/>
        <w:rPr>
          <w:rFonts w:ascii="Times New Roman" w:hAnsi="Times New Roman" w:cs="Times New Roman"/>
        </w:rPr>
      </w:pPr>
      <w:r>
        <w:rPr>
          <w:rFonts w:cs="Times New Roman" w:ascii="Times New Roman" w:hAnsi="Times New Roman"/>
        </w:rPr>
        <w:t>Cardinal Sarto, Patriarch of Venice, who has been elected pope, has taken the name of Pius X. News of the election of a pope was first communicated to the people of the City in a Herald extra at 9:45 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 Senator J.W. Hill was here from San Angelo on a purely social visit to meet and get acquainted with his constituents. He was shown about the city by Hon. W.W. Bridgers. Senator Hill says El Paso will be a Chicago before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Judge J.M. Goggin is preparing to move to El Paso. He has purchased some property in Franklin Heights and is having it leveled off preparatory to erecting a residenc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903</w:t>
      </w:r>
    </w:p>
    <w:p>
      <w:pPr>
        <w:pStyle w:val="Normal"/>
        <w:jc w:val="both"/>
        <w:rPr/>
      </w:pPr>
      <w:r>
        <w:rPr>
          <w:rFonts w:cs="Times New Roman" w:ascii="Times New Roman" w:hAnsi="Times New Roman"/>
        </w:rPr>
        <w:t>District Judge J.M. Goggin is preparing to move to El Paso. He has purchased some property in Franklin Heights and is now having it leveled off preparatory to erecting a new residenc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Morgan of Postal has received a notice giving further reduction in rate to Manila and the Philippines by way of the new cable across the Pacific. The new rates: From San Francisco to Manila, $1 per word, and to other points, $1.10 per wo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of the election of a pope was communication to the people of the city in a Herald extra at 9:45 last night. Cardinal Guiseppe Sarto has been chosen and takes the name of Pius X. There will be no local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Stahl reports the theft of a Daytona bicycle from 208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4, 1903</w:t>
      </w:r>
    </w:p>
    <w:p>
      <w:pPr>
        <w:pStyle w:val="PlainText"/>
        <w:jc w:val="both"/>
        <w:rPr/>
      </w:pPr>
      <w:r>
        <w:rPr>
          <w:rFonts w:cs="Times New Roman" w:ascii="Times New Roman" w:hAnsi="Times New Roman"/>
          <w:sz w:val="24"/>
        </w:rPr>
        <w:t>The news of the election of a pope has been received. Cardinal Guiseppe Sarto, patriarch of Venice, assumed the tiara and the chair of St. Peter. He took the name of Pius X. Honored for purity and uprightness of his life, he is a man of liberal ideas, highly cultivated, learned, tactful and modest, not a politican, and is friendly with the Italian court, a warm friend of Leo, and in no way a reactionary. There will be no local celebration of the election of the pope, nor when he is c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d. M. Sturges have changed their home to 917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and wife have gone to California for the rest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B. Hanson was called to Deming today to consult with Dr. Myers, of that place, whose wife is ver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ther Roy of the church of the Immaculate Conception, returned from a trip to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Black, a well known mining man, has gone to California; he will return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ichard Reynolds of southern Arizona is in the city visiting Dr. Huxtahal for a few day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Pickett, of Houston, who has been visiting her friend, Mrs. Bullitt, for a short time,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judge J.M. Goggin is preparing to move from Eagle Pass to El Paso. He has purchased some property in Franklin Heights, and is now having it leveled, preparatory to erecting a new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Martin Jones has just returned from Kansas City where he went to look after his realty interests. He found instead of a brick house on one of his lots, three box cars, four “squatters” a frame house and some farming implements, as a result of the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4, 1903</w:t>
      </w:r>
    </w:p>
    <w:p>
      <w:pPr>
        <w:pStyle w:val="Normal"/>
        <w:jc w:val="both"/>
        <w:rPr/>
      </w:pPr>
      <w:r>
        <w:rPr>
          <w:rFonts w:cs="Times New Roman" w:ascii="Times New Roman" w:hAnsi="Times New Roman"/>
        </w:rPr>
        <w:t>Mrs. Maymee Caples and children visited her mother, Mrs. Lizzie Crosson, at the latter’s ranch near Marf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6 and the lowest 71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Druggist M.H. Webb left for a vacation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rchant Policeman Henry Heep left on a visit with relatives at Buda,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5, 1903</w:t>
      </w:r>
    </w:p>
    <w:p>
      <w:pPr>
        <w:pStyle w:val="Normal"/>
        <w:jc w:val="both"/>
        <w:rPr/>
      </w:pPr>
      <w:r>
        <w:rPr>
          <w:rFonts w:cs="Times New Roman" w:ascii="Times New Roman" w:hAnsi="Times New Roman"/>
        </w:rPr>
        <w:t>Wyatt Earp, who refereed the Fitzsimmons-Sharkey fight several years ago, left for San Francisco to attend the Jeffries-Corbett mill. He believes Corbett will w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t bear in the County Jail yard, broke loose and gave Jailer Garcia considerable trouble. Mr. Garcia had a stronger chain made for the animal. A party of Arabs offered the jailer $80 Mexican money for the bear, but he ref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erks Union is trying to get 7 o’clock closing in El Paso and with that end in view it has appointed a committee to see all merchants and ask them to close at this hour. The committee has asked and received the support of the Central Labor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olney M. Brown, attorney, left on the G.H. last night for San Antonio, where he will spend a month visi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903</w:t>
      </w:r>
    </w:p>
    <w:p>
      <w:pPr>
        <w:pStyle w:val="Normal"/>
        <w:jc w:val="both"/>
        <w:rPr/>
      </w:pPr>
      <w:r>
        <w:rPr>
          <w:rFonts w:cs="Times New Roman" w:ascii="Times New Roman" w:hAnsi="Times New Roman"/>
        </w:rPr>
        <w:t>A brand new $500 hack belonging to the Longwell Transfer Co., was almost torn to pieces this afternoon in a run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votees of bowling are likely to be deprived of their pet sport in the city. Information has been received that the Attorney General has ruled that the $100 tax levied by the Legislature does not apply to a set of alleys, but to each individual 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erks’ union is trying to get a 7 o’clock closing in El Paso and with that end in view has appointed a committee to see all merchants. They state they are willing to work until 10 on Satur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t bear in the County Jail yard broke loose yesterday and gave Jailer Garcia considerable trouble and this morning Mr. Garcia had a stronger chain made for the animal. A party of Arabs offered $80 Mexican money for the bear the other day, but the offer was ref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5, 1903</w:t>
      </w:r>
    </w:p>
    <w:p>
      <w:pPr>
        <w:pStyle w:val="Normal"/>
        <w:jc w:val="both"/>
        <w:rPr/>
      </w:pPr>
      <w:r>
        <w:rPr>
          <w:rFonts w:cs="Times New Roman" w:ascii="Times New Roman" w:hAnsi="Times New Roman"/>
        </w:rPr>
        <w:t>Mrs. Jennie Schoonmaker of 1125 East Overland street returned from a month’s outing at Faywood Springs,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onathan S. Dodge and family returned from a visit to Faywood Springs,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Martin, general manager of the E.P.&amp;N.E. at Alamogordo, spent the day in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0 and the lowest 6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6, 1903</w:t>
      </w:r>
    </w:p>
    <w:p>
      <w:pPr>
        <w:pStyle w:val="Normal"/>
        <w:jc w:val="both"/>
        <w:rPr>
          <w:rFonts w:ascii="Times New Roman" w:hAnsi="Times New Roman" w:cs="Times New Roman"/>
        </w:rPr>
      </w:pPr>
      <w:r>
        <w:rPr>
          <w:rFonts w:cs="Times New Roman" w:ascii="Times New Roman" w:hAnsi="Times New Roman"/>
        </w:rPr>
        <w:t>The State Board of education has estimated receipts for the year ended Aug. 31, 1904 at $3,882,250, as the scholastic population of El Paso is 3388, the total apportionment available for this city is $16,34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Darbyshire reports the theft of a bicycle and offers the suggestion that there is probably a fence where stolen wheels are purchased and made over in the southern part of the city below the ca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er a new State ruling, $100 must be paid for each separate alley in a bowling establishment, or $600 for the usual bowling alley. That is exactly double the state tax on whiskey saloons; it is 24 times the state tax on cock p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g. 15 is announced as the date for opening of the new Santa Fe Central line from El Paso to Denver and Durango, by way of Torrance and Santa Fe. Through trains will not be run, for the Denver &amp; Rio Grande is not yet standard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903</w:t>
      </w:r>
    </w:p>
    <w:p>
      <w:pPr>
        <w:pStyle w:val="Normal"/>
        <w:jc w:val="both"/>
        <w:rPr/>
      </w:pPr>
      <w:r>
        <w:rPr>
          <w:rFonts w:cs="Times New Roman" w:ascii="Times New Roman" w:hAnsi="Times New Roman"/>
        </w:rPr>
        <w:t>The result of the race of the homing pigeons that were released here on July 1, has just reached this city. They flew back to Cleveland, Ohio, a distance of 1522 miles in 21 days, 7 hours and 2 minutes. This was the longest distance ever attempted in Ame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Darbyshire reports the theft of a bicycle and offered the suggestion that there is probably a fence where stolen wheels are purchased and made over in the southern part of the city below the ca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will meet this evening and an interesting session is promised, as this is the date set for the hearing of the telephone company as to why its charter should not be forfei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pon the basis of $3,882,250 estimated receipts of the State Board of Education for the year, the Board has made a scholastic apportionment of $5 per capita. As the scholastic population of El Paso is 3268, the apportionment available for this is $16,3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6, 1903</w:t>
      </w:r>
    </w:p>
    <w:p>
      <w:pPr>
        <w:pStyle w:val="PlainText"/>
        <w:jc w:val="both"/>
        <w:rPr/>
      </w:pPr>
      <w:r>
        <w:rPr>
          <w:rFonts w:cs="Times New Roman" w:ascii="Times New Roman" w:hAnsi="Times New Roman"/>
          <w:sz w:val="24"/>
        </w:rPr>
        <w:t>A bran’ new $500 hack belonging to the Longwell Transfer company, was almost torn to pieces this afternoon at 1 oclock in a runaway. The driver stopped at the Sheldon hotel just stepped into the doorway when the team became frightened and ran into St. Louis street. They ran several blocks, turning the hack over at Campbell and the S.P. track and there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wling alleys may be put out of business. One hundred dollars a year is to be charged by the state for a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olney M. Brown, an attorney of this city, left last night on the G.H. for San Antonio, where he will spend a month or so,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Baum and wife, together with Mrs. G.J. Hartman, left last night, for a stay at Faywood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C. Ballard, of Jarrell, Ballad &amp; Co., has returned form the east, where he has been for several weeks, buying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v Henry Easter and son, George, have returned from Los Angeles, where they have been visiting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transfers were reported to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to J.S. Dodge and Otto Arnold, lots 1, 2, 3, block 273, Campbell’s addition: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edonia Lomelin, to Domingo Moreno, lots 7, 8, 9, block 152, Campbell addition: $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Ascarate to Francisco R. Ochoa, lots 9 and 10, block 362, Campbell addition: $3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nding of the baseball leagues are: American, Boston, .625; Philadelphia, .607; Cleveland, .529; New York, .500; Detroit, .482; Chicago, .477; St. Louis, .471; Washington, .3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ional: Pittsburg, .674; New York, .611; Chicago, .585; Cincinnati, .544; Brooklyn, .500; St. Louis, .419; Philadelphia, .3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erks’ union in El Paso is trying to get early closing hours. They have appointed a committee to meet with the merchants and see what arrangements can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6, 1903</w:t>
      </w:r>
    </w:p>
    <w:p>
      <w:pPr>
        <w:pStyle w:val="Normal"/>
        <w:jc w:val="both"/>
        <w:rPr>
          <w:rFonts w:ascii="Times New Roman" w:hAnsi="Times New Roman" w:cs="Times New Roman"/>
        </w:rPr>
      </w:pPr>
      <w:r>
        <w:rPr>
          <w:rFonts w:cs="Times New Roman" w:ascii="Times New Roman" w:hAnsi="Times New Roman"/>
        </w:rPr>
        <w:t>Fred Lindeur, of Bisbee, was at the Zie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P.R. Smith, of Deming,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Davis, of Mesilla Park,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N. Porter, a banker and cattleman of Globe, Ariz., was in the city en rout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7, 1903</w:t>
      </w:r>
    </w:p>
    <w:p>
      <w:pPr>
        <w:pStyle w:val="Normal"/>
        <w:jc w:val="both"/>
        <w:rPr>
          <w:rFonts w:ascii="Times New Roman" w:hAnsi="Times New Roman" w:cs="Times New Roman"/>
        </w:rPr>
      </w:pPr>
      <w:r>
        <w:rPr>
          <w:rFonts w:cs="Times New Roman" w:ascii="Times New Roman" w:hAnsi="Times New Roman"/>
        </w:rPr>
        <w:t>When asked what the possibilities are for fruit raising in this valley, Jesse Payne, of the firm of D.M. Payne &amp; Co., said: “I see no reason why the fruit grower cannot make a success in the Rio Grand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Goggin named Winchester Cooley as receiver for the Temple Transfer Co. Bond was fixed at $5000 and Mr. Cooley arranged it and at once took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E.C. Foster, assistant U.S. attorney in Indian depredation claim cases, is at the Sheldon Hotel, accompanied by W.H. Robeson, attorney for several claim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P.H. Brown and son have returned from Cloudcroft, where they have been spending the past few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903</w:t>
      </w:r>
    </w:p>
    <w:p>
      <w:pPr>
        <w:pStyle w:val="Normal"/>
        <w:jc w:val="both"/>
        <w:rPr/>
      </w:pPr>
      <w:r>
        <w:rPr>
          <w:rFonts w:cs="Times New Roman" w:ascii="Times New Roman" w:hAnsi="Times New Roman"/>
        </w:rPr>
        <w:t>The report of the city treasurer to the Council last night showed the sum of $77,890.16 cash on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pworth League of the First Methodist Church had a trolley ride last night. One of the large cars was chartered and it was well filled. The party covered the entire street car system stopping a short time at Washington Park, and dispersing at 10: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unted Officer W.D. Greet is acting day captain of the police force in the absence of Capt. William Mitch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7, 1903</w:t>
      </w:r>
    </w:p>
    <w:p>
      <w:pPr>
        <w:pStyle w:val="PlainText"/>
        <w:jc w:val="both"/>
        <w:rPr/>
      </w:pPr>
      <w:r>
        <w:rPr>
          <w:rFonts w:cs="Times New Roman" w:ascii="Times New Roman" w:hAnsi="Times New Roman"/>
          <w:sz w:val="24"/>
        </w:rPr>
        <w:t>Arrangements for Labor day have been completed. The big parade has been arranged for and the line of march. The positions in line of the different unions will be: Tinners, Electricians, Clerks, Streetcar men, Carpenters, Boilermakers and Helpers, Locomotive Firemen, Bricklayers, Smelter Employes, Blacksmiths, Order of Railway Conductors, Railway Trainmen, Plasterers, Plumbers, Machinists, Lathers, Railway Clerks. Locomotive Engineers, Printers, Stationary, Firemen, Painters, Hod Carriers, Barbers, visiting Alamogordo unions, and display fl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unted officer W.D Greet is acting as captain in the absence of Capt. William 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Davis has gone to New Orleans on a short business trip, and will return in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Kline, proprietor of the Kline Curio company, returned last night from an extended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G. Grove and two little daughters returned last evening on the Rock Island from their extended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police captain W.D. Greet and officer Juan Franco arrested Ed Kennedy, a negro, who is said to have cursed an old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seph Magoffin and wife will leave on the Southern Pacific tomorrow for Los Angeles, where they will visit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ttie Burnham, daughter of officer Parker Burnham, leaves tomorrow for Los Angeles, where she will spend several weeks visiting her brother, Ed Burn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days ago and order was received that all bowling alleys were to pay a state tax of $100 for each alley. A letter has been sent to Austin by county collector Charles Davis, jr., asking if two alleys are not one, as it takes two alleys to play a match game. He said that he would not collect any money until he had hear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7, 1903</w:t>
      </w:r>
    </w:p>
    <w:p>
      <w:pPr>
        <w:pStyle w:val="Normal"/>
        <w:jc w:val="both"/>
        <w:rPr/>
      </w:pPr>
      <w:r>
        <w:rPr>
          <w:rFonts w:cs="Times New Roman" w:ascii="Times New Roman" w:hAnsi="Times New Roman"/>
        </w:rPr>
        <w:t>George L. Hergcock of the United States department of Agriculture was at the Hotel Grand Cent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jamin S. Tilden, a lawyer of Marienna, Fla., was at the Angelus enroute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migration Inspector Coltey returned from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8, 1903</w:t>
      </w:r>
    </w:p>
    <w:p>
      <w:pPr>
        <w:pStyle w:val="Normal"/>
        <w:jc w:val="both"/>
        <w:rPr>
          <w:rFonts w:ascii="Times New Roman" w:hAnsi="Times New Roman" w:cs="Times New Roman"/>
        </w:rPr>
      </w:pPr>
      <w:r>
        <w:rPr>
          <w:rFonts w:cs="Times New Roman" w:ascii="Times New Roman" w:hAnsi="Times New Roman"/>
        </w:rPr>
        <w:t>The quadruplex wire running west from El Paso is down and several hundred messages from the east for San Francisco are tied up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Shelton, representative for El Paso in the Grand Lodge, Knights of Honor, returned from Dallas. He reports a very successful meeting. El Paso was honored in the election of Mr. Sheldon as a grand trus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Prince C. Allen will have a baptizing tomorrow at the Stanton street bridge at 2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ving withdrawn from the firm of Murdoch &amp; Clayton, I take pleasure in asking my friends a continuance of their liberal patronage to the successor, Walter S. Clayton.—James A. Murdo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8, 1903</w:t>
      </w:r>
    </w:p>
    <w:p>
      <w:pPr>
        <w:pStyle w:val="PlainText"/>
        <w:jc w:val="both"/>
        <w:rPr/>
      </w:pPr>
      <w:r>
        <w:rPr>
          <w:rFonts w:cs="Times New Roman" w:ascii="Times New Roman" w:hAnsi="Times New Roman"/>
          <w:sz w:val="24"/>
        </w:rPr>
        <w:t>A Herald reporter has visited most of the business house of El Paso in the past week, to ascertain how business keeps up this warm weather. Only two of those visited said that business was not good. Everyone, almost, said that their business had never been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ircher, of the Fair, left last night for a long trip through the east, to return the last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M. Breck has returned from a three weeks’ trip to Kansas City, after an absence of som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D. Weeks and family have returned from California after a two months’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 Deal, of Marshall, Texas, is visiting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laroff has returned from the eastern market, where he has spent the past few weeks buying stock. Policeman Hill Wilson, who recently sustained a broken leg by his horse falling on him, is able to be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will leave soon for Los Angeles, to be gone several weeks on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T. Turner and wife and Miss Alma Jones will leave on the Southern Pacific in the morning for Los Angeles, where they will spend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 Robert Silverberg will leave for Yellowstone Park and will be gone for abou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Gaugh, formerly in charge of The Herald bindery, is now raising fruit near Ysleta and is bringing it to the city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Shelton, representative of El Paso grand lodge, Knights of Honor, returned from Dallas this morning. El Paso was honored in the election of Mr. Shelton as grand trus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urtland Lawrence is in Cloudcroft for the week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8, 1903</w:t>
      </w:r>
    </w:p>
    <w:p>
      <w:pPr>
        <w:pStyle w:val="Normal"/>
        <w:jc w:val="both"/>
        <w:rPr>
          <w:rFonts w:ascii="Times New Roman" w:hAnsi="Times New Roman" w:cs="Times New Roman"/>
        </w:rPr>
      </w:pPr>
      <w:r>
        <w:rPr>
          <w:rFonts w:cs="Times New Roman" w:ascii="Times New Roman" w:hAnsi="Times New Roman"/>
        </w:rPr>
        <w:t>Charles F. O’Neal, of Midland, Texas,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aristo Hernandez, ex-postmaster, of Juarez, charged with the robbery of $2,000, was sentenced to six years impriso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Girard and N.B. Wilcox, of Durango, Mexico, were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Samson, of Mexico City, was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O.H. Baum with Mrs. G.J. Tartman, left for a short stay at Faywood Hot Spr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was received in El Paso that valuable placers were discovered at Tuztepec, Oaxa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903</w:t>
      </w:r>
    </w:p>
    <w:p>
      <w:pPr>
        <w:pStyle w:val="Normal"/>
        <w:jc w:val="both"/>
        <w:rPr/>
      </w:pPr>
      <w:r>
        <w:rPr>
          <w:rFonts w:cs="Times New Roman" w:ascii="Times New Roman" w:hAnsi="Times New Roman"/>
        </w:rPr>
        <w:t>Those in the vicinity of El Paso College yesterday had an opportunity to witness a rare phenomenon, the burning of St. Elmo’s fire on the weather vane. St. Elmo’s fire generally occurs on the mastheads of ships at sea, but it sometimes is seen on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quadruplex wire running west from El Paso is down, and several hundred messages from the East, for San Francisco, are tied up here as a consequ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9, 1903</w:t>
      </w:r>
    </w:p>
    <w:p>
      <w:pPr>
        <w:pStyle w:val="PlainText"/>
        <w:jc w:val="both"/>
        <w:rPr/>
      </w:pPr>
      <w:r>
        <w:rPr>
          <w:rFonts w:cs="Times New Roman" w:ascii="Times New Roman" w:hAnsi="Times New Roman"/>
          <w:sz w:val="24"/>
        </w:rPr>
        <w:t>Mrs. J.A. Eddy is furnishing prizes for a large card party to be given Monday evening at the pavilion in Cloudcroft. An admission is to be charged and the money will be given to the Woman’s Charity association of El Paso, of which she i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G. Foster expect to leave in a few days for Los Angles, and will visit in San Francisco and other California cities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Townsend, Miss Laura Townsend and Miss Nannie Lackland, who have been spending a few weeks in Cloudcroft,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Lackland and children and Mrs. W.N. Small and family have returned to El Paso, after spending the past two week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Whitmer and children, who have been visiting relatives in Missouri for several weeks, returned to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Shelton and Miss Anna Shelton returned Monday afternoon from California, where they have been spending a few week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Walthall and Miss Sally Walthall, who have been visiting Mrs. Benham in California, returned home last night. Mrs. Alice Pomeroy and son Charles, will leave on the Southern Pacific tomorrow afternoon for California, where the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da Breed has returned from California, where she has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S.T. Turner and Miss Alma Jones expect to leave tomorrow for an extended trip to California and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Davis and Miss Anne Kemp will leave next week to spend several weeks at Cloudcroft with Mrs. W. Kemp at her cotta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P. Brown and son returned yesterday afternoon from Cloudcroft, where they have been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9, 1903</w:t>
      </w:r>
    </w:p>
    <w:p>
      <w:pPr>
        <w:pStyle w:val="Normal"/>
        <w:jc w:val="both"/>
        <w:rPr/>
      </w:pPr>
      <w:r>
        <w:rPr>
          <w:rFonts w:cs="Times New Roman" w:ascii="Times New Roman" w:hAnsi="Times New Roman"/>
        </w:rPr>
        <w:t>H.C. King, of San Antoni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N. Hayes, of Nogales, Ariz., was a guest of friend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F. Smith, a mining man from Sonora,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B.F. Stevens left El Paso, to take a post graduate course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C.P. O.Neal, of Midland,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0, 1903</w:t>
      </w:r>
    </w:p>
    <w:p>
      <w:pPr>
        <w:pStyle w:val="Normal"/>
        <w:jc w:val="both"/>
        <w:rPr>
          <w:rFonts w:ascii="Times New Roman" w:hAnsi="Times New Roman" w:cs="Times New Roman"/>
        </w:rPr>
      </w:pPr>
      <w:r>
        <w:rPr>
          <w:rFonts w:cs="Times New Roman" w:ascii="Times New Roman" w:hAnsi="Times New Roman"/>
        </w:rPr>
        <w:t>While your Long Beach correspondent was in bathing he observed quite a number of El Paso people in bathing also among them Mrs. Arrington, teacher in the high school; R.L. Daniel, his wife and daughter; Mr. and Mrs. Brunschwig of the White House, and many others. All seemed to be having a jolly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G.P. Putnam of the City Schools and a number of others returned from Cloudcroft, where they attended a meeting of those interested in securing the summer normal school for that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ustoms Collector N.G. Buchot and wife, accompanied by the latter’s sister, Miss Lillian Maple, returned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thias left on the E.P. for Los Angeles to be gone several days on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903</w:t>
      </w:r>
    </w:p>
    <w:p>
      <w:pPr>
        <w:pStyle w:val="Normal"/>
        <w:jc w:val="both"/>
        <w:rPr/>
      </w:pPr>
      <w:r>
        <w:rPr>
          <w:rFonts w:cs="Times New Roman" w:ascii="Times New Roman" w:hAnsi="Times New Roman"/>
        </w:rPr>
        <w:t>Newspapers throughout the state say that El Paso is the only location in the state where a school of mines could have practical demonstr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th consecutive Sunday afternoon windstorm came on time yesterday afternoon and blew for some time, but ceased in time to permit the usual weekly concert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uquerque, like El Paso and Los Angeles, is to have a Hotel Angelus. It will have 72 rooms and is to be very finely furnished. The building is also to be magnificent and will be on the ma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ssenger traffic the past few days has been very heavy on the S.P. to California, which movement has been caused by the G.A.R. convention soon to take place in San Francisco and for which railway lines have put on a very cheap 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10, 1903</w:t>
      </w:r>
    </w:p>
    <w:p>
      <w:pPr>
        <w:pStyle w:val="PlainText"/>
        <w:jc w:val="both"/>
        <w:rPr/>
      </w:pPr>
      <w:r>
        <w:rPr>
          <w:rFonts w:cs="Times New Roman" w:ascii="Times New Roman" w:hAnsi="Times New Roman"/>
          <w:sz w:val="24"/>
        </w:rPr>
        <w:t>Miss Margaret Allen will leave tomorrow to spend several weeks visiting friends in Santa Barbar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gyra White is expected home from Cloudcroft Monday afternoon, where she has been for several weeks visiting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alton has returned from Abilene, Tex., where he spent the past two weeks visiting at the home of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ckran and sister, Miss Clara Hague, expect to leave the first of next week for California, where they will spend several weeks along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rtha Wolf, after a pleasant visit with friends in Cloudcroft for the past two weeks has returned to her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Ainsa and Miss Carmen Ainsa have gone to Cloudcroft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Page left Wednesday to spend several days in Cloudcrof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Silberberg have returned from Cloudcroft, where they have been spend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T. Race left today for Cloudcroft, where he will spend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W. Kemp with their interesting family, have taken a cottage at Cloudcroft and are enjoying a few weeks in the cool bree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Kayser left last night on the Rock Island for New York on business and will be gon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0, 1903</w:t>
      </w:r>
    </w:p>
    <w:p>
      <w:pPr>
        <w:pStyle w:val="Normal"/>
        <w:jc w:val="both"/>
        <w:rPr/>
      </w:pPr>
      <w:r>
        <w:rPr>
          <w:rFonts w:cs="Times New Roman" w:ascii="Times New Roman" w:hAnsi="Times New Roman"/>
        </w:rPr>
        <w:t>Mr. and Mrs. R.E. Comfort and Miss Marion Comfort were in the city enroute to Cueravaca,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K. Williams, of Clifton,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 Johnson, of the City of Mexico,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J. Smith, bookkeeper for J.S. Eldidge at the Dos Cabezas mine,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Murdock, traffic manager of the Mexican Central at the City of Mexico,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1, 1903</w:t>
      </w:r>
    </w:p>
    <w:p>
      <w:pPr>
        <w:pStyle w:val="Normal"/>
        <w:jc w:val="both"/>
        <w:rPr>
          <w:rFonts w:ascii="Times New Roman" w:hAnsi="Times New Roman" w:cs="Times New Roman"/>
        </w:rPr>
      </w:pPr>
      <w:r>
        <w:rPr>
          <w:rFonts w:cs="Times New Roman" w:ascii="Times New Roman" w:hAnsi="Times New Roman"/>
        </w:rPr>
        <w:t>Dr. O.D. Weeks has sold his Long Beach property for $10,000 cash. The property is one of the most desirable blocks in Long Beach, fronting on the ocean and one block west of the city park. Dr. Weeks bought it seven years ago, reportedly for a mere s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us, the little son of Mr. and Mrs. Gus Momsen, 401 South Florence street, was run over by a buggy at the corner of Campbell and Second streets, and was badly bruised about the arms and body, but no bones were bro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race W. Broaddus, who returned from California with his wife and children, says money is easy in California; that much business can be done in Los Angeles by the cattlemen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are in regular quarterly session in the Courthouse, Judge Joseph U. Sweeney presiding. They will be in session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903</w:t>
      </w:r>
    </w:p>
    <w:p>
      <w:pPr>
        <w:pStyle w:val="Normal"/>
        <w:jc w:val="both"/>
        <w:rPr/>
      </w:pPr>
      <w:r>
        <w:rPr>
          <w:rFonts w:cs="Times New Roman" w:ascii="Times New Roman" w:hAnsi="Times New Roman"/>
        </w:rPr>
        <w:t>The Citizen Committee that has been working on the Union Station project to secure grounds for the station state that they have collected all the money that can be raised and think they have sufficient to pay for all the property in the condemned s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ace W. Broaddus, stockman of this city, who returned last night from California speaking of the trip, says that much business can be done in Los Angeles by the cattlemen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announces a change in the Sunset Limited schedule between New Orleans and San Francisco, which will make it the fastest train in the world. It will make the 2487 miles in 72 hours, or 34.5 miles per hour. Its present speed is 27.6 miles per hour, requiring 90 hours to make the r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1, 1903</w:t>
      </w:r>
    </w:p>
    <w:p>
      <w:pPr>
        <w:pStyle w:val="PlainText"/>
        <w:jc w:val="both"/>
        <w:rPr/>
      </w:pPr>
      <w:r>
        <w:rPr>
          <w:rFonts w:cs="Times New Roman" w:ascii="Times New Roman" w:hAnsi="Times New Roman"/>
          <w:sz w:val="24"/>
        </w:rPr>
        <w:t>Mayor C.R. Morehead discusses the telephone matter, declaring that he will not sanction any franchise that does not fix a maximum rate of service. “I think that it is time that these corporations did something in turn for the franchise given them by the people. I think that the editorial in The Herald expresses the matter just about as every one in El Paso thi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S. Godfrey has returned to El Paso, after an absence of several months in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J. Hartman left this morning for the west and will be gone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F. Hawks of the G.H. railroad left last night for Marfa, where he goes to attend court. He will then go to Del Rio before return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Cherry, who went to Cloudcroft several days ago, is reported to be ill at that place. Policeman Mebus reported for duty this morning after being off a week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yant, wife of constable Ed Bryant, has returned from a two weeks’ stay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stes, wife of assistant district attorney George Estes, has returned to El Paso after a month’s visit in Colorado City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Spencer will return this evening from Mineral Wells, where she has been for the past month for her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Hart and H.U. Neal left this morning for Chihuahua on the Mexican Central, where they go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Early of Independence, Kan., arrived in El Paso this morning to visit his brother, Barney Earley, He may locat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1, 1903</w:t>
      </w:r>
    </w:p>
    <w:p>
      <w:pPr>
        <w:pStyle w:val="Normal"/>
        <w:jc w:val="both"/>
        <w:rPr>
          <w:rFonts w:ascii="Times New Roman" w:hAnsi="Times New Roman" w:cs="Times New Roman"/>
        </w:rPr>
      </w:pPr>
      <w:r>
        <w:rPr>
          <w:rFonts w:cs="Times New Roman" w:ascii="Times New Roman" w:hAnsi="Times New Roman"/>
        </w:rPr>
        <w:t>Louis Phean, a mining man of Parral, was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 Kennedy, a mining man from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Smith, of Guadalajara, was stopping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Webb, cashier of the Loudon National bank, left for the City of Mexico on a visi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7 and the lowest 6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2, 1903</w:t>
      </w:r>
    </w:p>
    <w:p>
      <w:pPr>
        <w:pStyle w:val="Normal"/>
        <w:jc w:val="both"/>
        <w:rPr/>
      </w:pPr>
      <w:r>
        <w:rPr>
          <w:rFonts w:cs="Times New Roman" w:ascii="Times New Roman" w:hAnsi="Times New Roman"/>
        </w:rPr>
        <w:t>A.L. Hawley, auditor of the E.P.&amp;S.W. left for East Texas, where he goes to spend a short vacation, and it is stated that he will come back with a Mrs. Haw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ohn McElroy of Washington, senior vice commander of the G.A.R., is visiting his daughter, Mrs. H.F. Slater, en route to California to attend the national reunion of the old soldi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ern Union wires are down between here and Denver as a result of the storm, and the AP report has been slow in coming, as it has to be worked by way of Los Angeles. Hence the shortage of telegraphic ne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rt Orndorff received a telegram stating that Mr. and Mrs. Charles DeGroff arrived in San Francisco and would remain there several days and take in the encamp of the G.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03</w:t>
      </w:r>
    </w:p>
    <w:p>
      <w:pPr>
        <w:pStyle w:val="Normal"/>
        <w:jc w:val="both"/>
        <w:rPr>
          <w:rFonts w:ascii="Times New Roman" w:hAnsi="Times New Roman" w:cs="Times New Roman"/>
        </w:rPr>
      </w:pPr>
      <w:r>
        <w:rPr>
          <w:rFonts w:cs="Times New Roman" w:ascii="Times New Roman" w:hAnsi="Times New Roman"/>
        </w:rPr>
        <w:t>A.L. Hawley, auditor of the E.P.&amp;S.W., left Saturday night for East Texas, where here goes to spend a short vacation, and it is stated that he will come back with a Mrs. Haw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treasurers report shows that after all bills have been paid, which include a number for moving the association to its new quarters and fixing up the quarters, there will still be over $900 left in the treas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D. Slater has returned from Washington, D.C. Her father Col. John McElroy, accompanied her. He is senior vice commander of the G.A.R. and is on his way to the encampment at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12, 1903</w:t>
      </w:r>
    </w:p>
    <w:p>
      <w:pPr>
        <w:pStyle w:val="Normal"/>
        <w:jc w:val="both"/>
        <w:rPr>
          <w:rFonts w:ascii="Times New Roman" w:hAnsi="Times New Roman" w:cs="Times New Roman"/>
        </w:rPr>
      </w:pPr>
      <w:r>
        <w:rPr>
          <w:rFonts w:cs="Times New Roman" w:ascii="Times New Roman" w:hAnsi="Times New Roman"/>
        </w:rPr>
        <w:t>J.V. Smith, of Carlsbad, N.M.,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P. Porter, of Marfa, Texas,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P. Davis, of Las Cruces, was a guest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 Mammeker arrived in El Paso from the City of Mexic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8 and the lowest 66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3, 1903</w:t>
      </w:r>
    </w:p>
    <w:p>
      <w:pPr>
        <w:pStyle w:val="Normal"/>
        <w:jc w:val="both"/>
        <w:rPr>
          <w:rFonts w:ascii="Times New Roman" w:hAnsi="Times New Roman" w:cs="Times New Roman"/>
        </w:rPr>
      </w:pPr>
      <w:r>
        <w:rPr>
          <w:rFonts w:cs="Times New Roman" w:ascii="Times New Roman" w:hAnsi="Times New Roman"/>
        </w:rPr>
        <w:t>The police have received their new uniforms and will be photographed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direct wire to the Wigwam, 104 San Antonio street, will deliver the results of the Jeffries-Corbet fight in San Francisco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partment commander has authorized the expenditure of $1000 for target practice at Ft. Bliss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continue to come in of the prevalence of yellow fever in certain portions of Mexico, but El Pasoans need have no fear, for according to the medical profession, yellow fever cannot exis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Joseph U. Sweeney left for the Pacific Coast, where he will enjoy the vacation granted by the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903</w:t>
      </w:r>
    </w:p>
    <w:p>
      <w:pPr>
        <w:pStyle w:val="Normal"/>
        <w:jc w:val="both"/>
        <w:rPr>
          <w:rFonts w:ascii="Times New Roman" w:hAnsi="Times New Roman" w:cs="Times New Roman"/>
        </w:rPr>
      </w:pPr>
      <w:r>
        <w:rPr>
          <w:rFonts w:cs="Times New Roman" w:ascii="Times New Roman" w:hAnsi="Times New Roman"/>
        </w:rPr>
        <w:t>The Army has authorized the expenditure of a thousand dollars for target practice at Fort Bliss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mber of Commerce officials say the advertising given the Rio Grande Valley is having its results, as local real estate men have made several sales to outside farmers and quite a little activity is being displayed in this direction, which all goes to help El Paso and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wire will be maintained tomorrow night at the Wigwam 104 San Antonio street, to let the correct reports on the Jeffries-Corbett fight in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13, 1903</w:t>
      </w:r>
    </w:p>
    <w:p>
      <w:pPr>
        <w:pStyle w:val="PlainText"/>
        <w:jc w:val="both"/>
        <w:rPr/>
      </w:pPr>
      <w:r>
        <w:rPr>
          <w:rFonts w:cs="Times New Roman" w:ascii="Times New Roman" w:hAnsi="Times New Roman"/>
          <w:sz w:val="24"/>
        </w:rPr>
        <w:t>Dr. S.T. Turner and wife and Miss Alma Jones left on the Southern Pacific for California and Oregon, where they will visit for 30 days. Dr. Turner expects to join Capt. T.J. Beall in Oregon for some f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Browns will be here to play three games with the El Paso Remnants next Saturday and Sunday. Sprinz will pitch for the loc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Webb went to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 of tourists from Columbus, Ohio, is expected to arrive in El Paso en route to San Francisco for the G.A.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while crossing the S.P. yards at Mesa avenue, sheriff J.H. Boone caught a small boy jumping on and off a moving train and lectured him for it. The boy was then turned lo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chool superintendent Geo. Roach was notified this morning that the state has appropriated $5 for each pup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ern Union wires are down between here and Denver today as the result of a storm and the Associated Press report has been slow in coming in, as it has to go by way of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Rogers, who was kicked by a horse some weeks ago, has fully recovered and has again taken his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Gordon returned from Mexico yesterday afternoon on the Mexican Central, after an absence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eno B. Clardy left yesterday afternoon for California, where she will visit with friends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rr, of the First National bank, expects to leave within the next few days for Mineral Wells, in company with alderman J.W. Bur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llie Hoffer arrived in El Paso Saturday afternoon on the G.H., to be the guest of Mr. and Mrs. P.W. McGhee for a few days. She then expects to go to Bisbee to visit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ailey returned last night accompanied by his wife, after a long trip to New York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4, 1903</w:t>
      </w:r>
    </w:p>
    <w:p>
      <w:pPr>
        <w:pStyle w:val="Normal"/>
        <w:jc w:val="both"/>
        <w:rPr/>
      </w:pPr>
      <w:r>
        <w:rPr>
          <w:rFonts w:cs="Times New Roman" w:ascii="Times New Roman" w:hAnsi="Times New Roman"/>
        </w:rPr>
        <w:t>The rate card for the new telephone line between El Paso and Cloudcroft and vicinity has been issued. Rates for two minutes are as follows: Alamogordo, La Luz, Tularosa and Cloudcroft, 50 cents; Mescalero, 7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busiest places in town is the new union depot site. Caples, Powers &amp; O’Connor, who have the grading contract, have their big outfit in full swing bringing dirt from off McGinty Hill and dumping it of the site of th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fficers hardly believe that the proposed boxing contest at Heid’s park this evening will take place. The county attorney has made the statement that he will not see the law viol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sitors from East Texas bring the report that the present prohibition movement is growing to very large proportions, and that the Legislature is likely to be asked to order a general election at some near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03</w:t>
      </w:r>
    </w:p>
    <w:p>
      <w:pPr>
        <w:pStyle w:val="Normal"/>
        <w:jc w:val="both"/>
        <w:rPr/>
      </w:pPr>
      <w:r>
        <w:rPr>
          <w:rFonts w:cs="Times New Roman" w:ascii="Times New Roman" w:hAnsi="Times New Roman"/>
        </w:rPr>
        <w:t>Dr. Alexander, quarantine officer, has issued instructions to bridge guards that no one coming from the interior of Mexico be allowed to cross the bridge until he has inspected them personally. This ruling made necessary on account of the prevalence of yellow fever and other contagious diseases in Mexico, causes many travelers to remain in Juarez over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funny sights about El Paso now is an army officer riding a bicycle while wearing a sword and a black man riding a yellow horse and carrying a lawn mo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Wells Fargo employes are happy these days as it is the time of their annual vacations and each man is allowed a week’s rest with pay. This is something new in express circles, but to say it is very pleasing to the employes is use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4, 1903</w:t>
      </w:r>
    </w:p>
    <w:p>
      <w:pPr>
        <w:pStyle w:val="PlainText"/>
        <w:jc w:val="both"/>
        <w:rPr>
          <w:rFonts w:ascii="Times New Roman" w:hAnsi="Times New Roman" w:cs="Times New Roman"/>
          <w:sz w:val="24"/>
        </w:rPr>
      </w:pPr>
      <w:r>
        <w:rPr>
          <w:rFonts w:cs="Times New Roman" w:ascii="Times New Roman" w:hAnsi="Times New Roman"/>
          <w:sz w:val="24"/>
        </w:rPr>
        <w:t>Mrs. W.H. Burges expects to leave next week to visit her parents in Fulto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lga Holm has returned to her home in this city, after spending a few week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e Kemp left today for Cloudcroft, where she will remain until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t Semple expects to leave tonight for St. Louis, where he will spend some time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ouis and Maude Austin left today for Cloudcroft, to be the guests of Miss Ethel Walz for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Davis was among the passengers for Cloudcroft today. Miss Davis will be the guest of Miss Kemp whil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Jamieson returned to Cloudcroft today, having come down during the past week for a few days’ shoppi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illian and Mazie Cole are home from California, where they spent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Lawrence and family, who formerly lived in Ohio, have come to El Paso to make their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Joseph D. Sayers, jr., with his guest, Miss India Baily, after a pleasant visit in this city, left this morning for California, where they will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l Paso people left Monday to enjoy a camping expedition at Glorietta, N.M., for a week or two. Among those in the party were Dr. and Mrs. M.O. Wright, Clark Wright, and Dr. and Mrs. Howard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4, 1903</w:t>
      </w:r>
    </w:p>
    <w:p>
      <w:pPr>
        <w:pStyle w:val="Normal"/>
        <w:jc w:val="both"/>
        <w:rPr>
          <w:rFonts w:ascii="Times New Roman" w:hAnsi="Times New Roman" w:cs="Times New Roman"/>
        </w:rPr>
      </w:pPr>
      <w:r>
        <w:rPr>
          <w:rFonts w:cs="Times New Roman" w:ascii="Times New Roman" w:hAnsi="Times New Roman"/>
        </w:rPr>
        <w:t>Cashier Harry B. Lane, of the customs house returned from Ca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rginia Polk left for Los Angeles to join her brother Julius Po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H. McKinney, a cattleman of Bonham, Tex.,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M. Tully, proprietor of the Orndorff cafe, returned from the Corbett-Jefferies fight at San Francisc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and the lowest 6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5, 1903</w:t>
      </w:r>
    </w:p>
    <w:p>
      <w:pPr>
        <w:pStyle w:val="Normal"/>
        <w:jc w:val="both"/>
        <w:rPr>
          <w:rFonts w:ascii="Times New Roman" w:hAnsi="Times New Roman" w:cs="Times New Roman"/>
        </w:rPr>
      </w:pPr>
      <w:r>
        <w:rPr>
          <w:rFonts w:cs="Times New Roman" w:ascii="Times New Roman" w:hAnsi="Times New Roman"/>
        </w:rPr>
        <w:t>Very few bets were made in this city on the Jeffries-Corbett prize fight last night. The heaviest winner was A.E. Peters, who over $500 on Jeff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F. Darbyshire, accompanied by Miss Essie Darbyshire and Messrs. Oliver and Spender Darbyshire, left on an extended trip to Ohio to visit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E. Bailey filed application with the Council for permission ro place two boilers under the street adjoining Hotel Angelus, guaranteeing to bear all expense and damages which might accrue from the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5, 1903</w:t>
      </w:r>
    </w:p>
    <w:p>
      <w:pPr>
        <w:pStyle w:val="PlainText"/>
        <w:jc w:val="both"/>
        <w:rPr>
          <w:rFonts w:ascii="Times New Roman" w:hAnsi="Times New Roman" w:cs="Times New Roman"/>
          <w:sz w:val="24"/>
        </w:rPr>
      </w:pPr>
      <w:r>
        <w:rPr>
          <w:rFonts w:cs="Times New Roman" w:ascii="Times New Roman" w:hAnsi="Times New Roman"/>
          <w:sz w:val="24"/>
        </w:rPr>
        <w:t>Mrs. George Dixon of El Paso has been elected by the Alamogordo school board as principal of the Mexican school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Jackson, of Alamogordo, has signed a contract for the construction of 14 houses in the College addition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Terrett, who has been stationed at Fort Bliss for some time, has been ordered to Skagway, Alaska. The major has many warm friends here who will regret to see him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William Caples has been granted a leave of absence for a month and will leave tomorrow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ierce came up from Chihuahua today. He was once a practicing attorney here and has many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Joseph’s academy, on North El Paso street, has been repa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ill Rogers announces the list of attractions to be offered to the public this winter. The season will open September 7 with the Olympia Opera company here f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G. Jeffords will entertain friends at whist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hinamen were ordered deported this morning by United States commissioner W.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Aranda, of the county clerk’s office, is in Mexico on his vacation. He will return the la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R. Moore, a mining man, who has been in the state of Chihuahua for the past year,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P. Schuster left today for California, where he will join his family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Bridgers has assumed the management of the roof garden on the Guarantee Trus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5, 1903</w:t>
      </w:r>
    </w:p>
    <w:p>
      <w:pPr>
        <w:pStyle w:val="Normal"/>
        <w:jc w:val="both"/>
        <w:rPr>
          <w:rFonts w:ascii="Times New Roman" w:hAnsi="Times New Roman" w:cs="Times New Roman"/>
        </w:rPr>
      </w:pPr>
      <w:r>
        <w:rPr>
          <w:rFonts w:cs="Times New Roman" w:ascii="Times New Roman" w:hAnsi="Times New Roman"/>
        </w:rPr>
        <w:t>W.G. Weber, general manager of the Weber Gasoline Engine company of Kansas City, returned to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B. Ewing, of Albuquerque,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F. Jones, a mining man from San Pedro, Mexico,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 Roach, a cattleman, of Tyler, Tex., was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2 and the lowest 65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903</w:t>
      </w:r>
    </w:p>
    <w:p>
      <w:pPr>
        <w:pStyle w:val="Normal"/>
        <w:jc w:val="both"/>
        <w:rPr/>
      </w:pPr>
      <w:r>
        <w:rPr>
          <w:rFonts w:cs="Times New Roman" w:ascii="Times New Roman" w:hAnsi="Times New Roman"/>
        </w:rPr>
        <w:t>When Senator Culberson was here the importance of Fort Bliss as a strategic point for the control of the Border was impressed upon him and he expressed himself as being convinced of the necessity of increasing its facilities and augmenting the garri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sshoppers swarmed back to the city last night and literally covered everything. They filled the streets, covered the sidewalks and flew in at windows in droves, entering rooms as high as the third and fourth floors in hot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ery few doubted that Jeffries would put Corbett out in the battle at San Francisco, so there were no disappointments in El Paso when the wires flashed the news that “Gentleman Jim” had gone down to defeat in the tenth 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ort come from below Juarez that oil appears on the top of the water in several wells in that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6, 1903</w:t>
      </w:r>
    </w:p>
    <w:p>
      <w:pPr>
        <w:pStyle w:val="PlainText"/>
        <w:jc w:val="both"/>
        <w:rPr>
          <w:rFonts w:ascii="Times New Roman" w:hAnsi="Times New Roman" w:cs="Times New Roman"/>
          <w:sz w:val="24"/>
        </w:rPr>
      </w:pPr>
      <w:r>
        <w:rPr>
          <w:rFonts w:cs="Times New Roman" w:ascii="Times New Roman" w:hAnsi="Times New Roman"/>
          <w:sz w:val="24"/>
        </w:rPr>
        <w:t>Mrs. Edward N. Buck arrived in El Paso last night from Colorado, where she has been visiting relatives and friends for the pas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A. Huebotter has returned with his family from a stay in Schulenberg,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Peck, soninlaw of city clerk B.S. Catlin, is expected home today from St. Louis,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Kellis is back home again, after a short trip into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ouis Behr and children will leave on the Texas &amp; Pacific in the morning for St. Louis, to spend several weeks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Fred Delgado has been granted a 15 days’ leave of absence, and will go to Austin today with Border Rifles to attend the state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Lessing, of Waco, will arrive in the city tonight on the T.P. She is the mother of Mrs. E.M. Sturges, who is ill with typhoi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Putnam, who has been in El Paso for the past few weeks, has decided to locat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L. Collie, pastor of the Trinity M.E. church, has returned from a two weeks’ vacation, which he spent in the mountain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olly hunting party will leave Cloudcroft next Monday morning for a ten days’ hunt on the Ruidoso. The party will consist of E.M. Bray, president of the chamber of commerce; Dr. C.T. Race, the city physician; A.G. Foster and H.P. No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oodmen of the World are arranging to send quite a delegation to Dallas this year to the fall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S. Raynolds will leave today with a large party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program has been arranged for tonight and tomorrow night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are some of the prices advertised in The Herald: 17 pounds granulated sugar, $1.00; best bacon, 15 cents; best ham, 15 cents; 50 pounds best flour,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6, 1903</w:t>
      </w:r>
    </w:p>
    <w:p>
      <w:pPr>
        <w:pStyle w:val="Normal"/>
        <w:jc w:val="both"/>
        <w:rPr/>
      </w:pPr>
      <w:r>
        <w:rPr>
          <w:rFonts w:cs="Times New Roman" w:ascii="Times New Roman" w:hAnsi="Times New Roman"/>
        </w:rPr>
        <w:t>T. Evans, of the Greene Consolidated Copper company at Cananea, is stopping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C. Hall, of Aguas Calientes, Mexico, was stopping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A Hirsch returned from a trip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lso Baca, the New Mexico sheep man, and his family were visiting friends in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and the lowest 65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7, 1903</w:t>
      </w:r>
    </w:p>
    <w:p>
      <w:pPr>
        <w:pStyle w:val="Normal"/>
        <w:jc w:val="both"/>
        <w:rPr>
          <w:rFonts w:ascii="Times New Roman" w:hAnsi="Times New Roman" w:cs="Times New Roman"/>
        </w:rPr>
      </w:pPr>
      <w:r>
        <w:rPr>
          <w:rFonts w:cs="Times New Roman" w:ascii="Times New Roman" w:hAnsi="Times New Roman"/>
        </w:rPr>
        <w:t>Grasshoppers swarmed back to the city again and literally covered everything. They filled the streets covering the sidewalks and flew in at windows in droves, entering rooms as high as the third and fourth floors in the hot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E.P.&amp;S.W. boys received cards announcing the wedding of A.L. Hawley, auditor of the line, to Miss Nedda Florence Farr of Waco on Aug. 12. The bride, the daughter of Capt. and Mrs. James Farr of San Angelo, is a belle in social circles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report comes from below Juarez that oil appears on the top of water in several wells in that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Francisco Mallen, the Mexican consul, say</w:t>
      </w:r>
      <w:r>
        <w:rPr/>
        <w:t xml:space="preserve">s </w:t>
      </w:r>
      <w:r>
        <w:rPr>
          <w:rFonts w:cs="Times New Roman" w:ascii="Times New Roman" w:hAnsi="Times New Roman"/>
        </w:rPr>
        <w:t>there is no truth in the report that the Mexican government is arranging to exclude Chine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903</w:t>
      </w:r>
    </w:p>
    <w:p>
      <w:pPr>
        <w:pStyle w:val="Normal"/>
        <w:jc w:val="both"/>
        <w:rPr/>
      </w:pPr>
      <w:r>
        <w:rPr>
          <w:rFonts w:cs="Times New Roman" w:ascii="Times New Roman" w:hAnsi="Times New Roman"/>
        </w:rPr>
        <w:t>Now that practically all railway work has been suspended in this section, local employment agencies have a big portion of their revenue taken away and some are figuring on going out of business. Local merchants are also feeling the effect of the idle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local E.P.&amp;S.W. boys received cards announcing the wedding of A.L. Hawley, auditor of the line, to Miss Nedda Florence Farr of Waco on Aug. 12. Miss Farr is well and favorably known to a large circle of El Paso people as she has had charge of the primary department of the Alamogordo school for the past three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re people went to Washington Park last night than ever before at one time and the street cars were not equal to the de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ry Kemp, County Attorney, will leave on the Southern Pacific this evening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7, 1903</w:t>
      </w:r>
    </w:p>
    <w:p>
      <w:pPr>
        <w:pStyle w:val="PlainText"/>
        <w:jc w:val="both"/>
        <w:rPr/>
      </w:pPr>
      <w:r>
        <w:rPr>
          <w:rFonts w:cs="Times New Roman" w:ascii="Times New Roman" w:hAnsi="Times New Roman"/>
          <w:sz w:val="24"/>
        </w:rPr>
        <w:t>The annual report of Brig. Gen. Fred D. Grant, U.S.A., commanding the military department of Texas, has been made public. The report is addressed to the secretary of war and deals with the needs of the department in every way. The general pays some sigh compliments to El Paso and recommends that Fort Bliss be greatly enlarged, stating that a large number of soldiers should be kept in this city at all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in the report the general says: “One of the first considerations which must enter into the maintenance of military stations along the Mexican frontier is the absolute control in time of war. For this great reason, El Paso must always be regarded as a strategic point on account of being the important railroad center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J. Kray and wife have gone to Mineral Wells to stay for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ille returned from Cloudcroft last evening, greatly improved in health by hi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st crowd of the season gathered at Washington Park last night. The show was above the ave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McKeehan has returned from a trip to Colorado where he went in the interests of the United States immigration bure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county attorney, will leave on the Southern Pacific for San Antonio, where he will remain for the next week or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s are booming down the valley, according to E.E. Shackford, who returned to El Paso a few days ago, and a great crop is to be harv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aled bids are being received at the office of the Texas World’s fair commission, in Dallas, for the erection of the Texas building on the World’s Fair grounds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are now in Austin, ready for the state encampment, which opens tomorrow. The boys were given a rousing send-off Saturday night when they departed over the G.H. at a late hour. The El Paso company had to travel a greater distance than any other Texa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7, 1903</w:t>
      </w:r>
    </w:p>
    <w:p>
      <w:pPr>
        <w:pStyle w:val="Normal"/>
        <w:jc w:val="both"/>
        <w:rPr/>
      </w:pPr>
      <w:r>
        <w:rPr>
          <w:rFonts w:cs="Times New Roman" w:ascii="Times New Roman" w:hAnsi="Times New Roman"/>
        </w:rPr>
        <w:t>Mrs. Thomas S. Scott, sister of Deputy District Clerk McClintock, arrived in El Paso, from Jackson,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Eddy, president of the E.P.&amp;N.E. road came in from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Flora Weidmeyer, of Palestine, Texas, arrived to visit her mother, Mrs. B.A. Boothe of 215 Wyoming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 Nations, of Alamogordo, was at the Zieg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0 and the lowest 64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8, 1903</w:t>
      </w:r>
    </w:p>
    <w:p>
      <w:pPr>
        <w:pStyle w:val="Normal"/>
        <w:jc w:val="both"/>
        <w:rPr>
          <w:rFonts w:ascii="Times New Roman" w:hAnsi="Times New Roman" w:cs="Times New Roman"/>
        </w:rPr>
      </w:pPr>
      <w:r>
        <w:rPr>
          <w:rFonts w:cs="Times New Roman" w:ascii="Times New Roman" w:hAnsi="Times New Roman"/>
        </w:rPr>
        <w:t>The WCTU members propose to organize a humane society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sshoppers which came a few days ago have about disappea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weekly shoot of the Gun Club at Washington Park, the best scores were as follows: Hitt, 23; Turner, 13; Davis, 23; Rand, 23; Shelton, 24; Dr. Stevenson, 25; Williams, 18; Bassett, 18, all out of a possible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 Semple left for St. Louis where he will spend some time visiting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orney Maury Kemp left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903</w:t>
      </w:r>
    </w:p>
    <w:p>
      <w:pPr>
        <w:pStyle w:val="Normal"/>
        <w:jc w:val="both"/>
        <w:rPr/>
      </w:pPr>
      <w:r>
        <w:rPr>
          <w:rFonts w:cs="Times New Roman" w:ascii="Times New Roman" w:hAnsi="Times New Roman"/>
        </w:rPr>
        <w:t>Local W.C.T.U. members propose to organize a Humane Society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sshoppers which came a few days ago have about disappea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d movement of soldiers was made through El Paso last night, composed of 32 cars in three trains of the 26th Infantry en route to Texas from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og catchers are out late and early these days as there is plenty of work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8, 1903</w:t>
      </w:r>
    </w:p>
    <w:p>
      <w:pPr>
        <w:pStyle w:val="PlainText"/>
        <w:jc w:val="both"/>
        <w:rPr/>
      </w:pPr>
      <w:r>
        <w:rPr>
          <w:rFonts w:cs="Times New Roman" w:ascii="Times New Roman" w:hAnsi="Times New Roman"/>
          <w:sz w:val="24"/>
        </w:rPr>
        <w:t>Mrs. A.B. McKie, Miss Virginia McKie and Master Burton are expected home from Mississippi, after a long visit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Stanton and son, Lloyd, left this morning on the Southern Pacific for California, where Lloyd will enter school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Freudenthal, of Las Cruces, is a guest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mayor B.F. Hammett left this morning for the City of Mexico on a pleasure trip. He will also look after some mining interests in Oaxaca while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Sharpe, of Marfa, has purchased the El Paso Pharmacy in the Angeles building and is making arrangements to move his family here the first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 Ferguson has returned from Los Angeles, accompanied by his wife and baby, who have been there for the summer, where he joined them a couple of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ican, of Allamore, Tex., is in the city as a guest for a few days of friends. He was pastor of the Baptist church in this city several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J. Schworm and wife left this morning for Los Angeles, where they will remai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McDonald this morning was knocked down by a man he was arresting. He received a long cut above the left e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y M. Bryan, jr., is visiting friends in Cloudcroft, and will not return to this city until the last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8, 1903</w:t>
      </w:r>
    </w:p>
    <w:p>
      <w:pPr>
        <w:pStyle w:val="Normal"/>
        <w:jc w:val="both"/>
        <w:rPr>
          <w:rFonts w:ascii="Times New Roman" w:hAnsi="Times New Roman" w:cs="Times New Roman"/>
        </w:rPr>
      </w:pPr>
      <w:r>
        <w:rPr>
          <w:rFonts w:cs="Times New Roman" w:ascii="Times New Roman" w:hAnsi="Times New Roman"/>
        </w:rPr>
        <w:t>R.Y. Sharp, of Marfa,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S. Bright, of the government land office, with headquarters in Washington, D.C.,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B. Place, a mining man and railway promoter, left El Paso for Chihuahua accompanied by W.S.B. Hays, A. Hays and R.J. Pott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74 and the lowest 71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9, 1903</w:t>
      </w:r>
    </w:p>
    <w:p>
      <w:pPr>
        <w:pStyle w:val="Normal"/>
        <w:jc w:val="both"/>
        <w:rPr/>
      </w:pPr>
      <w:r>
        <w:rPr>
          <w:rFonts w:cs="Times New Roman" w:ascii="Times New Roman" w:hAnsi="Times New Roman"/>
        </w:rPr>
        <w:t>Complaints have come in from residents in the vicinity of the head of the irrigation canal, concerning the indecent conduct of bathers of all 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Pence left for Clifton to look after his mining properties about 35 miles north of Clif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er Charles Cunningham of the G.H. made a star run last night from Fort Hancock to El Paso. The distance of 53 miles was made in one hour and 50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gest conflagration that has visited El Paso since the Irvin Drug Store fire last October broke out yesterday in the liquor store room of the Gem Saloon, which is in the rear of the Coliseum alley on Sou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03</w:t>
      </w:r>
    </w:p>
    <w:p>
      <w:pPr>
        <w:pStyle w:val="Normal"/>
        <w:jc w:val="both"/>
        <w:rPr/>
      </w:pPr>
      <w:r>
        <w:rPr>
          <w:rFonts w:cs="Times New Roman" w:ascii="Times New Roman" w:hAnsi="Times New Roman"/>
        </w:rPr>
        <w:t>The fire boys deserve much credit for the way they went to work to fight the fire in the Gem Saloon on El Paso street yesterday. It was a mean fire to tackle and that the loss was not greater, is due to the persistency and skill of the department in the face of ugly obsta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made a star run last night from Fort Hancock to El Paso, making the distance of 53 miles in 50 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esences at Fort Bliss of a garrison of 800 or 1000 men would mean the coming to El Paso of large sums of money. It is freely talked among the officer that the increase of the garrison is reasonably 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past three of four days El Paso has been favored with a heavy rush of tourist travel. The hotels have all been filled and some of them have been forced to turn patrons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9, 1903</w:t>
      </w:r>
    </w:p>
    <w:p>
      <w:pPr>
        <w:pStyle w:val="Normal"/>
        <w:jc w:val="both"/>
        <w:rPr>
          <w:rFonts w:ascii="Times New Roman" w:hAnsi="Times New Roman" w:cs="Times New Roman"/>
        </w:rPr>
      </w:pPr>
      <w:r>
        <w:rPr>
          <w:rFonts w:cs="Times New Roman" w:ascii="Times New Roman" w:hAnsi="Times New Roman"/>
        </w:rPr>
        <w:t>W.H. Stevens, who was connected with the government signal service at Fort Stanton came to the city to accept a position with the E.P.&amp;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Cleveland, a representative of the Rock Island in Mexico City,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G. Leonard, traveling freight and passenger agent of the Texas &amp; Pacific, returned from Arizon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and the lowest 6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0, 1903</w:t>
      </w:r>
    </w:p>
    <w:p>
      <w:pPr>
        <w:pStyle w:val="Normal"/>
        <w:jc w:val="both"/>
        <w:rPr>
          <w:rFonts w:ascii="Times New Roman" w:hAnsi="Times New Roman" w:cs="Times New Roman"/>
        </w:rPr>
      </w:pPr>
      <w:r>
        <w:rPr>
          <w:rFonts w:cs="Times New Roman" w:ascii="Times New Roman" w:hAnsi="Times New Roman"/>
        </w:rPr>
        <w:t>That there is a gang of firebugs operating in the City, there is no doubt. Following the box car fires and the El Paso street fire of the last several days, there were four more fires in the City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 Blumenthal, proprietor of the Golden Eagle Clothing Co., has returned from an extensive business trip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comes from Alamogordo that a party of engineers is being organized there to make a permanent survey for the Alamogordo-Deming short line that has been projected from Alamogordo to Deming through the Las Cruces ga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Charles Davis gave a dinner to a number of his friends at his residence on Montana street, complimentary to Judge H.H. Neill of the Fourth Court of Civil Appeals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903</w:t>
      </w:r>
    </w:p>
    <w:p>
      <w:pPr>
        <w:pStyle w:val="Normal"/>
        <w:jc w:val="both"/>
        <w:rPr>
          <w:rFonts w:ascii="Times New Roman" w:hAnsi="Times New Roman" w:cs="Times New Roman"/>
        </w:rPr>
      </w:pPr>
      <w:r>
        <w:rPr>
          <w:rFonts w:cs="Times New Roman" w:ascii="Times New Roman" w:hAnsi="Times New Roman"/>
        </w:rPr>
        <w:t>That there is a gang of fire bugs operating in the city, there is no doubt. Following the box car fires of Saturday, Sunday and Tuesday nights, and the Gem Saloon fire of Tuesday, there were four more in the city between 4 p.m. yesterday and 7 a.m.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Blumenthal, proprietor of the Golden Eagle Clothing Store, has just returned from an extensive trip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order of Railway clerks of America has grown to about one hundred members, and is in good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20, 1903</w:t>
      </w:r>
    </w:p>
    <w:p>
      <w:pPr>
        <w:pStyle w:val="Normal"/>
        <w:jc w:val="both"/>
        <w:rPr>
          <w:rFonts w:ascii="Times New Roman" w:hAnsi="Times New Roman" w:cs="Times New Roman"/>
        </w:rPr>
      </w:pPr>
      <w:r>
        <w:rPr>
          <w:rFonts w:cs="Times New Roman" w:ascii="Times New Roman" w:hAnsi="Times New Roman"/>
        </w:rPr>
        <w:t>B. Bounds, a ranchman, of Van Hor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N. McLeod left for a visit in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N. Frost and Cicero Smith, of Mineral Wells,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ilberberg returned from a visit to Sea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N. Blackmore and children left for a visit in San Jose, Ca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and the lowest 65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1, 1903</w:t>
      </w:r>
    </w:p>
    <w:p>
      <w:pPr>
        <w:pStyle w:val="Normal"/>
        <w:jc w:val="both"/>
        <w:rPr>
          <w:rFonts w:ascii="Times New Roman" w:hAnsi="Times New Roman" w:cs="Times New Roman"/>
        </w:rPr>
      </w:pPr>
      <w:r>
        <w:rPr>
          <w:rFonts w:cs="Times New Roman" w:ascii="Times New Roman" w:hAnsi="Times New Roman"/>
        </w:rPr>
        <w:t>The gamblers of the City had a tip last night that a crooked game was to be worked on them and they were nervous all evening, but nothing out of the ordinary turne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nd of reckless, fiendish men continue rushing aimlessly about the city with flaming torches and bursting bombs, applying them here and there, for what reason nobody knows. A bomb was thrown into a house at 112 San Francisco street, owned by Samuel Schutz, the furniture man, and occupied by William Craw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raternal Brotherhood will give a “Dolly Varden” hop in the Buckler Building this evening. Costumes of the Dolly Varden era will be wo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t bear, which has been confined in the jail yard, was given a bath and otherwise placed in first class trim and taken to Washington Park, where he becomes an additional attraction at that popular res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03</w:t>
      </w:r>
    </w:p>
    <w:p>
      <w:pPr>
        <w:pStyle w:val="Normal"/>
        <w:jc w:val="both"/>
        <w:rPr>
          <w:rFonts w:ascii="Times New Roman" w:hAnsi="Times New Roman" w:cs="Times New Roman"/>
        </w:rPr>
      </w:pPr>
      <w:r>
        <w:rPr>
          <w:rFonts w:cs="Times New Roman" w:ascii="Times New Roman" w:hAnsi="Times New Roman"/>
        </w:rPr>
        <w:t>The office of deputy city clerk at a salary of $75 a month was created last night by the City Council. Sam Catlin was appointed to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raternal Brotherhood will give a “Dolly Varden” hop in the Buckler Building this evening. Costumes of the Dolly Varden era will be wo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ther Roy of the Smelter Church is absent for a few days in Mexico on business connected with hi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1, 1903</w:t>
      </w:r>
    </w:p>
    <w:p>
      <w:pPr>
        <w:pStyle w:val="PlainText"/>
        <w:jc w:val="both"/>
        <w:rPr/>
      </w:pPr>
      <w:r>
        <w:rPr>
          <w:rFonts w:cs="Times New Roman" w:ascii="Times New Roman" w:hAnsi="Times New Roman"/>
          <w:sz w:val="24"/>
        </w:rPr>
        <w:t>Flaming torches and bursting bombs, applied by a band of reckless men to houses and buildings about the city, resulted in five fires breaking out fresh this morning. Among the fires started was one at 213 San Francisco street. a house owned by Samuel Schutz, the furniture man, and occupied by William Crawford, another was started in a frame house adjoining the Trinity Methodist church on the west; two more were stables, one at 909 North Kansas and the other at 807 North Stanton. A blaze was also discovered under the T.&amp;P. depot. Police chief Wootten has appointed 10 special policemen to try to apprehend the firebu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Blumenthal, proprietor of the Golden Eagle clothing store, has just returned from an extensive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deputy city clerk was created last night at the session of the city council. Sam Catlin was appointed to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Kendall, president of the state normal school at Denton, spent part of yesterday afternoon in company with Prof. G.P. Putnam visiting the various school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nt Inspector Jos. H. Wallis, coming from Conyers, Ga., for duty at the local office, says he believes he will like the El Paso office better than the one he has just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local representative of the United States bureau of animal industry, on returning last evening from Arizona, where he went to investigate the presence of fever ticks above the quarantine line, reports that there are very few of these in Cochise county, and that they are gradually disappe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us Ortega was to be married on Aug. 12. On the 6th of the month, Jesus Ortega made a contract for the use of the hall in the Masonic temple. And now Jesus Ortega is suing H.L. Edwards and the El Paso lodge of the A.F. and A.M. because the hall was already occupied when he and his party arrived and he had to be married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1, 1903</w:t>
      </w:r>
    </w:p>
    <w:p>
      <w:pPr>
        <w:pStyle w:val="Normal"/>
        <w:jc w:val="both"/>
        <w:rPr>
          <w:rFonts w:ascii="Times New Roman" w:hAnsi="Times New Roman" w:cs="Times New Roman"/>
        </w:rPr>
      </w:pPr>
      <w:r>
        <w:rPr>
          <w:rFonts w:cs="Times New Roman" w:ascii="Times New Roman" w:hAnsi="Times New Roman"/>
        </w:rPr>
        <w:t>J.M. Gibbs, Jr., of Nac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W. Flourney, of Beeville, Texa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va McLean, of Denver, left for her home after a month’s visi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a Jordan, of Peoria, Ill., a visitor to Chihuahua, arrived in El Paso, en route hom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and the lowest 6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2, 1903</w:t>
      </w:r>
    </w:p>
    <w:p>
      <w:pPr>
        <w:pStyle w:val="Normal"/>
        <w:jc w:val="both"/>
        <w:rPr/>
      </w:pPr>
      <w:r>
        <w:rPr>
          <w:rFonts w:cs="Times New Roman" w:ascii="Times New Roman" w:hAnsi="Times New Roman"/>
        </w:rPr>
        <w:t>The fire fiends are still at their dastardly work, resuming their work of destruction. The torch was applied to two frame cottages on Texas street this morning and to a fence and dog house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comes from Mexico City that three of El Paso’s most popular young ladies, Misses Louise Wilcox, Julia Wilcox and Josephine Marr, are having a royal good time in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young people enjoyed a horseback ride over the city last evening. At about 10:30 the crows went into the home of Mrs. William E. Bell, where they enjoyed an elaborate lu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covery of a mysterious substance in the Hotel Angelus basement, simultaneously with the dastardly work of the firebugs, led police to believe that villains are bent on the destruction of human life as well as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22, 1903</w:t>
      </w:r>
    </w:p>
    <w:p>
      <w:pPr>
        <w:pStyle w:val="PlainText"/>
        <w:jc w:val="both"/>
        <w:rPr/>
      </w:pPr>
      <w:r>
        <w:rPr>
          <w:rFonts w:cs="Times New Roman" w:ascii="Times New Roman" w:hAnsi="Times New Roman"/>
          <w:sz w:val="24"/>
        </w:rPr>
        <w:t>The fire bugs are still at their work and although they did not apply the torch in a single instance, either last night or yesterday afternoon, they resumed their work of destruction early this morning, and the fire department was called to Mills and Ochoa streets, where the torch had been applied to a couple of houses. The houses were frame structures and were owned by Frank A Sp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ouis Behr and children left Wednesday for a tour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Hoyt, the furniture man, has returned from a three weeks’ trip to the eastern markets, where he laid in a new stock of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ckellar, of the United States bureau of animal industry, has gone to Columbus, N.M., to inspect a shipment of cattle through that port for grazing purposes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Place, a mining man and railway promoter of Chihuahua, accompanied by W.S.B. Hays, A. Hays, H.J. Potter, and John Coleman, jr., left on the Mexican Central this morning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it has not is yet been settled who will operate the lodge at Cloudcroft next year, the officials of the El Paso and Northeastern are figuring on enlarging the hotel by next year and are also putting in a number of cott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mnants will leave for Deming N.M., where they will cross bats with the Deming Yellow Kids, and they are confident of winning. The regular team will make the trip accompanied by Stone, a crack infielder secured from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far no one has been able to throw any light on the identity of the suicide, whose body was found in the foothills at the head of Kansas street yesterday morning. Since the remains have been laid out, a large number of people have called to see the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Halverson, the fireman who was ordered removed by the city council Thursday night, is still on duty and his friends say that he will remain there. Fire chief Frank Powers had a conference with mayor Morehead yesterday on the subject, but declined to state the result of the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ypographical Union baseball team will play the Shelton-Payne club tomorrow afternoon. The lineups of the clubs follow: Shelton-Payne: Peck, catcher; Bryan; pitcher; Shirley, first base; Sachs, second base; Kneale, shortstop; Davis, right field; Grimm, left field; Buchanan, center field. Printers: Crawmer, catcher, P. Dodge, pitcher; George, second base; Lopez. Shortstop; Cassimoro, third base; Stanford, left field; Lizzie Dodge, center field; Nacho, right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2, 1903</w:t>
      </w:r>
    </w:p>
    <w:p>
      <w:pPr>
        <w:pStyle w:val="Normal"/>
        <w:jc w:val="both"/>
        <w:rPr/>
      </w:pPr>
      <w:r>
        <w:rPr>
          <w:rFonts w:cs="Times New Roman" w:ascii="Times New Roman" w:hAnsi="Times New Roman"/>
        </w:rPr>
        <w:t>Dr. B.F. Kingsley, a surgeon from San Antoni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Zeiger, proprietor of the Zeiger hotel, returned from a six-week’s trip to Kansas City, St. Louis, Hot Springs, Ark., and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B. Troupe, paymaster of the Copper Queen company, returned from New York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5 and the lowest 6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03</w:t>
      </w:r>
    </w:p>
    <w:p>
      <w:pPr>
        <w:pStyle w:val="Normal"/>
        <w:jc w:val="both"/>
        <w:rPr/>
      </w:pPr>
      <w:r>
        <w:rPr>
          <w:rFonts w:cs="Times New Roman" w:ascii="Times New Roman" w:hAnsi="Times New Roman"/>
        </w:rPr>
        <w:t>Interest in the Christian Temperance Union is increasing. Last evening there was a very good attendance at the meeting in Trinity Church and Mrs. Roe was requested to write for instructions and by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about 30 musicians available in the city for the Labor Day parade and these will be formed into two b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 in the Rio Grande has all dried out and except where it is standing in holes, the river bed is as dry as the streets. Above the dam at the old Hart Mill on the Smelter Road there is a big hole and Saturday night a number of fishing parties visited the place and kept their hooks out all night, but had little l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locks recently authorized by the City Council, one for the Police Station and one for the City Hall, were installed by Hixson today and the Western Union clocks were rem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3, 1903</w:t>
      </w:r>
    </w:p>
    <w:p>
      <w:pPr>
        <w:pStyle w:val="PlainText"/>
        <w:jc w:val="both"/>
        <w:rPr/>
      </w:pPr>
      <w:r>
        <w:rPr>
          <w:rFonts w:cs="Times New Roman" w:ascii="Times New Roman" w:hAnsi="Times New Roman"/>
          <w:sz w:val="24"/>
        </w:rPr>
        <w:t>Paul Dodge, G.A. Martin, H.P. Chris. H.G. Van Haselen and W.W. Jones were appointed as a committee to meet 150 union men coming from Alamogordo, N.M., to El Paso to take part in the Labor day celebration. Francis P. Wilson and S.W. Dodge were elected treasurers of the committee to collect and handle the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Shelton has just left for a two months’ visit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Ynez Dwyer returned home last week from a pleasant visit to friend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returned from an extended trip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Wallace returned to their home in this city Friday morning after having spent the summer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iam H. Burges left Wednesday night for a few months’ visit to Mrs. Burges’s parents, who reside in Fulto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Reynolds, principal of the El Paso high school, passed through El Paso this week on his way to Mexico. Mr. Reynolds has been attending the University of Chicago for the p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has issued a building permit to Arnold &amp; Dodge to erect a brick residence with a shingle roof on lot 70, block 10, of Sunset Heights addition to El Paso. The dwelling will face Upson avenue and is to cost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3, 1903</w:t>
      </w:r>
    </w:p>
    <w:p>
      <w:pPr>
        <w:pStyle w:val="Normal"/>
        <w:jc w:val="both"/>
        <w:rPr>
          <w:rFonts w:ascii="Times New Roman" w:hAnsi="Times New Roman" w:cs="Times New Roman"/>
        </w:rPr>
      </w:pPr>
      <w:r>
        <w:rPr>
          <w:rFonts w:cs="Times New Roman" w:ascii="Times New Roman" w:hAnsi="Times New Roman"/>
        </w:rPr>
        <w:t>Howell Scott, paymaster of the Electric Light and Power company, returned from a vacation to Mineral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P. Camden returned to El Paso after trying to secure a franchise for a street car system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Mast, a contractor and builder of Bisbee,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N. Blackmore and two children left for a visit to San Jose, Ca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and the lowest 6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4, 1903</w:t>
      </w:r>
    </w:p>
    <w:p>
      <w:pPr>
        <w:pStyle w:val="Normal"/>
        <w:jc w:val="both"/>
        <w:rPr/>
      </w:pPr>
      <w:r>
        <w:rPr>
          <w:rFonts w:cs="Times New Roman" w:ascii="Times New Roman" w:hAnsi="Times New Roman"/>
        </w:rPr>
        <w:t>Preliminary arrangements are in progress for the establishment of the line of automobiles between El Paso and Ysleta, for carrying passengers between the two places. The matter is being taken up by Judge Watson of El Paso and Judge Merchant of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N. Lapowski, known all over the state and in many portions of the United States as “the Polish captain,” is one of the most interesting and unique personalities in the Texas National Guard, says the Austin States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locks authorized by the City Council, one for the Police Station and one for the City Hall, were installed by Hixson and the Western Union clocks were rem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ysterious substance found in the Hotel Angelus engine room has been explained. It was simply a lot of cork, in which a bottle of medicine had been packed for shipment, and was dropped by the night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903</w:t>
      </w:r>
    </w:p>
    <w:p>
      <w:pPr>
        <w:pStyle w:val="Normal"/>
        <w:jc w:val="both"/>
        <w:rPr>
          <w:rFonts w:ascii="Times New Roman" w:hAnsi="Times New Roman" w:cs="Times New Roman"/>
        </w:rPr>
      </w:pPr>
      <w:r>
        <w:rPr>
          <w:rFonts w:cs="Times New Roman" w:ascii="Times New Roman" w:hAnsi="Times New Roman"/>
        </w:rPr>
        <w:t>The first fight in the new Juarez bull ring will be pulled of on Sept. 20 when a good group of fighters will be brought here from the interior of Mexico. The bull ring which is now nearing completion is said to be the finest in the world, having cost $43,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Electric Railway Co. has ordered two open-car bodies of 10-bench capacity, which when completed will be added to the local rolling 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something of a water famine on at Fort Bliss and unless it is remedied shortly a serious state of affairs will result the cause is the breaking of the large pump, the small pump not being equal to supplying the water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is having considerable trouble with high water in California and passenger trains from the west are unable to get through on time, most of them being from four to six hours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4, 1903</w:t>
      </w:r>
    </w:p>
    <w:p>
      <w:pPr>
        <w:pStyle w:val="PlainText"/>
        <w:jc w:val="both"/>
        <w:rPr/>
      </w:pPr>
      <w:r>
        <w:rPr>
          <w:rFonts w:cs="Times New Roman" w:ascii="Times New Roman" w:hAnsi="Times New Roman"/>
          <w:sz w:val="24"/>
        </w:rPr>
        <w:t>The mysterious substance found under the Angelus hotel, which was first supposed to be a “bomb,” turned out to have been simply a lot of cork in which a bottle of medicine had been packed, when the night engineer came on duty Saturday night and told what he knew. He had previously thrown the box into the coal bin to be burned, never dreaming that anyone would find it and become frigh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Nesom, the druggist, who was ill a few days last week, has again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J. Mellish left on the Santa Fe last night for Silver City, to rema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oncha Logan, of Ysleta, left on the Southern Pacific this morning for Los Angeles,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ell Scott, paymaster of the Electric Light &amp; Power company, has returned from a vacation at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Whateley expects to leave this week to inspect some copper proposition, in which he is interested near Montezuma station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G. Lawrence, special representative of the Weber Gasoline Engine company in this city, returned last night from Chihuahua, where he went to put up a couple of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Lawrence received this morning, by the G.H.&amp;S.A. railway, three cars of cane sugar, the same being in 1050 sacks weighing 105,000 pounds, making the largest shipment of sugar ever rece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locks recently authorized by the city council, one for the police station and one for the city hall, were installed by Hixson today, and the Western Union clocks were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24, 1903</w:t>
      </w:r>
    </w:p>
    <w:p>
      <w:pPr>
        <w:pStyle w:val="Normal"/>
        <w:jc w:val="both"/>
        <w:rPr/>
      </w:pPr>
      <w:r>
        <w:rPr>
          <w:rFonts w:cs="Times New Roman" w:ascii="Times New Roman" w:hAnsi="Times New Roman"/>
        </w:rPr>
        <w:t>Prof. Hiram Hadley, of the United States agricultural and experimental station at Mesilla Park,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F. Bealty and F.L. Blue, mining men from Mexico, were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alter T. Burns, of the south Texas federal court district, with headquarters in Houston,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W. Carter, of Silver City, N.M., was at the Zeig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5 and the lowest 63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5, 1903</w:t>
      </w:r>
    </w:p>
    <w:p>
      <w:pPr>
        <w:pStyle w:val="Normal"/>
        <w:jc w:val="both"/>
        <w:rPr>
          <w:rFonts w:ascii="Times New Roman" w:hAnsi="Times New Roman" w:cs="Times New Roman"/>
        </w:rPr>
      </w:pPr>
      <w:r>
        <w:rPr>
          <w:rFonts w:cs="Times New Roman" w:ascii="Times New Roman" w:hAnsi="Times New Roman"/>
        </w:rPr>
        <w:t>John Mason, chief clerk in the General Freight Office of the E.P.&amp;S.W., returned from a lengthy trip through the Eastern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Chief Frank Powers will allow the apparatus of the Fire Department to enter the Labor Day parade, which will lengthen the parade and also add to the effect. As the apparatus is all practically new and well kept and makes a good sh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aymon Krupp and family have returned from Cloudcroft, where they have been for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Catlin left for Austin, where he goes to take the city school and sewer extension bonds to have them approved by the Attorney General. There bonds consist of 110 $1000 bonds, with coupons attached and run 40 years. They bear five per cent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903</w:t>
      </w:r>
    </w:p>
    <w:p>
      <w:pPr>
        <w:pStyle w:val="Normal"/>
        <w:jc w:val="both"/>
        <w:rPr/>
      </w:pPr>
      <w:r>
        <w:rPr>
          <w:rFonts w:cs="Times New Roman" w:ascii="Times New Roman" w:hAnsi="Times New Roman"/>
        </w:rPr>
        <w:t>The new Atlantic type passenger engines that were received by the Southern Pacific are proving a success except that they are very hard on the firemen, as it takes something more than the ordinary man to stand the heavy work of firing these eng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ason, chief clerk in the general freight office of the E.P.&amp;S.W. Ry., will return tomorrow from a lengthy trip through the eastern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the prediction of some crank, El Paso is destined to be submerged on Oct 6, on which date he says the earth will change its center of gravity and things will be turned about in gene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Chief Frank Powers has consented to allow the Fire Department apparatus to enter the Labor Day parade on Sept. 7. This will lengthen the parade a good deal and will also add to the effect, as the apparatus is all practically new and well kept and makes a good sh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5, 1903</w:t>
      </w:r>
    </w:p>
    <w:p>
      <w:pPr>
        <w:pStyle w:val="PlainText"/>
        <w:jc w:val="both"/>
        <w:rPr/>
      </w:pPr>
      <w:r>
        <w:rPr>
          <w:rFonts w:cs="Times New Roman" w:ascii="Times New Roman" w:hAnsi="Times New Roman"/>
          <w:sz w:val="24"/>
        </w:rPr>
        <w:t>Colonel T.L. Anderson, general passenger agent of the Southern Pacific, while on a business trip to El Paso recently, made a short visit to Cloudcroft, which convinced him that it is an ideal spot, equal to, if not surpassing the famous resorts of the Catskills, the lakes of Maine, and the parks and giant forests of California. The Southern Pacific intends to make Cloudcroft the Saratoga of the south and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Zieger has returned from Hot Springs, St. Louis, Kansas City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ymon Krupp and family have returned from Cloudcroft, where they have been for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Kingsley has returned from his summer’s rest, his eyes much improved and ready for work. Mrs. Kingsley and little Katheryn will return about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 Bigalow, whose husband is manager of the El Paso drug store on El Paso street, has returned from Oakland, Cal., where she spent the summer, accompanied by her mother, Mrs. Loftus, who will remain here for some time with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D.L. Hartman, stationed in this department with the First cavalry, is among the officers named to report to the commandant of the general service and staff college for duty in connection with that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of the United States bureau of animal industry, who has been in charge of the El Paso port for some time, has recently received a promotion and is now in exclusive charge of all importations of Mexican cattle to the United States. His headquarters will remain in El Paso, though he will no longer be the local examining offi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5, 1903</w:t>
      </w:r>
    </w:p>
    <w:p>
      <w:pPr>
        <w:pStyle w:val="Normal"/>
        <w:jc w:val="both"/>
        <w:rPr/>
      </w:pPr>
      <w:r>
        <w:rPr>
          <w:rFonts w:cs="Times New Roman" w:ascii="Times New Roman" w:hAnsi="Times New Roman"/>
        </w:rPr>
        <w:t>Willard Wright, of Tucson, Ariz., was appointed deputy collector of customs at Na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 Posener returned from the east after buying fall millin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C. Strong, of Fort Worth, were stopping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ollector N.C. Buchoz, of the customs service, went to Detroit on a visi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and the lowest 6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6, 1903</w:t>
      </w:r>
    </w:p>
    <w:p>
      <w:pPr>
        <w:pStyle w:val="Normal"/>
        <w:jc w:val="both"/>
        <w:rPr/>
      </w:pPr>
      <w:r>
        <w:rPr>
          <w:rFonts w:cs="Times New Roman" w:ascii="Times New Roman" w:hAnsi="Times New Roman"/>
        </w:rPr>
        <w:t>Stenographer McGregor, in the Division Freight and Passenger Agent Fagan’s office of the S.P., went down the road to meet Mr. Fagan and returned on No. 9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J.S. Morrison, city passenger agent of the Santa Fe., who has been visiting New York, Boston, Niagara Falls and Ontario, returned from his vacation. He was accompanied by his young son who also enjoyed the visit to his grandmother in Ontari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nne Martin, sister of the late Mayo Cabell Martin, former rector of St. Clements’s will visit her sister, Mrs. Frank Seamon. Mrs. W.D. Greet, who has been in Louisville with Miss Anne and her father, will return home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the El Paso School Board join the march of progress in abolishing vertical writing in our schools? Many progressive schools have ceased to teach the vertical system, and the latest is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03</w:t>
      </w:r>
    </w:p>
    <w:p>
      <w:pPr>
        <w:pStyle w:val="Normal"/>
        <w:jc w:val="both"/>
        <w:rPr/>
      </w:pPr>
      <w:r>
        <w:rPr>
          <w:rFonts w:cs="Times New Roman" w:ascii="Times New Roman" w:hAnsi="Times New Roman"/>
        </w:rPr>
        <w:t>Today street cars were held up 45 minutes at the crossing of El Paso street and the Santa Fe tracks by the switching back and forth of freight cars. Passengers were very indignant that such violation of City ordinance would be permitted by the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the El Paso School Board join the march of progress in abolishing vertical writing in our schools? Los Angeles is the latest city to cease teaching this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little rain emphasizes the necessity of a pavement at the street car transfer station. Yesterday men and women were forced to wade through mud several inches deep in order to change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6, 1903</w:t>
      </w:r>
    </w:p>
    <w:p>
      <w:pPr>
        <w:pStyle w:val="Normal"/>
        <w:jc w:val="both"/>
        <w:rPr>
          <w:rFonts w:ascii="Times New Roman" w:hAnsi="Times New Roman" w:cs="Times New Roman"/>
        </w:rPr>
      </w:pPr>
      <w:r>
        <w:rPr>
          <w:rFonts w:cs="Times New Roman" w:ascii="Times New Roman" w:hAnsi="Times New Roman"/>
        </w:rPr>
        <w:t>O.C. Whitehead, of Chicago, was stopp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P. Miller, of Bisbee, was in the city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M. Evans, a mining man from Parral, Mexico,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Burkhalter, general freight and passenger agent of the S.P. at Tucson, was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5 and the lowest 68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7, 1903</w:t>
      </w:r>
    </w:p>
    <w:p>
      <w:pPr>
        <w:pStyle w:val="Normal"/>
        <w:jc w:val="both"/>
        <w:rPr/>
      </w:pPr>
      <w:r>
        <w:rPr>
          <w:rFonts w:cs="Times New Roman" w:ascii="Times New Roman" w:hAnsi="Times New Roman"/>
        </w:rPr>
        <w:t>Mrs. J.W. Hadlock, wife of the inspector, and Mrs. S.D. Hadlock, wife of Engineer Hadlock of the G.H., and children returned from California, after spending a very pleasant summer at the seash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ding of the new union depot grounds is progressing nicely. Workmen have placed their tents in position on the brow of the hill north of the grounds and from the south the hill has the appearance of a summer res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G. Schuwirth, proprietor of a plumbing establishment in San Antonio, is in the city, a guest at the Angelus, to figure on the contract for the sewer system to be installed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Turney, president of the Texas Cattle Raisers Association, who returned with his family from California, will leave soon for Fort Worth to attend an executive committee meeting of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903</w:t>
      </w:r>
    </w:p>
    <w:p>
      <w:pPr>
        <w:pStyle w:val="Normal"/>
        <w:jc w:val="both"/>
        <w:rPr/>
      </w:pPr>
      <w:r>
        <w:rPr>
          <w:rFonts w:cs="Times New Roman" w:ascii="Times New Roman" w:hAnsi="Times New Roman"/>
        </w:rPr>
        <w:t>The work of grading the new Union Depot grounds is progressing nicely. Workmen have placed their tents in position on the brow of the hill north of the depot grounds, which gives it the appearance of a summer res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surprising to note the amount of local freight brought into El Paso every day. A year ago this movement did not amount to more than 30 cars per day, but this summer it will amount to about 60 cars per day for El Paso loc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7, 1903</w:t>
      </w:r>
    </w:p>
    <w:p>
      <w:pPr>
        <w:pStyle w:val="PlainText"/>
        <w:jc w:val="both"/>
        <w:rPr/>
      </w:pPr>
      <w:r>
        <w:rPr>
          <w:rFonts w:cs="Times New Roman" w:ascii="Times New Roman" w:hAnsi="Times New Roman"/>
          <w:sz w:val="24"/>
        </w:rPr>
        <w:t>Turkish representative measures in Macedonia have reached the utmost limits of barbarism, and it is evidently Turkey’s intention to accomplish by degrees the total extirpation of the Bulgarian population. Within the last few days, says the London Times correspondent, twelve more Christian villages have been handed over to fire and sword, and women, children, and aged men have been massac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Stephenson, connected with the Dunn Music company, has returned from a visit to his parent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Hollister, part owner of the Santo Domingo ranch, and Alonzo Crabb, manger of the same ranch, are guest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ason, chief of the general passenger office of the E.P.&amp;S.W., returned this morning from a three weeks’ visit to eastern cities, and reports having had a delightful time while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Dickey, one of the oldest architects in Texas, in point of service in the state, was a guest at the Angelus yesterday and last evening en route to his home in Houston from a short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DuBoise, who came here from Fort Worth Saturday, after looking over El Paso, has decided to remain for several weeks. Mr. DuBoise is an enthusiast concerning the building of labor temples, and thinks that it would require little effort to erect a nice templ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Warhart and Thos. T. Brandt, two well known ranchmen and land owners, of Seguin, Texas, are at the Angelus, en route to San Francisco, having decided to stop off here several days to visit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8, 1903</w:t>
      </w:r>
    </w:p>
    <w:p>
      <w:pPr>
        <w:pStyle w:val="Normal"/>
        <w:jc w:val="both"/>
        <w:rPr/>
      </w:pPr>
      <w:r>
        <w:rPr>
          <w:rFonts w:cs="Times New Roman" w:ascii="Times New Roman" w:hAnsi="Times New Roman"/>
        </w:rPr>
        <w:t>The U.S. Civil Service Commission will hold a stenography and typewriting examination here Oct. 23. Most of those appointed will be assigned to Washington where entrance salary will range from $849 to $12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H. Webb, the druggist has returned from a short outing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y Good has made application for an injunction against Richard Caples. The Union Depot Co. and the City, on behalf of Gus A. Bahnert, to restrain them from grading the grounds for the union station as planned, and which Bahnert claims would damage his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hoopemup!” Get on the band wagon. Our fine fresh butter is going at 25 cents per pound. Telephone 134. El Paso Dairy.—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28, 1903</w:t>
      </w:r>
    </w:p>
    <w:p>
      <w:pPr>
        <w:pStyle w:val="Normal"/>
        <w:jc w:val="both"/>
        <w:rPr/>
      </w:pPr>
      <w:r>
        <w:rPr>
          <w:rFonts w:cs="Times New Roman" w:ascii="Times New Roman" w:hAnsi="Times New Roman"/>
        </w:rPr>
        <w:t>The only streets that absolutely need to be paved with asphalt are Oregon street between San Antonio and the S.P. tracks, San Antonio from El Paso to Campbell, the little triangle at the junction of San Antonio and Myrtle and the short strip of St. Louis street in front of the Sheldon. Next would come the block on St. Louis street bordering o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Springer read an ordinance to the City Council last night making it unlawful for persons to sleep in public places or in box cars and making the fine any amount up to $100. It was ado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ericans who visited the Mexican circus across the river last night were disgusted with the “bull and bear fight,” which was pulled off in a cage. The alleged sport was very disgusting and many refused to witness it. The bull was badly cut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ly report of the chief of police showed $299.40 collected in f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8, 1903</w:t>
      </w:r>
    </w:p>
    <w:p>
      <w:pPr>
        <w:pStyle w:val="PlainText"/>
        <w:jc w:val="both"/>
        <w:rPr/>
      </w:pPr>
      <w:r>
        <w:rPr>
          <w:rFonts w:cs="Times New Roman" w:ascii="Times New Roman" w:hAnsi="Times New Roman"/>
          <w:sz w:val="24"/>
        </w:rPr>
        <w:t>The work of grading the new union depot grounds is progressing very nicely. The workmen have just placed their tents in position on the brow of the hill north of the depot grounds, and from the south the hill has the appearance of a summer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 Bryant returned last night from a six weeks’ visit to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lumenthal left on the Southern Pacific this afternoon for Los Angeles, on a short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is A. Beachel, of the Customs assay office, leaves tonight for Bowie, Arizona, to spend several months in that vicinity assaying the various ores that are being take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ames Beaumont, general livestock agent of the G.H.&amp;S.A., will leave this afternoon for Alpine, to look after some cattle shipments over hi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 Bliss is to be under the command of a field officer again in a few days, by the arrival here of Lieut. Col. Herbert S. Foster, of the Twelfth infantry. Lieut. Col. Foster, relieved from duty in the department of Colorado, has been ordered to report to Gen. Grant for assignment to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C. Meyser, a young railroad man returned last night from a short vacation in the east. While away he was married to a Toronto girl. Mr. Meyser is the local agent of the El Paso &amp; Southwestern. Mr. and Mrs. Meyser will make El Pas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amount of freight brought into El Paso every day by the different railways increases surprisingly. The greatest increase of any commodity is that of packing house products, which a year ago did not amount to over a car per week, but now amount to over a car per 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8, 1903</w:t>
      </w:r>
    </w:p>
    <w:p>
      <w:pPr>
        <w:pStyle w:val="Normal"/>
        <w:jc w:val="both"/>
        <w:rPr>
          <w:rFonts w:ascii="Times New Roman" w:hAnsi="Times New Roman" w:cs="Times New Roman"/>
        </w:rPr>
      </w:pPr>
      <w:r>
        <w:rPr>
          <w:rFonts w:cs="Times New Roman" w:ascii="Times New Roman" w:hAnsi="Times New Roman"/>
        </w:rPr>
        <w:t>O.C. Whitehead, of Chicago, was stopping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M. Evans, a mining man of Parral. Mexico, was visiting in El Paso.</w:t>
      </w:r>
    </w:p>
    <w:p>
      <w:pPr>
        <w:pStyle w:val="Normal"/>
        <w:jc w:val="both"/>
        <w:rPr/>
      </w:pPr>
      <w:r>
        <w:rPr>
          <w:rFonts w:cs="Times New Roman" w:ascii="Times New Roman" w:hAnsi="Times New Roman"/>
        </w:rPr>
        <w:t>C.M. Burkhalter, general freight and passenger agent of the S.P. at Tucso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Julia Wilcox returned from the City of Mexico, where she had been visiting her broth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3 and the lowest 6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9, 1903</w:t>
      </w:r>
    </w:p>
    <w:p>
      <w:pPr>
        <w:pStyle w:val="Normal"/>
        <w:jc w:val="both"/>
        <w:rPr/>
      </w:pPr>
      <w:r>
        <w:rPr>
          <w:rFonts w:cs="Times New Roman" w:ascii="Times New Roman" w:hAnsi="Times New Roman"/>
        </w:rPr>
        <w:t>The U.S. Civil Service Commission announces an examination Sept. 15, to secure eligibles from which to make certification to fill a vacancy on the position of veterinarian in the Philippine service, at $1600 per ann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C.T. Race, city physician, has commenced examining all City school teachers, in accordance with the recently adopted resolutions of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y Walthall left for Fulton, Mo., where she will visit for a few weeks before entering school at Columbia, 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is plum daffy on the subject of bowling. He keeps up with the scores in other cities, and never misses his daily play. It is said that he will soon put a private bowling alley in the big cow barn at his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9, 1903</w:t>
      </w:r>
    </w:p>
    <w:p>
      <w:pPr>
        <w:pStyle w:val="PlainText"/>
        <w:jc w:val="both"/>
        <w:rPr/>
      </w:pPr>
      <w:r>
        <w:rPr>
          <w:rFonts w:cs="Times New Roman" w:ascii="Times New Roman" w:hAnsi="Times New Roman"/>
          <w:sz w:val="24"/>
        </w:rPr>
        <w:t>The Border Rifles returned this morning in high spirits from the state encampment at Austin. The El Paso company was praised for its excellent showing by the inspecting officers, all of whom are regular army officers, and the regiment was highly praised. General Grant, the department commander for the state of Texas, said the encampment was one of the most successful he had ever seen, and complimented the Texas boys in general on their soldierly appearance and spir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Webb, the druggist, returned yesterday from a short outing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ebb, of the Lowdon National bank, returned last night from a short business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I. Edwards, of the Bassett Lumber company, returned last night from a short pleasure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E.M. Bray, of the chamber of commerce, has returned from Cloudcroft, and is a guest of the Angelus temporarily, till his family returns from that resort the first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William W. Russell to Miss Hattie Lynch took place last evening at the residence of the Rev. Henry W. Moore, pastor of the Presbyterian church. The couple will reside in this city, where they have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International Miners’ association, returned last night from a three weeks’ visit to California. Mr. Gifford says that he had a big time while away. He met many El Paso people everywhere he went, and they all seemed to be having a delightful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Jay Good made application to the district court for an injunction against Richard Caples, the union depot company, and the city of El Paso, on behalf of Gus A. Bahnert, to restrain them from grading the grounds for the union station as planned, which Bahnert claims would place his property in a hole, The Southern Pacific grade being now several feet higher than the level of his l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9, 1903</w:t>
      </w:r>
    </w:p>
    <w:p>
      <w:pPr>
        <w:pStyle w:val="Normal"/>
        <w:jc w:val="both"/>
        <w:rPr/>
      </w:pPr>
      <w:r>
        <w:rPr>
          <w:rFonts w:cs="Times New Roman" w:ascii="Times New Roman" w:hAnsi="Times New Roman"/>
        </w:rPr>
        <w:t>G.J. Graham, C.B. Michael and Mr. Pierce, who were connected with the Amparo Mining company left El Paso for their Etzatlan m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Langston, foreman of the G.H. outside engines, returned from a thirty day visit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Brown, traveling freight and passenger agent of the Santa Fe, left for Chihuahu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9 and the lowest 6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03</w:t>
      </w:r>
    </w:p>
    <w:p>
      <w:pPr>
        <w:pStyle w:val="Normal"/>
        <w:jc w:val="both"/>
        <w:rPr>
          <w:rFonts w:ascii="Times New Roman" w:hAnsi="Times New Roman" w:cs="Times New Roman"/>
        </w:rPr>
      </w:pPr>
      <w:r>
        <w:rPr>
          <w:rFonts w:cs="Times New Roman" w:ascii="Times New Roman" w:hAnsi="Times New Roman"/>
        </w:rPr>
        <w:t>An accident at the power house last evening caused a shut-down from 10 p.m. till 2 a.m., the cars did not run. As a result the people at Washington Park set up a big roar, but it did no good and they had to either walk. Call hacks or wait until the power was on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cis Moore is expected in El Paso next week to visit his sister, Mrs. W.R. Brown. Mr. Moore is a talented young pianist and has been studying with the finest teachers in Chicago for the past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C.T. Race, city physician, has commenced the work of examining all city school teachers in accordance with the recently adopted resolution of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0, 1903</w:t>
      </w:r>
    </w:p>
    <w:p>
      <w:pPr>
        <w:pStyle w:val="PlainText"/>
        <w:jc w:val="both"/>
        <w:rPr/>
      </w:pPr>
      <w:r>
        <w:rPr>
          <w:rFonts w:cs="Times New Roman" w:ascii="Times New Roman" w:hAnsi="Times New Roman"/>
          <w:sz w:val="24"/>
        </w:rPr>
        <w:t>The Macedonian situation continues alarming. Eight hundred men, women and children have gone to Yasliki, and the Turkish government is arranging to send them to Asia Minor. The Turkish commander in the district of Serich has ordered his subordinates to destroy everybody and everything Bulgarian immediately when the insurgent bands appear. It is said that the powers will not interfere with the bloody work for fear of precipitating general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Fatman and children returned last week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yton Edwards returned Tuesday from Dallas, where she had been visiting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W. Kayser expects to leave next week for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ichard F. Burges returned Thursday morning from a short visit to relatives in Segu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G. Wilcox and daughters, Misses Louise and Julia, have returned from a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T. White and children returned Friday night after having spent three months on the coast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Rogers came in last night from a business trip to California, where he ha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and wife left on the Southern Pacific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oseph U. Sweeney returned last evening from a trip to California. He was recently granted a leave of absence by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T. Race, city physician, has commenced the work of examining all city school teachers, in accordance with a recently adopted resolution of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Davis left last evening for eat Texas to visit his plantation, which the boll weevils are said to be rava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0, 1903</w:t>
      </w:r>
    </w:p>
    <w:p>
      <w:pPr>
        <w:pStyle w:val="Normal"/>
        <w:jc w:val="both"/>
        <w:rPr/>
      </w:pPr>
      <w:r>
        <w:rPr>
          <w:rFonts w:cs="Times New Roman" w:ascii="Times New Roman" w:hAnsi="Times New Roman"/>
        </w:rPr>
        <w:t>George Lopan of Chihuahua, was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L. Price, of Fort Worth, wa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R. Wood, of Nogales, was a guest of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F. Hutt, of Abilene, Tex., was stopping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P. Hedgpeth, of Red Fork, I.T., was registered at the Angelu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5 and the lowest 6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1, 1903</w:t>
      </w:r>
    </w:p>
    <w:p>
      <w:pPr>
        <w:pStyle w:val="Normal"/>
        <w:jc w:val="both"/>
        <w:rPr/>
      </w:pPr>
      <w:r>
        <w:rPr>
          <w:rFonts w:cs="Times New Roman" w:ascii="Times New Roman" w:hAnsi="Times New Roman"/>
        </w:rPr>
        <w:t>Sister Superior Regina of Hotel Dieu has given orders for furnishing the new addition to the hospital. The furnishings, it is estimated, will cost about $50,000 and will include a complete electric light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ccident at the power house last evening at 10 o’clock caused a shut down, and ‘till almost 2 o’clock this morning the cars did not run. People out at Washington Park set up a big roar, but it did no good and they had to either walk, call hacks or wait ‘til the power was on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L. Justice, quarantine officer for Texas, has established an absolute quarantine against Monterrey, Victoria and Rinales, Mexico, where yellow fever is said to ex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is pay day in the custom house and Collector Garrett is busy signing warr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903</w:t>
      </w:r>
    </w:p>
    <w:p>
      <w:pPr>
        <w:pStyle w:val="Normal"/>
        <w:jc w:val="both"/>
        <w:rPr/>
      </w:pPr>
      <w:r>
        <w:rPr>
          <w:rFonts w:cs="Times New Roman" w:ascii="Times New Roman" w:hAnsi="Times New Roman"/>
        </w:rPr>
        <w:t>Sister Regina of Hotel Dieu has given orders for the furnishing of new addition to the hospital. The furnishings will cost about $50,000 and will include a complete electric light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ricians working in the neighborhood of the Fire Hall this morning caused several alarms to be rung by getting wires crossed which gave the firemen quite a lot of prac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1, 1903</w:t>
      </w:r>
    </w:p>
    <w:p>
      <w:pPr>
        <w:pStyle w:val="PlainText"/>
        <w:jc w:val="both"/>
        <w:rPr/>
      </w:pPr>
      <w:r>
        <w:rPr>
          <w:rFonts w:cs="Times New Roman" w:ascii="Times New Roman" w:hAnsi="Times New Roman"/>
          <w:sz w:val="24"/>
        </w:rPr>
        <w:t>Secretary A.W. Gifford, of the International Miners’ association, was out all day. Saturday and this morning working among the hotel men, bankers and merchants getting them interested in the project to send a special delegation to the meeting of the American Mining congress, which is to be held in Deadwood, S.D., September 7 to 12, with a view to securing the next meeting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W. Cox, owner of the San Agustin ranch in New Mexico, is a guest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Weil, chief clerk at the Sheldon, accompanied by his wife, returned last night from Cloudcroft, where they had been spending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fferson Reynolds, son of Joshua Reynolds, president of the first National bank, returned Saturday from an extensive trip through Europe and the Mediterranean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Ben Catlin returned this morning from Austin, where he went a few days ago to have the school and sewer extension bonds registered. Mr. Catlin says they were approved without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and Superintendent Ed Maggard of the E.P.&amp;N.E. at this point writes to friends in the city that he is enjoying his visit to Houston very m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ster Regina, sister superior of Hotel Dieu, has just given orders for the furnishing of the new addition to the hospital. The furnishing, it is estimated, will cost about $50,000, and will include a complete electric ligh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1, 1903</w:t>
      </w:r>
    </w:p>
    <w:p>
      <w:pPr>
        <w:pStyle w:val="Normal"/>
        <w:jc w:val="both"/>
        <w:rPr>
          <w:rFonts w:ascii="Times New Roman" w:hAnsi="Times New Roman" w:cs="Times New Roman"/>
        </w:rPr>
      </w:pPr>
      <w:r>
        <w:rPr>
          <w:rFonts w:cs="Times New Roman" w:ascii="Times New Roman" w:hAnsi="Times New Roman"/>
        </w:rPr>
        <w:t>Mrs. Annie E. Blackmore left for Chicago after a visi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lumenthal left on the Southern Pacific for Los Angeles on a vaca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 Bradley, of Pueblo, Colo., was in the city en route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T. Hall, a lumber dealer of Detroit, passed through the city en route to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Dora Consimon left for a visit in San Francisc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9 and the lowest 6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 1903</w:t>
      </w:r>
    </w:p>
    <w:p>
      <w:pPr>
        <w:pStyle w:val="Normal"/>
        <w:jc w:val="both"/>
        <w:rPr/>
      </w:pPr>
      <w:r>
        <w:rPr>
          <w:rFonts w:cs="Times New Roman" w:ascii="Times New Roman" w:hAnsi="Times New Roman"/>
        </w:rPr>
        <w:t>The new Catholic parochial school on Myrtle avenue opened today and the attendance was good. The Sisters of Loretto are teaching in the school, but the Jesuits control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 Bailey, owner of Hotel Angelus, who has returned from a business trip to Los Angeles, says it is hot, dry, and dusty out in California and not nearly as pleasant 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blic Schools will open Sept. 7, but the day being Labor Day, a legal holiday, the pupils will be at once dismissed in time to enjoy exercises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Booker and Joseph James have formed a company and secured the necessary capital to try an experiment in the manufacture of lumber in the Sierra Madre mountains, which it is thought will enable operators of the mill to place the products on the markets in Mexico cheaper than in the p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903</w:t>
      </w:r>
    </w:p>
    <w:p>
      <w:pPr>
        <w:pStyle w:val="Normal"/>
        <w:jc w:val="both"/>
        <w:rPr/>
      </w:pPr>
      <w:r>
        <w:rPr>
          <w:rFonts w:cs="Times New Roman" w:ascii="Times New Roman" w:hAnsi="Times New Roman"/>
        </w:rPr>
        <w:t>C.A. Bailey, owner of Hotel Angelus, returned last evening from Los Angeles. He says it is hot, dry and dusty out in California and not nearly so pleasant 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ver in El Paso’s history has there been assembled at one time as many of the fair sex as visited the Bon Ton Dressmaking Parlors at the corner of Mesa avenue and Franklin street today. From 9 a.m. to 6 p.m. the parlors were the scene of much beauty and fashionably dressed lad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eldon Hotel, which has been operating on the European plan for several months past, returned to the American pla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 1903</w:t>
      </w:r>
    </w:p>
    <w:p>
      <w:pPr>
        <w:pStyle w:val="PlainText"/>
        <w:jc w:val="both"/>
        <w:rPr/>
      </w:pPr>
      <w:r>
        <w:rPr>
          <w:rFonts w:cs="Times New Roman" w:ascii="Times New Roman" w:hAnsi="Times New Roman"/>
          <w:sz w:val="24"/>
        </w:rPr>
        <w:t>The custom house sensation that has been apparently sleeping for some time was awakened afresh today when the announcement was made that I.A. Barnes has been requested to resign. Mr. Barnes came here several months ago from Washington to investigate the matter of cattle appraisement at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ity clerk Sam Catlin is busy today making out the warrants for the city pay 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 W.J. Harris will return tonight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uer, of Juarez left this morning on the El Paso &amp; Southwestern for Cananea and other point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Bailey, owner of Hotel Angelus, returned last evening from a business trip to Los Angeles. He says it is hot, dry and dusty out in California, and not nearly as pleasant 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 Booker of Nueva Casas Grandes and Joseph James, of Hop Valley, have formed a company and secured the necessary capital for an experiment in the manufacture of lumber in the Sierra Madres, which, it is thought, will prove a success and enable the operators of the mills to place the product on the markets of Mexico cheaper than in the past. Mr. James is now organizing a company of men to go into the mountains and cut the timber in time for the winter flooding of the Casas Grande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 1903</w:t>
      </w:r>
    </w:p>
    <w:p>
      <w:pPr>
        <w:pStyle w:val="Normal"/>
        <w:jc w:val="both"/>
        <w:rPr>
          <w:rFonts w:ascii="Times New Roman" w:hAnsi="Times New Roman" w:cs="Times New Roman"/>
        </w:rPr>
      </w:pPr>
      <w:r>
        <w:rPr>
          <w:rFonts w:cs="Times New Roman" w:ascii="Times New Roman" w:hAnsi="Times New Roman"/>
        </w:rPr>
        <w:t>L. Carter and Alex. Johnson of Silao, Mex., were stopping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shier Jackson of the local offices of the E.P.&amp;N.E. road at Alamogord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Antwerp, traffic manager of the Interoceanic railway at the City of Mexico,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B. Mayer of San Antoni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Cooper of Clifton was registered at the Sheld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1 and the lowest 63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 1903</w:t>
      </w:r>
    </w:p>
    <w:p>
      <w:pPr>
        <w:pStyle w:val="Normal"/>
        <w:jc w:val="both"/>
        <w:rPr>
          <w:rFonts w:ascii="Times New Roman" w:hAnsi="Times New Roman" w:cs="Times New Roman"/>
        </w:rPr>
      </w:pPr>
      <w:r>
        <w:rPr>
          <w:rFonts w:cs="Times New Roman" w:ascii="Times New Roman" w:hAnsi="Times New Roman"/>
        </w:rPr>
        <w:t>The local Immigration Bureau was advised by Washington that after this date no more Chinese would be allowed to pass through any point on the Mexican border into the United States in bond for Chi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s. W.L. and C.P. Brown have removed their office from Masonic Temple to 211 and 212, second floor of the Trust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lexander, U.S. quarantine officer at this port, held up two men, a Frenchman and a native of Switzerland, last evening in Juarez, as they came from Vera Cruz; which is infested with 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entral Labor Council met last evening in the Woman’s Club rooms. The typographical union was awarded the Labor Journal prize for having the largest average attendance since Ma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903</w:t>
      </w:r>
    </w:p>
    <w:p>
      <w:pPr>
        <w:pStyle w:val="Normal"/>
        <w:jc w:val="both"/>
        <w:rPr/>
      </w:pPr>
      <w:r>
        <w:rPr>
          <w:rFonts w:cs="Times New Roman" w:ascii="Times New Roman" w:hAnsi="Times New Roman"/>
        </w:rPr>
        <w:t>The “Broken Heart” saloon on East Overland has closed and many people are glad. For some time past it has been a dive and has caused a great deal of annoyance to the police and people living and doing business in the neighbor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entral Labor Council met last night in the Woman’s Club rooms. The Typographical Union was awarded the Labor Journal prize for having the largest average attendance since Ma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 1903</w:t>
      </w:r>
    </w:p>
    <w:p>
      <w:pPr>
        <w:pStyle w:val="Normal"/>
        <w:jc w:val="both"/>
        <w:rPr>
          <w:rFonts w:ascii="Times New Roman" w:hAnsi="Times New Roman" w:cs="Times New Roman"/>
        </w:rPr>
      </w:pPr>
      <w:r>
        <w:rPr>
          <w:rFonts w:cs="Times New Roman" w:ascii="Times New Roman" w:hAnsi="Times New Roman"/>
        </w:rPr>
        <w:t>W.B. Childers, an attorney of Albuquerque, arriv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Daniels, of Las Vegas, N.M., registered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Leeper, of the City of Mexico, was stopping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A. Schulte, of Phoenix, was a guest of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C. Whitehead, of Chihuahua,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Britton Davis left of the Southern Pacific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3, 1903</w:t>
      </w:r>
    </w:p>
    <w:p>
      <w:pPr>
        <w:pStyle w:val="Normal"/>
        <w:jc w:val="both"/>
        <w:rPr/>
      </w:pPr>
      <w:r>
        <w:rPr>
          <w:rFonts w:cs="Times New Roman" w:ascii="Times New Roman" w:hAnsi="Times New Roman"/>
        </w:rPr>
        <w:t>The recent big gold strike at Gold Gulch, a few miles from Silver City, has attracted a large number of mining men to that district. The gold deposits continue to increase in size, and from present indications Gold Gulch will develop into one of the most prominent gold camp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M.P. Schuster and family have returned from Santa Catalina, Cal., where they have been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W.M. Rea of Fort Worth, in company with Police Chief Wooton, visited the tenderloin district and expressed great surprise at the remarkably quiet manner of things where the town is according to the East Texas idea, so “wide op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C. Semple, of the local office of the Colorado Fuel &amp; Iron Co., has returned from a three weeks visit to his old home near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903</w:t>
      </w:r>
    </w:p>
    <w:p>
      <w:pPr>
        <w:pStyle w:val="Normal"/>
        <w:jc w:val="both"/>
        <w:rPr/>
      </w:pPr>
      <w:r>
        <w:rPr>
          <w:rFonts w:cs="Times New Roman" w:ascii="Times New Roman" w:hAnsi="Times New Roman"/>
        </w:rPr>
        <w:t>El Paso should move quickly and push hard for a independent packing plant. There is reason to believe that the new company, if approached in the right way just now, before other cities have time to formulate plans, could be induced to consider this city favorab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new Union Station is progressing nicely and men are at work today grading the new roadbed for the Southern Pacific to get into the station and for the line to run into the city from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hief Wootton has issued a bulletin that all officer of the force must display their stars when riding on street cars, and that if they want to ride free when off duty, they must procure tickets from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yra Winkler, one of the popular teachers in the Central School, has returned from her old home in Corsicana, where she spent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3, 1903</w:t>
      </w:r>
    </w:p>
    <w:p>
      <w:pPr>
        <w:pStyle w:val="PlainText"/>
        <w:jc w:val="both"/>
        <w:rPr/>
      </w:pPr>
      <w:r>
        <w:rPr>
          <w:rFonts w:cs="Times New Roman" w:ascii="Times New Roman" w:hAnsi="Times New Roman"/>
          <w:sz w:val="24"/>
        </w:rPr>
        <w:t>The local immigration bureau was advised by the department at Washington today that no more Chinese will be allowed to pass through any point on the Mexican border into the United States in bond for China. It is believed the reason for the order is to prevent the spread of any disease that they may bring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F. Stevens has removed his office to the Trus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R. Jones, general manager of the Union Stock yards in this city, has returned from a short business trip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T. King, wife of the haberdasher, has returned from a visit to California, where she spent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El Paso’s interesting visitors today is Dr. John T. Booth, of Cincinnati, Ohio. The doctor served in both the civil and Spanish-American w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O. Saunders, who made his home for 22 years in Texas, and has resided the past ten years in Mexico City, was a guest at the Angelus last evening en route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C. DeGroff, of the Orndorff hotel, will arrive on the Southern Pacific this evening from California, where she has been visiting in company with Mr. DeGroff, who will remain there several days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travel through El Paso at the present time, both east and west bound, is very heavy. The east bound travel is principally due to the returning visitors to the G.A.R. reunion, most of whom stop over for a few 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Hardiker and family left on the E.P.&amp; S.W. this morning for Douglas, Ariz., where she goes to join her husband, who for several months has been holding the position of manager of the Douglas Improvement company, at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3, 1903</w:t>
      </w:r>
    </w:p>
    <w:p>
      <w:pPr>
        <w:pStyle w:val="Normal"/>
        <w:jc w:val="both"/>
        <w:rPr>
          <w:rFonts w:ascii="Times New Roman" w:hAnsi="Times New Roman" w:cs="Times New Roman"/>
        </w:rPr>
      </w:pPr>
      <w:r>
        <w:rPr>
          <w:rFonts w:cs="Times New Roman" w:ascii="Times New Roman" w:hAnsi="Times New Roman"/>
        </w:rPr>
        <w:t>J.T. Phillips and family arrived from the City of Mexico and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 Harrison, of Morenci, Ariz., was a guest of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M. Campbell and children arrived from Temple,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N.A. Runnells and Dr. Randenberg, both of Parral, Mexico, registered at the Hotel Zei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Long, of San Antonio, arrived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2 and the lowest 7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4, 1903</w:t>
      </w:r>
    </w:p>
    <w:p>
      <w:pPr>
        <w:pStyle w:val="Normal"/>
        <w:jc w:val="both"/>
        <w:rPr/>
      </w:pPr>
      <w:r>
        <w:rPr>
          <w:rFonts w:cs="Times New Roman" w:ascii="Times New Roman" w:hAnsi="Times New Roman"/>
        </w:rPr>
        <w:t>Miss Myra Winkler, one o the popular teachers in the Central School, has return from her old home in Corsicans, where she spent the summer, and is ready for her duties in school once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Wooten has issued a bulletin that all officers must display their stare when riding street cars, and that if they want to ride free when off duty, they must procure tickets from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nne Martin, sister of the late Rev. Mayo Cabell Martin, pastor of St. Clement’s Church, has returned to El Paso and is visiting her sister, Mrs. Frank Seam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lerks are out with petitions asking the merchants to close their places of business for the Labor Day celebration. The hardware men have signed an agreement to close and the banks will observe the holi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03</w:t>
      </w:r>
    </w:p>
    <w:p>
      <w:pPr>
        <w:pStyle w:val="Normal"/>
        <w:jc w:val="both"/>
        <w:rPr>
          <w:rFonts w:ascii="Times New Roman" w:hAnsi="Times New Roman" w:cs="Times New Roman"/>
        </w:rPr>
      </w:pPr>
      <w:r>
        <w:rPr>
          <w:rFonts w:cs="Times New Roman" w:ascii="Times New Roman" w:hAnsi="Times New Roman"/>
        </w:rPr>
        <w:t>R.C. Semple of the local post office of the Colorado Iron &amp; Fuel Co., returned this morning from a three weeks’ visit to his old home near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Deputy Customs Collector N.G. Buchoz has reached Detroit with his trainload of bonded cattle and he wired Charles Kinne, chief clerk in the cus</w:t>
      </w:r>
      <w:r>
        <w:rPr/>
        <w:t>t</w:t>
      </w:r>
      <w:r>
        <w:rPr>
          <w:rFonts w:cs="Times New Roman" w:ascii="Times New Roman" w:hAnsi="Times New Roman"/>
        </w:rPr>
        <w:t>oms house, of his safe arrival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Juarez bunco artist tried to sell for $15 to a tourist a hairless puppy of nondescript breed, claiming it was a Chihuahua dog. Tourists generally discover such imposition after the dog becomes as big as a mastiff, but kind Providence in this case intervened and the bunco artist landed in jail while the tourist and his money were not separ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4, 1903</w:t>
      </w:r>
    </w:p>
    <w:p>
      <w:pPr>
        <w:pStyle w:val="PlainText"/>
        <w:jc w:val="both"/>
        <w:rPr>
          <w:rFonts w:ascii="Times New Roman" w:hAnsi="Times New Roman" w:cs="Times New Roman"/>
          <w:sz w:val="24"/>
        </w:rPr>
      </w:pPr>
      <w:r>
        <w:rPr>
          <w:rFonts w:cs="Times New Roman" w:ascii="Times New Roman" w:hAnsi="Times New Roman"/>
          <w:sz w:val="24"/>
        </w:rPr>
        <w:t>The state of Texas yesterday let down its barriers—for the hunting season was on. This year the sportsmen will have to contend with the strictest game laws ever enforced in this state. Under the new laws, sportsmen cannot kill or destroy more than 25 birds or fowls in on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Hubbell, sheriff of Albuquerque, N.M., i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D. Weeks returned this morning from a brief business trip to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W. Reeves and family have just returned from a month’s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M. Dean and wife have returned from a visit to the mountains of North Carol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Y. Hadley, vice president of the Union stock yards, has returned from a successful business trip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P. Schuster and family have returned from Santa Catalina, Calif.,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Semple, of the local office of the Colorado Fuel &amp; Iron company, returned this morning from a three weeks’ visit to his old home nea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monthly report of city clerk Ben Catlin, the estimated cost of building in El Paso for which permits were issued in August, is $8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uan S. Martinez, pastor of the Mexican Methodist mission in this city, sent 11 Indian boys from this vicinity to Riverside, Calif., this afternoon, to be placed in the school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4, 1903</w:t>
      </w:r>
    </w:p>
    <w:p>
      <w:pPr>
        <w:pStyle w:val="Normal"/>
        <w:jc w:val="both"/>
        <w:rPr>
          <w:rFonts w:ascii="Times New Roman" w:hAnsi="Times New Roman" w:cs="Times New Roman"/>
        </w:rPr>
      </w:pPr>
      <w:r>
        <w:rPr>
          <w:rFonts w:cs="Times New Roman" w:ascii="Times New Roman" w:hAnsi="Times New Roman"/>
        </w:rPr>
        <w:t>C.C. Whitehead, of Chihuahua,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 Schulte, of Phoenix,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Richmond and son, of Edna, Texas, were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B. Childers, an attorney, of Albuquerque, was shopping at the Zeig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2 and the lowest 7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5, 1903</w:t>
      </w:r>
    </w:p>
    <w:p>
      <w:pPr>
        <w:pStyle w:val="Normal"/>
        <w:jc w:val="both"/>
        <w:rPr>
          <w:rFonts w:ascii="Times New Roman" w:hAnsi="Times New Roman" w:cs="Times New Roman"/>
        </w:rPr>
      </w:pPr>
      <w:r>
        <w:rPr>
          <w:rFonts w:cs="Times New Roman" w:ascii="Times New Roman" w:hAnsi="Times New Roman"/>
        </w:rPr>
        <w:t>The Empire group of mines lying in the Santa Rita district has been sold to Chicago people for $40,000. These properties were formerly owned by Roxie Loomis and J.G. Hilzinger and other El Paso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brarian Reed submitted his monthly report to the Library Board last evening. He says circulation has increased greatly since the library became free and that wear on the books has accordingly increa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orce of men has been put to work laying the ties and rails for the new Southern Pacific tracks through the grounds of the new Un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thel Walz, the accomplished daughter of W.C. Walz, who for the past two years has been studying abroad, retuned home, where she will remain through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5, 1903</w:t>
      </w:r>
    </w:p>
    <w:p>
      <w:pPr>
        <w:pStyle w:val="PlainText"/>
        <w:jc w:val="both"/>
        <w:rPr/>
      </w:pPr>
      <w:r>
        <w:rPr>
          <w:rFonts w:cs="Times New Roman" w:ascii="Times New Roman" w:hAnsi="Times New Roman"/>
          <w:sz w:val="24"/>
        </w:rPr>
        <w:t>In view of the growing disorder, the powers are preparing to send fleets to Turkey. Minister Leishman today informed the state department that some of the European powers had landed marines in Constantinople. If the lives of Americans there become endangered, the United States government will also send a detachment of marines to Constantin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N. Vilas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Runkle, of the firm of Runkle &amp; Peacock, has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H. Tays, a mining man of Fuerte, Sinaloa, Mexico, is at the Sheldon on one of his periodical visits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Logan, inspector for the United States government customs service, left last night for Fort Hancock, where he will be statione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N. Phillips, New Mexico representative of the Rothschilds, yesterday, purchased a piece of property on St. Louis street of Hugh A. McLean, of this city, and judge T.S. Brockenbrow, of San Antonio, for $21,000. It is near the corner of Stanton street and is said to have increased in value 30 per cent in the past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George C. Wimberly has returned from a trip to California, and is feeling much better and looks at least 10 years younger. He reports that he enjoyed his stay immens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president of the Greene Consolidated Mining company at La Cananea, Sonora, was a guest at the Orndorff last evening with his party, en route from Cananea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5, 1903</w:t>
      </w:r>
    </w:p>
    <w:p>
      <w:pPr>
        <w:pStyle w:val="Normal"/>
        <w:jc w:val="both"/>
        <w:rPr>
          <w:rFonts w:ascii="Times New Roman" w:hAnsi="Times New Roman" w:cs="Times New Roman"/>
        </w:rPr>
      </w:pPr>
      <w:r>
        <w:rPr>
          <w:rFonts w:cs="Times New Roman" w:ascii="Times New Roman" w:hAnsi="Times New Roman"/>
        </w:rPr>
        <w:t>Miss Alice Davis returned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T. King returned from a trip to the Pacific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Peyton Edwards returned from a visit to her parents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Godfrey, a mining engineer from Organ, N.M., was at the Orndorff.</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4 and the lowest 67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6, 1903</w:t>
      </w:r>
    </w:p>
    <w:p>
      <w:pPr>
        <w:pStyle w:val="PlainText"/>
        <w:jc w:val="both"/>
        <w:rPr/>
      </w:pPr>
      <w:r>
        <w:rPr>
          <w:rFonts w:cs="Times New Roman" w:ascii="Times New Roman" w:hAnsi="Times New Roman"/>
          <w:sz w:val="24"/>
        </w:rPr>
        <w:t>So threatening is the Macedonian situation that the powers are being forced to take action sooner than they had expected. Emperor Francis Josef, of Austria-Hungary, has brought the powers to a stage where a decision is about to be reached regarding the character of intervention which should be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T.A. Falvey came down Monday from Cloudcroft, where they have been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R. Martin and family returned Friday from Canada, where they have been for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S.T. Turner and Miss Alma Jones returned the early part of the week from an extended trip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P. Camden, the well known proprietor, returned, this morning from New Mexico, where he has been looking into a proposition to open an ochre mine with a view to establishing a pain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 Hubbell, a politician and sheepman of Albuquerque, is in the city en route to his home, from Roswell, N.M., where he accompanied a party of boys to the military institute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El Paso &amp; Southwestern’s new coal cars that are just now being received by that line from the factory, created quite a little interest among the railroad men in the G.H. yards. The new cars are of heavy pressed steel, so arranged that they can be automatically emptied by an air attachment which can be connected with the engine by a h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6, 1903</w:t>
      </w:r>
    </w:p>
    <w:p>
      <w:pPr>
        <w:pStyle w:val="Normal"/>
        <w:jc w:val="both"/>
        <w:rPr/>
      </w:pPr>
      <w:r>
        <w:rPr>
          <w:rFonts w:cs="Times New Roman" w:ascii="Times New Roman" w:hAnsi="Times New Roman"/>
        </w:rPr>
        <w:t>Walter S. May, of Clifton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lew, A. Baum, of Dallas, arrived in El Paso to spend some time in the city. He is registered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H. Oldham, of Abilene, Texas,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Coates, of Fort Worth, was registered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 Luck, of the City of Mexico, was at the Sheld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4 and the lowest 67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7, 1903</w:t>
      </w:r>
    </w:p>
    <w:p>
      <w:pPr>
        <w:pStyle w:val="Normal"/>
        <w:jc w:val="both"/>
        <w:rPr/>
      </w:pPr>
      <w:r>
        <w:rPr>
          <w:rFonts w:cs="Times New Roman" w:ascii="Times New Roman" w:hAnsi="Times New Roman"/>
        </w:rPr>
        <w:t>The Public Schools opened and attendance is fully up to expectations. There was no school, but the pupils appeared and were registered for their seats and were then dismissed to witness the Labor Day pa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H. Maxwell, executive chairman of the National Irrigation Assn., who has taken great interest in El Paso’s efforts to secure water for irrigation, has wired El Pasoans urging that a strong delegation be sent to the annual convention at Ogden, Uta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gan recital rendered by Miss Hallie Irvin at the First Methodist Church last evening, was much enjoyed and appreciated by the large congre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DeVotie, who for some time has been employed by the Toltec Club as their secretary, left for Chicago and from there he goes to Mexico to re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903</w:t>
      </w:r>
    </w:p>
    <w:p>
      <w:pPr>
        <w:pStyle w:val="Normal"/>
        <w:jc w:val="both"/>
        <w:rPr/>
      </w:pPr>
      <w:r>
        <w:rPr>
          <w:rFonts w:cs="Times New Roman" w:ascii="Times New Roman" w:hAnsi="Times New Roman"/>
        </w:rPr>
        <w:t xml:space="preserve">The public schools opened today and the attendance is fully up to all expectations. There were no classes, but the pupils appeared and were registered for their seats, and then were dismissed to witness the Labor Day parad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culiar wreck occurred in the G.H. yards Saturday night, when eight cars were piled into the ditch. A string of box cars had been placed on a siding and after the engine had been uncoupled the cars got away from the crew, and, after running into the lower end of the yards, were ditched and many of them badly broken. Master Carbuilder Borcherding had his wrecking crew at work yesterday picking up the wreck and clearing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 Hammond and W.R. Baker have located a big silver-lead mine in the Andreas Mountains of New Mexico that bids fair to become one of the largest propositions in Socorro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7, 1903</w:t>
      </w:r>
    </w:p>
    <w:p>
      <w:pPr>
        <w:pStyle w:val="PlainText"/>
        <w:jc w:val="both"/>
        <w:rPr/>
      </w:pPr>
      <w:r>
        <w:rPr>
          <w:rFonts w:cs="Times New Roman" w:ascii="Times New Roman" w:hAnsi="Times New Roman"/>
          <w:sz w:val="24"/>
        </w:rPr>
        <w:t>George H. Maxwell, executive chairman of the National Irrigation association, who has taken great interest in El Paso’s efforts to secure water for irrigation, has wired to a number of El Pasoans urging that a strong delegation be sent to the annual convention at Ogden, Utah, September 15. Secretary A.W. Gifford, of the International Miners’ association, is busy securing a dele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Kellogg and wife, of Clint, are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 Wallace, of Cloudcroft, is a guest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st McKinley, U.S. land agent at Las Cruces, i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Evans, purchasing agent for the Greene Consolidated Copper company, is in the city from Cananea and stopping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who operates the smelter store, and who is also the president of the chamber of commerce, came in with his family from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opened today and the attendance is fully up to all expectations. The schools are expected to be over crowded when all the pupils are enrolled, until the situation can be relieved by the erection of new buildings and additions to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Semple, who has been with the local office of the Colorado Fuel &amp; Iron company, for the past year as salesman, has been made traveling salesman in this district and will leave in a day or two over the E.P.&amp;S.W. on a business trip for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7, 1903</w:t>
      </w:r>
    </w:p>
    <w:p>
      <w:pPr>
        <w:pStyle w:val="Normal"/>
        <w:jc w:val="both"/>
        <w:rPr/>
      </w:pPr>
      <w:r>
        <w:rPr>
          <w:rFonts w:cs="Times New Roman" w:ascii="Times New Roman" w:hAnsi="Times New Roman"/>
        </w:rPr>
        <w:t>C.E. Bailey, proprietor of the Angelus hotel, returned from California, after looking after business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uis Weil, chief clerk at the Sheldon hotel, returned from a sojourn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 Churchill of Phoenix was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Blanch Bacon returned from a trip through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J. Gaylord left for her home in San Diego, Cal., after a visi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8, 1903</w:t>
      </w:r>
    </w:p>
    <w:p>
      <w:pPr>
        <w:pStyle w:val="Normal"/>
        <w:jc w:val="both"/>
        <w:rPr>
          <w:rFonts w:ascii="Times New Roman" w:hAnsi="Times New Roman" w:cs="Times New Roman"/>
        </w:rPr>
      </w:pPr>
      <w:r>
        <w:rPr>
          <w:rFonts w:cs="Times New Roman" w:ascii="Times New Roman" w:hAnsi="Times New Roman"/>
        </w:rPr>
        <w:t>Bert Semple, who has been with the local office of the Colorado Fuel and Iron Co. for the past year as a salesman, has just been made traveling salesman in this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T. McClammy of Chihuahua is at the Angelus en route to Montana, where he goes to organize the El Paso Cattle Co. with a capital of $300,000. He has secured an option on a piece of land embracing nearly a million acres in the Sierra Madr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nd Commissioner Terrell announced that there are leases on 3464 acres of land in this county which will be forfeited if the rental is not paid by the 18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 opened; everything new; hot and cold baths; electric lights. In order to fill up quick, will rent first 10 rooms at $2 per week. Board if desired, 411 South Ochoa street.—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903</w:t>
      </w:r>
    </w:p>
    <w:p>
      <w:pPr>
        <w:pStyle w:val="Normal"/>
        <w:jc w:val="both"/>
        <w:rPr/>
      </w:pPr>
      <w:r>
        <w:rPr>
          <w:rFonts w:cs="Times New Roman" w:ascii="Times New Roman" w:hAnsi="Times New Roman"/>
        </w:rPr>
        <w:t>Secretary George Rowland, of the Sierra Madre and Pacific Railroad, has written to the editor of the Herald enclosing correspondence with Col. John Weir of Chihuahua, Mexico, in which Mr. Rowland estimates that not less than 22,000,000 pine trees ranging in diameter up to three feet and in height to more than 60 feet are growing in western Chihuahua. The wealth of this enormous natural resource is fabulous, Mr. Rowland said. He quoted estimates by two practical lumbermen to support his own fig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arrested Ricardo Martinez said to be one of the worst desperadoes of the Southwest, with a long list of gun battles, killings and escapes from hail on both sides of the border. Among other shady exploits he “shot up” Pecos City eight month ago and escaped from a deputy sheriff in a running gun fight after being taken into cust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8, 1903</w:t>
      </w:r>
    </w:p>
    <w:p>
      <w:pPr>
        <w:pStyle w:val="PlainText"/>
        <w:jc w:val="both"/>
        <w:rPr/>
      </w:pPr>
      <w:r>
        <w:rPr>
          <w:rFonts w:cs="Times New Roman" w:ascii="Times New Roman" w:hAnsi="Times New Roman"/>
          <w:sz w:val="24"/>
        </w:rPr>
        <w:t>Three important events in the Catholic church—especially in Mexico—are observed today: the birth of the Virgin, the Feast of Our Lady of Covandonga, and the Feast of Our Lady of Loretto. It is also the anniversary of the famous battle of Chapultepec, in which the Mexican cadets perished defending their country; and this is also rigidly observed in the sister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 E. Roe, division freight and passenger agent of the Santa Fe, left last evening on a ten day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Houghton, manager of the Corralitos Cattle company, is at the Zeiger from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Provence, superintendent of the Mexican Central at Chihuahua, was at the Zeiger last night on his return to Chihuahua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nold Shanklin, honorary commissioner of the republic of Mexico from the Louisiana Purchase exposition, is in the city visiting Mr. and Mrs.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F. McCanna, secretary of the New Mexico Territorial fair, which will be held next month in Albuquerque, was in the city yesterday to see if he could not secure some racing entrie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Gibbs, of the First National bank at Douglas, spent yesterday in this city and reports everything at Douglas moving along very nicely, and that there is now great activity in mining circles there owing to the recent strike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60 naval apprentices from the training ship at Mare Island navy yard passed through El Paso last evening on the Southern Pacific bound east. All are Texas boys, who were enlisted in this state about a year ago, and they are now on their first furl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8, 1903</w:t>
      </w:r>
    </w:p>
    <w:p>
      <w:pPr>
        <w:pStyle w:val="Normal"/>
        <w:jc w:val="both"/>
        <w:rPr>
          <w:rFonts w:ascii="Times New Roman" w:hAnsi="Times New Roman" w:cs="Times New Roman"/>
        </w:rPr>
      </w:pPr>
      <w:r>
        <w:rPr>
          <w:rFonts w:cs="Times New Roman" w:ascii="Times New Roman" w:hAnsi="Times New Roman"/>
        </w:rPr>
        <w:t>J.P. Brougham, of Beaumont, was a guest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y Walthall left for Columbus, Mo., to re-enter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Louis Vessenron, of Brownsville, Tex., was visit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DeGroff, of the Orndorff, arrived home from Long Beach, 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mmissioner Harris returned from Californi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0 and 62 the low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9, 1903</w:t>
      </w:r>
    </w:p>
    <w:p>
      <w:pPr>
        <w:pStyle w:val="Normal"/>
        <w:jc w:val="both"/>
        <w:rPr/>
      </w:pPr>
      <w:r>
        <w:rPr>
          <w:rFonts w:cs="Times New Roman" w:ascii="Times New Roman" w:hAnsi="Times New Roman"/>
        </w:rPr>
        <w:t>Col. Charles DeGroff of the Orndorff Hotel returned from a pleasant visit to California and Oregon. Speaking of his trip, Mr. DeGroff said Long Beach was the best place he visited and that the resort seemed to have the run of the patronage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firebug seems to have gone to Albuquerque, for last Saturday night there were seven fires in that city and all are believed to have been of incendiary orig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and County Commissioners deserve unstinted credit for their action in appropriating money to send delegates to the National Irrigation Congress at Ogden, Utah. They appropriated $500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H. No. 9 carried a carload of Portuguese immigrants from their native country, en route to California. This lot was the first of a movement of about 200 that has been scheduled to pas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03</w:t>
      </w:r>
    </w:p>
    <w:p>
      <w:pPr>
        <w:pStyle w:val="Normal"/>
        <w:jc w:val="both"/>
        <w:rPr/>
      </w:pPr>
      <w:r>
        <w:rPr>
          <w:rFonts w:cs="Times New Roman" w:ascii="Times New Roman" w:hAnsi="Times New Roman"/>
        </w:rPr>
        <w:t>Five-year-old Ethel Crawford, daughter of Mr. and Mrs. John J. Crawford of 604 North Oregon street, yesterday coughed up a small monkey wrench that she swallowed eight months ago, and thereby disproved a theory of El Paso physicians that she was dying of asthma. The monkey wrench, a toy, was about an inch and an eighth long. The doctors had recommended a change of climate under the belief that she had asthma. They will discuss the case at a meeting of the medical society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send a delegation to Ogden, Utah, in an effort to bring the next annual meeting of the National Irrigation Congress to the city. Chairman John W. Fisher of the finance committee raising funds to pay expenses of the delegation on the trip says he will have $1200 in subscriptions collected by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ckless horseback rider ran over a 20-months-old boy, Oliver Van Patten of 412 San Antonio Street, this morning, breaking the child’s leg. Police think the horseman was a livery stable boy, as these are always reckless in riding about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9, 1903</w:t>
      </w:r>
    </w:p>
    <w:p>
      <w:pPr>
        <w:pStyle w:val="Normal"/>
        <w:jc w:val="both"/>
        <w:rPr>
          <w:rFonts w:ascii="Times New Roman" w:hAnsi="Times New Roman" w:cs="Times New Roman"/>
        </w:rPr>
      </w:pPr>
      <w:r>
        <w:rPr>
          <w:rFonts w:cs="Times New Roman" w:ascii="Times New Roman" w:hAnsi="Times New Roman"/>
        </w:rPr>
        <w:t>J.H. Parrarnoie, of Abilene, Tex.,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scarate, of Las Cruces, was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M. Turner returned from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McKinney, of Straus, N.M.,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T. Cluster, of Santa Barbara, Mexico, was visiting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1 and the lowest 67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0, 1903</w:t>
      </w:r>
    </w:p>
    <w:p>
      <w:pPr>
        <w:pStyle w:val="Normal"/>
        <w:jc w:val="both"/>
        <w:rPr/>
      </w:pPr>
      <w:r>
        <w:rPr>
          <w:rFonts w:cs="Times New Roman" w:ascii="Times New Roman" w:hAnsi="Times New Roman"/>
        </w:rPr>
        <w:t>David Payne presented to the Chamber of Commerce a bunch of grapes of the variety Rose of Peru, which came from the vineyards of Vincent del Buono at Ysleta. The bunch weighed four pounds and a half. They were raised under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S. Beach has purchased the interest of John S. Akin in the Beach-Akin Curio Co. of Juarez and El Paso, and hereafter the place will be known as Beach Curio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ent method of sprinkling the streets in Juarez is proving quite popular among the merchants, and Mayor Montemayor deserves a great deal of credit for the good work that he is doing along this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Deputy Customs Collector N.G. Buchoz returned form Detroit, where he went as special inspector in charge of a trainload of cattle shipped in bond from Mexico. He reports he had a very enjoyable time visiting his old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903</w:t>
      </w:r>
    </w:p>
    <w:p>
      <w:pPr>
        <w:pStyle w:val="Normal"/>
        <w:jc w:val="both"/>
        <w:rPr/>
      </w:pPr>
      <w:r>
        <w:rPr>
          <w:rFonts w:cs="Times New Roman" w:ascii="Times New Roman" w:hAnsi="Times New Roman"/>
        </w:rPr>
        <w:t>Approximately 40 El Pasoans have signified their desire to go in the delegation to Ogden, Utah, to invite the National Irrigation Congress to hold its next meeting in El Paso. More than $1000 in contributions has been received by the Chamber of Commerce to pay expenses of the delegation, while the City and County governments jointly appropriated $1000 for the same purp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 Schuster, a former El Pasoan now residing in New York, is back in town visiting friends and relatives. He has just closed a mining deal in Durango, Mexico, whereby his fortunes will be enriches some $2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being closed for the summer, the Myar Opera House will reopen with a farce comedy, “His Absent Boy,” Manager William Rogers h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0, 1903</w:t>
      </w:r>
    </w:p>
    <w:p>
      <w:pPr>
        <w:pStyle w:val="PlainText"/>
        <w:jc w:val="both"/>
        <w:rPr/>
      </w:pPr>
      <w:r>
        <w:rPr>
          <w:rFonts w:cs="Times New Roman" w:ascii="Times New Roman" w:hAnsi="Times New Roman"/>
          <w:sz w:val="24"/>
        </w:rPr>
        <w:t>That El Paso will send a delegation to Ogden, Utah, to secure, if possible, the next meeting of the National Irrigation congress, is a certainty. Chairman John W. Fisher, of the finance committee, says he has succeeded in securing $1200. The county commissioners and the city council have already each appropriated $500; and this will give the delegates $2200 to work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Breathitt, a capitalist of Tucson, i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ity clerk Sam Catlin is spending a week’s vacation at Brenham,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and family have returned from a summer outing at Colonia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Stuart, of this city, is spending a few days in Chihuahu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Eldridge, editor of El Progreso, at Nueva Casa Grandes, is a visitor in the city and is registered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W. Sanders is at the Angelus from Silver City and reports that the excitement tliere over the rich strike in Gold Gulch has not abated in the l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H. Parker, county surveyor, who has been sick in his home in this city for several weeks, left on the Mexican Central this morning on a month’s pleasure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deputy customs collector N.G. Buchoz has returned from Detroit, where he went as a special inspector in charge of a trainload of cattle, shipped in bond from Mexico. He reports that he had a very enjoyable time visiting his old home in Detroit and that he also enjoyed the scenery along the line the country being in fin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Ethel Crawford, daughter of Mr. and Mrs. John J. Crawford, of 604 North Oregon street, after puzzling the physicians for the past eight months, yesterday coughed up a small monkey wrench, which she swallowed on December 29 last, disproving the theory of the medical profession that she was dying of asth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0, 1903</w:t>
      </w:r>
    </w:p>
    <w:p>
      <w:pPr>
        <w:pStyle w:val="Normal"/>
        <w:jc w:val="both"/>
        <w:rPr/>
      </w:pPr>
      <w:r>
        <w:rPr>
          <w:rFonts w:cs="Times New Roman" w:ascii="Times New Roman" w:hAnsi="Times New Roman"/>
        </w:rPr>
        <w:t>Y. Goodman returned from Colorado, where he was spending a vacation at a summer res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H. Foncar, instructor in Latin at the University of Arizona at Tucson,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Dixie and Mary Fassett returned from a visit with friends in Ohio, Kentucky and Tennesse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0 and the lowest 62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1, 1903</w:t>
      </w:r>
    </w:p>
    <w:p>
      <w:pPr>
        <w:pStyle w:val="Normal"/>
        <w:jc w:val="both"/>
        <w:rPr/>
      </w:pPr>
      <w:r>
        <w:rPr>
          <w:rFonts w:cs="Times New Roman" w:ascii="Times New Roman" w:hAnsi="Times New Roman"/>
        </w:rPr>
        <w:t>Not only will a representative party of more than 25 citizens attend the National Irrigation Congress at Ogden, but the delegation will be accompanied by Concha’s Band, with its full strength of 25 men in uni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sh Commissioner Baldwin of U.S. Hatchery at San Marcos came in on No. 9 with some rock bass to be placed in the Rio Grande at this point, in the waterholes, to be carried later to Major Fewel’s ra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a Hoy, a linotype operator, reached this city from Monterrey, Mexico, and says the fever situation there looks bad, although the doctors and business men declare that there is no real yellow feve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Terrazas of Chihuahua has approved plans for the market building in Juarez, and it will be built in the near future at an estimated cost of $1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03</w:t>
      </w:r>
    </w:p>
    <w:p>
      <w:pPr>
        <w:pStyle w:val="Normal"/>
        <w:jc w:val="both"/>
        <w:rPr/>
      </w:pPr>
      <w:r>
        <w:rPr>
          <w:rFonts w:cs="Times New Roman" w:ascii="Times New Roman" w:hAnsi="Times New Roman"/>
        </w:rPr>
        <w:t>At 6 o’clock this morning, B. Vaughn, a gambler who works at the Coney Island saloon, shot and seriously wounded “Paddy” Ryan, another gambler, at 109 Upson avenue. The difficulty occurred in front of the house in which Ryan was living. Vaughn gave himself up to police and later was released on bail to await preliminary hearing on a charge of assault to mu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Terrazas has approved the plans for the new market building in Juarez, and it will be built in the near future at a cost of $15,000. The building will be of stone, adobe and brick, and it will not only be something that is very much needed but will also prove a substantial addition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at 2 o’clock fire broke out in the Stevens’ block on Mesa avenue. The office of the Southwestern Specialists on the second floor of the Mesa Building was badly dama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1, 1903</w:t>
      </w:r>
    </w:p>
    <w:p>
      <w:pPr>
        <w:pStyle w:val="PlainText"/>
        <w:jc w:val="both"/>
        <w:rPr/>
      </w:pPr>
      <w:r>
        <w:rPr>
          <w:rFonts w:cs="Times New Roman" w:ascii="Times New Roman" w:hAnsi="Times New Roman"/>
          <w:sz w:val="24"/>
        </w:rPr>
        <w:t>Alarming rumors are current of further wholesale massacres of Bulgarians in the village of Monastir. One report said that 60,000 persons have been slaughtered in the district of Leret alone. Other reports affirm that the Turks have burned the Christian quarters of the towns of Florine, Oknilda, and Be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iper and wife are at the Angelus from Neyannec,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H. Hadlock and wife will leave on the Rock Island for the Captain’s ranch at Cloudcroft. Capt. Hadlock is one of the United States government inspectors and is taking a. 30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M. Sturges, of this city, will leave tomorrow over the Southern Pacific on a pleasure trip to California. Mrs. Sturges, who has been ill in her home, for some time, will travel in California for the benefit of her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sh commissioner Baldwin, of the United States hatchery at San Marcos, Texas, came in this morning with some rock bass to be placed in the Rio Grande at this point, in the water holes, to be carried later to Maj. Fewel’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Luis Terrazas has approved the plans for the market building in Juarez, and it will be built in the near future at an estimated cost of $1500. The building will be of stone, adobe and brick, and will not only be something that in very much needed, but will also prove a substantial addition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Stamp Mill company has just placed on exhibition and will have running in this a new patent stamp mill for treating ore. Other mills have been made to crush the ore with the weight of the-stamp, but the idea of this is to have power from a spring which raises the stamp to crush the ore. It is said to be lighter, cheaper and more economical, to run than other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1, 1903</w:t>
      </w:r>
    </w:p>
    <w:p>
      <w:pPr>
        <w:pStyle w:val="Normal"/>
        <w:jc w:val="both"/>
        <w:rPr/>
      </w:pPr>
      <w:r>
        <w:rPr>
          <w:rFonts w:cs="Times New Roman" w:ascii="Times New Roman" w:hAnsi="Times New Roman"/>
        </w:rPr>
        <w:t>Engineer George Beatty, of the G.H., accompanied by friends, returned to Del Rio after a visi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McCracken of Deming was at the Zeiger en route to Roswell to attend the Roswell military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N. Rea, chief of police of Fort Worth, arrived in El Paso and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W. Boyce, wife of a mining man in Chihuahua, was at the Orndorff.</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1 and the lowest 65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2, 1903</w:t>
      </w:r>
    </w:p>
    <w:p>
      <w:pPr>
        <w:pStyle w:val="Normal"/>
        <w:jc w:val="both"/>
        <w:rPr/>
      </w:pPr>
      <w:r>
        <w:rPr>
          <w:rFonts w:cs="Times New Roman" w:ascii="Times New Roman" w:hAnsi="Times New Roman"/>
        </w:rPr>
        <w:t>A.E. Chesney of the S.P., who arrived from his run, says that when he was in Marfa he found notices all over the city warning the Negroes to leave the place and that they were heeding the warning and leaving as fast as they could get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t Orndorff, the popular day clerk at Hotel Orndorff, left with the delegation to attend the Irrigation Congress. While away, his brother, Lee, who now serves as night clerk, will hold down the day cle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dining room at the Zeiger Hotel will be closed for repairs Sept. 14. The buffet and private dining rooms will remain open until further no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 Montemayor of Juarez is enforcing all regulations that he believes will possibly redound to the credit and moral welfare of the city and with this end in view he is becoming very strict with the saloons and dance ha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03</w:t>
      </w:r>
    </w:p>
    <w:p>
      <w:pPr>
        <w:pStyle w:val="Normal"/>
        <w:jc w:val="both"/>
        <w:rPr/>
      </w:pPr>
      <w:r>
        <w:rPr>
          <w:rFonts w:cs="Times New Roman" w:ascii="Times New Roman" w:hAnsi="Times New Roman"/>
        </w:rPr>
        <w:t>The El Paso delegation to the National Irrigation Congress at Ogden, Utah, left last night on the Santa Fe in high spirits and 26 strong, with Concho’s band of 24 pieces to make things mer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mains of Engineer J.K. Sanders, who was killed in the Mexico Central freight wreck at Laguna station, will arrive here tonight en route to Jefferson, Mo., where the body will be inte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2, 1903</w:t>
      </w:r>
    </w:p>
    <w:p>
      <w:pPr>
        <w:pStyle w:val="PlainText"/>
        <w:jc w:val="both"/>
        <w:rPr/>
      </w:pPr>
      <w:r>
        <w:rPr>
          <w:rFonts w:cs="Times New Roman" w:ascii="Times New Roman" w:hAnsi="Times New Roman"/>
          <w:sz w:val="24"/>
        </w:rPr>
        <w:t>Mayor S. Montemayor, of Juarez, is enforcing all regulations that he believes will possibly redound to the credit and moral welfare of the city and, with this end in view, he is becoming very strict with the saloons and dance halls. Hereafter all wine rooms must be closed and the dance halls will be regulated and controlled with a strong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Mayes, of Las Cruces, i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Berry, a prominent horse buyer of Houston,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H. Parsons are now at home to their friends at 917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C. Harris is expected home this evening after visiting New York, Chicago and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Dean, of Henderson, Ky., who spent last winter here for the benefit of his health, writes that he will retur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Martin, storekeeper for the U.S. government warehouse in this city, returned this morning from a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L. Newman, composer of “Under Two Flags,” “I Love No One But You,” and other popular songs is in the city, registered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odie, who is now serving as a clerk on the U.S. ship Wyoming, left on the Southern Pacific yesterday for San Francisco, after spending a few days in this city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to the National Irrigation Congress, left here last night in high spirits and 26 strong with Concha’s band of 24 pieces, to make things merry. The delegation is one of the strongest that has ever left this city after any convention, and their friends here have the greatest hopes that their trip will be a successful one. Those in the delegation were: J.A. Smith, C.E. Kellogg, H.G. Crowe, A. Courchesne, H.D. Slater, Juan S. Hart, A.W. Gifford, Burt Orndorff, P.M. Millspaugh, J.R. Harper, J.W. Fisher, W.H. Winn, Fred Diehl, E.C. Pew, C.E. Kelly, Park W. Pitman, John L. Dyer, jr., J.F. Williams, Tom Powers, J.A. Happer, John P. Ramsey, Francisco Mallen, W.O. Millican, J.J. Mundy, B. Early, and W.H. Grand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2, 1903</w:t>
      </w:r>
    </w:p>
    <w:p>
      <w:pPr>
        <w:pStyle w:val="Normal"/>
        <w:jc w:val="both"/>
        <w:rPr>
          <w:rFonts w:ascii="Times New Roman" w:hAnsi="Times New Roman" w:cs="Times New Roman"/>
        </w:rPr>
      </w:pPr>
      <w:r>
        <w:rPr>
          <w:rFonts w:cs="Times New Roman" w:ascii="Times New Roman" w:hAnsi="Times New Roman"/>
        </w:rPr>
        <w:t>Mrs. R.L. Scott, of Douglas, Arizona, was guest of Mrs. R.L. Dorband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dward M. Sturges, wife of a mining man, left for California for a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J.D. Milton, former chief of police of this city, arrived in the city from Arizon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and the lowest 6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3, 1903</w:t>
      </w:r>
    </w:p>
    <w:p>
      <w:pPr>
        <w:pStyle w:val="PlainText"/>
        <w:jc w:val="both"/>
        <w:rPr/>
      </w:pPr>
      <w:r>
        <w:rPr>
          <w:rFonts w:cs="Times New Roman" w:ascii="Times New Roman" w:hAnsi="Times New Roman"/>
          <w:sz w:val="24"/>
        </w:rPr>
        <w:t>Work on the construction of the sanitarium which David G. Baldwin has been going to build in Franklin Heights, will be commenced at once, all arrangements for the work having been completed. The stone to be used in building will come from Douglas and is what is known as Tufa 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F. Chambers, a prominent mining man from the San Pedro district, is registered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Featherly, an old time El Paso citizen, who has been spending the past few years at the Progreso mine in the Capulin mountains west of Sabinal, Chihuahua, is in the city meeting his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Pearce, of Chihuahua, has been out to the La Luz mine at Maguariche, Chih., where he has made arrangement for the installation of a Moralls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t Orndorff, day clerk at the Hotel Orndorff, left with the Ogden delegation to attend the irrigation congress. While away, his brother, Lee, will hold down the day de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mon J. Barnes, of Hotel Angelus, returned today from San Antonio, where he went to look after his interests in that city and says that the country is looking fine thereabouts but that the boll weevil is playing havoc with the co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urango Mining company is the name of a $1,000,000 corporation composed of Michigan capitalists just organized to exploit mines in the state of Durango, Mexico. It is claimed that it will have a working capital of $300,000, and will take over five mines belonging to Chas. Fowler at Yerba Buena, near San Pedro, Dura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3, 1903</w:t>
      </w:r>
    </w:p>
    <w:p>
      <w:pPr>
        <w:pStyle w:val="Normal"/>
        <w:jc w:val="both"/>
        <w:rPr>
          <w:rFonts w:ascii="Times New Roman" w:hAnsi="Times New Roman" w:cs="Times New Roman"/>
        </w:rPr>
      </w:pPr>
      <w:r>
        <w:rPr>
          <w:rFonts w:cs="Times New Roman" w:ascii="Times New Roman" w:hAnsi="Times New Roman"/>
        </w:rPr>
        <w:t>James Thornton, local yardmaster of the E.P.&amp;S.W., returned from an extended trip through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L.H. Foucar, of the faculty of the University of Arizona,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T. King returned from a visit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Ruth Garrett left for her home in Midland, Texa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5 and the lowest 6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4, 1903</w:t>
      </w:r>
    </w:p>
    <w:p>
      <w:pPr>
        <w:pStyle w:val="Normal"/>
        <w:jc w:val="both"/>
        <w:rPr>
          <w:rFonts w:ascii="Times New Roman" w:hAnsi="Times New Roman" w:cs="Times New Roman"/>
        </w:rPr>
      </w:pPr>
      <w:r>
        <w:rPr>
          <w:rFonts w:cs="Times New Roman" w:ascii="Times New Roman" w:hAnsi="Times New Roman"/>
        </w:rPr>
        <w:t>Dr. Justice, quarantine officer, appointed Messrs. Smith and Sanchez as inspectors for the state to question all passengers, whether they come over on the bridges or on the river bed as to their last place of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at closing out sale of all piece goods at the White House was advertised only in The Herald and during the entire day the store was crowded to its utmost capacity with bu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truction of the sanitarium which David G. Baldwin has been planning to build in Franklin Heights, will commence at once. The stone to be used will come from Douglas and is what is known as Tufa st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use occupied by S. Blumenthal and Sidney Ullman at 607 North Oregon street was burglarized yesterday by a bold thie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903</w:t>
      </w:r>
    </w:p>
    <w:p>
      <w:pPr>
        <w:pStyle w:val="Normal"/>
        <w:jc w:val="both"/>
        <w:rPr/>
      </w:pPr>
      <w:r>
        <w:rPr>
          <w:rFonts w:cs="Times New Roman" w:ascii="Times New Roman" w:hAnsi="Times New Roman"/>
        </w:rPr>
        <w:t>Dr. Justice the State quarantine officer in El Paso appointed Messrs. Smith and Sanchez as inspectors who will question all passengers, whether they come over on the bridge or on the river bed, as to their last residence. The yellow fever quarantine is especially rigid against Monterrey and Lina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Denman of Brown County passed through here last night on the G.H. No. 8 with Joseph Hughes, alias Joseph Humphries, of Bisbee, who was arrested a few days ago in Phoenix on a charge of cattle theft in Texas. According to information sent out from Phoenix last night, the sheriff himself is wanted in Arizona and officers of that state were close after him. As soon as Sheriff Denman started overland with his prisoner toward the New Mexico line, a warrant was issued for the arrest of Denman on the ground that he secured the honoring of the requisition papers through a forged telegram from Governor Brodie of Arizona, advising the governor that a territorial case against Hughes had been sett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4, 1903</w:t>
      </w:r>
    </w:p>
    <w:p>
      <w:pPr>
        <w:pStyle w:val="PlainText"/>
        <w:jc w:val="both"/>
        <w:rPr/>
      </w:pPr>
      <w:r>
        <w:rPr>
          <w:rFonts w:cs="Times New Roman" w:ascii="Times New Roman" w:hAnsi="Times New Roman"/>
          <w:sz w:val="24"/>
        </w:rPr>
        <w:t>E.P. Lowe, Iowa, editor and publisher of the Pass City Independent, was found dead in a chair in his office on St. Louis street early this morning. When an employe of the paper came down to the office this morning, he found the body reposing peacefully and naturally in an easy chair in the attitude in which Mr. Lowe was wont to sit evenings after his day’s work. Death was evidently due to heart fail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ulia Walworth and children have returned from Los Angeles,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ity clerk Sam Catlin, returned this morning from a short visit to Brenham, Galveston and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Dwyer and family left on the Mexican Central this morning for a short visit to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William Caples returned to duty today at the Stanton street bridge, after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ooton, wife of police chief Wooton, left last night over the Santa Fe for Trinidad, Colo., to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Ross, superintendent of bridges and buildings on this division of the G.H. returned last night from a trip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McGregor, of the Copper Queen hospital service at Bisbee, passed through this morning en route home, after a short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Greenwood, one of the old time mail carriers of this city, has just taken a 30 days’ leave of absence and gone to the Sierra Madres on a hunting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C. Rous, wife of paymaster Rous, of the El Paso &amp; Southwestern, will return this week from Jeffersonville, Ind., where she has been visiting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Colton, chief clerk of the general passenger department of the E.P.&amp;N.E. system, accompanied by his son, returned this morning from a short trip to Alamogordo and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14, 1903</w:t>
      </w:r>
    </w:p>
    <w:p>
      <w:pPr>
        <w:pStyle w:val="Normal"/>
        <w:jc w:val="both"/>
        <w:rPr>
          <w:rFonts w:ascii="Times New Roman" w:hAnsi="Times New Roman" w:cs="Times New Roman"/>
        </w:rPr>
      </w:pPr>
      <w:r>
        <w:rPr>
          <w:rFonts w:cs="Times New Roman" w:ascii="Times New Roman" w:hAnsi="Times New Roman"/>
        </w:rPr>
        <w:t>Edward Kayser, of the First National bank, went to New York on a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rmon colonies in the Sierra Madre county prepared to send a fruit exhibit to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D. Melton, former chief of police, was here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and the lowest 6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he opening of Sonora street was urged by property ow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5, 1903</w:t>
      </w:r>
    </w:p>
    <w:p>
      <w:pPr>
        <w:pStyle w:val="Normal"/>
        <w:jc w:val="both"/>
        <w:rPr/>
      </w:pPr>
      <w:r>
        <w:rPr>
          <w:rFonts w:cs="Times New Roman" w:ascii="Times New Roman" w:hAnsi="Times New Roman"/>
        </w:rPr>
        <w:t>The labor situation in Mexico is said to be growing more serious. There is a greater demand for common labor than can be supplied and the question of a remedy confronts officials. The importation of Chinese in larger numbers is believed by many to be the only sol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unted Officer W.D. Greet left over the Southern Pacific for his old home in Nashville, Tenn., where his wife has been spending the summer. They will return in about 15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 quarantine officer, Dr. A.L. Justice, was moved to place guards on duty at the bridges by the receipt of a telegram from State Health Officer Tabor officially notifying him of the existence of yellow fever at Monterr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 Aronstein writes that he will sail from Antwerp this month on the Red Star liner Fin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903</w:t>
      </w:r>
    </w:p>
    <w:p>
      <w:pPr>
        <w:pStyle w:val="Normal"/>
        <w:jc w:val="both"/>
        <w:rPr/>
      </w:pPr>
      <w:r>
        <w:rPr>
          <w:rFonts w:cs="Times New Roman" w:ascii="Times New Roman" w:hAnsi="Times New Roman"/>
        </w:rPr>
        <w:t>The labor situation in Mexico is said to be growing more serious. Everywhere there is a greater demand for common labor than can be supplied, and the question of a remedy confronts the officials. There is an illustration of the condition right here in this vicinity, where the employment agencies cannot secure enough men for railroad work in Sono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akeman Miller of the Santa Fe passenger service is on his way to the plains east of Socorro, where he goes to finish up his job of locating water on the sheep ranges of that section. Mr. Miller is noted for his ability as a “waterwitch,” and he has been very successful in locating underground flows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H.B. Kincaid of the Hotel Angelus was out for a hunt yesterday and got lost in the wilds of the Rio Grande bottom. For several hours, almost famishing of thirst, he wandered aimlessly about in the brush and weeds before he found his way to civilization and a place where schooner are retailed. The captain led his company in Cuba and has stood off mobs of desperate men in his native Kentucky, but he says he was never so near death’s door as yesterday, when he thought he had uncorked his last bottle of amber fluid. On the hunt, he killed a rabbit and three do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5, 1903</w:t>
      </w:r>
    </w:p>
    <w:p>
      <w:pPr>
        <w:pStyle w:val="PlainText"/>
        <w:jc w:val="both"/>
        <w:rPr/>
      </w:pPr>
      <w:r>
        <w:rPr>
          <w:rFonts w:cs="Times New Roman" w:ascii="Times New Roman" w:hAnsi="Times New Roman"/>
          <w:sz w:val="24"/>
        </w:rPr>
        <w:t>The labor situation in Mexico is growing more serious. Everywhere there is a greater demand for common labor than can be supplied, and the question of a remedy confronts the officials. There is an illustration of this condition right here in this vicinity, where the employment agencies cannot secure enough men for the railroad work down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D. Cogswell and son, Roy, left today for Faywood hot springs.</w:t>
      </w:r>
    </w:p>
    <w:p>
      <w:pPr>
        <w:pStyle w:val="PlainText"/>
        <w:jc w:val="both"/>
        <w:rPr/>
      </w:pPr>
      <w:r>
        <w:rPr>
          <w:rFonts w:cs="Times New Roman" w:ascii="Times New Roman" w:hAnsi="Times New Roman"/>
          <w:sz w:val="24"/>
        </w:rPr>
        <w:t>Father James La Fon has gone on his regular, trip to his mission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Aronstein writes that he will sail from Antwerp this month on the Red Star liner Fin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Hazzard has left for Chicago for a further course in her work, and will return the first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park today changed hands, Gustav Peterson having retired and George Ogden taking his place. The firm will be Ogden &amp; L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Finch, of Miguel, Frio county, Texas, is in the city looking for his son, Albert Finch, who mysteriously disappeared from a ranch near Valentine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sanitarium to be constructed by David G. Baldwin in Highland park addition, is on in earnest today. A force of laborers to busy preparing for the foundation, and by tomorrow a retaining wall will be placed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state quarantine officer, Dr. A.L. Justice, was moved to place the guards on duty at the bridges yesterday by receipt of a telegram from Dr. Tabor, state health officer at Austin, officially notifying him of the existence of yellow fever in Monte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Kincaid, of Hotel Angelus, was out for a hunt yesterday afternoon and got lost in the wilds of the Rio Grande bottom. For several hours, famishing with thirst, he wandered aimlessly about in the brush and weeds before he found his way out and he declares he will never again get so far away from a Budweiser 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5, 1903</w:t>
      </w:r>
    </w:p>
    <w:p>
      <w:pPr>
        <w:pStyle w:val="Normal"/>
        <w:jc w:val="both"/>
        <w:rPr>
          <w:rFonts w:ascii="Times New Roman" w:hAnsi="Times New Roman" w:cs="Times New Roman"/>
        </w:rPr>
      </w:pPr>
      <w:r>
        <w:rPr>
          <w:rFonts w:cs="Times New Roman" w:ascii="Times New Roman" w:hAnsi="Times New Roman"/>
        </w:rPr>
        <w:t>Sam Means of Valentine, Texas,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C. Scipio of Alamogord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B. Landa, a cattleman from the City of Mexico, stopp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Henry W. Moore left fior Santa Fe to visit his brother, Rev. Hayes Mo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Mitchell returned yesterday afternoon from Davenport, Iow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6, 1903</w:t>
      </w:r>
    </w:p>
    <w:p>
      <w:pPr>
        <w:pStyle w:val="Normal"/>
        <w:jc w:val="both"/>
        <w:rPr/>
      </w:pPr>
      <w:r>
        <w:rPr>
          <w:rFonts w:cs="Times New Roman" w:ascii="Times New Roman" w:hAnsi="Times New Roman"/>
        </w:rPr>
        <w:t>New headlights have been received for the cars on the Washington Park line. The new lights are double, that is for the country the arc light is used, while in the city the incandescent light is 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se of yellow fever has reached Nuevo Laredo, which bears the same relation to Laredo as Ciudad Juarez bears to El Paso. It is thus getting close to Texas and the authorities are exerc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regular meeting of the Elks’ Lodge last evening, C.E. McBean and Ralph Loomis were initiated into the mysteries of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03</w:t>
      </w:r>
    </w:p>
    <w:p>
      <w:pPr>
        <w:pStyle w:val="Normal"/>
        <w:jc w:val="both"/>
        <w:rPr/>
      </w:pPr>
      <w:r>
        <w:rPr>
          <w:rFonts w:cs="Times New Roman" w:ascii="Times New Roman" w:hAnsi="Times New Roman"/>
        </w:rPr>
        <w:t>Work on the new sanitarium to be constructed by David G. Baldwin in Highland Park addition is in earnest today. A force of laborers is busy preparing for the foundation and by tomorrow a retaining wall will be in position. The structure will be a model of beauty and convenience when it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ck Island came in this morning on time, with Captain O’Shea at the helm. On the train there were 35 Portuguese immigrants en route to San Francisco, where they are going to work in the vineyards. The party was composed almost entirely of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6, 1903</w:t>
      </w:r>
    </w:p>
    <w:p>
      <w:pPr>
        <w:pStyle w:val="Normal"/>
        <w:jc w:val="both"/>
        <w:rPr>
          <w:rFonts w:ascii="Times New Roman" w:hAnsi="Times New Roman" w:cs="Times New Roman"/>
        </w:rPr>
      </w:pPr>
      <w:r>
        <w:rPr>
          <w:rFonts w:cs="Times New Roman" w:ascii="Times New Roman" w:hAnsi="Times New Roman"/>
        </w:rPr>
        <w:t>Judge T.A. Falvey was spending a few days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Judge Joseph U. Sweeney left for the Pacific coast for a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J. Wakeman, M.D., and A.W. Ristine of Concino, Mexico,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Hawley, auditor of the E.P.&amp;S.W., spent his vacation in East Texa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2 and the lowest 71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7, 1903</w:t>
      </w:r>
    </w:p>
    <w:p>
      <w:pPr>
        <w:pStyle w:val="Normal"/>
        <w:jc w:val="both"/>
        <w:rPr/>
      </w:pPr>
      <w:r>
        <w:rPr>
          <w:rFonts w:cs="Times New Roman" w:ascii="Times New Roman" w:hAnsi="Times New Roman"/>
        </w:rPr>
        <w:t>A dispatch from Austin say the situation is grave at Laredo. It is feared that yellow fever has entered Texas. There are hundreds of cases of dengue in Nuevo Lare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etter from Silver City says 200 people visited Gold Gulch Sunday and “prospected” in lively fashion. One of the claims in which H.F. Kettler of El Paso is interested, has been producing ore that runs $300 to the ton, and a carload will be shipped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rts from Las Vegas indicate that the recent supposed firebug who harassed this city has moved to that place. Some trouble was had at Albuquerque recently with fires that were thought to be incendiary, and now Las Vegas is having trou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ilding permit has been issued to J.M. Groggin to erect a brick residence in Franklin Heights to cost $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903</w:t>
      </w:r>
    </w:p>
    <w:p>
      <w:pPr>
        <w:pStyle w:val="Normal"/>
        <w:jc w:val="both"/>
        <w:rPr>
          <w:rFonts w:ascii="Times New Roman" w:hAnsi="Times New Roman" w:cs="Times New Roman"/>
        </w:rPr>
      </w:pPr>
      <w:r>
        <w:rPr>
          <w:rFonts w:cs="Times New Roman" w:ascii="Times New Roman" w:hAnsi="Times New Roman"/>
        </w:rPr>
        <w:t>The police have under arrest a man giving the name of W.A. Clark, who is supposed to be a smooth bunco artist. He is being held on a charge of relieving a tourist by the name of J.W. Lee, who was passing through this city a few days ago, of $48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held a short session last night and approved the architectural plans for the improvements to the Mesa school. The addition to this building will consist of eight large rooms, four above and four below. The plans have been drawn with special regard to sanitary conditions and up-to-date conveni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n old man in El Paso who is evidently dreaming, or who has a peculiar fitness for concocting sensational stories, for he makes two very sensational claims. One is that President Diaz of Mexico is dead, and that an impostor is in his place, and the other is that he has found the famous mine supposed to have once fabulously enriched the padres of the old church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7, 1903</w:t>
      </w:r>
    </w:p>
    <w:p>
      <w:pPr>
        <w:pStyle w:val="PlainText"/>
        <w:jc w:val="both"/>
        <w:rPr/>
      </w:pPr>
      <w:r>
        <w:rPr>
          <w:rFonts w:cs="Times New Roman" w:ascii="Times New Roman" w:hAnsi="Times New Roman"/>
          <w:sz w:val="24"/>
        </w:rPr>
        <w:t>Yesterday Mexico celebrated the anniversary of her independence. Everywhere the national colors were flying, the people were in holiday attire, bands were playing, and patriotic speeches and fireworks were cleaving the air, for on the night of Sept. 15 or 16, 1810, the priest, Miguel Hidalgo y Costilla, rallied his flock around him at the little village of Dolores (in the present state of Guanajuato) and proclaimed the independence of New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 Moseley and son are at the Angelus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iard Patterson has returned from Honolulu and is pleased with the island of Hawa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Bates, a young physician from Hattiesburg, Miss., is here with a view to loc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Edgar, manager of the street car and electric light and power company, has returned with his family, from his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F. Wilkinson, of the Fourth infantry, accompanied by his wife and family, will leave on the S.P. this afternoon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y MaGee, a brother of Claude Hill, manager for the local business of the Crescent News company who has been working for Mr. Hill for the past few months, resigned his position yesterday and left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if a railroad can be secured, a large tract of 6,000,000 acres in the states of Chihuahua, Sonora and Sinaloa is about to be taken over by a strong combination of New York capitalists with a view to utilizing the timber in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J. Hartman assistant general superintendent of the E.P.&amp;S.W. has just secured a beautiful specimen of a rattlesnake’s hide from a friend in Arizona. It is Mr. Hartman’s intention to have the hide made into a handbag for Mrs. Har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as Grandes Progreso says that Capt. Pat Durack has just disposed of his Colombia and Sierra Madre mines in the Escondido mountains near San Pedro station on the Sierra Madre line for $50,000, the purchasers being English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7, 1903</w:t>
      </w:r>
    </w:p>
    <w:p>
      <w:pPr>
        <w:pStyle w:val="Normal"/>
        <w:jc w:val="both"/>
        <w:rPr/>
      </w:pPr>
      <w:r>
        <w:rPr>
          <w:rFonts w:cs="Times New Roman" w:ascii="Times New Roman" w:hAnsi="Times New Roman"/>
        </w:rPr>
        <w:t>Mrs. James T. Hall, of Descubridora, Mexico, was at the Grand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 Gallagher, George U. Sholefield and Frank E. Treat, three cattlemen, of Tucson, were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Hawley, auditor of the E.P.&amp;S.W., was spending his vacation in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E.P. Wozencraft, of Dallas, Texas, ex-adjutant general under Governor Culberson,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8, 1903</w:t>
      </w:r>
    </w:p>
    <w:p>
      <w:pPr>
        <w:pStyle w:val="Normal"/>
        <w:jc w:val="both"/>
        <w:rPr/>
      </w:pPr>
      <w:r>
        <w:rPr>
          <w:rFonts w:cs="Times New Roman" w:ascii="Times New Roman" w:hAnsi="Times New Roman"/>
        </w:rPr>
        <w:t>Governor Terrazas’s order restraining gambling and regulating the saloons in Chihuahua has had the effect of brining down the wrath of the lower class on his head, and it nearly resulted in the loss of his l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eld the champion Star Chamber session in its history last evening and remained in caucus so long that the lateness of the hour prevented if from holding an open 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ptist Association will meet here Oct. 16. About 20 churches are represented. Mrs. A.M. Walthall, Miss Annie Freeman, Mrs. S.T. Turner, Ed Milliken and G.P. Putnam have been appointed as a committee to arrange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llard Patterson has returned from Honolulu and is pleasured with Hawa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03</w:t>
      </w:r>
    </w:p>
    <w:p>
      <w:pPr>
        <w:pStyle w:val="Normal"/>
        <w:jc w:val="both"/>
        <w:rPr/>
      </w:pPr>
      <w:r>
        <w:rPr>
          <w:rFonts w:cs="Times New Roman" w:ascii="Times New Roman" w:hAnsi="Times New Roman"/>
        </w:rPr>
        <w:t>Governor Luis Terrazas’ order restraining gambling and regulating saloons in Chihuahua has had effect of bringing down the wrath of the lower class on his head, and it nearly resulted in the loss of his life. A mob hooted his speech in Chihuahua, and when the police attempted to restore order a riot ensued. Many were hurt and the palace of the governor was stormed and stoned, almost every window being bro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coming from Las Vegas indicated that the recent supposed firebug who harassed this city probably has moved to that place. Several small fires have been started recently in the railroad yards as Las Vegas, which, however, did little dam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8, 1903</w:t>
      </w:r>
    </w:p>
    <w:p>
      <w:pPr>
        <w:pStyle w:val="PlainText"/>
        <w:jc w:val="both"/>
        <w:rPr/>
      </w:pPr>
      <w:r>
        <w:rPr>
          <w:rFonts w:cs="Times New Roman" w:ascii="Times New Roman" w:hAnsi="Times New Roman"/>
          <w:sz w:val="24"/>
        </w:rPr>
        <w:t>El Paso was today unanimously selected as the next meeting place for the National Irrigation congress. On the first ballot the vote stood as follows: El Paso, 205, Boise, Idaho, 47; St. Joseph, 8. As soon as the result of the vote was announced, the Boise delegation moved to make it unanimous, seconded by St. Joseph, and the motion was carried with much enthusia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W.P. Blake has been examining mining properties in the county of Santa Cruz,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oss, superintendent of buildings and bridges on the G.H. came in this morning from Devil’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enry J. May, U.S.A., stationed at Fort Bayard, is at the Orndorff, where he will remai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passenger agent of the E.P.N.E. system, will leave tomorrow night on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P. Nickerson, wife of general manager Nickerson, of the Mexican Central, is expected here tomorrow morning on her return to the City of Mexico from a visit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Post, a prominent cattleman, and his uncle, Dr. Post, both of the lower Panhandle country, are in El Paso, the latter with a view to locating here to practice his prof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Mee. E.M., of El Paso, is out near the Placer de Guadalupe on the Concho river in the state of Chihuahua, where he has taken hold of some gold prospects for some eastern men who have an option the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S. Hall, of San Francisco, has just been appointed chief inspector of the Albuquerque, Deming and El Paso Weighing and Inspection bureau, with offices in this city. Mr. Hall succeeds chief inspector Trumble, who has been transfe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ilberberg and wife, of this city, have returned from a trip to Alaska, which, however, was cut short by Silberberg’s receiving a message from his brother that his little child, who remained here, was seriously ill. Mr. Silberberg received his message by wireless telegraph, and is probably the first El Pasoan to receive such a message in mid-oc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8, 1903</w:t>
      </w:r>
    </w:p>
    <w:p>
      <w:pPr>
        <w:pStyle w:val="Normal"/>
        <w:jc w:val="both"/>
        <w:rPr>
          <w:rFonts w:ascii="Times New Roman" w:hAnsi="Times New Roman" w:cs="Times New Roman"/>
        </w:rPr>
      </w:pPr>
      <w:r>
        <w:rPr>
          <w:rFonts w:cs="Times New Roman" w:ascii="Times New Roman" w:hAnsi="Times New Roman"/>
        </w:rPr>
        <w:t>F.C. Hill, of Cananea, was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ace B. Bushnell, of Dallas, Texa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M. McClellan, of Midland, Texas,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E. Willey, of Houston,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cus D. Smith of Cananea was stopping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J. Mcauley, of Chihuahua, was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2 and the lowest 7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9, 1903</w:t>
      </w:r>
    </w:p>
    <w:p>
      <w:pPr>
        <w:pStyle w:val="Normal"/>
        <w:jc w:val="both"/>
        <w:rPr/>
      </w:pPr>
      <w:r>
        <w:rPr>
          <w:rFonts w:cs="Times New Roman" w:ascii="Times New Roman" w:hAnsi="Times New Roman"/>
        </w:rPr>
        <w:t>The yellow fever situation near the Texas border has not improve, in fact it seems to be getting worse, and there is great apprehension lest it get over the line at Laredo and spread through the southern portion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llie Shelton expects to leave next week for Austin to enter the University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s big exclusive story of the demonstration in the streets of Chihuahua against Governor Terrazas created a sensation, and papers were eagerly purchased by those anxious to get the deta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much doing at Washington Park tonight. Tom Spike’s big minstrel carnival and expert cake walkers will give a performance in the big Palm Garden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9, 1903</w:t>
      </w:r>
    </w:p>
    <w:p>
      <w:pPr>
        <w:pStyle w:val="PlainText"/>
        <w:jc w:val="both"/>
        <w:rPr/>
      </w:pPr>
      <w:r>
        <w:rPr>
          <w:rFonts w:cs="Times New Roman" w:ascii="Times New Roman" w:hAnsi="Times New Roman"/>
          <w:sz w:val="24"/>
        </w:rPr>
        <w:t>The yellow fever situation near the Texas border has not improved in the past few days, in fact, it seems to be growing worse, and there is great apprehension lest it get over the line at Laredo, Texas, and spread through the southern portion of the state. Already Nueces and Frio counties have established a quarantine against Laredo, and San Antonio is considering such a move. Five hundred persons have fled from Laredo to escape the danger of yellow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Nagley has returned over the Rock Island from a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 Mayer, of Del Rio,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Dedman and sister came in from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nchester Cooley has returned from a visit to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Hanna, Jr., his been the guest of John Brunner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Kayser has returned from New York after spending two months in the wholesale district buying fall and winter goods for J. Calisher. Mr. Kayser attended all the big New York openings, as well as the much discussed fashion show that filled Madison Square garden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violent earthquake since 1885 occurred at Santiago, Cuba, early this morning. The earth shook tasted for fifteen seconds, but there were no undulations. Nobody wait hurt, though many people rushed into the streets and cried and prayed. Bricks and plaster dropped in all directions and a few walls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9, 1903</w:t>
      </w:r>
    </w:p>
    <w:p>
      <w:pPr>
        <w:pStyle w:val="Normal"/>
        <w:jc w:val="both"/>
        <w:rPr/>
      </w:pPr>
      <w:r>
        <w:rPr>
          <w:rFonts w:cs="Times New Roman" w:ascii="Times New Roman" w:hAnsi="Times New Roman"/>
        </w:rPr>
        <w:t>C.E. Rienhart, of Bisbee,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T. Taylor, of Trinidad, Col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B. Moore, a mining man of Siloa,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Payne and family left for Bristol, Tenn.,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 Miller, Gilmert D. Grim, Fred L. McDowell, Thomas Pinto and Lee Kline, of Dallas, Texas, were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1 and the lowest 7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03</w:t>
      </w:r>
    </w:p>
    <w:p>
      <w:pPr>
        <w:pStyle w:val="Normal"/>
        <w:jc w:val="both"/>
        <w:rPr/>
      </w:pPr>
      <w:r>
        <w:rPr>
          <w:rFonts w:cs="Times New Roman" w:ascii="Times New Roman" w:hAnsi="Times New Roman"/>
        </w:rPr>
        <w:t>The Herald’s big exclusive story of the demonstration in the streets of Chihuahua against Governor Terrazas created a sensation in the city and papers were eagerly purchased by those anxious to get the deta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ellow fever situation on the Texas border has not improved in the past few days. In fact, it seems to be growing worse, and there is great apprehension lest it get over the line at Laredo and spread through the southern portion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ther Pinto of the old church of Juarez returned last night from a three weeks’ trip to the interior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0, 1903</w:t>
      </w:r>
    </w:p>
    <w:p>
      <w:pPr>
        <w:pStyle w:val="PlainText"/>
        <w:jc w:val="both"/>
        <w:rPr/>
      </w:pPr>
      <w:r>
        <w:rPr>
          <w:rFonts w:cs="Times New Roman" w:ascii="Times New Roman" w:hAnsi="Times New Roman"/>
          <w:sz w:val="24"/>
        </w:rPr>
        <w:t>The big new bull ring was opened in Juarez today, and about 3000 people saw the fight, over half of them Americans from this side of the river. Several horses were killed or wounded in the fight, but none of the bull fighters were themselves injured, much to the disappointment of the Americans who were present and wanted to see the animal get reve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F. Scott is at the Angelus from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Fink, a cattleman, of this city, left this morning for Arizona on a cattl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Hatton. a railroad contractor and banker of Las Cruces, is a guest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Brunschwig returned to El Paso last evening after being absent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H. Davis left on the Mexican Central this morning for Camp Homestake, west of Moctezuma station, where he and assistants are opening up a rich silver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Sanders, a Silver City mining man, is at the Angelus, and he says the Gold Gulch excitement continues and that there is reason for the excitement, as the gold i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Stanley, a cattleman of Pueblo, Colo., and Ed Hilberger, city clerk of Pueblo, Colo., are in the city today on their way to visit a ranch in which they are interested and which is located near Hachit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the construction of the sewer system at Fort Bliss, including the building of it a septic tank, has been let to R.D. Ritchie and J.M. Moore, of El Paso, for $8750. Work will be commenced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to the Utah irrigation congress will reach home September 22 over the Santa Fe. Francisco Mallen and C.V. Millican will not be in the delegation, as they went to Denver. H.D. Slater also stopped off to visit Colorado Springs and will not retur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0, 1903</w:t>
      </w:r>
    </w:p>
    <w:p>
      <w:pPr>
        <w:pStyle w:val="Normal"/>
        <w:jc w:val="both"/>
        <w:rPr>
          <w:rFonts w:ascii="Times New Roman" w:hAnsi="Times New Roman" w:cs="Times New Roman"/>
        </w:rPr>
      </w:pPr>
      <w:r>
        <w:rPr>
          <w:rFonts w:cs="Times New Roman" w:ascii="Times New Roman" w:hAnsi="Times New Roman"/>
        </w:rPr>
        <w:t>Dr. H.M. Schugt returned from Cloudcroft, after a pleasant ou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H. Stark, of Naco, returned to El Paso to consider the management of a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Grace Wood, of Aguascalientes, Mexico, was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C. Stroufe, superintendent of the S.P. at Tucson, and Dr. Ainsworth, chief surgeon of the Southern Pacific system, arrived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9 and the lowest 7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1, 1903</w:t>
      </w:r>
    </w:p>
    <w:p>
      <w:pPr>
        <w:pStyle w:val="Normal"/>
        <w:jc w:val="both"/>
        <w:rPr>
          <w:rFonts w:ascii="Times New Roman" w:hAnsi="Times New Roman" w:cs="Times New Roman"/>
        </w:rPr>
      </w:pPr>
      <w:r>
        <w:rPr>
          <w:rFonts w:cs="Times New Roman" w:ascii="Times New Roman" w:hAnsi="Times New Roman"/>
        </w:rPr>
        <w:t>Texas authorities are making a noble fight to keep Yellow Jack out of the State. If it reached the southern portion in the piney swamps it will be hard to control. El Paso can be thankful that she has a climate in which the disease cannot devel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legation to the Utah Irrigation Congress will reach home tomorrow. Francisco Mallen and C.V. Millican will not be with the delegation, as they went to Denver. H.D. Slater stopped off to visit in Colorado Spr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for construction of a sewer system at Fort Bliss, including the building of a septic tank, has been let to R.D. Ritchie and J.M. Floore for $87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docks at Galveston, the biggest in the world, took fire and the indications are that they will be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903</w:t>
      </w:r>
    </w:p>
    <w:p>
      <w:pPr>
        <w:pStyle w:val="Normal"/>
        <w:jc w:val="both"/>
        <w:rPr/>
      </w:pPr>
      <w:r>
        <w:rPr>
          <w:rFonts w:cs="Times New Roman" w:ascii="Times New Roman" w:hAnsi="Times New Roman"/>
        </w:rPr>
        <w:t>Last night after services in the Presbyterian Church and as Rev. Henry W. Moore and his wife and baby were starting for home, they met with an accident that might have resulted seriously. Mrs. Moore and baby had already got in the buggy and Rev. Moore was standing on the ground holding the lines and talking to someone when a buggy driven by Charles Bassett and Maury Edwards came down the street from the east at a lively clip and collided with the rear of Rev. Moore’s buggy, throwing Mrs. Moore and the baby into the ground, but luckily they came off unhurt. Mr. Moore’s horse started to run and as he held onto the lines the horse dragged him several 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oys in their teens last night stood off a band of at least four burglars. The lads are Harry Baldwin nephew of David G. Baldwin, and Orion Walker, son of G.P. Wal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1, 1903</w:t>
      </w:r>
    </w:p>
    <w:p>
      <w:pPr>
        <w:pStyle w:val="PlainText"/>
        <w:jc w:val="both"/>
        <w:rPr/>
      </w:pPr>
      <w:r>
        <w:rPr>
          <w:rFonts w:cs="Times New Roman" w:ascii="Times New Roman" w:hAnsi="Times New Roman"/>
          <w:sz w:val="24"/>
        </w:rPr>
        <w:t>One of the greatest of all Jewish feast days, the New Year, 5664, occurs tomorrow. The day begins at sunset tonight and lasts until sunset tomorrow night. It will be observed here as usual in Temple Mt. Sinai, the Jewish synagog, with services beginning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Jones and wife are at the Angelus from Victoria,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ussell Fisk, of Denver, is in the city visiting her daughter, Mrs. Howard, of the Gis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Jacobs, secretary of the Southern Construction company, with headquarters at Orange, Texas, is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Frederick Brice, son of United States senator Brice, of Pennsylvania, is at the Angelus, on his return from a trip to the Jarrila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has just announced a rate of one and a third fares from Chihuahua and points north to El Paso on account of the circus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Murphy, president of the Santa Fe, Prescott &amp; Phoenix line, with office in Prescott, Ariz., is promoting the new railway from Phoenix to Chihuahua, came in over the El Paso &amp; Southwestern last night in a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essions, the yellow fever expert sent to Monterey by the United States government to confer with an expert commissioned by the Mexican government for the same purpose, today notified state health officer Tabor at Austin that the fever actually exists in Monte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 Berner, chief rate clerk of the passenger department of the Rock Island at Chicago, is a visitor in the city. Mr. Berner, in company with some El Paso men, left for a trip down the valley this afternoon to look over the irrigation possibilities here. Mr. Berner says he is well pleased with the irrigation possibilities in this section, and says that he will probably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1, 1903</w:t>
      </w:r>
    </w:p>
    <w:p>
      <w:pPr>
        <w:pStyle w:val="Normal"/>
        <w:jc w:val="both"/>
        <w:rPr>
          <w:rFonts w:ascii="Times New Roman" w:hAnsi="Times New Roman" w:cs="Times New Roman"/>
        </w:rPr>
      </w:pPr>
      <w:r>
        <w:rPr>
          <w:rFonts w:cs="Times New Roman" w:ascii="Times New Roman" w:hAnsi="Times New Roman"/>
        </w:rPr>
        <w:t>W. Moore Clayton, of Albuquerque, N.M.,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 Langhoff, of San Francisco, left the city for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Farles, of San Marcial,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B. Blackburn, of Las Cruces, N.M., was a guest of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Sewell, of Tucson, Ariz., was in the city on busines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2 and the lowest 6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2, 1903</w:t>
      </w:r>
    </w:p>
    <w:p>
      <w:pPr>
        <w:pStyle w:val="Normal"/>
        <w:jc w:val="both"/>
        <w:rPr/>
      </w:pPr>
      <w:r>
        <w:rPr>
          <w:rFonts w:cs="Times New Roman" w:ascii="Times New Roman" w:hAnsi="Times New Roman"/>
        </w:rPr>
        <w:t>The El Paso delegation sent to the Ogden Irrigation Congress, which was so successful in capturing the National Irrigation Congress for next year, returned in the special car “Siesta,” and in the best possible spir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laying out the switches and main line of the Southern Pacific through the Union Station grounds, which is being done under the direction of Engineer Cottingham, progressing very nic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longer any doubt as there being yellow fever in Monterrey, Mexico. Dr. Sessions, the yellow fever expert sent to Monterrey by the U.S. Government, notified State Health Officer Tabor that the malady actually exists in Monterr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903</w:t>
      </w:r>
    </w:p>
    <w:p>
      <w:pPr>
        <w:pStyle w:val="Normal"/>
        <w:jc w:val="both"/>
        <w:rPr/>
      </w:pPr>
      <w:r>
        <w:rPr>
          <w:rFonts w:cs="Times New Roman" w:ascii="Times New Roman" w:hAnsi="Times New Roman"/>
        </w:rPr>
        <w:t>This morning after a journey of over 3000 miles, the El Paso delegation sent to the Ogden, Utah. National Irrigation Congress which was so successful in capturing the National Irrigation Congress for next year, returned in the special car “Sies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case of W.A. Clark, the alleged bunco man, was called in the recorder’s court yesterday, the defendant, who was a few days ago released on $500 bond, failed to answer. This had been anticipated, as Clark was seen to take a Rock Island passenger train out of the city the evening he was released from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awarded the contract for furnishing pipe for the new sewer construction to Fassett and Kelley of this city, for $23,-227.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2, 1903</w:t>
      </w:r>
    </w:p>
    <w:p>
      <w:pPr>
        <w:pStyle w:val="PlainText"/>
        <w:jc w:val="both"/>
        <w:rPr/>
      </w:pPr>
      <w:r>
        <w:rPr>
          <w:rFonts w:cs="Times New Roman" w:ascii="Times New Roman" w:hAnsi="Times New Roman"/>
          <w:sz w:val="24"/>
        </w:rPr>
        <w:t>This morning, after a journey of over 3000 miles, the El Paso delegation sent to the Ogden Irrigation congress, which was so successful, in capturing the National Irrigation congress for next year, returned in the special car “Siesta,” and in the best possible spirits, all stating that they had never been treated better that on thi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Anderson, manger of the Shannon Copper company at Clifto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A. Hart, president of the Hart Hat Manufacturing company, of St. Louis, i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rown, proprietor of the Baltimore store, returned last evening from the eastern markets, where he spent three weeks buying new fall and winter,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Leatherwood, ex-sheriff of Pina county, Ariz., was at the Orndorff last night on his return from St. Louis. Mr. Leatherwood is one of the world’s fair commissioners from Arizona and has been to St. Louis on business connected with the world’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men of the Southern Pacific report that the town of Las Vacas, recently started just across the river from Del Rio, is booming. A bull ring has been erected and the first fight was given last Sunday. The fight was attended by about 2000 persons, mostly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C. Creel, one of Mexico’s greatest financiers and chairman of the Mexican delegation to the International monetary commission, which has been meeting in Europe, came in this morning on the Rock Island, accompanied by his secretary and left immediately over the Mexican Central for his home in Chihuahua. Mr. Creel says that the Mexican dollar will be on a stable basis in a very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etty El Paso girl, who has caused quite a stir in the east on account of her mysterious disappearance recently from the home of her aunt in Asheville, N.C., is a member of the “Mr. Jolly of Joliet” theatrical company, which arrived in the city this morning. She to Miss Lola Montez Walker, the daughter of Mrs. Walker, one of the owners of the Lennox cafe on Mesa avenue. She is well known here and appeared in local musicales and entertainments before le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2, 1903</w:t>
      </w:r>
    </w:p>
    <w:p>
      <w:pPr>
        <w:pStyle w:val="Normal"/>
        <w:jc w:val="both"/>
        <w:rPr>
          <w:rFonts w:ascii="Times New Roman" w:hAnsi="Times New Roman" w:cs="Times New Roman"/>
        </w:rPr>
      </w:pPr>
      <w:r>
        <w:rPr>
          <w:rFonts w:cs="Times New Roman" w:ascii="Times New Roman" w:hAnsi="Times New Roman"/>
        </w:rPr>
        <w:t>Sam Levi, of Santa Fe, was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Mattox, of Pueblo, Col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B. Hutchins, of Los Angeles,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3, 1903</w:t>
      </w:r>
    </w:p>
    <w:p>
      <w:pPr>
        <w:pStyle w:val="Normal"/>
        <w:jc w:val="both"/>
        <w:rPr/>
      </w:pPr>
      <w:r>
        <w:rPr>
          <w:rFonts w:cs="Times New Roman" w:ascii="Times New Roman" w:hAnsi="Times New Roman"/>
        </w:rPr>
        <w:t>Enrique C. Creel, one of Mexico’s greatest financiers and chairman of the Mexican delegation to the International Monetary Commission, which has been meeting in Europe, came in on the delayed Rock Is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Ammon Barnes of the Angeles Hotel was out yesterday trying his faithful breechloader on doves and he had splendid l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fferences which have existed between the journeymen plumbers and the master plumbers for a year have been adjusted. The plumbers about a year ago struck for $5 a day and the employers refused to accede to the demand. The plumbers will go back to work at the $4 sc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many portions of Mexico there is a scarcity of cheap labor and the question of importing cheap labor from China is now receiving more attention than almost any other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03</w:t>
      </w:r>
    </w:p>
    <w:p>
      <w:pPr>
        <w:pStyle w:val="Normal"/>
        <w:jc w:val="both"/>
        <w:rPr>
          <w:rFonts w:ascii="Times New Roman" w:hAnsi="Times New Roman" w:cs="Times New Roman"/>
        </w:rPr>
      </w:pPr>
      <w:r>
        <w:rPr>
          <w:rFonts w:cs="Times New Roman" w:ascii="Times New Roman" w:hAnsi="Times New Roman"/>
        </w:rPr>
        <w:t>Enrique C. Creel one of Mexico’s greatest financiers and chairman of the Mexican delegation to the International Monetary Commission which has been meeting in Europe, came in this morning on the delayed Rock Island and left immediately for his home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Central railroad is now doing considerable construction work on the line just south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3, 1903</w:t>
      </w:r>
    </w:p>
    <w:p>
      <w:pPr>
        <w:pStyle w:val="Normal"/>
        <w:jc w:val="both"/>
        <w:rPr>
          <w:rFonts w:ascii="Times New Roman" w:hAnsi="Times New Roman" w:cs="Times New Roman"/>
        </w:rPr>
      </w:pPr>
      <w:r>
        <w:rPr>
          <w:rFonts w:cs="Times New Roman" w:ascii="Times New Roman" w:hAnsi="Times New Roman"/>
        </w:rPr>
        <w:t>Y.W. Evans and sons of Clifton, Arizona,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 Alonta, a civil engineer of Mexico City, was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 Ray, a mine owner and broker of Parral, Mexico, was a visito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E. Bryan of Alamogordo, N.M., was in the city for a few day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0 and the lowest 68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4, 1903</w:t>
      </w:r>
    </w:p>
    <w:p>
      <w:pPr>
        <w:pStyle w:val="Normal"/>
        <w:jc w:val="both"/>
        <w:rPr/>
      </w:pPr>
      <w:r>
        <w:rPr>
          <w:rFonts w:cs="Times New Roman" w:ascii="Times New Roman" w:hAnsi="Times New Roman"/>
        </w:rPr>
        <w:t>As a result of the heavy rain there was more water in the streets than for a long time, and many cellars suffered. It was necessary to pile sand bags in front of the Sheldon Hotel. Street cars were tied up for nearly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McKeehan, acting chief of the immigration force, left for Albuquerque on Chines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train due at 8:40 a.m., is reported indefinitely late. A heavy rain washed out a couple of bridges in the vicinity of La Tuna, a small station about 20 miles up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evidence of “race suicide” in Texas. If such a calamity is in store for the country, President Roosevelt and those who have been echoing his alarms lest the human family degenerate and disappear will have to cut Texas out of the doleful calcul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903</w:t>
      </w:r>
    </w:p>
    <w:p>
      <w:pPr>
        <w:pStyle w:val="Normal"/>
        <w:jc w:val="both"/>
        <w:rPr/>
      </w:pPr>
      <w:r>
        <w:rPr>
          <w:rFonts w:cs="Times New Roman" w:ascii="Times New Roman" w:hAnsi="Times New Roman"/>
        </w:rPr>
        <w:t>As result of the heavy rains this afternoon there was more water in the streets than for over a year at least, and many cellars suffered. It was necessary to pile sandbags in front of the Sheldon to keep the water from overflowing the sidewalk and inundating the basement. The cars were tied up for nearly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bor unions are in receipt of copies of two bills which it is proposed to ask Congress to pass at the next session, in the interest of labor, with the request that they be endorsed. One of them is for an eight-hour law for all laborers and mechanics who are Government employes, and the other is an anti-injunction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4, 1903</w:t>
      </w:r>
    </w:p>
    <w:p>
      <w:pPr>
        <w:pStyle w:val="PlainText"/>
        <w:jc w:val="both"/>
        <w:rPr/>
      </w:pPr>
      <w:r>
        <w:rPr>
          <w:rFonts w:cs="Times New Roman" w:ascii="Times New Roman" w:hAnsi="Times New Roman"/>
          <w:sz w:val="24"/>
        </w:rPr>
        <w:t>The International Brotherhood of Electrical Workers’ convention gives El Paso 58 votes; Louisville, 57; Milwaukee, 34, and Indianapolis, 16, for the next convention. The Pass City thus gets a majority of votes, but the locals over the country will decide by vote between El Paso and Louisville all the meeting place in 1905, between now and that time. El Paso will get a great deal of advertising out of the affair anyhow, as it will be talked of in every city in the United States for the next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P. Camden left this morning for Mexico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Husted, a mining man from Parral, is registered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McKeehan, acting chief of the local immigration force, left last night for Albuquerque on Chines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 Malthie has bought a group of claims near the Miner’s Chest property in the Virginia district. New Mexico. The new owner has put a force of men to work on the property and will continue to ship ore, large bodies of which are said to be un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lsworth Ingalls, of the court of private land claims, of Santa Fe, and a son of senator John F. Ingall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ggenheim Exploration company has bought the Dolores silver mine near Santiago, Durango, Mexico, for $100,000. This mine was the property of Maguire brothers, prominent lawyers of Dura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Colton and wife came in from the Fortuna mines, which are located southeast of Cases Grandes, last night on the Sierra Madre line, and Mr. Colton is thinking of locating permanently in this city as a mining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 for the construction of the proposed hospital at Fort Bliss has been rejected because the amount asked was more than allowed for the purpose. The specifications will be altered and new bids will be call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many portions of Mexico there is a scarcity of cheap labor, and the question of importing from China is now receiving more attention than almost any other in Mexico. The American railway officials and others are in favor of importing Chinamen to do the necessary work while the Mexican officials seem to think such a move would not be advis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5, 1903</w:t>
      </w:r>
    </w:p>
    <w:p>
      <w:pPr>
        <w:pStyle w:val="Normal"/>
        <w:jc w:val="both"/>
        <w:rPr/>
      </w:pPr>
      <w:r>
        <w:rPr>
          <w:rFonts w:cs="Times New Roman" w:ascii="Times New Roman" w:hAnsi="Times New Roman"/>
        </w:rPr>
        <w:t>Mr. and Mrs. H.D. Slater returned from Colorado and Utah. Mr. Slater is the last of the El Paso delegates to return from the Irrigation Congress at Og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after caucusing for almost an hour last evening, met in open session and transacted very little business of import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the quarantine of the Border at Laredo and the possibility of the delay of mail even after it gets across the Border, where it is held up for fumigation, the Mexican government is routing all mail possible through Juarez a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esian water is within the possibilities for El Paso if a well of sufficient depth is put down, “What El Paso needs worse than anything else is good water,” said a well known citi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03</w:t>
      </w:r>
    </w:p>
    <w:p>
      <w:pPr>
        <w:pStyle w:val="Normal"/>
        <w:jc w:val="both"/>
        <w:rPr/>
      </w:pPr>
      <w:r>
        <w:rPr>
          <w:rFonts w:cs="Times New Roman" w:ascii="Times New Roman" w:hAnsi="Times New Roman"/>
        </w:rPr>
        <w:t>Thomas McNeill, a cowboy living near Bluewater, while in the Zuni Mountains, ran accidentally into a cinnamon bear. Having no weapon, he tried to lasso him, but the bear brought down his horse by biting a piece out of his horse’s flank. McNeill then tackled the bear on foot, using a rock to crush his skull. The animal when dressed weighed 417 pounds and was sold in Blue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Antonio has imposed a quarantine against Laredo, to prevent spread of 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Madden, the man who shot and killed Dr. R.D. King in the Oaxaca railway station several weeks ago, has been sentenced to suffer the same fate by a court in the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5, 1903</w:t>
      </w:r>
    </w:p>
    <w:p>
      <w:pPr>
        <w:pStyle w:val="PlainText"/>
        <w:jc w:val="both"/>
        <w:rPr/>
      </w:pPr>
      <w:r>
        <w:rPr>
          <w:rFonts w:cs="Times New Roman" w:ascii="Times New Roman" w:hAnsi="Times New Roman"/>
          <w:sz w:val="24"/>
        </w:rPr>
        <w:t>Sensational rumors are current that Bulgaria has sent an ultimatum to Turkey announcing that unless satisfactory, assurances are received before noon today that the Ottoman troops will be withdrawn immediately from the frontier. Bulgaria will forthwith mobilize her whol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C. Roberts and son, Max, returned today from their summer vacation in Wisconsin and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an H. Bryant, son of Mr. and Mrs. Lew Bryant, of this city, has gone to Austin, where he will attend college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rpenter, mother of Harry and Dan Carpenter, of this city arrived today from her home in Colorado to spend a couple of months visiting her 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D. Slater returned today from Colorado and Utah. Mr. Slater is the last of the El Paso delegates to return from the Utah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Houck and wife, of Hastings, Neb., are in the city on a short visit, to El Paso. Mr. Houck is so well pleased with El Paso that he is thinking of making some investmen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awyer, who was manager of the Elks’ carnival in this city last October, has returned from a trip through the northwest, where he has been traveling with a string of race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n which fell here yesterday afternoon and last night did considerable damage to the local yards of the railways. The rainfall in the afternoon was .77 of an inch and last night the rainfall was .29 of an inch, making the total 1.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onsul Francisco Mallan and W.O. Millican returned to the city yesterday, among the last to arrive from the recent trip to the convention at Ogden. They expressed the hope that something of a decided nature would be done to establish a convention hall for the affair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5, 1903</w:t>
      </w:r>
    </w:p>
    <w:p>
      <w:pPr>
        <w:pStyle w:val="Normal"/>
        <w:jc w:val="both"/>
        <w:rPr>
          <w:rFonts w:ascii="Times New Roman" w:hAnsi="Times New Roman" w:cs="Times New Roman"/>
        </w:rPr>
      </w:pPr>
      <w:r>
        <w:rPr>
          <w:rFonts w:cs="Times New Roman" w:ascii="Times New Roman" w:hAnsi="Times New Roman"/>
        </w:rPr>
        <w:t>J.W. Ebert of Mexico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Donaldson of Douglas, Arizon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G. Hutchinson of Los Angelus was registered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 Fuentes of Parral, Mexico,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Lawton of Mexico City was stopping at the Angelu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2 and the lowest 6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6, 1903</w:t>
      </w:r>
    </w:p>
    <w:p>
      <w:pPr>
        <w:pStyle w:val="Normal"/>
        <w:jc w:val="both"/>
        <w:rPr/>
      </w:pPr>
      <w:r>
        <w:rPr>
          <w:rFonts w:cs="Times New Roman" w:ascii="Times New Roman" w:hAnsi="Times New Roman"/>
        </w:rPr>
        <w:t>There is without a doubt yellow fever in Laredo. Dr. J.M. McKnight, state quarantine officer, acknowledges that such is the case. There were two deaths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vement for the erection of a great convention hall has started in a way that assures success. The delegation at Ogden absolutely committed El Paso to a promise that the Irrigation Congress would be suitably housed and entertained, both collectively and individu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Brunner left to visit friends in Kentucky. From there he expects to go to Richmond, Va., to study medicine under the instruction of Dr. J.S. Hors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dence of Col. E.W.S. Neff on Magoffin avenue was visited by burglars at an early hour. An examination after daylight showed streaks off blood along the trail taken by the burglars, which is evidence that the aim of Officer Franco was tr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6, 1903</w:t>
      </w:r>
    </w:p>
    <w:p>
      <w:pPr>
        <w:pStyle w:val="PlainText"/>
        <w:jc w:val="both"/>
        <w:rPr/>
      </w:pPr>
      <w:r>
        <w:rPr>
          <w:rFonts w:cs="Times New Roman" w:ascii="Times New Roman" w:hAnsi="Times New Roman"/>
          <w:sz w:val="24"/>
        </w:rPr>
        <w:t>A movement has been started here to have a large convention hall suitable to take care of the National Immigration congress, which will convene in El Paso next year. Among the speakers at a mass meeting last night to consider this proposition were Park W. Pitman, W.O. Millican, H.D. Slater, Robert Silberberg, J.M. Cannon, Felix Martinez, J.P. Ramsey and J.A.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Murray has returned from his four months’ outing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returned last night from a short visit to Santa Rosalia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the El Paso &amp; Southwestern received two more mogul engines from the Baldwin Locomotive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mnants left today over the El Paso &amp; Southwestern for Clifton, where they are going to play the Clifton, ball tea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runner left this week to visit friends in Kentucky. From there he expects to leave for Richmond, Va., to study medic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life again been started on the S.P. machine shops. The men started in this morning to put up the shafting racks and are finishing up the floors and foundations for the heavy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regular weekly shoot of the El Paso Gun club was held, with a large number of members in attendance. Dr. Herbert Stevenson made 98 out of a possible 100 birds. W.H. Shelton made a percentage of 91 out of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has been made that the stationery firm of Blakesley, Freeman &amp; Fennell will change October 1 to The International Book &amp; Stationery Co., Incorporated. The new officers will be President, Chas. F. Wilken: vice president, Linus Blakesley: secretary and treasurer. James G. Fre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H. Peacook returned last night from a short visit to Santa Rosalia hot springs and report having had a very enjoyable outing. Mr. Peacock says that while there he also had some fine shooting at game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ob” Austin, proprietor of the Palace saloon, threw a coat into a closet last night from off the wall when a revolver in the pocket, that he did not know was there, was discharged, the bullet grazing his neck. He is thanking his stars today for his lucky escape from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26, 1903</w:t>
      </w:r>
    </w:p>
    <w:p>
      <w:pPr>
        <w:pStyle w:val="Normal"/>
        <w:jc w:val="both"/>
        <w:rPr>
          <w:rFonts w:ascii="Times New Roman" w:hAnsi="Times New Roman" w:cs="Times New Roman"/>
        </w:rPr>
      </w:pPr>
      <w:r>
        <w:rPr>
          <w:rFonts w:cs="Times New Roman" w:ascii="Times New Roman" w:hAnsi="Times New Roman"/>
        </w:rPr>
        <w:t>P.E. Geralde, of Denver, was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Faires, of San Marcial,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C. Kirkpatrick was at the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Connback, of San Francisco,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ugene Fox registered at the Angeles from San Simon,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Smith, a citizen of Hillsboro, was a guest of the Grand Centra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90 and the lowest 6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03</w:t>
      </w:r>
    </w:p>
    <w:p>
      <w:pPr>
        <w:pStyle w:val="Normal"/>
        <w:jc w:val="both"/>
        <w:rPr>
          <w:rFonts w:ascii="Times New Roman" w:hAnsi="Times New Roman" w:cs="Times New Roman"/>
        </w:rPr>
      </w:pPr>
      <w:r>
        <w:rPr>
          <w:rFonts w:cs="Times New Roman" w:ascii="Times New Roman" w:hAnsi="Times New Roman"/>
        </w:rPr>
        <w:t>In several places along the street car tracks between El Paso and Washington Park, the rails are under water, and much trouble is being experienced with the cars getting off the track in these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trouble over the book supply for the County schools. The firms that have the state contract have refused to allow local dealers enough commission for handling them, and the dealers have so far refused to take the boo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7, 1903</w:t>
      </w:r>
    </w:p>
    <w:p>
      <w:pPr>
        <w:pStyle w:val="PlainText"/>
        <w:jc w:val="both"/>
        <w:rPr/>
      </w:pPr>
      <w:r>
        <w:rPr>
          <w:rFonts w:cs="Times New Roman" w:ascii="Times New Roman" w:hAnsi="Times New Roman"/>
          <w:sz w:val="24"/>
        </w:rPr>
        <w:t>Frightful outrages continue to be committed by the Turks in Macedonia. It is estimated that 50,000 people of the villayet of Monastir are now refugees in the mountains and mostly in a terribly destitute condition. They escaped from 11 villages, which have been wholly or partially burned by the Turks, and which contained over 10,000 houses, of which scarcely 600 still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McDaniel, of Deming,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idman has returned from Santa Rosalia,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Hammer, a contractor of this city, left this morning for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F. Hawkes, of the G.H., left last Saturday night on a short business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 Bryan, all Immigration Inspector, has arrived here for duty with the local force from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P. Camden in back from a hunting and prospecting trip flown in Mexico and is again stopping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ave of absence granted 2d Lieut. John S. Hamilton, 12th infantry at Fort Bliss, has been extended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S. Eldridge has just returned from a visit to the Fortuna mines, which he is operating about 25 miles southeast of Casas Grandes. Col. Eldridge brought up a carload of high grade silver ore which he has reshipped to Aguascalientes for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C. Ryan, who has been out in the Gold Gulch to look over the Pectolas claim, which was recently taken over by El Paso people, has returned and says the company will have all the water out of the mine today, and that the work of sinking the shaft will be begu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rprising piece of railroad news reached here this afternoon, when it was learned that C.C. Sroufe, superintendent of the Tucson division of the Southern Pacific, with headquarters at Tucson, had just tendered his resignation to the company to take effect on the 1st of October. T.R. Jones, assistant superintendent of the Sacramento division with headquarters at Sacramento, Cal., has been appointed to succeed Mr. Srou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7, 1903</w:t>
      </w:r>
    </w:p>
    <w:p>
      <w:pPr>
        <w:pStyle w:val="Normal"/>
        <w:jc w:val="both"/>
        <w:rPr>
          <w:rFonts w:ascii="Times New Roman" w:hAnsi="Times New Roman" w:cs="Times New Roman"/>
        </w:rPr>
      </w:pPr>
      <w:r>
        <w:rPr>
          <w:rFonts w:cs="Times New Roman" w:ascii="Times New Roman" w:hAnsi="Times New Roman"/>
        </w:rPr>
        <w:t>H. Hauser, of Los Angeles, was at the Hotel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E. Ellis, of Denver, was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B. Action, of Tucson, Ariz.,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H. Heber, of Los Angeles, was a guest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riam Wallace, of Mesilla Park, N.M., was stopping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W. Saunders, of Silver City, N.M., visited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6 and the lowest 62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8, 1903</w:t>
      </w:r>
    </w:p>
    <w:p>
      <w:pPr>
        <w:pStyle w:val="Normal"/>
        <w:jc w:val="both"/>
        <w:rPr/>
      </w:pPr>
      <w:r>
        <w:rPr>
          <w:rFonts w:cs="Times New Roman" w:ascii="Times New Roman" w:hAnsi="Times New Roman"/>
        </w:rPr>
        <w:t>Col. J.S. Eldridge has returned from the Fortuna mines, which he ids operating about 25 miles southeast of Casas Grandes. Colonel Eldridge brought up a carload of high grade silver ore which he reshipped to Aguascalientes for trea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past 48 hours, El Paso and this entire Southwestern section has been visited by plenty of rain and following as it does on the heels of the heavy downpour of two days ago, things are pretty w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oretta Brick, one of El Paso’s most popular girls who graduated from the high school, left last evening for Austin to enter the State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ttorney Richard F. Burges has been appointed assistant commissary general of the Department of Texas of the United Sons of Confederate Veteran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903</w:t>
      </w:r>
    </w:p>
    <w:p>
      <w:pPr>
        <w:pStyle w:val="Normal"/>
        <w:jc w:val="both"/>
        <w:rPr>
          <w:rFonts w:ascii="Times New Roman" w:hAnsi="Times New Roman" w:cs="Times New Roman"/>
        </w:rPr>
      </w:pPr>
      <w:r>
        <w:rPr>
          <w:rFonts w:cs="Times New Roman" w:ascii="Times New Roman" w:hAnsi="Times New Roman"/>
        </w:rPr>
        <w:t>For the past 48 hours, El Paso and the entire Southwestern section have been visited by plenty of rain, and following as it does on the heels of the heavy downpour of last Thursday and Friday, things are pretty w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urses of Providence Hospital will give a concert this evening at the hospital to assist them in getting new instruments and accessories for their use in th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inclemency of the weather Sunday there was no preaching at the First Methodist, the Presbyterian, Episcopal and Baptist chur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8, 1903</w:t>
      </w:r>
    </w:p>
    <w:p>
      <w:pPr>
        <w:pStyle w:val="PlainText"/>
        <w:jc w:val="both"/>
        <w:rPr/>
      </w:pPr>
      <w:r>
        <w:rPr>
          <w:rFonts w:cs="Times New Roman" w:ascii="Times New Roman" w:hAnsi="Times New Roman"/>
          <w:sz w:val="24"/>
        </w:rPr>
        <w:t>At a meeting of the subcommittee of citizens last night to consider a plan for the erection of a convention hall for the city, it was unanimously decided to ask the city council to call for a bond issue to erect the proposed structure, and petitions are now being circulated and signed asking the aldermen to take this action. The committee was of the opinion that this would be the fairest way to have the building erected, as the increase in taxation would not amount to more than a fourth of a mill on the dollar of taxabl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ayor, a prominent mining man from Dougla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 Booker, a cattleman from the Sierra Madre country,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E. McBean returned last night front a 10 days’ visit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Goodman, manager of the City Fuel company, has returned from a two and a half months’ trip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S. Halloway returned yesterday to her home in El Paso, after a visit to her daughter, Mrs. J.M. C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J. McAfee for the past couple of years residing first at Deming, then at El Paso, and later at Douglas, Ariz., have returned to El Paso, where Mr. McAfee has some big contract building orders to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wling record made by Peyton Edwards Saturday, in which he made a score of 287, was smashed yesterday afternoon by George Fitzgerald, a mining man, who made a score of 288 in one game, beating Edwards by one pin, establishing a new record, and capturing the $10 posted by W.G. Roe, the proprietor of the Plaza alleys, for the man beating Edwards’s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8, 1903</w:t>
      </w:r>
    </w:p>
    <w:p>
      <w:pPr>
        <w:pStyle w:val="Normal"/>
        <w:jc w:val="both"/>
        <w:rPr>
          <w:rFonts w:ascii="Times New Roman" w:hAnsi="Times New Roman" w:cs="Times New Roman"/>
        </w:rPr>
      </w:pPr>
      <w:r>
        <w:rPr>
          <w:rFonts w:cs="Times New Roman" w:ascii="Times New Roman" w:hAnsi="Times New Roman"/>
        </w:rPr>
        <w:t>J.M. O’Connell of Bisbee, Arizona, was a guest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 Bernard of Tucson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S. Mennet of Mexico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Kilburn of Tucson was visit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E. Lund of Durango, Mexico, was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 Law of Las Cruces,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 Dunham of Clifton, Ariz., came to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2 and the lowest 61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9, 1903</w:t>
      </w:r>
    </w:p>
    <w:p>
      <w:pPr>
        <w:pStyle w:val="Normal"/>
        <w:jc w:val="both"/>
        <w:rPr>
          <w:rFonts w:ascii="Times New Roman" w:hAnsi="Times New Roman" w:cs="Times New Roman"/>
        </w:rPr>
      </w:pPr>
      <w:r>
        <w:rPr>
          <w:rFonts w:cs="Times New Roman" w:ascii="Times New Roman" w:hAnsi="Times New Roman"/>
        </w:rPr>
        <w:t>The rainfall record for September has almost been equaled. The record for the month is 3.68 inches and for the present month it is already 3.52 inches, only 0.16 of an inch less than the fall of 3.68 inches in 188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habitants of the “lunger” settlement at the foot of the mesa north of the city have moved their tents over to the east Cotton avenue as a result of the complaints to the City Council regarding their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new cases of yellow fever is the latest report from Laredo. There were no deaths yesterday. A light rain fell, increasing the unfavorableness of the situation and the number of mosquito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wling record was broken on the Plaza Alleys by Peyton J. Edwards who made a score of 287. Manager W.G. Roe at once posted an offer of $10 for anybody who can beat it and another of $50 for the man who first makes a score of 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903</w:t>
      </w:r>
    </w:p>
    <w:p>
      <w:pPr>
        <w:pStyle w:val="Normal"/>
        <w:jc w:val="both"/>
        <w:rPr/>
      </w:pPr>
      <w:r>
        <w:rPr>
          <w:rFonts w:cs="Times New Roman" w:ascii="Times New Roman" w:hAnsi="Times New Roman"/>
        </w:rPr>
        <w:t>The bowling record made by Peyton Edwards, in which he scored 287 was smashed last night by George Fitzgerald, who made a score of 288, establishing a new record for the Southwest and capturing the $10 posted by W.G. Roe, proprietor of the Plaza Alle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50 years’ service the oldest locomotive in the Southwest and probably in the United States, has been retired. It is the No. 1, which for several years has been in service on the E.P.&amp;S.W. It was built in 1853 in Philadelphia and saw service many years on Eastern railroads before being purchased for use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9, 1903</w:t>
      </w:r>
    </w:p>
    <w:p>
      <w:pPr>
        <w:pStyle w:val="PlainText"/>
        <w:jc w:val="both"/>
        <w:rPr/>
      </w:pPr>
      <w:r>
        <w:rPr>
          <w:rFonts w:cs="Times New Roman" w:ascii="Times New Roman" w:hAnsi="Times New Roman"/>
          <w:sz w:val="24"/>
        </w:rPr>
        <w:t>Chicago is celebrating her 100th birthday anniversary. One hundred years ago Lieut. Swearington, U.S.A., drove a spade into the earth and started the work of erecting Fort Dearborn to protect a handful of settlers. The ground then spaded up was worth about $4 a square mile. The same ground is new worth $150 a square foot, according to the Chicago Trib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Franklin Davis, of Las Cruces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Roberts returned yesterday from a visit of six weeks duration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Michael Herbert, British ambassador to the United States, died at Davos Platz, Switzerlan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general superintendent of the E.P.&amp;S.W., left today, for the west to look after the interests of his line, and especially to work up some excursi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A. Harris, sister of Mrs. Monroe Harper, has returned from Denver, where she placed Mrs. Harper’s children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Laskin, buyer for the Globe, returned from the eastern markets last night, after purchasing a very large stock of fall and winter goods. He brought his mother with him to visit her two sons, proprietors of the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freight and passenger agent of the El Paso &amp; Southwestern railroad, returned this morning from a visit to Michigan with his family who accompanied him on his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tuation at Laredo increases in gravity. Twelve new cases of yellow fever are reported today, making a total of 20 since last Friday. Only three deaths have occurred so far, but more are expected almost hou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9, 1903</w:t>
      </w:r>
    </w:p>
    <w:p>
      <w:pPr>
        <w:pStyle w:val="Normal"/>
        <w:jc w:val="both"/>
        <w:rPr>
          <w:rFonts w:ascii="Times New Roman" w:hAnsi="Times New Roman" w:cs="Times New Roman"/>
        </w:rPr>
      </w:pPr>
      <w:r>
        <w:rPr>
          <w:rFonts w:cs="Times New Roman" w:ascii="Times New Roman" w:hAnsi="Times New Roman"/>
        </w:rPr>
        <w:t>L.A. Fains, of Albuquerque, N.M.,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verhart, of San Francisco, and W.S. Evill, of Tucson, Ariz.,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Moss, of Tucson, was in the city en route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T.P. Airhart and Miss Bell Brown, of Cripple Creek, Colo., were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W.E. Smith, of Colorado, was a visitor in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6 and the lowest 62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30, 1903</w:t>
      </w:r>
    </w:p>
    <w:p>
      <w:pPr>
        <w:pStyle w:val="Normal"/>
        <w:jc w:val="both"/>
        <w:rPr/>
      </w:pPr>
      <w:r>
        <w:rPr>
          <w:rFonts w:cs="Times New Roman" w:ascii="Times New Roman" w:hAnsi="Times New Roman"/>
        </w:rPr>
        <w:t>The situation at Laredo increases in gravity. Twelve new cases of yellow fever are reported today, making a total of 26 since September 25. Only three deaths have occurred so far, but more are expected almost hour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ommissioner Brady has large force of men at work filling up mud holes about the city with calich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installing electric lights in the Federal Building is in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swell has been granted a charter as a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ustoms collector received the U.S. Government’s valuation on the Mexican dollar for all official business for the next three months. The peso is quoted at 44.3 cents, which in higher than it has been for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03</w:t>
      </w:r>
    </w:p>
    <w:p>
      <w:pPr>
        <w:pStyle w:val="Normal"/>
        <w:jc w:val="both"/>
        <w:rPr>
          <w:rFonts w:ascii="Times New Roman" w:hAnsi="Times New Roman" w:cs="Times New Roman"/>
        </w:rPr>
      </w:pPr>
      <w:r>
        <w:rPr>
          <w:rFonts w:cs="Times New Roman" w:ascii="Times New Roman" w:hAnsi="Times New Roman"/>
        </w:rPr>
        <w:t>The customs collector this morning received the U.S. Government’s quotation on the Mexican dollar for the next three months. The peso is quoted at 44 cents and 2 mils, which is higher than it has been for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ommissioner Brady has a large force on men at work filling all the mud holes about the city with calic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carload of Portuguese immigrants passed through here this morning en route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30, 1903</w:t>
      </w:r>
    </w:p>
    <w:p>
      <w:pPr>
        <w:pStyle w:val="Normal"/>
        <w:jc w:val="both"/>
        <w:rPr/>
      </w:pPr>
      <w:r>
        <w:rPr>
          <w:rFonts w:cs="Times New Roman" w:ascii="Times New Roman" w:hAnsi="Times New Roman"/>
        </w:rPr>
        <w:t>Mrs. Robert McLean, proprietor of the Robinson hotel in Chihuahua, was in El Paso and registered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J. Loppenthein, chief clerk of Webb’s curio store, left for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 Robb of Oakland, Cal.,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tes M. Fowler of Phoenix, Ariz., was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5 and the lowest 6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 1903</w:t>
      </w:r>
    </w:p>
    <w:p>
      <w:pPr>
        <w:pStyle w:val="Normal"/>
        <w:jc w:val="both"/>
        <w:rPr/>
      </w:pPr>
      <w:r>
        <w:rPr>
          <w:rFonts w:cs="Times New Roman" w:ascii="Times New Roman" w:hAnsi="Times New Roman"/>
        </w:rPr>
        <w:t>By the operation of one of the boldest bunco games ever worked here, D.H. Muir, a former well to do business man of Mexico, was swindled out of $1875 in a hotel, and as a result four well known gamblers about town are in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aring an epidemic of yellow fever, persons living along the Rio Grande below Laredo have appealed to the War Department for the establishment of a “shot gun” quarantine and want the soldiers ordered to do this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Deputy Customs Collector N.H. Buchoz met with an accident that resulted in the wrecking of his handsome new buggy and might have resulted in serious injury to himself and wife and Charles Kinne, who were occupants of the ri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sk of grading the Union Depot grounds was resumed with a full force of men. The work has been stopped for several fays owing to the heavy 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903</w:t>
      </w:r>
    </w:p>
    <w:p>
      <w:pPr>
        <w:pStyle w:val="Normal"/>
        <w:jc w:val="both"/>
        <w:rPr/>
      </w:pPr>
      <w:r>
        <w:rPr>
          <w:rFonts w:cs="Times New Roman" w:ascii="Times New Roman" w:hAnsi="Times New Roman"/>
        </w:rPr>
        <w:t>The First Baptist Church proposes to buy a tract of land in the heart of the residence section on the north side and build a Sunday School. More than 150 additions have been made to the church, and its financial affairs are in excellent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sk of grading the Union Depot grounds was resumed today with a full force of men working. Work has been stopped for several days owing to the heavy 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Deputy Customs Collector N.G. Buchoz met with an accident yesterday that resulted in the wrecking of his handsome new buggy, and might have resulted seriously to himself and wife and Charles Kinne, who were occupants of the rig at the time. The accident occurred on Mesa, just north of Hotel Angelus and was due to the horse becoming frightened at the approaching engine on the E.P.&amp;S.W. rail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Southern Pacific switchmen are now using the new style signal lanterns. They are of the acetylene kind, and have proven very successful by reason of the bright 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 1903</w:t>
      </w:r>
    </w:p>
    <w:p>
      <w:pPr>
        <w:pStyle w:val="PlainText"/>
        <w:jc w:val="both"/>
        <w:rPr/>
      </w:pPr>
      <w:r>
        <w:rPr>
          <w:rFonts w:cs="Times New Roman" w:ascii="Times New Roman" w:hAnsi="Times New Roman"/>
          <w:sz w:val="24"/>
        </w:rPr>
        <w:t>Fearing an epidemic of yellow fever, a number of persons living along the Rio Grande below Laredo have appealed to the war department for the establishment of a “shot gun” quarantine and that the soldier be ordered to do his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ers, a prominent merchant of Del Rio, is at the Angelu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faff, of this city, returned this morning from a business visit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has. F. Hunt, a cattleman from this city, left on the Mexican Central this morning for Chihuahua, where he goes to purchase som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Dougherty, of Van Horn, is driving 1000 head of cattle from his ranch to be loaded at the union yards in this city, for shipmen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sk of grading the union depot grounds was resumed this morning with the full force of man working. This work has been stopped for several days, owing to the heavy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bowling match for the championship of the city, in which Houck, Edwards, Daly, Elrod, Davis, and other stars are to take part, will be played on the Plaza alleys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Putnam an inspector of the local customs force, returned this morning from New York, where he has been spending the past 30 days visiting relatives and friends, and reports having had a fine time while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Kitchens, ore sampler at the smelter, has had his transfer to St. Louis approved and will leave for that place Saturday, accompanied by his wife. He transfers with Leo. L. Schumacher, who was sworn in this morning by collector Pat Garrett, for du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Stevens and family, who have been in Nogales for the past weeks on a visit, returned to El Paso this morning. The vacation and change have benefited Mrs. Stevens and the children very much and they return in improved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Fernandez, of Juarez, reports a Peculiar case to the mayor of that city., He has in his possession an American baby, and says that it was left with him presumably by the parents on the 12th of August to be cared for for a few days, and that was the last he ever saw of the supposed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 1903</w:t>
      </w:r>
    </w:p>
    <w:p>
      <w:pPr>
        <w:pStyle w:val="Normal"/>
        <w:jc w:val="both"/>
        <w:rPr>
          <w:rFonts w:ascii="Times New Roman" w:hAnsi="Times New Roman" w:cs="Times New Roman"/>
        </w:rPr>
      </w:pPr>
      <w:r>
        <w:rPr>
          <w:rFonts w:cs="Times New Roman" w:ascii="Times New Roman" w:hAnsi="Times New Roman"/>
        </w:rPr>
        <w:t>Joe Escajeda, the El Paso expert who has been examining the Esmeralda Mine in the Moctezuma district, says it is phenomenally rich in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Bell is back in the city, a guest of the Angelus, with his valet. Mr. Bell was recently hurt in a railroad wreck and is walking with a cru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orka and Zingatu, the Gypsy king and queen, with all their tribe, are camped at the corner of Franklin an Oregon streets. They will give a night of songs, fortune telling, etc., under the auspices of Christ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icles of incorporation were filed in Phoenix for the Gold Gulch Mining Co. of El Paso, capital stock $1,000,000, incorporators O.H. Baum, J.S. Akin and I.B. St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03</w:t>
      </w:r>
    </w:p>
    <w:p>
      <w:pPr>
        <w:pStyle w:val="Normal"/>
        <w:jc w:val="both"/>
        <w:rPr>
          <w:rFonts w:ascii="Times New Roman" w:hAnsi="Times New Roman" w:cs="Times New Roman"/>
        </w:rPr>
      </w:pPr>
      <w:r>
        <w:rPr>
          <w:rFonts w:cs="Times New Roman" w:ascii="Times New Roman" w:hAnsi="Times New Roman"/>
        </w:rPr>
        <w:t>The matter of the proposed bond issue of $25,000 for the erection of a convention hall will come before the Council for final action this evening and it is believed that that it will be gra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T. Turner, surgeon of the S.P., accompanied by some friends, left on No. 9 this morning on a short trip up the line where they will spend the day hun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Escajeda, the El Paso expert, who has been examining the Esmeralda Mine in the Moctezuma district of Arizona says it is phenomenally rich in gold and will be purchased by El Paso and Denver pa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 1903</w:t>
      </w:r>
    </w:p>
    <w:p>
      <w:pPr>
        <w:pStyle w:val="PlainText"/>
        <w:jc w:val="both"/>
        <w:rPr/>
      </w:pPr>
      <w:r>
        <w:rPr>
          <w:rFonts w:cs="Times New Roman" w:ascii="Times New Roman" w:hAnsi="Times New Roman"/>
          <w:sz w:val="24"/>
        </w:rPr>
        <w:t>According to advices received from Sofia, Bulgaria, today, the backbone of the revolution in Macedonia is broken. The Turkish troops are gaining the upper hand everywhere and several insurgent chiefs have been killed and wounded. Others are abandoning the struggle and fleeing to the front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Piton, advance man for “The Soldier of Fortune,” is in the city arranging for its appearance here next week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J. Kinne, chief clerk in the customs house, is smiling a big smile today—Mrs. Kinne will return from a six months’ visit to New York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T. Turner, surgeon of the S.P. company at this point, accompanied by some friends, left this morning on a short trip up the line, where he will spend a day r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icles of incorporation were filed in the office of the county recorder, at Phoenix for the Gold Gulch, Mining company, of El Paso, Texas, capital stock $1,000,000, Incorporators O.H. Baum, J.S. Akin and I.B. 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S. Durrill, a well known importer of standard bred horses into Mexico, who makes his home in Sedalia, Mo., is at the Orndorff on his return from the City of Mexico, where he recently sent a shipment of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astrous head-on collision occurred last night on the Salt Lake division of the Southern Pacific. At this station the first section of the Atlantic express, from San Francisco, collided with a westbound freight train. One passenger was killed and 20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section men were this morning putting the finishing touches to the connections between the new track which has just been laid through the union yards. The new switches to make connection with the El Paso foundry have also been laid, and are ready to be connect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mob of several hundred men forced their way through the brick wall of the city jail at Marshall, Texas, with a telephone pole and sledge hammers, and took out Wilton Davis, a negro, and marched him to the West side of the town, where he was hanged. The lynching was the result of the killing of constable Hayes, while he was taking a negro to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 1903</w:t>
      </w:r>
    </w:p>
    <w:p>
      <w:pPr>
        <w:pStyle w:val="Normal"/>
        <w:jc w:val="both"/>
        <w:rPr/>
      </w:pPr>
      <w:r>
        <w:rPr>
          <w:rFonts w:cs="Times New Roman" w:ascii="Times New Roman" w:hAnsi="Times New Roman"/>
        </w:rPr>
        <w:t>Mrs. William and niece, of Nacozari, Mexico, were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C. Hutton, of Las Cruces, and S.W. Wallbie, of Lordsburg, N.M.,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M. Priest, advance agent of the Olympia Opera compan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S. Thompson, of Mexico, was registered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 Clemens, of Magdalena, N.M., wa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H. Alexander, of Santa Rosa, N.M., was in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78 and the lowest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 1903</w:t>
      </w:r>
    </w:p>
    <w:p>
      <w:pPr>
        <w:pStyle w:val="Normal"/>
        <w:jc w:val="both"/>
        <w:rPr>
          <w:rFonts w:ascii="Times New Roman" w:hAnsi="Times New Roman" w:cs="Times New Roman"/>
        </w:rPr>
      </w:pPr>
      <w:r>
        <w:rPr>
          <w:rFonts w:cs="Times New Roman" w:ascii="Times New Roman" w:hAnsi="Times New Roman"/>
        </w:rPr>
        <w:t>Seven new case and one death sums up the yellow fever situation at Laredo for the past 36 hours. Total cases to date are 52 and four dea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H. Webb entertained the Thursday Afternoon Club with a four o’clock luncheon. Those present enjoyed the afternoon to the utm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H. Baum returned from Gold Gulch, where he has been superintending the work of installing machinery inn the Pectolas mine, which is controlled by himself, John S. Akin, W.G. Roe, I.B. Stone, C.E. Bailey and several other, and says be believes they have a bonan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F. Kettler has a sweet potato weighing 5¾ pounds, which was grown on his ranch down the Valley by C.M. Lyman, and which he is exhibiting as proof of what can be done in this vicinity by means of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 1903</w:t>
      </w:r>
    </w:p>
    <w:p>
      <w:pPr>
        <w:pStyle w:val="PlainText"/>
        <w:jc w:val="both"/>
        <w:rPr>
          <w:rFonts w:ascii="Times New Roman" w:hAnsi="Times New Roman" w:cs="Times New Roman"/>
          <w:sz w:val="24"/>
        </w:rPr>
      </w:pPr>
      <w:r>
        <w:rPr>
          <w:rFonts w:cs="Times New Roman" w:ascii="Times New Roman" w:hAnsi="Times New Roman"/>
          <w:sz w:val="24"/>
        </w:rPr>
        <w:t>Col. A. S. Greig, who is promoting, the big sanitarium for Alamogordo, left last evening for the north and east, and he expects in a few days to be able to announce that work will start almost immediately on the project. The concern will cost a million dollars, and according to the plans will be the finest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Hibbert and children left Friday morning for Roswell, N.M.,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J.D. Powers and Dr. and Mrs. A.N. Rannell, of Chicago, are at the Angelus, returning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W.D. Greet has returned from Nashville. Tenn. accompanied by his wife and son, who have been spending several month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F. Kettler has a sweet potato weighing 5¾ pounds which was grown in the valley by C.M. Lyman, and which he is exhibiting today as proof of what can be done in this vicinity by means of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Doheney and party, of Los Angeles, who have been investigating the oil fields of Mexico, came in on the Mexican Central last night and will leave over the Santa Fe this evening for home in the private car “Estrella.” Mr. Doheny is interested in a field which is said to be rich in asphaltum, of very fine quality, near Ebano on the line of the Central. The California promoter, who was formerly heavily interested in the old fields of this state, is now devoting his time and attention to Mexican aspha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Escajeda, who has been examining the Esmeralda mine in the Moctezuma district says it is phenomenally rich in gold. It has 200 feet of development work done and ever foot of it shows free gold in high values. The Esmeralda is 15 miles east of Cos. He reported favorably on it and it will be purchased by El Paso and Denver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 1903</w:t>
      </w:r>
    </w:p>
    <w:p>
      <w:pPr>
        <w:pStyle w:val="Normal"/>
        <w:jc w:val="both"/>
        <w:rPr>
          <w:rFonts w:ascii="Times New Roman" w:hAnsi="Times New Roman" w:cs="Times New Roman"/>
        </w:rPr>
      </w:pPr>
      <w:r>
        <w:rPr>
          <w:rFonts w:cs="Times New Roman" w:ascii="Times New Roman" w:hAnsi="Times New Roman"/>
        </w:rPr>
        <w:t>Thomas A. Lister, of Albuquerque, N.M.,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Macklin, of Torreon, Mexico, was a guest of friend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Sanderson, of Clifton, Ariz.,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E. Scott, of Chicago, were stopping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S. Robinson, of Lamar, Mo., wa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03</w:t>
      </w:r>
    </w:p>
    <w:p>
      <w:pPr>
        <w:pStyle w:val="Normal"/>
        <w:jc w:val="both"/>
        <w:rPr/>
      </w:pPr>
      <w:r>
        <w:rPr>
          <w:rFonts w:cs="Times New Roman" w:ascii="Times New Roman" w:hAnsi="Times New Roman"/>
        </w:rPr>
        <w:t>H.F. Kettler has a sweet potato weighing 5¾ pounds which was grown on his ranch down the Valley, and which he is exhibiting today as proof of what can be done in this vicinity by means of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teen firms and individuals, all of whom are gamblers or saloon keepers with the exception of one who is an ex-saloon keeper on Saturday presented to Chief of Police Wootton a gold badge as a testimonial of their friendship, their confidence and their este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58 building permits issued by City Clerk Ben Catlin last month, representing an aggregate cost of $99,425. This is eloquent testimony of the rapid growth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4, 1903</w:t>
      </w:r>
    </w:p>
    <w:p>
      <w:pPr>
        <w:pStyle w:val="PlainText"/>
        <w:jc w:val="both"/>
        <w:rPr/>
      </w:pPr>
      <w:r>
        <w:rPr>
          <w:rFonts w:cs="Times New Roman" w:ascii="Times New Roman" w:hAnsi="Times New Roman"/>
          <w:sz w:val="24"/>
        </w:rPr>
        <w:t>One of the immense cookeries of the Corning distilling company at Peoria, Ill., exploded yesterday, killing several employes, maiming many more and completely wrecking a portion of the distillery. It is presumed that a vacuum was formed in the “cooker,” a still contrivance about 80x20 feet in diameter aimed in cooking mashes, and that when the steam was turned on in the morning the explosion followed. The loss is fully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 Thatcher, the veterinarian, has returned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Cohen and daughter Tillye returned from Californi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cIver, who has been spending the summer in the Glorietta mountains of New Mexico, has just returned, accompanied by his wife and ch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B. Fatman arrived this week from Los Angeles, where they have been for the past fou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Hudson, manager of the Mexican Herald, accompanied by his wife and children, came in last evening on the Mexican Central. They are stopping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D. Kayser returned today from his recreation trip. During his absence he visited St. Louis, Chicago, New York, Philadelphia and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Normand, a prominent man of Marfa, who is connected with the mines in that neighborhood, is at the Angelus, being in the city on business with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L.S. Ryan vs. the El Paso-North Eastern railroad company, still on trial in judge Goggin’s court, is attracting considerable attention, as it involves a demand for $40,000 damages—the largest sum ever demanded in a personal injury case in this country. Ryan, a freight brakeman, testified that as a result of a defective ladder he fell between the cars, escaped death by clinging to a brake beam, was dragged in this position a long distance, and as a result of the experience was suffering paraly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4, 1903</w:t>
      </w:r>
    </w:p>
    <w:p>
      <w:pPr>
        <w:pStyle w:val="Normal"/>
        <w:jc w:val="both"/>
        <w:rPr>
          <w:rFonts w:ascii="Times New Roman" w:hAnsi="Times New Roman" w:cs="Times New Roman"/>
        </w:rPr>
      </w:pPr>
      <w:r>
        <w:rPr>
          <w:rFonts w:cs="Times New Roman" w:ascii="Times New Roman" w:hAnsi="Times New Roman"/>
        </w:rPr>
        <w:t>Charles F. Wren of Bisbee, Ariz.,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Cauthon of Alamogordo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Orr, Jr., of Aguas Calientes, Mexico, paid El Paso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J. Borie registered at the Angelus from Douglas,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jamin Titus of Lordsburg, N.M., was stopping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H. Alexander of Santa Rosa, N.M., was registered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5, 1903</w:t>
      </w:r>
    </w:p>
    <w:p>
      <w:pPr>
        <w:pStyle w:val="Normal"/>
        <w:jc w:val="both"/>
        <w:rPr/>
      </w:pPr>
      <w:r>
        <w:rPr>
          <w:rFonts w:cs="Times New Roman" w:ascii="Times New Roman" w:hAnsi="Times New Roman"/>
        </w:rPr>
        <w:t>Sixteen firms and individuals, all of whom are gamblers or saloonkeepers, except one who is an ex-saloonkeeper, presented to Chief of Police Wooton a gold badge as a testimonial of “their friendship, their confidence, and their este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gar W. Kayser has returned from his recreation trip. He visited St, Louis, Chicago, New York, Philadelphia and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militiamen, that is the enlisted privates, will receive $3.90 for their services at the recent encampment. That is what is what members of the Austin company, who were paid off last week,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eeting of citizens at the Courthouse on Oct. 7 at 8 p.m., to organize a society for the prevention of cruelty to animals, to which everybody is inv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903</w:t>
      </w:r>
    </w:p>
    <w:p>
      <w:pPr>
        <w:pStyle w:val="Normal"/>
        <w:jc w:val="both"/>
        <w:rPr/>
      </w:pPr>
      <w:r>
        <w:rPr>
          <w:rFonts w:cs="Times New Roman" w:ascii="Times New Roman" w:hAnsi="Times New Roman"/>
        </w:rPr>
        <w:t>On account of the irrigation work at Elephant Butte reservoir, the Interior Department has ordered the withdrawal from all forms of entry whatever. This is by no means a guarantee that the government will undertake irrigation works in that vicinity, but only a precaution against private entry taken up on rumor of information of such projected development, to the detriment of the home seekers that government policy seeks to encour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militiamen, that is, the enlisted privates, will receive $3.90 for their services at the recent encampment. At least that is what members of the Austin company, who were paid off last week,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5, 1903</w:t>
      </w:r>
    </w:p>
    <w:p>
      <w:pPr>
        <w:pStyle w:val="PlainText"/>
        <w:jc w:val="both"/>
        <w:rPr/>
      </w:pPr>
      <w:r>
        <w:rPr>
          <w:rFonts w:cs="Times New Roman" w:ascii="Times New Roman" w:hAnsi="Times New Roman"/>
          <w:sz w:val="24"/>
        </w:rPr>
        <w:t>F.H. Crosby, alias E.A. Bell, alias Hammond, alias Crawford, has been arrested at Denver, accused of stealing a mail pouch containing $500,000 worth of negotiable bank paper at Philadelphia on the night of Sept. 8, and with several other crimes, including swindling and forg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White, a merchant of Dougla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T. Turner left yesterday morning for a few weeks’ hunting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B. Latta left last week for a few months’ visit to Chicago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y S. Combs and wife, of Marathon, arrived in the city this morning and are stopping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T. Edgar left this week for a short visit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has left for Alpine, where she expects to remai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Fred Grant, who is to command the first brigade at Fort Riley, will leave San Antonio on Oct. 9. He is to be accompanied by Capt. Charles D. Roberts, judge advocate, who will officiate as general Grant’s a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L. Lawrence has returned from Bisbee and Douglas, where he went to make measurements of the gasoline engines in use at that point by the E.P.&amp;S.W., for the new crude oil burners which the company is having put on the engines in place of the gasoline bur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large crowd witnessed the ball game at Washington park yesterday. This was the first game of the series, and, though the diamond was not in the best of shape, both sides did some very pretty work. The score was El Paso, 12; Fort Worth,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t the bull fight a number of Americana who were looking at the exhibition, became excited and commenced throwing cushions into the ring. They were all arrested but afterwards mayor S. Montemayor ordered their liberation without a fine, with an admonition, however, that they must not repeat the occur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5, 1903</w:t>
      </w:r>
    </w:p>
    <w:p>
      <w:pPr>
        <w:pStyle w:val="Normal"/>
        <w:jc w:val="both"/>
        <w:rPr>
          <w:rFonts w:ascii="Times New Roman" w:hAnsi="Times New Roman" w:cs="Times New Roman"/>
        </w:rPr>
      </w:pPr>
      <w:r>
        <w:rPr>
          <w:rFonts w:cs="Times New Roman" w:ascii="Times New Roman" w:hAnsi="Times New Roman"/>
        </w:rPr>
        <w:t>J.M. Jepson of New York city arrived in El Pas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ie Oldham of Little Rock, Ark., was in El Paso for a brief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Burns of Denver was stopping at the Orndorff.</w:t>
      </w:r>
    </w:p>
    <w:p>
      <w:pPr>
        <w:pStyle w:val="Normal"/>
        <w:jc w:val="both"/>
        <w:rPr>
          <w:rFonts w:ascii="Times New Roman" w:hAnsi="Times New Roman" w:cs="Times New Roman"/>
        </w:rPr>
      </w:pPr>
      <w:r>
        <w:rPr>
          <w:rFonts w:cs="Times New Roman" w:ascii="Times New Roman" w:hAnsi="Times New Roman"/>
        </w:rPr>
        <w:t>S.J. Jacobs of Orange, Texa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 W. Martin of Denver, Colo., came to El Pas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6, 1903</w:t>
      </w:r>
    </w:p>
    <w:p>
      <w:pPr>
        <w:pStyle w:val="Normal"/>
        <w:jc w:val="both"/>
        <w:rPr/>
      </w:pPr>
      <w:r>
        <w:rPr>
          <w:rFonts w:cs="Times New Roman" w:ascii="Times New Roman" w:hAnsi="Times New Roman"/>
        </w:rPr>
        <w:t>The Gold Gulch mining people are in receipt of a letter from W.G. Roe, who is at the mine, the Pectolas, looking after their interests. The letter states that the mine looks fine and that they will be taking out or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have another handsome up-to-date hotel tight on the Plaza, along with the others. The new Kohlberg Building at the corner of Oregon and Main streets is to be a hotel and it will be one of the finest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es’ and Boys’ extra heavy ribbed Black Cat Hose, regular 25 cent value, 12 ½ cents a pair. Ladies’ Black Car Hose, in plain black, regular 15 and 20 cents values, at 10 cents a pair.—The Rattler. (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58 building permits issued by City Clerk Ben Catlin last month, representing an aggregate cost of $99,245. This is eloquent testimony to the rapid growth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903</w:t>
      </w:r>
    </w:p>
    <w:p>
      <w:pPr>
        <w:pStyle w:val="Normal"/>
        <w:jc w:val="both"/>
        <w:rPr/>
      </w:pPr>
      <w:r>
        <w:rPr>
          <w:rFonts w:cs="Times New Roman" w:ascii="Times New Roman" w:hAnsi="Times New Roman"/>
        </w:rPr>
        <w:t>Now that the bull fights have started in Juarez, the merchants and saloon men in that city have begun to feel the effects of the American gold left there every Sunday afternoon and they claim that business in the curio stores and saloons is now as good as it was at any time last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ld Gulch Mining Co. people are in receipt of a letter from W.G. Roe, who is up at their mine looking after their interests. The letter states that the mine looks fine ant that they will be taking out or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know that the railroads centering here help greatly to keep up the business of El Paso and make it the important point it is, but one not posted on what the railroads are doing here could not realize the amount of business done at this point. Last month those roads entering here had a half million dollars’ worth of freight business al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Gifford of the International Miners Assn. is out this afternoon, raising funds to have a band meet the excursion from Bisbee and Douglas which will arrive here Thurs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6, 1903</w:t>
      </w:r>
    </w:p>
    <w:p>
      <w:pPr>
        <w:pStyle w:val="PlainText"/>
        <w:jc w:val="both"/>
        <w:rPr/>
      </w:pPr>
      <w:r>
        <w:rPr>
          <w:rFonts w:cs="Times New Roman" w:ascii="Times New Roman" w:hAnsi="Times New Roman"/>
          <w:sz w:val="24"/>
        </w:rPr>
        <w:t>There were fifty-eight building permits issued by city clerk Ben Catlin last month, representing an aggregate cost of $99,425. This is eloquent testimony of the rapid growth of the city. A large part of the permits are for residences, although there are in the list permits for some business bl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arvey, well known in this city and Chihuahua, is in Jimenez, and he and former associates are bringing a suit to recover the now famous Cigarrero mine, between Jimenez and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try Waldo, division freight and passenger agent of the Southern Pacific has gone to Housto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to organize a society for the prevention of cruelty to animals will be held in the courthouse tomorrow night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Nationals, once the Remnants, took the third successive game from the Fort Worth visitors at Athletic park yesterday afternoon, winning by a score of eight to se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w that the bull fights have started in Juarez, the merchants and saloon men in that city have begun to feel the effects of the American gold left there every Sunday afternoon, and they claim that business in the curio stores and saloons is now as good on Sundays as it was at any time las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n the new G.H. shops is progressing, at a rapid rate. The floor has been laid and a force of iron workers are putting up the braces and supports for the shafting and other overhea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nother handsome hotel, and it will be right in the heart of the city, on the plaza, with the others. The new Kohlberg building at the corner of Oregon and Main streets is to be a hotel and it will be one of the finest in the city. Mr. Kohlberg has just made this announcement, and this explains the delay in completing the structure since the foundation was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6, 1903</w:t>
      </w:r>
    </w:p>
    <w:p>
      <w:pPr>
        <w:pStyle w:val="Normal"/>
        <w:jc w:val="both"/>
        <w:rPr>
          <w:rFonts w:ascii="Times New Roman" w:hAnsi="Times New Roman" w:cs="Times New Roman"/>
        </w:rPr>
      </w:pPr>
      <w:r>
        <w:rPr>
          <w:rFonts w:cs="Times New Roman" w:ascii="Times New Roman" w:hAnsi="Times New Roman"/>
        </w:rPr>
        <w:t>D.C. Kirkpatrick of Tucson, Ariz., arrived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W. Sondess of Silver City, N.M., was a guest of friend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Franklin Elleny of San Francisco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rnest Hendreke of Las Cruc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P. Leroy of San Francis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A. Taylor of Sonora, Mexico arrived in El Paso for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7, 1903</w:t>
      </w:r>
    </w:p>
    <w:p>
      <w:pPr>
        <w:pStyle w:val="Normal"/>
        <w:jc w:val="both"/>
        <w:rPr/>
      </w:pPr>
      <w:r>
        <w:rPr>
          <w:rFonts w:cs="Times New Roman" w:ascii="Times New Roman" w:hAnsi="Times New Roman"/>
        </w:rPr>
        <w:t>Attorney McBroom is being urged by political friends in his old home in Crawfordsville, Ind., to return to that city and make the race for the Republican nomination for prosecuting atto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the schools will hold no sessions, on account of the circus, the excitement attending which would seriously interfere with the attendance if no holiday were gra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ptroller of currency has authorized a bank at Deming. It will be called the Deming National and will have $25,000 capital. T.M. Wingo, cashier of the Lowdon National Bank here, will b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l tax, the payment of which since the enactment of the last Legislature, cuts a prominent figure in a man’s qualifications to vote in a general election, is now d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03</w:t>
      </w:r>
    </w:p>
    <w:p>
      <w:pPr>
        <w:pStyle w:val="Normal"/>
        <w:jc w:val="both"/>
        <w:rPr>
          <w:rFonts w:ascii="Times New Roman" w:hAnsi="Times New Roman" w:cs="Times New Roman"/>
        </w:rPr>
      </w:pPr>
      <w:r>
        <w:rPr>
          <w:rFonts w:cs="Times New Roman" w:ascii="Times New Roman" w:hAnsi="Times New Roman"/>
        </w:rPr>
        <w:t>El Paso is to have another handsome up-to-date hotel, and it will be right in the heart of the city on the Plaza, along with the others. The new Kohlberg Building at the corner of Oregon and Main streets is to be a hotel, one of the finest in the city. Its name has not yet been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the school will hold no sessions, on account of the circus, the excitement attending which would seriously interfere with the attendance if no holiday were gra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7, 1903</w:t>
      </w:r>
    </w:p>
    <w:p>
      <w:pPr>
        <w:pStyle w:val="Normal"/>
        <w:jc w:val="both"/>
        <w:rPr>
          <w:rFonts w:ascii="Times New Roman" w:hAnsi="Times New Roman" w:cs="Times New Roman"/>
        </w:rPr>
      </w:pPr>
      <w:r>
        <w:rPr>
          <w:rFonts w:cs="Times New Roman" w:ascii="Times New Roman" w:hAnsi="Times New Roman"/>
        </w:rPr>
        <w:t>T.M. Murphy, a mine owner in Arizona, was stopping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B. Walton of Sonor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F.T. Jones of Victoria, N.M.,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y J. Hull of Lordsburg, N.M., was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lorence C. Rocks of Mexico City was stopping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8, 1903</w:t>
      </w:r>
    </w:p>
    <w:p>
      <w:pPr>
        <w:pStyle w:val="Normal"/>
        <w:jc w:val="both"/>
        <w:rPr/>
      </w:pPr>
      <w:r>
        <w:rPr>
          <w:rFonts w:cs="Times New Roman" w:ascii="Times New Roman" w:hAnsi="Times New Roman"/>
        </w:rPr>
        <w:t>Citizens interested in the organization of a humane society and a society for the prevention of cruelty to animals met at the City Hall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Clerk Alderete left for Stanton, Texas, to place his little son in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ccount of the big crowd of strangers in town, four extra policemen are on duty to assist in preserving order and to look after the crowd of grafters that are supposed to be here for the circ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reports out that Grant G. Gillette has gone east to float a mining proposition, but he left Parral for the South and is very likely in Mexico City or Oaxa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pular, at 219-221 El Paso street, is showing some beautiful new up-to-date tailor made suits for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903</w:t>
      </w:r>
    </w:p>
    <w:p>
      <w:pPr>
        <w:pStyle w:val="Normal"/>
        <w:jc w:val="both"/>
        <w:rPr/>
      </w:pPr>
      <w:r>
        <w:rPr>
          <w:rFonts w:cs="Times New Roman" w:ascii="Times New Roman" w:hAnsi="Times New Roman"/>
        </w:rPr>
        <w:t>By a close estimate El Paso has today about 1500 visitors from the surrounding country, who came in on account of the cheap rates that were effective, to do their trading and see the sights. Four extra policemen are on duty to assist in preserving order, and to look after the crowd of crafters supposed to b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l tax, the payment of which, since the enactment of the last Legislature, cuts a prominent figure in a man’s qualifications to vote, is now due, and will be received at any time by the collector before the first of next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n auction sale of horses on the Herald Plaza this morning that attracted quite a crowd of buyers and spectators. The animals did not bring any high prices, but averaged up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8, 1903</w:t>
      </w:r>
    </w:p>
    <w:p>
      <w:pPr>
        <w:pStyle w:val="PlainText"/>
        <w:jc w:val="both"/>
        <w:rPr/>
      </w:pPr>
      <w:r>
        <w:rPr>
          <w:rFonts w:cs="Times New Roman" w:ascii="Times New Roman" w:hAnsi="Times New Roman"/>
          <w:sz w:val="24"/>
        </w:rPr>
        <w:t>A serious hurricane is sweeping over Germany. A portion of the tower, 180 feet high, of the new city hall at Charlottesburg, a suburb of Berlin, was blown down and trees in the park and forest were uprooted. The wall at the new bath house at Dresden was blown over, killing four workman and injuring four others. A mill was blown down at Lubeck, and numerous other small accidents occu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C. Carrera, of Las Cruces, was among yesterday’s arrivals at Hotel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lerk Ike Alderete left this morning for Stanton, Tex., to place his little son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M. Donaldson returned from Dallas last night, after attending the state fair. He lined up with the traveling men in the big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Clemons, a cattle man from Socorro, N.M., is in the city and reports everything as looking very favorable for the cattleman of this section this year. In fact he says the prospects are brighter there this year than for many year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ernor Orman, of Colorado, a member at the firm of Orman &amp; Crook, railroad contractors, who have the contract for grading the Forest-Naco cut-off of the E.P.&amp;S.W., who is now in the city, says that the Chinese laborers imported into Sonora on the work there, were found to be a very satisfactory class of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W.R, Smith, of Colorado, Tex., is a guest of the city. He arrived last evening. At 9 oclock this morning, escorted by mayor C.R. Morehead, Maj. W.J. Fewel, Beauregard Bryan, Dr. W.N. Vilas, Captain Juan S. Hart, and Horace B. Stevens. Mr. Smith started for Fort Bliss, where he desires to become familiar with the situation with a view to supporting the recommendation of Gen. Grant for a larger post at t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sit to the Texas oil fields by J.N. Bruck, of Boston, in company, with Gen. Nelson A. Miles, has as its object a preliminary investigation at conditions looking, toward the establishment of a plant for the manufacture of lubricants for electric motors, car journals and gears, engine bearings, automobiles wagon axles, engine bearings and other machinery of a similar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8, 1903</w:t>
      </w:r>
    </w:p>
    <w:p>
      <w:pPr>
        <w:pStyle w:val="Normal"/>
        <w:jc w:val="both"/>
        <w:rPr>
          <w:rFonts w:ascii="Times New Roman" w:hAnsi="Times New Roman" w:cs="Times New Roman"/>
        </w:rPr>
      </w:pPr>
      <w:r>
        <w:rPr>
          <w:rFonts w:cs="Times New Roman" w:ascii="Times New Roman" w:hAnsi="Times New Roman"/>
        </w:rPr>
        <w:t>Pete Wehner, owner of the electric power plant at Roswell,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Bailey of Mexico City was stopping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J. Moss of Alamogordo was a guest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 Smithers of Denver visite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9, 1903</w:t>
      </w:r>
    </w:p>
    <w:p>
      <w:pPr>
        <w:pStyle w:val="Normal"/>
        <w:jc w:val="both"/>
        <w:rPr/>
      </w:pPr>
      <w:r>
        <w:rPr>
          <w:rFonts w:cs="Times New Roman" w:ascii="Times New Roman" w:hAnsi="Times New Roman"/>
        </w:rPr>
        <w:t>“</w:t>
      </w:r>
      <w:r>
        <w:rPr>
          <w:rFonts w:cs="Times New Roman" w:ascii="Times New Roman" w:hAnsi="Times New Roman"/>
        </w:rPr>
        <w:t>There is absolutely no danger from yellow fever in El Paso,” said Dr. C.P. Wertenbaker, surgeon commanding the U.S. Marine Hospital at New Orleans and inspector for Mississippi, Louisiana and Texas, when seen by a Herald representa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Goggin, who is in Eagle Pass, will return Oct. 12 to resume court. Quite a number of important cases are on the docket for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tevenson, Alderman Rand and Messrs. Shelton and Hitt, members of the El Paso Gun Club who attended the shoot at Midland turned home last evening on the T. and 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foreigners traveling with the circus went over the river to see the sights and some of them left quite a little money there. On the way back they were held up at the bridge and made to pay their $2 head ta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903</w:t>
      </w:r>
    </w:p>
    <w:p>
      <w:pPr>
        <w:pStyle w:val="Normal"/>
        <w:jc w:val="both"/>
        <w:rPr/>
      </w:pPr>
      <w:r>
        <w:rPr>
          <w:rFonts w:cs="Times New Roman" w:ascii="Times New Roman" w:hAnsi="Times New Roman"/>
        </w:rPr>
        <w:t>“</w:t>
      </w:r>
      <w:r>
        <w:rPr>
          <w:rFonts w:cs="Times New Roman" w:ascii="Times New Roman" w:hAnsi="Times New Roman"/>
        </w:rPr>
        <w:t>There is absolutely no danger from yellow fever in El Paso,” said Dr. C.P. Werten baker of New Orleans. The doctor, who is a yellow fever expert, arrived here yesterday and says that he is simply on a regular inspec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foreigners, traveling with the circus, went over the river to se the sights yesterday. On their way back they were held up at the bridge and made to pay $2 head tax. Some of them demurred, but were soon convinced that they had to come thr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ck Island management announces that the Golden State Limited, last year’s successful California train, will be a regular feature of the passenger work of the road during the coming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hool teachers here will shortly have a splendid chance for securing well paying positions in the Philippines. The U.S. Civil Service Commission announces that on Oct. 19 and 20 an examination will be held to supply 150 teachers for that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9, 1903</w:t>
      </w:r>
    </w:p>
    <w:p>
      <w:pPr>
        <w:pStyle w:val="PlainText"/>
        <w:jc w:val="both"/>
        <w:rPr/>
      </w:pPr>
      <w:r>
        <w:rPr>
          <w:rFonts w:cs="Times New Roman" w:ascii="Times New Roman" w:hAnsi="Times New Roman"/>
          <w:sz w:val="24"/>
        </w:rPr>
        <w:t>A formidable Russian fleet comprising 90 warships, of all classes, has left Port Arthur and arrived at Mar-San-Pho, south of Korea, where the Japanese fleet had already arrived. The Russian ships have anchored within the harbor alongside the Japanese 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Fisher and wife are at the Angelus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W. Boyce has started work on his mines at Victorio Camp, in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Worth visitors took another game yesterday from the El Paso team by a score of 12 to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C. Gillette has been putting in the past month about Inde, Durango; Mex., examining mines for the Guggenhe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P. Deming is working a force of seven men on the Old Virginia mine in the Burro mountain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morning at 10 ‘oclock congressman W.R. Smith will be taken to the proposed international dam site. The train will leave the Santa Fe depot promptly at the time ment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citizens, interested in the organization of a humane society and a society for the prevention of cruelty to animals, met last night and made arrangements for such an organization in this city. The society will try to stop dog and cock fights. Dr. C.T. Race was chosen chairman; A.B. McKie, secretary; and Mrs. G.P. Harlow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has granted a concession under date of Sept. 12, to the National railway of Mexico, authorizing the construction of a line from Salamanca on the Central railway, to San Juan de la Vega, a station of the National railway. The surveys must begin within six months and, the whole line finished within fi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l” Adams, the millionaire policy king, now serving a sentence in Sing Sing, is reported to have had a change of heart. His friends were surprised to learn that he had recently refused half a million dollars for the “House of all Nations,” an immoral resort west of Sixth avenue running from Thirty-Third to Thirty-Fourth streets. The house, unoccupied for years, has been leased to the “Little Order of Nuns,” and is now being used as a home for poor, working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9, 1903</w:t>
      </w:r>
    </w:p>
    <w:p>
      <w:pPr>
        <w:pStyle w:val="Normal"/>
        <w:jc w:val="both"/>
        <w:rPr>
          <w:rFonts w:ascii="Times New Roman" w:hAnsi="Times New Roman" w:cs="Times New Roman"/>
        </w:rPr>
      </w:pPr>
      <w:r>
        <w:rPr>
          <w:rFonts w:cs="Times New Roman" w:ascii="Times New Roman" w:hAnsi="Times New Roman"/>
        </w:rPr>
        <w:t>H.S. Van Gooder, of Morenci, was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P. Lewis, of Mexico City, was a guest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B. Adams, of Nogales, wa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tes M. Fairly of Phoenix, was in the city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P. Bryan, of Los Angelus, was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Reynolds and W.B. Healier, of Chihuahua, were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0, 1903</w:t>
      </w:r>
    </w:p>
    <w:p>
      <w:pPr>
        <w:pStyle w:val="Normal"/>
        <w:jc w:val="both"/>
        <w:rPr>
          <w:rFonts w:ascii="Times New Roman" w:hAnsi="Times New Roman" w:cs="Times New Roman"/>
        </w:rPr>
      </w:pPr>
      <w:r>
        <w:rPr>
          <w:rFonts w:cs="Times New Roman" w:ascii="Times New Roman" w:hAnsi="Times New Roman"/>
        </w:rPr>
        <w:t>John Akin received a letter from O.H. Baum, dated at Gold Gulch, stating that the Gold Gulch Mining Co. is now taking out some very rich ore that the first carload of the richest will arrive here in the next few days in charge of W.G. Ro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E. Brown and Hon. W.W. Bridgers left on No. 10 last night on a hunting trip down the Valley where they expect to make the game sca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young society people were entertained last evening by Miss Jennie Blumenthal at her home on North Stanton street with a Salamagundo party. Prizes in a guessing game were won by Miss Elsie Kohlberg and Sylvan Kay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Nell Pollard is home after as pleasant summer spent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0, 1903</w:t>
      </w:r>
    </w:p>
    <w:p>
      <w:pPr>
        <w:pStyle w:val="PlainText"/>
        <w:jc w:val="both"/>
        <w:rPr/>
      </w:pPr>
      <w:r>
        <w:rPr>
          <w:rFonts w:cs="Times New Roman" w:ascii="Times New Roman" w:hAnsi="Times New Roman"/>
          <w:sz w:val="24"/>
        </w:rPr>
        <w:t>Information from two sources is to the effect that Russia is making extraordinary preparations for the contingency of war with Japan. A well informed personage who was lately at St. Petersburg says the Russian military authorities expect an outbreak of hostilities with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arnes left yesterday for Tucs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K. Moore, an architect of Douglas, i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P. Hammett, jr., and son have returned home after a delightful trip to eastern res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Barnes, formerly of this city but now of Douglas, was in the city yesterday with the circus crowd to visit his mother and brother, Ammon Barnes, both Hotel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llen, Mexican consul to El Paso, left this afternoon for Denver and San Francisco with his son and several children from Mexico to be placed in school at the latter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P. Wertenbaker, of New Orleans, a yellow fever expert who has spent a deal of his life in yellow fever districts, arrived here yesterday and says there to absolutely no danger from yellow fev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 admiral George Wallace Melville, engineer in chief of the United States navy, and one of the great men connected with the navy, will arrive in El Paso in a few days from Mexico City, accompanied by Messrs. E.P. Spilsbury and E.A.H. Tays, mini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 of cult of St. Petersburg, called minister for the enlightenment of the people, has issued an order forbidden the mentioning of such names as Tolstoi and Gorki in institutions of learning. Neither must these names, be mentioned in any history or literature intended for students, while their works or any parts of them are strictly forbid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chool board will meet tomorrow afternoon to approve the bond of the contractor who has the contract for creating the eight room addition to the Mesa school. Superintendent Putnam says there are now about 2500 pupils attending the schools regularly, or three hundred more than last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0, 1903</w:t>
      </w:r>
    </w:p>
    <w:p>
      <w:pPr>
        <w:pStyle w:val="Normal"/>
        <w:jc w:val="both"/>
        <w:rPr>
          <w:rFonts w:ascii="Times New Roman" w:hAnsi="Times New Roman" w:cs="Times New Roman"/>
        </w:rPr>
      </w:pPr>
      <w:r>
        <w:rPr>
          <w:rFonts w:cs="Times New Roman" w:ascii="Times New Roman" w:hAnsi="Times New Roman"/>
        </w:rPr>
        <w:t>W.A. Boyer of Santa Fe,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Bissell of Douglas, Ariz., was stopping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H. Murray of Clifton, Ariz., was a guest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F. Taylor and family of Socorro were registered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03</w:t>
      </w:r>
    </w:p>
    <w:p>
      <w:pPr>
        <w:pStyle w:val="Normal"/>
        <w:jc w:val="both"/>
        <w:rPr/>
      </w:pPr>
      <w:r>
        <w:rPr>
          <w:rFonts w:cs="Times New Roman" w:ascii="Times New Roman" w:hAnsi="Times New Roman"/>
        </w:rPr>
        <w:t>Today is the last day that ticket collectors will be run on the Southern Pacific. All of them will go back to their old runs as brakemen and baggage men as the experiment of running ticket collectors on passenger trains has proven a fail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City sewer extension, which was recently ordered by a $60,000 bond issue, was started this morning and from this date on will be pushed as rapidly as money and men can make it go. Within two weeks if there is an idle laborer in El Paso it will be his fa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cision has been reached by the congregation of St. Clement’s Church to secure a new Holy Communion silver set for the church as a memorial to the late rector, Rev. Cabell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ial bulletin received today from Laredo showed 18 new cases of yellow fever with one death, total to date 210 new cases and 10 dea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1, 1903</w:t>
      </w:r>
    </w:p>
    <w:p>
      <w:pPr>
        <w:pStyle w:val="PlainText"/>
        <w:jc w:val="both"/>
        <w:rPr/>
      </w:pPr>
      <w:r>
        <w:rPr>
          <w:rFonts w:cs="Times New Roman" w:ascii="Times New Roman" w:hAnsi="Times New Roman"/>
          <w:sz w:val="24"/>
        </w:rPr>
        <w:t>Work on the city sewer extension, which was recently ordered by a $60,000 bond issue, was started this morning, and from this day on will be pushed as rapidly its money and men can make it go. The first material arrived yesterday and this morning a force of men was put to work on the first excavation. The work was started in the southeastern limits of the city, where the Texas &amp; Pacific spur intersects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 Berrien, of the firm of Emerson &amp; Berrien, left this morning for Dalla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Nicholis, superintendent of the Arizona Copper company’s mines at Longfellow,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lerk Ike Alderete returned last night from Stanton, Tex., where he went to place his small son, Ike, in a Catholic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H. Davis, who has been mining near Moctezuma station on the Mexican Central, is a visual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obert Edeson and maid are at the Sheldon. This is the first trip of Mr. Edeson to this section as a star, but he is well known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 general manager of the E.P.N.E. system, is in the city attending the meeting of the building committee of the union depot 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United States senator Richard Pettigrew, of South Dakota, was in the city a short time this afternoon en route to Yuma, where he has a gold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of the coal miners of the Colorado district, which was authorized at Indianapolis yesterday, will affect nearly, 26,000 men in Colorado, Wyoming, New Mexico and Utah. The whole trouble is precipitated by the refusal of the mine owners to confer with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 south of the Sierra Madre railway bridge over the Rio Grande is a deep hole in the river that is now filled with water. Yesterday, afternoon, while two Mexican children were in bathing, one was drowned and another came near losing her life. The drowned girl was Melita Rodriguez, and the one who still lives is Rosa Ney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1, 1903</w:t>
      </w:r>
    </w:p>
    <w:p>
      <w:pPr>
        <w:pStyle w:val="Normal"/>
        <w:jc w:val="both"/>
        <w:rPr/>
      </w:pPr>
      <w:r>
        <w:rPr>
          <w:rFonts w:cs="Times New Roman" w:ascii="Times New Roman" w:hAnsi="Times New Roman"/>
        </w:rPr>
        <w:t>W.K. Meade, of Tombstone,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Mesgrove, of Tucson, was a guest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S.F. Ingore, of Douglas, was stopping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H. Myar, of Douglas, was visit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D. Harmon, of Alpine,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Beasley, of Tombstone, wa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King and family, of Pueblo, Colo., registered at the Hotel Grand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2, 1903</w:t>
      </w:r>
    </w:p>
    <w:p>
      <w:pPr>
        <w:pStyle w:val="Normal"/>
        <w:jc w:val="both"/>
        <w:rPr>
          <w:rFonts w:ascii="Times New Roman" w:hAnsi="Times New Roman" w:cs="Times New Roman"/>
        </w:rPr>
      </w:pPr>
      <w:r>
        <w:rPr>
          <w:rFonts w:cs="Times New Roman" w:ascii="Times New Roman" w:hAnsi="Times New Roman"/>
        </w:rPr>
        <w:t>The official bulletin issued by Laredo showed 18 new cases of yellow fever and one death, total to date 210 cases and 10 deaths. Two deaths are reported from Nuevo Laredo, with 14 new cases of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cision has been reached by the congregation of St. Clement’s Church to secure a new holy communion silver set as a memorial to the late rector, the Rev. Cabell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H. Stark, formerly of this city but now company physician for Orman &amp; Crook, the railroad contractors, is in the city. He attended the doctors’ banquet at the Angelus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eafter men working in the G.H. shops and roundhouse will go to work at 6:30 a.m., have 45 minutes for lunch, and quit work at 5:30 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2, 1903</w:t>
      </w:r>
    </w:p>
    <w:p>
      <w:pPr>
        <w:pStyle w:val="PlainText"/>
        <w:jc w:val="both"/>
        <w:rPr/>
      </w:pPr>
      <w:r>
        <w:rPr>
          <w:rFonts w:cs="Times New Roman" w:ascii="Times New Roman" w:hAnsi="Times New Roman"/>
          <w:sz w:val="24"/>
        </w:rPr>
        <w:t>A dispatch from Shanghai says that news has reached there from Chee Foo to the effect that the Japanese have occupied Masampho and that an official declaration of war is expected. The exact nature of the diplomatic exchanges between Japan, and Russia that bought out the present tensity appears to be unknown at the legations of the two countries here though it is understood that Great Britain is privy to Japan’s m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Nathan Solomon returned Wednesday from a trip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hen and Miss Tillie Cohen are at home again after their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ial bulletin issued last night showed 18 new cases of yellow fever and one death at Laredo, Tex., total to date 1,110 cases and 10 de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situation in San Antonio is assuming a serious phase. Two people were hurt yesterday, one of whom was shot over the street car strike, and in addition to this strike and the threat of the electricians to walk out, there are other troubles in ev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ls of the Carnegie library have been completed and the contractors are now ready to put on the roof and begin the inside work. It is expected to have this building completed and ready for occupancy the first of the no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rick Kahoe, who has been serving as night watchman in this city for the past five or six years, left on the Santa Fe last night for Santa Monica, Calif., where he will enter the old soldiers’ home. Mr. Kahoe is now nearly 80 years of age and has probably seen more active service in army life than any other man in this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Nationals took the last two games of the series from the Fort Worth team Saturday and yesterday afternoon, which gave them five of the eight games played. The visitors left this morning for Fort Worth well pleased with their treatment and full of praise for the loca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C. Brownlow, a son of congressman Brownlow, of Tennessee, arrived here today from Brownsville, Tex., for duty with the United States Immigration bureau, and in a few days another man. George Baldwin, will also report for duty. The object is to watch the Chinese desiring entry into the United States, who, it is said, will try the Mexican route now that the $500 head tax has been placed on them by the Canadi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903</w:t>
      </w:r>
    </w:p>
    <w:p>
      <w:pPr>
        <w:pStyle w:val="Normal"/>
        <w:jc w:val="both"/>
        <w:rPr>
          <w:rFonts w:ascii="Times New Roman" w:hAnsi="Times New Roman" w:cs="Times New Roman"/>
        </w:rPr>
      </w:pPr>
      <w:r>
        <w:rPr>
          <w:rFonts w:cs="Times New Roman" w:ascii="Times New Roman" w:hAnsi="Times New Roman"/>
        </w:rPr>
        <w:t>A free reading room has been opened in the parish house adjoining St. Clement’s Church on Mesa avenue and will be open daily from 7 to 10 p.m. All are invited to make use of the room and to supply it with liter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Wootton has issued an order that any member of the force imbibing liquor while on duty will be summarily dismi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Bridgers was out hunting Saturday and reports doves plentiful below the city but says that he found few ducks although he went down about the water holes in the lower end of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2, 1903</w:t>
      </w:r>
    </w:p>
    <w:p>
      <w:pPr>
        <w:pStyle w:val="Normal"/>
        <w:jc w:val="both"/>
        <w:rPr>
          <w:rFonts w:ascii="Times New Roman" w:hAnsi="Times New Roman" w:cs="Times New Roman"/>
        </w:rPr>
      </w:pPr>
      <w:r>
        <w:rPr>
          <w:rFonts w:cs="Times New Roman" w:ascii="Times New Roman" w:hAnsi="Times New Roman"/>
        </w:rPr>
        <w:t>J.V. Johnson arrived from Mexico City and registered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E. De Rhodes, of Bisbee, arriv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L. Craig, of Deming, wa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car Knox, a mining man of Mexico City, arriv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N. Breckenbridge, of Tucson, Ariz., was a guest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3, 1903</w:t>
      </w:r>
    </w:p>
    <w:p>
      <w:pPr>
        <w:pStyle w:val="Normal"/>
        <w:jc w:val="both"/>
        <w:rPr/>
      </w:pPr>
      <w:r>
        <w:rPr>
          <w:rFonts w:cs="Times New Roman" w:ascii="Times New Roman" w:hAnsi="Times New Roman"/>
        </w:rPr>
        <w:t>The last issue of the International Typographical Journal reports the forfeiture of the charter of the El Paso Newspaper Writers’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T. Safford has given up his work at the Smelting Works, where he has been for several years resident physician, and now has offices in the Guaranty Trust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N. Laspowski, owing to press of business, is unable to accept appointment as senior major of the provisional Texas regiment of infantry ordered to the Leavenworth encampment, although ir was rendered by the governor without solici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announces a rate of $10 for the round trip to San Antonio on account of the International Fair. This is the cheapest rate ever made to San Antonio from El Paso so far as local agents can rem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903</w:t>
      </w:r>
    </w:p>
    <w:p>
      <w:pPr>
        <w:pStyle w:val="Normal"/>
        <w:jc w:val="both"/>
        <w:rPr/>
      </w:pPr>
      <w:r>
        <w:rPr>
          <w:rFonts w:cs="Times New Roman" w:ascii="Times New Roman" w:hAnsi="Times New Roman"/>
        </w:rPr>
        <w:t>The G.H. announces a rate of $10 for the round trip to San Antonio on account of the International Fair. This is the cheapest rate ever made to San Antonio from El Paso, so far as the local agents can rem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merchants are kicking on the schedule maintained by the street railway on the Juarez line, as they claim it is not kept with any regularity and that the company is not living up to the conditions of its franch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3, 1903</w:t>
      </w:r>
    </w:p>
    <w:p>
      <w:pPr>
        <w:pStyle w:val="PlainText"/>
        <w:jc w:val="both"/>
        <w:rPr/>
      </w:pPr>
      <w:r>
        <w:rPr>
          <w:rFonts w:cs="Times New Roman" w:ascii="Times New Roman" w:hAnsi="Times New Roman"/>
          <w:sz w:val="24"/>
        </w:rPr>
        <w:t>El Paso has another big convention in sight, and if she goes after it, will win without a doubt. The gathering in question is the annual meeting of the Association of Traveling Passenger Agents of the United States, which will be in session November 11 to 13. These men are the greatest advertisers in the country, and a gathering of 800 or 1000 would do the city incalculable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C. Moye, a well known Chihuahua business ma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Taylor, a prominent Mexico mining ma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obert Campbell and wife have returned from an extended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K. Moore, an architect of Douglas, came in on the E.P.&amp;S.W.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Kelley, a mining man of this city, returned yesterday from Beaumont, where he is largely interested in the oi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and big private secretary, L.G. Wrather, have just returned to the city after a trip through the northwest purchasing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H. Stark, formerly of this city, but now company physician for Orman &amp; Crook, the railroad contractors, is in the city. He attended the doctors’ banquet at the Angelu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 Blake and wife have bought the Ramona hotel from Arthur Borcherding. Mr. Borcherding will leave on the Southern Pacific in the morning for California, where he will visit for some time for the benefi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ce of John Fulkerson, U.S. government storekeeper at the smelter, who recently resigned because the department refused to make him a member of the board of examiners appointed to investigate his charges of irregularities in the collection of duties from the smelter, will be filled by E.E. Nold, while J.G. Roberts will succeed Mr. Nold as bond clerk in the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3, 1903</w:t>
      </w:r>
    </w:p>
    <w:p>
      <w:pPr>
        <w:pStyle w:val="Normal"/>
        <w:jc w:val="both"/>
        <w:rPr>
          <w:rFonts w:ascii="Times New Roman" w:hAnsi="Times New Roman" w:cs="Times New Roman"/>
        </w:rPr>
      </w:pPr>
      <w:r>
        <w:rPr>
          <w:rFonts w:cs="Times New Roman" w:ascii="Times New Roman" w:hAnsi="Times New Roman"/>
        </w:rPr>
        <w:t>C.B. Gill and daughter, of Organ, N.m., were stopping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L. Swann, a business man, of Silver City,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4, 1903</w:t>
      </w:r>
    </w:p>
    <w:p>
      <w:pPr>
        <w:pStyle w:val="Normal"/>
        <w:jc w:val="both"/>
        <w:rPr/>
      </w:pPr>
      <w:r>
        <w:rPr>
          <w:rFonts w:cs="Times New Roman" w:ascii="Times New Roman" w:hAnsi="Times New Roman"/>
        </w:rPr>
        <w:t>Customs Collector Pat F. Garrett, Tom Powers, Roxy Loomis and Sam Gatlin are attending the Albuquerque Fair. Deputy Collect N.G. Buchoz will go up tomorrow night. Mr. Garrett has a couple of horses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 Aronstein and wife, who returned from a five months’ visit to Europe, spent most of their time in Berlin, the home of Mr. Aronstein’s parents, but visited all the principal cities and watering places of Germ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view of the lax manner in which the state game law has been observed in this section, which threatened the extermination of game hereabouts, the El Paso Gun Club has taken upon itself the enforcement of th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 pounds of sugar, $1. Our 35 cent coffee, 24 cents a pound. All groceries at comparatively as low prices, The Rattler, 310 East Overland street.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03</w:t>
      </w:r>
    </w:p>
    <w:p>
      <w:pPr>
        <w:pStyle w:val="Normal"/>
        <w:jc w:val="both"/>
        <w:rPr/>
      </w:pPr>
      <w:r>
        <w:rPr>
          <w:rFonts w:cs="Times New Roman" w:ascii="Times New Roman" w:hAnsi="Times New Roman"/>
        </w:rPr>
        <w:t>In view of the lax manner in which the state game law has been observed in this section for some years past, which threatened the extinction of game hereabouts, the El Paso Gun Club has taken upon itself the enforcement of th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se in the market price of silver that has been expected came today when the Smelter gave out a quotation of 60¾ cents per ounce on bar silver. It is expected in certain circles here that the quotation will finally reach 64 or 65 cents and remain there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Collector Pat F. Garrett, Tom Powers, Roxy Loomis and Sam Gatling are among El Pasoans attending the Territorial Fair at Albuquerque. Deputy Collector N.G. Buchoz will go up Fri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eet Commissioner Brady has a force of men cleaning the alligator and fish pond in the Plaza, something that was badly needed. The deeper portion of the pond is being enlarged to accommodate the alligators, which have grown considerably of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4, 1903</w:t>
      </w:r>
    </w:p>
    <w:p>
      <w:pPr>
        <w:pStyle w:val="Normal"/>
        <w:jc w:val="both"/>
        <w:rPr>
          <w:rFonts w:ascii="Times New Roman" w:hAnsi="Times New Roman" w:cs="Times New Roman"/>
        </w:rPr>
      </w:pPr>
      <w:r>
        <w:rPr>
          <w:rFonts w:cs="Times New Roman" w:ascii="Times New Roman" w:hAnsi="Times New Roman"/>
        </w:rPr>
        <w:t>St.T. Dockery, of Chihuahua, arrived in El Paso and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 Gilchrist, of Pueblo, Colo., was visit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W. Taylor, of Denver and Charles T, Moss, of Tucson, Ariz.,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5, 1903</w:t>
      </w:r>
    </w:p>
    <w:p>
      <w:pPr>
        <w:pStyle w:val="Normal"/>
        <w:jc w:val="both"/>
        <w:rPr/>
      </w:pPr>
      <w:r>
        <w:rPr>
          <w:rFonts w:cs="Times New Roman" w:ascii="Times New Roman" w:hAnsi="Times New Roman"/>
        </w:rPr>
        <w:t>The U.S. Geological Survey is co-operating with the State of Texas in making an examination of the underground water resources of portions of El Paso and Reeves counties. An effort will be made to ascertain the prospects for artesian water from deep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Bailey who, since disposing of the Angelus bar, has been on the ranch with his father up at Las Cruces, is in the city after boxes and barrels in which to ship their ap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Roe has returned from Gold Gulch, where he went to look over the property of the Gold Gulch Mining Company, in which he is interested with a number of other El Pasoans, and he says they have a good 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Mexico irrigation convention passed strong resolutions against the Stephens bill for an international dam nea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903</w:t>
      </w:r>
    </w:p>
    <w:p>
      <w:pPr>
        <w:pStyle w:val="Normal"/>
        <w:jc w:val="both"/>
        <w:rPr/>
      </w:pPr>
      <w:r>
        <w:rPr>
          <w:rFonts w:cs="Times New Roman" w:ascii="Times New Roman" w:hAnsi="Times New Roman"/>
        </w:rPr>
        <w:t>The U.S. Geological Survey is cooperating with Texas in making an examination of the underground water resources of portions of El Paso and Reeves counties. An effort will be made to ascertain the prospects for artesian water from deep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o irrigation convention yesterday passed strong resolutions against the Stephens bill for an international dam nea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rse, wagon and contents, 700 pounds of beef and a dozen chickens, seized from two Mexicans below the city for smuggling, were sold at auction in front of the Federal Building today for $51.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fall visitation of tramps has commenced and the police are busy gathering in the “Weary Willies.” This morning eight came before Recorder Eylar on a charge of vagrancy. Chief Wootton is determined to rid the city of this class of individuals who last winter proved such an annoyance about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5, 1903</w:t>
      </w:r>
    </w:p>
    <w:p>
      <w:pPr>
        <w:pStyle w:val="PlainText"/>
        <w:jc w:val="both"/>
        <w:rPr/>
      </w:pPr>
      <w:r>
        <w:rPr>
          <w:rFonts w:cs="Times New Roman" w:ascii="Times New Roman" w:hAnsi="Times New Roman"/>
          <w:sz w:val="24"/>
        </w:rPr>
        <w:t>Hon. Russell A. Alger, ex-secretary of war, and present U.S. senator from Michigan; his son, R.A. Alger, jr., and Messrs. Eddy, Bliss, Hopkins and Wick, capitalists of Michigan, who are interested in mining in the west, were visitors in the city yesterday, departing in the afternoon in a special train over the Southwestern for the west to inspect mine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Taylor, a cattleman from Colonia Juarez,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Bradley, a mining man, left today for the Gold Gulch district, near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Zeiger left last evening for Albuquerque to take in the territorial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police captain Wm. Mitchell, of the police force, has gone to Santa Rosalia Springs for a short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Eagles is now making an effort to get a number of new members into the order, and Sunday night four initiations were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sser, manager of The Fair company, left for New York and the eastern markets last bight to purchase new late goods. He will be gone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se in the market value of silver that has been expected for some time came today, when the smelter gave out as the quotation on bar silver 60¾ cents per ounce. It is expected in certain quarters that the quotations will reach 64 or 6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many years the Russian budget mentions the sums annually expended by the government for suppressing, influencing and controlling the public press and keeping foreign newspapers ou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6, 1903</w:t>
      </w:r>
    </w:p>
    <w:p>
      <w:pPr>
        <w:pStyle w:val="Normal"/>
        <w:jc w:val="both"/>
        <w:rPr>
          <w:rFonts w:ascii="Times New Roman" w:hAnsi="Times New Roman" w:cs="Times New Roman"/>
        </w:rPr>
      </w:pPr>
      <w:r>
        <w:rPr>
          <w:rFonts w:cs="Times New Roman" w:ascii="Times New Roman" w:hAnsi="Times New Roman"/>
        </w:rPr>
        <w:t>The work on the new union station is being hindered by trouble with the western portion of the little tramroad which is used to haul dirt from the top of McGinty Hill to the western portion of the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ve on” ordinance will be enforced, and those failing to keep in motion on the more crowded street will suffer the penalty of the law. Loafing in front of saloons on San Antonio street has force the Police Department to this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03</w:t>
      </w:r>
    </w:p>
    <w:p>
      <w:pPr>
        <w:pStyle w:val="Normal"/>
        <w:jc w:val="both"/>
        <w:rPr/>
      </w:pPr>
      <w:r>
        <w:rPr>
          <w:rFonts w:cs="Times New Roman" w:ascii="Times New Roman" w:hAnsi="Times New Roman"/>
        </w:rPr>
        <w:t>The work of installing electric lights in the Federal Building is about completed and it was some what of a task, as the wires had to be run on the ceilings and covered with mouldings in the various corners with a great deal of chiseling and cutting of a careful nature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our merchants move to the attic to save rent, and in order to save money stop advertising and discharge their clerks and stop paying insurance premiums and use candles instead of electricity, then it will be to believe that El Paso is going to fall in her convention hall project—and not till th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this evening the “move on” ordinance will be enforced by the police, and those failing to keep in motion on the more crowded streets will suffer the penalty of the law. Loafing in front of saloons on San Antonio has forced the police department to this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6, 1903</w:t>
      </w:r>
    </w:p>
    <w:p>
      <w:pPr>
        <w:pStyle w:val="PlainText"/>
        <w:jc w:val="both"/>
        <w:rPr/>
      </w:pPr>
      <w:r>
        <w:rPr>
          <w:rFonts w:cs="Times New Roman" w:ascii="Times New Roman" w:hAnsi="Times New Roman"/>
          <w:sz w:val="24"/>
        </w:rPr>
        <w:t>The United States geological survey is cooperating; with the state of Texas in making an examination of the underground water resources of portions of El Paso and Reeves counties. An effort will be made to ascertain the prospects of artesian waters from the deep wells, and a careful study of the geologic structure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in Baker, customs collector at Nogal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uer has returned to Juarez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F. Carroll, who operates a hotel in Las Cruces, accompanied by her so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E. Hawes, who has a sanitarium at Las Cruces, is in the city, a guest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J. Elmendorf, head clerk for Krakauer, Zork &amp; Moye, leaves Sunday for San Antonio, to spend a week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 Brown general freight and passenger agent of the E.P.&amp;N.E., has gone on a short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ailey, who since disposing of the Angelus bar has been on the ranch with his father at Las Cruces is in the city after boxes and barrels in which to ship their ap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State Federation of Women’s clubs, which will in all probability come to El Paso for 1904, will be another gathering which will be of great benefit to the state. The federation is composed of delegates of all the clubs in Texas, several hundred in number. Mrs. J.P. Parsons, president of the local club, is enthusiastic over the prospects of securing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the interior has authorized the letting of contracts for the construction of the works necessary to the building of a big dam in connection with the proposed irrigation reservoir near Phoenix. A.P. Davis is now in Phoenix to let the contracts for the preliminary work. The great reclamation system for the Salt River valley will cost upwards of $4,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P. Wertenbaker, surgeon in charge of the United States marine hospital at New Orleans and inspector for Mississippi, Louisiana, Arkansas and Texas, who has concluded his work here, will leave tonight for home. He expresses himself as perfectly satisfied with conditions as they exist here, and repeats his statement of a few days ago that he does not believe yellow fever could propagate here, owing to the absence of the yellow fever mosqui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6, 1903</w:t>
      </w:r>
    </w:p>
    <w:p>
      <w:pPr>
        <w:pStyle w:val="Normal"/>
        <w:jc w:val="both"/>
        <w:rPr>
          <w:rFonts w:ascii="Times New Roman" w:hAnsi="Times New Roman" w:cs="Times New Roman"/>
        </w:rPr>
      </w:pPr>
      <w:r>
        <w:rPr>
          <w:rFonts w:cs="Times New Roman" w:ascii="Times New Roman" w:hAnsi="Times New Roman"/>
        </w:rPr>
        <w:t>Dr. H.H. Stark, physician for Orman &amp; Crook, railroad contractors of Naco, was stopping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Nasots, of New Orleans, was a guest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 Johnson, of Denver, was a guest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 Evans, of Canane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7, 1903</w:t>
      </w:r>
    </w:p>
    <w:p>
      <w:pPr>
        <w:pStyle w:val="Normal"/>
        <w:jc w:val="both"/>
        <w:rPr/>
      </w:pPr>
      <w:r>
        <w:rPr>
          <w:rFonts w:cs="Times New Roman" w:ascii="Times New Roman" w:hAnsi="Times New Roman"/>
        </w:rPr>
        <w:t>Merchants and employers of Albuquerque have formed an association to prevent strikes and lockouts and to check the tyranny that several of the labor unions of the Duke City attempted to exert. As a counter move, union employes of the railway shops have decided to start a cooperative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Hixson has 13 aristocratic Angora cats, whose names appear in the cat peer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ason was formally opened last night by the El Paso Social Club with a dance at Hotel Sheldon. Membership has always been eagerly sought after in this club, which has been in existence for about 17 years. Waters Davis is president, W.W. Turney, treasurer and Walter Arnold,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number of society people who take pleasure in playing whist, have formed a club for the study of “bridge whist,” which has been very popular for the last year and is called the most scientific of all card gam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7, 1903</w:t>
      </w:r>
    </w:p>
    <w:p>
      <w:pPr>
        <w:pStyle w:val="PlainText"/>
        <w:jc w:val="both"/>
        <w:rPr/>
      </w:pPr>
      <w:r>
        <w:rPr>
          <w:rFonts w:cs="Times New Roman" w:ascii="Times New Roman" w:hAnsi="Times New Roman"/>
          <w:sz w:val="24"/>
        </w:rPr>
        <w:t>Arrangements are complete in Madison Square Garden. New York City, for the reception of the “Restoration Hosts,” 4000 strong, which will arrive today from Zion City, and which will endeavor, led by John Alexander Dowie, to save the people of New York from losing their sou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airs, of Mesilla Park, is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W. Boyce, a mining promoter of Chihuahua, accompanied by his wife, i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R. Donaldson is visiting Capt. W.E. Dame and family during the fair at Albuquerqu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uquerque defeated El Paso today at the fair grounds by a score of 8 to 7. The ball game was very pretty and was witnessed by a larg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Roe, division freight and passenger agent of the Santa Fe will leave this evening for Topeka, Kas., where he is going to attend the regular fall time card meeting of the line on the 19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William R. Hearst United States congressman from New York City, prospective Democratic candidate for the presidency of the United States, and owner of three of the largest newspapers in the country, will arrive in El Paso this evening, en route to Roswell and other points in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skan boundary commission has verbally agreed to grant all the American contentions except the claim to the possession of the Portland canal, which is given to Canada. On a-map will be marked the boundary line, definitely fixing the division of American and British territory on such a basis that no American citizen will lose a foot of land already believed to be held, while the United States will get all the waterways to the rich Alask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7, 1903</w:t>
      </w:r>
    </w:p>
    <w:p>
      <w:pPr>
        <w:pStyle w:val="Normal"/>
        <w:jc w:val="both"/>
        <w:rPr/>
      </w:pPr>
      <w:r>
        <w:rPr>
          <w:rFonts w:cs="Times New Roman" w:ascii="Times New Roman" w:hAnsi="Times New Roman"/>
        </w:rPr>
        <w:t>T.H. Seayna, of El Paso and Chihuahua, arrived from Mexico and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P.G. Sawyer, of Douglas, Ariz., of the Cochise Mining company, arrived in El Paso to appoint agents for hi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 Wendford, of Flagstaff, Ariz., was stopping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C. Bobb, a railroad man, of Oakland, Cal., was in the city. He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Bagley, of Plainfield, N.J., registered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W. Carpenter, of Tennessee, was in El Paso en route to the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E. Carroll and Miss Ramsey, of Roswell, N.M., were stopp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03</w:t>
      </w:r>
    </w:p>
    <w:p>
      <w:pPr>
        <w:pStyle w:val="Normal"/>
        <w:jc w:val="both"/>
        <w:rPr/>
      </w:pPr>
      <w:r>
        <w:rPr>
          <w:rFonts w:cs="Times New Roman" w:ascii="Times New Roman" w:hAnsi="Times New Roman"/>
        </w:rPr>
        <w:t>The organized workingmen of El Paso propose to hold a “January Jubilee” three months hence. They want to do something to show their interest in the welfare of El Paso and have undertaken to carry through the preliminary arrangements for a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eam heating plant of the Federal Building was fired up this morning for the first time this season and the storm doors were put into use, all others being loc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ortage of stock cars in Texas and especially in El Paso County has compelled the cattlemen to resort to the old fashioned way of driving their herds from interior points, a distance in many cases of over 100 m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8, 1903</w:t>
      </w:r>
    </w:p>
    <w:p>
      <w:pPr>
        <w:pStyle w:val="PlainText"/>
        <w:jc w:val="both"/>
        <w:rPr/>
      </w:pPr>
      <w:r>
        <w:rPr>
          <w:rFonts w:cs="Times New Roman" w:ascii="Times New Roman" w:hAnsi="Times New Roman"/>
          <w:sz w:val="24"/>
        </w:rPr>
        <w:t>Congress will be asked to appropriate more than $100,000,000 for the navy department as against $79,000,000 which was called for in last year’s estimates. Representative Dayton, of West Virginia, second member of the house committee on naval affairs, who has just returned from an extended trip through Europe, says it is his impression that Germany is looking to South America as a ground for the establishment of colonies, and will not permit the Monroe doctrine to stand in the way if it comes to 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Kohlberg has returned from Denver, where she has been visiting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Petticolas returned this morning from Victoria, Texas, where she has been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 Wright will leave Monday for eastern Texas, where she will spend some time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R. Brown left yesterday for Broadhead, Wis., where they will visit Mr. Brown’s parent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ronstein, and two children arrived in El Paso Thursday evening, after a delightful summer of European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T.S. Maxey left Tuesday night for San Antonio, where judge Maxey will spend a short time before opening his next court, at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Ainsa and Mrs. Carmen Ainsa left last Monday for Albuquerque to attend the fair. They will visit Mrs. W.W. Wood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Letter, the wheat magnate, who frequently visits El Paso, has consented to superintend the rehearsal of the panic scene in the production of “The Pit,” which William A. Brady is making for Wilton Lacka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8, 1903</w:t>
      </w:r>
    </w:p>
    <w:p>
      <w:pPr>
        <w:pStyle w:val="Normal"/>
        <w:jc w:val="both"/>
        <w:rPr/>
      </w:pPr>
      <w:r>
        <w:rPr>
          <w:rFonts w:cs="Times New Roman" w:ascii="Times New Roman" w:hAnsi="Times New Roman"/>
        </w:rPr>
        <w:t>H.A. Johnson, of Denver, was a guest at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sper Giron and family, of San Elizario, secured apartments at the Hotel Grand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H. Lester, of California, visited friend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Marsh, of Mexico City, stopp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9, 1903</w:t>
      </w:r>
    </w:p>
    <w:p>
      <w:pPr>
        <w:pStyle w:val="Normal"/>
        <w:jc w:val="both"/>
        <w:rPr>
          <w:rFonts w:ascii="Times New Roman" w:hAnsi="Times New Roman" w:cs="Times New Roman"/>
        </w:rPr>
      </w:pPr>
      <w:r>
        <w:rPr>
          <w:rFonts w:cs="Times New Roman" w:ascii="Times New Roman" w:hAnsi="Times New Roman"/>
        </w:rPr>
        <w:t>Mrs. Fred Hobein, wife of Engineer Hobein of the G.H., who has been ill in her home for some time, is reported about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violence in this section as a result of the Pacific Express strike occurred at Toyah, when a messenger on the T.&amp;P. train was taken off the car. He has not been seen since the train left that point and the inside of the car bears evidence that a fight took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yndam Kemp and Attorney John Franklin left for San Antonio to attend the present session of the court of appeals and look after some cases appealed from this county in which they are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 Robert Bruce Smith, pastor of the Baptist Church, has offered his church to the WCTU for their meetings until other arrangements can b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903</w:t>
      </w:r>
    </w:p>
    <w:p>
      <w:pPr>
        <w:pStyle w:val="Normal"/>
        <w:jc w:val="both"/>
        <w:rPr/>
      </w:pPr>
      <w:r>
        <w:rPr>
          <w:rFonts w:cs="Times New Roman" w:ascii="Times New Roman" w:hAnsi="Times New Roman"/>
        </w:rPr>
        <w:t>City officials are securing data from various Texas cities regarding the operation of market houses with a view to incorporating the market house idea with the convention hall project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Hixson has 13 aristocratic Angora cats, whose names appear in the cat peer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aking of the Southern Pacific Stuyvesant Fish had only words of praise, saying the journey from San Antonio was one of pleasure, and that no dust was experienced during the daylight run, which, he declared, was saying quite a good deal foe any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9, 1903</w:t>
      </w:r>
    </w:p>
    <w:p>
      <w:pPr>
        <w:pStyle w:val="PlainText"/>
        <w:jc w:val="both"/>
        <w:rPr/>
      </w:pPr>
      <w:r>
        <w:rPr>
          <w:rFonts w:cs="Times New Roman" w:ascii="Times New Roman" w:hAnsi="Times New Roman"/>
          <w:sz w:val="24"/>
        </w:rPr>
        <w:t>Yesterday afternoon about 5 oclock a work train running on the extension of the tramway from Cloudcroft line to Cox canyon, a few miles above Cloudcroft, ran away and a serious accident resulted. Seven men were killed and ten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ill H. Burges left last nigh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L.Q. Taylor, of the Chihuahua Enterprise, is in the city. (Mr. Taylor is at present The Herald’s correspondent at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man Kersey, of the G.H. machine shops, has returned from an eastern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left last evening over the G.H. for San Antonio, where he goes to look after some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J. Hartman, assistant general superintendent of the E.P.&amp;S.W., left this morning on a business trip over hi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Reeves, traveling freight and passenger agent of the Southern Pacific returned from a short trip to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ld rooming house robber, who when confronted stood off two people with a revolver, was arrested early this morning at the Chicago house by officer A.L. Taylor, on the charge of burglary and carrying concealed weap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ine exchange, of San Francisco, reports that the steamer South Portland, from Astoria for San Francisco, was wrecked at Bandon on the Oregon coast. Thirty-one passengers and the crew are mi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exhibition ball game played at Albuquerque Sunday between Albuquerque and El Paso, El Paso won by a score a 19 to 3. The game was an El Paso benefit and was well attended. The El Paso team is arranging a game for next Sunday at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fficials are securing data from the various Texas cities regarding the operations of market houses with a view to incorporating the market house idea with the convention hall project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19, 1903</w:t>
      </w:r>
    </w:p>
    <w:p>
      <w:pPr>
        <w:pStyle w:val="Normal"/>
        <w:jc w:val="both"/>
        <w:rPr/>
      </w:pPr>
      <w:r>
        <w:rPr>
          <w:rFonts w:cs="Times New Roman" w:ascii="Times New Roman" w:hAnsi="Times New Roman"/>
        </w:rPr>
        <w:t>Mrs. F.L. Kendall and Miss Kendall, of Oakland, Cal., were guests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T. Chandler, of Morenci,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verick Raymond and Mr. and Mrs. D. Richardson, of Los Angeles, were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mon Caro, of San Francisco, and C.M. Johnson, of Waco, were stopping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0, 1903</w:t>
      </w:r>
    </w:p>
    <w:p>
      <w:pPr>
        <w:pStyle w:val="Normal"/>
        <w:jc w:val="both"/>
        <w:rPr/>
      </w:pPr>
      <w:r>
        <w:rPr>
          <w:rFonts w:cs="Times New Roman" w:ascii="Times New Roman" w:hAnsi="Times New Roman"/>
        </w:rPr>
        <w:t>Frank A. Saner has returned from a successful trip through Arizona in the interests of the El Paso Hardwar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Pence, who has returned from the East, announces that he has succeeded in interesting ample capital in New York and Philadelphia in his Clifton-Morenci electric power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yal Jackman and wife, of Anthony, are in the city, guests of the Angelus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903</w:t>
      </w:r>
    </w:p>
    <w:p>
      <w:pPr>
        <w:pStyle w:val="Normal"/>
        <w:jc w:val="both"/>
        <w:rPr/>
      </w:pPr>
      <w:r>
        <w:rPr>
          <w:rFonts w:cs="Times New Roman" w:ascii="Times New Roman" w:hAnsi="Times New Roman"/>
        </w:rPr>
        <w:t>The City Council now has an opportunity to secure a convention hall of a very little expense. It is a well known fact that the El Paso Foundry &amp; Machine Co. wants to move to a larger site and Secretary A.W. Gifford of the International Miners’ Assn believes that the present property of the company would answer the city’s purp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growing suspicion among some of the legal fraternity that their argument is hurried in the trial of cases in this county are not always the only arguments that some of the jurymen listen to. In other words, it has been a matter of public talk lately that efforts have been made at jury bribing here, and that the question is becoming ser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cities in Texas, El Paso ranks second for percentage of increase in post office receipts during the past fiscal year, with 46 per cent incr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0, 1903</w:t>
      </w:r>
    </w:p>
    <w:p>
      <w:pPr>
        <w:pStyle w:val="PlainText"/>
        <w:jc w:val="both"/>
        <w:rPr/>
      </w:pPr>
      <w:r>
        <w:rPr>
          <w:rFonts w:cs="Times New Roman" w:ascii="Times New Roman" w:hAnsi="Times New Roman"/>
          <w:sz w:val="24"/>
        </w:rPr>
        <w:t>Officials and directors of the American Smelting and Refining company started from New York Saturday night on their annual trip of inspection of the company’s system of plants and properties. The officers will investigate the advisability of two smelters, which, if favorably determined upon, will mean the expenditure of from $3,000,000 to $5,000,000. The party consists of John Hays Hammond, S.R. Daniel Simon Guggenheim, H. P. Whitney and S.M. Ec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C. Carrera has placed J.M. Cowan in charge of his mine in the Caballo mountains,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J. George to visiting mining properties in Yavapai county, Ariz., and will go from ther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rnings for the passenger department of the El Paso and Northeastern railway show an increase for the second week of October over the corresponding week of last year of 62 per cent, which is good evidence of the increase of business the line is now doing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rl and countess of Denby were in the city last evening and this morning for a while. The earl is one of the best known British noblemen and recently came prominently into public notice in this country as the colonel of the Honorable Artillery company, of London which paid a fraternal visit to Boston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skan award relating to the Portland canal gives the United States two islands. Wannafhunut and Sitklaan, commanding the entrance to the Portland channel and the ocean passage to Post Simpson, and destroying the strategic value of Wales and Pearse islands, which are given to Canada. The signatories were lord chief justice Alverston, of England, and senator Lodge, senator Turner and secretary Root, the American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me movers in the new International company, which is making an investigation here with a view to decline whether there is an ample supply of water for the city on the mesa, will soon take definite action. Among the directors and stockholders now in the city are Dr. Davis, president, Mr. Mulholland, hydraulic and geological engineer, both of Los Angeles, and C.E. Mills of Morenc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0, 1903</w:t>
      </w:r>
    </w:p>
    <w:p>
      <w:pPr>
        <w:pStyle w:val="Normal"/>
        <w:jc w:val="both"/>
        <w:rPr/>
      </w:pPr>
      <w:r>
        <w:rPr>
          <w:rFonts w:cs="Times New Roman" w:ascii="Times New Roman" w:hAnsi="Times New Roman"/>
        </w:rPr>
        <w:t xml:space="preserve">Mr. and Mrs. W.H. Fussell, of Richmond, Va., was stopping at the Hotel Grand Centra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J. Murray, of Mexico, registered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 Geralde, of Denver, was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B. Schemerham, of Jarilla, N.M., was visiting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1, 1903</w:t>
      </w:r>
    </w:p>
    <w:p>
      <w:pPr>
        <w:pStyle w:val="Normal"/>
        <w:jc w:val="both"/>
        <w:rPr/>
      </w:pPr>
      <w:r>
        <w:rPr>
          <w:rFonts w:cs="Times New Roman" w:ascii="Times New Roman" w:hAnsi="Times New Roman"/>
        </w:rPr>
        <w:t>Congressman William T. Hearst and his party of national lawmakers, who are touring the territories in quest of information on the subject of whether or not they should be admitted to statehood, arrived in El Paso over the Southern Pacific on a passenger spec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uston board of health decided to quarantine against San Antonio and other infected yellow fever points. Dr. Tabor, now in San Antonio, says there are four cases of fever there, three of which have terminated in dea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ble complaint was expressed by visitors who crossed to Juarez yesterday over Collector Garrett’s ruling that people can bring back only articles to the value of $1. Some of the visitors declared that they were going to take the matter up with the Treasury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Hauser, a mining man of Parral, is at the Angelus. He says everything is booming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903</w:t>
      </w:r>
    </w:p>
    <w:p>
      <w:pPr>
        <w:pStyle w:val="Normal"/>
        <w:jc w:val="both"/>
        <w:rPr/>
      </w:pPr>
      <w:r>
        <w:rPr>
          <w:rFonts w:cs="Times New Roman" w:ascii="Times New Roman" w:hAnsi="Times New Roman"/>
        </w:rPr>
        <w:t>A bulletin from Austin states that people are flocking there from San Antonio fleeing from yellow fever. Governor Lanham has declared a quarantine against San Antonio. There is considerable excit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gressman William R. Hearst, who is here with his party on a private train, when interviewed by a Herald reporter evinced much enthusiasm over his trip through the Southwest. He believes that statehood will come soon for Arizona and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carpenters have just finished putting a lot of new boxes around the hydrants at the G.H. freight depot and packing the hydrants for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1, 1903</w:t>
      </w:r>
    </w:p>
    <w:p>
      <w:pPr>
        <w:pStyle w:val="Normal"/>
        <w:jc w:val="both"/>
        <w:rPr>
          <w:rFonts w:ascii="Times New Roman" w:hAnsi="Times New Roman" w:cs="Times New Roman"/>
        </w:rPr>
      </w:pPr>
      <w:r>
        <w:rPr>
          <w:rFonts w:cs="Times New Roman" w:ascii="Times New Roman" w:hAnsi="Times New Roman"/>
        </w:rPr>
        <w:t>H.P. Noake left for Chihuahua City to look after business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G.W. Pritchard, of White Oaks, N.M., were guests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aggoner, of Philadelphia, was registered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Robert F. Campbell returned from Chicago after spending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2, 1903</w:t>
      </w:r>
    </w:p>
    <w:p>
      <w:pPr>
        <w:pStyle w:val="Normal"/>
        <w:jc w:val="both"/>
        <w:rPr/>
      </w:pPr>
      <w:r>
        <w:rPr>
          <w:rFonts w:cs="Times New Roman" w:ascii="Times New Roman" w:hAnsi="Times New Roman"/>
        </w:rPr>
        <w:t>City Attorney Storms is preparing a voluminous ordinance rigidly regulating the sale of milk. Eminent medical authorities have decided that milk is frequently the cause of typhoid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Merrill, formerly head of the El Paso Commercial Co. and an old timer here, is in the City from Los Angeles. Mr. Merrill established El Paso’s first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state is quarantined against San Antonio, which is now practically eliminated from the map so far as all practical purposes are concerned. It is believed that yellow fever cannot flourish there long. The S.P. trains pass through without stopping for freight or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s resumed publication today having succeeded in adjusting its difficulties with the union printers. The paper has changed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903</w:t>
      </w:r>
    </w:p>
    <w:p>
      <w:pPr>
        <w:pStyle w:val="Normal"/>
        <w:jc w:val="both"/>
        <w:rPr>
          <w:rFonts w:ascii="Times New Roman" w:hAnsi="Times New Roman" w:cs="Times New Roman"/>
        </w:rPr>
      </w:pPr>
      <w:r>
        <w:rPr>
          <w:rFonts w:cs="Times New Roman" w:ascii="Times New Roman" w:hAnsi="Times New Roman"/>
        </w:rPr>
        <w:t>The Herald’s yellow fever reports from San Antonio showing that the disease has begun to spread in the state caused considerable excitement here last evening until fears were allayed by physicians. The entire state is quarantined against San Antonio. Trains pass through without stop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Storms is preparing a voluminous ordinance rigidly regulating the sale of mi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vernment has taken steps to co-operate with the work of the Experiment Station at Mesilla Park in its investigation of the subject of pumping and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22, 1903</w:t>
      </w:r>
    </w:p>
    <w:p>
      <w:pPr>
        <w:pStyle w:val="PlainText"/>
        <w:jc w:val="both"/>
        <w:rPr/>
      </w:pPr>
      <w:r>
        <w:rPr>
          <w:rFonts w:cs="Times New Roman" w:ascii="Times New Roman" w:hAnsi="Times New Roman"/>
          <w:sz w:val="24"/>
        </w:rPr>
        <w:t>Congressman William R. Hearst, of New York, and his party of national lawmakers who are touring the territories in quest of information on the subject of whether or not they should be admitted to statehood, arrived in El Paso yesterday afternoon. A delegation of prominent citizens rode out to intercept the visitors. Those composing the delegation were Mayor Morehead, H.L. Newman, Judge Dean, judge Bryan, E.M. Bray, Capt. John P. Casey, A.G. Foster, Horace D. Stevens, W.W. Follett, Joseph U. Sweeney, Park W. Pitman, Juan S. Hart, city attorney D. Storms, judge F.E. Hunter, Maj. W.J. Fewel and Richard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A. Kaseman, chief deputy United States marshal at Albuquerque, is in the city en route to Roswell. Mr. Caseman was formerly in the feed and fuel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Merrill, formerly head of the El Paso Commercial company and an old timer here, is in the city from Los Angeles. Mr. Merrill established El Paso’s first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 Eugene Vallee, who is to speak in the First Baptist church tonight, arrived in the city this morning over the Southern Pacific. His father and mother are accompanying him on his way to take up mission work in China. They are guests of Dr. W.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cus D. Smith, owner of the Cananea Herald. to a visitor in Juarez. Mr. Smith is now arranging to establish a Spanish paper in El Paso, which will appear for the first time in a few days, and it is also stated that he will in the near future, arrange to publish a Spanish paper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of Houston, Texas, met this morning and decided to quarantine against San Antonio and other infected yellow fever points. By information received from Dr. Tabor, now in San Antonio, four cases of yellow fever are there, three of which have terminated in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n military activity on the Korean frontier is unabated. Important newspapers are inclined to believe that Russia does not intend to fulfill her repeated promises and it will be incumbent upon Japan to take decisive steps for the sake of her very existence. Ministerial conferences, naval preparations, and the appointment in Japan of vice admiral Toga, known as the “fighting man,” to the command of the standing squadron, have led to a renewal of the anticipation of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2, 1903</w:t>
      </w:r>
    </w:p>
    <w:p>
      <w:pPr>
        <w:pStyle w:val="Normal"/>
        <w:jc w:val="both"/>
        <w:rPr>
          <w:rFonts w:ascii="Times New Roman" w:hAnsi="Times New Roman" w:cs="Times New Roman"/>
        </w:rPr>
      </w:pPr>
      <w:r>
        <w:rPr>
          <w:rFonts w:cs="Times New Roman" w:ascii="Times New Roman" w:hAnsi="Times New Roman"/>
        </w:rPr>
        <w:t>W.E. Sillman, of Denver, was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 Minton, of Nogales, arrived in the city and registered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B. Koger, of Alamos, Mexico, was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Bedingfield, of Colorado Springs, was stopping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ry B. Nelson of New York, were sopping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3, 1903</w:t>
      </w:r>
    </w:p>
    <w:p>
      <w:pPr>
        <w:pStyle w:val="Normal"/>
        <w:jc w:val="both"/>
        <w:rPr/>
      </w:pPr>
      <w:r>
        <w:rPr>
          <w:rFonts w:cs="Times New Roman" w:ascii="Times New Roman" w:hAnsi="Times New Roman"/>
        </w:rPr>
        <w:t>Judge Wyndham Kemp, Zach Cobb and George Wallace returned from San Antonio. They had no trouble getting out of the yellow fever infected city, as at the time they left no state quarantine had been established. Judge Falvey, Judge Buckler and Attorney Will Burges are still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treet Commissioner Brady has a force of men at work hauling dirt grading up Mesa avenue just south of the S.P. crossing. The sharp grade up to the tracks is being graded so as to form a long, easy pul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have returned from a summer trip ab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case of yellow fever in El Paso would cause a panic. Even the state health officials would bow to popular demand and declare a quarantine, in spite of all their arguments and declarations of our immu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03</w:t>
      </w:r>
    </w:p>
    <w:p>
      <w:pPr>
        <w:pStyle w:val="Normal"/>
        <w:jc w:val="both"/>
        <w:rPr>
          <w:rFonts w:ascii="Times New Roman" w:hAnsi="Times New Roman" w:cs="Times New Roman"/>
        </w:rPr>
      </w:pPr>
      <w:r>
        <w:rPr>
          <w:rFonts w:cs="Times New Roman" w:ascii="Times New Roman" w:hAnsi="Times New Roman"/>
        </w:rPr>
        <w:t>Street Commissioner Brady has a force of men today hauling dirt and grading up Mesa avenue just south of the S.P. crossing. At this point there was formerly a sharp grade up to the S.P. tracks, but this is being graded so as to form a long, easy pu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public hearing in the City Council chamber this afternoon when the yellow fever situation in Texas will be thoroughly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fiestas in Juarez are to be celebrated with their usual vim. At first, it was thought gambling would be eliminated, but permission has been secured to carry on all kinds of gambling in the little plaza in front of the bull ring. The fiesta will open Dec. 8th and continue until the 25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3, 1903</w:t>
      </w:r>
    </w:p>
    <w:p>
      <w:pPr>
        <w:pStyle w:val="PlainText"/>
        <w:jc w:val="both"/>
        <w:rPr/>
      </w:pPr>
      <w:r>
        <w:rPr>
          <w:rFonts w:cs="Times New Roman" w:ascii="Times New Roman" w:hAnsi="Times New Roman"/>
          <w:sz w:val="24"/>
        </w:rPr>
        <w:t>The state is quarantined against San Antonio, which in now practically eliminated from the map so far as all practical purposes are concerned. No new yellow fever cases are reported today, and it is believed that the disease cannot flourish there long. The Southern Pacific trains pass through there without stopping for freight or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J. Nesbitt, a mining man from Chihuahu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general superintendent, of the E.P.&amp;S.W., will leave on No. 10 this evening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wlers of El Paso met last night and formed themselves into an association preparatory to becoming members of the American Bowling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G.H. machine shops are about finished. The floor in the shop building has now all been laid, and the structure is about ready for the bridge and building department to turn over to the mechanical department for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D. Storms is today preparing a voluminous ordinance rigidly regulating the sale of milk in this city. El Paso is in this respect getting into line with the majority as most of the cities of the United States have within the last few years passed stringent laws regulating the sale of the lacteal flu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B. Merchant, C.N. Bassett and other property owners in the vicinity of the central school building met yesterday and formulated a petition which they will present to the city council at the meeting this evening, proposing that the market and convention hall be erected on the present site of the centr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has taken steps to cooperate with the work of the experiment station at Mesilla Park in its investigation of the subject of pumping for irrigation. This is a most important step to the lower Rio Grande valley in New Mexico, and to the region of El Paso, and will mean much to the future development of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gigantic labor combine ever effected will be made in the Cripple Creek district within the next week, when the Western Federation of Miners and the United Mine Workers of America will form an alliance for the purpose of fighting organized capital. President John Mitchell of the mine workers, and Charles Moyer, president of the Western Federation, are conferring as to the perfection of plans for the operation of the combine. This combine will take in nearly a million miner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3, 1903</w:t>
      </w:r>
    </w:p>
    <w:p>
      <w:pPr>
        <w:pStyle w:val="Normal"/>
        <w:jc w:val="both"/>
        <w:rPr>
          <w:rFonts w:ascii="Times New Roman" w:hAnsi="Times New Roman" w:cs="Times New Roman"/>
        </w:rPr>
      </w:pPr>
      <w:r>
        <w:rPr>
          <w:rFonts w:cs="Times New Roman" w:ascii="Times New Roman" w:hAnsi="Times New Roman"/>
        </w:rPr>
        <w:t>R.T. Connell, of Douglas, was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uy Bunting, of Tucson, was stopping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E. Derby, of the Houston Lumber company, was stopp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G. Laurn, of Los Angeles,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4, 1903</w:t>
      </w:r>
    </w:p>
    <w:p>
      <w:pPr>
        <w:pStyle w:val="Normal"/>
        <w:jc w:val="both"/>
        <w:rPr/>
      </w:pPr>
      <w:r>
        <w:rPr>
          <w:rFonts w:cs="Times New Roman" w:ascii="Times New Roman" w:hAnsi="Times New Roman"/>
        </w:rPr>
        <w:t>The board of health and a number of prominent citizens, meeting in the Mayor’s office, decided that yellow fever, that dread disease in the presence of which San Antonio and other Texas cities stand aghast can have no terrors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 Ainsa has returned from Albuquerque, but Miss Carmen Ainsa, who accompanied her, will remain there for several weeks visiting her sister, Mrs. W.W. W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is home again after a visit to her mother in Alp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llow fever bulletin from San Antonio: New cases, 1; deaths, none; total cases, 9; total deaths, 2. The fever situation at Houston is quiet and the detention camps are filling up with fugitives slow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4, 1903</w:t>
      </w:r>
    </w:p>
    <w:p>
      <w:pPr>
        <w:pStyle w:val="PlainText"/>
        <w:jc w:val="both"/>
        <w:rPr/>
      </w:pPr>
      <w:r>
        <w:rPr>
          <w:rFonts w:cs="Times New Roman" w:ascii="Times New Roman" w:hAnsi="Times New Roman"/>
          <w:sz w:val="24"/>
        </w:rPr>
        <w:t>The situation in the far east is darkening. M. Lassar, the Russian minister to China, has addressed a long letter to Prince Ching, head of the Chinese foreign office, saying that Japan’s interference in the Manchurian question will compel Russia to adopt final measures. China is threatened with severe punishment if she sides with Japan. This action while the negotiations are pending has caused deep umbrage on the part of the Chines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freight and passenger agent of the E.P.N.E. system,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yndham Kemp, Zach Cobb and George Wallace returned this morning from San Antonio, where they went to attend the court of appeals. Judge T.A. Falvey, judge C.N. Buckler, and Will Burges are still in the yellow fever infected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Ruffner and wife, of Silver City, are at the Angelus, returning home from a trip east. Mr. Ruffner is rector of the Episcopal church in Silver City, and is well known in El Paso, having filled the pulpit of St. Clement’s a number of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cott’s new brick factory is about completed. The immense steam cylinder in which sand bricks are given the finishing, touches has arrived at the factory and been anchored in position. It is an immense affair, capable of holding 10,000 bri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Taylor, the proprietor of the Plaza dining rooms, in the possessor of what is probably the most interesting relic in this city. It is an old clock which has been handed down during several generations in Mr. Taylor’s family, and is 200 years old—and then some. A short time ago Mr. Taylor’s brother brought the clock from Ver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hinese in the sister republic, who are heading a reform movement with the object of uplifting their country, enlightening its people, overthrowing the empress Dowager and placing the young emperor on the throne, have applied to the Mexican government for a charter under which to operate their society. They claim a membership of 10,000, with Wong Fong Chuck, of C.P. Diaz, one of the wealthiest Chinamen in Mexico, at the hea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ex-sheriff of Lincoln county, N.M., ex-lieutenant of the Eleventh United States cavalry, ex-governor of the province of Ambas Camarines, Luzon, and newly appointed governor of Mindanao, Philippine Islands, citizen of New Mexico and soldier of fortune, is among the visitors in the city today. Captain Curry says that the Philippines are quiet now, and declares that only robber bands now exist and that the constabulary handles these without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24, 1903</w:t>
      </w:r>
    </w:p>
    <w:p>
      <w:pPr>
        <w:pStyle w:val="Normal"/>
        <w:jc w:val="both"/>
        <w:rPr/>
      </w:pPr>
      <w:r>
        <w:rPr>
          <w:rFonts w:cs="Times New Roman" w:ascii="Times New Roman" w:hAnsi="Times New Roman"/>
        </w:rPr>
        <w:t>H. Mosler, advance agent for Norris and Rowe’s show was stopping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S. Fenrero, a mining man of San Luis Potosi, Mexico, was in El Paso en rout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Charles Davis was home from his plantation on the Braz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C. Hudspeth, of Naco, were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903</w:t>
      </w:r>
    </w:p>
    <w:p>
      <w:pPr>
        <w:pStyle w:val="Normal"/>
        <w:jc w:val="both"/>
        <w:rPr/>
      </w:pPr>
      <w:r>
        <w:rPr>
          <w:rFonts w:cs="Times New Roman" w:ascii="Times New Roman" w:hAnsi="Times New Roman"/>
        </w:rPr>
        <w:t>At a public meeting it was decided that yellow fever, that dread disease in the presence of which San Antonio and other Texas cities stand aghast, can have no terrors for El Paso. Dr. Vilas took up the subject of the yellow fever mosquito and showed that it did not and could not exist here; that it had been known to exist in altitudes as high as 4020 feet, but that its home was in the lower altitu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having withdrawn certain lands from the land district of Southern New Mexico, it is evident that the Government intends to investigate the adaptability of the Elephant Butte site for a national reservo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orce of men are busy filling the low places around the E.P.&amp;S.W. passenger station with caliche so that in case of rains the water will run off instead of standing around in holes where passengers have to get on and off the t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s having a new gold sign put on the front window of the office, so that people passing along the street can readily locat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5, 1903</w:t>
      </w:r>
    </w:p>
    <w:p>
      <w:pPr>
        <w:pStyle w:val="PlainText"/>
        <w:jc w:val="both"/>
        <w:rPr/>
      </w:pPr>
      <w:r>
        <w:rPr>
          <w:rFonts w:cs="Times New Roman" w:ascii="Times New Roman" w:hAnsi="Times New Roman"/>
          <w:sz w:val="24"/>
        </w:rPr>
        <w:t>At a public meeting of a number of prominent citizens held in the mayor’s office yesterday afternoon, it was decided that yellow fever, that dread disease in the presence of which San Antonio and other Texas cities stand aghast, can have no terrors for El Paso. Among those present were: Drs. W.N. Vilas and S.T. Turner, and Messrs. W.T. Hixson and Frank Simmons, of the board of health; C.T. Race, Howard Thompson, and W.H. Anderson, judge John M. Dean, Col. R.F. Campbell, S.H. Newman, J.J. Kaster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O’Bannon and wife, of Chihuahua,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Maggard, agent of the E.P.N.E., has returned from a short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W.C. Greene. of the Cananea mines, will arrive in El Paso tomorrow night or Sunday en route from New York to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rdo McKenzie, ex president of the Cattle Growers association off Texas, and one of the big stockmen of the country, has bought nearly $300,000 worth of purebred bulls of different breeders here and abroad during the past 10 years—a record few men can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Burns, an El Paso traveling salesman for the Henry Pfaff company of this city, sustained a broken collar bone and three ribs broken by jumping from a moving El Paso &amp; Northeastern passenger train near Alamo-gordo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ddition to the rewards offered by Millard Patterson for the detection of bribers of jurors or of jurors receiving bribes, the following prominent citizens have offered a reward of $500; Z.T. White, Richard Caples, Frank Powers, H.R. Wood. A.G. Andreas, E.M. Bray, U.S. Stewart, John P. O’Connor, R.F. Hammett, jr., D.M. Payne, H.P. Noake, John A. Happer, S. Aronstein, C.N. Bassett, M.C. Edwards, J.F. Coles, O.G. Seaton and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ivic pride will shortly be called upon to provide a cup defender for San Diego. The Corinthian Yacht club, to whom Sir Thomas Lipton gave the custody of a magnificent silver challenge cup, held a meeting and took initial steps toward organizing a syndicate which shall defend the cup against all comers on the Pacific coast. About 20 members were in attendan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5, 1903</w:t>
      </w:r>
    </w:p>
    <w:p>
      <w:pPr>
        <w:pStyle w:val="Normal"/>
        <w:jc w:val="both"/>
        <w:rPr>
          <w:rFonts w:ascii="Times New Roman" w:hAnsi="Times New Roman" w:cs="Times New Roman"/>
        </w:rPr>
      </w:pPr>
      <w:r>
        <w:rPr>
          <w:rFonts w:cs="Times New Roman" w:ascii="Times New Roman" w:hAnsi="Times New Roman"/>
        </w:rPr>
        <w:t>G.W. Boyce, a mining man of Chihuahua, connected with the Greene interests was stopping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ert Sanders, W.T. Sanders, Jeff Campbell, T.M. Hudlow, Oscar Palmquist, all of Silverton, Colo., were guests at the Hotel Grand Cent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Archer, of Houston, Texas,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6, 1903</w:t>
      </w:r>
    </w:p>
    <w:p>
      <w:pPr>
        <w:pStyle w:val="Normal"/>
        <w:jc w:val="both"/>
        <w:rPr/>
      </w:pPr>
      <w:r>
        <w:rPr>
          <w:rFonts w:cs="Times New Roman" w:ascii="Times New Roman" w:hAnsi="Times New Roman"/>
        </w:rPr>
        <w:t>In addition to the rewards offered by Millard Patterson for the detection of bribers of jurors, or of jurors receiving bribes, 18 other prominent El Pasoans have offered rewards for Jury corruption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ssage of a milk inspection ordinance by the City Council is wise and timely. Science has demonstrated that many diseases are transmitted through mi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M. Wells, district organizer of the International Typographical Union, who is here from Austin, reports the union flourishing all over his jurisdi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ellow fever situation at San Antonio has improved and belief grows that the quarantine was unnecessary. The total number of cases reported since Oct. 20 is 12, of which four have d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26, 1903</w:t>
      </w:r>
    </w:p>
    <w:p>
      <w:pPr>
        <w:pStyle w:val="Normal"/>
        <w:jc w:val="both"/>
        <w:rPr/>
      </w:pPr>
      <w:r>
        <w:rPr>
          <w:rFonts w:cs="Times New Roman" w:ascii="Times New Roman" w:hAnsi="Times New Roman"/>
        </w:rPr>
        <w:t>A committee of citizens has offered to pay $500 for the detection and conviction of any person who shall bribe or offer a bribe to any juror in connection with any suit pending or that may be brought in any of the courts of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tor of St. Clement’s asks his congregation for gifts of old silver and jewelry in general, to complete the communion service of the church in solid silver as a memorial to the late Mr.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ssage of a milk inspection ordinance by the City Council is wise and timely. Science has demonstrated that many diseases are transmitted through mi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B. Merchant C.N. Bassett and other property owners in the vicinity of Central School have formulated a petition to the City Council asking them to authorize the building of a market house and convention hall on the ground now occupied by the Central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26, 1903</w:t>
      </w:r>
    </w:p>
    <w:p>
      <w:pPr>
        <w:pStyle w:val="PlainText"/>
        <w:jc w:val="both"/>
        <w:rPr/>
      </w:pPr>
      <w:r>
        <w:rPr>
          <w:rFonts w:cs="Times New Roman" w:ascii="Times New Roman" w:hAnsi="Times New Roman"/>
          <w:sz w:val="24"/>
        </w:rPr>
        <w:t>The American-Mexican monetary commission on international exchange, appointed by president Roosevelt in the spring, made public at the state department yesterday a recommendation that gold be the standard for all silver using countries. The members of the commission are: Messrs. H.H. Hanna, of Indianapolis, Charles A. Connant, of the Morton Trust company of New York, and professor Jeremiah W. Jenks, of Cornell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Turner, a prominent citizen of Bisbe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captain Mitchell, of the police force, returned last evening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try Waldo, of El Paso, was married in San Francisco recently to Miss Corinne Afton, Abercrombie, of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Lackland has returned from a pleasant trip to New York. Mrs. Lackland will visit for several days in Fort Worth before return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Ainsa has returned to El Paso after a trip to Albuquerque, but Miss Aintia, who accompanied her, will remain for several weeks visiting her sister, Mrs. W.W. W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freight and passenger agent of the E.P.&amp;S.W., and, John Mason, chief clerk of the passenger department, have gone to Clifton and Morenci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O. Faulkner, assistant, general manager of the Santa Fe system, who is a member of the building committee of the union depot, came in on the Rock Island to took after union depot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W. Curtis and son Ralph have returned to El Paso from a short pleasure trip to Chicago and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erts in San Antonio failed to find a single new case of yellow fever this morning, not even a suspicious case being reported. The total number of cases reported to date since October 20 is 12, of which four have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26, 1903</w:t>
      </w:r>
    </w:p>
    <w:p>
      <w:pPr>
        <w:pStyle w:val="Normal"/>
        <w:jc w:val="both"/>
        <w:rPr>
          <w:rFonts w:ascii="Times New Roman" w:hAnsi="Times New Roman" w:cs="Times New Roman"/>
        </w:rPr>
      </w:pPr>
      <w:r>
        <w:rPr>
          <w:rFonts w:cs="Times New Roman" w:ascii="Times New Roman" w:hAnsi="Times New Roman"/>
        </w:rPr>
        <w:t>Mrs. Marquis E. Gilmore, of Fort Worth, was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A. Moore, of Morenci, Ariz., was stopping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 Sewell, of Tucson, Ariz., was a guest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Herbert, of Santa Barbara, Cal., was a guest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D. Tonlin of Nogales was registered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7, 1903</w:t>
      </w:r>
    </w:p>
    <w:p>
      <w:pPr>
        <w:pStyle w:val="Normal"/>
        <w:jc w:val="both"/>
        <w:rPr/>
      </w:pPr>
      <w:r>
        <w:rPr>
          <w:rFonts w:cs="Times New Roman" w:ascii="Times New Roman" w:hAnsi="Times New Roman"/>
        </w:rPr>
        <w:t>Instead of $100 for the apprehension of any officer or attorney guilty of bribing or attempting to bribe a juror, as noted in the announcement last night, the amount of the reward offered should have been $1000. Total rewards now aggregate some $3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matter of the S.P. switching its passenger trains in the center of the city will probably be brought before the Council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F. Payne and Mrs. Payne have returned from Denver. This is the first time W.F. has been out of El Paso for several years, and he returns full of wonderful stories about eight-story buildings and automobiles. Denver, he says, is a seco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ason, chief clerk of the general freight department of the E.P.&amp;S.W. railway, returned last night from Clif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903</w:t>
      </w:r>
    </w:p>
    <w:p>
      <w:pPr>
        <w:pStyle w:val="Normal"/>
        <w:jc w:val="both"/>
        <w:rPr>
          <w:rFonts w:ascii="Times New Roman" w:hAnsi="Times New Roman" w:cs="Times New Roman"/>
        </w:rPr>
      </w:pPr>
      <w:r>
        <w:rPr>
          <w:rFonts w:cs="Times New Roman" w:ascii="Times New Roman" w:hAnsi="Times New Roman"/>
        </w:rPr>
        <w:t>W.F. Payne and Mrs. Payne have returned from Denver. This is the first time W.F. has been out of El Paso for several years, and he returns full of wonderful stories about eight-story buildings and automobiles. Denver, he says, is a second El Paso, that is, it looks like El Paso will 10 years from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gns of progress: The Public Library is nearly ready for interior finish; there is a good deal of building going on in Sunset Heights; Prospect Avenue has been paved with loose sand 9000 feet deep, and bids for a new 12-bed hospital at Fort Bliss will be opened at San Antoni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the yellow fever scare in Texas, all the cities are moving fast to get their streets, alleys and gutters cleaned in connection therewith war against the mosquito will be waged vigorously al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Ponce of the Juarez police has received two bolts of gray broadcloth, which will be used to make new uniforms for the policemen. They will be made a good deal after the same pattern as those worn by the Mexican rur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7, 1903</w:t>
      </w:r>
    </w:p>
    <w:p>
      <w:pPr>
        <w:pStyle w:val="PlainText"/>
        <w:jc w:val="both"/>
        <w:rPr/>
      </w:pPr>
      <w:r>
        <w:rPr>
          <w:rFonts w:cs="Times New Roman" w:ascii="Times New Roman" w:hAnsi="Times New Roman"/>
          <w:sz w:val="24"/>
        </w:rPr>
        <w:t>Sagatel Sagouni, president of the Armenian revolutionary society in London, was murdered in the suburb of Nunhead yesterday evening. The crime, which created a sensation, has every appearance of being of a political character, and has been preceded by the assassination of other officials of the same society on the continent. Armenians in London say that Sagourni was murdered by an assassin in the pay of a certain European government. It is asserted that 12 Armenian leaders are marked for assass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Chavis, the well known attorney from Albuquerqu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arful smashup of runaway cars, in which four persons were killed, occurred today between Mears and Otto, Colo., when an eastbound Rio Grande freight train broke apart while descending a steep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 Holman, an inspector of the Santa Fe, will leave tonight for Albuquerque, where he will meet Mrs. Holman, who is coming home after spending the summe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Nash and wife, of Brenham, Texas, arrived here yesterday to make El Paso their future home. Dr. Nash is a dentist and gave up a good practice in Brenham to come here for his wife’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Furnier, president of the Dos Estrellas Mining company, is in El Paso, accompanied by his wife, visiting his brotherinlaw, Edward Fondard, of this city. Mr. Furnier is president and organizer of the Dos Estrellas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and Mrs. Payne have returned from Denver. This is the first time W.F. has been out of El Paso for several years and he returns full of wonderful stories of eight-story buildings and innumerable automobiles. Denver, he says is a second El Paso—that is, it looks like El Paso will look ten years from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spatch from Winnipeg, Manitoba, says that in the Doukhober colony, to the north of Swan lake, a riot has occurred in which three persons were killed and another injured. A Methodist minister arriving at the settlement and trying to preach to them in the absence of Peter Verigin, the self-styled Christ of these people, is said to have precipitated the ri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7, 1903</w:t>
      </w:r>
    </w:p>
    <w:p>
      <w:pPr>
        <w:pStyle w:val="Normal"/>
        <w:jc w:val="both"/>
        <w:rPr>
          <w:rFonts w:ascii="Times New Roman" w:hAnsi="Times New Roman" w:cs="Times New Roman"/>
        </w:rPr>
      </w:pPr>
      <w:r>
        <w:rPr>
          <w:rFonts w:cs="Times New Roman" w:ascii="Times New Roman" w:hAnsi="Times New Roman"/>
        </w:rPr>
        <w:t>Mrs. M.F. Carroll and son, of Las Cruces, were guests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Bascom, of Las Cruces, N.M., was visiting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 Evans, a mining man of Parral, and his sons, T.M. and Williams H. Evans, were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8, 1903</w:t>
      </w:r>
    </w:p>
    <w:p>
      <w:pPr>
        <w:pStyle w:val="Normal"/>
        <w:jc w:val="both"/>
        <w:rPr>
          <w:rFonts w:ascii="Times New Roman" w:hAnsi="Times New Roman" w:cs="Times New Roman"/>
        </w:rPr>
      </w:pPr>
      <w:r>
        <w:rPr>
          <w:rFonts w:cs="Times New Roman" w:ascii="Times New Roman" w:hAnsi="Times New Roman"/>
        </w:rPr>
        <w:t>Monroe Harper, owner of the Bar Circle V ranch near Three Rivers, N.M., has returned home. The samples of fruit which he brought down from the ranch were as fine as any ever seen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people here who are already beginning to believe that the rewards offered for jury bribing are having their effect upon verdicts ren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persons interested in the organization of a society for the prevention of cruelty to animals met in S.W. Bean’s office in the Mills building and signed the charter which will be sent to the Secretary of State at Austin for his appro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Layton was hurt at the high school while playing football and as a result the principal has issued orders against this sport on the school camp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903</w:t>
      </w:r>
    </w:p>
    <w:p>
      <w:pPr>
        <w:pStyle w:val="Normal"/>
        <w:jc w:val="both"/>
        <w:rPr/>
      </w:pPr>
      <w:r>
        <w:rPr>
          <w:rFonts w:cs="Times New Roman" w:ascii="Times New Roman" w:hAnsi="Times New Roman"/>
        </w:rPr>
        <w:t>A report was received today of one of the richest strikes yet made at Gold Gulch on the Pectolus claim, which is owned and being worked by El Paso people. As the above report is reliable it will make a fortune for the stockhol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R. Hughes of the company of Rangers stationed at Brownsville is in El Paso on business. Captain Hughes rivals King Solomon, in that he settles the ownership of cattle without the side of a court, and very satisfactorily,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for the first time, Juarez authorities fumigated the Mexican Central train before it passed over to El Paso. The Mexican government is working hand in hand with Texas, in an endeavor to stamp out 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8, 1903</w:t>
      </w:r>
    </w:p>
    <w:p>
      <w:pPr>
        <w:pStyle w:val="Normal"/>
        <w:jc w:val="both"/>
        <w:rPr>
          <w:rFonts w:ascii="Times New Roman" w:hAnsi="Times New Roman" w:cs="Times New Roman"/>
        </w:rPr>
      </w:pPr>
      <w:r>
        <w:rPr>
          <w:rFonts w:cs="Times New Roman" w:ascii="Times New Roman" w:hAnsi="Times New Roman"/>
        </w:rPr>
        <w:t>D.F. Baxter, of Los Angeles, was in the city stopping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R. Howes, of Las Cruces, N.M., was registered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G. Hutchinson, of Los Angeles, was a guest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G. Ross was hunting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L. Schnieder, of Denver, were stopping at the Hotel Grand Centra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9, 1903</w:t>
      </w:r>
    </w:p>
    <w:p>
      <w:pPr>
        <w:pStyle w:val="Normal"/>
        <w:jc w:val="both"/>
        <w:rPr/>
      </w:pPr>
      <w:r>
        <w:rPr>
          <w:rFonts w:cs="Times New Roman" w:ascii="Times New Roman" w:hAnsi="Times New Roman"/>
        </w:rPr>
        <w:t>Silver City reports one of the richest strikes yet made at Gold Gulch in the Pectolus claim. The Pectolus is the property owned and being worked by El Paso people. And as the above report is reliable it will mean a fortune to the stockhol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Miller, of the Crescent News Co., issued instructions that news agents running out of El Paso on No. 10 shall not go further east than Valentine, owing to the yellow fever quarantine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oman’s auxiliary of the Typographical union was formed by District Organizer D.W. Wells, who is here from Austin. The organization starts off with a good membership. Mrs. O.C. Martin i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underground wireless report was circulated to the effect there was a case of yellow fever in the city jail. D. Justice decided that the man was simply suffering from a bad case of bilious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903</w:t>
      </w:r>
    </w:p>
    <w:p>
      <w:pPr>
        <w:pStyle w:val="Normal"/>
        <w:jc w:val="both"/>
        <w:rPr/>
      </w:pPr>
      <w:r>
        <w:rPr>
          <w:rFonts w:cs="Times New Roman" w:ascii="Times New Roman" w:hAnsi="Times New Roman"/>
        </w:rPr>
        <w:t>The inspector’s room at the Santa Fe street bridge has been nicely furnished with carpets, desks and chairs and is a very neat little place, one in which it should be a pleasure for the women of the city to submit to a searc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ver in El Paso has a specific attempt been made to secure better enforcement of the laws and more certain justice in civil cases that can compare in importance and in far-reaching power for good with the offering of rewards aggregating $3800 for the detection and conviction of jury bribers and bribed jur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ourts are now enforcing the six-day clause against the “professional juror” and if a man has served six days, he is barred for the next six months, the law being that six days in that length of times is all that a man can put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ck Island due here this morning at 9 o’clock, did not arrive until 3 o’clock this afternoon. The S.P. with which it makes connection waited fo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9, 1903</w:t>
      </w:r>
    </w:p>
    <w:p>
      <w:pPr>
        <w:pStyle w:val="PlainText"/>
        <w:jc w:val="both"/>
        <w:rPr/>
      </w:pPr>
      <w:r>
        <w:rPr>
          <w:rFonts w:cs="Times New Roman" w:ascii="Times New Roman" w:hAnsi="Times New Roman"/>
          <w:sz w:val="24"/>
        </w:rPr>
        <w:t>Guanajuato, Mexico, was in a state of excitement yesterday, caused by what looked like an attempt on the life of president Porfi rio Diaz, who was a guest of the state government during the festivities here. The president, his staff and guests were passing by the Cantador Garden when a man by the name of Elias Toscano approached the car and fired five shots from a revolver at the car, fortunately doing no harm. The police took Toscano to p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library is nearly ready for interior fi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ood deal of building in progress i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he erection of the new 12 bed hospital at Fort Bliss will be opened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erto Plata, Santa Domingo, is reported by minister Powell to be in a state of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H. Hughes, of the company of rangers stationed at Brownsville, Texas who was located in this vicinity for a number of years,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ervices today at Madison Square Garden, New York, Alexander Dowie, leader of the “Zion” hosts, announced to his followers that there would be another “Crusade.” He said the restoration message would be carried far and w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 Orman, formerly a member of the police force of this city, but now foreman of a big ranch near Pecos is in the city on business and shaking hands with his many friends. Alex says he likes herding steers much better than he did herding hobo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Woman’s Charity association are arranging to give a charity ball in this city on Thanksgiving eve. Mrs. J.A. Eddy and Mrs. Jacobo Blanco applied to judge J.T. Sweeney for permission to use, the district court room for th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H. Anderson, editor of the Irrigation Age, of Chicago, and also with an irrigation paper at Denver, is in the city, a guest of the Angelus, with a view to writing up the irrigation possibilities of this section as the future place of the National,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expected strike of the coal miners pending in district No. 15, in Colorado, for the past 60 days, has been officially called by president Ho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M. Sturges, of the firm of Sturges &amp; Townsend, mines and investments, is in El Paso. Mr. Sturges’s business in the city at this time is for the purpose of arranging for the organization of an exploration and development company, which will explore a certain tract of land at some point not far from the E.P.&amp;S.W. railroad, between Douglas and El Paso, which has been pronounced by oil experts to have all the indications of an oil field such as are to be found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0, 1903</w:t>
      </w:r>
    </w:p>
    <w:p>
      <w:pPr>
        <w:pStyle w:val="Normal"/>
        <w:jc w:val="both"/>
        <w:rPr/>
      </w:pPr>
      <w:r>
        <w:rPr>
          <w:rFonts w:cs="Times New Roman" w:ascii="Times New Roman" w:hAnsi="Times New Roman"/>
        </w:rPr>
        <w:t>It is stated on good authority that several of the owners of the Globe Flour Mills of Los Angeles are considering the advisability of establishing a flour mill in El Paso and another in Tucson, Ari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ent City administration’s policy of settling all important matters in caucus doubtless prevents a very interesting public session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Juarez authorities fumigated the Mexican Central train before it passed over into El Paso. The Mexican government is working hand in hand with the State of Texas in and endeavor to stamp out 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Collector Pat F. Garrett received a letter from Al Goodwin, who is ay San Antonio with race horses for the fair, stating that he does not believe there has ever been a case of yellow fever there. He says the scare killed the fair, however, and that purses for the races were c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03</w:t>
      </w:r>
    </w:p>
    <w:p>
      <w:pPr>
        <w:pStyle w:val="Normal"/>
        <w:jc w:val="both"/>
        <w:rPr/>
      </w:pPr>
      <w:r>
        <w:rPr>
          <w:rFonts w:cs="Times New Roman" w:ascii="Times New Roman" w:hAnsi="Times New Roman"/>
        </w:rPr>
        <w:t>It is stated on good authority that the Globe Flouring Mills of Los Angeles are now considering the advisability of establishing a flouring mill in El Paso. The El Paso mill will get its supply of wheat from Indian Territory and northeaster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P.R.I. and Santa Fe Systems have agreed to advance the flour rates into El Paso from the San Luis valley points in Colorado. This will raise the through rate from 48c to 55c per 100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brass nettings have been placed over the general delivery and stamp windows at the Post Office, much larger and handsomer than the old ones, and another general delivery window has been added for use when the winter tourist increases sufficiently warran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0, 1903</w:t>
      </w:r>
    </w:p>
    <w:p>
      <w:pPr>
        <w:pStyle w:val="PlainText"/>
        <w:jc w:val="both"/>
        <w:rPr/>
      </w:pPr>
      <w:r>
        <w:rPr>
          <w:rFonts w:cs="Times New Roman" w:ascii="Times New Roman" w:hAnsi="Times New Roman"/>
          <w:sz w:val="24"/>
        </w:rPr>
        <w:t>Mrs. Emma Booth Tucker, consul in America of the Salvation Army, wife of commander Booth-Tucker and second daughter of Gen. Wm. Booth, founder of the Salvation Army, was killed in a wreck of the eastbound California train of the Santa Fe, near Dean Lake, Mo., late last night. Twenty-three other persons were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impson, traveling freight agent of the B.&amp;O.S.W. at Dallas, is a visitor in the city, and says that the cotton growers have suffered a great deal from the boll weev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E.E. Russell, of the chamber of commerce is having a new gold sign put on the front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Robles, of this city, is just back from the Church mountains in New Mexico, where he is interested in the Northeast Church Mountain Mining company. Dr. L.M. Breck, of this city, is president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additional cases of yellow fever have developed in San Antonio, and it is believed that the disease has been stamped out. The citizens have resumed their business as if nothing had hap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mented blacksmith confined in the city jail this afternoon attempted self destruction with an ordinary teaspoon. The man had secreted the spoon in his cot after dinner and had sharpened the edges of the handle by whetting them against the iron bars of his cell. With this crude weapon he made desperate efforts to sever his jugular vein, but succeeded only in cutting the skin on his n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it for $7500 has been filed in the district clerk’s office by Engline de Montello against the Consumers Ice and Cold Storage company. This amount of money is asked as compensation for injuries which Mrs. Montello received in an accident occasioned by the defendant company’s wagons on last circu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regard to the proposed international agreement among silver using countries establishing the ratio for currency purposes at 32 to 1, and the introduction of a gold basis with silver circulating medium in China and the colonies, Daniel Guggenheim says that there to always a staple demand for an article whose actual value is known, and that the increase in the demand will be equal to the extra production caused by the opening of the mines now lying id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0, 1903</w:t>
      </w:r>
    </w:p>
    <w:p>
      <w:pPr>
        <w:pStyle w:val="Normal"/>
        <w:jc w:val="both"/>
        <w:rPr>
          <w:rFonts w:ascii="Times New Roman" w:hAnsi="Times New Roman" w:cs="Times New Roman"/>
        </w:rPr>
      </w:pPr>
      <w:r>
        <w:rPr>
          <w:rFonts w:cs="Times New Roman" w:ascii="Times New Roman" w:hAnsi="Times New Roman"/>
        </w:rPr>
        <w:t>T.N. Hays, of Nogales, Ariz., was a guest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lson Cushman, of Santa Fe, was visit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 Warren, of Las Cruces, N.M., was registered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Hoover, a prospector, arrived in El Paso en route to Philadelph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Walters, of Denver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1, 1903</w:t>
      </w:r>
    </w:p>
    <w:p>
      <w:pPr>
        <w:pStyle w:val="Normal"/>
        <w:jc w:val="both"/>
        <w:rPr/>
      </w:pPr>
      <w:r>
        <w:rPr>
          <w:rFonts w:cs="Times New Roman" w:ascii="Times New Roman" w:hAnsi="Times New Roman"/>
        </w:rPr>
        <w:t>The Alamogordo Lumber Co. business is tied up at Cloudcroft. The train and engine men operating between the main line and the log loaders are all out. They ask for 10 hours to constitute a day instead of the 12 hours they have been wor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W.W. Turney, of the Texas Cattle Raisers Association, has received notice that there will be a meeting of the promoters of the independent packery in Fort Worth on the last Monday in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ter Malcolm Webb will celebrate his birthday Nov. 2 with a party, to which all his little friends have been inv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E. Moye and Mr. and Mrs. Gus Zork of Chihuahua have returned after spending a delightful summer traveling through Europe. Mr. and Mrs. Zork are guests of Mr. and Mrs. Moye whil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Volney Brown is visiting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1, 1903</w:t>
      </w:r>
    </w:p>
    <w:p>
      <w:pPr>
        <w:pStyle w:val="PlainText"/>
        <w:jc w:val="both"/>
        <w:rPr/>
      </w:pPr>
      <w:r>
        <w:rPr>
          <w:rFonts w:cs="Times New Roman" w:ascii="Times New Roman" w:hAnsi="Times New Roman"/>
          <w:sz w:val="24"/>
        </w:rPr>
        <w:t>Several of the owners of the Globe flouring mills of Los Angeles are now considering the, advisability of establishing a flouring mill in El Paso. The object of the company is to put up a mill in each locality that will be of sufficient size to take care of the trade of that section, with a view to controlling the trade of the Southwest. The El Paso mill will get its supply of wheat from Indian territory and north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olney Brown is visiting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Woodruff, wife of the cashier of the Banco de Minero, has arriv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S. Smallwood has returned to El Paso from a visit of several weeks to his old home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J. DeRiemer and children have returned from San Bernardino, Cal., and expect to make El Pas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Halley of San Leandro, Tex., is in the city. Twenty years ago this month Dr. Halley was in El Paso for the last time. He was then shipping cattle through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Derby Johnson, bishop of Colonia Diaz, Chihuahua, is a visitor in El Paso, having returned last night from a trip to the city of Mexico, where he went with a view to securing a concession for other Mormon colonies in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Dwyer, former chief of the customs inspectors here, is just back from some little-known springs, which are located in the southeastern portion of El Paso county where he went with a party of customs inspectors on an outing. He is praising the springs very highly for their great curative properties, and says if he had them close to a railroad he would make a fortune out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mogordo Lumber company business is tied up in the mountains in the vicinity of Cloudcroft. The train and engine man operating between the main line and the log leaders are all out. They have been working 12 hours a day and asked for a 10 hour day, the committee that waited on the management being turned down at once and told to ask for their time. The balance of the men then refus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received at Silver City today of one of the richest strikes yet made at Gold Gulch on the Pectolus claim. The Pectolus is the property owned and being worked by El Paso people. The ore in the main shaft is said to exceed in richness that of any of the other strikes at Gold Gul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1, 1903</w:t>
      </w:r>
    </w:p>
    <w:p>
      <w:pPr>
        <w:pStyle w:val="Normal"/>
        <w:jc w:val="both"/>
        <w:rPr>
          <w:rFonts w:ascii="Times New Roman" w:hAnsi="Times New Roman" w:cs="Times New Roman"/>
        </w:rPr>
      </w:pPr>
      <w:r>
        <w:rPr>
          <w:rFonts w:cs="Times New Roman" w:ascii="Times New Roman" w:hAnsi="Times New Roman"/>
        </w:rPr>
        <w:t>T.N. Hays of Nogales, Ariz., registered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lson Cushman of Santa Fe was a visito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udkins of Oklahoma was stopping at the Hotel Grand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Warren of Las Cruces, N.M., was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03</w:t>
      </w:r>
    </w:p>
    <w:p>
      <w:pPr>
        <w:pStyle w:val="Normal"/>
        <w:jc w:val="both"/>
        <w:rPr/>
      </w:pPr>
      <w:r>
        <w:rPr>
          <w:rFonts w:cs="Times New Roman" w:ascii="Times New Roman" w:hAnsi="Times New Roman"/>
        </w:rPr>
        <w:t>County Attorney Maury Kemp is investigating the report that street car men are carrying revolvers. None of them have permits and if they have revolvers on their persons they are violating the law, he s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amogordo Lumber Co. is tied up in Cloudcroft. The train and engine men operating in the mountains between the main line and the log loaders are all out on strike. They have been working 12 hours a day and asked for a 10-hou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S. Beach, the Juarez curio man, returned from a business trip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tion monthly muster and inspection was held at Ft. Bliss this morning. The battalion was inspected by Colonel Foster and pronounced to be in excellent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rs in the City Hall were all photographed by flash ligh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903</w:t>
      </w:r>
    </w:p>
    <w:p>
      <w:pPr>
        <w:pStyle w:val="PlainText"/>
        <w:jc w:val="both"/>
        <w:rPr/>
      </w:pPr>
      <w:r>
        <w:rPr>
          <w:rFonts w:cs="Times New Roman" w:ascii="Times New Roman" w:hAnsi="Times New Roman"/>
          <w:sz w:val="24"/>
        </w:rPr>
        <w:t>The announcement is made officially that a preliminary examination has been made by the engineers of the United States reclamation service of two important projects in New Mexico, known as the Hondo and the Urton Lake projects. The works contemplated are a dam and headworks on the Pecos river, about 10 miles below Fort Sumner. A rough estimate of the cost of this irrigation project is $1,020,0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Luther Foster, of the agricultural college at Mesilla Park, is at Hotel Grand Central on his way to Alamogordo to attend the farmers’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Lackland is expected to arrive in El Paso tomorrow morning on the T.&amp;P. She has been visiting her sister, Mrs. Newby, in Fort Worth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urges returned last Tuesday after a visit to Mrs. Burges’ parents in Fulto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ronkhite, formerly of Chihuahua, are now in El Paso, and have decided to make this place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Moye and Mr. and Mrs. Gus Zork, of Chihuahua, Mexico, have-returned after spending a delightful summer traveling through Europe. Mr. and Mrs. Zork are the guests of Mr. and Mrs. Moye whil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esse Payne and family will reach El Paso Sunday morning. They have been visiting relatives in Virginia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 Beach, the Juarez curio man, returned from a business trip to Mexico City yesterday over the Mexico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 is being waged on the gamblers of San Antonio. Constable Stevens has just filed 50 affidavits in the Justice courts. As a result of the closing of his saloon by the authorities during a strike riot, George Anderson, is suing sheriff Tobin and constable Stevens for damages in the sum of $19,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some talk in Juarez and Chihuahua of forming a company to arrange, the construction of a new railroad from this vicinity, to the Pacific coast to reach the timber and mining country and the Mormon colonies. The federal government is said to have sanctioned the matter so far that it has promised to subsidize the line whenever enough colonists have been established in the country to sufficiently develop the agricultural and mining resou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 1903</w:t>
      </w:r>
    </w:p>
    <w:p>
      <w:pPr>
        <w:pStyle w:val="Normal"/>
        <w:jc w:val="both"/>
        <w:rPr>
          <w:rFonts w:ascii="Times New Roman" w:hAnsi="Times New Roman" w:cs="Times New Roman"/>
        </w:rPr>
      </w:pPr>
      <w:r>
        <w:rPr>
          <w:rFonts w:cs="Times New Roman" w:ascii="Times New Roman" w:hAnsi="Times New Roman"/>
        </w:rPr>
        <w:t>Two American war vessels were sent to Santo Domingo to quell a revolution which centered about Puerta Pl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cement was laid in front of the bank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B. Hahn, of Chicago, arrived in El Paso en route to Mexico to settle an estate for the heirs of John S. Simmons, of Peoria,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 1903</w:t>
      </w:r>
    </w:p>
    <w:p>
      <w:pPr>
        <w:pStyle w:val="Normal"/>
        <w:jc w:val="both"/>
        <w:rPr/>
      </w:pPr>
      <w:r>
        <w:rPr>
          <w:rFonts w:cs="Times New Roman" w:ascii="Times New Roman" w:hAnsi="Times New Roman"/>
        </w:rPr>
        <w:t>A pretty wedding occurred yesterday at the home of Max B. Mayer on North Oregon street, when his charming daughter, Miss Estelle, was united in wedlock to A.S. Jacobs, a popular young businessman, bookkeeper for The Whit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at 10’o’clock there were 24 men standing in front of the Acme Saloon, a policeman among the number. The “move on” ordinance was hardly being enforced at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people in New Mexico still froth at the mouth whenever they hear “international dam” mentioned. If it were not such a serious matter for the welfare of the whole valley, this attitude would be simply ridicul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S. Beach, the Juarez curio man, returned from a business trip to Mexico City over the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903</w:t>
      </w:r>
    </w:p>
    <w:p>
      <w:pPr>
        <w:pStyle w:val="Normal"/>
        <w:jc w:val="both"/>
        <w:rPr/>
      </w:pPr>
      <w:r>
        <w:rPr>
          <w:rFonts w:cs="Times New Roman" w:ascii="Times New Roman" w:hAnsi="Times New Roman"/>
        </w:rPr>
        <w:t>The construction company which is to erect the brewery in this city, has sent a man here to supervise the work and he announces that it will be pushed with all possible sp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 people were in their slumbers last evening a mountain lion broke loose in the city, eating dogs, wildcats and other things. The beast, which is usually chained in the back yard of the Townsend-Barber Taxidermy Co., Oregon street broke its fasten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prominent young society men held a meeting at the City Hall last evening for the purpose of organizing what will be known as the Bachelors Social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olney Brown has just returned from Austin. Mr. Brown intended visiting San Antonio when he left home, but reached there about the time the yellow fever scare broke out and so continued on to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 1903</w:t>
      </w:r>
    </w:p>
    <w:p>
      <w:pPr>
        <w:pStyle w:val="PlainText"/>
        <w:jc w:val="both"/>
        <w:rPr/>
      </w:pPr>
      <w:r>
        <w:rPr>
          <w:rFonts w:cs="Times New Roman" w:ascii="Times New Roman" w:hAnsi="Times New Roman"/>
          <w:sz w:val="24"/>
        </w:rPr>
        <w:t>At Coney Island, New York, 14 solid blocks are in ruins, one life lost, two score of persons injured, 600 persons homeless and a financial loss of a million and a half dollars as the outcome of an alleged drunken freak. Barney Wolf, a hotel proprietor, says that two waiters, who are now locked up charged with arson, remarked in the presence of a crowd that Coney Island was getting dull, and they believed it would liven up with a fire. Then they started a fire which Wolf put out. They afterwards started a second fire which got beyond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Medell and family from Mapimi, Mex.,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J. Bishop returned last night from a six week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Jacobs, E.M., has returned from Parral, where he has been making some improvements in the reduction plant of Angel Gar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radley, superintendent of terminals for the Mexican Central at the City of Mexico,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C. Carrera, of Las Cruces, was a passenger on the Santa Fe train this morning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old was today sworn in as government storekeeper at the smelter and John C. Roberts took the oath as bond clerk in the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Four train was wrecked at the edge of the city of Indianapolis yesterday morning. Fifteen dead bodies have been taken out. Several players of the football team of Purdue university who were on the train more seriously and perhaps fatal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truction company which is to erect the brewery in this city, has just sent a man here to supervise the work and he announces that it will be pushed with all possible speed. The foundation work is now abou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nnsylvania railway yards at Crestline, Pa., presented a scene of ruin today as a result of an explosion of a car of dynamite. The loss is estimated at close to half a million. Hundreds of freight cars were almost demolished, while a number of houses in the vicinity were badly wrecked. Nearly every window in town was sma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 1903</w:t>
      </w:r>
    </w:p>
    <w:p>
      <w:pPr>
        <w:pStyle w:val="Normal"/>
        <w:jc w:val="both"/>
        <w:rPr/>
      </w:pPr>
      <w:r>
        <w:rPr>
          <w:rFonts w:cs="Times New Roman" w:ascii="Times New Roman" w:hAnsi="Times New Roman"/>
        </w:rPr>
        <w:t>E.E. Russell, secretary of the El Paso Chamber of Commerce paid a visit to Don Bernardo, Te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was received in Rome that the Hall of Inscriptions, where the Pope gives his audiences, in the Vatican, was on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Brown, of San Francisco, was a visito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 1903</w:t>
      </w:r>
    </w:p>
    <w:p>
      <w:pPr>
        <w:pStyle w:val="Normal"/>
        <w:jc w:val="both"/>
        <w:rPr/>
      </w:pPr>
      <w:r>
        <w:rPr>
          <w:rFonts w:cs="Times New Roman" w:ascii="Times New Roman" w:hAnsi="Times New Roman"/>
        </w:rPr>
        <w:t>Mrs. Peticolas, who has been visiting her parents, Mr. and Mrs. B.F. Catlin, left for Waterloo, Iowa, to join her husband, who is now stationed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prominent young society men met at the City Hall last evening for the purpose of organizing a social club which will be known as the Bachelor’s Social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olney Brown has returned from Austin. Mr. Brown intended visiting San Antonio when he left home, but reached that place about the time the yellow fever scare broke out and so continued on to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erection of the post hospital at Fort Bliss, Kroecker &amp; Reiner were the lowest bidders, their figure, exclusive of plumbing, hot water heating, etc., being $19,7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903</w:t>
      </w:r>
    </w:p>
    <w:p>
      <w:pPr>
        <w:pStyle w:val="Normal"/>
        <w:jc w:val="both"/>
        <w:rPr>
          <w:rFonts w:ascii="Times New Roman" w:hAnsi="Times New Roman" w:cs="Times New Roman"/>
        </w:rPr>
      </w:pPr>
      <w:r>
        <w:rPr>
          <w:rFonts w:cs="Times New Roman" w:ascii="Times New Roman" w:hAnsi="Times New Roman"/>
        </w:rPr>
        <w:t>At 9:30 this morning there were six loungers in front of the Acme Saloon on San Antonio street, eight in front of Alderman Charman’s saloon, a policeman being among the l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za pond was given another cleaning yesterday. In addition to the fish and the alligator, a diadapper, or “water duck,” has been added to the p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llian Nordica, the world’s greatest soprano, was in the city last evening, en route from California to New York. She was in her private car, which was attached to the first section of the regular S.P.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l taxes this year will come cheaper than last year by 25 cents as the former County Commissioners had been levying the County, assessment that much too high. The state law says that $1.50 must be assessed for the state and the school fund and that a county may levy an assessment of as much as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3, 1903</w:t>
      </w:r>
    </w:p>
    <w:p>
      <w:pPr>
        <w:pStyle w:val="PlainText"/>
        <w:jc w:val="both"/>
        <w:rPr/>
      </w:pPr>
      <w:r>
        <w:rPr>
          <w:rFonts w:cs="Times New Roman" w:ascii="Times New Roman" w:hAnsi="Times New Roman"/>
          <w:sz w:val="24"/>
        </w:rPr>
        <w:t>Lillian Nordica, America’s most noted singer and the world’s greatest soprano, was in the city a few hours last evening en route from California to New York. She was in her special car and remained here for some time. “Many people think I am a foreigner,” said Madame Nordica, “but I am a native American. I was born in Farmington, Me., in 18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Phillips, of Mexico City, is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lney Brown has just returned from Austin, where he has been visiting for the p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McBride is reported to have procured the Altata group of mines at Chloride, Ariz., for Chicago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McLane is back from Santa Barbara, where he has been working for the Montezuma Le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W.A. Ivers and a party have been investigating mining properties in Luna county, N.M., for eastern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eo. C. Good and Col. S.L. Bean, of El Paso, have recently been on a trip looking after their mining interests in the Shakspere district, N.M., and in Cochise county,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ll game at Bisbee yesterday resulted in a defeat for the El Paso team. The game was hard fought, but El Paso was downed by a score of 8 to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was Hallowe’en, and from nightfall until 12 oclock the small boys’ reign of terror was on. Gates were removed, vehicles taken to pieces, and other mischievous pranks indulged in. The police officers had some lively chases, none of which, however, resulted in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an Antonio, where the street car strike is on, cars were attacked with rocks last night in five different parts of the city and non-union conductors were injured. A volley of shots was fired into one car from the dark. The strikers are still holding out for their demands, but they express a desire to arbit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Russell, secretary of the chamber of commerce, who, with his wife, has been spending a few days in the Mesilla valley, returned home yesterday morning, Mr. Russell said that the farmers of that section had been very prosperous during the past year and that he had hear many encouraging reports while there from the farmers. He thinks that Mesilla valley has a very promising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3, 1903</w:t>
      </w:r>
    </w:p>
    <w:p>
      <w:pPr>
        <w:pStyle w:val="Normal"/>
        <w:jc w:val="both"/>
        <w:rPr>
          <w:rFonts w:ascii="Times New Roman" w:hAnsi="Times New Roman" w:cs="Times New Roman"/>
        </w:rPr>
      </w:pPr>
      <w:r>
        <w:rPr>
          <w:rFonts w:cs="Times New Roman" w:ascii="Times New Roman" w:hAnsi="Times New Roman"/>
        </w:rPr>
        <w:t>The Republicans elected their entire tickert George B. McClellan defeated Seth Low by about 7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exander J. Dowie, the Zion prophet, sent a delegation of Zionists to the White House to express his approval of President Theodore Rooseve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Georgie Lonnal, of Carlsbad, N.M., was a guest at the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4, 1903</w:t>
      </w:r>
    </w:p>
    <w:p>
      <w:pPr>
        <w:pStyle w:val="Normal"/>
        <w:jc w:val="both"/>
        <w:rPr/>
      </w:pPr>
      <w:r>
        <w:rPr>
          <w:rFonts w:cs="Times New Roman" w:ascii="Times New Roman" w:hAnsi="Times New Roman"/>
        </w:rPr>
        <w:t>The A. and M. College at Mesilla Park has 207 pupils enrolled, many of them from all parts of the country. The visitors are principally students of Spanish shorthand, however, and the students of agriculture and mechanics are mostly New Mexic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as started plans for a fine fruit and mineral exhibit during the meeting of the Irrigation Congress, the idea being to show what can be raised in this section by means of pum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membership of Newman-Austin Investment Co., besides some more, visited the Berino neighborhood the 31st on a hunt. The party included E.S. and Thomas Newman, W.H. Austin and Charles New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Krakauer, of the firm of Krakauer, Zork &amp; Moye, of Chihuahua, is a visitor in El Paso with his family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903</w:t>
      </w:r>
    </w:p>
    <w:p>
      <w:pPr>
        <w:pStyle w:val="Normal"/>
        <w:jc w:val="both"/>
        <w:rPr/>
      </w:pPr>
      <w:r>
        <w:rPr>
          <w:rFonts w:cs="Times New Roman" w:ascii="Times New Roman" w:hAnsi="Times New Roman"/>
        </w:rPr>
        <w:t>A number of San Antonio people came in on No. 9 this morning, in response to a telegram from El Paso stating that there was no quarantine against San Antonio at this point, and under an arrangement with the State Board of Health that permits anyone from San Antonio to come to El Paso or any point where yellow fever is not likely to ex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nd jury will investigate the alleged attempts of jury bribing, recent complaints of which led several prominent citizens to publish an offer of large money rewards for evidence which will lead to a conviction for this off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membership of Newman-Austin Investment Co., besides some more, visited the neighborhood of Berino on the 31st on a hunt. The party included E.S. and Thomas Newman, W.H. Austin, and Charles New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as plans for a fine fruit and mineral exhibit in El Paso during the meeting of the Irrigation Congress, the idea being to show what can be raised in this section by means of pu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4, 1903</w:t>
      </w:r>
    </w:p>
    <w:p>
      <w:pPr>
        <w:pStyle w:val="Normal"/>
        <w:jc w:val="both"/>
        <w:rPr/>
      </w:pPr>
      <w:r>
        <w:rPr>
          <w:rFonts w:cs="Times New Roman" w:ascii="Times New Roman" w:hAnsi="Times New Roman"/>
        </w:rPr>
        <w:t>E.E.L. Taylor, of the Library Supply company of Washington, D.C.,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MacKinkie, a mining man of La Canane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was 74, and the lowest 35 degre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5, 1903</w:t>
      </w:r>
    </w:p>
    <w:p>
      <w:pPr>
        <w:pStyle w:val="Normal"/>
        <w:jc w:val="both"/>
        <w:rPr>
          <w:rFonts w:ascii="Times New Roman" w:hAnsi="Times New Roman" w:cs="Times New Roman"/>
        </w:rPr>
      </w:pPr>
      <w:r>
        <w:rPr>
          <w:rFonts w:cs="Times New Roman" w:ascii="Times New Roman" w:hAnsi="Times New Roman"/>
        </w:rPr>
        <w:t>John Murtha, the popular proprietor of the Sheldon news and cigar stand, has gone to Tucson. It is hinted that Mr. Murtha will bring back a b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 Scougall, an authority on irrigation, is here to secure data on the international dam as to the amount of land that it will irrigate in event that it is built. Mr. Scougall was the first secretary of the Irrigation Congress when it was organized in 189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ellow fever quarantine against San Antonio is hurting the Southern Pacific and El Paso and Juarez in a way that was least expected. People who formerly stopped off here and spent money now go by the northern ro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Mayor B.F. Hammett has returned from St. Louis, where he presided over the exercises incident to the breaking of ground for the Texas World’s Fai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903</w:t>
      </w:r>
    </w:p>
    <w:p>
      <w:pPr>
        <w:pStyle w:val="Normal"/>
        <w:jc w:val="both"/>
        <w:rPr/>
      </w:pPr>
      <w:r>
        <w:rPr>
          <w:rFonts w:cs="Times New Roman" w:ascii="Times New Roman" w:hAnsi="Times New Roman"/>
        </w:rPr>
        <w:t>In view of the fact that the Union Depot is to be built at the head of San Francisco street, property owners on that street have in contemplation a number of new buildings. It is stated on good authority that a three-story building will be erected on the triangle of land lying between Main and San Francisc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Mayor B.F. Hammett has returned from St. Louis where he presided over the exercises incident to the breaking of ground for the Texas World’s Fai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Auxiliary of the Typographical Union held a very interesting meeting this afternoon, a number of new members being taken in. This is the first meeting since its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Collector Pat Garrett has received notice that he has been sustained in his ruling increasing the value of goods imported from Juarez 15 per cent the same class of goods imported from the interior of Mexico. Juarez merchants had protested the ru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5, 1903</w:t>
      </w:r>
    </w:p>
    <w:p>
      <w:pPr>
        <w:pStyle w:val="PlainText"/>
        <w:jc w:val="both"/>
        <w:rPr/>
      </w:pPr>
      <w:r>
        <w:rPr>
          <w:rFonts w:cs="Times New Roman" w:ascii="Times New Roman" w:hAnsi="Times New Roman"/>
          <w:sz w:val="24"/>
        </w:rPr>
        <w:t>The revolutionists are supreme on the Isthmus of Panama. United States consul Ehrman cables the state department, under date of November 4, that the Colombian government warship Bogota to shelling the city of Panama. The uprising against the government is because of the defeat of the canal treaty. The United States government has taken charge of the Colon and Panama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P. Ramsey, general manager of the Sierra Madre line, left this morning fo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Marshall left last evening over the G.H. for a three weeks’ visit to his old home at Mood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O’Keeffe, a mining man of this city, left on No. 9 this morning for Los Angeles, Cal.,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Krakauer, of the firm of Krakauer, Zork and Moye, of Chihuahua, is a visitor in the city with his famil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owder, E.M., formerly of El Paso and later of Oaxaca, Mex., has been in New York for several months, where he is organizing a company to operate mines and put in a smelter in the state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is Adams, chief of the immigration bureau of Texas, has been instructed by the department at Washington to take a census of-the aliens retained in penal, reformatory and charitable institutions in t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minent young society men held a meeting at the city hall last evening for the purpose of organizing a social club, which will be known as the Bachelor’s Social club. The organization will be perfected some tim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nnounced in Tucson that the Black Warrior mine in the Globe district, one of the most promising of Arizona copper properties, is likely to be secured by the Amalgamated Copper Co. Experts have been examining the mine with a view to purchase. The price in understood to be $2,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6, 1903</w:t>
      </w:r>
    </w:p>
    <w:p>
      <w:pPr>
        <w:pStyle w:val="Normal"/>
        <w:jc w:val="both"/>
        <w:rPr/>
      </w:pPr>
      <w:r>
        <w:rPr>
          <w:rFonts w:cs="Times New Roman" w:ascii="Times New Roman" w:hAnsi="Times New Roman"/>
        </w:rPr>
        <w:t>H.E.G.C. Francis, of a firm of London automobile manufacturers, is at the Angeles with a fine automobile for W.C. Green, the Cananea copper king. The machine, the finest ever seen in this section, cost $12,000. With $8000 import duty the machine cost $20,000 laid dow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Storms is preparing condemnation proceedings against owners of the property through which it is proposed to open the new street to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S.J. Eylar, Officer Delgado, Representative W.W. Bridgers, A.B. McKie and son Cheatham, and J.J. Kaster leave tomorrow on a hunting expedition at Anthony,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Engineer Wimberly reports that sewer pipe, which was delayed on account of the yellow fever quarantine at San Antonio, has been released and he expects to resume work on the sewer system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03</w:t>
      </w:r>
    </w:p>
    <w:p>
      <w:pPr>
        <w:pStyle w:val="Normal"/>
        <w:jc w:val="both"/>
        <w:rPr/>
      </w:pPr>
      <w:r>
        <w:rPr>
          <w:rFonts w:cs="Times New Roman" w:ascii="Times New Roman" w:hAnsi="Times New Roman"/>
        </w:rPr>
        <w:t>A representative of a firm of London automobile manufacturers is at the Angeles with a fine automobile for W.C. Greene, the Cananea copper king. The machine is the finest ever seen in this section and cost $12,000. With the import duty of $8000 the machine cost $20,000 laid down in El Paso. It is noiseless, has chairs for five people, and is operated by electri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ll, the convicted bunco man, while serving out a fine of $433 in a suite of rooms in the Court House block under the surveillance of a paid guard, made his escape Thursday night. It stated that Hall was seen around a certain gambling house before 12 o’clock the night he left and that he was telling his friends goodby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otherhood of Empty Skulls held its first meeting last evening. The following new members were received: Eugene Harris, Paul Roach, Clarence Murray, Carlyle Boyd, Raymond Phelps, Kent Bush, Robin Gould and Lee New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ort of Librarian Reed for October showed that 268 adult and 6 juvenile cards had been issued and 707 new members added. Twenty-seven books were purchased at an average cost of $1.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6, 1903</w:t>
      </w:r>
    </w:p>
    <w:p>
      <w:pPr>
        <w:pStyle w:val="PlainText"/>
        <w:jc w:val="both"/>
        <w:rPr/>
      </w:pPr>
      <w:r>
        <w:rPr>
          <w:rFonts w:cs="Times New Roman" w:ascii="Times New Roman" w:hAnsi="Times New Roman"/>
          <w:sz w:val="24"/>
        </w:rPr>
        <w:t>The revolution in Panama is serious and bids fair to achieve success. The commotion ashore at Colon is intense and the Nashville is preparing again to land a detachment of bluejackets. The navy department announces the departure of the cruiser Atlanta from Kingston, Jamaica, for Colon, on the north side of the Isthmus, and the cruiser Boston from San Juan del Sur, Nicaragua, o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E.M. Skeats left for Tucson this morning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mon Barnes, of Hotel Angelus, was out after birds yesterday, but says quail are not at all plen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 Boone, another of Mrs. T.R. Jones, of El Paso, arrived in town this morning from Pueblo, Colo., on a visit to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on mechanics of Portland, Ore., have purchased a large tract of timber land and a sawmill and will engage in a cooperative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ttle child of W.L. Parker, day bartender at the Office saloon, was very severely scalded yesterday afternoon by falling into a tub of boiling water, and may die from the b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new yellow fever cases at San Antonio had been reported at the city health office up to 1 oclock this afternoon, The total report to date since the scare began on October 20 is 16 cases, with seven deaths, the last fever case having been repor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from St. Louis in to the effect that the strike inaugurated by employes of the Pacific Express company October 15, because of the refusal of the company to increase salaries 10 per cent, was officially declared off by president P.E. Modie, of the Brotherhood of Railway Expressmen. National organizer Fleming said the strike failed because of the largo number of desertions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 L. Wents, a young Philadelphia millionaire, who disappeared from his father’s house at Big Stone Gap, Va., Oct. 14, is alive and a captive in the Cumberland mountains. A letter addressed to his father in his own handwriting was handled to the parents by a stranger. The letter says the writer is well and asks that the ransom of $100,000 demanded by his captors be at once paid so that he can regain his freed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6, 1903</w:t>
      </w:r>
    </w:p>
    <w:p>
      <w:pPr>
        <w:pStyle w:val="Normal"/>
        <w:jc w:val="both"/>
        <w:rPr>
          <w:rFonts w:ascii="Times New Roman" w:hAnsi="Times New Roman" w:cs="Times New Roman"/>
        </w:rPr>
      </w:pPr>
      <w:r>
        <w:rPr>
          <w:rFonts w:cs="Times New Roman" w:ascii="Times New Roman" w:hAnsi="Times New Roman"/>
        </w:rPr>
        <w:t>General Tovar and his staff accepted terms offered by the junta during the revolution at Panama and made ready to sail on the Royal Mail steamer “Orinoso” for Cartag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Francis, of the Louisiana Purchase exposition, praised the Texas building, which was under construction for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7, 1903</w:t>
      </w:r>
    </w:p>
    <w:p>
      <w:pPr>
        <w:pStyle w:val="Normal"/>
        <w:jc w:val="both"/>
        <w:rPr/>
      </w:pPr>
      <w:r>
        <w:rPr>
          <w:rFonts w:cs="Times New Roman" w:ascii="Times New Roman" w:hAnsi="Times New Roman"/>
        </w:rPr>
        <w:t>As to the proposed arbitration of the international boundary between this city and Juarez, before a tribunal to be composed of the kings of Sweden and Spain and the president of Chile, it is not at all likely that the United State will submit to any such 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agement of Miss Weill of Juarez and Sol Berg of El Paso is announced. The wedding will occur some time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new case of yellow fever was reported in San Antonio and one suspicious case. The total cases to date are 18 with 8 deaths. The quarantine has been on since Oct. 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inchester Cooley will entertain the Thursday Afternoon Club at her home on Oliv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7, 1903</w:t>
      </w:r>
    </w:p>
    <w:p>
      <w:pPr>
        <w:pStyle w:val="PlainText"/>
        <w:jc w:val="both"/>
        <w:rPr/>
      </w:pPr>
      <w:r>
        <w:rPr>
          <w:rFonts w:cs="Times New Roman" w:ascii="Times New Roman" w:hAnsi="Times New Roman"/>
          <w:sz w:val="24"/>
        </w:rPr>
        <w:t>The United States government has recognized the de facto government of Panama. Instructions have been sent to the United States minister Beaupre at Bogota and to United States vice-consul general Ehrman at Panama, now acting consul general there, to inform the governments of Colombia and Panama respectively that the de facto government is recognized. The United States government announces, however, that civil wars must c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Sanchez, of Mesilla Park,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Tanner and children came down from the Tanner ranch near Deming, N.M., Monday and are spending the week with Mrs. E.T.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Bosselier, a merchant of Villa Ahumada, returned home this morning after a few days in Juarez and El Paso visiting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started plans for a fine fruit and mineral exhibit in El Paso during the meeting of the irrigation congress. The idea is to show what can be raised in this section by means of pu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Scougall, an authority on irrigation, is in El Paso to secure data on the international dam as to the event that it is built. Mr. Scougall was the first secretary of the irrigation congress when it was organized in 18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Francisco agent of the Commercial steamship line has just returned from Mexico, and says president Diaz, in his new arrangement with this company, places no limit on the number of Chinese which may be brought into the port of Manzanillo each month. He says that Mexico needs thousands of Chinese to work her mines and plan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Robert T. Hill, the noted geologist, for 20 years with the United States geological survey, and who was one of the scientists to Mont Peloe after the disaster there, passed through the city today on his way to Mexico. In speaking of the conditions geologically of the vast gulf coast prairie region, Prof. Hill is of the opinion their oil deposits will constantly be uncovered until there will be enough to supply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7, 1903</w:t>
      </w:r>
    </w:p>
    <w:p>
      <w:pPr>
        <w:pStyle w:val="Normal"/>
        <w:jc w:val="both"/>
        <w:rPr/>
      </w:pPr>
      <w:r>
        <w:rPr>
          <w:rFonts w:cs="Times New Roman" w:ascii="Times New Roman" w:hAnsi="Times New Roman"/>
        </w:rPr>
        <w:t>Without the firing of a shot and amid the scenes of great enthusiasm, the independency of the isthmus and the department of Panama was declared. The city was taken over by revolutionists and no attempt was made to recaptur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R.H. Ward of San Antonio arrived in El Paso en route to Del Rio to visit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S.M. Finley of Dallas was a guest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03</w:t>
      </w:r>
    </w:p>
    <w:p>
      <w:pPr>
        <w:pStyle w:val="Normal"/>
        <w:jc w:val="both"/>
        <w:rPr/>
      </w:pPr>
      <w:r>
        <w:rPr>
          <w:rFonts w:cs="Times New Roman" w:ascii="Times New Roman" w:hAnsi="Times New Roman"/>
        </w:rPr>
        <w:t>As to the proposed arbitration of the international boundary between this city and Juarez, before a tribunal composed of the kings of Sweden and Spain and the president of Chile, it is not at all likely that the United States would submit to any such thing. This is not a case for arbitration, but for conference and determination of facts. If the change in the course of the river was gradual, then the disputed land is ours. If the change was sudden, the land is Mexico’s. It is time the matter was taken up in earnest and adjusted, for with every year it becomes more complic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Ponce has now a fine cow in the corral back of the police station in Juarez, which is giving a little milk much to the enjoyment of those allowed to benefit by it. The police captured the cow running around the streets it is thought the cow is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is having all its cars provided with vestibules in order to comply with the state law passed by the last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8, 1903</w:t>
      </w:r>
    </w:p>
    <w:p>
      <w:pPr>
        <w:pStyle w:val="PlainText"/>
        <w:jc w:val="both"/>
        <w:rPr/>
      </w:pPr>
      <w:r>
        <w:rPr>
          <w:rFonts w:cs="Times New Roman" w:ascii="Times New Roman" w:hAnsi="Times New Roman"/>
          <w:sz w:val="24"/>
        </w:rPr>
        <w:t>Orders have been issued by Adjt. Gen. Bell to every organization of the Colorado national guard now in Cripple Creek to be in readiness to take the field. It in presumed the troops will be held in readiness to proceed to the coal camps where the miners will go on, a strike next Monday. Adjt. Gen. Bell has announced his intention of recruiting the national guard up to 30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cClintock and wife are guests at the Angelus from Rinc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Hubbard is in the city from Marfa, and is stopping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Davis returned on the Rock Island this morning from a business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Evans, traffic manager of the Cannanea Copper company, at Cananea, Sonor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district attorney A.G. Foster leaves tonight for Waco, where a term of federal court will open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pleasant visit to relatives in El Paso, Mr. and Mrs. M. Krakauer, Mr. and Mrs. Gus Zork, Mrs. John Steffian and Adolph Krakauer have returned to their home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San Antonio one new case of yellow fever was reported yesterday afternoon to the city health office, and one suspicious case. The total cases to date are 18 with eight deaths. The quarantine has been on since October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en Consolidated Copper company is planning to build a custom smelter at Cananea, Sonora, in addition to its seven private plants there. N. Chase, of New York, a representative of the company, is in the city, and expects the concession for the new smelter to be grant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from the Dominican Republic is to the effect that the revolutionary force which now surrounds the city, attacked San Domingo last night, using artillery, but that no damage was done. The navy department has issued orders to the gunboat Newport at Savannah, to coal and proceed at full speed to San Domingo. The action follows advices of the seriousness of th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8, 1903</w:t>
      </w:r>
    </w:p>
    <w:p>
      <w:pPr>
        <w:pStyle w:val="Normal"/>
        <w:jc w:val="both"/>
        <w:rPr>
          <w:rFonts w:ascii="Times New Roman" w:hAnsi="Times New Roman" w:cs="Times New Roman"/>
        </w:rPr>
      </w:pPr>
      <w:r>
        <w:rPr>
          <w:rFonts w:cs="Times New Roman" w:ascii="Times New Roman" w:hAnsi="Times New Roman"/>
        </w:rPr>
        <w:t>The Democratic members of the house at Washington held a caucus at the capitol and selected Representative Joseph Williams as unanimous choice of the minority for lea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thousand miners in the southern coal fields of Colorado went on a str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eley Robinson, a mining man from Sonora,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9, 1903</w:t>
      </w:r>
    </w:p>
    <w:p>
      <w:pPr>
        <w:pStyle w:val="Normal"/>
        <w:jc w:val="both"/>
        <w:rPr/>
      </w:pPr>
      <w:r>
        <w:rPr>
          <w:rFonts w:cs="Times New Roman" w:ascii="Times New Roman" w:hAnsi="Times New Roman"/>
        </w:rPr>
        <w:t>County Clerk Park Pitman and District Attorney Harper returned from a hunting trip to San Elizario, where they killed game in abundance, but did not violate and of the provisions of the gam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otball has not been ruled out of High School, as reported by a local paper. Superintendent Putnam states that if the board were to rule it out, the boys would play on vacant lots after they left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order A.S.J. Eylar, A.B. McKie and J.J. Kaster returned from a hunting trip up the river. Two small ducks were the extent of the party’s lu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W.H.H. Lewellyn, district attorney for the third district of New Mexico, is in the city from Las Cruces, calling on his old friend Pat Garr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903</w:t>
      </w:r>
    </w:p>
    <w:p>
      <w:pPr>
        <w:pStyle w:val="Normal"/>
        <w:jc w:val="both"/>
        <w:rPr/>
      </w:pPr>
      <w:r>
        <w:rPr>
          <w:rFonts w:cs="Times New Roman" w:ascii="Times New Roman" w:hAnsi="Times New Roman"/>
        </w:rPr>
        <w:t>Football has not been ruled out of the High School as reported by a local paper. Superintendent Putnam states that if the Board were to rule it out the boys would play on vacant lots after school and it is therefore better to have them play on the campus where the teachers can watch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El Paso Council No. 638 Knights of Columbus residing in Juarez, treated their American brothers to a fine spread last evening in the new bank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9, 1903</w:t>
      </w:r>
    </w:p>
    <w:p>
      <w:pPr>
        <w:pStyle w:val="PlainText"/>
        <w:jc w:val="both"/>
        <w:rPr/>
      </w:pPr>
      <w:r>
        <w:rPr>
          <w:rFonts w:cs="Times New Roman" w:ascii="Times New Roman" w:hAnsi="Times New Roman"/>
          <w:sz w:val="24"/>
        </w:rPr>
        <w:t>Columbia may want to fight the United States. Gonzales Torres, consul general of Colombia, says he has just received a dispatch from Colombia announcing that 7000 troops are about to arrive at Savanilla on their way to Colon. Torres adds that the action of the American forces at Colon prevented Colombia from sending troops to Panama to suppress the uprising, thus preventing her from fulfilling her treaty obligations to maintain order. The new-battleship Maine has been ordered to proceed to Co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J. Glasgow and children have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Gleason, of Dallas, is visiting her mother, Mrs. T.J. Beall, on Oliv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d Grayson have returned from San Francisco, where they have been on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mann Strauss, from Clifton, Ariz., is in El Paso on a short visit to his sister, Mrs. I.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cott White and children have returned from Louisville, Ky.,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Maury Kemp, accompanied by John J. Kellum, of Clint, will leave this evening for a hunt in the Huec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urtha, proprietor of the Sheldon news and cigar stand, has gone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H. Llewellyn, district attorney for the third district of New Mexico, is in the city from Las Cruces calling on his old friend Pat Garrett. Maj. Llewellyn says the Rinconado reservoir, scheme is now under way and that a camp has already been established on the site where the dam is to be built, above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58th congress convened in extraordinary session today, in accordance with a proclamation of president Roosevelt, for the purpose of enacting legislation necessary to make effective the Cuban reciprocity treaty. The day was devoted simply to personal greetings and welcome. The house assembled the largest membership in its hi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9, 1903</w:t>
      </w:r>
    </w:p>
    <w:p>
      <w:pPr>
        <w:pStyle w:val="Normal"/>
        <w:jc w:val="both"/>
        <w:rPr>
          <w:rFonts w:ascii="Times New Roman" w:hAnsi="Times New Roman" w:cs="Times New Roman"/>
        </w:rPr>
      </w:pPr>
      <w:r>
        <w:rPr>
          <w:rFonts w:cs="Times New Roman" w:ascii="Times New Roman" w:hAnsi="Times New Roman"/>
        </w:rPr>
        <w:t>Secretary of War Root said that the troops would probably be sent to the Isthmus of Pana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L. Low, a relative of Mayor Low of New York, was a visitor in El Paso en route to the Santa Barbara district, Chihuahu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80 and the lowest 4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0, 1903</w:t>
      </w:r>
    </w:p>
    <w:p>
      <w:pPr>
        <w:pStyle w:val="Normal"/>
        <w:jc w:val="both"/>
        <w:rPr/>
      </w:pPr>
      <w:r>
        <w:rPr>
          <w:rFonts w:cs="Times New Roman" w:ascii="Times New Roman" w:hAnsi="Times New Roman"/>
        </w:rPr>
        <w:t>Dispatcher from Austin state that the deficiency in the state treasury will total $1,-500,000 and that the matter is likely to become an issue in the next campaign for legislature, the members being held responsible for th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ition to open a new street from the union depot site to connect with Overland street is hanging fire, and may be defeated on account of the high prices asked by property owners for their lo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is progressing very rapidly on the new Kohlberg building which is being erected on the corner of Oregon and Main streets for a hotel. Mr. Kohlberg has decided on a four-story structure with 84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U.S. surveyors who are surveying the Upper Valley apropos the Elephant Butte dam proposition have arrived at Anthon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903</w:t>
      </w:r>
    </w:p>
    <w:p>
      <w:pPr>
        <w:pStyle w:val="Normal"/>
        <w:jc w:val="both"/>
        <w:rPr/>
      </w:pPr>
      <w:r>
        <w:rPr>
          <w:rFonts w:cs="Times New Roman" w:ascii="Times New Roman" w:hAnsi="Times New Roman"/>
        </w:rPr>
        <w:t>The proposition to open a new street from the Union Depot to connect with Overland street, seems to be hanging fire, and may be defeated on account of the high prices asked by property owners for their lots. Why not ope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is progressing very rapidly on the new Kohlberg Building on the corner of Oregon and Main streets. Mrs. Kohlberg has decided on a four-story structure for the hotel, which will have 84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tween now and Jan. 1, there will be placed on the market, 47 sections of public land in El Paso County. The pieces run from 320 to 700 acres in si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tter of the destitution at Laredo, caused by the yellow fever, was taken up at a Chamber of Commerce meeting. It was stated that a number of citizens had been subscribing to a fund to help citizens of Laredo, and Secretary Russell was instructed to write the mayor of Laredo and ascertain if the city was in need of assist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0, 1903</w:t>
      </w:r>
    </w:p>
    <w:p>
      <w:pPr>
        <w:pStyle w:val="PlainText"/>
        <w:jc w:val="both"/>
        <w:rPr>
          <w:rFonts w:ascii="Times New Roman" w:hAnsi="Times New Roman" w:cs="Times New Roman"/>
          <w:sz w:val="24"/>
        </w:rPr>
      </w:pPr>
      <w:r>
        <w:rPr>
          <w:rFonts w:cs="Times New Roman" w:ascii="Times New Roman" w:hAnsi="Times New Roman"/>
          <w:sz w:val="24"/>
        </w:rPr>
        <w:t>The coal strike in Colorado is more general than expected. Almost all the fields in the district are tied up as a result of the strike order issued by John Mitchell, president of the United Mine Workers of America. In Las Animas county, the principal battleground, the union leaders assert that only 100 out of the 8000 men employed in the various camps are work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spar Giron, of San Elizari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Blinn, a former resident of El Paso, has returned from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Yuan de Yeaza, a son of the newly born republic of Panama, spent last evening in the city, arriving over the Mexican Central. He left today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France has given recognition to the republic of Panama, and that canal negotiations will be opened at once with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 Grand Lodge of New Mexico, Independent Order of Odd Fellows, convened in Albuquerque. This is the 24th annual session of the order, which is very strong all over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spatch from Monte Cristo says that the Santo Domingo rebels are now in the saddle, and that Gen. Jiminez his been proclaimed president of the republic. President Wos y Gil took refuge in the German consulate at San Domi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is now progressing very rapidly on the new Kohlberg building, which is being erected on the corner of Oregon and Main streets, for a hotel. Plans for the structure have not been entirely completed, but Mr. Kohlberg has decided on a four-story structure, which will have 84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tated that the only thing which will ameliorate the yellow fever situation at Laredo in a proclamation of martial law. With martial law in force, the physicians and others in charge of the epidemic would have full authority to cope with the situation. They could enter any citizen’s house, search out the sick, isolate them, and thus prevent the continuous report of old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0, 1903</w:t>
      </w:r>
    </w:p>
    <w:p>
      <w:pPr>
        <w:pStyle w:val="Normal"/>
        <w:jc w:val="both"/>
        <w:rPr/>
      </w:pPr>
      <w:r>
        <w:rPr>
          <w:rFonts w:cs="Times New Roman" w:ascii="Times New Roman" w:hAnsi="Times New Roman"/>
        </w:rPr>
        <w:t>The Fifty-eighth congress held its first session at Washington, D.C., and Joseph G. Cannon of Illinois took the chair as spea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 Smith of San Antonio, Texas,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McGill of Bisbee was in the city stopping at the Hotel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1, 1903</w:t>
      </w:r>
    </w:p>
    <w:p>
      <w:pPr>
        <w:pStyle w:val="Normal"/>
        <w:jc w:val="both"/>
        <w:rPr>
          <w:rFonts w:ascii="Times New Roman" w:hAnsi="Times New Roman" w:cs="Times New Roman"/>
        </w:rPr>
      </w:pPr>
      <w:r>
        <w:rPr>
          <w:rFonts w:cs="Times New Roman" w:ascii="Times New Roman" w:hAnsi="Times New Roman"/>
        </w:rPr>
        <w:t>Dr. G.R. Tabor, state health officer, says the yellow fever situation is well in hand and there is no danger to travelers in this section. “Laredo is well quarantined, he said, “and we hoper to be able to give San Antonio a clean bill of health with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 Kemp left on the Rock Island for Cloudcroft, where he will arrange for the erection of a summer cottage on his property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hief Wooton is determined that the City shall not be overrun with tramps and dangerous characters as it was last winter, and to that end has inaugurated a vigorous campaign against this class of individu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50 G.H. trainmen who have been here from San Antonio, where they had been tied up several days owing to the yellow fever quarantine, left for Del Rio, to report for duty to run between that point and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03</w:t>
      </w:r>
    </w:p>
    <w:p>
      <w:pPr>
        <w:pStyle w:val="Normal"/>
        <w:jc w:val="both"/>
        <w:rPr/>
      </w:pPr>
      <w:r>
        <w:rPr>
          <w:rFonts w:cs="Times New Roman" w:ascii="Times New Roman" w:hAnsi="Times New Roman"/>
        </w:rPr>
        <w:t>Yesterday Police Chief Wootten gave orders to the night force to make the rounds of all the saloons and to arrest every man found sleeping in a saloon. The result was the rounding up of a herd of 35 as tough-looking characters a have been seen in this city in many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50 G.H. trainmen, who had been tied up here for several days owing to the yellow fever quarantine in San Antonio, left on No. 10 last night for Del Rio, to report for duty to run between that point and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time honored custom among the people of Juarez, especially the superstitious class, to place lights on the mountains on the night of Nov. 10. Those who looked in that direction last night saw fires kindled all along the pea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 Kemp left on the Rock Island last night for Cloudcroft, where he will spend a few days arranging for the erection of a summer cottage on his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1, 1903</w:t>
      </w:r>
    </w:p>
    <w:p>
      <w:pPr>
        <w:pStyle w:val="Normal"/>
        <w:jc w:val="both"/>
        <w:rPr>
          <w:rFonts w:ascii="Times New Roman" w:hAnsi="Times New Roman" w:cs="Times New Roman"/>
        </w:rPr>
      </w:pPr>
      <w:r>
        <w:rPr>
          <w:rFonts w:cs="Times New Roman" w:ascii="Times New Roman" w:hAnsi="Times New Roman"/>
        </w:rPr>
        <w:t>Jimmy Britt, California lightweight, secured a decision over Charlie Seiger of New York at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visional government of Panama captured Bocas del Toro without firing a sh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 Patch paced a mile on a half-mile track at Birmingham, Ala., in 2:03 1-4 lowering the only world’s record for pacing outstanding against him. The champion pacer died less than a year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Ross of Clifton, Ariz., was stopping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2, 1903</w:t>
      </w:r>
    </w:p>
    <w:p>
      <w:pPr>
        <w:pStyle w:val="Normal"/>
        <w:jc w:val="both"/>
        <w:rPr/>
      </w:pPr>
      <w:r>
        <w:rPr>
          <w:rFonts w:cs="Times New Roman" w:ascii="Times New Roman" w:hAnsi="Times New Roman"/>
        </w:rPr>
        <w:t>It is rumored that there will be no city poll tax levied this year and that “the gang” will thus get off about $3000 cheaper. The Morehead people being in control, and always being the heaviest investors in tax receipts, it is said they have decided to save that much at the expense of the general revenue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Francisco Mallen, Mexican consul to El Paso, who returned from California, says that Los Angeles is the coming city of the West, that it is growing rapidly and many large buildings are being er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cific Express employes who struck in El Paso have lost out entirely and about the best things they can do is to look for jobs elsewhere. The company appears inclined to retain the men who were put on to take the strikers’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en’s Charity Assn. has sent out invitations requesting “the pleasure of your presence at the Charity Ball to be given thanksgiving Eve at the Court House, at 9 o’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903</w:t>
      </w:r>
    </w:p>
    <w:p>
      <w:pPr>
        <w:pStyle w:val="Normal"/>
        <w:jc w:val="both"/>
        <w:rPr/>
      </w:pPr>
      <w:r>
        <w:rPr>
          <w:rFonts w:cs="Times New Roman" w:ascii="Times New Roman" w:hAnsi="Times New Roman"/>
        </w:rPr>
        <w:t>It is rumored that there will be no city poll tax levied this year and that “the gang,” which is a heavy investor in poll tax receipts, will thus get off about $3000 cheaper than they would if the tax is lev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cific Express messengers and employees who struck in El Paso have lost out entirely and the best thing they can do is to look for jobs elsewhere. They have all put in applications to return to work, but the company appeases inclined to retain the men who were put on to take their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thing should be done to stop the theft of bicycles that is carried on so regularly, but it appears that the police are unable to bring the culprits to justice. There is a growing suspicion that the wheels are being shipped to other towns or reassembled, repainted and sold righ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Catlin reports 63 building permits issued in October, which is the largest number ever issued in one month. The aggregate valuation of improvements in $112,595, most of which are brick residences, it being figured that the average cost of the residences is $15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2, 1903</w:t>
      </w:r>
    </w:p>
    <w:p>
      <w:pPr>
        <w:pStyle w:val="Normal"/>
        <w:jc w:val="both"/>
        <w:rPr/>
      </w:pPr>
      <w:r>
        <w:rPr>
          <w:rFonts w:cs="Times New Roman" w:ascii="Times New Roman" w:hAnsi="Times New Roman"/>
        </w:rPr>
        <w:t>According to the official report of the bureau of immigration, a total of 5,380 undesirable immigrants were turned back during the year along the border. In El Paso 4,476 of them were stop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hilippines commission confirmed the anti-slavery law passed by the legislative council of Moro province prohibiting slave hunting in Moro territory and providing for confiscation of vessels engaged in that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an Sands of London, England, registered at the Hotel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3, 1903</w:t>
      </w:r>
    </w:p>
    <w:p>
      <w:pPr>
        <w:pStyle w:val="Normal"/>
        <w:jc w:val="both"/>
        <w:rPr>
          <w:rFonts w:ascii="Times New Roman" w:hAnsi="Times New Roman" w:cs="Times New Roman"/>
        </w:rPr>
      </w:pPr>
      <w:r>
        <w:rPr>
          <w:rFonts w:cs="Times New Roman" w:ascii="Times New Roman" w:hAnsi="Times New Roman"/>
        </w:rPr>
        <w:t>A building permit has been issued to J.C. Wilmarth to build a brick residence on lots 31 and 32, block 12, Sunset Height, Upson avenue, to cost $27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ay Down East,” which comes to Myar Opera House, had its premier at Newport, R.I., Sept. 3, 1897, and was quickly transferred to New York, where it jumped into immediate popularity and had one of those extraordinary runs which are the envy alike of managers and auth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appears that the bunco business, while a little over a year ago flourished like a green bay tree in Juarez, is being revived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try Waldo, division freight and passenger agent of the S.P., received from Houston a number of large lithographs advertising the No Tsu Oh Carnival, which takes place in Houston Nov. 23 to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03</w:t>
      </w:r>
    </w:p>
    <w:p>
      <w:pPr>
        <w:pStyle w:val="Normal"/>
        <w:jc w:val="both"/>
        <w:rPr>
          <w:rFonts w:ascii="Times New Roman" w:hAnsi="Times New Roman" w:cs="Times New Roman"/>
        </w:rPr>
      </w:pPr>
      <w:r>
        <w:rPr>
          <w:rFonts w:cs="Times New Roman" w:ascii="Times New Roman" w:hAnsi="Times New Roman"/>
        </w:rPr>
        <w:t>The City Council has had the matter of a convention hall before it for over a month. Why it makes no public announcement is a mystery. The taxpayers are all willing to bear their part of the expense and it is time the building was under way. The matter is ser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Juarez saloon keepers are attempting to get around the law, closing saloons at 10 o’clock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ordinance makes it the duty of City physician to attend upon all sick or injured persons when called upon either by the Mayor, president of the Board of Health, the chief of police or a captain of police, and to render said service free of charge when the patient is not able to p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ers of gasoline in this city have been inconvenienced lately to a considerable extent, by a shortage of that commodity, but it is announced that the shortage will soon be supplied and that no further trouble will be experienced, owing to the fact that an additional storage tank will be erect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3, 1903</w:t>
      </w:r>
    </w:p>
    <w:p>
      <w:pPr>
        <w:pStyle w:val="PlainText"/>
        <w:jc w:val="both"/>
        <w:rPr/>
      </w:pPr>
      <w:r>
        <w:rPr>
          <w:rFonts w:cs="Times New Roman" w:ascii="Times New Roman" w:hAnsi="Times New Roman"/>
          <w:sz w:val="24"/>
        </w:rPr>
        <w:t>The Democratic senators have determined to oppose the ratificattion of the canal treaty with the new republic of Panama should the administration enter upon treaty negotiations with that country. The Spooner act provides that the canal be constructed by the Nicaragua route in the event of failure in negotiations with Colomb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lloway and Miss Ricketts, of Mexico, Mo., are spending the winter with Mrs. W.L. Ga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yndham Kemp left Tuesday evening for Cloudcroft, where he will enjoy a few days’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district representative of the United States bureau of animal industry, has gone to Naco on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ohnson, manager for Swift in this city, returned last evening from a ten days’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 Millican, of the firm of Millican &amp; Smith, was called to Bisbee this morning, where he will be engaged for a week in auctioning off town l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W. Christensen, of Mankato, Minn., is now in El Paso and expects to make this place his home. Dr. Christensen is an osteopath and is a cousin of Harry G. Wal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us Figueroa, said to have been a deserter from the Mexican army during the rebellion against Maximilian, recently discovered near Moctezuma, Sonora, a rich cold mine, while in hiding near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o Domingo rebels have asked for recognition by the United States, stating in a letter to minister Powell that engagements entered into with the United States by the government presided over by Gen. Wos y Gil will not be recognized by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now rumored there will be no city poll tax levied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3, 1903</w:t>
      </w:r>
    </w:p>
    <w:p>
      <w:pPr>
        <w:pStyle w:val="Normal"/>
        <w:jc w:val="both"/>
        <w:rPr/>
      </w:pPr>
      <w:r>
        <w:rPr>
          <w:rFonts w:cs="Times New Roman" w:ascii="Times New Roman" w:hAnsi="Times New Roman"/>
        </w:rPr>
        <w:t>The automobile of W.C. Greene, which had been attracting attention in El Paso for several days, was shipped to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J. Simmons, superintendent of the El Paso and Southwestern, returned from a business trip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J. Abram, advance man for “Way Down East” company, was in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76 and the lowest 4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A yellow fever plague was raging in the vicinity of Lare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4, 1903</w:t>
      </w:r>
    </w:p>
    <w:p>
      <w:pPr>
        <w:pStyle w:val="Normal"/>
        <w:jc w:val="both"/>
        <w:rPr>
          <w:rFonts w:ascii="Times New Roman" w:hAnsi="Times New Roman" w:cs="Times New Roman"/>
        </w:rPr>
      </w:pPr>
      <w:r>
        <w:rPr>
          <w:rFonts w:cs="Times New Roman" w:ascii="Times New Roman" w:hAnsi="Times New Roman"/>
        </w:rPr>
        <w:t>Maurice Calisher of Roswell, N.M., is now in El Paso, with the expectation of making this place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A. Eddy entertained most delightfully with a six-handed euchre party honoring Miss Beall and Miss Jones. Miss Lena Falvey won first prize, which was a dainty silk case containing three solid silver bodkins. The consolidation prize, a gold hatpin, was won by Miss Nina Ne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Dan T. White left for Austin, where she will visit her parents for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n new cases and ten old cases of yellow fever have shown up in Laredo within the past 24 hours, making a total of 810. Two more deaths are reported from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14, 1903</w:t>
      </w:r>
    </w:p>
    <w:p>
      <w:pPr>
        <w:pStyle w:val="PlainText"/>
        <w:jc w:val="both"/>
        <w:rPr/>
      </w:pPr>
      <w:r>
        <w:rPr>
          <w:rFonts w:cs="Times New Roman" w:ascii="Times New Roman" w:hAnsi="Times New Roman"/>
          <w:sz w:val="24"/>
        </w:rPr>
        <w:t>The Bogota situation is serious and the U.S. legation, which is surrounded, is protected by Colombian troops. President Roosevelt today received Phillips Buneau Varilla, the duly accredited envoy extraordinary and minister plenipotentiary of Panama to the United States. This marked the birth of the new republic into the family of nations, and paves the way for negotiations between the United States and the infant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has been laid down by ordinance that the city physician must attend poor people free of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Shannon, secretary of the Shannon Copper company at Clifton, Ariz.,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Stockwell, secretary of the local lodge of the Order of Railway Conductors, came in this morning from Houston, where he has been for several days on brotherhood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entieth yellow fever case was unearthed in San Antonio today. If the present business depression continues as a result of the quarantine, the local hotels announce that they will have to go out of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itt, representing the Atlanta News, is in the city from Atlanta Georgia, gathering data on a special article which he is preparing o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rglar entered the summer cottages of W.S. McCutcheon and D.M. Payne on the reservation last night at Cloudcroft and stole some bedding and other articles, but he was discovered by the warden. Jack Hollister, who fired at the intruder and recovered the stolen stu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prominent mining man who have just returned from the famous Moctezuma mining district of Sonora spent last evening in the city, and declare themselves enthusiastic over the mineral riches of that state. They were J.M. Bowie, of Weatherford, Texas; J.W. Amerman, of Kansas City; R.W. Richmond, of Adams, Mass., and Alfred Baker, of Pleasanton,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governors of the National Structural Building Trades Alliance, in secret session in Boston, Mass., decided today that a general strike will be inaugurated in the principal building trades in New York unless the existing difficulties of the Building Trades Employers’ association and Iron league with the Bridge and Structural Ironworkers are speedily adju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4, 1903</w:t>
      </w:r>
    </w:p>
    <w:p>
      <w:pPr>
        <w:pStyle w:val="Normal"/>
        <w:jc w:val="both"/>
        <w:rPr>
          <w:rFonts w:ascii="Times New Roman" w:hAnsi="Times New Roman" w:cs="Times New Roman"/>
        </w:rPr>
      </w:pPr>
      <w:r>
        <w:rPr>
          <w:rFonts w:cs="Times New Roman" w:ascii="Times New Roman" w:hAnsi="Times New Roman"/>
        </w:rPr>
        <w:t>Yale football team was defeated by the Princeton eleven at the annual football game on the Yale field, by a score of 11 to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T. Smythe of Charleston, S.C., was elected president of the Confedera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thousand men in the Minnequa Steel plant at Pueblo, Colo., were given their time and 2,000 men were still wor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os in the neighborhood of Lake Lanos became unruly and three men in the Twenty-eighth infantry were killed in an att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03</w:t>
      </w:r>
    </w:p>
    <w:p>
      <w:pPr>
        <w:pStyle w:val="Normal"/>
        <w:jc w:val="both"/>
        <w:rPr>
          <w:rFonts w:ascii="Times New Roman" w:hAnsi="Times New Roman" w:cs="Times New Roman"/>
        </w:rPr>
      </w:pPr>
      <w:r>
        <w:rPr>
          <w:rFonts w:cs="Times New Roman" w:ascii="Times New Roman" w:hAnsi="Times New Roman"/>
        </w:rPr>
        <w:t>A number of races have been matched for Thanksgiving Day among owners of local running and trotting stocks, and the devotees of the sport of kings are promised some rare and exciting sport on that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times in the past the street commissioner and the police have been instructed to attend the removal of dangerous sidewalks, but for some reason, or for no reason, after a few spasmodic efforts the work has lapsed. It is to be hoped that the present revival will result in the savings of soles, shin-bones and swear wo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from Laredo state that 10 new and 10 old cases of yellow fever have shown up within the past 24 hours, making a total of 810 cases in that city. A house to house canvass is being made to find pati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have been made for the shipment of a thousand laborers from El Paso to Los Angeles to work on the new street car lines. The first consignment will leave El Pas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5, 1903</w:t>
      </w:r>
    </w:p>
    <w:p>
      <w:pPr>
        <w:pStyle w:val="PlainText"/>
        <w:jc w:val="both"/>
        <w:rPr/>
      </w:pPr>
      <w:r>
        <w:rPr>
          <w:rFonts w:cs="Times New Roman" w:ascii="Times New Roman" w:hAnsi="Times New Roman"/>
          <w:sz w:val="24"/>
        </w:rPr>
        <w:t>Animated scenes were witnessed in the convention of the Women’s Christian Temperance Union at Cincinnati today during a discussion of the Barthold bill to restore the canteen in the army. A message was ordered from the convention to president Roosevelt and from the state presidents and others to their representative in congress remonstrating against a consideration of the Barthold bill at this time. They went to be heard before the bill is reported from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Kline left this week for a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Y. Hadley, a cattleman of this city, returned last night from a short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obert Bruce Smith has returned from the Baptist convention at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ing miners in the Colorado coalfields are voting today to settle the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senator Samuel E. Newell, of Colorado, left today on the Mexican Central for Chihuahua, where he is going on some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Alexander, who formerly ran the Illad Hotel at Santa Rosa, has sold out and moved to El Paso. He has bought the Hermes house, corner Overland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Boyce, a mining man from Chihuahua, was a visitor in the city last night. Mr. Boyce came here in connection with his mining interests and returned home this morning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tanley McMullen, of Aurora, Indiana, who stopped off to visit Mr. and Mrs. J.C. Rous in this city while en route to Phoenix to spend the winter, have concluded to remai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ames Douglas, of New York, who is at the head of the Phelps-Dodge interests in Arizona, came in on the Santa Fe this morning and left immediately on a special for Bisbee, over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many’s consular representatives at Panama have opened business relations with the new government, which action Germany subsequently sanctioned. The president and members of the cabinet of the United States have taken up the Panama question with a view to reconciliation of any difficulties that may exist and to secure if possible harmonious action on the Isthmian canal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all the teachers in the public schools of Greater New York have been brought together in a powerful organization known as the Interborough Council of Teachers. It compares favorably in point of numbers to any trades union in the city. The object is the betterment of the teacher’s conditions and more perfect cooperation with the board of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5, 1903</w:t>
      </w:r>
    </w:p>
    <w:p>
      <w:pPr>
        <w:pStyle w:val="Normal"/>
        <w:jc w:val="both"/>
        <w:rPr/>
      </w:pPr>
      <w:r>
        <w:rPr>
          <w:rFonts w:cs="Times New Roman" w:ascii="Times New Roman" w:hAnsi="Times New Roman"/>
        </w:rPr>
        <w:t>There was heavy fighting at San Domingo. The forts around the city were engaged with the insurg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eported that the Japanese were secretly organizing an Asiatic league with headquarters at Tok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gar Halstead and family of Honolulu, Hawaii, was stopping in El Paso en route to the eas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78 and the lowest 4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6, 1903</w:t>
      </w:r>
    </w:p>
    <w:p>
      <w:pPr>
        <w:pStyle w:val="Normal"/>
        <w:jc w:val="both"/>
        <w:rPr/>
      </w:pPr>
      <w:r>
        <w:rPr>
          <w:rFonts w:cs="Times New Roman" w:ascii="Times New Roman" w:hAnsi="Times New Roman"/>
        </w:rPr>
        <w:t>W. Floyd Payne’s automobile has arrived and he was riding about the cit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uggenheims are preparing for a formal tour of inspection of their properties in various parts of the United States and in Mexico, during which they will visit this city. It will be rather a grand affair, in its own special car and perhaps its own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Derby Johnson, bishop of the Mormon church art Colonia Diaz, Chih., is at the Orndorff on his way to the City of Mexico, where he is going in the interest of a new railroad which is projected for the Mormon colon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have been made for the shipment of 1000 laborers from El Paso to Los Angeles, to work on the new street car lines of the Huntington interests. The first consignment will leave El Pas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903</w:t>
      </w:r>
    </w:p>
    <w:p>
      <w:pPr>
        <w:pStyle w:val="Normal"/>
        <w:jc w:val="both"/>
        <w:rPr/>
      </w:pPr>
      <w:r>
        <w:rPr>
          <w:rFonts w:cs="Times New Roman" w:ascii="Times New Roman" w:hAnsi="Times New Roman"/>
        </w:rPr>
        <w:t>Our delegation to the Irrigation Congress at Ogden, Utah, promised that El Paso would provide a convention hall to seat 3000 people. When they liars or prophets? Why do not the mayor and City Council take the lead in this matter? If private citizens must undertake the project in order to save the city from disgrace, it is time they knew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otice has been posted advising E.P.&amp; N.E. clerks that if they imbibe too freely or gamble, their places will soon be vacant. In other words they can’t sport and hold their job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will begin next week on an electric light plant for Alamogordo. A dynamo of capacity of 160 horsepower and an engine of 225 horsepower have bee ordered. The plant will furnish power as well ass 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6, 1903</w:t>
      </w:r>
    </w:p>
    <w:p>
      <w:pPr>
        <w:pStyle w:val="PlainText"/>
        <w:jc w:val="both"/>
        <w:rPr/>
      </w:pPr>
      <w:r>
        <w:rPr>
          <w:rFonts w:cs="Times New Roman" w:ascii="Times New Roman" w:hAnsi="Times New Roman"/>
          <w:sz w:val="24"/>
        </w:rPr>
        <w:t>The quarantine mania as a result of the yellow fever scare has brought about a strenuous movement for an amendment to the state quarantine laws. Complaint has been made that through the fright of a few over-zealous officials the commerce of the state has been paralyzed and that the quarantine is enforced as rigidly by the outlying counties as if the infected cities were open and people passed in and out at will. A new law is favored placing the quarantine in the hands of the state medical director, assisted by a corps of competent practit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gone to Fort Worth on a business trip and expects to be away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ice Calisher, of Roswell, N.M., is now in El Paso with the expectation of making this city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 Wright and son, Clark, have returned from their visit to Mrs. Wright’s mother in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T. White will leave this evening for Austin, Texas, where she will visit her parent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mil Strauss, of Clifton, Ariz., arrived in El Paso today on a visit to Mrs. Strauss’ mother, Mrs. Joseph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C. Read leaves tonight to attend the State Library association meeting which convenes in Austin on the 17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Smith of the government auditing department of the Southern Pacific company at San Francisco, is in the city visiting his sister, Mrs. John Sorenson,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Charles Pratt, a mining man of El Paso, who is largely interested in the Leon camp on the Sierra Madre line, came in yesterday from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 Henry Ketchum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Derby Johnson, bishop of the Mormon church at Colonia Diaz, Chihuahua, is a guest at the Orndorgg on his way to the City of Mexico, where he is going in the interest of the new railroad which it is expected will be built from Juarez to the colonies. Bishop Johnson says the Mormons have the concession for the new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16, 1903</w:t>
      </w:r>
    </w:p>
    <w:p>
      <w:pPr>
        <w:pStyle w:val="Normal"/>
        <w:jc w:val="both"/>
        <w:rPr/>
      </w:pPr>
      <w:r>
        <w:rPr>
          <w:rFonts w:cs="Times New Roman" w:ascii="Times New Roman" w:hAnsi="Times New Roman"/>
        </w:rPr>
        <w:t>John Alexander Dowie, in a speech at the Shiloh tabernacle at Zion City, said he had been offered over a million acres of land as a site to build another Zion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merican Ornithologists’ union at Philadelphia began a campaign to protect the birds of North Ame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ts of San Domingo were bombarded by revolutionists. The cruiser Baltimore arrived to give protection to American interest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78 and the lowest 4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7, 1903</w:t>
      </w:r>
    </w:p>
    <w:p>
      <w:pPr>
        <w:pStyle w:val="Normal"/>
        <w:jc w:val="both"/>
        <w:rPr/>
      </w:pPr>
      <w:r>
        <w:rPr>
          <w:rFonts w:cs="Times New Roman" w:ascii="Times New Roman" w:hAnsi="Times New Roman"/>
        </w:rPr>
        <w:t>Up to noon no new cases of yellow fever and no deaths were reported in San Antonio. A freeze and killing frost is predicted tonight. The quarantine is expected to be raised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Stoney Porcher’s experiments in this valley lead him to believe that even a five-horse power engine gives sufficient flow to cover alfalfa tables advantageous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considerable consternation in gambling circles over the report that a campaign is to be conducted through the justice courts against all those who make their living on the green clo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903</w:t>
      </w:r>
    </w:p>
    <w:p>
      <w:pPr>
        <w:pStyle w:val="Normal"/>
        <w:jc w:val="both"/>
        <w:rPr/>
      </w:pPr>
      <w:r>
        <w:rPr>
          <w:rFonts w:cs="Times New Roman" w:ascii="Times New Roman" w:hAnsi="Times New Roman"/>
        </w:rPr>
        <w:t>County authorities are rounding up the gamblers and certain city politicians are mad. They claim that fining gamblers is exclusively the business of the Police Department. A recent grand jury announced that there were not less than 600 professional gambler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response to the letter sent by the Chamber of Commerce to the mayor of Laredo, asking if the city was in need of financial help on account of the yellow fever there, the following telegram has been received: “Outside relief badly needed. Have today wired government to that eff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Deputy Customs Collector N.G. Buchoz has received a letter from Inspector W.T. Kitchen, who was transferred to St. Louis, stating that the likes the place wonderfully well but that his cowboy hat created such a commotion among the boot blacks that he had to lay it aside and don a der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7, 1903</w:t>
      </w:r>
    </w:p>
    <w:p>
      <w:pPr>
        <w:pStyle w:val="PlainText"/>
        <w:jc w:val="both"/>
        <w:rPr>
          <w:rFonts w:ascii="Times New Roman" w:hAnsi="Times New Roman" w:cs="Times New Roman"/>
          <w:sz w:val="24"/>
        </w:rPr>
      </w:pPr>
      <w:r>
        <w:rPr>
          <w:rFonts w:cs="Times New Roman" w:ascii="Times New Roman" w:hAnsi="Times New Roman"/>
          <w:sz w:val="24"/>
        </w:rPr>
        <w:t>El Paso’s changes for securing the National Livestock association are better even than A1, and if the proper delegation is sent to Portland, there is hardly room for doubt that the next meeting will come to this city, For some time T.R. Jones, general manager of the union stock yards in this city, has been writing to ascertain how they stand on the matter and in every instance he has received favorable re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 Steele, a ranchman from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Willie and Thomas Stevens, mining men from the Mogollons,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A. Wallis, who is doing some grading work at Cook’s,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Northeastern system, arrived home this morning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new cases of yellow fever were reported up to noon today at San Antonio. The quarantine is expected to be rais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Curry, ex-sheriff of Lincoln county, New Mexico, who has been in the Philippines for several years, but who is back home on a visit, is again in the city, having returned from Washington. He is now en route back to the or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inspector Barrett and guard John Flood returned last night from Douglas, where they went last Sunday morning to accompany a bonded shipment of Mexican laborers for work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olence is increasing in the street railway strike in Chicago. Many acts of lawlessness have been committed and murder has been attempted. The city council engaged in a bitter debate last night over the relations of the police to the street railway force, while the aldermen were ordering that mayor Harrison’s authority for placing policemen on the cars be explained by the corporation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consternation in gambling circles over the report that a campaign is to be conducted through the justice courts against all those who make their living on the green cloth. Since yesterday three well-known gamblers have been arrested and fined in Judge Spencer’s court on the charge of vagrancy. One of them was Tom Hallahan, probably one of the oldest and best known gambl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7, 1903</w:t>
      </w:r>
    </w:p>
    <w:p>
      <w:pPr>
        <w:pStyle w:val="Normal"/>
        <w:jc w:val="both"/>
        <w:rPr>
          <w:rFonts w:ascii="Times New Roman" w:hAnsi="Times New Roman" w:cs="Times New Roman"/>
        </w:rPr>
      </w:pPr>
      <w:r>
        <w:rPr>
          <w:rFonts w:cs="Times New Roman" w:ascii="Times New Roman" w:hAnsi="Times New Roman"/>
        </w:rPr>
        <w:t>W.C. Greene, of the Greene Consolidated Copper company, arrived in Phoenix, Ariz., in his new $20,000 automobile, in which he expected to drive overland from La Cananea to San Francisco. The machine was imported from Paris and was shipp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merican Apple Growers’ congress convened at its second annual meeting in St. Louis, M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aders of various denominations arrived in Rockford, Ill., to attend the congress of relig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pany was organized to conduct an automobile line between El Paso and Yslet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73 and the lowest 4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8, 1903</w:t>
      </w:r>
    </w:p>
    <w:p>
      <w:pPr>
        <w:pStyle w:val="Normal"/>
        <w:jc w:val="both"/>
        <w:rPr/>
      </w:pPr>
      <w:r>
        <w:rPr>
          <w:rFonts w:cs="Times New Roman" w:ascii="Times New Roman" w:hAnsi="Times New Roman"/>
        </w:rPr>
        <w:t>A report from San Antonio says that at 10 o’clock this morning whistles were blowing, bells were ringing, and the people were wild with delight. The yellow fever quarantine was raised. The day has been spent in rejoic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e Orndorff left on the Mexican Central on a short pleasure trip to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stoms Collector Garrett, custodian of the federal building, made application to the Treasury Department for carpets for the various departments in the Post Office, some of which have never been carp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George Curry, ex-sheriff of Lincoln County, N.M., who has been in the Philippines for several years, but who is back home on a visit, is in the city en route back to the Or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03</w:t>
      </w:r>
    </w:p>
    <w:p>
      <w:pPr>
        <w:pStyle w:val="Normal"/>
        <w:jc w:val="both"/>
        <w:rPr>
          <w:rFonts w:ascii="Times New Roman" w:hAnsi="Times New Roman" w:cs="Times New Roman"/>
        </w:rPr>
      </w:pPr>
      <w:r>
        <w:rPr>
          <w:rFonts w:cs="Times New Roman" w:ascii="Times New Roman" w:hAnsi="Times New Roman"/>
        </w:rPr>
        <w:t>Reports from San Antonio state that at 10 o’clock this morning whistles were blowing, bells were ringing, and the people were wild with delight. The yellow fever quarantine was raised at that hour and the day has been spent in rejoicing. A heavy freeze last night is considered to have put the mosquito crop out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rrigation Committee of the Chamber of Commerce met last night and drew up a set of resolutions to the Las Cruces Chamber of Commerce in reply to a set of resolutions from that body, asking that the El Paso Chamber of Commerce in reply to a set of resolutions from that body, asking that the El Paso Chamber approve the Elephant Butte Dam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Collector Garrett, custodian of the Federal Building, has made application to the Treasury Department for carpets for the various departments of the Post Office, some of which have never been carp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banks have agreed to accept any contributions which the people of this city desire to make for the yellow fever sufferers in Lare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8, 1903</w:t>
      </w:r>
    </w:p>
    <w:p>
      <w:pPr>
        <w:pStyle w:val="Normal"/>
        <w:jc w:val="both"/>
        <w:rPr/>
      </w:pPr>
      <w:r>
        <w:rPr>
          <w:rFonts w:cs="Times New Roman" w:ascii="Times New Roman" w:hAnsi="Times New Roman"/>
        </w:rPr>
        <w:t>The California Woman Suffrage association opened its annual convention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57 and the lowest 3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9, 1903</w:t>
      </w:r>
    </w:p>
    <w:p>
      <w:pPr>
        <w:pStyle w:val="Normal"/>
        <w:jc w:val="both"/>
        <w:rPr/>
      </w:pPr>
      <w:r>
        <w:rPr>
          <w:rFonts w:cs="Times New Roman" w:ascii="Times New Roman" w:hAnsi="Times New Roman"/>
        </w:rPr>
        <w:t>W.W. Turney is able to do more than anyone else in El Paso to secure the next convention of the National Live Stock Association and he is going to do what he 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 LeMier of Alamogordo, who is in the city, says things are about ready for the test to be made to ascertain whether Alamogordo can get artesian water of n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fun is promised in the campaign for sheriff, for James Magoffin, and predicted in The Herald, has entered the race. As the present incumbent, J.H. Boone, will be a candidate for reelection, the contest will likely prove liv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 Levy is home again after visiting in eastern cities for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903</w:t>
      </w:r>
    </w:p>
    <w:p>
      <w:pPr>
        <w:pStyle w:val="Normal"/>
        <w:jc w:val="both"/>
        <w:rPr/>
      </w:pPr>
      <w:r>
        <w:rPr>
          <w:rFonts w:cs="Times New Roman" w:ascii="Times New Roman" w:hAnsi="Times New Roman"/>
        </w:rPr>
        <w:t>Hon. W.W. Turney is able to do more than anyone in El Paso to secure the next National Livestock Assn. convention. As president of the Texas Cattle Raisers Assn. he has the appointment of 100 delegates to the national convention in Portland, Ore., in January, 19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mpaign against gamblers is now on in earnest and from day to day the knights of the green cloth will be brought in in lots of two and three until all have paid a fine to the state through the justice cou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most all the immigration inspectors have received their new uniforms and they have caused a number of funny complications about the depots of late, being so much in appearance like the uniforms of Pullman condu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9, 1903</w:t>
      </w:r>
    </w:p>
    <w:p>
      <w:pPr>
        <w:pStyle w:val="PlainText"/>
        <w:jc w:val="both"/>
        <w:rPr/>
      </w:pPr>
      <w:r>
        <w:rPr>
          <w:rFonts w:cs="Times New Roman" w:ascii="Times New Roman" w:hAnsi="Times New Roman"/>
          <w:sz w:val="24"/>
        </w:rPr>
        <w:t>Advices from various cities in Colombia indicate that the republic is approaching a crisis that may not only determine the future of the Marroquin-Holguin government, but may even involve the territorial integrity of the nation. It is said the northern departments will abandon Bogota and try to join with Panama, and that Venezuela and Brazil are likely to push forward their frontiers to take in Colombia’s rich interior slo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L. Stone left for a trip to Chicago and Milwauk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Bowman, of Alamogordo, N.M.,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Levy is home again after visiting in eastern cities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from Chicago is that the teamsters have joined in the street car strike. All efforts at arbitration have f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aign against the gamblers is now on in earnest. Two more gamblers paid a fine this morning to the state on the charge of vagr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Jiminez, leader of the revolution in the Dominican Republic, has arrived in Santo Domingo with a view to making a decisive attack upon the capital, Santo Domi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rest of anarchists in Rome and Nice has brought to light a plot to kill two of the world’s rulers, president Deucher, of Switzerland, and the king of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dest weather and the first ice of the season was experienced in El Paso yesterday morning. At 5:45 the government thermometer registered 25, which is almost unprecedented for this season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ie Carmichael, of the immigration department, who arrived yesterday from Washington, is at the Angelus. He says the Washington newspaper correspondents will all be here to attend the irrigation congress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will fix El Paso for 160 votes in the next convention of the National Livestock association. As president of the Texas Cattle Raisers’ association, he has the appointment of 160 delegates to the national convention, which meets in Portland, Ore., next January, and many of these he will name from El Paso, every one of whom will have a vote in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Cyrus S. Roberts, U.S.A., retired, is in the city accompanied by Mrs. Roberts, attending the bedside of a sick man. Cyrus S. Roberts, jr., a well known business man of Santa Barbara, Mexico. General Roberts is the hero of several wars, having served throughout the civil war, and immediately thereafter having taken station in the far west where he put in a great deal of the fighting the redskins and assisting in the advancement of civi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9, 1903</w:t>
      </w:r>
    </w:p>
    <w:p>
      <w:pPr>
        <w:pStyle w:val="Normal"/>
        <w:jc w:val="both"/>
        <w:rPr/>
      </w:pPr>
      <w:r>
        <w:rPr>
          <w:rFonts w:cs="Times New Roman" w:ascii="Times New Roman" w:hAnsi="Times New Roman"/>
        </w:rPr>
        <w:t>Governor James Peabody, of Colorado, in a wire to President Theodore Roosevelt said he was going to call out the state troops to take care of the Cripple Creek strike situation, and also asked for assistance if the regular sold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children were killed and fifty people injured in a panic when the Roman Catholic church at La Fuente, N.M. burn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46 and the lowest 21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0, 1903</w:t>
      </w:r>
    </w:p>
    <w:p>
      <w:pPr>
        <w:pStyle w:val="Normal"/>
        <w:jc w:val="both"/>
        <w:rPr/>
      </w:pPr>
      <w:r>
        <w:rPr>
          <w:rFonts w:cs="Times New Roman" w:ascii="Times New Roman" w:hAnsi="Times New Roman"/>
        </w:rPr>
        <w:t>Brig. Gen. Fred D. Grant, commanding the military department of Texas, returned to San Antonio after and inspection of Ft. Bliss. General Grant says this is an important strategic point and he will recommend a bigger garri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ests of Hotel Angelus are congratulating themselves—the new steam heating apparatus is in operation. It is of the latest pattern and of sufficient horsepower to operate the elevator and the hot water tank and heat the entire hotel and roof garden and then have steam to sp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hanksgiving number with 10,000 circulation will be issued by The Herald. There will be as near as possible a house to house distributio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Ammon Barnes has installed colored boys as bell hops at Hotel Angelus, an innovation for El Paso and a very satisfactory one to his guests, the colored boys being more willing to work and giving bette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903</w:t>
      </w:r>
    </w:p>
    <w:p>
      <w:pPr>
        <w:pStyle w:val="Normal"/>
        <w:jc w:val="both"/>
        <w:rPr/>
      </w:pPr>
      <w:r>
        <w:rPr>
          <w:rFonts w:cs="Times New Roman" w:ascii="Times New Roman" w:hAnsi="Times New Roman"/>
        </w:rPr>
        <w:t>Guests of Hotel Angelus are congratulating themselves—the new steam heating apparatus is in operation. It is of the latest pattern and of sufficient horsepower to operate the elevator and hot water tank and heat the entire hotel and roof garden and then have steam to spare. Maj. Ammon Barnes has brought an engineer and fireman from San Antonio to handle the apparat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g Gen. Fred D. Grant who is here inspecting Ft. Bliss, says that this is an important strategic point and that he will recommend that a bigger garrison be station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cold weather and the decreased danger from yellow fever, Dr. Justice, local state health officer, has pulled off his inspectors but still makes daily inspection of the incoming Mexican Central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is out today soliciting the $3600, which El Paso is called upon to put up as its quota of the expensed of erecting the Texas World Fair Building at St. Louis. During three hours this morning the committee raised about one-third of the amou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0, 1903</w:t>
      </w:r>
    </w:p>
    <w:p>
      <w:pPr>
        <w:pStyle w:val="PlainText"/>
        <w:jc w:val="both"/>
        <w:rPr/>
      </w:pPr>
      <w:r>
        <w:rPr>
          <w:rFonts w:cs="Times New Roman" w:ascii="Times New Roman" w:hAnsi="Times New Roman"/>
          <w:sz w:val="24"/>
        </w:rPr>
        <w:t>The main features of the Hay-Buneau Varilla treaty providing for the construction of an isthmian canal by the Panama route have been agreed upon and a rough draft of the convention is in preparation. No date for the signing of the treaty has yet been fix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rby A. Day, an insurance man from Albuquerqu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arantine was raised in San Antonio yesterday amid general rejoicing. There has not been a new case of yellow fever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ines have been landed by the United States at San Domingo. The rebels are making matters warm in their attempt to capture the government and there is much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switch crew, in switching a train of cars this morning came across a woman and a child who had been fastened in a box car and shipped to El Paso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 Taylor, of El Paso, has gone, into the mountains in western Chihuahua, where he will spend several weeks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 Heinze, so it is reported, is expected to go to Mexico to investigate the great copper properties of George Mitchell in the state of Guerr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Eagan, son of Gen. Eagan, of embalmed beef fame, is working the famous old Peck mine in Yavapai, county Arizona, on a lease and is installing machinery for the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Fred D. Grant, commander of the military department of Texas, with headquarters at San Antonio, arrived in the city, this morning accompanied by Capt. C.D. Roberts, judge advocate of the department. Gen. Grant is making a regular annual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A. Freeman, of Carlsbad, N.M., one of the most prominent lawyers of the southwest, is passing through the city returning from the sessions of the territorial supreme court, which were held at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of representatives, by a rising vote of 235 to 61, passed the bill to make effective the Cuban reciprocity treaty. The bill was received and laid before the senate today and was referred to the committee on foreign re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0, 1903</w:t>
      </w:r>
    </w:p>
    <w:p>
      <w:pPr>
        <w:pStyle w:val="Normal"/>
        <w:jc w:val="both"/>
        <w:rPr/>
      </w:pPr>
      <w:r>
        <w:rPr>
          <w:rFonts w:cs="Times New Roman" w:ascii="Times New Roman" w:hAnsi="Times New Roman"/>
        </w:rPr>
        <w:t>Thirty-one men were killed and 40 were injured in a freight train and wok train collision at Peoria,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lfred Gwynne Vanderbilt, who was the richest young matron in the United States, began housekeeping in a $6,000 a year fla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68 and the lowest 34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1, 1903</w:t>
      </w:r>
    </w:p>
    <w:p>
      <w:pPr>
        <w:pStyle w:val="PlainText"/>
        <w:jc w:val="both"/>
        <w:rPr/>
      </w:pPr>
      <w:r>
        <w:rPr>
          <w:rFonts w:cs="Times New Roman" w:ascii="Times New Roman" w:hAnsi="Times New Roman"/>
          <w:sz w:val="24"/>
        </w:rPr>
        <w:t>Col. Louis J. Wortham, general manager of the Texas World’s Fair commission; Col. B.F. Hammett, World’s Fair commissioner from west Texas, and E.M. Bray, president of the chamber of commerce, are out today soliciting the $3600 which the county and city of El Paso are called upon to put up as their quota of the expense of erecting the World’s Fair building at St. Louis. Col. Wortham says he found the citizens of El Paso very willing to subscribe the amount when they realized that it was a pure business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and W.W. Turney have returned from business trips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Orndorff left on the Mexican Central this morning on a short pleasure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nnie Daniels arrived last evening from Mexico City, to join her husband, who has recently loca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LeMier, a switchman and capitalist of Alamogordo, is a visitor in the city and reports everything looking well in 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Godcharles, formerly of this city, when he was connected with the Good &amp; Co. as chief clerk, has returned from San Francisco,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Peabody, of Colorado, today ordered Maj. Zeph T. Hill, of the national guard, to proceed to Telluride, Colo., where the miners are on strike, with what troops he thinks necessary to protect the mines, which are to be placed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abinet in Washington today, it was decided to make no effort to pass the isthmian canal treaty here until it is ratified at Panama. The United States will let the new republic take the initi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nic occurred in the church at La Puente, N.M., during the feast of the patron saint. The altar hangings caught fire from the wax tapers and in a second the entire front was ablaze. In the rush for the main entrance, two children were trampled to death, and many women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rants were issued today at Grand Rapids, Mich., for 17 former city officials [charging] them with fraud in connection with the famous German Cameron scheme for supplying the city with water from Lake Michigan. All warrants are the result of a confession of former city attorney, Lant K. Salsb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nch engineers have declared it is perfectly feasible to convert the Sahara desert into a vast lake, thus opening to commerce great regions in the interior of Africa. A large portion of the desert lies below the level of the Atlantic, they say, and by digging a canal to let in the waters of the ocean, the great change could be effected eas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1, 1903</w:t>
      </w:r>
    </w:p>
    <w:p>
      <w:pPr>
        <w:pStyle w:val="Normal"/>
        <w:jc w:val="both"/>
        <w:rPr>
          <w:rFonts w:ascii="Times New Roman" w:hAnsi="Times New Roman" w:cs="Times New Roman"/>
        </w:rPr>
      </w:pPr>
      <w:r>
        <w:rPr>
          <w:rFonts w:cs="Times New Roman" w:ascii="Times New Roman" w:hAnsi="Times New Roman"/>
        </w:rPr>
        <w:t>Four hundred Colorado troops were sent to Cripple Creek district to guard the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Scott Harrison, who had charge of the survey of the Yellowstone National Park declared the place would be fenced. It took eight years to complete the surve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69 and the lowest 3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03</w:t>
      </w:r>
    </w:p>
    <w:p>
      <w:pPr>
        <w:pStyle w:val="Normal"/>
        <w:jc w:val="both"/>
        <w:rPr/>
      </w:pPr>
      <w:r>
        <w:rPr>
          <w:rFonts w:cs="Times New Roman" w:ascii="Times New Roman" w:hAnsi="Times New Roman"/>
        </w:rPr>
        <w:t>Messengers and postal clerks on G.H. No. 10 are very much pleased, as they will be able to go to their homes in San Antonio, which they have not been able to do for some time owing to the yellow fever quarantine against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have a “Tennessee Society” and “Missouri Society” and now the latest addition is the “Georgia Society.” Which held its first meeting last night in the District Court Room with 45 charter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2, 1903</w:t>
      </w:r>
    </w:p>
    <w:p>
      <w:pPr>
        <w:pStyle w:val="PlainText"/>
        <w:jc w:val="both"/>
        <w:rPr/>
      </w:pPr>
      <w:r>
        <w:rPr>
          <w:rFonts w:cs="Times New Roman" w:ascii="Times New Roman" w:hAnsi="Times New Roman"/>
          <w:sz w:val="24"/>
        </w:rPr>
        <w:t>The Colombian envoy to the United States has threatened a war over Panama if efforts at Washington fail to bring about some arrangements concerning the situation on the isthmus satisfactory to Colombia. The battleships Kearsage and Massachusetts, now at the New York navy yard, have been ordered to proceed to Co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Walthall returned home last night from an eastern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McNally, superintendent of the C.M.&amp; St.P. railway, at Dallas,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 Atkin leaves tonight for Denver and other Colorado points, where he will visit his father and also attend to some business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committee on foreign relations today authorized a favorable report on the bill putting in effect the Cuban reciprocity treaty. The Isle of Pines is to be ceded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 hundred Italian laborers were asleep in a shanty near Lilly, Pa., today, the building caught fire, and before the men could escape, at least 27 were burned to death and a score or more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Charles Patterson and Tom Minor leave this morning for a 10 days’ hunt in the Hueco mountains. They will be joined at Ysleta by district attorney J.R. Harper and Will J. Harper who have been quail hunting for a day or so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French, engineer in charge of the reclamation of the Rio Grande; who is at the Angelus from Elephant Butte, N.M., says the surveying work is progressing nicely, and that he will soon reach El Paso with his corps of surveyors. He says the Elephant dam will water the entire section even below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int labor legislative committee of the state of Texas, which worked at Austin in the interests of organized labor at the last session of the Texas legislature, severely arraigns the governor for his action in vetoing several bills which the unions succeeded in passing and for declining to submit to the special session legislation des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2, 1903</w:t>
      </w:r>
    </w:p>
    <w:p>
      <w:pPr>
        <w:pStyle w:val="Normal"/>
        <w:jc w:val="both"/>
        <w:rPr/>
      </w:pPr>
      <w:r>
        <w:rPr>
          <w:rFonts w:cs="Times New Roman" w:ascii="Times New Roman" w:hAnsi="Times New Roman"/>
        </w:rPr>
        <w:t>Major General Bates planned on going to Denver to investigate the Colorado strike situation and to call out U.S. troops if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bandits held up a store at Placeritas, Sonora, and made away with $6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3, 1903</w:t>
      </w:r>
    </w:p>
    <w:p>
      <w:pPr>
        <w:pStyle w:val="Normal"/>
        <w:jc w:val="both"/>
        <w:rPr/>
      </w:pPr>
      <w:r>
        <w:rPr>
          <w:rFonts w:cs="Times New Roman" w:ascii="Times New Roman" w:hAnsi="Times New Roman"/>
        </w:rPr>
        <w:t>Howell Scott, Charles Pomeroy, Carl and Noel Longuemare, R. Ainsa, Randolph Burns and Will Marr spent Sunday in a hunting trip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B.F. Stevens were issued a permit to build a brick residence on lots 7 and 8 in block 63, Franklin Heights, on Montana street, between Noble and Brown, to cost $3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Russell, of the Chamber of Commerce, received a letter from San Antonio asking the cooperation of the El Paso chamber in an effort to get the Legislature to pass laws to help stamp out 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oseph F. Evans, special agent of the U.S. Treasury. Department, has returned from Nogales, Ariz., but says he did not go there to report on the advisability of removing the custom house to Doug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903</w:t>
      </w:r>
    </w:p>
    <w:p>
      <w:pPr>
        <w:pStyle w:val="Normal"/>
        <w:jc w:val="both"/>
        <w:rPr/>
      </w:pPr>
      <w:r>
        <w:rPr>
          <w:rFonts w:cs="Times New Roman" w:ascii="Times New Roman" w:hAnsi="Times New Roman"/>
        </w:rPr>
        <w:t>C.B. Stowe of Hamburg, Iowa, who is at the Angelus, is here for the purpose of installing an automobile system in this city with his brother-n-law, Will Wood. They ordered four machines by wire yesterday, which will be for general use about the city, the operators charging so much per hour, much the same as hack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urns by rounds from the Fitz-simmons-Gardner fight in San Francisco will be received by the Wigwam over their own special Western Union w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 Scougall, an eminent consulting hydraulic engineer, believes there is plenty of water in the valley below El Paso under ground, if gone after, and that in time it will be developed for irrigation. He also believes that sufficient water can be secured to supply the city with good drinking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Gonzales arrested a drunk last night and on the way to jail the prisoner tore the officer’s clothes. The officer, when he docketed the prisoner, noted along with the charge of drunkenness “75 cents for tearing clo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3, 1903</w:t>
      </w:r>
    </w:p>
    <w:p>
      <w:pPr>
        <w:pStyle w:val="PlainText"/>
        <w:jc w:val="both"/>
        <w:rPr/>
      </w:pPr>
      <w:r>
        <w:rPr>
          <w:rFonts w:cs="Times New Roman" w:ascii="Times New Roman" w:hAnsi="Times New Roman"/>
          <w:sz w:val="24"/>
        </w:rPr>
        <w:t>James Brown Potter, wealthy man and society leader of Newport, R.I., was a guest of the Angelus Sunday, en route to Mexico. He was accompanied by Greenville Kane, of Tuxedo, and Benjamin P. Butler, of Porto Rico, both wealthy men of note who are going to the City of Mexico on a recreation trip. Mr. Potter is heavily interested in cotton lands about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Baker and wife, of Las Cruces,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H. DuBois, wife, and son Herbert are in the city, guests of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ldstein left Thursday night for Taylor, where he expects to visit relative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Bowen and child, of Alamogordo, have been visiting Miss Mamie Alexander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Wood is a visitor in the city from Alamogordo, and is stopping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oseph F. Evans, special agent of the United States treasury department, has returned from a visit to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 Nathan, of the United States Guaranty Trust company at the city of Mexico, passed through this morning en route home from an ea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 Feinberg, who is interested with O.H. Baum and other local men in mining affairs in this section, is in the city from Chicago and is stopping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verett, general manager of the Pan-American railway, which is being built through southern Mexico into Guatemala, passed through El Paso this morning on route to the city of Mexico from an ea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rank W. Parker, who has been holding court in Silver City during the past few weeks, summoned the saloon men of the city before him and instructed them that if their saloons were not closed as proscribed by the territorial statutes on Sunday in the future, he would enforce to the limit the penalty, which is $15 for each offense and not more than 15 days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3, 1903</w:t>
      </w:r>
    </w:p>
    <w:p>
      <w:pPr>
        <w:pStyle w:val="Normal"/>
        <w:jc w:val="both"/>
        <w:rPr/>
      </w:pPr>
      <w:r>
        <w:rPr>
          <w:rFonts w:cs="Times New Roman" w:ascii="Times New Roman" w:hAnsi="Times New Roman"/>
        </w:rPr>
        <w:t>Sheriff Wilcox, of Carbon county, Utah, appealed to the governor for troops to quell the strik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he match factories in Belgium were merged into a British trus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76 and the lowest 3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4, 1903</w:t>
      </w:r>
    </w:p>
    <w:p>
      <w:pPr>
        <w:pStyle w:val="Normal"/>
        <w:jc w:val="both"/>
        <w:rPr/>
      </w:pPr>
      <w:r>
        <w:rPr>
          <w:rFonts w:cs="Times New Roman" w:ascii="Times New Roman" w:hAnsi="Times New Roman"/>
        </w:rPr>
        <w:t>A building permit was issued to Westminster Presbyterian Church for a brick church on parts of lots 8, 9 and 10 in block 267, Campbell Addition, corner Rio Grande and Florence streets, to cost $1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lephone wire between El Paso and Alamogordo, which has been out of order for two days, was repair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Scougall, C.E., an eminent consulting hydraulic engineer, believes there is plenty of water in the valley below El Paso, under the ground, if gone after, and that in time it will be developed for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vement in real estate is apparent in the Upper Valley. W.S. Gilliam, Charles Reush and Mrs. J.T. Baker sold about 30 acres of land to an El Paso company for a price said to be $40 per ac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903</w:t>
      </w:r>
    </w:p>
    <w:p>
      <w:pPr>
        <w:pStyle w:val="Normal"/>
        <w:jc w:val="both"/>
        <w:rPr/>
      </w:pPr>
      <w:r>
        <w:rPr>
          <w:rFonts w:cs="Times New Roman" w:ascii="Times New Roman" w:hAnsi="Times New Roman"/>
        </w:rPr>
        <w:t>A movement in real estate is apparent in the Valley above here. Last week $40 an acre was paid for 350 acres near Berino. The land is mostly seeded in alfalfa and it is the intention of the purchaser to install pumping plants to irrig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not fall behind other cities in the matter of contributing to the Texas World’s Fair exhibit. Already all but $500 of the $3600, which is El Paso’s quota, has been ra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Harvey, who is at the head of the Harvey House System on the Santa Fe, is in the city today looking over the Union Depot site and other matters of interest abou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etition is being circulated in Juarez and neighboring towns that would be benefited by the construction of an international dam, asking the governor to use his influence with President Diaz in the interest of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4, 1903</w:t>
      </w:r>
    </w:p>
    <w:p>
      <w:pPr>
        <w:pStyle w:val="PlainText"/>
        <w:jc w:val="both"/>
        <w:rPr>
          <w:rFonts w:ascii="Times New Roman" w:hAnsi="Times New Roman" w:cs="Times New Roman"/>
          <w:sz w:val="24"/>
        </w:rPr>
      </w:pPr>
      <w:r>
        <w:rPr>
          <w:rFonts w:cs="Times New Roman" w:ascii="Times New Roman" w:hAnsi="Times New Roman"/>
          <w:sz w:val="24"/>
        </w:rPr>
        <w:t>El Paso people will not fall behind the other Texas cities in the matter of contributing for the Texas World’s fair exhibit. Already all but $500 of the $3600 which was El Paso’s quota has been raised, and it is expected that the rest of the money will be forthcoming today. Col. Louis Worthan, general manager of the Texas World’s fair commission, has returned home and the matter of raising the rest of the money is in the hands of exmayor B.F. Hammett and president E.M. Bray,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Walz is expected back tonight from Battle Creek,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Wiggs, of Beaumont, is in the city looking after his proper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Freudenthal left Thursday for New York City to attend the bedside of his mother, who is ver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inspector in charge of this district for the U. S. bureau of animal industry, has gone to Alamogord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Stowe, brotherinlaw of Will Wood, of this city, is in El Paso on a visit accompanied by his wife and his aunt. Miss Maria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ell Scott, Charles Pomeroy, Carl and Noel Longuemare, R. Ainsa, Randolph Burns and Will Marr spent Sunday on a hunting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Nickerson, vice president and general manager of the Mexican Central railway, is expected to arrive in El Paso in a few days from an eastern trip, during which he visited New York, Boston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en interested in the Rinconado reservoir scheme, north of Tularosa, have arrived in Alamogordo. The party includes Prof. Herrick, the well known New Mexico geologist, judge Baker of Albuquerque; Maj. Llewellyn, of Las Cruces, and J.E. Smith, a banker of La Beatrice, Neb. Work will begin on the dam as soon as teams and laborers can be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a former Rough Rider, exchief of police of Manila. P.I., and recently appointed governor of one of the provinces of Mindanao, in one of Uncle Sam’s Philippine possessions, is at the Zeiger. Capt. Curry has been visiting his old home in Lincoln county, New Mexico, where he was at one time sheriff. He will make El Paso his headquarters until he returns to the Philippines about the first of next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4, 1903</w:t>
      </w:r>
    </w:p>
    <w:p>
      <w:pPr>
        <w:pStyle w:val="Normal"/>
        <w:jc w:val="both"/>
        <w:rPr>
          <w:rFonts w:ascii="Times New Roman" w:hAnsi="Times New Roman" w:cs="Times New Roman"/>
        </w:rPr>
      </w:pPr>
      <w:r>
        <w:rPr>
          <w:rFonts w:cs="Times New Roman" w:ascii="Times New Roman" w:hAnsi="Times New Roman"/>
        </w:rPr>
        <w:t>Governor Wells decided to call out the troops to guard the coal mines in Uta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Clendenen, an operator at Brown, Pa., who was struck over the head with a spike sent his dying message over the wire at Oak Grove, Pa., asking for a switch engine and saying that he was being murder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77 and the lowest 3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5, 1903</w:t>
      </w:r>
    </w:p>
    <w:p>
      <w:pPr>
        <w:pStyle w:val="Normal"/>
        <w:jc w:val="both"/>
        <w:rPr/>
      </w:pPr>
      <w:r>
        <w:rPr>
          <w:rFonts w:cs="Times New Roman" w:ascii="Times New Roman" w:hAnsi="Times New Roman"/>
        </w:rPr>
        <w:t>Dr. I.J. Bush is engaged in hunting up the native Mississippi plans in El Paso with a view to organizing a Mississippi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rdner and Fitzsimmons will fight tonight in San Francisco; full and complete returns by rounds will be received by The Eggers and a fine hot lunch will be served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Attorney Harper, his brother, Will Harper, Charles Patterson, Frank Alderete and Tom Miner have returned from a week’s hunt in the Sierra Altas. The party killed five deer and had a fin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bject of the purchase of a patrol wagon will be brought up before the City Council at its next meeting. To secure this equipment has been the dream of Chief Wootton ever since he occupied the position of chie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03</w:t>
      </w:r>
    </w:p>
    <w:p>
      <w:pPr>
        <w:pStyle w:val="Normal"/>
        <w:jc w:val="both"/>
        <w:rPr/>
      </w:pPr>
      <w:r>
        <w:rPr>
          <w:rFonts w:cs="Times New Roman" w:ascii="Times New Roman" w:hAnsi="Times New Roman"/>
        </w:rPr>
        <w:t>The football game between the El Paso High School boys and the Alamogordo Baptist College eleven is announced, as assured for tomorrow. It will be played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Trip and Wyman of Stone-Webster Syndicate are in the city from Boston looking over the street car and electric system, partially with a view of making improvements if any are found to be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seball circuit, composed of the towns of Trinidad, Raton, Las Vegas, Santa Fe, Albuquerque and El Paso, is being talked of by local f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tter of extending the Boulevard carline a few blocks east in Highland Park is being considered, but there is no probability of the line being extended to Ft. Bliss for some time to 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5, 1903</w:t>
      </w:r>
    </w:p>
    <w:p>
      <w:pPr>
        <w:pStyle w:val="Normal"/>
        <w:jc w:val="both"/>
        <w:rPr/>
      </w:pPr>
      <w:r>
        <w:rPr>
          <w:rFonts w:cs="Times New Roman" w:ascii="Times New Roman" w:hAnsi="Times New Roman"/>
        </w:rPr>
        <w:t>Thirteen miners were killed in a gas explosion in a coal mine at Fort Smith, Ar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nama canal question was the principal topic of discussion in the United States senat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78 and the lowest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6, 1903</w:t>
      </w:r>
    </w:p>
    <w:p>
      <w:pPr>
        <w:pStyle w:val="Normal"/>
        <w:jc w:val="both"/>
        <w:rPr/>
      </w:pPr>
      <w:r>
        <w:rPr>
          <w:rFonts w:cs="Times New Roman" w:ascii="Times New Roman" w:hAnsi="Times New Roman"/>
        </w:rPr>
        <w:t>The local Door of Hope Mission is known to be known hereafter as the Florence Crittenden Mission and it will be an orphan home as well as a rescue home for women. Thomas Crittenden has endowed the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Lungers’ Association” of Fort Stanton will get their passes and will come to El Paso to see “R U a Mason?” Their very “touching” letter to President Eddy of Northeastern Railroad, for free transportation, had its eff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B. Smith has resigned the superintendency of the mines at San Pedro, belonging to the Candelaria Mining Co. It is understood that he will look after mining interest of his 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F. Crosby and family have returned from New York. Miss Kate Crosby did not return with them, as she expects to spend the winter with friends in Bermuda. She will be greatly missed in El Paso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903</w:t>
      </w:r>
    </w:p>
    <w:p>
      <w:pPr>
        <w:pStyle w:val="Normal"/>
        <w:jc w:val="both"/>
        <w:rPr/>
      </w:pPr>
      <w:r>
        <w:rPr>
          <w:rFonts w:cs="Times New Roman" w:ascii="Times New Roman" w:hAnsi="Times New Roman"/>
        </w:rPr>
        <w:t>John G. Otis, traveling editor of the Wall Street News, is at the Angelus on his regular trip to El Paso. Speaking of national affairs, he doesn’t believe there will be a financial panic, but believes the country has passed the critical period and is safe, which means a Republican vi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Door of Hope Mission is to be known hereafter as the Florence Crittenden Mission and will be an orphan home as well as a rescue home for women. Thomas Crittenden has endowed the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Lungers’ Assn.” of Ft. Stanton will get their passes and will come to El Paso to see “R U a Mason?” next Monday evening. Their very “touching” letter to President Eddy of the N.E. Railroad for free transportation had its effect and passes have been forwarded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jolly and successful hunting party came in on the Mexican Central last night from Ortiz, where they have been hunting ducks. In the party were Waters Davis, Dr. W.N. Vilas, C.B. Stevens, J.A. Happer, Joe Williams, James Magoffin and J. Frank Co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6, 1903</w:t>
      </w:r>
    </w:p>
    <w:p>
      <w:pPr>
        <w:pStyle w:val="PlainText"/>
        <w:jc w:val="both"/>
        <w:rPr/>
      </w:pPr>
      <w:r>
        <w:rPr>
          <w:rFonts w:cs="Times New Roman" w:ascii="Times New Roman" w:hAnsi="Times New Roman"/>
          <w:sz w:val="24"/>
        </w:rPr>
        <w:t>Articles for the capitulation of San Domingo were signed today by president Wos y Gil, and the ministers of the United States, Belgium, Hayti and Spain. The conditions provide a full guarantee for the protection of the inhabitants and all property. Expresident Jiminez will be called to power, and he will form a cabinet as soon as possible for the administration of the affairs of the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Martin Jones has just returned from a business trip to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tah militia has been called out to the strike region in Carbon county. Almost the entire state guard is included, and the miners are becoming rest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Farnsworth, general manager for Texas and Arkansas, of the Southwestern Telephone and Telegraph company, who has been in the city since last Thursday, left last night for Dallas. He will take up the matter of telephone rate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Jefferson Roush, who for the past ten years has been a special inspector in the United States treasury department in the west, his station of late having been at Deming, which frequently brought him to El Paso, has tendered his resignation to the government. He will embark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n real estate is apparent in the Mesilla valley. W.S. Gilliam, Charles Reush and Mrs. J.T. Baker sold about 350 acres of land to an El Paso company last week for a price said to be $40 an acre. A.L. Houck, of the First National bank, is a party to the deal, and his father is in the deal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A. Stewart, an attorney of El Paso, was in Mexico City last week and closed a deal with J. Ramon Oaxaca by which he secured an option on seven claims among what is known as the “Oaxaca” gold mines. The firm of Sturges &amp; Townsend are said to be interested with Mr. Stewart in th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George Whitehead, former treasury agent at El Paso, who was customs collector at San Juan shortly after the American occupancy, of Porto Rico, recently returned there on business after an absence of some months, and was received with many manifestations of pleasure, which will please his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7, 1903</w:t>
      </w:r>
    </w:p>
    <w:p>
      <w:pPr>
        <w:pStyle w:val="Normal"/>
        <w:jc w:val="both"/>
        <w:rPr>
          <w:rFonts w:ascii="Times New Roman" w:hAnsi="Times New Roman" w:cs="Times New Roman"/>
        </w:rPr>
      </w:pPr>
      <w:r>
        <w:rPr>
          <w:rFonts w:cs="Times New Roman" w:ascii="Times New Roman" w:hAnsi="Times New Roman"/>
        </w:rPr>
        <w:t>A jolly and successful hunting party came in on the Mexican Central form Ortiz. In the party were Walter Davis, Dr. W.N. Vilas, C.B. Stevens, J.A. Harper, Joe Williams, James Magoffin and J. Frank Coles. They secured several hundred du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L. Stanton, a business man of Atlanta, Ga., and brother of Attorney W.M. and Miss Mary I. Stanton of this city, is a guest at the Angelus, accompanied by his wife and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seems to be full of burglars. Why not protect your house and effects with a $1000 burglar policy with A.P. Coles &amp; Bros. for $10? Don’t wait until you are rob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I. Blumenthal and son, Arthur, left for Europe. They will spend several years traveling over the continent for the benefit of Mrs. Blumenthal’s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903</w:t>
      </w:r>
    </w:p>
    <w:p>
      <w:pPr>
        <w:pStyle w:val="Normal"/>
        <w:jc w:val="both"/>
        <w:rPr/>
      </w:pPr>
      <w:r>
        <w:rPr>
          <w:rFonts w:cs="Times New Roman" w:ascii="Times New Roman" w:hAnsi="Times New Roman"/>
        </w:rPr>
        <w:t>Turkey shooting was the order of the day yesterday and dozens of the festive birds were laid low by the marksman’s rifle. Shelton-Payne Arms Co. conducted at a big shoot on Mundy Heights, which was participated in by fully a hundred riflemen, among whom were the best shot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ublic Milling Co. was chartered at Austin today with capital stock of $50,000. Directors say the company was organized for the purpose of concentrating silver and lead ores and their plant is located in El Paso County. Work has already begun on the mill and they expect to have it going 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anted—A Headquarters” is a sign that might be carried by the immigration officers of the city, for they were turned out of the Customs House and have no place to go. Room No. 9, which they have been occupying, has been turned into an appraising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L. Stanton, a business man of Atlanta, Ga., and brother of Attorney M.W. and Miss Mary I Stanton of this city, is at the Hotel Angelus today with his family. He is on his way to California to make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7, 1903</w:t>
      </w:r>
    </w:p>
    <w:p>
      <w:pPr>
        <w:pStyle w:val="PlainText"/>
        <w:jc w:val="both"/>
        <w:rPr/>
      </w:pPr>
      <w:r>
        <w:rPr>
          <w:rFonts w:cs="Times New Roman" w:ascii="Times New Roman" w:hAnsi="Times New Roman"/>
          <w:sz w:val="24"/>
        </w:rPr>
        <w:t>Investigations at Boston, Mass., have revealed a frightful state of affairs in the customs house, and inspectors and appraisers galore will be in trouble before it ends. Special treasury agents sent to Boston by secretary Shaw claim to have found evidence that the government had been mulcted of upward of $250,000 through collusion between persons employed by the government in the appraisers’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Fatman has returned to El Paso after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Conrad, a prominent business man from Faywood, N.M., i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Ruff, president of the Guarantee Shoe company, returned today from a two weeks’ visi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Borson, a prominent business man of Constellation, Ariz., is at the Angelu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yndham Kemp returned on the Santa Fe train today from Albuquerque, where he had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Normand, an official of the Marfa and Maricopa Mining company, of Marfa, Texas, is at the Angelus with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ies of the bill creating the office of vice president of the republic of Mexico have reached the officials of Juarez, the bill seemingly having been drawn with the object of having Limantour dominate Mexican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rglar last night visited the residence of Thomas H. Conklin, the real estate man, at 501 Mesa avenue who effected an entrance with a pass key and got away with considerable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from Schofield and Sunnyside, Utah state that the coal strike situation at those points is practically unchanged, very little coal being mined. If the strike continues much longer, it is said, the big smelters will have to shut down because of the shortage of fu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Wimberly and the health board are investigating sewage disposal for El Paso. Engineer Wimberly says that the work on the sewage system is progressing rapidly and will probably be completed by the first of the year. The sewage could not, be said, be used for irrigation, and that some other means of disposal must be look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27, 1903</w:t>
      </w:r>
    </w:p>
    <w:p>
      <w:pPr>
        <w:pStyle w:val="Normal"/>
        <w:jc w:val="both"/>
        <w:rPr/>
      </w:pPr>
      <w:r>
        <w:rPr>
          <w:rFonts w:cs="Times New Roman" w:ascii="Times New Roman" w:hAnsi="Times New Roman"/>
        </w:rPr>
        <w:t>Three hundred members of the American colony attended a Thanksgiving banquet at the Kaiserhoff in Berlin, German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65 and the lowest 37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8, 1903</w:t>
      </w:r>
    </w:p>
    <w:p>
      <w:pPr>
        <w:pStyle w:val="Normal"/>
        <w:jc w:val="both"/>
        <w:rPr/>
      </w:pPr>
      <w:r>
        <w:rPr>
          <w:rFonts w:cs="Times New Roman" w:ascii="Times New Roman" w:hAnsi="Times New Roman"/>
        </w:rPr>
        <w:t>Henry Ruff, president of the Guarantee Shoe Co., has returned from a two weeks’ visit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nanza gold discovery has been made near Hillsboro, N.M. It is placer gold and the sand is exceedingly rich in gold. It is coarse and can bee separated by blowing from a man’s hands, Judge Parker and the court officials are on the ground and are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W.D. Snyman, who came up from the Boer colony near Santa Rosalia, appeared in the best of spirits, as he is fast realizing the ambition of his life, at least since the termination of the Boer-British W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High Five Club will meet with Miss Nell Pollard at her home on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O.C. Irvin and Mrs. E. Kohlberg are in Fort Worth, where they went to attend the State Federation of Women’s Club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8, 1903</w:t>
      </w:r>
    </w:p>
    <w:p>
      <w:pPr>
        <w:pStyle w:val="PlainText"/>
        <w:jc w:val="both"/>
        <w:rPr/>
      </w:pPr>
      <w:r>
        <w:rPr>
          <w:rFonts w:cs="Times New Roman" w:ascii="Times New Roman" w:hAnsi="Times New Roman"/>
          <w:sz w:val="24"/>
        </w:rPr>
        <w:t>The prolongation of the Russo-Japanese negotiations at Tokio, which have been delayed by viceroy Alexieff’s return to St. Petersburg, is due to inability to reach an understanding regarding Korea. Tentative terms on the subject of Manchuria have been settled, but Russia fears that the United States’ open door policy may cause Japan to become rash and resen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Joseph Magoffin reached home last evening, after spending several months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Powell Stackhouse left Tuesday morning for Bisbee, Ariz., to be gone several days. Mr. Stackhouse has business interests in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I. Blumenthal and son, Arthur, left last week for Europe. They will spend several years traveling over the continent for the benefit of Mr. Blumenthal’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 Otis, traveling editor of the Wall Street Journal, who travels over the country, from town to town and city to city, meeting the bankers and financial men in general, is at the Angelus on a regular trip to El Paso. He says that if there is no financial panic within the next few months, as many expect, the Republican party will win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eligman, of Mexico City, are staying a few days in El Paso with their daughter, Mrs. Yale, on Newman street. Mr. and Mrs. Seligman are returning to their home in Mexico City after a visit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left last night to attend the meeting of the Texas World’s Fair commission, to be held this week in Dallas. Mrs. Hammett has the honor of being the protest of the board of women managers of the Texas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F. Crosby and family have returned to their home in El Paso, after spending the summer and fall in New York. Miss Kate Crosby did not return with them, as she expects to spend the winter with friends in Bermu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8, 1903</w:t>
      </w:r>
    </w:p>
    <w:p>
      <w:pPr>
        <w:pStyle w:val="Normal"/>
        <w:jc w:val="both"/>
        <w:rPr/>
      </w:pPr>
      <w:r>
        <w:rPr>
          <w:rFonts w:cs="Times New Roman" w:ascii="Times New Roman" w:hAnsi="Times New Roman"/>
        </w:rPr>
        <w:t>Cablegrams from Governor W.H. Taft now ex-president were received from the Philippine Islands, giving detail of the battles between General Wood and the Mo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St. Petersburg great damage was caused by the sudden rise in the waters of the Neva and the canals following a spell of bad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903</w:t>
      </w:r>
    </w:p>
    <w:p>
      <w:pPr>
        <w:pStyle w:val="Normal"/>
        <w:jc w:val="both"/>
        <w:rPr/>
      </w:pPr>
      <w:r>
        <w:rPr>
          <w:rFonts w:cs="Times New Roman" w:ascii="Times New Roman" w:hAnsi="Times New Roman"/>
        </w:rPr>
        <w:t>A bonanza gold discovery has been made near Hillsboro, N.M. It is placer gold and the sand is exceedingly rich in gold, which is coarse and can be separated by blowing from a man’s hands. Many large nuggets have been found and there is great excitement. The Third Judicial Court adjourned there yesterday and everyone is rushing to the new discov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the way the El Paso Irrigation Promotion Club has started off, it looks as if it is not going to be so very hard to put up an entertainment for the National Congress when it meets here in 1904 that our guests will long rem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ance committee of the City Council, after a thorough investigation into the City’s financial condition, estimated that the tax levy for the ensuing year would be $1.69 on the $100. The present rate is $1.97. Total valuations will aggregate $11,000,000, which is an increase of $1,0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9, 1903</w:t>
      </w:r>
    </w:p>
    <w:p>
      <w:pPr>
        <w:pStyle w:val="PlainText"/>
        <w:jc w:val="both"/>
        <w:rPr/>
      </w:pPr>
      <w:r>
        <w:rPr>
          <w:rFonts w:cs="Times New Roman" w:ascii="Times New Roman" w:hAnsi="Times New Roman"/>
          <w:sz w:val="24"/>
        </w:rPr>
        <w:t>Preparations are being made in the City of Mexico for a change of presidents. Porfirio Diaz, after occupying the presidential chair for over 25 years, is now thinking of retiring and letting the mantle fall on the shoulders of his favorite, Jose Ynes Limnantour, minister of finance. The object of Gen. Diaz’s European tour, it is understood, is that he may observe public feeling as to the administration of affairs under his favorite’s reg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is in Chihuahua, Mex.,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Reams, a well known traveling man of Dallas, is a guest of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Elliott has purchased the Milwaukee Bell mine in the Bromide district,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 Lilly is working the John D. and Big Shanty claims in the Bromide district, New Mexico, with most promising res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H. Healey, passenger agent of the E.P.R.I. route, is expected to return this evening from a business trip to Chihuahua and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Pender, wife of J.W. Pender, a well known mining man, has gone to the Dolores section in western Chihuahua, Mex.,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T.L. Lallance, presiding elder of the El Paso district M.E. church south, left last night for Tucumcari. This is the beginning of the second round of visitation to the charges of the district. Mr. Lallance will return about Christma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T. Turner, assistant superintendent of the Crescent News company, with office in Del Rio, Texas, returned home last night after spending yesterday in this city. While here Mr. Turner was the guest of engineer Fred Conners, of the G.H., who showed him arou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ment trust and the United States government have declared war over the cement to be used in constructing the Tonto basin dam in Arizona, involving approximately $1,800,000, which it is believed, will cause a struggle in congress to determine the rights of the government to enter the manufacturing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9, 1903</w:t>
      </w:r>
    </w:p>
    <w:p>
      <w:pPr>
        <w:pStyle w:val="Normal"/>
        <w:jc w:val="both"/>
        <w:rPr/>
      </w:pPr>
      <w:r>
        <w:rPr>
          <w:rFonts w:cs="Times New Roman" w:ascii="Times New Roman" w:hAnsi="Times New Roman"/>
        </w:rPr>
        <w:t>A conference between the labor organizations and the governor of Utah failed to bring a settlement in the coal strike situation in that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Self, a young photographer at Pawnee, Ill., attempted to snap a picture of 15 members of a ladies aid society dressed in male’s attire and husking corn. He was pursued, caught, beaten and the plates of his camera were smash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68 and the lowest 33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The Pierce Lumber company’s sheds and stock of timber in Juarez was completely destroyed. The damage was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0, 1903</w:t>
      </w:r>
    </w:p>
    <w:p>
      <w:pPr>
        <w:pStyle w:val="Normal"/>
        <w:jc w:val="both"/>
        <w:rPr>
          <w:rFonts w:ascii="Times New Roman" w:hAnsi="Times New Roman" w:cs="Times New Roman"/>
        </w:rPr>
      </w:pPr>
      <w:r>
        <w:rPr>
          <w:rFonts w:cs="Times New Roman" w:ascii="Times New Roman" w:hAnsi="Times New Roman"/>
        </w:rPr>
        <w:t>The yellow fever quarantine against Laredo was raised at noon on account of the cold wea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uthentic news from the new placer gold fields in New Mexico shows that first reports were not exaggerated. Miners are standing guard over their claims with shotguns and provisions are scarce. Nuggets worth $30 apiece are being picked up. The fields are 17 miles north of Rincon and 15 miles from Uph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algamated Association of Lungers from Fort Stanton, N.M., arrived to see the show tonight, the railroad passes forwarded to them by President Eddy of the Northwestern having reached them in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Mexicans from down the valley, who were evidently ignorant of the provisions of the new game law, appeared in the city with about 200 quail which they were offering for sale to the different markets and restaur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903</w:t>
      </w:r>
    </w:p>
    <w:p>
      <w:pPr>
        <w:pStyle w:val="Normal"/>
        <w:jc w:val="both"/>
        <w:rPr/>
      </w:pPr>
      <w:r>
        <w:rPr>
          <w:rFonts w:cs="Times New Roman" w:ascii="Times New Roman" w:hAnsi="Times New Roman"/>
        </w:rPr>
        <w:t>The first authentic news from the new placer gold fields in New Mexico was brought to the city today, and it shows that the first reports were not exaggerated. Excitement runs high, miners standing guard over their claims with shotguns, and provisions are scarce. Nuggets worth $30 apiece have been picked up. Many fights have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considerable stir among county politicians over the noticeable activity of some of the candidates in the matter of getting poll tax receipts. This morning one of Boone’s men marched a line of 25 Mexicans into the collector’s office and secured their poll tax receipts. Thus far James Magoffin, the other candidate for sheriff, has not commenced to follow s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algamated Assn. of Lungers from Ft. Stanton, N.M., arrived yesterday to visit El Paso and see the show tonight, the passes forwarded them by President Eddy of the N.E. Railroad having reached them in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30, 1903</w:t>
      </w:r>
    </w:p>
    <w:p>
      <w:pPr>
        <w:pStyle w:val="PlainText"/>
        <w:jc w:val="both"/>
        <w:rPr/>
      </w:pPr>
      <w:r>
        <w:rPr>
          <w:rFonts w:cs="Times New Roman" w:ascii="Times New Roman" w:hAnsi="Times New Roman"/>
          <w:sz w:val="24"/>
        </w:rPr>
        <w:t>A bonanza gold discovery has been made near Hillsboro, N.M. It is placer gold and the sand is exceedingly rich, many large nuggets having been found. The third district court adjourned yesterday and everyone is rushing to the scene of the discovery. Judge Parker and the court officials are on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oseph P. Evans is arranging for a duck hunt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Jones, the Silver City mining engineer, has returned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owder, E.M., of Oaxaca, Mexico, and formerly of El Paso, is now in New York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Allen, of the U.S. census bureau, has been touring California, gathering mining statistics for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Kidder, examiner of government surveys, is at the Angelus from Terre Haute, Ind., and will remain her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C. Kauffman, manager of the mining department of the American Smelting &amp; Refining company, has returned to Mexico from a trip to New York and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comes from Minaca to the effect that ore running 100 ounces silver to the ton has been struck in the American mine at Namaquipa, about 60 miles north of the former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S. Moran, of Weatherford, Tex., an intimate friend of Gov. W.T. Lanham, of Texas, returned last evening from the Sierra Madre country, where he has been on a hunting trip. He is accompanied by Bruce Stevenson, an old time El Paso boy, who is now located in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corporation papers were filed today by the Rinconado Land and Reservoir company, $200,000 having been deposited in the bank at Santa Fe for beginning the work on the dam. The incorporators and directors are Gustave B. Hengen, Henry J. Anderson, Benjamin .S. Baker, John E. Smith, Robert H. Pierce and W.H. Llewelly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30, 1903</w:t>
      </w:r>
    </w:p>
    <w:p>
      <w:pPr>
        <w:pStyle w:val="Normal"/>
        <w:jc w:val="both"/>
        <w:rPr/>
      </w:pPr>
      <w:r>
        <w:rPr>
          <w:rFonts w:cs="Times New Roman" w:ascii="Times New Roman" w:hAnsi="Times New Roman"/>
        </w:rPr>
        <w:t>President Roosevelt prepared a memorandum on Assistant Postmaster General Bristow’s report of the postoffice irregular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Knowles, a mining prospector in the Northern district, Sonora, Mexico, sought shelter, and came in contact with a bear near that place. After a struggle he finally killed the bear with his pist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 1903</w:t>
      </w:r>
    </w:p>
    <w:p>
      <w:pPr>
        <w:pStyle w:val="Normal"/>
        <w:jc w:val="both"/>
        <w:rPr>
          <w:rFonts w:ascii="Times New Roman" w:hAnsi="Times New Roman" w:cs="Times New Roman"/>
        </w:rPr>
      </w:pPr>
      <w:r>
        <w:rPr>
          <w:rFonts w:cs="Times New Roman" w:ascii="Times New Roman" w:hAnsi="Times New Roman"/>
        </w:rPr>
        <w:t>S.C. Newman left over the Santa Fe for the Hillsboro placer gold fields in response to a telegram from his brother, telling him to come on the first train. Mrs. Newman’s brother has staked out some valuable clai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illiam B. Phillips, director of the Texas University Mineral Survey, takes up the important question of water for El Paso in a letter by The Herald and says water is the one thing needful above all others for this city and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W. Allen, Horace B. Stevens and others are planning to organize a New England socie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Gifford, Secretary of the International Miners’ Assn., Professor J.C. Carrera, John R. DeMier, I. Blum, J.H. Smith and Thomas O’Keeffe went to Upham on the Santa Fe, on their way to the new gold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903</w:t>
      </w:r>
    </w:p>
    <w:p>
      <w:pPr>
        <w:pStyle w:val="Normal"/>
        <w:jc w:val="both"/>
        <w:rPr>
          <w:rFonts w:ascii="Times New Roman" w:hAnsi="Times New Roman" w:cs="Times New Roman"/>
        </w:rPr>
      </w:pPr>
      <w:r>
        <w:rPr>
          <w:rFonts w:cs="Times New Roman" w:ascii="Times New Roman" w:hAnsi="Times New Roman"/>
        </w:rPr>
        <w:t>S.H. Newman left last evening over the Santa Fe for the Hillsboro placer gold fields in responses to a telegram from his brother, telling him to come on the first train. Mr. Newman’s brother has staked out some valuable claims in the very richest part of the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City Council has finished its labors as a board of equalization and published the result, which shows an enormous raise in property valuation, those affected are discussing the matter in strong terms, and realty holders are up in arms at the assess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 1903</w:t>
      </w:r>
    </w:p>
    <w:p>
      <w:pPr>
        <w:pStyle w:val="PlainText"/>
        <w:jc w:val="both"/>
        <w:rPr/>
      </w:pPr>
      <w:r>
        <w:rPr>
          <w:rFonts w:cs="Times New Roman" w:ascii="Times New Roman" w:hAnsi="Times New Roman"/>
          <w:sz w:val="24"/>
        </w:rPr>
        <w:t>The first authentic news from the new gold placer fields in New Mexico was brought to the city today, and it shows that first reports were not exaggerated. People are flocking in from everywhere. All means of transportation are taken up, and the provision supply has been exhausted. Miners stand guard over their claims with shotguns. The fields are 17 miles north of Rincon and 15 miles from Up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K. Jones, a business man of Douglas, is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W. Johnson returned Wednesday evening from their wedding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Kline and Felix Brunschwig are both at home again after spending several weeks in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G. Foster left last night for Pittsburg Pa., where Mr. Foster was called on business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and Mrs. W.W. Mills, of Chihuahua, Mex., are staying in El Paso for a few days before leaving for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rgan Baker, accountant for the Texas &amp; Pacific, leaves in the morning for San Francisco and Portland, Ore., to be absen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he was short five cents in settling for his breakfast, Marcus Sheehan, a guard on the elevated railway in Chicago, was shot and killed by James Gorganus, proprietor of a Canal street restau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Luther R. Hare, of Texas, was in the city last night en route to Fort Huachuca, Ariz., on a hunting trip, accompanied by his soninlaw, J.B. Lippincott, of Philadelphia. Gen. Hare is the hero of the Gilmore Philippine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Sheridan, mining inspector of New Mexico, in his annual report says the demand for coal in the territory exceeds the supply, notwithstanding the substitution of oil for fuel on 2000 miles of railroad. He says that given transportation and miners, the New Mexico mines are equipped to quadruple the output, or produce 5,000,000 tons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 1903</w:t>
      </w:r>
    </w:p>
    <w:p>
      <w:pPr>
        <w:pStyle w:val="Normal"/>
        <w:jc w:val="both"/>
        <w:rPr/>
      </w:pPr>
      <w:r>
        <w:rPr>
          <w:rFonts w:cs="Times New Roman" w:ascii="Times New Roman" w:hAnsi="Times New Roman"/>
        </w:rPr>
        <w:t>Major General John E. Brooke, retired former governor general of Cuba, gave damaging testimony against General Leonard Wood and his conduct at Santi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negroes were lynched in the presence of 1,200 white persons at Shreveport, 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ted States supreme court affirmed the eight-hour law in Kansas as to regulating labor on public 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prominent men were implicated in confessions of an ex-city attorney at Grand Rapids, Mi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 1903</w:t>
      </w:r>
    </w:p>
    <w:p>
      <w:pPr>
        <w:pStyle w:val="Normal"/>
        <w:jc w:val="both"/>
        <w:rPr/>
      </w:pPr>
      <w:r>
        <w:rPr>
          <w:rFonts w:cs="Times New Roman" w:ascii="Times New Roman" w:hAnsi="Times New Roman"/>
        </w:rPr>
        <w:t>There will be “something doing” in telephone matters shortly. Vice President and General Manager H.J. Pettingill of the great Bell Telephone System arrived from Boston accompanied by General Manager J.E. Farnsworth, of Indian Territory and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 Davis Porcher and Miss Ellinor Porcher are on their way to South Carolina to spend the holidays. They will visit relatives in Charleston and Camden and Miss Porcher will make a short stay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San Antonio days that Judge Wyndham Kemp of El Paso, a member of the Fourth Court of Civil Appeals, resigned and W.H. Burges was elected as his success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Millard Patterson and Maj. W.J. Fewell left on the E.P.&amp;S.W. for Major Fewell’s ranch, about 25 miles west of El Paso, where they will spend the day hunting qu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03</w:t>
      </w:r>
    </w:p>
    <w:p>
      <w:pPr>
        <w:pStyle w:val="Normal"/>
        <w:jc w:val="both"/>
        <w:rPr/>
      </w:pPr>
      <w:r>
        <w:rPr>
          <w:rFonts w:cs="Times New Roman" w:ascii="Times New Roman" w:hAnsi="Times New Roman"/>
        </w:rPr>
        <w:t>Owing to the wretched condition of Prospect avenue which has been put in fearful shape by the street department without visible reason, a water pipe was broken last evening and residents on the hill had no water until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something doing” in telephone matters shortly. Two high officials of the Bell Company arrived here this morning and will meet with the aldermen tonight in special 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ck Island arriving here this morning from the north was the heaviest ever brought in over that line. It consisted of 16 cars, carrying 335 people and 285 pieces of baggage, through to California. The train also had 14 local passengers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 1903</w:t>
      </w:r>
    </w:p>
    <w:p>
      <w:pPr>
        <w:pStyle w:val="Normal"/>
        <w:jc w:val="both"/>
        <w:rPr/>
      </w:pPr>
      <w:r>
        <w:rPr>
          <w:rFonts w:cs="Times New Roman" w:ascii="Times New Roman" w:hAnsi="Times New Roman"/>
        </w:rPr>
        <w:t>All of the property controlled by John Alexander Dowie in Zion City went into the hands of a receiver. The town had a population of about 10,000, people and represented an expenditure of over $20,000,000.</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66 and the lowest 34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Six hundred employes of the Sharon works of the American Steel Foundry company at Sharon, Pa., received reduction of ten percent in their w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 1903</w:t>
      </w:r>
    </w:p>
    <w:p>
      <w:pPr>
        <w:pStyle w:val="Normal"/>
        <w:jc w:val="both"/>
        <w:rPr/>
      </w:pPr>
      <w:r>
        <w:rPr>
          <w:rFonts w:cs="Times New Roman" w:ascii="Times New Roman" w:hAnsi="Times New Roman"/>
        </w:rPr>
        <w:t>A.A. Ringer. Prominent cattleman of Hillsboro, N.M.., who is at the Zeiger, came direct from the great gold fields near Hillsboro and says that excitement is still running high and that the county for miles around is literally alive with prosp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has issued invitations for a card party to be given the evening of Dec. 8; also for one on Dec.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oseph F. Evans is going to Chihuahua on business and it is said that the trip will be to make further investigations into the report that cattle have been passed through this port at an underval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nd Mrs. J.A. Donohue entertained at an eight-course dinner at their elegant home on Franklin Street. Mr. and Mrs. Donohue are ideal entertainers and an invitation from them carries with it the assurance of an exceedingly pleasan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903</w:t>
      </w:r>
    </w:p>
    <w:p>
      <w:pPr>
        <w:pStyle w:val="Normal"/>
        <w:jc w:val="both"/>
        <w:rPr>
          <w:rFonts w:ascii="Times New Roman" w:hAnsi="Times New Roman" w:cs="Times New Roman"/>
        </w:rPr>
      </w:pPr>
      <w:r>
        <w:rPr>
          <w:rFonts w:cs="Times New Roman" w:ascii="Times New Roman" w:hAnsi="Times New Roman"/>
        </w:rPr>
        <w:t>H.A. Ringer, a prominent cattleman of Hillsboro, is at the Zeiger. He came direct from the great gold fields near Hillsboro and says that excitement is still running high and the country for miles around is literally alive with prospectors. He says it is nothing to see a man quit his day’s work of panning with all the way from $10 to $50 worth of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ying of poll taxes under the direction of politicians is going on by spu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the banner day of all railroad passenger business in El Paso. There will have arrived, when all trains pass through today, 21 trains, bearing about 25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 1903</w:t>
      </w:r>
    </w:p>
    <w:p>
      <w:pPr>
        <w:pStyle w:val="PlainText"/>
        <w:jc w:val="both"/>
        <w:rPr>
          <w:rFonts w:ascii="Times New Roman" w:hAnsi="Times New Roman" w:cs="Times New Roman"/>
          <w:sz w:val="24"/>
        </w:rPr>
      </w:pPr>
      <w:r>
        <w:rPr>
          <w:rFonts w:cs="Times New Roman" w:ascii="Times New Roman" w:hAnsi="Times New Roman"/>
          <w:sz w:val="24"/>
        </w:rPr>
        <w:t>The self styled “Elijah II.” has been forced into bankruptcy. Financial difficulties which began during the crusade of John Alexander Dowie and his restoration host to New York a month ago, culminated last night in the federal courts taking possession of all the property controlled by Dowie in Zion City, Ill. This town, founded two years ago, is the general headquarters for Dowie’s church and is said to represent an expenditure of $2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L. Lee is registered at the Angelus from Rome,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Krakauer returned Tuesday from a short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Allen, Horace B. Stevens and others are planning to organize a New England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Hillebrand, deputy U.S. marshal at this point, came in this morning from a business trip to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M. Millspaugh has resigned as local manager for the Waters Pierce Oi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 Johnston, representing the irrigation Age and Drainage Journal, of Chicago, is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L. Dyer have moved into their handsome now home on the terrace at the end of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Merchant, D.G. Baldwin and J.H. Nash have opened a merchants’ auction storage and commission company at 231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superintendent of the E.P.&amp; S.W., accompanied by his wife and child left yesterday on a short business and pleasure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of Mexico, claims that thousands of Chinese coolies are necessary in that country to work in the mines and on the plantations, and steps will be taken to impor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itchell, president of the United Mine Workers, of America, now on strike in Colorado, will be in Trinidad tomorrow to attempt to get a conference with the mine operators of the Colorado Fuel &amp; Iron company, and the Victor Fuel company, who repeatedly refused to meet representatives of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illiam B. Phillips, director of the Texas University mineral survey, who has been here frequently and is well acquainted with this section, says the city must have water if it expects to grow, and that when it gets ample supply, he expects to see it another Denver. He urges the people to pay a deal of attention to this subject, and says the state and United States are already giving it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4, 1903</w:t>
      </w:r>
    </w:p>
    <w:p>
      <w:pPr>
        <w:pStyle w:val="Normal"/>
        <w:jc w:val="both"/>
        <w:rPr/>
      </w:pPr>
      <w:r>
        <w:rPr>
          <w:rFonts w:cs="Times New Roman" w:ascii="Times New Roman" w:hAnsi="Times New Roman"/>
        </w:rPr>
        <w:t>The market house-convention hall promoters have appointed J.E. Morgan, Park W. Pitman, Charles Bassett and Roxy Loomis as a committee to call on the School Board and ascertain if the Central School site can be sec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is made defendant in a $10,000 damage suit filed by Maj. W.M. Fewell for the alleged destruction of 16 fine cork elm shade trees in front of his property on San Antonio street, due to lowering the street g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predicted in The Herald, the City Council passed an ordinance granting to the Southwestern Telephone and Telegraph Co. a 25-year franchise for the construction and operation of an improved telephone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speaks for a large majority of our citizens, quite irrespective of party affiliations or political prejudices, when it condemns the practice of transacting public business in secret meetings of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03</w:t>
      </w:r>
    </w:p>
    <w:p>
      <w:pPr>
        <w:pStyle w:val="Normal"/>
        <w:jc w:val="both"/>
        <w:rPr/>
      </w:pPr>
      <w:r>
        <w:rPr>
          <w:rFonts w:cs="Times New Roman" w:ascii="Times New Roman" w:hAnsi="Times New Roman"/>
        </w:rPr>
        <w:t>Many El Pasoans have claims in what is expected to prove the best and richest section of the placer gold fields recently discovered near Hillsboro and if it turns out as many expect, they will make their fortu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speaks for a large majority of our citizens, quite irrespective of party affiliations or political prejudices, when it condemns the practice of transacting public business in secret meetings of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4, 1903</w:t>
      </w:r>
    </w:p>
    <w:p>
      <w:pPr>
        <w:pStyle w:val="PlainText"/>
        <w:jc w:val="both"/>
        <w:rPr/>
      </w:pPr>
      <w:r>
        <w:rPr>
          <w:rFonts w:cs="Times New Roman" w:ascii="Times New Roman" w:hAnsi="Times New Roman"/>
          <w:sz w:val="24"/>
        </w:rPr>
        <w:t>“</w:t>
      </w:r>
      <w:r>
        <w:rPr>
          <w:rFonts w:cs="Times New Roman" w:ascii="Times New Roman" w:hAnsi="Times New Roman"/>
          <w:sz w:val="24"/>
        </w:rPr>
        <w:t>An insurrection against the state of Colorado” is the declaration of Maj. Gen. John C. Bates in his report on conditions in the Cripple Creek and Telluride mining districts to which he was sent to investigate strike conditions. He says, however, that the militia is ample to handle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ldstein has returned from a three weeks’ visit to Taylor,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Engelking returned to El Paso Monday after a pleasant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orcher and Miss Eleanor Porcher have gone to South Carolina for some time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J. Simmons and son left Sunday for California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nderson, of the Alamogordo bank, came in, this morning on the Rock Island passe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Steffian who has been the guest of Mrs. Krakauer for several days, returned this morning to her home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Ellick, of the water service department of the El Paso &amp; Southwestern, has resigned. The place will be filled by superintendent Sweetwater,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G. Leonard, traveling freight and passenger agent, and W.T. King, the local haberdasher, came in last night from a trip down the Sierra Madre and each had a good supply of ducks, which they had secured while out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 D. Meloy, who was associated with Dr. Flower in his various mining enterprises in this section of the country and in Mexico is at the Shelton en route to Chihuahua, accompanied by Edward T. McLaughlin and E.T. Hoeny both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secretary of the International Miners’ association. Prof. J.C. Carrera, John H. De Moler, J.H. Smith, Thomas O’Keeffe and S.H. Newman, of this city, went to Upham on the Santa Fe last night, on their way to the new gold fields which are located about 18 miles west of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ling of the kaiser’s throat is not what was expected it is learned today in a cable from Berlin. The healing of what was at first pronounced to be a benign growth is said to be far from satisfactory, and that a fresh formation has been be manifest itself? The kaiser’s trip to the Riviera has been practically abandoned, and the postponement of the yacht race confirms the report that his medical advisers have ordered absolute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4, 1903</w:t>
      </w:r>
    </w:p>
    <w:p>
      <w:pPr>
        <w:pStyle w:val="Normal"/>
        <w:jc w:val="both"/>
        <w:rPr/>
      </w:pPr>
      <w:r>
        <w:rPr>
          <w:rFonts w:cs="Times New Roman" w:ascii="Times New Roman" w:hAnsi="Times New Roman"/>
        </w:rPr>
        <w:t>Senor Blot, the fantastic Filipino leader and so-called pope of the Taysbes, was hanged near Manila and 27 of his followers were sente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John Mitchell, of the United Mine Workers, addressed a crowd of 3,000 workers, who stood and listened to him in freezing weather at Trinidad, C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us Wessels, one of the largest coffee broilers in the United States, died from heart disease while horseback ridin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50 and the lowest 4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5, 1903</w:t>
      </w:r>
    </w:p>
    <w:p>
      <w:pPr>
        <w:pStyle w:val="Normal"/>
        <w:jc w:val="both"/>
        <w:rPr>
          <w:rFonts w:ascii="Times New Roman" w:hAnsi="Times New Roman" w:cs="Times New Roman"/>
        </w:rPr>
      </w:pPr>
      <w:r>
        <w:rPr>
          <w:rFonts w:cs="Times New Roman" w:ascii="Times New Roman" w:hAnsi="Times New Roman"/>
        </w:rPr>
        <w:t>S.H. Newman, who returned from the new gold fields in the foothills of the Caballo Mountains of New Mexico, is not at all pleased with the trip, as he says there is nothing to warrant any such reports as have been sent out regarding the amount of gold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O’Rourke, who conducts a blacksmith shop opposite the Episcopal Church on Mesa avenue, will be joined in marriage this evening to Miss Laura Bush by the Rev. Father Roy. Mr. O’Rourke’s bride is a young woman from Wichita Kan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muggled mare and colt, seized for duty were sold at auction by Customs Collector Pat Garrett. They were bought by Chinese Inspector Fred McKeehan for $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treetcar line to Highland Park will be rushed through. Lots yet selling at the old price, $50 to $126, on easy payments of $10 down and $5 a month. Newman-Austin Co., Phone 5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5, 1903</w:t>
      </w:r>
    </w:p>
    <w:p>
      <w:pPr>
        <w:pStyle w:val="PlainText"/>
        <w:jc w:val="both"/>
        <w:rPr/>
      </w:pPr>
      <w:r>
        <w:rPr>
          <w:rFonts w:cs="Times New Roman" w:ascii="Times New Roman" w:hAnsi="Times New Roman"/>
          <w:sz w:val="24"/>
        </w:rPr>
        <w:t>Mrs. Olga Kohlberg, of El Paso, before the Texas Federation of Women’s clubs, today made a plea for compulsory education, urging the women. to work for that end, citing the words of Jacob Rils, that an we mold the children in our great cities, so we shape the destiny of the stat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nderson, formerly of the Anderson Machine company of this city, has just gone to the City of Mexico, where he will accept the position of master mechanic for the Interoceanic railroad of Mexico. Mr. Anderson has been in El Paso for a good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Ringer, a prominent cattleman of Hillsboro, N.M., is at the Zeiger. Mr. Ringer came direct from the great gold fields near Hillsboro and says that excitement to still running high and that the country for miles around is literally alive with prospectors who have rushed in since the discovery has been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death of his uncle for whom he was named, Bill Phelps Greer, of El Paso, the 16 year old son of Nat Greer, of the Star stables, has inherited a fortune. Bill Phelps’ estate, which consists of a farm near Roswell, for which he recently refused an offer of $100,000, two farms on the Brazos river in this state, and a stock range in Arizona, are conservatively estimated as worth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Peabody of Colorado at noon yesterday issued a proclamation declaring Cripple Creek, Colo., under martial law. He cites the blowing up of a portion of the Vindicator mine and other acts of lawlessness, and declares it impossible to control the camp by ordinary, peaceable meth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 Gaither, a stockman from Tucso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Starring, a mining man from Cananea, is a. guest of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M. Gandara, a prominent attorney from Chihuahua, i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nama has signed the Isthmian canal treaty as drawn up. There were no amend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 Foster, of Hanover, Kansas, are in the city on a visit to their daughter. Mrs. R.V. Bowden, and will spend the win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and Maj. W.J. Fewel left, this morning for Maj. Fewel’s ranch, about 25 miles west of El Paso, where they will spend the day hunting qu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 Davis Porcher and daughter, Ellinger, are on their way to South Carolina to spend the holidays. They will visit relatives in Charleston and Camden, and Miss Porcher, will make a short stay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5, 1903</w:t>
      </w:r>
    </w:p>
    <w:p>
      <w:pPr>
        <w:pStyle w:val="Normal"/>
        <w:jc w:val="both"/>
        <w:rPr/>
      </w:pPr>
      <w:r>
        <w:rPr>
          <w:rFonts w:cs="Times New Roman" w:ascii="Times New Roman" w:hAnsi="Times New Roman"/>
        </w:rPr>
        <w:t>Great excitement was created by new gold strikes in Sierra county, N.M. Hundreds of miners hurried to the place seeking their fortu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eat gathering of Dowieites held a conference in the tabernacle at Zion City to start a fund for $1,000,000, with which to pay off the indebtednes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n Americans were massacred at Tobago Island following the wreck of an American steamer. Captain Hoelstad of the wrecked steamer fell heir to a fortune of $85,000 a few days before his dea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03</w:t>
      </w:r>
    </w:p>
    <w:p>
      <w:pPr>
        <w:pStyle w:val="Normal"/>
        <w:jc w:val="both"/>
        <w:rPr/>
      </w:pPr>
      <w:r>
        <w:rPr>
          <w:rFonts w:cs="Times New Roman" w:ascii="Times New Roman" w:hAnsi="Times New Roman"/>
        </w:rPr>
        <w:t>S.H. Newman returned today from the new gold fields near Hillsboro in New Mexico and is not at all pleased with the trip, as he says there is nothing to warrant any such reports as have been sent out regarding the amount of gold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6, 1917</w:t>
      </w:r>
    </w:p>
    <w:p>
      <w:pPr>
        <w:pStyle w:val="PlainText"/>
        <w:jc w:val="both"/>
        <w:rPr/>
      </w:pPr>
      <w:r>
        <w:rPr>
          <w:rFonts w:cs="Times New Roman" w:ascii="Times New Roman" w:hAnsi="Times New Roman"/>
          <w:sz w:val="24"/>
        </w:rPr>
        <w:t>The declaration of martial law has paralyzed all business in Cripple Creek. Heavily armed pickets of the national guard are stationed upon all street corners. Many residents of the city do not venture upon the streets. Provost marshal Thos. E. McClelland is occupying the mayor’s office. Meanwhile the Western Federation of Miners is preparing to protest vigorously against martial law, and president Mitchell has advised the strikers to remain out until their demands are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Slaughter has gone to Dallas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F. Elliott and wife are at the Angelus from Rinc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res T. Gitchell, of the Cleveland Plain Dealer staff, i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Dean expects to leave Sunday for Fort Worth to spend the Christmas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D. Thomas has returned from the properties of the Jerome Canyon Copper company and reports considerable development work in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Nickerson, vice president and general manager of the Mexican Central system, left here this morning over his line on his return to the City of Mexico from an ea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last evening passed an ordinance granting to the Southwestern Telephone and Telegraph company a 25 year franchise for the construction and operation of an improved telephone system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rmers’ Educational and Co-operative Union of America, which came into existence about 10 months ago, is spreading. The farmers of Texas are being unionized at so rapid a rate that there are today 3000 unions in Texas with a total membership of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oil gusher has been brought in at Big Hill, near Matagorda, Texas. Efforts were made to keep the strike a secret but the pressure burst the valve and the well began to gush at the rate of 10,000 barrels a day. The well was bored by Jonathan Lane, president of the Cane Bel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A. Robinson, one of the richest Americans in Mexico, is at the Sheldon en route home to Monterey. Col. Robertson is the owner of the Monterey Daily News, owns several steel plants, smelters and brick manufactories, an orange orchard and other enterprises, and in also largely, interested in mines and railroads in the republic. He says that irrigation is the keynote all ove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December 6, 1903</w:t>
      </w:r>
    </w:p>
    <w:p>
      <w:pPr>
        <w:pStyle w:val="Normal"/>
        <w:jc w:val="both"/>
        <w:rPr/>
      </w:pPr>
      <w:r>
        <w:rPr>
          <w:rFonts w:cs="Times New Roman" w:ascii="Times New Roman" w:hAnsi="Times New Roman"/>
        </w:rPr>
        <w:t>John Mitchell, president of the United Mine Workers, arrived in Denver, Colo., to confer with the governor regarding the strik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nnounced that the great six day bicycle race for the world’s best riders would start the following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7, 1903</w:t>
      </w:r>
    </w:p>
    <w:p>
      <w:pPr>
        <w:pStyle w:val="Normal"/>
        <w:jc w:val="both"/>
        <w:rPr/>
      </w:pPr>
      <w:r>
        <w:rPr>
          <w:rFonts w:cs="Times New Roman" w:ascii="Times New Roman" w:hAnsi="Times New Roman"/>
        </w:rPr>
        <w:t>As a surprise to everybody, the Rock Island came in only an hour and 20 minutes late. For several days previous this train has been an average of from four to six hours 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C. Lea, recently elected mayor of Roswell, is in the city calling on his old friend, Pat F. Garrett. Captain Lea says they continue to bring in artesian water at Roswell and that the section thereabouts is boo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P. Coles is entertaining a party of young folks tonight in honor of her guests, and will entertain again one night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lection of W.W. Turney as chairman of the El Paso Irrigation Promotion Club insures the success of the movement for advertising the coming session of the National Irrigatio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7 1903</w:t>
      </w:r>
    </w:p>
    <w:p>
      <w:pPr>
        <w:pStyle w:val="PlainText"/>
        <w:jc w:val="both"/>
        <w:rPr/>
      </w:pPr>
      <w:r>
        <w:rPr>
          <w:rFonts w:cs="Times New Roman" w:ascii="Times New Roman" w:hAnsi="Times New Roman"/>
          <w:sz w:val="24"/>
        </w:rPr>
        <w:t>Sections of the president’s message especially concerning the people of the west are the recommendation that the joint monetary commission of the United States, China and Mexico be continued; that congress extend substantial aid to the Portland exposition; that the rural free delivery service be extended; that the public land laws be revised; that there be no further irrigation legislation at present; and that the forestry work of the government be consolidated and its scope extended. Other sections of interest are those relating to the merchant marine, naturalization frauds, extradition treaties, army promotions and the Panama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yton Coblentz has returned from a business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Houghton, manager of the Corralitos Cattle compan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Anthony Fox and children are spending the winter in Denver with Mrs. Fox’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Marcellus Steward will begin his duties as organist and director of the Presbyterian church choi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 Foote, of Hanover, Kans., are in the city to spend the winter, and are guests of their daughter, Mrs. R.V. Bow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P. Larazola, of Las Vegas, has just arrived in this city, where he will make his future home, Mr. Larazola is the son of judge T.B. Larazo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ing Colorado miners have importuned president Roosevelt to intervene, but he has declined to take a hand in the mixup and leaves it for the state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ges of 15,000 mill employee will be reduced about 10 percent today at New Bedford, Fitchburg, Baltimore, Taftville, Conn.; Fisherville, Mass., and Pawtucket, R.I., making a total of 80,000 who have had their pay cut up to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ncellor Von Buelow authorizes the Associated Press to say that emperor Wilhelm expresses his sincere pleasure and sincere, thanks for the good wishes and expressions of sympathy from American friends and that the emperor’s recovery has progressed naturally and uninterruptedly, that the emperor’s condition is excellent, and that he feels very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ively battle with pistols late last night between Santa Fe watchman John Mershon and Arthur O. Lewis, of the joint warehouse, and a gang of bums who were trying to break into a car in the yards, when Mershon and Lewis, discovering the men, made an advance upon them, they were met by a volley of shots. They returned the fire and the bums ran covering their retreat with several more shots. No one was hurt and the tramps made their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7, 1903</w:t>
      </w:r>
    </w:p>
    <w:p>
      <w:pPr>
        <w:pStyle w:val="Normal"/>
        <w:jc w:val="both"/>
        <w:rPr/>
      </w:pPr>
      <w:r>
        <w:rPr>
          <w:rFonts w:cs="Times New Roman" w:ascii="Times New Roman" w:hAnsi="Times New Roman"/>
        </w:rPr>
        <w:t>A lake of asphalt was discovered near St. Joe, Montague county, Texas, Major Geo. H. Walton of the state department of agriculture, was advised of the discov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sons of Texas held a conclave at Waco,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isoner offered a Chicago jail guard $55,000 to allow him to escape. The guard turned down the bri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8, 1903</w:t>
      </w:r>
    </w:p>
    <w:p>
      <w:pPr>
        <w:pStyle w:val="Normal"/>
        <w:jc w:val="both"/>
        <w:rPr/>
      </w:pPr>
      <w:r>
        <w:rPr>
          <w:rFonts w:cs="Times New Roman" w:ascii="Times New Roman" w:hAnsi="Times New Roman"/>
        </w:rPr>
        <w:t>The School Board will give the children two weeks vacation for the holidays. The superintendent reported that there were 3200 children enrolled in public schools and 600 in parochial schools. The enrollment in the Mexican schools is 7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Johnson and J.K. Dehart, engineers on the Santa Fe out of San Marcial, and old mining men, who arrived direct from the Apache canyon gold fields in New Mexico, are enthusiastic over the discov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carload of potatoes ever shipped from the Sacramento Mountains has left Alamogordo, shipped by A.D. Wallace &amp; Co. of Cloudcroft. There are perhaps 50 carloads for market adjacent to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ck Island passenger arrived on time. Nearly all the people who meet that train every morning, missed it today, as they would not believe the report that it was on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903</w:t>
      </w:r>
    </w:p>
    <w:p>
      <w:pPr>
        <w:pStyle w:val="Normal"/>
        <w:jc w:val="both"/>
        <w:rPr>
          <w:rFonts w:ascii="Times New Roman" w:hAnsi="Times New Roman" w:cs="Times New Roman"/>
        </w:rPr>
      </w:pPr>
      <w:r>
        <w:rPr>
          <w:rFonts w:cs="Times New Roman" w:ascii="Times New Roman" w:hAnsi="Times New Roman"/>
        </w:rPr>
        <w:t>The Mexican Central announces a rate of one fare for the round trip to Mexico City on account of the fiestas. Tickets will be sold to Dec. 10, good for return until Jan.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Wallace of Alamogordo has received a potato sorter, it being the first ever brought to the mountains. He is preparing to ship a car of potatoes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nothing official has as yet been received, there is a strong feeling that the 12th Infantry, which s stationed at Ft. Bliss, will sail for the Philippines sometime in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8, 1903</w:t>
      </w:r>
    </w:p>
    <w:p>
      <w:pPr>
        <w:pStyle w:val="PlainText"/>
        <w:jc w:val="both"/>
        <w:rPr/>
      </w:pPr>
      <w:r>
        <w:rPr>
          <w:rFonts w:cs="Times New Roman" w:ascii="Times New Roman" w:hAnsi="Times New Roman"/>
          <w:sz w:val="24"/>
        </w:rPr>
        <w:t>The United States flag over the consulate at Alexandretta, Asiatic Turkey, has been hauled down and consul W.R. Davis has left his post for Beirut as a consequence of a serious diplomatic incident during which Davis was assaulted and insulted by the local Police. Channes Attarian, an Armenian and a naturalized American citizen, released from prison, where he had been spending several months, through the offices of the consul, was being accompanied by the latter aboard a steamer when the police intercepted the party, insulting and assaulting Davis and rearresting Attar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Van Tease, a traveling man, is registered at the Angelus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Norman to back from the goldfields at Rincon, and says they are r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L. Hubbard, Mrs. F.C. Gillett and Mrs. W.W. Bogel, of Marfa, are in the city to see the show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W. Pender, one of the owners of the Laverona mines, has moved his family from Chihuahua to Santa Barb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Carpenter left Monday for Big Springs and Abilene, where he goes to inspect the Knights Templars command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erick Howard, M.E., representing the U.S. Silver trust, with E.M. Parrish, has returned from an examination of the Guazapares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local school board last night it was decided to make no world’s fair exhibit, and to make a rearrangement of the school districts ver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 Steenstrand, an employe of the El Paso Mining and, Railway company, who has been the rounds of the mining districts of the world, is visiting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lexander Dowie, of Zion City, has succeeded in staving off his creditors. He proposes to settle with his immediate creditors, to arrange with others on a reasonable time basis, and to end the receivership. There is harmony in Z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Lea, one of the oldtimers in the Pecos valley, who has lived to see the fruits of irrigation and knows that it pays, says that land values in the valley are climbing away up as they continue to bring in water at Roswell. He believes the valley will always be the garden spot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Spencer, the famous author and noted evolutionist, died today at his home in Brighton, England. His health had been failing for months. By his own desire the least possible information was given out during his illness. He was born in 1820. Spencer’s work influenced modern scientific and philosophic speculation most profoun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8, 1903</w:t>
      </w:r>
    </w:p>
    <w:p>
      <w:pPr>
        <w:pStyle w:val="Normal"/>
        <w:jc w:val="both"/>
        <w:rPr/>
      </w:pPr>
      <w:r>
        <w:rPr>
          <w:rFonts w:cs="Times New Roman" w:ascii="Times New Roman" w:hAnsi="Times New Roman"/>
        </w:rPr>
        <w:t>Another conference was held between Governor Wells of Utah and representatives of the striking coal mi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heodore Roosevelt delivered a message, concerning many important questions, to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9, 1903</w:t>
      </w:r>
    </w:p>
    <w:p>
      <w:pPr>
        <w:pStyle w:val="Normal"/>
        <w:jc w:val="both"/>
        <w:rPr/>
      </w:pPr>
      <w:r>
        <w:rPr>
          <w:rFonts w:cs="Times New Roman" w:ascii="Times New Roman" w:hAnsi="Times New Roman"/>
        </w:rPr>
        <w:t>Col. Joseph F. Evans, special agent of the Treasury Department, has returned from Chihuahua, where he went to investigate cattle importations, but he declines to state the results of his 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harles Anthony Fox and children are spending the winter in Denver with Mrs. Fox’s pa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big gusher was struck on the N.E. Heath place 1½ miles west of Artesia, says the Roswell Record. This makes the third big artesian well that had been struck near Artesia in the past 3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uesday Afternoon Card Club met with Mrs. E. Moye at her home on North Oregon street, Lovely gold hat pins were the prizes won by Mrs. Nathan Solomon and Mrs. He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03</w:t>
      </w:r>
    </w:p>
    <w:p>
      <w:pPr>
        <w:pStyle w:val="Normal"/>
        <w:jc w:val="both"/>
        <w:rPr/>
      </w:pPr>
      <w:r>
        <w:rPr>
          <w:rFonts w:cs="Times New Roman" w:ascii="Times New Roman" w:hAnsi="Times New Roman"/>
        </w:rPr>
        <w:t>The E.P.&amp;S.W. railroad, which has been made the defendant in a number of suits filed by property owners in the neighborhood of Franklin street claim that since the company built its tracks through the city their property has decreased in value, came out victorious in the first suit tried. There are 10 or 15 other suits of this kind now on the court docket against th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market house-convention hall promoters, matters were discussed at length and a committee consisting of J.E. Morgan, Park W. Pitman, Charles Bassett and Roxy Loomis was appointed to call on the School Board Monday evening next and ascertain if the Central School site can be sec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9, 1903</w:t>
      </w:r>
    </w:p>
    <w:p>
      <w:pPr>
        <w:pStyle w:val="Normal"/>
        <w:jc w:val="both"/>
        <w:rPr>
          <w:rFonts w:ascii="Times New Roman" w:hAnsi="Times New Roman" w:cs="Times New Roman"/>
        </w:rPr>
      </w:pPr>
      <w:r>
        <w:rPr>
          <w:rFonts w:cs="Times New Roman" w:ascii="Times New Roman" w:hAnsi="Times New Roman"/>
        </w:rPr>
        <w:t>Senator Teller attacked General Woods’ administration in Cuba, declaring $15,000 of Cuban funds had been used to further Cuban reciprocity in the press throughout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Harbelt, a member of a gang that robbed the Texas express of $75,000, was killed following a battle with a farmer at Guthr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wn of Abbott, Texas, practically was destroyed by fire. The loss was estimated at $75,000.</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55 and the lowest 21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0, 1903</w:t>
      </w:r>
    </w:p>
    <w:p>
      <w:pPr>
        <w:pStyle w:val="Normal"/>
        <w:jc w:val="both"/>
        <w:rPr/>
      </w:pPr>
      <w:r>
        <w:rPr>
          <w:rFonts w:cs="Times New Roman" w:ascii="Times New Roman" w:hAnsi="Times New Roman"/>
        </w:rPr>
        <w:t>Contractor Richard Caples began work on a three-story building to be used as a store and rooming house on Overland street, adjoining the building erected by J. Stolaroff. The building which is near Stanton street, will cost more than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F. Kettler will entertain in honor of her sister, Miss Marry L. Sloss, who is expected to arrive from Taylor to spend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te a party of persons interested in irrigation visited the farm of J.A. Smith in the Lower Valley to witness the operation of his pumping plant, where a test is being made with crude 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rd party was given last evening by Mr. and Mrs. W.W. Turney at their hospitable home on North Oregon street. Miss Nell Pollard won a handsome hand satchel and John Dyer was winner of the men’s prizes, an artistic brown ste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December 10, 1903</w:t>
      </w:r>
    </w:p>
    <w:p>
      <w:pPr>
        <w:pStyle w:val="Normal"/>
        <w:jc w:val="both"/>
        <w:rPr>
          <w:rFonts w:ascii="Times New Roman" w:hAnsi="Times New Roman" w:cs="Times New Roman"/>
        </w:rPr>
      </w:pPr>
      <w:r>
        <w:rPr>
          <w:rFonts w:cs="Times New Roman" w:ascii="Times New Roman" w:hAnsi="Times New Roman"/>
        </w:rPr>
        <w:t>A number of returning miners came in on the Santa Fe this morning from the new placer gold fields in New Mexico. Some are highly elated over the outlook there, while others are of the opinion that the camp will never amount to any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sibility of securing more troops for Fort Bliss was taken up by the Chamber of Commerce last night. The Secretary of War has stated that the number of soldiers in the Philippines could be materially cut down if sufficient room was found in different garrisons of the United States for the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ck Island fell back to its old tricks again this morning and came in about two hours and 30 minutes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0, 1903</w:t>
      </w:r>
    </w:p>
    <w:p>
      <w:pPr>
        <w:pStyle w:val="PlainText"/>
        <w:jc w:val="both"/>
        <w:rPr/>
      </w:pPr>
      <w:r>
        <w:rPr>
          <w:rFonts w:cs="Times New Roman" w:ascii="Times New Roman" w:hAnsi="Times New Roman"/>
          <w:sz w:val="24"/>
        </w:rPr>
        <w:t>The big Colombian expedition has started for Panama and the United States has sent marines ashore. Colombian steamers have landed 1100 men from Cartagena near the mouth of the Atrao river to open the way through the Darien mountains into Panama. Gen. Reyes, has been told that the United States is determined to maintain the Independence of Panama against all comers, and that no Colombian troops will be allowed to cross the front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Tipton, of Tularosa,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 Manhart, of Bisbee Arizon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Soloman has returned after a pleasant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rkey has returned to her home after a visit to her son, Dr. B. Perke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 Leamaster, superintendent of the Pullman company, returned last night from a business trip to Tucson and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ealy, auditor of the Santa Fe railroad at Topeka, Kans., and a brother of T.H. Healy, of this city, has returned with his wife and daughter from Santa Rosalia, where he has bee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A. Lehman, who lately passed through this city to points in Mexico, has located at Nueva Casas Grandes, with which place he is much pleased. He returned to El Paso yesterday on business, registering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district court at Houston, Texas, today, Allen Brown, a negro, was convicted of attempted assault and sentenced to a thousand years in the penitentiary. Under the law the jury could not impose the death sen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Church, of Yelville, Ark., was at the Angelus yesterday en route home from California. He is president of a big mining company which is to develop the zinc mines in this section of the country and his mission here was to confer with the Guggenheim smelter people with a view to getting them if possible to erect a smelter in the new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 Hok Fong, of Hong Kong, president of the China Commercial Steamship company, and Lyman J. Mowry, of San Francisco, general counsel for the company, are in the city, having come in on the Mexican Central. The rich celestial said that cheap Chinese labor is doing much for Mexico and will aid greatly in developing the republic. He also said that the company had landed over 2000 Chinese in Mexico since the opening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0, 1903</w:t>
      </w:r>
    </w:p>
    <w:p>
      <w:pPr>
        <w:pStyle w:val="PlainText"/>
        <w:jc w:val="both"/>
        <w:rPr/>
      </w:pPr>
      <w:r>
        <w:rPr>
          <w:rFonts w:cs="Times New Roman" w:ascii="Times New Roman" w:hAnsi="Times New Roman"/>
          <w:sz w:val="24"/>
        </w:rPr>
        <w:t>Professor Langley's aeroplane made a second attempt to navigate the air at Washington, D.C. The machine barely cleared the launching chute, broke in two, and went to the bottom of the Potomac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lexander Dowie regained possession of Zion City when he filed a financial report which met with the approval of all cred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s Gorman and Lodge had a sharp tilt over methods of inquiry into postal frau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 placer excitement in Apache canyon was intense and claims covered the territory for 20 miles up and down the river. Secretary Gifford of the International Miners' association made an official report of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55 and the lowest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1, 1903</w:t>
      </w:r>
    </w:p>
    <w:p>
      <w:pPr>
        <w:pStyle w:val="Normal"/>
        <w:jc w:val="both"/>
        <w:rPr/>
      </w:pPr>
      <w:r>
        <w:rPr>
          <w:rFonts w:cs="Times New Roman" w:ascii="Times New Roman" w:hAnsi="Times New Roman"/>
        </w:rPr>
        <w:t>Harry Bailey came down from his father’s ranch as Las Cruces with a barrel of fine cider and some of the finest apples ever brought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water can be secured and crops irrigated without the aid of the river is being demonstrated without a doubt on the ranch of J.A. Smith eight miles below the city on the Ysleta road. Mr. Smith is pumping from a well and irrigating 100 acres of alfal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Stoney Porcher, who is in the city from his ranch down the valley, presented to Secretary Gifford of the International Miners’ Assn. and Secretary Russell of the Chamber of Commerce fine samples of Bartlett p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Lane, the popular custom house cashier, says he believes the gold which was washed onto the placer fields above Rincon is some that he sunk in a mine in that vicinity, as he never got any of it b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03</w:t>
      </w:r>
    </w:p>
    <w:p>
      <w:pPr>
        <w:pStyle w:val="Normal"/>
        <w:jc w:val="both"/>
        <w:rPr/>
      </w:pPr>
      <w:r>
        <w:rPr>
          <w:rFonts w:cs="Times New Roman" w:ascii="Times New Roman" w:hAnsi="Times New Roman"/>
        </w:rPr>
        <w:t>The street railway company will soon build a line into and through Highland Park, making that addition within 10 minutes of the center of the city. Lots are now selling for $50 to $150 on easy pay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ipment of Mexican laborers out of El Paso for work along the E.P.&amp;S.W. line in Arizona has fallen off considerably of late as the local supply seems about exhausted by the heavy demands that have been made on this city for several weeks p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buquerque football team writes to suggests that El Paso organize such a team and extends a challenge for a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outhern Presbyterian Church at the corner of North Florence and Rio Grande streets is rapidly nearing completion. The church is constructed of red brick and is quite a neat little edifice of wo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1, 1903</w:t>
      </w:r>
    </w:p>
    <w:p>
      <w:pPr>
        <w:pStyle w:val="PlainText"/>
        <w:jc w:val="both"/>
        <w:rPr/>
      </w:pPr>
      <w:r>
        <w:rPr>
          <w:rFonts w:cs="Times New Roman" w:ascii="Times New Roman" w:hAnsi="Times New Roman"/>
          <w:sz w:val="24"/>
        </w:rPr>
        <w:t>More trouble is expected from the Colorado strikers. The miners are buying arms and ammunition and it is feared another fight may ensue. The United Mine Workers have completed arrangements for opening a depot in this city from which supplies we’ll be distributed to the strikers in the surrounding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Carlisle, of the Roy Mines, of Sonor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ney Porcher is in the city from his ranch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French, proprietor of the Queen hotel at Douglas, accompanied by his wife, is in the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o Domingo is having another revolution, but the United States has given warning that constant warfare cannot be tolerated John G. Carlisle has been named as representative of the United Stat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warships are now patrolling the Isthmus of Panama and Colombians will have a hard time landing. No further advance of Colombian troops has been reported, but vigilance will be exerted to prevent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riot in Chicago today growing out of the recent strike of the Chicago city railway employes, a car was wrecked by a mob of union sympathizers who furiously attacked a non-union conductor and motorman, badly injuring both. Even women, it is said, mixed in the scr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u Fischer, a lion tamer in Dessau, Germany, was torn to pieces yesterday by four lions in a menagerie cage and in sight of a great crowd of people. In trying to make a lion spring through a hoop, she struck it with a whip, whereupon the animal leaped upon her and disemboweled her at one str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Gen. Arthur McArthur, during a military conference at Honolulu, Hawaii, said that in all probability war will take place between the United States and Germany in the near future. The pan-Germanic doctrine is growing among the German-Americans, he said, for few of them volunteered during the war with Spain. He believes German interests are growing to such an extent in South America that the strain on the Monroe doctrine will eventually lead to a confl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December 11, 1903</w:t>
      </w:r>
    </w:p>
    <w:p>
      <w:pPr>
        <w:pStyle w:val="Normal"/>
        <w:jc w:val="both"/>
        <w:rPr/>
      </w:pPr>
      <w:r>
        <w:rPr>
          <w:rFonts w:cs="Times New Roman" w:ascii="Times New Roman" w:hAnsi="Times New Roman"/>
        </w:rPr>
        <w:t>A hard fight was being made by the Republicans from different cities at a meeting at Washington to decide the place for the meeting place of the next National Republican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Foraker introduced a bill to provide a government for the island of Tutu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Ponce de Leon of Juarez and Detective Juan Franco of the El Paso police force left for Los Angeles to get a prisoner held for extradition into Mexico where he was wanted on a murder charg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61 and the lowest 2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2, 1903</w:t>
      </w:r>
    </w:p>
    <w:p>
      <w:pPr>
        <w:pStyle w:val="Normal"/>
        <w:jc w:val="both"/>
        <w:rPr/>
      </w:pPr>
      <w:r>
        <w:rPr>
          <w:rFonts w:cs="Times New Roman" w:ascii="Times New Roman" w:hAnsi="Times New Roman"/>
        </w:rPr>
        <w:t>W.W. Turney announced the following as the executive committee of the Irrigation Promotion Club; Alfred Courchesne, Francisco Mallen, E.C. Pew. J.R. Harper. E. Kohlberg and John W. Fis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Weyler and Sol Berg will be married at the bride’s home in Juarez on December 2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lin Heights Land Company has sold to D.B. Smith, lots 16 and 17, and the west half of lot 18, block 81, on Rio Grande street; consideration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Luther R. Hare, U.S. Army representative with the Texas Volunteer Guard, inspected the Border Rifles last evening in their armory above the fire department. Maj. Nathan Lapowski and staff wer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12, 1903</w:t>
      </w:r>
    </w:p>
    <w:p>
      <w:pPr>
        <w:pStyle w:val="PlainText"/>
        <w:jc w:val="both"/>
        <w:rPr/>
      </w:pPr>
      <w:r>
        <w:rPr>
          <w:rFonts w:cs="Times New Roman" w:ascii="Times New Roman" w:hAnsi="Times New Roman"/>
          <w:sz w:val="24"/>
        </w:rPr>
        <w:t>A report from Tokio, Japan, is to the effect that a strong Russian squadron, consisting of eight warships, has arrived at Chemulpo, Korea, Port of Seoul, to support Russia’s opposition to the opening of Yongampho to the commerce of the world. The Russians threatened to land 3000 men and march on Seoul should Korea disregard the wa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G. Pritchard, ex-postmaster of Bisbee, is a guest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J. Simmons have returned from a pleasant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gular monthly meeting of the board of directors of the chamber of commerce last night, it was decided to work for an increase in the size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M. Smith, United States customs collector at this point, and his wife, had quite an agreeable surprise last night when their two sons, Harry and James, came in from Sonora, where they have been for several months mining, to spend the holidays with thei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information filed by special inspector George Black, of the treasury department, the customs collector, Pat P. Garrett, yesterday afternoon caused a carload of Mexican made palm hats to be seized for undervaluation. There are 300 gross, entered at $12 a gross, while the government contends that the market value is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cClellan, of Colonia Juarez, Mexico, president of the Agriculture and Horticultural association in the Mormon colonies of the republic, is in the city today for the purpose of ascertaining what part Mexico is to have in the arrangements for the national Irrigation congress. He says that Utah first learned of Irrigation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J. Anderson, general passenger agent of the Southern Pacific, has just received advice to the effect that Japanese rice farmers have sailed from Japan with 26 tons of seed rice, which they will plant in eastern Texas, where these men propose to settle and engage in the cultivation of rice. They should pass through El Paso shortly on their wa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big gusher has been struck on the N.E. Heath place one and one-half miles west of Artesia. The flow is 3000 gallons of water per minute. This makes the third big gusher that has been struck near Artesia in the past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2, 1903</w:t>
      </w:r>
    </w:p>
    <w:p>
      <w:pPr>
        <w:pStyle w:val="Normal"/>
        <w:jc w:val="both"/>
        <w:rPr>
          <w:rFonts w:ascii="Times New Roman" w:hAnsi="Times New Roman" w:cs="Times New Roman"/>
        </w:rPr>
      </w:pPr>
      <w:r>
        <w:rPr>
          <w:rFonts w:cs="Times New Roman" w:ascii="Times New Roman" w:hAnsi="Times New Roman"/>
        </w:rPr>
        <w:t>John D. Proctor of Kentucky, president of the United States civil service commission, an intimate friend of President Roosevelt, died suddenly at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abeas corpus case of Victor Poole, a miner held by the military at Cripple Creek without any formal charge being made against him, was held. The military refused to release him and his attorney said he would take the case to the United States court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57 and the lowest 42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03</w:t>
      </w:r>
    </w:p>
    <w:p>
      <w:pPr>
        <w:pStyle w:val="Normal"/>
        <w:jc w:val="both"/>
        <w:rPr/>
      </w:pPr>
      <w:r>
        <w:rPr>
          <w:rFonts w:cs="Times New Roman" w:ascii="Times New Roman" w:hAnsi="Times New Roman"/>
        </w:rPr>
        <w:t>That water can be secured and crops irrigated without the aid of the river, is being demonstrated without a doubt on the ranch of J.A. Smith, eight miles below the city. Mr. Smith is pumping from a well and irrigating 100 acres of alfal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laints in the City Council from residents on Montana street about the oily water which is pumped from the G.H. roundhouse to water trees on that street have become so numerous that Superintendent Hawkes has been ordered to discontinue th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rload of palm leaf hats, which were seized by the customs authorities yesterday for alleged fraudulent entry, were stored in the customs mouse basement last evening and as they were brought through the streets, four wagon loads, the attracted considerabl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sitting as a board of equalization, has abandoned the idea of hearing property owners in alphabetical order in protest against their assessments, where they have been raised, and is now receiving them as they app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3, 1903</w:t>
      </w:r>
    </w:p>
    <w:p>
      <w:pPr>
        <w:pStyle w:val="PlainText"/>
        <w:jc w:val="both"/>
        <w:rPr/>
      </w:pPr>
      <w:r>
        <w:rPr>
          <w:rFonts w:cs="Times New Roman" w:ascii="Times New Roman" w:hAnsi="Times New Roman"/>
          <w:sz w:val="24"/>
        </w:rPr>
        <w:t>One of the most exciting acts ever witnessed in the Juarez bull ring happened yesterday, when a maddened bull leaned out of the ring with one bound into the rows of seats and began climbing on into the crowd of spectators. The thoughtfulness of several who grasped the animal by the tail prevented any damage, however, as they were able to hold back the maddened, snorting bull, till matador Cervera could reach him and end his existence with the rap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T. Edgar has gone to St. Loui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W. Seamon will leave Monday for their future home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mes Paul have returned from their wedding trip to Mexico City.</w:t>
      </w:r>
    </w:p>
    <w:p>
      <w:pPr>
        <w:pStyle w:val="PlainText"/>
        <w:jc w:val="both"/>
        <w:rPr>
          <w:rFonts w:ascii="Times New Roman" w:hAnsi="Times New Roman" w:cs="Times New Roman"/>
          <w:sz w:val="24"/>
        </w:rPr>
      </w:pPr>
      <w:r>
        <w:rPr>
          <w:rFonts w:cs="Times New Roman" w:ascii="Times New Roman" w:hAnsi="Times New Roman"/>
          <w:sz w:val="24"/>
        </w:rPr>
        <w:t>C.N. Tibbetts, of Denver, formerly of El Paso, spent several days this week visitin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y Herbert, of Capitan, N.M., has returned from Oaxaca, Mexico, where he in interested in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ougall, civil engineer from the City of Mexico, is a guest of the Angelus. He believes the prospects for water in the Rio Grande valley are very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from the government’s special agents and inspectors at El Paso has caused the seizure of another carload of undervalued goods, this time at St. Louis. There were 300 gross, and their actual value is $5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spondent over a disappointment in love, George Anderson, one of the proprietors of the International stables, sent a bullet into his brain last night at midnight and ended his existence. The fatal shot was fired in a room in the second story of the 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uit jobbing trust has now been formed and plans to consolidate in the territory bounded by Chicago and Denver, St. Louis and Winnipeg, were discussed by the Western Fruit Jobbers’ association, which convened in Des Moines, I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Dowd was this morning sworn in as special inspector of the United States treasury department, and will be stationed at this place to assist the local special agent. George Black, the other special inspector of the department at this place, will remai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in Amarillo and Potter county, Texas, they have been having a merry time over prohibition. The sensational climax came when district judge Ira Webster summarily removed sheriff Hughes from office and appointed a successor. The charges against the sheriff were that, knowing of law violations, he had failed to enforce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3, 1903</w:t>
      </w:r>
    </w:p>
    <w:p>
      <w:pPr>
        <w:pStyle w:val="PlainText"/>
        <w:jc w:val="both"/>
        <w:rPr/>
      </w:pPr>
      <w:r>
        <w:rPr>
          <w:rFonts w:cs="Times New Roman" w:ascii="Times New Roman" w:hAnsi="Times New Roman"/>
          <w:sz w:val="24"/>
        </w:rPr>
        <w:t>“</w:t>
      </w:r>
      <w:r>
        <w:rPr>
          <w:rFonts w:cs="Times New Roman" w:ascii="Times New Roman" w:hAnsi="Times New Roman"/>
          <w:sz w:val="24"/>
        </w:rPr>
        <w:t>Memomee,” an Atlantic transport line steamer, finally made port at London, after battling helplessly in the sea for several days. The hull was badly wr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ssian papers published articles that the little nation of Japan was too poor to fight and was very weak financi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57 and the lowest 24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4, 1903</w:t>
      </w:r>
    </w:p>
    <w:p>
      <w:pPr>
        <w:pStyle w:val="Normal"/>
        <w:jc w:val="both"/>
        <w:rPr>
          <w:rFonts w:ascii="Times New Roman" w:hAnsi="Times New Roman" w:cs="Times New Roman"/>
        </w:rPr>
      </w:pPr>
      <w:r>
        <w:rPr>
          <w:rFonts w:cs="Times New Roman" w:ascii="Times New Roman" w:hAnsi="Times New Roman"/>
        </w:rPr>
        <w:t>Walter Falvey, son of Judge T.A. Falvey, was in the city from his property in the new gold camp near Rincon, N.M. Mr. Falvey has a claim of 20 acres and has just installed a dry was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ack C. Taylor Company opened a week’s engagement at Myar Opera House, presenting “A True Kentuckian,” and the company made good in every respect. Tonight the company will present the drama, “Jim, the Weste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M. Wells, state organized for the international Typographical Union, arrived from Austin, accompanied by his family, to locate here and make this city his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seeing the sights in Juarez, Dr. James B Brady, the well-know dentist, had his watch stolen from his po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903</w:t>
      </w:r>
    </w:p>
    <w:p>
      <w:pPr>
        <w:pStyle w:val="Normal"/>
        <w:jc w:val="both"/>
        <w:rPr>
          <w:rFonts w:ascii="Times New Roman" w:hAnsi="Times New Roman" w:cs="Times New Roman"/>
        </w:rPr>
      </w:pPr>
      <w:r>
        <w:rPr>
          <w:rFonts w:cs="Times New Roman" w:ascii="Times New Roman" w:hAnsi="Times New Roman"/>
        </w:rPr>
        <w:t xml:space="preserve">Another disgusting dog fight was pulled off last night at Dunnes’s Road House. There was quite a crowd to witness the brutal sport and they seemed to enjoy it immense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ke El Paso air, El Paso water may at times contain possibly a little too much mineral matter, but it more than atones by its freedom from bugs, germs, pollywogs and pathogenic katydids that haunt the brimming springs of the humid East. Alkali beats typhoid as a steady bever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4, 1903</w:t>
      </w:r>
    </w:p>
    <w:p>
      <w:pPr>
        <w:pStyle w:val="PlainText"/>
        <w:jc w:val="both"/>
        <w:rPr/>
      </w:pPr>
      <w:r>
        <w:rPr>
          <w:rFonts w:cs="Times New Roman" w:ascii="Times New Roman" w:hAnsi="Times New Roman"/>
          <w:sz w:val="24"/>
        </w:rPr>
        <w:t>An alleged plot to assassinate William F. Powell, United States minister to Hayti and charge d’affaires at Port au Prince, has been disclosed. The plot was arranged so that ex-president Jiminez, of the Dominican republic, under whose leadership Wos y Gil was overthrown, would be killed at about the same time. Powell’s opposition to the plans of certain officials caused him to be marked for assassination,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chmenzer, a Cananea mining man, is a guest of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ogan, general superintendent of the Nacozari railway, with office at Douglas, is in the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T. Barnett, an inspector in the local immigration department, has just taken a 15 days’ leave of absence and expects to leave Monday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T. Finney has returned to her home after an extended visit to relatives in Tennessee. She is accompanied by her daughter-in-law, Miss Bessie De Finney, who will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ig fire at Tucumcari last evening and the damage is estimated at $20,000, with the total insurance aggregating $10,-460. The flames started in the restaurant and market of Whitmore an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argest importations of cattle ever made through the El Paso customs district from Mexico was made today at Columbus, the first customs station out of El Paso in New Mexico. Nearly 4000 head of cattle were cleared through that port en route to Bakersfield,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easury department, through the Marine hospital and public health service, has undertaken a campaign in favor of cleaner and more sanitary Pullman cars on the railroads, in the interest of the traveling public, and the matter will be pushed till a movement in keeping with the desires of the surgeon general i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water can be secured and crops irrigated without the aid of the river is being demonstrated without a doubt on the ranch of J.A. Smith, eight miles below the city on the Ysleta road. Mr. Smith is pumping from a well and irrigating 100 acres of alfalfa, and he is doing and has done this so successfully that he is going to sink several other wells and irritate the entire tract of over 2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4, 1903</w:t>
      </w:r>
    </w:p>
    <w:p>
      <w:pPr>
        <w:pStyle w:val="Normal"/>
        <w:jc w:val="both"/>
        <w:rPr>
          <w:rFonts w:ascii="Times New Roman" w:hAnsi="Times New Roman" w:cs="Times New Roman"/>
        </w:rPr>
      </w:pPr>
      <w:r>
        <w:rPr>
          <w:rFonts w:cs="Times New Roman" w:ascii="Times New Roman" w:hAnsi="Times New Roman"/>
        </w:rPr>
        <w:t>The birth of the republic of Panama and the recognition by the United States government was the subject of a spiritual debate in the house at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Patterson of Colorado introduced a resolution directing the committee of judiciary to investigate the strike among metalliferous miners of Cripple Creek and Telluride, C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December 15, 1903</w:t>
      </w:r>
    </w:p>
    <w:p>
      <w:pPr>
        <w:pStyle w:val="Normal"/>
        <w:jc w:val="both"/>
        <w:rPr/>
      </w:pPr>
      <w:r>
        <w:rPr>
          <w:rFonts w:cs="Times New Roman" w:ascii="Times New Roman" w:hAnsi="Times New Roman"/>
        </w:rPr>
        <w:t>The organ at St. Clement’s Church has been turned facing the north wall of the edifice, instead of the congregation as formerly, and hides the altar from view of those who have to sit in the southeastern corner and is in no way an impro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rectors of the Gold Gulch Mining Co., most of them El Pasoans, are holding a meeting in this city today for the purpose of re-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sition of deputy customs collector here is a political one within the gift of the collector, and pays a salary of $3 a day, with $15 a month for horse f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5, 1903</w:t>
      </w:r>
    </w:p>
    <w:p>
      <w:pPr>
        <w:pStyle w:val="PlainText"/>
        <w:jc w:val="both"/>
        <w:rPr/>
      </w:pPr>
      <w:r>
        <w:rPr>
          <w:rFonts w:cs="Times New Roman" w:ascii="Times New Roman" w:hAnsi="Times New Roman"/>
          <w:sz w:val="24"/>
        </w:rPr>
        <w:t>A sensational insurance case is being investigated in New York city. Adolphus Drucker, a distinguished Englishman, who died mysteriously in an alcoholic ward of a local hospital, is said to have carried a million dollars life insurance, and a British company with which he was insured is to conduct a rigid investigation into the circumstances leading to his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P. Dozier is at the Angelus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inspector J.H. Wallis is smiling today. His wife and family arrived this morning from Conyers,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B. Whitmore and party of Colorado capitalists and mining men are at the Orndorff on their way to Bisbee, where they are going to look over some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Carriere, traveling auditor of the G.&amp;H., accompanied by his brother, J.G. Carriere, a Louisiana banker, is in the city, a guest of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Gregory and G.W. Garrison, of Oklahoma, who are largely interested in the Gold Treasure Mining company, have just returned to this city from a visit to the property, and declare thimselfes [sic] pleased with the future outl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of marines from a United States steamship was landed at Colon today under command of captain Butler and entrained for Panama. It is believed that Colombian troops are making for Panama, and the U.S. troops will engage them at once if they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duction of wages averaging 17 percent and affecting 30,000 men in the Connelsville coke regions in Pennsylvania is announced today. H.C. Frick, of the coke company, has taken the initi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San Francisco comes a report that the stockholders of the Royal Consolidated Mines have filed an action in the United States circuit court against the Independent Miners’ union No. 66, by which they demand an injunction and the sum of $25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5, 1903</w:t>
      </w:r>
    </w:p>
    <w:p>
      <w:pPr>
        <w:pStyle w:val="Normal"/>
        <w:jc w:val="both"/>
        <w:rPr/>
      </w:pPr>
      <w:r>
        <w:rPr>
          <w:rFonts w:cs="Times New Roman" w:ascii="Times New Roman" w:hAnsi="Times New Roman"/>
        </w:rPr>
        <w:t>A Democratic mayor was re-elected in Boston by one of the largest votes ever given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O’Keefe of Chicago was given decision over Gus Gardiner of Philadelphia after six rounds of fightin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54 and the lowest 28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6, 1903</w:t>
      </w:r>
    </w:p>
    <w:p>
      <w:pPr>
        <w:pStyle w:val="Normal"/>
        <w:jc w:val="both"/>
        <w:rPr/>
      </w:pPr>
      <w:r>
        <w:rPr>
          <w:rFonts w:cs="Times New Roman" w:ascii="Times New Roman" w:hAnsi="Times New Roman"/>
        </w:rPr>
        <w:t>Deputy Customs Collector N.G. Buchoz returned from Columbus, where he was engaged in completing the work incident to the importation of 3000 head of cattle from the sister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c lights in the Federal Building were turned on last night for the first time. Work of installing then has been in progress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llard Patterson has purchased the Christian Church property on Myrtle avenue for $18,000, paying $400 a front foot. The church board will build a new edifice on its property at Oregon and Franklin streets, which it recently purchased from C.E. Bai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903</w:t>
      </w:r>
    </w:p>
    <w:p>
      <w:pPr>
        <w:pStyle w:val="Normal"/>
        <w:jc w:val="both"/>
        <w:rPr>
          <w:rFonts w:ascii="Times New Roman" w:hAnsi="Times New Roman" w:cs="Times New Roman"/>
        </w:rPr>
      </w:pPr>
      <w:r>
        <w:rPr>
          <w:rFonts w:cs="Times New Roman" w:ascii="Times New Roman" w:hAnsi="Times New Roman"/>
        </w:rPr>
        <w:t>The electric lights in the Federal Building were turned on last night for the first time and were quite a pretty s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Sprinz went up to Las Cruces yesterday with a stock of holiday jewelry to supply the trade in that section. P.H. Curran has also sent up a stock of Christmas jewel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llard Patterson has purchased the Christian Church property on Myrtle avenue for $18,000, paying $400 a front foot for it, on which he will erect a handsome business block. The Church will build a new edifice on its property at the corner of Oregon and Frankl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7, 1903</w:t>
      </w:r>
    </w:p>
    <w:p>
      <w:pPr>
        <w:pStyle w:val="Normal"/>
        <w:jc w:val="both"/>
        <w:rPr/>
      </w:pPr>
      <w:r>
        <w:rPr>
          <w:rFonts w:cs="Times New Roman" w:ascii="Times New Roman" w:hAnsi="Times New Roman"/>
        </w:rPr>
        <w:t>Customs Collector Garrett was notified that the Treasury Department had granted an increase in the salary of E.E. Nold, smelter storekeeper, to $18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expects Misses Johnie Kopkernot and Alma Russ of San Antonio and Miss Olivia Dancy of Seguin, to be her guests for several weeks after Dec. 29. These young ladies, who have visited in El Paso before, are great favori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finds itself in accord with Governor Hogg on the question of a state prohibition law. The governor believes such a law should not be passed for the reason that it could not be enfor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Terrell, U.S. district attorney in San Antonio, will soon have to appoint a successor to A.G. Foster, his El Paso assistant, Mr. Foster having resisted. S. Engelking and U.S. Goen are after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903</w:t>
      </w:r>
    </w:p>
    <w:p>
      <w:pPr>
        <w:pStyle w:val="Normal"/>
        <w:jc w:val="both"/>
        <w:rPr>
          <w:rFonts w:ascii="Times New Roman" w:hAnsi="Times New Roman" w:cs="Times New Roman"/>
        </w:rPr>
      </w:pPr>
      <w:r>
        <w:rPr>
          <w:rFonts w:cs="Times New Roman" w:ascii="Times New Roman" w:hAnsi="Times New Roman"/>
        </w:rPr>
        <w:t>Chief Wootton is in receipt of a telegram from the sheriff at Tombstone, requesting him to be on the lookout for the 19 prisoners who broke jail in that city night before l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finds itself in accord with Governor Hogg on the question of a state prohibition law. The Governor believes such a law should not be passed for the reason that it could not be enfor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ily train bulletin shows the G.H. passenger from the east as being the only train on time today. The Rock Island was seven hours late, while the T.&amp;P. was six hours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7, 1903</w:t>
      </w:r>
    </w:p>
    <w:p>
      <w:pPr>
        <w:pStyle w:val="PlainText"/>
        <w:jc w:val="both"/>
        <w:rPr/>
      </w:pPr>
      <w:r>
        <w:rPr>
          <w:rFonts w:cs="Times New Roman" w:ascii="Times New Roman" w:hAnsi="Times New Roman"/>
          <w:sz w:val="24"/>
        </w:rPr>
        <w:t>The conference of the elder statesmen of Japan, including Marquis Ito and the cabinet ministers, resulted, according to a semiofficial statement, in the determination to oppose a strong front to Russia in view of the latter’s unsatisfactory reply to the Japanese proposals. The situation is considered gr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aunders is at the Angelus from Los Angeles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T. Dibble, a prominent lawyer and cattleman of California, is at the Angelus. He comes to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Provence, superintendent of the Chihuahua division of the Mexican Central, is in the city accompanied by his private secretary, H.M.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Yerkes, president of the Yerkes Mining company, whose mines are situated in the Altar district, Sonora, has returned from a trip to New York and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e Simmons, a negro, was given 99 years at San Antonio in the 37th district court for robbery by assault on S. Ackerman, an aged farmer, with firearms, Simmons got $3 from Ack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sheriff Graves, of Calaveras county, Cal., is considering the advisability of calling for the state militia on account of strike conditions, which it is believed are becoming serious. It is reported that the strikers are threatening to take forcible possession of the Royal mine at Hobson, which is being worked by nonunion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ustoms collector N.G. Buchoz returned last evening from Columbus, where he was engaged yesterday in completing the work incidental to the importation of 3000 head of cattle from the sister republic. This morning a transfer of the office was made to inspector A.J. Kyle, who has been placed in charge. Capt. W.R. Fall, who has been in charge since the incumbency of collector Garrett, will tender his resignation and leave the service, returning to El Paso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8, 1903</w:t>
      </w:r>
    </w:p>
    <w:p>
      <w:pPr>
        <w:pStyle w:val="Normal"/>
        <w:jc w:val="both"/>
        <w:rPr/>
      </w:pPr>
      <w:r>
        <w:rPr>
          <w:rFonts w:cs="Times New Roman" w:ascii="Times New Roman" w:hAnsi="Times New Roman"/>
        </w:rPr>
        <w:t>J.A. Putegnat, the Brownsville druggist, who is at the Angelus, says this section is advancing faster than any other portion of Texas, just because it is getting its first railroad. Three roads are now building into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lvation Army kettles are out for the collection of money for the free Christmas dinner for the poor. A pot swinging on a tripod is located on some prominent corner, the location being frequently ch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ioneer Twelve” have reorganized for the winter and will meet every two weeks at the homes of members. The first luncheon will be given by Miss Nina Neff at her home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03</w:t>
      </w:r>
    </w:p>
    <w:p>
      <w:pPr>
        <w:pStyle w:val="Normal"/>
        <w:jc w:val="both"/>
        <w:rPr>
          <w:rFonts w:ascii="Times New Roman" w:hAnsi="Times New Roman" w:cs="Times New Roman"/>
        </w:rPr>
      </w:pPr>
      <w:r>
        <w:rPr>
          <w:rFonts w:cs="Times New Roman" w:ascii="Times New Roman" w:hAnsi="Times New Roman"/>
        </w:rPr>
        <w:t>News has reached here that a great horde of hoboes from the Northwest, numbering two or three thousand, are headed this way and that are vanguard has already reached Los Angeles. The police will be on the lookout for the “visitors” and keep them moving when they reac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prettiest sights this morning was the ice on the grass which covers the rustic formation in the center of the fish pond in the Plaza. The gold fish playing under the ice coat that covered the pond also attracted considerable attention and excited mush comment from passersb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tter of inducing of the railroads to allow passengers passing through here on the cheap colonist rates from the East to California the privilege of stopping here has been taken up by Secretary Gifford of the International Miner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8, 1903</w:t>
      </w:r>
    </w:p>
    <w:p>
      <w:pPr>
        <w:pStyle w:val="PlainText"/>
        <w:jc w:val="both"/>
        <w:rPr/>
      </w:pPr>
      <w:r>
        <w:rPr>
          <w:rFonts w:cs="Times New Roman" w:ascii="Times New Roman" w:hAnsi="Times New Roman"/>
          <w:sz w:val="24"/>
        </w:rPr>
        <w:t>A successful trial of a flying machine has been made near Kitty Hawk, N.C., by Wilbur and Orville Wright, of Dayton, Ohio. The machine, which gets its force from propellers worked by a small engine, flew three miles and then gracefully descended to the earth at a spot selected by the aviator. It maintained an average speed of eight miles an hour at an altitude of 6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is dow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 Gill has been elected president of the Shannon Copper company at Clif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Bailey and wife went up to Mesilla Park Saturday night to visit Mr. Bailey’s father’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G. Foster, deputy United States district attorney for this district, returned this morning from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A. Robinson, the well known capitalist and railroad man from Monterey, left last night for San Antonio, en route to Monte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ton H. Mooney, an advertising man of San Antonio, who publishes the official program for the meeting of the Texas Cattle Raisers’ association, arrived this morning on business and is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Wells, state organizer for the International Typographical union, arrived in the city this morning from Austin, accompanied by his family, to make this city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ynamite outrages in San Antonio continue. Last night a trolley car filled with passengers was wrecked by a. heavy charge of dynamite. Nobody was hurt, though the passengers were badly shaken up. No one has been apprehended, and the sheriff offers $1000 reward for the arrest of the crimi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auspices of the state of Louisiana the city of New Orleans and the Louisiana Historical society a series of official celebrations in commemoration of the centennial of the transfer of the Louisiana territory from France to the United States, was begun today, the feature being a review by governor Heard and party of distinguished guests of the French and American warships which have come to assist in the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8, 1903</w:t>
      </w:r>
    </w:p>
    <w:p>
      <w:pPr>
        <w:pStyle w:val="Normal"/>
        <w:jc w:val="both"/>
        <w:rPr/>
      </w:pPr>
      <w:r>
        <w:rPr>
          <w:rFonts w:cs="Times New Roman" w:ascii="Times New Roman" w:hAnsi="Times New Roman"/>
        </w:rPr>
        <w:t>Evidence taken in the trial of Isaac Gravelle, at Helena, Mont., on a charge of dynamiting property of the Northern Pacific railway, showed the plot had been hatched in the Deer Lodge penitentiary several years be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n million dollar bond was issued by the Atchison, Topeka &amp; Santa Fe railroad for building new roads in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Lewis Wallace, ex-governor of New Mexico and author of “Ben Hur,” was taken seriously ill at Indianapoli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61 and the lowest 25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9, 1903</w:t>
      </w:r>
    </w:p>
    <w:p>
      <w:pPr>
        <w:pStyle w:val="Normal"/>
        <w:jc w:val="both"/>
        <w:rPr>
          <w:rFonts w:ascii="Times New Roman" w:hAnsi="Times New Roman" w:cs="Times New Roman"/>
        </w:rPr>
      </w:pPr>
      <w:r>
        <w:rPr>
          <w:rFonts w:cs="Times New Roman" w:ascii="Times New Roman" w:hAnsi="Times New Roman"/>
        </w:rPr>
        <w:t>Frank Alderete and J.A. Escajeda are too busy with their real estate business to think much about the holidays. They will enter the New Year with a long list of houses for rent and bargains in real estate and they who call earlier will pluck the plu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tton” weighing 47 pounds troy, the result of a run of 300 tons of gold from the Eagle Mine at Nogal, N.M., is at one of the banks on its way to the mint. It is worth $9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ds are out for a reception to be given by Mrs. Z.T. White and Mrs. U.S. Stewart, on December the thirtieth, after 3 o’clock, at 517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M.C. Sinclair, who has been in Lordsburg looking after the interests of the International Gold Mining and Milling Co., of which he is president, is in El Paso. He is greatly pleased with the looks of the Lordsburg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9, 1903</w:t>
      </w:r>
    </w:p>
    <w:p>
      <w:pPr>
        <w:pStyle w:val="PlainText"/>
        <w:jc w:val="both"/>
        <w:rPr/>
      </w:pPr>
      <w:r>
        <w:rPr>
          <w:rFonts w:cs="Times New Roman" w:ascii="Times New Roman" w:hAnsi="Times New Roman"/>
          <w:sz w:val="24"/>
        </w:rPr>
        <w:t>Columbia threatens war with the United States if we refuse to recognize her rights to Panama. She will first seek through a commission to induce the United States to recognize Colombia’s rights under the treaty of 1846, and if the commission fails she will ask for the submission of the question to the arbitratio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Hunter Byrd will arrive Saturday morning from Missouri to spend the holidays with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M. Carrington, surgeon in charge of the Ft. Stanton sanitarium, is at the Sheldon on a business visit to the city, arranging some Christmas presents for the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ppears to be a coal oil and gasoline war brewing between the Waters-Pierce Oil company and the new company that is being formed in this city. C.H. Lawrence, of this city, has gone against the trust and has made arrangements to get necessary oil from Corsicana. P.M. Millspaugh, late manager of the Waters-Pierce interests here, and B.L. Berkey are supposed to be in the new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Kiefer, first assistant chief of police at San Antonio, has been indicted by the grand jury, growing out of the lawlessness in the car strike. Five members of the Brewery Wokers’ union were indicted for “creating and carrying out restrictions in business in violation of the anti-trust laws.” Kiefer, the indicted officials, is a member of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H. Moyer, president of the Western Federation of Miners, and Max Malich, president of the Denver Smeltermen’s union, have been compelled by the police and citizens to leave Pueblo. A police captain gave both visitors official notice to leave town or go to jail last night. They have been here a week trying to organize the laborers of the four local smel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enator Morgan today introduced a resolution declaring that the president has no right to wage war against any foreign power without the consent of congress when such a country is at peace with the United States. that the provision of the canal treaty between the United States and Panama is in effect a declaration of war with Colombia, and that the intervention of the United States in preventing Colombia suppressing the secession of Panama is contrary to the law of neutrality and the law of na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9, 1903</w:t>
      </w:r>
    </w:p>
    <w:p>
      <w:pPr>
        <w:pStyle w:val="Normal"/>
        <w:jc w:val="both"/>
        <w:rPr/>
      </w:pPr>
      <w:r>
        <w:rPr>
          <w:rFonts w:cs="Times New Roman" w:ascii="Times New Roman" w:hAnsi="Times New Roman"/>
        </w:rPr>
        <w:t>Judge Goggin was occupied with the trial of the damage suit of S.S. McComas against the El Paso &amp; Southwestern Railway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03</w:t>
      </w:r>
    </w:p>
    <w:p>
      <w:pPr>
        <w:pStyle w:val="Normal"/>
        <w:jc w:val="both"/>
        <w:rPr>
          <w:rFonts w:ascii="Times New Roman" w:hAnsi="Times New Roman" w:cs="Times New Roman"/>
        </w:rPr>
      </w:pPr>
      <w:r>
        <w:rPr>
          <w:rFonts w:cs="Times New Roman" w:ascii="Times New Roman" w:hAnsi="Times New Roman"/>
        </w:rPr>
        <w:t>A “button” weighting 47 pounds, troy, the result of a run of 300 tons of gold ore from the Eagle Mine at Nogal, N.M., is at one of the banks on its way to the mint. It is worth $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ioneer Twelve” have reorganized for the winter and will meet every two weeks at the homes of different members. Members are: Misses Nana Neff, Louis Austin, Alice Davis, Edith Newman, Maud Austin, Alice Lee Shelton, Rebecca Payne, Leigh White, Marguerite Buckler and Anne Ke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hibition will cut a big figure in the next few months and all the state candidates are anxious to know which way to fall when getting into line. At present they are on the fence afraid to ju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moters of January Jubilee announce that nearly all the attractions have been booked and the list is said to contain some of the most sensational features ever witne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0, 1903</w:t>
      </w:r>
    </w:p>
    <w:p>
      <w:pPr>
        <w:pStyle w:val="PlainText"/>
        <w:jc w:val="both"/>
        <w:rPr/>
      </w:pPr>
      <w:r>
        <w:rPr>
          <w:rFonts w:cs="Times New Roman" w:ascii="Times New Roman" w:hAnsi="Times New Roman"/>
          <w:sz w:val="24"/>
        </w:rPr>
        <w:t>Confirmation was obtained today from an official source of reports that foreign secretary Lansdowne and the premier, minister Delcasse, have within the last few days made strong representations at Tokio with a view to averting a crisis between Russia and Japan. Officials of the Japanese legation insist that Japan will not abandon any of her rights in Manchuria and say that if a conflict occurs, they believe Japan will obtain the first victory on the s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Askey, a mining man from Parral,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Day, of Caledonia, O., is in the city visiting her daughter, Mrs. Ralph A. Hens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Mattox, a publisher of Chihuahua, is at the Angelus, accompanied by M.P. Banchert, a mining man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C. Sinclair, who has been spending some time at Lordsburg looking after the interests of the International Gold Mining and Milling company, of which he is president, is now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Greene, president of the Greene Consolidated Copper company, of La Cananea, Sonora, passed through El Paso last night in his private car on his way to New York from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 Benson, a wealthy San Francisco real estate operator, charged by the interior department with being the head of alleged land frauds extending over a dozen western states and territories, was arrested yesterday at Washington, D.C., by secret servic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process for smelting sulphide ores of lead zinc and copper may work great changes in this region. “Chloride smelting,” as the process is called, is the very newest thing in metallurgy, and if it is 10 percent as good as its promoters allege, it is very good ind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nearly 75 funerals to be held in Chicago today, there are no signs of peace between the livery and hearse drivers and their employes. In the cold, drizzling rain, relatives of those who are to be buried slipped along the ice and slush covered pavements following to the railway stations the “dead” wagons of the undert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0, 1903</w:t>
      </w:r>
    </w:p>
    <w:p>
      <w:pPr>
        <w:pStyle w:val="Normal"/>
        <w:jc w:val="both"/>
        <w:rPr/>
      </w:pPr>
      <w:r>
        <w:rPr>
          <w:rFonts w:cs="Times New Roman" w:ascii="Times New Roman" w:hAnsi="Times New Roman"/>
        </w:rPr>
        <w:t>Judge Mike Smith, of the Seventeenth district court at Fort Worth, Texas held fee bill unconstitutional in the case of Tarrant county vs. former County Clerk W.E. Butler, whom the county was suing for fees collected in excess of the amount allowed by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Pearson, chief engineer of the Pacific squadron of the Mexican navy, was in the city visiting Col. H.S. Erv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ohn N. Shafter, a Civil war veteran, and brother of Brigadier General Shafter, who commanded the American troops in Cuba, arrived in El Paso and registered at the Hotel Orndorff.</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56 and the lowest 3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1, 1903</w:t>
      </w:r>
    </w:p>
    <w:p>
      <w:pPr>
        <w:pStyle w:val="Normal"/>
        <w:jc w:val="both"/>
        <w:rPr/>
      </w:pPr>
      <w:r>
        <w:rPr>
          <w:rFonts w:cs="Times New Roman" w:ascii="Times New Roman" w:hAnsi="Times New Roman"/>
        </w:rPr>
        <w:t>The Ladies High Five Club was delightfully entertained by Mrs. Edward Kneezell at her home on the Boulevard. The prizes, beautiful silver bread trays, were won by Mrs. Turney and Mrs. Hart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gnation of Deputy Collector W.R. Fall at Columbus was tendered and accepted by Collector Pat Garr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M. Richmond, prominent physician of Edna, Tex., and health officer of this county, arrived accompanied by his little son, Bronaugh, to spend the holidays with his wife, who is at Hotel Angelus for her health. Dr. Richmond will likely locat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established the tax levy for the year at $1.69, as predicted in The Herald. Mayor Morehead was granted a leave to visit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903</w:t>
      </w:r>
    </w:p>
    <w:p>
      <w:pPr>
        <w:pStyle w:val="Normal"/>
        <w:jc w:val="both"/>
        <w:rPr/>
      </w:pPr>
      <w:r>
        <w:rPr>
          <w:rFonts w:cs="Times New Roman" w:ascii="Times New Roman" w:hAnsi="Times New Roman"/>
        </w:rPr>
        <w:t>Dr. J.M. Richmond, a prominent physician of Edna, Texas, and health officer of his county arrived in the city this morning accompanied by his little son, Bronaugh. Dr. Richmond will likely locat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day School of the First Methodist Church his week was the largest of any for a long time. When the contest, which is now on, started the school numbered 151 scholars, but now the number has been run up to 2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1, 1903</w:t>
      </w:r>
    </w:p>
    <w:p>
      <w:pPr>
        <w:pStyle w:val="PlainText"/>
        <w:jc w:val="both"/>
        <w:rPr/>
      </w:pPr>
      <w:r>
        <w:rPr>
          <w:rFonts w:cs="Times New Roman" w:ascii="Times New Roman" w:hAnsi="Times New Roman"/>
          <w:sz w:val="24"/>
        </w:rPr>
        <w:t>The most prominent fact in this year’s record of train accidents is the appalling loss of life and property in collisions, says the report of the interstate commerce commission. The record, though no worse than in former years, is a disgrace to the American people, painful to every careful observer, and the commission wants the block system adopted, and asks congress to act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Fatman returned Wednesday from a business trip through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Gray, of St. Louis, Mo. is visiting her parents, Mr. and Mrs. H.L.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Wilcox, of Mexico City, is spending the holidays in El Paso with his mother, Mrs. A.G. Wilc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Harris left Friday for Baird, Texas, where he will visit during this Christma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d Van Horn, traveling freight and Passenger agent of the Rock Island, has returned from a business trip up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McFarland, general manager of the Cananea, Yaqui River X Pacific railroad, running from Naco to Cananea, Sonora, is in the city from his headquarters in N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N. Shafter, customs agent of the Mexican International railway at C.P. Diaz, Mexico, and a brother of Gen. Shafter of the U.S. army, is a guest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are dead and 17 seriously injured as a result of last night’s fire in the women’s dormitory of the Walden university institution for the education of negroes at Louisville, Ky. The frightened inmates hurled themselves from the windows and a number were crush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has seen a wonderful improvement during the year and the boom is still going on, with the result that the city is much better in appearance and the commercial value of real estate has risen considerably. Many new businesses have started, others increased, and rents have adva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land frauds and the question of law repeal came in for a good portion of President Roosevelt’s message, the president reiterating and emphasizing his statement of last year that the remaining public lands should be held inviolably for the use and benefit of the genuine homemaker. He has appointed a commission consisting of W.A. Richards, Clifford Pinchot and Frederick H. Newell to submit a report on matters in this conn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1, 1903</w:t>
      </w:r>
    </w:p>
    <w:p>
      <w:pPr>
        <w:pStyle w:val="Normal"/>
        <w:jc w:val="both"/>
        <w:rPr/>
      </w:pPr>
      <w:r>
        <w:rPr>
          <w:rFonts w:cs="Times New Roman" w:ascii="Times New Roman" w:hAnsi="Times New Roman"/>
        </w:rPr>
        <w:t>A big strike was announced in the Caballo mountains in Sierra county, N.M., by Professor Fayette A, Jones, an expert of the United State Geological survey, who arrived on El Paso from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etter of Secretary of War Root to Senator Proctor gave a resume of the military record of General Leonard Wood and praising him.</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53 and the lowest 2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2, 1903</w:t>
      </w:r>
    </w:p>
    <w:p>
      <w:pPr>
        <w:pStyle w:val="Normal"/>
        <w:jc w:val="both"/>
        <w:rPr/>
      </w:pPr>
      <w:r>
        <w:rPr>
          <w:rFonts w:cs="Times New Roman" w:ascii="Times New Roman" w:hAnsi="Times New Roman"/>
        </w:rPr>
        <w:t>President Mudge called a meeting of stockholders of the El Paso Union Depot Corp. for the purpose of having stockholders authorize the directors to apply to the Railroad Commission for authority to issue bonds in the amount of $240,000, the estimated coast of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Collector Pat Garrett has appointed Philip C. Fall to the position of deputy customs collector at Columbus, to succeed his father, who resigned. The new collector, a brother of Judge A.B. Fall is a Las Cruces and El Paso bo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 Hoffecker has broken ground for a planing mill, corner of Noble and Missouri streets. The building will be 52x120 feet, two stories and basement, and two 15-horespower motors will furnish po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pposition to the proposed transfer of the red light district from the business center to the southern part of the city is rumored to come from men who put up money after the last campaign to meet the deficit in the Morehead f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903</w:t>
      </w:r>
    </w:p>
    <w:p>
      <w:pPr>
        <w:pStyle w:val="Normal"/>
        <w:jc w:val="both"/>
        <w:rPr/>
      </w:pPr>
      <w:r>
        <w:rPr>
          <w:rFonts w:cs="Times New Roman" w:ascii="Times New Roman" w:hAnsi="Times New Roman"/>
        </w:rPr>
        <w:t>The demand from Overland street property owners and from some of the more respectable saloon men, for the banishment of the reservation from the business center to the southern part of the city, has become so urgent that the mayor realizes that something must be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ide from the few extra decorations in show windows, there is nothing to indicate the presence of Christmas. The City is remarkably quiet for the holiday period, but business is brisk with all the store, and they are thronged most of the time. Business in Juarez is also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ockholders of the Union Depot Corp., have been in session all day at Hotel Sheldon to authorize the directors to apply to the Railway Commission for authority to issue bonds in the amount of $240,000, the estimated cost of the depot and impro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2, 1903</w:t>
      </w:r>
    </w:p>
    <w:p>
      <w:pPr>
        <w:pStyle w:val="PlainText"/>
        <w:jc w:val="both"/>
        <w:rPr>
          <w:rFonts w:ascii="Times New Roman" w:hAnsi="Times New Roman" w:cs="Times New Roman"/>
          <w:sz w:val="24"/>
        </w:rPr>
      </w:pPr>
      <w:r>
        <w:rPr>
          <w:rFonts w:cs="Times New Roman" w:ascii="Times New Roman" w:hAnsi="Times New Roman"/>
          <w:sz w:val="24"/>
        </w:rPr>
        <w:t>The German foreign office, estimating the probabilities of war in the far east, fixes its attention at this moment on Great Britain rather than Japan, for it is recognized that Japan is only waiting for Great Britain to give the word before beginning hostilities. It is believed the British government looks upon war possibly only as a means of saving and re-establishing her position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 Ramsey and family are expected home today from their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White his gone to Kentucky to spend the holiday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Tays, the well known mining man, is in the city, returning from a visit to his property in Sinaloa,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 W.J. Harris has returned from Louisiana, where he has a large railroad contract, to spend the holiday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mbian soldiers are bound towards Panama, and are evidently trying to land on the Isthmus. The United States has a sufficient number of warships in isthmian waters, however to keep them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quicksilver field is reported to have been discovered in the southern part of Brewster county, and Dr. W.B. Phillips, who is preparing the minerals for the Texas World’s Fair commission has gone there to get samples of the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rrell Stamp Mill company, of El Paso has been chartered at Austin, capital $50,000, and the company will turn out its products in this city. J.J. Harrell is president, N.G. Carson vice president, A.W. Gifford treasurer, and M.R. Roblee secretary. W.W. Turney is attorney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Richmond, a prominent physician of Edna, Texas, and health officer of this county, arrived in the city this morning, accompanied by his little son, Bronaugh, to spend the holidays with his wife, who is staying at the Angelus for her health. Dr. Richmond will likely locat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Stolaroff has just purchased of R.C. Loomis an undivided one-third interest in a lot located on Overland street between Stanton and Utah. Mr. Stolaroff, who is proprietor of the Boston Store, also owns the adjoining property, and he will erect a four-story business block with basement as soon as the contract can be let. This building will cost about $20,000 and is to be used as a home for the Boston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2, 1903</w:t>
      </w:r>
    </w:p>
    <w:p>
      <w:pPr>
        <w:pStyle w:val="Normal"/>
        <w:jc w:val="both"/>
        <w:rPr/>
      </w:pPr>
      <w:r>
        <w:rPr>
          <w:rFonts w:cs="Times New Roman" w:ascii="Times New Roman" w:hAnsi="Times New Roman"/>
        </w:rPr>
        <w:t>The United States official photographer was making pictures in the various companies and battalions stationed at Fort Bliss for the Army and Navy Revi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ial W.R. Fall tendered his resignation as deputy United States collector of the sub-port at Columbus, N.M.</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62 and the lowest 3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3, 1903</w:t>
      </w:r>
    </w:p>
    <w:p>
      <w:pPr>
        <w:pStyle w:val="Normal"/>
        <w:jc w:val="both"/>
        <w:rPr>
          <w:rFonts w:ascii="Times New Roman" w:hAnsi="Times New Roman" w:cs="Times New Roman"/>
        </w:rPr>
      </w:pPr>
      <w:r>
        <w:rPr>
          <w:rFonts w:cs="Times New Roman" w:ascii="Times New Roman" w:hAnsi="Times New Roman"/>
        </w:rPr>
        <w:t>A. Schwartz, who owns the large residence on the northwest corner of Oregon and Boulevard, becomes the owner of a 25-foot lot adjoining his property, the purchase price being $1500. This gives Mr. Schwartz 100 feet fronting on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on Depot stockholders authorized director to issue $240,000 in bonds to build the depot and Senator Turney will leave shortly for Austin, where he will go before the Railroad Commission for approval of the bonds and also to secure a charter for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tt White of the firm of Potter &amp; White, druggists, has gone to Kentucky to spend the holidays with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has sold the old Ben Schuster property at Santa Fe and Boulevard streets to Charles B. Stevens for $8500. It is Mr. Stevens’ intention to put about $2000 worth of improvements on the property, which will make it one of the most attractive place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903</w:t>
      </w:r>
    </w:p>
    <w:p>
      <w:pPr>
        <w:pStyle w:val="Normal"/>
        <w:jc w:val="both"/>
        <w:rPr>
          <w:rFonts w:ascii="Times New Roman" w:hAnsi="Times New Roman" w:cs="Times New Roman"/>
        </w:rPr>
      </w:pPr>
      <w:r>
        <w:rPr>
          <w:rFonts w:cs="Times New Roman" w:ascii="Times New Roman" w:hAnsi="Times New Roman"/>
        </w:rPr>
        <w:t>All members of St. Clement’s Church are asked to meet tomorrow afternoon at 1 o’clock to help decorate for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Olshausen has been allowed 120 days extra clerk hire and 100 days carrier hire for the holiday season. He has put on six extra clerks and four extra carriers to assist the regular force of 13 clerks and 8 carr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movement on foot to organize a cavalry troop in this city. There is a vacancy in the 2nd Squadron of the Texas National Gu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3, 1903</w:t>
      </w:r>
    </w:p>
    <w:p>
      <w:pPr>
        <w:pStyle w:val="Normal"/>
        <w:jc w:val="both"/>
        <w:rPr>
          <w:rFonts w:ascii="Times New Roman" w:hAnsi="Times New Roman" w:cs="Times New Roman"/>
        </w:rPr>
      </w:pPr>
      <w:r>
        <w:rPr>
          <w:rFonts w:cs="Times New Roman" w:ascii="Times New Roman" w:hAnsi="Times New Roman"/>
        </w:rPr>
        <w:t>Jack O’Brien defeated Twin Sullivan in 15 rounds at Boston, M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ers commence work on a survey for a railroad from the southwest to Oklahoma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71 and the lowest 34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4, 1903</w:t>
      </w:r>
    </w:p>
    <w:p>
      <w:pPr>
        <w:pStyle w:val="Normal"/>
        <w:jc w:val="both"/>
        <w:rPr/>
      </w:pPr>
      <w:r>
        <w:rPr>
          <w:rFonts w:cs="Times New Roman" w:ascii="Times New Roman" w:hAnsi="Times New Roman"/>
        </w:rPr>
        <w:t>Mrs. W.W. Turney will receive at her home on New Year’s from seven until eleven in the evening. She will be assisted by a number of young lad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table Ed Bryant returned from Los Angeles, where he has been working on a gigantic swindle against the Southern Pacific. Certain employes having access to passes were doing a wholesale business in selling them for an amount much less than the fare would be from Los Angele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ne &amp; Smelter Supply Co. presented each of its employes with $5 for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orrow being Christmas Day, no paper will be issued from t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903</w:t>
      </w:r>
    </w:p>
    <w:p>
      <w:pPr>
        <w:pStyle w:val="Normal"/>
        <w:jc w:val="both"/>
        <w:rPr>
          <w:rFonts w:ascii="Times New Roman" w:hAnsi="Times New Roman" w:cs="Times New Roman"/>
        </w:rPr>
      </w:pPr>
      <w:r>
        <w:rPr>
          <w:rFonts w:cs="Times New Roman" w:ascii="Times New Roman" w:hAnsi="Times New Roman"/>
        </w:rPr>
        <w:t>There will be no meeting of the City Council this evening as the Mayor and aldermen want to stay at home and attend to hanging up their Christmas stock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is observing a good old southern custom in inviting a number of his friends to have an egg nog with him at his home on Christma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service was tied up and there was no power for lighting or propelling machinery in this city this morning from 7:15 till and hour later, owing to an accident at the power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4, 1903</w:t>
      </w:r>
    </w:p>
    <w:p>
      <w:pPr>
        <w:pStyle w:val="PlainText"/>
        <w:jc w:val="both"/>
        <w:rPr/>
      </w:pPr>
      <w:r>
        <w:rPr>
          <w:rFonts w:cs="Times New Roman" w:ascii="Times New Roman" w:hAnsi="Times New Roman"/>
          <w:sz w:val="24"/>
        </w:rPr>
        <w:t>An intimation has reached the Japanese legation at Berlin that Russia will concede Japan’s request. The British government, it is understood from another source, has represented to the czar that Great Britain considers Japan’s demands just and earnestly expects Russia to grant them. The Russian ambassador here has for several days been inquiring freely what are the opinions of the diplomatic cor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chief of the fire department, has returned from a successful hunt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W. Stanton, of this city, has gone to Los Angeles to spend the holidays with his son, who is attending colle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S. Fall, who was yesterday appointed customs collector at Columbus, N.M., by collector Garrett, left this morning for his new stations to assume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J. Donald, of the El Paso drug company, left on the E.P.&amp;S.W. this morning for Bisbee, where he goes to spend Christmas with his wife, who is now in Bisbee visiting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llector B.F. Jenkins, and son, Kneeland, have returned from a visit to Mr. Jenkins’s old home, in Louisiana, where Mr. Jenkins, was called by the serious illness of a brother, who is now, much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migration which is so steadily increasing from the United States into the Dominion of Canada, is causing alarm to the governments of both nations. In Canada there is the ever present fear of becoming Americanized, and the United States deplores the withdrawal of her citizens from her jurisdiction and auth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gnities continue to fall to the lot of funeral parties in Chicago as a result of the strike of the livery and cab drivers. In one instance the mourners were delayed by the pickets until the body they were accompanying had been placed aboard a train and the train had left the station. The police do not seem to be preserving order and the public is becoming greatly incen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operators throughout the bituminous coal centers of central Pennsylvania and West Virginia have decided to reduce the wage scale now being paid the mine workers unless business improves materially in the next three months. At least 100,000 men will be invol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5, 1903</w:t>
      </w:r>
    </w:p>
    <w:p>
      <w:pPr>
        <w:pStyle w:val="Normal"/>
        <w:jc w:val="both"/>
        <w:rPr/>
      </w:pPr>
      <w:r>
        <w:rPr>
          <w:rFonts w:cs="Times New Roman" w:ascii="Times New Roman" w:hAnsi="Times New Roman"/>
        </w:rPr>
        <w:t>The Herald received the usual Christmas remembrance from the Belgian Bakery—an old fashioned fruit cake. It was highly enj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is observing a good old Southern custom in inviting a number of his friends to have eggnog with him at his home on Christma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illian Huggett of Albuquerque is spending the holidays in El Paso with her brother, Ira Hugg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Gas, Electric Light and Power Co. made every one of the employes happy by way of fine big turkeys, some 25 being distribu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5, 1903</w:t>
      </w:r>
    </w:p>
    <w:p>
      <w:pPr>
        <w:pStyle w:val="PlainText"/>
        <w:jc w:val="both"/>
        <w:rPr/>
      </w:pPr>
      <w:r>
        <w:rPr>
          <w:rFonts w:cs="Times New Roman" w:ascii="Times New Roman" w:hAnsi="Times New Roman"/>
          <w:sz w:val="24"/>
        </w:rPr>
        <w:t>The Duquesne limited, the fastest through train from Pittsburg, to New York on the Baltimore &amp; Ohio, ploughed into a pile of lumber at Laurel, Pa., at 7:45 o’clock last night, and many lives were lost. Over 70 passengers were killed, many of the dying being cooked to death by scalding s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Paull, a business man of Bisbee, is at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ac Thomas is at the Angelus from Los Angeles on a business trip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oper, a well known mining man of Mexico City, in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R. Howes, the Las Cruces sanitarium man, is in the city, a guest of the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G. Gobel is in the city from Chihuahua, making Christmas purch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M. Donaldson has returned from a trip through New Mexico, and reports a number of people from California going into the new gold fields near Rinc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Stuart, president of the El Paso Union stockyards returned this morning on the Rock Island from Jarilla, where he has been a few days looking after some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owder, E.M., formerly of El Paso, is reported as having organized, a large company in New York to exploit extensive properties in the state of Mexico and to build a larg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W.M. Flores, of Sour Lake, Texas, left last evening with Fred Wheeler, who is wanted there on the charge of murdering his wife. According to Flores, all indications point to the husband having taken his wife’s life through jealou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tions of F. Augustus Heinze and two of his mining engineers were declared today to be akin to anarchy in a decision handed down by judge Beatty in the United States court in the copper war at Helena, Mont. Heinze was fined $5000 for contempt of court, and J.H. Treriz, of the Montana Ore Purchasing company, and Albert Frank, of the Johnstown Mining company, $500 for the same of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El Paso Union Depot company yesterday authorized. the directors to issue the necessary $240,000 in bonds to build the depot, and senator Turney, attorney for the company, will leave shortly for Austin, where he will go before the Texas railroad commission for approval of the bonds and also secure a charter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5, 1903</w:t>
      </w:r>
    </w:p>
    <w:p>
      <w:pPr>
        <w:pStyle w:val="Normal"/>
        <w:jc w:val="both"/>
        <w:rPr/>
      </w:pPr>
      <w:r>
        <w:rPr>
          <w:rFonts w:cs="Times New Roman" w:ascii="Times New Roman" w:hAnsi="Times New Roman"/>
        </w:rPr>
        <w:t>William Jennings Bryan arrived in Copenhagen, and was granted an audience with Crown Prince Frederick, with whom he had a long intervi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Hagerman, who fell heir to a fortune planned a big feast for the soldiers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high school was defeated by the Las Cruces high school football team at Las Cruces, N.M., by a score of 6 to 0.</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49 and the lowest 2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6, 1903</w:t>
      </w:r>
    </w:p>
    <w:p>
      <w:pPr>
        <w:pStyle w:val="PlainText"/>
        <w:jc w:val="both"/>
        <w:rPr/>
      </w:pPr>
      <w:r>
        <w:rPr>
          <w:rFonts w:cs="Times New Roman" w:ascii="Times New Roman" w:hAnsi="Times New Roman"/>
          <w:sz w:val="24"/>
        </w:rPr>
        <w:t>A severe earthquake shock, lasting about eight seconds, occurred at Los Angeles at 9.45 o’clock yesterday morning. The big buildings in the business center were swayed for an instant and it was thought they would fall, and people rushed into the streets, thinking some explosion had occurred, but no damage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cy Stewart, of San Pedro, Mexico,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Wilcox left Tuesday evening for Arizona, where he takes a good position with a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e Page, of Roswell, N.M., are the guests of Mr. and Mrs. W.F. Payne for the holiday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Rose, superintendent of bridges and buildings on this division of the G.H., came in from Valentine this morning and will remain in the city over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yde Line steamer arriving in New York today from San Domingo reports riot and turmoil throughout the island. Communication between the ports is suspended, and all telegraph wires are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umbia has evidently abandoned the hope of retaking Panama. Troops are being disbanded, and no expedition will be sent, according to the latest report from United States diplomatic sources. Rear admiral Glass, now at Panama, reports everything qui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A. Rogers, Bennington, Vt., was found guilty of murder in the first degree of killing her husband, Marcus H. Rogers, in August, 1902 in a verdict carrying the death penalty. The woman is said to have lured him to a lonely bridge, chloroformed him, tossed him into the water and left a suicide’s n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today filed with the city clerk the acceptance of the franchise for the Southwestern Telephone and Telegraph company, signed by vice president H.J. Pettingill, of Boston, and bearing the seal of the company. The company is to erect a new exchange and will spend $100,000 in this city before its improvements are all made, which will be in th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6, 1903</w:t>
      </w:r>
    </w:p>
    <w:p>
      <w:pPr>
        <w:pStyle w:val="Normal"/>
        <w:jc w:val="both"/>
        <w:rPr/>
      </w:pPr>
      <w:r>
        <w:rPr>
          <w:rFonts w:cs="Times New Roman" w:ascii="Times New Roman" w:hAnsi="Times New Roman"/>
        </w:rPr>
        <w:t>The city council abandoned the plan of admitting property owners who had objections to make regarding their taxation in alphabetical order, and decided to meet all-com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nd Third squadrons of the Fifteenth United States cavalry, under command of Lieut. Col. Rodgers, passed through El Paso en route to the Philippines from Fort Ethan Allen, Ver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62 and the lowest 33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03</w:t>
      </w:r>
    </w:p>
    <w:p>
      <w:pPr>
        <w:pStyle w:val="Normal"/>
        <w:jc w:val="both"/>
        <w:rPr/>
      </w:pPr>
      <w:r>
        <w:rPr>
          <w:rFonts w:cs="Times New Roman" w:ascii="Times New Roman" w:hAnsi="Times New Roman"/>
        </w:rPr>
        <w:t>Yesterday a representative of this paper took a ride out to the much talked of Highland Park addition. Many improvements were noted. There is city water, residences being built, electric light, a beautiful boulevard and the most important, the new electric street rail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Garrett treated El Pasoans very nice during the holidays and they appreciate it. Very few were taken from cars and searched, none in fact, unless they suspected of having a considerable quantity of Mexican goods, and people were enabled to bring over small articles for Christmas presents without mole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27, 1903</w:t>
      </w:r>
    </w:p>
    <w:p>
      <w:pPr>
        <w:pStyle w:val="PlainText"/>
        <w:jc w:val="both"/>
        <w:rPr/>
      </w:pPr>
      <w:r>
        <w:rPr>
          <w:rFonts w:cs="Times New Roman" w:ascii="Times New Roman" w:hAnsi="Times New Roman"/>
          <w:sz w:val="24"/>
        </w:rPr>
        <w:t>Japan is negotiating for the purchase of two Chilean warships. The Tokio correspondent of the London Times cables that the government will shortly take steps to assert and consolidate the position of Japan in Korea. Preliminary to this action was the extraordinary meeting of the cabinet yesterday at which it was decided to guarantee an issue of 10,000,000 debentures for the purpose of completing the Seoul-Fusa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Bray left Sunday, for Chicago, where she expects to visit relative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lf Donald, of Tucson, Ariz., spent several days in El Paso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P.N.E. system, came in this morning from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 Wilson, who has been putting down some wells along the E.P.&amp;S.W. in Arizona, south of Bisbee, returned to El Paso Christmas day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d wave came as promised by the weather man and this morning there was plenty of fear and the thermometer was hovering close to the thirty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 Turner, son of state senator of Georgia, went up against a bunco game in Juarez Sunday to the tune of $50. He picked the wrong card and lost his roll. The young man had been up in New Mexico on a pleasure trip and was stopping at the Angelu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acting upon the request of the American ambassador, has conceded to the United States authorizing the extradition of Charles Kratz, a former member of the St. Louis city council, wanted in that city on a charge of bribery in connection with the street car franchise legis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heavy dynamite explosion under the car track on San Pedro avenue, San Antonio, Christmas night, which shook houses in the vicinity and wrecked a car. Frank Holcolmb, secretary of the street car men’s union, and J.P. Holcomb, his cousin, also a member of the union, were arrested by policeman Domingo Diaz. The grand jury brought in 10 indictments against the two men as a result of the dynam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7, 1903</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Hills of California” was a popular play at the Myar opera hous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strument by which ore bodies are located, definitely known as the electric terreohmeter, was displayed to mining men at the El Paso Chamber of Commerc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50 and the lowest 24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8, 1903</w:t>
      </w:r>
    </w:p>
    <w:p>
      <w:pPr>
        <w:pStyle w:val="Normal"/>
        <w:jc w:val="both"/>
        <w:rPr/>
      </w:pPr>
      <w:r>
        <w:rPr>
          <w:rFonts w:cs="Times New Roman" w:ascii="Times New Roman" w:hAnsi="Times New Roman"/>
        </w:rPr>
        <w:t>The City Clerk has received acceptance of the franchise for the Southwestern Telegraph and Telephone Co. the company will spend $100,000 in this city before its improvements are all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B. Smith, who resigned as superintendent of the San Pedro mines of the Candelaria Mining Co., as heretofore stated in The Herald, will leave Jan 1 for his new post as superintendent of the Dos Cabezas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intending to keep open house on New Year’s Day are requested to send to The Herald the names of the ladies who will assist in receiving, the hours of reception, and such other details as may be of social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est for the district judgeship at San Antonio is on between Ed Haltom and Ed Dwyer. Dwyer is a brother of Pat, Sam and Jim Dwyer, a cousin of James Magoffin and a nephew of Joseph Magoffin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903</w:t>
      </w:r>
    </w:p>
    <w:p>
      <w:pPr>
        <w:pStyle w:val="Normal"/>
        <w:jc w:val="both"/>
        <w:rPr/>
      </w:pPr>
      <w:r>
        <w:rPr>
          <w:rFonts w:cs="Times New Roman" w:ascii="Times New Roman" w:hAnsi="Times New Roman"/>
        </w:rPr>
        <w:t>State officials and big politicians are considerably worked up over the decided apathy exhibited all over the state by voters in securing poll tax receipts, and it is now apparent that the vote will fall way below the number usually cast in state 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Young is a visitor in the city with a new invention, which he is exhibiting to mining men. The machine is what is known as Fred H. Brown’s electro terreohmeter and is used for the purpose of locating metal in the earth and making a survey of the width of the ve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some talk of Eastern people building a new opera house in this city, but while El Paso feels disposed to encourage any movement that bids fair to give us a new theater, we must not let this suggestion hinder the building of a new convention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T.B. Olshausen has received notice that several Elk Paso advertisers are violating the lottery law. It was not understood that the lottery ruling covered gift enterprises that have been run by several firms during the p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8, 1903</w:t>
      </w:r>
    </w:p>
    <w:p>
      <w:pPr>
        <w:pStyle w:val="PlainText"/>
        <w:jc w:val="both"/>
        <w:rPr/>
      </w:pPr>
      <w:r>
        <w:rPr>
          <w:rFonts w:cs="Times New Roman" w:ascii="Times New Roman" w:hAnsi="Times New Roman"/>
          <w:sz w:val="24"/>
        </w:rPr>
        <w:t>The consensus of opinion among those associated with the Russian government comes from St. Petersburg to the effect that the czar is so peacefully disposed that he will make such concessions to Japan as are necessary to prevent war, provided no unforeseen events force the hands of the governments concerned. It is pointed out, however, that the czar believes preparation for war is the best safeguard of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itgood and Mr. Sutton, of San Pedro, Mex., are spending the wee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Donohue, of Tucumcari, N.M., is visiting friends in El Paso and will be here until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unders, of Marshall, Tex., will spend the winter with her daughter, Mrs. Will Race, at he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M. McKellar, of the U.S. bureau of animal industry, whose station is at Midland, is in the city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Lucky Tiger Combination Mining company, of Sonora, have just authorized the construction of a 25 ton smelter to treat the ores from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S. Berry has been examining a gold property near Silver City in the interests of the Phelps-Dodge company who it is said, are trying to get hold of mines producing smelting ores carrying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just come to Globe, Ariz., of the murder of two sheepmen near Gisela settlement, 80 miles north of Globe. The victims are a young man named Berry and a Mexican. The crime occurred at Tonto Basin, the scene of the famous Graham-Tewikerbury feud between sheepmen and cattlemen, and adds to the long list of victims of the fe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ri Indians who occupy Tiburon Island in the Gulf of California, have gone on the warpath and, according to information received by the military authorities at Hermosillo, Mex., are raiding ranches and committing depredations on the mainland. The Se-ris are said to be cannibals and are known to be the fleetest runners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9, 1903</w:t>
      </w:r>
    </w:p>
    <w:p>
      <w:pPr>
        <w:pStyle w:val="Normal"/>
        <w:jc w:val="both"/>
        <w:rPr/>
      </w:pPr>
      <w:r>
        <w:rPr>
          <w:rFonts w:cs="Times New Roman" w:ascii="Times New Roman" w:hAnsi="Times New Roman"/>
        </w:rPr>
        <w:t>Ir is reported that the City Council will take up for consideration Samuel Schutz’s proposition to build a convention hall and a free bridge a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Peyton F. Edwards, Richard Burges and Maury Kemp, the committee appointed from the Bar Association to make arrangements for the annual banquet, have decided upon Jan. 23 as the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rrect returns of the Corbett-Hanlon fight at San Francisco tonight will be received by rounds over a direct wire at The Eg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inity Methodist Church was packed to the doors last evening with a critical and fashionable audience for the recital by Mme. Genevra Johnstone-Bishop and all were pleased with the entertainment affor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03</w:t>
      </w:r>
    </w:p>
    <w:p>
      <w:pPr>
        <w:pStyle w:val="Normal"/>
        <w:jc w:val="both"/>
        <w:rPr/>
      </w:pPr>
      <w:r>
        <w:rPr>
          <w:rFonts w:cs="Times New Roman" w:ascii="Times New Roman" w:hAnsi="Times New Roman"/>
        </w:rPr>
        <w:t>Hon. W.W. Turney today filed with the City Clerk the acceptance of the franchise for the Southwestern Telegraph and Telephone Co. The company will spend $100,000 in this city before its improvements are all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ght between young Corbett and Eddie Hanlon at San Francisco tomorrow night will be received by rounds at the Wigwam, over their own special Western Union w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still quite a head of water running down the river as the result of snow in the mountains, but it is not as yet sufficient to prevent the Mexicans wading or crossing on sto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shier John M. Wyatt of the International Exchange Bank received a telegram today announcing that the charter for the new National Exchange Bank had been issued and that the concern is now authorized to do business as a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9, 1903</w:t>
      </w:r>
    </w:p>
    <w:p>
      <w:pPr>
        <w:pStyle w:val="PlainText"/>
        <w:jc w:val="both"/>
        <w:rPr/>
      </w:pPr>
      <w:r>
        <w:rPr>
          <w:rFonts w:cs="Times New Roman" w:ascii="Times New Roman" w:hAnsi="Times New Roman"/>
          <w:sz w:val="24"/>
        </w:rPr>
        <w:t>The war cloud lowers in the far east. From Tokio comes the report that an emergency ordinance just promulgated invests the Japanese government with practically unlimited credit for the purpose of military defence. While no extensive movement of troops eastward in Russia has been reported up to the present, four grenadier brigades of field artillery stationed in and around Moscow have been selected for service in the far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lso Baca and P.B. Baca, of Santa Rosa, N.M.,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M. Dean are expected home tomorrow morning from a visit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meron and children, of Carlsbad, N.M., are the guests of H.L. Potter,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T. Melvin, assistant chief of the bureau of animal industry, who have been in the city for several days, left for Salt Lake last night and will go from there to Portland, Ore., to attend the National Livestock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ath list resulting from a head on collision between two Pere Marquette passenger trains near East Paris, Mich., stands at 22, with 29 persons injured, several of them probably fatally. A blinding snowstorm was raging and the wind is said to have blown out the signal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 new National exchange bank, successor to the International. The new bank will be formally opened in the Guarantee Trust Co. building on January 4. The institution has been chartered as a national bank, and the officers will be H.C. Myles, president; H.J. Donau, vice president; W.J. Harris, second vice president, and J.M. Wyatt,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9, 1903</w:t>
      </w:r>
    </w:p>
    <w:p>
      <w:pPr>
        <w:pStyle w:val="Normal"/>
        <w:jc w:val="both"/>
        <w:rPr>
          <w:rFonts w:ascii="Times New Roman" w:hAnsi="Times New Roman" w:cs="Times New Roman"/>
        </w:rPr>
      </w:pPr>
      <w:r>
        <w:rPr>
          <w:rFonts w:cs="Times New Roman" w:ascii="Times New Roman" w:hAnsi="Times New Roman"/>
        </w:rPr>
        <w:t>Many people came to El Paso following a heavy snow in New Mexico and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reported that $26,000 worth of county bonds had been taken up during the year in El Paso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nded indebtedness of the city was represented by outstanding bonds as follow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right" w:pos="4320" w:leader="none"/>
        </w:tabs>
        <w:jc w:val="both"/>
        <w:rPr/>
      </w:pPr>
      <w:r>
        <w:rPr>
          <w:rFonts w:cs="Times New Roman" w:ascii="Times New Roman" w:hAnsi="Times New Roman"/>
        </w:rPr>
        <w:t>School bonds</w:t>
        <w:tab/>
        <w:t>$155,000</w:t>
      </w:r>
    </w:p>
    <w:p>
      <w:pPr>
        <w:pStyle w:val="Normal"/>
        <w:tabs>
          <w:tab w:val="clear" w:pos="720"/>
          <w:tab w:val="right" w:pos="4320" w:leader="none"/>
        </w:tabs>
        <w:jc w:val="both"/>
        <w:rPr/>
      </w:pPr>
      <w:r>
        <w:rPr>
          <w:rFonts w:cs="Times New Roman" w:ascii="Times New Roman" w:hAnsi="Times New Roman"/>
        </w:rPr>
        <w:t>Funded indebtedness bonds</w:t>
        <w:tab/>
        <w:t>50,000</w:t>
      </w:r>
    </w:p>
    <w:p>
      <w:pPr>
        <w:pStyle w:val="Normal"/>
        <w:tabs>
          <w:tab w:val="clear" w:pos="720"/>
          <w:tab w:val="right" w:pos="4320" w:leader="none"/>
        </w:tabs>
        <w:jc w:val="both"/>
        <w:rPr/>
      </w:pPr>
      <w:r>
        <w:rPr>
          <w:rFonts w:cs="Times New Roman" w:ascii="Times New Roman" w:hAnsi="Times New Roman"/>
        </w:rPr>
        <w:t>City hall and jail bonds</w:t>
        <w:tab/>
        <w:t>50,000</w:t>
      </w:r>
    </w:p>
    <w:p>
      <w:pPr>
        <w:pStyle w:val="Normal"/>
        <w:tabs>
          <w:tab w:val="clear" w:pos="720"/>
          <w:tab w:val="right" w:pos="4320" w:leader="none"/>
        </w:tabs>
        <w:jc w:val="both"/>
        <w:rPr/>
      </w:pPr>
      <w:r>
        <w:rPr>
          <w:rFonts w:cs="Times New Roman" w:ascii="Times New Roman" w:hAnsi="Times New Roman"/>
        </w:rPr>
        <w:t>Sewerage extension bonds</w:t>
        <w:tab/>
        <w:t>95,000</w:t>
      </w:r>
    </w:p>
    <w:p>
      <w:pPr>
        <w:pStyle w:val="Normal"/>
        <w:tabs>
          <w:tab w:val="clear" w:pos="720"/>
          <w:tab w:val="right" w:pos="4320" w:leader="none"/>
        </w:tabs>
        <w:jc w:val="both"/>
        <w:rPr/>
      </w:pPr>
      <w:r>
        <w:rPr>
          <w:rFonts w:cs="Times New Roman" w:ascii="Times New Roman" w:hAnsi="Times New Roman"/>
        </w:rPr>
        <w:t>Waterworks compromise bonds</w:t>
        <w:tab/>
        <w:t>11,000</w:t>
      </w:r>
    </w:p>
    <w:p>
      <w:pPr>
        <w:pStyle w:val="Normal"/>
        <w:tabs>
          <w:tab w:val="clear" w:pos="720"/>
          <w:tab w:val="right" w:pos="4320" w:leader="none"/>
        </w:tabs>
        <w:jc w:val="both"/>
        <w:rPr>
          <w:rFonts w:ascii="Times New Roman" w:hAnsi="Times New Roman" w:cs="Times New Roman"/>
        </w:rPr>
      </w:pPr>
      <w:r>
        <w:rPr>
          <w:rFonts w:cs="Times New Roman" w:ascii="Times New Roman" w:hAnsi="Times New Roman"/>
        </w:rPr>
      </w:r>
    </w:p>
    <w:p>
      <w:pPr>
        <w:pStyle w:val="Normal"/>
        <w:tabs>
          <w:tab w:val="clear" w:pos="720"/>
          <w:tab w:val="right" w:pos="4320" w:leader="none"/>
        </w:tabs>
        <w:jc w:val="both"/>
        <w:rPr/>
      </w:pPr>
      <w:r>
        <w:rPr>
          <w:rFonts w:cs="Times New Roman" w:ascii="Times New Roman" w:hAnsi="Times New Roman"/>
        </w:rPr>
        <w:t xml:space="preserve">   </w:t>
      </w:r>
      <w:r>
        <w:rPr>
          <w:rFonts w:cs="Times New Roman" w:ascii="Times New Roman" w:hAnsi="Times New Roman"/>
        </w:rPr>
        <w:t>Total</w:t>
        <w:tab/>
        <w:t>$361,000</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50 and the lowest 23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0, 1903</w:t>
      </w:r>
    </w:p>
    <w:p>
      <w:pPr>
        <w:pStyle w:val="Normal"/>
        <w:jc w:val="both"/>
        <w:rPr>
          <w:rFonts w:ascii="Times New Roman" w:hAnsi="Times New Roman" w:cs="Times New Roman"/>
        </w:rPr>
      </w:pPr>
      <w:r>
        <w:rPr>
          <w:rFonts w:cs="Times New Roman" w:ascii="Times New Roman" w:hAnsi="Times New Roman"/>
        </w:rPr>
        <w:t>The U.S. continues to raise the price of Mexican silver, the quotation for the next three months as wired Collector Garrett by the Secretary of Treasury placing the value of the Mexican dollar at 46.1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ston Coblentz of the White House left for the Eastern market. Mr. Coblentz will make a flying trip to Paris in order to but some of the very latest novelties in women’s w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man G. Van Haselen, foreman of construction for the Brunswick-Balke Collender Co., while at work in the new bowling alleys in the rear of The Herald office, ran a nail entirely through his fo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ob Edmonds of the Dixie Carnival Company is in the city to make arrangements for his shows top appear here during the January Jubil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03</w:t>
      </w:r>
    </w:p>
    <w:p>
      <w:pPr>
        <w:pStyle w:val="Normal"/>
        <w:jc w:val="both"/>
        <w:rPr/>
      </w:pPr>
      <w:r>
        <w:rPr>
          <w:rFonts w:cs="Times New Roman" w:ascii="Times New Roman" w:hAnsi="Times New Roman"/>
        </w:rPr>
        <w:t>Judge Peyton F. Edwards, Richard Burges and Maury Kemp, the committee appointed to make arrangements for the annual Bar Association banquet have decided upon Jan. 23 as the date. The affair will be conducted upon the same high plane that has characterized all former events of the associ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ephone line between here and Alamogordo went out of business through a break in the line yesterday. Linemen were immediately sent out to make repa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the City Council will take up at its next meeting Samuel Schutz’s proposition to build a convention hall and a free bridge a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an provide hotel accommodations for considerably less than $30 a day if the Republicans want to desert Chicago and come hither to hold their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December 30, 1903</w:t>
      </w:r>
    </w:p>
    <w:p>
      <w:pPr>
        <w:pStyle w:val="Normal"/>
        <w:jc w:val="both"/>
        <w:rPr>
          <w:rFonts w:ascii="Times New Roman" w:hAnsi="Times New Roman" w:cs="Times New Roman"/>
        </w:rPr>
      </w:pPr>
      <w:r>
        <w:rPr>
          <w:rFonts w:cs="Times New Roman" w:ascii="Times New Roman" w:hAnsi="Times New Roman"/>
        </w:rPr>
        <w:t>Arrangements were made for a football game between the El Paso Athletics and the Las Cruces Indians, on New Year’s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inity Methodist church league was entertained at the residence of Mrs. Frank Power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highest temperature was 58 and the lowest 25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1, 1903</w:t>
      </w:r>
    </w:p>
    <w:p>
      <w:pPr>
        <w:pStyle w:val="Normal"/>
        <w:jc w:val="both"/>
        <w:rPr/>
      </w:pPr>
      <w:r>
        <w:rPr>
          <w:rFonts w:cs="Times New Roman" w:ascii="Times New Roman" w:hAnsi="Times New Roman"/>
        </w:rPr>
        <w:t>The Southwestern Telephone Co. is closing the deal for property on which the new exchange will be erected. It will be on the north side of Texas street between Campbell and Stanton streets. The property alone will cost $7000 or $8000. This is proof that the company means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confined in this jail, in all, some 30 vags. Chief Wooton decided to give them a chance to turn over a new leaf with the advent of the new year and so he will release them this evening, but will see that they either go to work or leave town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speakable horror of the Iroquois Theater fire in Chicago has cast a pall of gloom over the entire city—564 dead, three-fourths of them women and children; 200 maimed, shocked, disfigured, crushed or shattered in mind, insane from the mem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anuary Jubilee promoters announce that there will be a roping contest during the affair and that prizes to the amount of $1000 will be hung up. Clay McConigle will look after arrang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3</w:t>
      </w:r>
    </w:p>
    <w:p>
      <w:pPr>
        <w:pStyle w:val="Normal"/>
        <w:jc w:val="both"/>
        <w:rPr/>
      </w:pPr>
      <w:r>
        <w:rPr>
          <w:rFonts w:cs="Times New Roman" w:ascii="Times New Roman" w:hAnsi="Times New Roman"/>
        </w:rPr>
        <w:t>Those intending to keep open house on New Year’s Day are requested to send The Herald the names of the ladies who will assist in receiving, the hour of reception, and such other details as may be of social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ted States continues to raise the price of Mexican silver and the quotation for the next three months as wired Collector Garrett by the Treasury, places the value of the Mexican dollar at 46.1 cents, a raise from 44.3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news of the Iroquois Theater fire in Chicago in which 564 people lost their lost lives, was given to the people of El Paso in an extra edition issued yesterday at 5 p.m. Five hundred copies were sold on the streets in a few 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1, 1903</w:t>
      </w:r>
    </w:p>
    <w:p>
      <w:pPr>
        <w:pStyle w:val="PlainText"/>
        <w:jc w:val="both"/>
        <w:rPr/>
      </w:pPr>
      <w:r>
        <w:rPr>
          <w:rFonts w:cs="Times New Roman" w:ascii="Times New Roman" w:hAnsi="Times New Roman"/>
          <w:sz w:val="24"/>
        </w:rPr>
        <w:t>Five hundred and sixty-four persons died in agony at the unspeakable horror of the Iroquois theater fire, which cast a pall of gloom over the city, of Chicago. Most of the victims were women and children, who were trampled to death or suffocated. The performance was a special Wednesday matinee, the first production of “Mr. Bluebeard,” and, owing to the holiday season, the house was well filled with women and children. The theater, being new, the fire escapes were unfinished. There are varying statements as to the cause of the holoca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McKie, John T. Sullivan and officer Fred Delgado left yesterday for Lanark, N.M.,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M. Smith, of Austin, secretary of the state board of medical examiners and editor of the Texas Medical News, is at the Angelus on his return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Young is a visitor to the city with a new invention which he is exhibiting to mining man. The machine is what is known as Fred H. Brown’s electric terreometer, and is used for locating metal in the earth and making a survey of the width of the ve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hite, a negro, was put to death in the electric chair in the state prison at Auburn, N.Y., yesterday for the murder of George Clare, a farmer. It took a terrible shock to kill him, as he withstood six contacts of 1700 volts before succumb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insistence of president Roosevelt, who his interested himself in the massacres of Jews in Kishiheff, the state department is making active inquiry through its diplomatic and consular offices with a view to ascertaining the exact situation. The U.S. consular agent at Odessa has cabled that there has been no fresh outbr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ree revolutions raging in the Dominican republic, the forces within four hours of San Domingo city and much excitement prevailing, minister Powell thinks the situation demands the presence of an additional warship, and in a cablegram dated yesterday he appeals to the state department for aid. A vessel is to be dispatched at once to assist in protecting American and other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Joseph F. Evans, of the treasury department, who was suspended from the office Saturday, Dec. 13, leaves shortly for Washington, where the authorities will give him a hearing. The suspension was made because of a transaction which the department deemed impaired the usefulness of the officer at this port, and special agent Frank E. Johnson was placed in charge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7</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00:41:00Z</dcterms:created>
  <dc:creator>Richard Field</dc:creator>
  <dc:description/>
  <dc:language>en-US</dc:language>
  <cp:lastModifiedBy> </cp:lastModifiedBy>
  <cp:lastPrinted>2008-02-08T17:17:00Z</cp:lastPrinted>
  <dcterms:modified xsi:type="dcterms:W3CDTF">2010-09-12T14:57:00Z</dcterms:modified>
  <cp:revision>219</cp:revision>
  <dc:subject/>
  <dc:title>Mrs</dc:title>
</cp:coreProperties>
</file>