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Wide Latin" w:ascii="Wide Latin" w:hAnsi="Wide Latin"/>
          <w:sz w:val="36"/>
          <w:szCs w:val="36"/>
        </w:rPr>
        <w:t>--1902--</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 1902</w:t>
      </w:r>
    </w:p>
    <w:p>
      <w:pPr>
        <w:pStyle w:val="Normal"/>
        <w:jc w:val="both"/>
        <w:rPr>
          <w:rFonts w:ascii="Times New Roman" w:hAnsi="Times New Roman" w:cs="Times New Roman"/>
        </w:rPr>
      </w:pPr>
      <w:r>
        <w:rPr>
          <w:rFonts w:cs="Times New Roman" w:ascii="Times New Roman" w:hAnsi="Times New Roman"/>
        </w:rPr>
        <w:t>Pat Garrett, the new collector of customs at this port, was tendered a banquet at the Zeiger Hotel by about 40 of his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rrigation Committee of the Chamber of Commerce held a meeting and it begins to look as if a fair and reasonable solution of the obstacles in the way of an international dam has been f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quiry made at the T.&amp;P. freight office developed the fact that the cars for the new electric street railway had not arrived though they are expected any day. Nothing is lacking now to give this city electric cars except something to ride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lacksmiths and machinists at the smelter are working 15 hours pe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1, 1902</w:t>
      </w:r>
    </w:p>
    <w:p>
      <w:pPr>
        <w:pStyle w:val="Normal"/>
        <w:jc w:val="both"/>
        <w:rPr/>
      </w:pPr>
      <w:r>
        <w:rPr>
          <w:rFonts w:cs="Times New Roman" w:ascii="Times New Roman" w:hAnsi="Times New Roman"/>
        </w:rPr>
        <w:t>The trolley wire for the new street car company is being extended out Myrtle avenu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Ashcroft, representative of the Goodman Manufacturing Co. of Chicago, says his company may build a wire factory in El Paso. The first buildings would cost about $7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ide of 90 days, A.C. and Charles DeGroff, owners of the Orndorff Hotel, will begin an addition to the building to cost about $25,000. The construction will be a fourth story and will be handled by W.K. Mo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PlainText"/>
        <w:jc w:val="center"/>
        <w:rPr>
          <w:rFonts w:ascii="Times New Roman" w:hAnsi="Times New Roman" w:cs="Times New Roman"/>
          <w:sz w:val="24"/>
        </w:rPr>
      </w:pPr>
      <w:r>
        <w:rPr>
          <w:rFonts w:cs="Times New Roman" w:ascii="Times New Roman" w:hAnsi="Times New Roman"/>
          <w:sz w:val="24"/>
        </w:rPr>
        <w:t>January 1, 1902</w:t>
      </w:r>
    </w:p>
    <w:p>
      <w:pPr>
        <w:pStyle w:val="TextBody"/>
        <w:widowControl/>
        <w:rPr/>
      </w:pPr>
      <w:r>
        <w:rPr/>
        <w:t>A meeting of the board of directors of the Chamber of Commerce will be held tomorrow for the purpose of selecting two citizens to accompany Sen. Turney to Washington, to work for the international dam.</w:t>
      </w:r>
    </w:p>
    <w:p>
      <w:pPr>
        <w:pStyle w:val="TextBody"/>
        <w:widowControl/>
        <w:rPr/>
      </w:pPr>
      <w:r>
        <w:rPr/>
      </w:r>
    </w:p>
    <w:p>
      <w:pPr>
        <w:pStyle w:val="TextBody"/>
        <w:widowControl/>
        <w:rPr/>
      </w:pPr>
      <w:r>
        <w:rPr/>
        <w:t>In the tenderloin district last night several cutting and shooting affrays occurred none of which resulted seriously.</w:t>
      </w:r>
    </w:p>
    <w:p>
      <w:pPr>
        <w:pStyle w:val="TextBody"/>
        <w:widowControl/>
        <w:rPr/>
      </w:pPr>
      <w:r>
        <w:rPr/>
      </w:r>
    </w:p>
    <w:p>
      <w:pPr>
        <w:pStyle w:val="TextBody"/>
        <w:widowControl/>
        <w:rPr/>
      </w:pPr>
      <w:r>
        <w:rPr/>
        <w:t>The El Paso Normal and Commercial school will resume work after the holidays with increased attendance. Classes in algebra, geometry and Spanish have been added.</w:t>
      </w:r>
    </w:p>
    <w:p>
      <w:pPr>
        <w:pStyle w:val="TextBody"/>
        <w:widowControl/>
        <w:rPr/>
      </w:pPr>
      <w:r>
        <w:rPr/>
      </w:r>
    </w:p>
    <w:p>
      <w:pPr>
        <w:pStyle w:val="TextBody"/>
        <w:widowControl/>
        <w:rPr/>
      </w:pPr>
      <w:r>
        <w:rPr/>
        <w:t>The cars for the new street car system have arrived, and a large crowd watched the unloading of the first electric cars ever seen in El Paso. The company will give out definite information Thursday as to when the first run will be made, which will be from the Herald Bldg. to Juarez and return.</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 1902</w:t>
      </w:r>
    </w:p>
    <w:p>
      <w:pPr>
        <w:pStyle w:val="Normal"/>
        <w:jc w:val="both"/>
        <w:rPr/>
      </w:pPr>
      <w:r>
        <w:rPr>
          <w:rFonts w:cs="Times New Roman" w:ascii="Times New Roman" w:hAnsi="Times New Roman"/>
        </w:rPr>
        <w:t>The Border Rifles went out to the foothills of Mount Franklin and held target practice. At the last encampment it developed that this company has some of the best marksmen is the state, especially did Captain Brown prove it as he won the prize for all the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mp;P. sign writers are in town and are adorning several walls with T.&amp;.P. sig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allas dispatch says that E.H.R. Green, formerly chairman of the State Republican Committee, but who was turned down by the fortunes of political war in 1900, is jubilant over the Roosevelt Administration’s front toward the present Texas Republican mac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lvester Watts, who is in the city from St. Louis, says there has been no compromise effected between the old water company and the new company which is preparing to put in its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 1902</w:t>
      </w:r>
    </w:p>
    <w:p>
      <w:pPr>
        <w:pStyle w:val="Normal"/>
        <w:jc w:val="both"/>
        <w:rPr/>
      </w:pPr>
      <w:r>
        <w:rPr>
          <w:rFonts w:cs="Times New Roman" w:ascii="Times New Roman" w:hAnsi="Times New Roman"/>
        </w:rPr>
        <w:t>The El Paso Normal and Commercial College will re-open tomorrow after closing for the holidays. New classes have started in Geometry, Algebra and Span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Logan of Ft. Bliss will ask that Ft. Bliss be a site for one of four Army schools to be constructed over the country. A statement is being prepared for the Secretary of W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the meeting of several baseball enthusiasts today, R.W. Curtis, T.&amp;P. general agent here, will write the officials of the Texas League to ascertain under just what condition El Paso would be admitted to the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2, 1902</w:t>
      </w:r>
    </w:p>
    <w:p>
      <w:pPr>
        <w:pStyle w:val="TextBody"/>
        <w:widowControl/>
        <w:rPr/>
      </w:pPr>
      <w:r>
        <w:rPr/>
        <w:t>At the close of the sermon at the Baptist church yesterday, Rev. Williams was asked to retire to the church parlor, where he was presented with $100 as a New Year gift and a token of appreciation for service rendered.</w:t>
      </w:r>
    </w:p>
    <w:p>
      <w:pPr>
        <w:pStyle w:val="TextBody"/>
        <w:widowControl/>
        <w:rPr/>
      </w:pPr>
      <w:r>
        <w:rPr/>
      </w:r>
    </w:p>
    <w:p>
      <w:pPr>
        <w:pStyle w:val="TextBody"/>
        <w:widowControl/>
        <w:rPr/>
      </w:pPr>
      <w:r>
        <w:rPr/>
        <w:t>The Southern Pacific engineer maintenance of way is in the city today to start the building of the new hospital, which will occupy the entire square between Ange and St. Vrain and Idaho and Montana streets.</w:t>
      </w:r>
    </w:p>
    <w:p>
      <w:pPr>
        <w:pStyle w:val="TextBody"/>
        <w:widowControl/>
        <w:rPr/>
      </w:pPr>
      <w:r>
        <w:rPr/>
      </w:r>
    </w:p>
    <w:p>
      <w:pPr>
        <w:pStyle w:val="TextBody"/>
        <w:widowControl/>
        <w:rPr/>
      </w:pPr>
      <w:r>
        <w:rPr/>
        <w:t>At the meeting of the school board last night the movement toward the establishment of manual training as part of the public school system, long advocated by the Herald, was inaugurated.</w:t>
      </w:r>
    </w:p>
    <w:p>
      <w:pPr>
        <w:pStyle w:val="TextBody"/>
        <w:widowControl/>
        <w:rPr/>
      </w:pPr>
      <w:r>
        <w:rPr/>
      </w:r>
    </w:p>
    <w:p>
      <w:pPr>
        <w:pStyle w:val="TextBody"/>
        <w:widowControl/>
        <w:rPr/>
      </w:pPr>
      <w:r>
        <w:rPr/>
        <w:t>A night school will be established at the Aoy school, for Mexican boys and girls who cannot attend the day session.</w:t>
      </w:r>
    </w:p>
    <w:p>
      <w:pPr>
        <w:pStyle w:val="TextBody"/>
        <w:widowControl/>
        <w:rPr/>
      </w:pPr>
      <w:r>
        <w:rPr/>
      </w:r>
    </w:p>
    <w:p>
      <w:pPr>
        <w:pStyle w:val="TextBody"/>
        <w:widowControl/>
        <w:rPr/>
      </w:pPr>
      <w:r>
        <w:rPr/>
        <w:t>Permission also was granted by the school board for the installment of gymnastic apparatus on public school premises for the purpose of providing a playground for boys and girls.</w:t>
      </w:r>
    </w:p>
    <w:p>
      <w:pPr>
        <w:pStyle w:val="TextBody"/>
        <w:widowControl/>
        <w:rPr/>
      </w:pPr>
      <w:r>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 1902</w:t>
      </w:r>
    </w:p>
    <w:p>
      <w:pPr>
        <w:pStyle w:val="Normal"/>
        <w:jc w:val="both"/>
        <w:rPr/>
      </w:pPr>
      <w:r>
        <w:rPr>
          <w:rFonts w:cs="Times New Roman" w:ascii="Times New Roman" w:hAnsi="Times New Roman"/>
        </w:rPr>
        <w:t>The Irrigation Committee of the Chamber of Commerce reports that they are having splendid success raising funds to defray expenses of those who will go to the Washington to work for the international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Turney will have charge of getting Governor Sayers here to crown the queen of the Midwinter Carnival. The midway is nearly all up and the electric lights are being put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High Five Club was most delightfully entertained by Mrs. W.W. Turney. The prizes, pretty burnt wood pictures, were captured by Mrs. Kaplan and Mrs. W.S. How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election of officers on Jan. 24 is expected to amount to a practical reorganization. Mrs. Freudenthal, who has served two terms successfully as president, announced that he would not be candidate for re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 1902</w:t>
      </w:r>
    </w:p>
    <w:p>
      <w:pPr>
        <w:pStyle w:val="Normal"/>
        <w:jc w:val="both"/>
        <w:rPr/>
      </w:pPr>
      <w:r>
        <w:rPr>
          <w:rFonts w:cs="Times New Roman" w:ascii="Times New Roman" w:hAnsi="Times New Roman"/>
        </w:rPr>
        <w:t>Election of new officers in the Chamber of Commerce will be Jan. 24 several suggestions for a president to succeed Mr. Freudenthal were named. Among those were W.G. Walz, T.H. Springer, Kolberg and McCutche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lvester Watts of the El Paso Water Co. is in town looking after his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rrigation committee of the Chamber of Commerce held a meeting today to discuss obstacles in the way of constructing an international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Southern Pacific hospital will be constructed in El Paso will occupy the entire square between Agnes and St. Vrain streets and Idaho and Montana streets fronting on Idah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Normal"/>
        <w:keepNext w:val="true"/>
        <w:jc w:val="center"/>
        <w:rPr>
          <w:rFonts w:ascii="Times New Roman" w:hAnsi="Times New Roman" w:cs="Times New Roman"/>
        </w:rPr>
      </w:pPr>
      <w:r>
        <w:rPr>
          <w:rFonts w:cs="Times New Roman" w:ascii="Times New Roman" w:hAnsi="Times New Roman"/>
        </w:rPr>
        <w:t>January 3, 1902</w:t>
      </w:r>
    </w:p>
    <w:p>
      <w:pPr>
        <w:pStyle w:val="PlainText"/>
        <w:jc w:val="both"/>
        <w:rPr/>
      </w:pPr>
      <w:r>
        <w:rPr>
          <w:rFonts w:cs="Times New Roman" w:ascii="Times New Roman" w:hAnsi="Times New Roman"/>
          <w:sz w:val="24"/>
        </w:rPr>
        <w:t>The irrigation committee of the El Paso chamber of commerce held a meeting today and it begins to look, it is announced, as if a fair and reasonable solution of the obstacles in the way of an international dam had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Grant was summoned to do jury du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judge J.M. Goggin’s court this morning, in the case of Le Baron vs. G.H.&amp;S.A., a non-suit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Barclay has offered to donate 300 red roses for the carnival, to be worn by the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has been sworn into office as collector, and he began his first real day of business on the job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and A.J. Ross, superintendent of buildings for the G.H., went out on the regular east bound tra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quest of the proprietor of the Bohemian dance hall, Thad Whitley has been appointed by chief White to serve as an officer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has bee appointed by the carnival committee to take charge of governor Jos. Sayers when he gets into town for the big winter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R.F. Brown, of the Border Rifles, has promised the carnival committee that a large number of the “Rifles” will be in the carnival parade in uni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business houses have agreed to close their places on Sundays hereafter: C.F. Leicham and son, Haymon Krupp, A. Schwartz, D. Kline, William Rosing, Harris Krupp, John Brunner, Golden Eagle Clothing company, J. Calisher, R.C. Lightbody company, J.M. Armstater, Jarrell, Ballad and company, J. Stolaroff, Max Schutz, I. Brown, I. Brenner, Rulf T. Talpis, J. Lander, F. Zlabousky and brother, F. Brunschwig, H. Derrenberg, Pew and son, A.H. Meyer, and N. Lapowsk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4, 1902</w:t>
      </w:r>
    </w:p>
    <w:p>
      <w:pPr>
        <w:pStyle w:val="Normal"/>
        <w:jc w:val="both"/>
        <w:rPr/>
      </w:pPr>
      <w:r>
        <w:rPr>
          <w:rFonts w:cs="Times New Roman" w:ascii="Times New Roman" w:hAnsi="Times New Roman"/>
        </w:rPr>
        <w:t>The Midwinter Carnival Executive Committee is a few steps nearer completion of its balance sheet. Treasurer Wingo’s report showed a nominal balance of over $4000, but of course this will be much lowered by bills to c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has been chosen as second member of the committee to go to Washington to represent the city when the international dam bill comes before Congress. Selection of Senator Turney to head the delegation has been normally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am under the impression,” said Collector of Customs Pat Garrett, “that there is being done a large amount of smuggling at the two brid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t last settled, the connection of the E.P.&amp;N.E. with the Rock Island at Santa Rosa. On January 9 the last rail will be laid connecting the two roads, thus opening another great trunk line in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4, 1902</w:t>
      </w:r>
    </w:p>
    <w:p>
      <w:pPr>
        <w:pStyle w:val="TextBody"/>
        <w:widowControl/>
        <w:rPr/>
      </w:pPr>
      <w:r>
        <w:rPr/>
        <w:t>David Green Ray, managing editor of the El Paso Times in 1892-93, died today in San Antonio.</w:t>
      </w:r>
    </w:p>
    <w:p>
      <w:pPr>
        <w:pStyle w:val="TextBody"/>
        <w:widowControl/>
        <w:rPr/>
      </w:pPr>
      <w:r>
        <w:rPr/>
      </w:r>
    </w:p>
    <w:p>
      <w:pPr>
        <w:pStyle w:val="TextBody"/>
        <w:widowControl/>
        <w:rPr/>
      </w:pPr>
      <w:r>
        <w:rPr/>
        <w:t>The new high school will be opened with elaborate exercises, for which the teachers are now preparing.</w:t>
      </w:r>
    </w:p>
    <w:p>
      <w:pPr>
        <w:pStyle w:val="TextBody"/>
        <w:widowControl/>
        <w:rPr/>
      </w:pPr>
      <w:r>
        <w:rPr/>
      </w:r>
    </w:p>
    <w:p>
      <w:pPr>
        <w:pStyle w:val="TextBody"/>
        <w:widowControl/>
        <w:rPr/>
      </w:pPr>
      <w:r>
        <w:rPr/>
        <w:t>The gas company has refused to lay necessary pipe to give the new high school building gas connections. The city probably will have to pay for this work.</w:t>
      </w:r>
    </w:p>
    <w:p>
      <w:pPr>
        <w:pStyle w:val="TextBody"/>
        <w:widowControl/>
        <w:rPr/>
      </w:pPr>
      <w:r>
        <w:rPr/>
      </w:r>
    </w:p>
    <w:p>
      <w:pPr>
        <w:pStyle w:val="TextBody"/>
        <w:widowControl/>
        <w:rPr/>
      </w:pPr>
      <w:r>
        <w:rPr/>
        <w:t>All over the city decorating is being done for the great mid-winter carnival, and not a store will escape participating in the color scheme.</w:t>
      </w:r>
    </w:p>
    <w:p>
      <w:pPr>
        <w:pStyle w:val="TextBody"/>
        <w:widowControl/>
        <w:rPr/>
      </w:pPr>
      <w:r>
        <w:rPr/>
      </w:r>
    </w:p>
    <w:p>
      <w:pPr>
        <w:pStyle w:val="TextBody"/>
        <w:widowControl/>
        <w:rPr/>
      </w:pPr>
      <w:r>
        <w:rPr/>
        <w:t>The new electric street car company has decided that five cents in American money will be charged either way on the Juarez line.</w:t>
      </w:r>
    </w:p>
    <w:p>
      <w:pPr>
        <w:pStyle w:val="TextBody"/>
        <w:widowControl/>
        <w:rPr/>
      </w:pPr>
      <w:r>
        <w:rPr/>
      </w:r>
    </w:p>
    <w:p>
      <w:pPr>
        <w:pStyle w:val="TextBody"/>
        <w:widowControl/>
        <w:rPr/>
      </w:pPr>
      <w:r>
        <w:rPr/>
        <w:t>The contract for machinery for the Silver City Beer and Ice Co. plant at Deming, in the amount of $13,000, has been let to the Southern Electric &amp; Machinery Co. of El Paso. Contract for the erection of the plant has been let to an El Paso contractor.</w:t>
      </w:r>
    </w:p>
    <w:p>
      <w:pPr>
        <w:pStyle w:val="TextBody"/>
        <w:widowControl/>
        <w:rPr/>
      </w:pPr>
      <w:r>
        <w:rPr/>
      </w:r>
    </w:p>
    <w:p>
      <w:pPr>
        <w:pStyle w:val="TextBody"/>
        <w:widowControl/>
        <w:rPr/>
      </w:pPr>
      <w:r>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4, 1902</w:t>
      </w:r>
    </w:p>
    <w:p>
      <w:pPr>
        <w:pStyle w:val="PlainText"/>
        <w:jc w:val="both"/>
        <w:rPr/>
      </w:pPr>
      <w:r>
        <w:rPr>
          <w:rFonts w:cs="Times New Roman" w:ascii="Times New Roman" w:hAnsi="Times New Roman"/>
          <w:sz w:val="24"/>
        </w:rPr>
        <w:t>As a result of a meeting of several baseball enthusiasts this morning, R.W. Curtis, the T.&amp;P. general agent here, has been instructed to write the officials of the Texas state league to ascertain under what condition El Paso would be admitted to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 Pickering has returned from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Simpson has launched himself out into the slate, tin, iron, tar, pitch, gravel and slag roof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een Gertrude Catlin dined with prime minister Judge P.F. Edwards at the Sheldon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cot Whist club held its weekly meeting last night at the residence of Mr. and Mrs. James Tucker, where a pleasant evening was passed. Prizes, including the booby prize, were won by Mrs. Burroughs, Mr. Robinson, Miss Dunne and Mr. Christie. Luncheon was served by Miss Hattie Tucker. Those present included Miss Fantella Mattice, Mrs. Charles Henderson, Mrs. J.M. Burroughs, Mrs. Stedham, Mrs. M. Robinson, Mrs. G. Mattice, Miss P. Ferney, Miss Mamie Dunne, Miss Mattice, Charles Henderson, F. Coles, M. Robinson, H. Christie, Joe Dunne, T. Ferney, Mr. and Mrs. John W. Tucker, and Master Roy Hag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5, 1902</w:t>
      </w:r>
    </w:p>
    <w:p>
      <w:pPr>
        <w:pStyle w:val="Normal"/>
        <w:jc w:val="both"/>
        <w:rPr>
          <w:rFonts w:ascii="Times New Roman" w:hAnsi="Times New Roman" w:cs="Times New Roman"/>
        </w:rPr>
      </w:pPr>
      <w:r>
        <w:rPr>
          <w:rFonts w:cs="Times New Roman" w:ascii="Times New Roman" w:hAnsi="Times New Roman"/>
        </w:rPr>
        <w:t>Four trailers and seven motor cars for the electric street railway are being unloaded on South Stanton street below the city jail from the flat cars on which they came from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st way to select the third member of the special International Dam Commission is to let Senator Turney and J.A. Smith agree on their associate. Unless there is full harmony nothing will be accomp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r. Jacobo Blanco, international boundary commissioner for Mexico, arrived from New York where he has spent the past five months. While away, Mr. Blanco had published the report of the survey made along the international boundary from this city to the Pacific Co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 men are to be employed by Mr. Wingo’s committee as gate keepers and ticket takers during the carnival, and are to be paid $2.50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5, 1902</w:t>
      </w:r>
    </w:p>
    <w:p>
      <w:pPr>
        <w:pStyle w:val="Normal"/>
        <w:jc w:val="both"/>
        <w:rPr/>
      </w:pPr>
      <w:r>
        <w:rPr>
          <w:rFonts w:cs="Times New Roman" w:ascii="Times New Roman" w:hAnsi="Times New Roman"/>
        </w:rPr>
        <w:t>Electric cars will start running in El Paso tomorrow at 10 a.m. Four of five cars will start from Hotel Sheldon and run on all completed lines. Guests numbering 230, including the mayors and city officials of El Paso and Juarez, have been invited to make the first tri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 Eddy, president of the E.P.&amp; S.W., said the unanimous conclusion of all railroad officials was that the Union Depot should be near the Santa Fe stock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cost of $550, Winter Carnival officials have erected a building on the midway which is an exact duplication of a New England country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5, 1902</w:t>
      </w:r>
    </w:p>
    <w:p>
      <w:pPr>
        <w:pStyle w:val="TextBody"/>
        <w:widowControl/>
        <w:rPr/>
      </w:pPr>
      <w:r>
        <w:rPr/>
        <w:t>The Great Northern, the Missouri Pacific and the Pennsylvania railroads have raised the wages of their trainmen.</w:t>
      </w:r>
    </w:p>
    <w:p>
      <w:pPr>
        <w:pStyle w:val="TextBody"/>
        <w:widowControl/>
        <w:rPr/>
      </w:pPr>
      <w:r>
        <w:rPr/>
      </w:r>
    </w:p>
    <w:p>
      <w:pPr>
        <w:pStyle w:val="TextBody"/>
        <w:widowControl/>
        <w:rPr/>
      </w:pPr>
      <w:r>
        <w:rPr/>
        <w:t>Commercial drummers say that this year is going to be the largest in their line that they have ever seen. Merchants are buying more and more goods of better quality.</w:t>
      </w:r>
    </w:p>
    <w:p>
      <w:pPr>
        <w:pStyle w:val="TextBody"/>
        <w:widowControl/>
        <w:rPr/>
      </w:pPr>
      <w:r>
        <w:rPr/>
      </w:r>
    </w:p>
    <w:p>
      <w:pPr>
        <w:pStyle w:val="TextBody"/>
        <w:widowControl/>
        <w:rPr/>
      </w:pPr>
      <w:r>
        <w:rPr/>
        <w:t>A small shed is being built in the rear of the fire station to be used as a hay and grain room.</w:t>
      </w:r>
    </w:p>
    <w:p>
      <w:pPr>
        <w:pStyle w:val="TextBody"/>
        <w:widowControl/>
        <w:rPr/>
      </w:pPr>
      <w:r>
        <w:rPr/>
      </w:r>
    </w:p>
    <w:p>
      <w:pPr>
        <w:pStyle w:val="TextBody"/>
        <w:widowControl/>
        <w:rPr/>
      </w:pPr>
      <w:r>
        <w:rPr/>
        <w:t>A carload of Chinese coolies passed through El Paso today bound for their native land, being deported by Uncle Sam because of unlawful entry into the U.S. through Canada.</w:t>
      </w:r>
    </w:p>
    <w:p>
      <w:pPr>
        <w:pStyle w:val="TextBody"/>
        <w:widowControl/>
        <w:rPr/>
      </w:pPr>
      <w:r>
        <w:rPr/>
      </w:r>
    </w:p>
    <w:p>
      <w:pPr>
        <w:pStyle w:val="TextBody"/>
        <w:widowControl/>
        <w:rPr/>
      </w:pPr>
      <w:r>
        <w:rPr/>
        <w:t>Two men were arrested yesterday by federal officers on charges of possessing and trying to pass counterfeit money.</w:t>
      </w:r>
    </w:p>
    <w:p>
      <w:pPr>
        <w:pStyle w:val="TextBody"/>
        <w:widowControl/>
        <w:rPr/>
      </w:pPr>
      <w:r>
        <w:rPr/>
      </w:r>
    </w:p>
    <w:p>
      <w:pPr>
        <w:pStyle w:val="TextBody"/>
        <w:widowControl/>
        <w:rPr/>
      </w:pPr>
      <w:r>
        <w:rPr/>
        <w:t>C.W. and J. Ogden Armour, beef magnates of Kansas City, will be among the visitors to the carnival this year. They are coming to inspect the new plant here.</w:t>
      </w:r>
    </w:p>
    <w:p>
      <w:pPr>
        <w:pStyle w:val="TextBody"/>
        <w:widowControl/>
        <w:rPr/>
      </w:pPr>
      <w:r>
        <w:rPr/>
      </w:r>
    </w:p>
    <w:p>
      <w:pPr>
        <w:pStyle w:val="TextBody"/>
        <w:widowControl/>
        <w:rPr/>
      </w:pPr>
      <w:r>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Normal"/>
        <w:jc w:val="center"/>
        <w:rPr>
          <w:rFonts w:ascii="Times New Roman" w:hAnsi="Times New Roman" w:cs="Times New Roman"/>
        </w:rPr>
      </w:pPr>
      <w:r>
        <w:rPr>
          <w:rFonts w:cs="Times New Roman" w:ascii="Times New Roman" w:hAnsi="Times New Roman"/>
        </w:rPr>
        <w:t>January 5, 1902</w:t>
      </w:r>
    </w:p>
    <w:p>
      <w:pPr>
        <w:pStyle w:val="PlainText"/>
        <w:jc w:val="both"/>
        <w:rPr/>
      </w:pPr>
      <w:r>
        <w:rPr>
          <w:rFonts w:cs="Times New Roman" w:ascii="Times New Roman" w:hAnsi="Times New Roman"/>
          <w:sz w:val="24"/>
        </w:rPr>
        <w:t>The committee having in charge the advocacy of Fort Bliss as a site for one of the military schools of general instruction has delegated to Maj. Logan, one of its members, the work of putting this city’s arguments in written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derson, of Alamogordo, is spending a few days with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Ullman is entertaining the Tuesday Afternoon Card club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Five club is to meet next at Mrs. Hadley’s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Davis expects to have friends from the east visit her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etta Kirk, of Seattle, who has been visiting Mrs. M.O. Wright for the past week, has left for Shaft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902</w:t>
      </w:r>
    </w:p>
    <w:p>
      <w:pPr>
        <w:pStyle w:val="Normal"/>
        <w:jc w:val="both"/>
        <w:rPr>
          <w:rFonts w:ascii="Times New Roman" w:hAnsi="Times New Roman" w:cs="Times New Roman"/>
        </w:rPr>
      </w:pPr>
      <w:r>
        <w:rPr>
          <w:rFonts w:cs="Times New Roman" w:ascii="Times New Roman" w:hAnsi="Times New Roman"/>
        </w:rPr>
        <w:t>Colonel Ellsworth of El Paso has returned from Shafter, where he has been examining mining properties. S.C. Pratt left yesterday for Chihuahua on min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uggestion to buy a chemical engine with a capacity of one to two hundred gallons for the Fire Department was made to Chief Powers by W.H. Tu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population today is 30,000, an increase of 75 per cent in five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W. Armour of Kansas City and J. Ogden Armour of Chicago will attend the carnival. They will inspect the new meat plan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6, 1902</w:t>
      </w:r>
    </w:p>
    <w:p>
      <w:pPr>
        <w:pStyle w:val="TextBody"/>
        <w:widowControl/>
        <w:rPr/>
      </w:pPr>
      <w:r>
        <w:rPr/>
        <w:t>El Paso’s population is 30,000, an increase of 75 per cent in five years.</w:t>
      </w:r>
    </w:p>
    <w:p>
      <w:pPr>
        <w:pStyle w:val="TextBody"/>
        <w:widowControl/>
        <w:rPr/>
      </w:pPr>
      <w:r>
        <w:rPr/>
      </w:r>
    </w:p>
    <w:p>
      <w:pPr>
        <w:pStyle w:val="TextBody"/>
        <w:widowControl/>
        <w:rPr/>
      </w:pPr>
      <w:r>
        <w:rPr/>
        <w:t>The new street railway company will start the electric cars at 10 o’clock Saturday morning. Four or five cars will be run from in front of the Sheldon hotel over all the completed lines. Guests totaling 230, including the mayors and city officials of El Paso and Juarez, federal and county officials and representatives of the newspapers, have been invited to take the first ride.</w:t>
      </w:r>
    </w:p>
    <w:p>
      <w:pPr>
        <w:pStyle w:val="TextBody"/>
        <w:widowControl/>
        <w:rPr/>
      </w:pPr>
      <w:r>
        <w:rPr/>
      </w:r>
    </w:p>
    <w:p>
      <w:pPr>
        <w:pStyle w:val="TextBody"/>
        <w:widowControl/>
        <w:rPr/>
      </w:pPr>
      <w:r>
        <w:rPr/>
        <w:t>Mayor Hammett attended a banquet in Dallas of the Texas World’s Fair commission, and responded to the toast “The Mines of Texas” with a speech, giving El Paso a great send off.</w:t>
      </w:r>
    </w:p>
    <w:p>
      <w:pPr>
        <w:pStyle w:val="TextBody"/>
        <w:widowControl/>
        <w:rPr/>
      </w:pPr>
      <w:r>
        <w:rPr/>
      </w:r>
    </w:p>
    <w:p>
      <w:pPr>
        <w:pStyle w:val="TextBody"/>
        <w:widowControl/>
        <w:rPr/>
      </w:pPr>
      <w:r>
        <w:rPr/>
        <w:t>Dr. J.H. Brown of North Santa Fe street had a thrilling experience with a burglar who tried to enter his house. He grapples with him but the burglar broke away. The doctor followed and shot twice but was unable to overtake the intruder.</w:t>
      </w:r>
    </w:p>
    <w:p>
      <w:pPr>
        <w:pStyle w:val="TextBody"/>
        <w:widowControl/>
        <w:rPr/>
      </w:pPr>
      <w:r>
        <w:rPr/>
      </w:r>
    </w:p>
    <w:p>
      <w:pPr>
        <w:pStyle w:val="TextBody"/>
        <w:widowControl/>
        <w:rPr/>
      </w:pPr>
      <w:r>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6, 1902</w:t>
      </w:r>
    </w:p>
    <w:p>
      <w:pPr>
        <w:pStyle w:val="PlainText"/>
        <w:jc w:val="both"/>
        <w:rPr/>
      </w:pPr>
      <w:r>
        <w:rPr>
          <w:rFonts w:cs="Times New Roman" w:ascii="Times New Roman" w:hAnsi="Times New Roman"/>
          <w:sz w:val="24"/>
        </w:rPr>
        <w:t>Acting mayor John Caldwell, city attorney John Dyer and Millard Patterson have been in conference regarding the tract of land which blocks up South Oregon street, and is occupied by Wiley, a negro man. It is thought that the petition circulated by W.B. Latta will result in getting Wiley out of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entertained a few friends at high fiv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close of the sermon in the Baptist church, Miss Word, of Belton, Texas, was received for membership.</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C.L. Worsham and Miss Ada Williams were married today. The ceremony occurred at the residence of Mrs. A.E. Graham, on South Kansas stree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lbert Read, newly appointed librarian of the public library, who denies he was selected because of his appropriate name, has arrived in the city an will assume his duties at onc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special entertainment committee to look after arrangements for the visiting cattlemen at the winter carnival, met this afternoon. It included Dan Carr, Maj. W.J. Fewel, Charles Newman, Tom Powers and Fred Fench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7, 1902</w:t>
      </w:r>
    </w:p>
    <w:p>
      <w:pPr>
        <w:pStyle w:val="Normal"/>
        <w:jc w:val="both"/>
        <w:rPr/>
      </w:pPr>
      <w:r>
        <w:rPr>
          <w:rFonts w:cs="Times New Roman" w:ascii="Times New Roman" w:hAnsi="Times New Roman"/>
        </w:rPr>
        <w:t>No less a personage than Miss Helen Gould may be a looker-on at El Paso’s carnival. A lady prominent in society here and who knows Miss Gould personally is responsible for the stat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s comes from Toyah that oil recently struck near there has risen a hundred feet in the pipe. It is further said that the company has been offered $50,000 for a part interest in the property. The company is now boring another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L. Dyer bought from the Franklin Heights Land Co. 61 lots, or three city blocks, for $9920. The sale is one of the largest made in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retail clerks are going to enforce the state law prohibiting Sunday opening. They will arrest the proprietors of every store that opens for business on that day and have him tried before the justice of the pe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7, 1902</w:t>
      </w:r>
    </w:p>
    <w:p>
      <w:pPr>
        <w:pStyle w:val="Normal"/>
        <w:jc w:val="both"/>
        <w:rPr>
          <w:rFonts w:ascii="Times New Roman" w:hAnsi="Times New Roman" w:cs="Times New Roman"/>
        </w:rPr>
      </w:pPr>
      <w:r>
        <w:rPr>
          <w:rFonts w:cs="Times New Roman" w:ascii="Times New Roman" w:hAnsi="Times New Roman"/>
        </w:rPr>
        <w:t>The two cars were run over the street car line from the barns on San Antonio street to Juarez and back. Everything worked smoothly and the cars ran well. Manager Edgar will test the boulevard lin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M. Bernard and C.F. Baird now in London with return to El Paso in February and will open an investment company here. The company will be backed by a group of English capital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he most rapidly growing and flourishing city in the state abundant in minerals. Mayor Hammett told members of the Texas World’s Fair Commission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Badger of the streets and grades committee was given authority to purchase 50 trees to be placed as follows: Seventy in the Main Plaza, 15 in Buckler Square, some at the City Hall Park and the rest in Alamo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7, 1902</w:t>
      </w:r>
    </w:p>
    <w:p>
      <w:pPr>
        <w:pStyle w:val="TextBody"/>
        <w:widowControl/>
        <w:rPr/>
      </w:pPr>
      <w:r>
        <w:rPr/>
        <w:t>An unusual number of G.H. shop boys reported sick today.</w:t>
      </w:r>
    </w:p>
    <w:p>
      <w:pPr>
        <w:pStyle w:val="TextBody"/>
        <w:widowControl/>
        <w:rPr/>
      </w:pPr>
      <w:r>
        <w:rPr/>
      </w:r>
    </w:p>
    <w:p>
      <w:pPr>
        <w:pStyle w:val="TextBody"/>
        <w:widowControl/>
        <w:rPr/>
      </w:pPr>
      <w:r>
        <w:rPr/>
        <w:t>The new electric cars will carry seats for 45 persons. The will be kept at Cotton and Olive sts., near the site of the car barns to be built later.</w:t>
      </w:r>
    </w:p>
    <w:p>
      <w:pPr>
        <w:pStyle w:val="TextBody"/>
        <w:widowControl/>
        <w:rPr/>
      </w:pPr>
      <w:r>
        <w:rPr/>
      </w:r>
    </w:p>
    <w:p>
      <w:pPr>
        <w:pStyle w:val="TextBody"/>
        <w:widowControl/>
        <w:rPr/>
      </w:pPr>
      <w:r>
        <w:rPr/>
        <w:t>At a meeting of the high railroad officials today the site of the new Union depot was practically decided on, the most feasible place being near the Santa Fe stock yards, a location within easy reach of all the roads.</w:t>
      </w:r>
    </w:p>
    <w:p>
      <w:pPr>
        <w:pStyle w:val="TextBody"/>
        <w:widowControl/>
        <w:rPr/>
      </w:pPr>
      <w:r>
        <w:rPr/>
      </w:r>
    </w:p>
    <w:p>
      <w:pPr>
        <w:pStyle w:val="TextBody"/>
        <w:widowControl/>
        <w:rPr/>
      </w:pPr>
      <w:r>
        <w:rPr/>
        <w:t>Announcement was made today by leaders of the contingent traveling with Mrs. Booth, wife of the Salvation Army commander, here on an inspection trip, that in all probability a shelter house, labor bureau for men and a rescue home for women will be established in El Paso.</w:t>
      </w:r>
    </w:p>
    <w:p>
      <w:pPr>
        <w:pStyle w:val="TextBody"/>
        <w:widowControl/>
        <w:rPr/>
      </w:pPr>
      <w:r>
        <w:rPr/>
      </w:r>
    </w:p>
    <w:p>
      <w:pPr>
        <w:pStyle w:val="TextBody"/>
        <w:widowControl/>
        <w:rPr/>
      </w:pPr>
      <w:r>
        <w:rPr/>
        <w:t>The T.&amp;P. reading room is receiving some improvements, which will add to its appearance and comfort.</w:t>
      </w:r>
    </w:p>
    <w:p>
      <w:pPr>
        <w:pStyle w:val="TextBody"/>
        <w:widowControl/>
        <w:rPr/>
      </w:pPr>
      <w:r>
        <w:rPr/>
      </w:r>
    </w:p>
    <w:p>
      <w:pPr>
        <w:pStyle w:val="TextBody"/>
        <w:widowControl/>
        <w:rPr/>
      </w:pPr>
      <w:r>
        <w:rPr/>
        <w:t>A.L. Squier, president of the new water company has gone to Philadelphia on company business.</w:t>
      </w:r>
    </w:p>
    <w:p>
      <w:pPr>
        <w:pStyle w:val="TextBody"/>
        <w:widowControl/>
        <w:rPr/>
      </w:pPr>
      <w:r>
        <w:rPr/>
      </w:r>
    </w:p>
    <w:p>
      <w:pPr>
        <w:pStyle w:val="TextBody"/>
        <w:widowControl/>
        <w:rPr/>
      </w:pPr>
      <w:r>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7, 1902</w:t>
      </w:r>
    </w:p>
    <w:p>
      <w:pPr>
        <w:pStyle w:val="PlainText"/>
        <w:jc w:val="both"/>
        <w:rPr/>
      </w:pPr>
      <w:r>
        <w:rPr>
          <w:rFonts w:cs="Times New Roman" w:ascii="Times New Roman" w:hAnsi="Times New Roman"/>
          <w:sz w:val="24"/>
        </w:rPr>
        <w:t>Today the big stone on which the world’s rock drilling contexts have been made will be started from the Santa Fe yards to Pioneer plaza, to be put into position for the $1000 contents of brawn during the El Paso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Higgins is visiting in Emporia, K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Bennett is back in the office today for the first time in a couple of months, due to his long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Moran wants 40 good, honest boys to sell badges for the carnival. They must be from 12 to 20 years in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to Arnold wants to rent his house on Florence street and is making strenuous efforts to do so at a fair p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Carpenter proprietor of the California stables, left with his wife today over the T.&amp;P. to spend a week’s outing at their ranch in Reeve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ry Faust offers for sale one first class incubator, capacity 200. Jerry does not say to what the capacity refers, eggs or chicks after they are hat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has made special arrangements with Pomeroy’s to have conveyances on hand to transport guests to the army post dance tonight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indications are that two-thirds of the mining men of the Parral district in Mexico will be here for the carnival,” said secretary Arthur Keetch, of the International Mining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al training is to be taken up by the city board of education. At a meeting last night the matter was discussed fully including among those interested in thrashing out the question, Messrs. Morehead, Williams, Pew, Gallagher, Wright and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8, 1902</w:t>
      </w:r>
    </w:p>
    <w:p>
      <w:pPr>
        <w:pStyle w:val="Normal"/>
        <w:jc w:val="both"/>
        <w:rPr>
          <w:rFonts w:ascii="Times New Roman" w:hAnsi="Times New Roman" w:cs="Times New Roman"/>
        </w:rPr>
      </w:pPr>
      <w:r>
        <w:rPr>
          <w:rFonts w:cs="Times New Roman" w:ascii="Times New Roman" w:hAnsi="Times New Roman"/>
        </w:rPr>
        <w:t>The big stone on which the world’s rock drilling records have been made will be started from the Santa Fe yards to Herald Plaza, there to be put in position for the $1000 contest of brawn and brain during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H. Webb, the druggist, has for sale at 200 San Antonio street carnival fireworks and confetti, trick matches and trick cig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population is 30,000—increase of 73 per cent in five years. Her future prosperity is not a question of conjecture. Property, improved or unimproved, is better than money at interest at 15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Edgar said that he would announce through The Herald tomorrow, “and not before” on just what day the electric street cars will start. The company has decided that five cents in American money will be charged either way on the Juarez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8, 1902</w:t>
      </w:r>
    </w:p>
    <w:p>
      <w:pPr>
        <w:pStyle w:val="Normal"/>
        <w:jc w:val="both"/>
        <w:rPr>
          <w:rFonts w:ascii="Times New Roman" w:hAnsi="Times New Roman" w:cs="Times New Roman"/>
        </w:rPr>
      </w:pPr>
      <w:r>
        <w:rPr>
          <w:rFonts w:cs="Times New Roman" w:ascii="Times New Roman" w:hAnsi="Times New Roman"/>
        </w:rPr>
        <w:t>Alderman Look was given permission to purchase cells for the new addition to the City Jail with the understanding the cells are not to cost more than $159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officials voted against allowing the new street car company to cross the southern Pacific bridge on the way to the Smelter, hoping that a new bridge may soon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Squier, president of the new water company, went to Philadelphia today and will be gone for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8, 1902</w:t>
      </w:r>
    </w:p>
    <w:p>
      <w:pPr>
        <w:pStyle w:val="TextBody"/>
        <w:widowControl/>
        <w:rPr/>
      </w:pPr>
      <w:r>
        <w:rPr/>
        <w:t>The master of transportation for the Southern Pacific lines, who passed through El Paso last night in his private car on an inspection trip to determine where changes can be made to better transportation, announced that the S.P. will not increase its limited service to daily trains this season.</w:t>
      </w:r>
    </w:p>
    <w:p>
      <w:pPr>
        <w:pStyle w:val="TextBody"/>
        <w:widowControl/>
        <w:rPr/>
      </w:pPr>
      <w:r>
        <w:rPr/>
      </w:r>
    </w:p>
    <w:p>
      <w:pPr>
        <w:pStyle w:val="TextBody"/>
        <w:widowControl/>
        <w:rPr/>
      </w:pPr>
      <w:r>
        <w:rPr/>
        <w:t>At a meeting of the fire department Thursday night the question of adding a chemical engine to the fire fighting apparatus now on hand was discussed. The matter is under consideration by the city council.</w:t>
      </w:r>
    </w:p>
    <w:p>
      <w:pPr>
        <w:pStyle w:val="TextBody"/>
        <w:widowControl/>
        <w:rPr/>
      </w:pPr>
      <w:r>
        <w:rPr/>
      </w:r>
    </w:p>
    <w:p>
      <w:pPr>
        <w:pStyle w:val="TextBody"/>
        <w:widowControl/>
        <w:rPr/>
      </w:pPr>
      <w:r>
        <w:rPr/>
        <w:t>The Herald has been informed that any surplus left over from the subscription dance at the Sheldon hotel tomorrow night will be turned over to the committee is charge of the institution of public playgrounds in this city.</w:t>
      </w:r>
    </w:p>
    <w:p>
      <w:pPr>
        <w:pStyle w:val="TextBody"/>
        <w:widowControl/>
        <w:rPr/>
      </w:pPr>
      <w:r>
        <w:rPr/>
      </w:r>
    </w:p>
    <w:p>
      <w:pPr>
        <w:pStyle w:val="TextBody"/>
        <w:widowControl/>
        <w:rPr/>
      </w:pPr>
      <w:r>
        <w:rPr/>
        <w:t>Chief Powers of the fire department reports that four more horses are expected from Kansas City this month.</w:t>
      </w:r>
    </w:p>
    <w:p>
      <w:pPr>
        <w:pStyle w:val="TextBody"/>
        <w:widowControl/>
        <w:rPr/>
      </w:pPr>
      <w:r>
        <w:rPr/>
      </w:r>
    </w:p>
    <w:p>
      <w:pPr>
        <w:pStyle w:val="TextBody"/>
        <w:widowControl/>
        <w:rPr/>
      </w:pPr>
      <w:r>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8, 1902</w:t>
      </w:r>
    </w:p>
    <w:p>
      <w:pPr>
        <w:pStyle w:val="PlainText"/>
        <w:jc w:val="both"/>
        <w:rPr/>
      </w:pPr>
      <w:r>
        <w:rPr>
          <w:rFonts w:cs="Times New Roman" w:ascii="Times New Roman" w:hAnsi="Times New Roman"/>
          <w:sz w:val="24"/>
        </w:rPr>
        <w:t>El Paso boys and girls are to have public playgrounds soon and good ones too. The movement to bring playgrounds of a first class order took definite public form tonight at a generously attended conference on city improvement, in the chamber of commer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Agee and Winifred Hubbard today secured a license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P. Mothersill left this morning for Sonora, where he goes to look after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ose Samaniego and wife, of Juarez, are spending several days in Hermosillo with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Lloyd of the Southern Electric company, has returned from Chicago, bringing samples of Unproved apparatus to be used in the new local telephon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Roos has returned from Jiminez, where he helped to close a deal for the lease of a large mine in which he is interested with W.H. Seamon and New York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evening at 7:30 occurs the rehearsal at the opera house by the big chorus which is to take part in the carnival coronation ceremonies, and which Ralph Dunbar is so anxious to have on hand in full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delightful entertainments and dances of this season was given last night by the officers at Fort Bliss. Among those present were Mesdames Luna, Clark, Ryan, Hardin, Lewis, Fiske, Coles, McGowan, Eddy, W.H. Burges, M.W. Stanton, Evans, Whitbeck, Tibbets, Buell, W.F. Payne, E.E. Neff, E.M. Bray, W.W. McKinnell, H.A. Carpenter, Waters Davis, Lewis, J.H. Russell, Kingsley, D.M. Payne, Seamon, Wolfe, Fagan and Caldwell, and the Misses Payne, Haggart, Falvey, Davis, Shelton, Allen, Martin, Wilcox, Walker, Edwards, Anderson, Neff, Ann Martin, Rhodes, Durrell, Logan, Evans, Wise, Myrtle Logan, Crosby, James and Wag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9, 1902</w:t>
      </w:r>
    </w:p>
    <w:p>
      <w:pPr>
        <w:pStyle w:val="Normal"/>
        <w:jc w:val="both"/>
        <w:rPr/>
      </w:pPr>
      <w:r>
        <w:rPr>
          <w:rFonts w:cs="Times New Roman" w:ascii="Times New Roman" w:hAnsi="Times New Roman"/>
        </w:rPr>
        <w:t>The contract for constructing the addition to the City Jail was signed. H.F. Brown will do the work for $3976 and furnish the mater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mma Ullman entertained the Tuesday Afternoon Club at the pretty home of her sister, Mrs. E.B. Fatman. The prizes, handsome bonbon dishes, were captured by Mrs. Calisher and Mrs. W.D. How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e are fully confident of the extension, very soon of the Sierra Madre road down in the country where I am interested,” said George F. Beveridge, a San Francisco mining man and one of six owners of the rich Dolores mine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9, 1902</w:t>
      </w:r>
    </w:p>
    <w:p>
      <w:pPr>
        <w:pStyle w:val="Normal"/>
        <w:jc w:val="both"/>
        <w:rPr/>
      </w:pPr>
      <w:r>
        <w:rPr>
          <w:rFonts w:cs="Times New Roman" w:ascii="Times New Roman" w:hAnsi="Times New Roman"/>
        </w:rPr>
        <w:t>Rock Island officials contemplated building an extension to their railroad through Texas that would terminate at El Paso. Work is already progressing on the Ft. Sill, Okla., and Ft. Bliss 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may prepare an exhibit of products of the Southwest for the St. Louis exhibition in 1903 after carnival festivities are over, Mayor Hammett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P. Coles will give an informal card party today in her home on Myrtle avenue in honor of her guest, Miss And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ust Burges from San Angelo is expected to arrive tomorrow to spend a few weeks with his brothers, W.H. Burges and R.F. Bur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9, 1902</w:t>
      </w:r>
    </w:p>
    <w:p>
      <w:pPr>
        <w:pStyle w:val="TextBody"/>
        <w:widowControl/>
        <w:rPr/>
      </w:pPr>
      <w:r>
        <w:rPr/>
        <w:t>The city council has ordered the purchase of 150 trees to be placed in the main plaza, Buckler square, the City Hall park and Alamo park.</w:t>
      </w:r>
    </w:p>
    <w:p>
      <w:pPr>
        <w:pStyle w:val="TextBody"/>
        <w:widowControl/>
        <w:rPr/>
      </w:pPr>
      <w:r>
        <w:rPr/>
      </w:r>
    </w:p>
    <w:p>
      <w:pPr>
        <w:pStyle w:val="TextBody"/>
        <w:widowControl/>
        <w:rPr/>
      </w:pPr>
      <w:r>
        <w:rPr/>
        <w:t>Alamo park will be leveled and curbed for a public playground for children residing in that vicinity.</w:t>
      </w:r>
    </w:p>
    <w:p>
      <w:pPr>
        <w:pStyle w:val="TextBody"/>
        <w:widowControl/>
        <w:rPr/>
      </w:pPr>
      <w:r>
        <w:rPr/>
      </w:r>
    </w:p>
    <w:p>
      <w:pPr>
        <w:pStyle w:val="TextBody"/>
        <w:widowControl/>
        <w:rPr/>
      </w:pPr>
      <w:r>
        <w:rPr/>
        <w:t>The contract for putting in the foundation of the new Southern Pacific hospital has been awarded to R.C. Lowell of this city. The hospital proper will be built by the company itself.</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0, 1902</w:t>
      </w:r>
    </w:p>
    <w:p>
      <w:pPr>
        <w:pStyle w:val="Normal"/>
        <w:jc w:val="both"/>
        <w:rPr>
          <w:rFonts w:ascii="Times New Roman" w:hAnsi="Times New Roman" w:cs="Times New Roman"/>
        </w:rPr>
      </w:pPr>
      <w:r>
        <w:rPr>
          <w:rFonts w:cs="Times New Roman" w:ascii="Times New Roman" w:hAnsi="Times New Roman"/>
        </w:rPr>
        <w:t>President Eddy of the E.P.&amp;N.E., who has charge of the union depot matter, called an informal meeting of railroad officials at the Sheldon Hotel for the purpose of discussing the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e expect to start the electric cars at 10 o’clock tomorrow morning, and we will first probably start four or five cars from in front of Hotel Sheldon and run on all the completed lines. We have invited a few friends of the road to take the first ride,” said Manager Ed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commendation is too strong for the Retail Clerks Union of this city for the way in which they have gone to work to secure their Sunday rest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t is not the price of copper, but the uncertainty of it,” said Harry L. Dessat, cashier of the Federal Smelter, ‘”that is keeping our smelter 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0, 1902</w:t>
      </w:r>
    </w:p>
    <w:p>
      <w:pPr>
        <w:pStyle w:val="Normal"/>
        <w:jc w:val="both"/>
        <w:rPr/>
      </w:pPr>
      <w:r>
        <w:rPr>
          <w:rFonts w:cs="Times New Roman" w:ascii="Times New Roman" w:hAnsi="Times New Roman"/>
        </w:rPr>
        <w:t>The carnival committee, praising the attendance of the second Midwinter Carnival in El Paso, estimated that 10,000 visitors will comprise the out-of-town attendance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eneral movement has started to organize a barbers’ union in El Paso. About twenty-five names are on a list of barbers favoring a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officials were pleased that no accidents have occurred so far on the new street car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tract has just been let for the grading of a new section of Franklin Heights, extending so as to cut Rio Grande and Oregon streets and through the hill west of Noble street. An appropriation of $2500 was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0, 1902</w:t>
      </w:r>
    </w:p>
    <w:p>
      <w:pPr>
        <w:pStyle w:val="PlainText"/>
        <w:jc w:val="both"/>
        <w:rPr/>
      </w:pPr>
      <w:r>
        <w:rPr>
          <w:rFonts w:cs="Times New Roman" w:ascii="Times New Roman" w:hAnsi="Times New Roman"/>
          <w:sz w:val="24"/>
        </w:rPr>
        <w:t>President C.B. Eddy, of the E.P.&amp;N.E., in charge of the local end of the union depot movement, called formal meeting of railroad officials at the Sheldon this morning to discuss the union depot question with respect to a site, plans and so forth. Results may be expected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Cox has returned from a trip up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officer Duran made an arrest on a charge of murd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llsworth, of El Paso, has returned from Shafter, Tex, where he went to examin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H. Brown, living at 527 North El Paso street, had a thrilling experience with a burglar last night, in which the burglar got the worst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ouglas Gray, before marriage was Miss Angie Marr, has arrived in the city to remain for the next two months with her father here, at 209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Caldwell acted as chairman last night at the city council meeting in the absence of mayor Hammett. Other aldermen present included Baum, Look, Stewart, Pennebaker, Payne, Rand and Bad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H.T. Edgar has decided send two cars on a trial run over the street railway line, from the barns on San Antonio street to Juarez and back. Later tonight all the cars will be shot over the new line; after that regular service will be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directors met last night and the most important thing up for discussion was whether or not to add a chemical engine to the fire fighting apparatus of the city. Chief Frank Powers read a very full rep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1, 1902</w:t>
      </w:r>
    </w:p>
    <w:p>
      <w:pPr>
        <w:pStyle w:val="Normal"/>
        <w:jc w:val="both"/>
        <w:rPr/>
      </w:pPr>
      <w:r>
        <w:rPr>
          <w:rFonts w:cs="Times New Roman" w:ascii="Times New Roman" w:hAnsi="Times New Roman"/>
        </w:rPr>
        <w:t>The electric car is here. This morning fully 350 people were taken to Juarez and return as guests of the new street car company. “This is one of the greatest days in the history of the city,” said Mayor Hamm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last night decided that the coming carnival will be kept clean of indecent shows. The first step to take will be to close up the resort on El Paso street opposite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Dan White arrived from Chicago where they have been for the past month. They were accompanied by Mrs. White’s sister, Mrs. Agnes Brady, who will spend the remainder of the winter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M. Bernard and C.F. Baird will return from London with unlimited capital to invest. They have completed organization of a company of English capitalists which will have for its object investment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pPr>
      <w:r>
        <w:rPr/>
        <w:t>January 11, 1902</w:t>
      </w:r>
    </w:p>
    <w:p>
      <w:pPr>
        <w:pStyle w:val="TextBody"/>
        <w:widowControl/>
        <w:rPr/>
      </w:pPr>
      <w:r>
        <w:rPr/>
        <w:t>Starting Monday all railroads running into El Paso will have excursion trains to the carnival.</w:t>
      </w:r>
    </w:p>
    <w:p>
      <w:pPr>
        <w:pStyle w:val="TextBody"/>
        <w:widowControl/>
        <w:rPr/>
      </w:pPr>
      <w:r>
        <w:rPr/>
      </w:r>
    </w:p>
    <w:p>
      <w:pPr>
        <w:pStyle w:val="TextBody"/>
        <w:widowControl/>
        <w:rPr/>
      </w:pPr>
      <w:r>
        <w:rPr/>
        <w:t>Work on the city jail addition is under way and permission has been granted by the city council for the purchase of additional cells.</w:t>
      </w:r>
    </w:p>
    <w:p>
      <w:pPr>
        <w:pStyle w:val="TextBody"/>
        <w:widowControl/>
        <w:rPr/>
      </w:pPr>
      <w:r>
        <w:rPr/>
      </w:r>
    </w:p>
    <w:p>
      <w:pPr>
        <w:pStyle w:val="TextBody"/>
        <w:widowControl/>
        <w:rPr/>
      </w:pPr>
      <w:r>
        <w:rPr/>
        <w:t>The “asphalt king” of Utah is in El Paso, a guest of the new Commercial hotel. He will go from here to London.</w:t>
      </w:r>
    </w:p>
    <w:p>
      <w:pPr>
        <w:pStyle w:val="TextBody"/>
        <w:widowControl/>
        <w:rPr/>
      </w:pPr>
      <w:r>
        <w:rPr/>
      </w:r>
    </w:p>
    <w:p>
      <w:pPr>
        <w:pStyle w:val="TextBody"/>
        <w:widowControl/>
        <w:rPr/>
      </w:pPr>
      <w:r>
        <w:rPr/>
        <w:t>While hundreds of people watched this morning, the McGinty band played America and the signal was given to start El Paso’s new electric street cars. “Mandy,” the little brown mule who has seen 35 years of service, stood quietly on a flat car while she was taken over the route for the last time. El Paso is now on an equal footing with other cities of much larger population.</w:t>
      </w:r>
    </w:p>
    <w:p>
      <w:pPr>
        <w:pStyle w:val="TextBody"/>
        <w:widowControl/>
        <w:rPr/>
      </w:pPr>
      <w:r>
        <w:rPr/>
      </w:r>
    </w:p>
    <w:p>
      <w:pPr>
        <w:pStyle w:val="TextBody"/>
        <w:widowControl/>
        <w:rPr/>
      </w:pPr>
      <w:r>
        <w:rPr/>
        <w:t>A movement has been started to organize a union among El Paso barbers, which will mean Sunday closing.</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2, 1902</w:t>
      </w:r>
    </w:p>
    <w:p>
      <w:pPr>
        <w:pStyle w:val="Normal"/>
        <w:jc w:val="both"/>
        <w:rPr/>
      </w:pPr>
      <w:r>
        <w:rPr>
          <w:rFonts w:cs="Times New Roman" w:ascii="Times New Roman" w:hAnsi="Times New Roman"/>
        </w:rPr>
        <w:t>The starting of the electric cars yesterday is a fitting inaugural to the great Midwinter Carnival. It is a little strange how calmly we accept the culmination of the great movement for electric cars, and ride along just as if we had always had these th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n Jacobo Blanco, the Chihuahua capitalist, arrived in Juarez, with a large capital, to reopen the games for the period of El Paso’s carnival. He lost a fortune during the fi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ond and fourth Friday of each month the ladies at Fort Bliss are at home to their town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think that just after the close of the carnival is the opportune time for El Paso to get to work on the exhibition of products of the Great Southwest to be made at St. Louis in 1903,” said Mayor Hamm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12, 1902</w:t>
      </w:r>
    </w:p>
    <w:p>
      <w:pPr>
        <w:pStyle w:val="Normal"/>
        <w:jc w:val="both"/>
        <w:rPr>
          <w:rFonts w:ascii="Times New Roman" w:hAnsi="Times New Roman" w:cs="Times New Roman"/>
        </w:rPr>
      </w:pPr>
      <w:r>
        <w:rPr>
          <w:rFonts w:cs="Times New Roman" w:ascii="Times New Roman" w:hAnsi="Times New Roman"/>
        </w:rPr>
        <w:t>Income received from the subscription ball at the Sheldon Hotel today will be donated to the fund providing public playgrounds for boys and girl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s of Cairo, the last big show of the midway attractions has arrived, and it is all over but the shouting of the barkers and counting of the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W. Ward, wife of the superintendent of the T.&amp;P. at Big Spring, is in El Paso and will remain here during the carnival, the guest of the family of W.R. Curt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D. Sayers, governor of Texas, will arrive tomorrow for the livestock exhibition. He will be the guest of the Texas Livestock Assn. and Senator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ull regimental band comprising 50 players will come to El Paso from Mexico before the end of the carnival as a compliment to Mrs. B.F. Hammett, wife of the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12, 1902</w:t>
      </w:r>
    </w:p>
    <w:p>
      <w:pPr>
        <w:pStyle w:val="TextBody"/>
        <w:widowControl/>
        <w:rPr/>
      </w:pPr>
      <w:r>
        <w:rPr/>
        <w:t>A $2500 contract has been let to grade a new part of Franklin Heights, extending so as to cut Rio Grande and Oregon sts., and through the hill west of Nobel st.</w:t>
      </w:r>
    </w:p>
    <w:p>
      <w:pPr>
        <w:pStyle w:val="TextBody"/>
        <w:widowControl/>
        <w:rPr/>
      </w:pPr>
      <w:r>
        <w:rPr/>
      </w:r>
    </w:p>
    <w:p>
      <w:pPr>
        <w:pStyle w:val="TextBody"/>
        <w:widowControl/>
        <w:rPr/>
      </w:pPr>
      <w:r>
        <w:rPr/>
        <w:t>There have been three fires since Saturday morning, all on Oregon st. Damage done was not excessive.</w:t>
      </w:r>
    </w:p>
    <w:p>
      <w:pPr>
        <w:pStyle w:val="TextBody"/>
        <w:widowControl/>
        <w:rPr/>
      </w:pPr>
      <w:r>
        <w:rPr/>
      </w:r>
    </w:p>
    <w:p>
      <w:pPr>
        <w:pStyle w:val="TextBody"/>
        <w:widowControl/>
        <w:rPr/>
      </w:pPr>
      <w:r>
        <w:rPr/>
        <w:t>The sum of $60 was donated to the fund for public playgrounds for El Paso boys and girls from proceeds of the subscription dance at the Sheldon Friday night.</w:t>
      </w:r>
    </w:p>
    <w:p>
      <w:pPr>
        <w:pStyle w:val="TextBody"/>
        <w:widowControl/>
        <w:rPr/>
      </w:pPr>
      <w:r>
        <w:rPr/>
      </w:r>
    </w:p>
    <w:p>
      <w:pPr>
        <w:pStyle w:val="TextBody"/>
        <w:widowControl/>
        <w:rPr/>
      </w:pPr>
      <w:r>
        <w:rPr/>
        <w:t>The mineral drilling contest takes place tomorrow. Numerous teams are here from all over the southwest.</w:t>
      </w:r>
    </w:p>
    <w:p>
      <w:pPr>
        <w:pStyle w:val="TextBody"/>
        <w:widowControl/>
        <w:rPr/>
      </w:pPr>
      <w:r>
        <w:rPr/>
      </w:r>
    </w:p>
    <w:p>
      <w:pPr>
        <w:pStyle w:val="TextBody"/>
        <w:widowControl/>
        <w:rPr/>
      </w:pPr>
      <w:r>
        <w:rPr/>
        <w:t>The Social club will give a dinner and ball at the Sheldon for Gov. Sayers, who will arrive in El Paso tomorrow to attend the carnival. A public reception will be held from 9 to 10 o’clock.</w:t>
      </w:r>
    </w:p>
    <w:p>
      <w:pPr>
        <w:pStyle w:val="TextBody"/>
        <w:widowControl/>
        <w:rPr/>
      </w:pPr>
      <w:r>
        <w:rPr/>
      </w:r>
    </w:p>
    <w:p>
      <w:pPr>
        <w:pStyle w:val="TextBody"/>
        <w:widowControl/>
        <w:rPr/>
      </w:pPr>
      <w:r>
        <w:rPr/>
        <w:t>Specific complaints by citizens might bring about action on the part of the city council and the police in removing sidewalks that are obstacles to passage and sources of danger to pedestrians.</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3, 1902</w:t>
      </w:r>
    </w:p>
    <w:p>
      <w:pPr>
        <w:pStyle w:val="Normal"/>
        <w:jc w:val="both"/>
        <w:rPr/>
      </w:pPr>
      <w:r>
        <w:rPr>
          <w:rFonts w:cs="Times New Roman" w:ascii="Times New Roman" w:hAnsi="Times New Roman"/>
        </w:rPr>
        <w:t>W.E. Martin, lately of Hillsboro, is now an El Paso resident, having come here to accept a position with the Troy Laund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Oliva Lockhart, daughter of El Paso’s former police chief, who now lives in Houston, is the guest this week of Miss Catlin, the queen of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s were not only crowded, they were jammed. Every El Pasoan seemed determined to be a passenger at some time during the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13, 1902</w:t>
      </w:r>
    </w:p>
    <w:p>
      <w:pPr>
        <w:pStyle w:val="TextBody"/>
        <w:widowControl/>
        <w:rPr/>
      </w:pPr>
      <w:r>
        <w:rPr/>
        <w:t>A Mexican full regimental band of 50 members will be one of the attractions of the carnival, a delicate compliment to Mrs. Hammett, wife of the mayor, from the governor of Chihuahua.</w:t>
      </w:r>
    </w:p>
    <w:p>
      <w:pPr>
        <w:pStyle w:val="TextBody"/>
        <w:widowControl/>
        <w:rPr/>
      </w:pPr>
      <w:r>
        <w:rPr/>
      </w:r>
    </w:p>
    <w:p>
      <w:pPr>
        <w:pStyle w:val="TextBody"/>
        <w:widowControl/>
        <w:rPr/>
      </w:pPr>
      <w:r>
        <w:rPr/>
        <w:t>Capt. Thomas B. Merry, noted turf and sports writer, is in the city.</w:t>
      </w:r>
    </w:p>
    <w:p>
      <w:pPr>
        <w:pStyle w:val="TextBody"/>
        <w:widowControl/>
        <w:rPr/>
      </w:pPr>
      <w:r>
        <w:rPr/>
      </w:r>
    </w:p>
    <w:p>
      <w:pPr>
        <w:pStyle w:val="TextBody"/>
        <w:widowControl/>
        <w:rPr/>
      </w:pPr>
      <w:r>
        <w:rPr/>
        <w:t>All the local trainmen’s orders will entertain lavishly during the carnival for visiting brethren.</w:t>
      </w:r>
    </w:p>
    <w:p>
      <w:pPr>
        <w:pStyle w:val="TextBody"/>
        <w:widowControl/>
        <w:rPr/>
      </w:pPr>
      <w:r>
        <w:rPr/>
      </w:r>
    </w:p>
    <w:p>
      <w:pPr>
        <w:pStyle w:val="TextBody"/>
        <w:widowControl/>
        <w:rPr/>
      </w:pPr>
      <w:r>
        <w:rPr/>
        <w:t>The rather unusual part of the new street car system is that the horses stand the novelty so well, very little delay being caused along the line by fractious animals.</w:t>
      </w:r>
    </w:p>
    <w:p>
      <w:pPr>
        <w:pStyle w:val="TextBody"/>
        <w:widowControl/>
        <w:rPr/>
      </w:pPr>
      <w:r>
        <w:rPr/>
      </w:r>
    </w:p>
    <w:p>
      <w:pPr>
        <w:pStyle w:val="TextBody"/>
        <w:widowControl/>
        <w:rPr/>
      </w:pPr>
      <w:r>
        <w:rPr/>
        <w:t>The retail clerks have given the union idea such impetus that soon every form of labor in the city will organize.</w:t>
      </w:r>
    </w:p>
    <w:p>
      <w:pPr>
        <w:pStyle w:val="TextBody"/>
        <w:widowControl/>
        <w:rPr/>
      </w:pPr>
      <w:r>
        <w:rPr/>
      </w:r>
    </w:p>
    <w:p>
      <w:pPr>
        <w:pStyle w:val="TextBody"/>
        <w:widowControl/>
        <w:rPr/>
      </w:pPr>
      <w:r>
        <w:rPr/>
        <w:t>Andrew Carnegie has offered to make a donation of $35,000 to build a library here on condition that the city furnish a site and set aside $2500 each year for maintenance of the library.</w:t>
      </w:r>
    </w:p>
    <w:p>
      <w:pPr>
        <w:pStyle w:val="TextBody"/>
        <w:widowControl/>
        <w:rPr/>
      </w:pPr>
      <w:r>
        <w:rPr/>
      </w:r>
    </w:p>
    <w:p>
      <w:pPr>
        <w:pStyle w:val="TextBody"/>
        <w:widowControl/>
        <w:rPr/>
      </w:pPr>
      <w:r>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Normal"/>
        <w:jc w:val="center"/>
        <w:rPr>
          <w:rFonts w:ascii="Times New Roman" w:hAnsi="Times New Roman" w:cs="Times New Roman"/>
        </w:rPr>
      </w:pPr>
      <w:r>
        <w:rPr>
          <w:rFonts w:cs="Times New Roman" w:ascii="Times New Roman" w:hAnsi="Times New Roman"/>
        </w:rPr>
        <w:t>January 13, 1902</w:t>
      </w:r>
    </w:p>
    <w:p>
      <w:pPr>
        <w:pStyle w:val="PlainText"/>
        <w:jc w:val="both"/>
        <w:rPr/>
      </w:pPr>
      <w:r>
        <w:rPr>
          <w:rFonts w:cs="Times New Roman" w:ascii="Times New Roman" w:hAnsi="Times New Roman"/>
          <w:sz w:val="24"/>
        </w:rPr>
        <w:t>Governor Joseph D. Sayers will arrive in the city tomorrow morning to be the guest particularly of the Texas Live Stock association and personally, of senator W.W. Turney. Elaborate plans were being made for the entertainment of the chief executive of the state, notable among the events being a dance in his honor by the Social club of the city. The executive committee is composed of A.P. Coles, Owen White and James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Anderson, a prominent mining man of Chihuahua, is in the city to attend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W. Burton, of the Burton-Wingo Lumber company, returned to the city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livia Lockart, daughter of El Paso’s former chief of police, was visiting Miss Gertrude Catlin, the queen of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s H.H. Neil, W.S. Fly and John H. James, all members of the court of civil appeals at San Antonio, arrived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commodation committee of the carnival reported that the hotels were full of guests and visitors were being placed in private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Luis Torres, of Sonorna, accompanied by his staff, arrived in El Paso en route home from Chihuahua, where he had been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gnificent exhibit of 400 head of cattle is being arranged in the St. Louis stables. The exhibition represents the different breeds of cattle on southwestern ra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tract has just been let involving $2500 for the grading of a new part of Franklin Heights extending so as to cut Rio Grande and Oregon streets, and through the hill west of Noble street. This property has lately been acquired by John Dyer, T.M. Wingo and J.G. Low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tries for competition in the drilling contest which is to be held in Pioneer plaza are being rapidly received by the committee in charge of that affair, and a large number of contestants are anticipated to comp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of the big excursions to the carnival came in this morning on the G.H. from San Antonio with 500 passengers aboard. Fourteen coaches were required to bring the passengers. Special trains over the Sierra Madre and Santa Fe line are also expected to arrive.</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4, 1902</w:t>
      </w:r>
    </w:p>
    <w:p>
      <w:pPr>
        <w:pStyle w:val="Normal"/>
        <w:jc w:val="both"/>
        <w:rPr/>
      </w:pPr>
      <w:r>
        <w:rPr>
          <w:rFonts w:cs="Times New Roman" w:ascii="Times New Roman" w:hAnsi="Times New Roman"/>
        </w:rPr>
        <w:t>The second section of the regular G.H. train brought in Governor Sayers, who was met by Mayor Hammett, Wyndham Kemp, Peyton F. Edwards, W.W. Bridgers, A.P. Coles, Senator Turney, Postmaster Campbell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s of Cairo, last big show of the midway attractions, has arrived, and ot is all over but the shouting of the barkers, and counting the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eply impressed by a communication in yesterday’s Herald, Richard T. Fox advocates the immediate formation here of a humane society having in view the prevention of cruelty to anim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have her carnival immortalized in print. The writer of the “Aunt Lucinda Rainwater” articles for the Sunday Dallas News is here. She comes to find something characteristic, and to hunt for local col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4, 1902</w:t>
      </w:r>
    </w:p>
    <w:p>
      <w:pPr>
        <w:pStyle w:val="Normal"/>
        <w:jc w:val="both"/>
        <w:rPr/>
      </w:pPr>
      <w:r>
        <w:rPr>
          <w:rFonts w:cs="Times New Roman" w:ascii="Times New Roman" w:hAnsi="Times New Roman"/>
        </w:rPr>
        <w:t>The El Paso band opened the livestock exhibition today with music that lasted about an hour. H.C. Myles, manager, was present to carry out the program deta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een Claire Catlin was crowned last night in elaborate ceremonies at the opera house. Julius Krakauer, prime minister, stood at her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etter was received today from Andrew Carnegie, in which he consents to make a donation of $35,000 for construction of a public library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14, 1902</w:t>
      </w:r>
    </w:p>
    <w:p>
      <w:pPr>
        <w:pStyle w:val="TextBody"/>
        <w:widowControl/>
        <w:rPr/>
      </w:pPr>
      <w:r>
        <w:rPr/>
        <w:t>Members of the carnival committee were given a tally-ho party yesterday by the El Paso Saddlery Co., which was a very enjoyable affair.</w:t>
      </w:r>
    </w:p>
    <w:p>
      <w:pPr>
        <w:pStyle w:val="TextBody"/>
        <w:widowControl/>
        <w:rPr/>
      </w:pPr>
      <w:r>
        <w:rPr/>
      </w:r>
    </w:p>
    <w:p>
      <w:pPr>
        <w:pStyle w:val="TextBody"/>
        <w:widowControl/>
        <w:rPr/>
      </w:pPr>
      <w:r>
        <w:rPr/>
        <w:t>The new queen of El Paso’s 1902 carnival received her crown last night with elaborate ceremonies at the opera house, which was packed from pit to dome.</w:t>
      </w:r>
    </w:p>
    <w:p>
      <w:pPr>
        <w:pStyle w:val="TextBody"/>
        <w:widowControl/>
        <w:rPr/>
      </w:pPr>
      <w:r>
        <w:rPr/>
      </w:r>
    </w:p>
    <w:p>
      <w:pPr>
        <w:pStyle w:val="TextBody"/>
        <w:widowControl/>
        <w:rPr/>
      </w:pPr>
      <w:r>
        <w:rPr/>
        <w:t>The livestock exhibit at the Sunset stables on St. Louis st. was opened to the public this morning. There are 400 animals on exhibition.</w:t>
      </w:r>
    </w:p>
    <w:p>
      <w:pPr>
        <w:pStyle w:val="TextBody"/>
        <w:widowControl/>
        <w:rPr/>
      </w:pPr>
      <w:r>
        <w:rPr/>
      </w:r>
    </w:p>
    <w:p>
      <w:pPr>
        <w:pStyle w:val="TextBody"/>
        <w:widowControl/>
        <w:rPr/>
      </w:pPr>
      <w:r>
        <w:rPr/>
        <w:t>Every train that comes in is loaded with visitors, 8000 having arrived so far.</w:t>
      </w:r>
    </w:p>
    <w:p>
      <w:pPr>
        <w:pStyle w:val="TextBody"/>
        <w:widowControl/>
        <w:rPr/>
      </w:pPr>
      <w:r>
        <w:rPr/>
      </w:r>
    </w:p>
    <w:p>
      <w:pPr>
        <w:pStyle w:val="TextBody"/>
        <w:widowControl/>
        <w:rPr/>
      </w:pPr>
      <w:r>
        <w:rPr/>
        <w:t>The midway will be formerly opened this afternoon when Queen Gertrude and her retainers pay it a royal visit.</w:t>
      </w:r>
    </w:p>
    <w:p>
      <w:pPr>
        <w:pStyle w:val="TextBody"/>
        <w:widowControl/>
        <w:rPr/>
      </w:pPr>
      <w:r>
        <w:rPr/>
      </w:r>
    </w:p>
    <w:p>
      <w:pPr>
        <w:pStyle w:val="TextBody"/>
        <w:widowControl/>
        <w:rPr/>
      </w:pPr>
      <w:r>
        <w:rPr/>
        <w:t>A “hat smashing” contest was engaged in by a number of cattlemen in the Sheldon bar yesterday afternoon, when about 25 derby hats were ruined. Later the participants went to a nearby store and purchased new head gear.</w:t>
      </w:r>
    </w:p>
    <w:p>
      <w:pPr>
        <w:pStyle w:val="TextBody"/>
        <w:widowControl/>
        <w:rPr/>
      </w:pPr>
      <w:r>
        <w:rPr/>
      </w:r>
    </w:p>
    <w:p>
      <w:pPr>
        <w:pStyle w:val="TextBody"/>
        <w:widowControl/>
        <w:rPr/>
      </w:pPr>
      <w:r>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Normal"/>
        <w:keepNext w:val="true"/>
        <w:jc w:val="center"/>
        <w:rPr>
          <w:rFonts w:ascii="Times New Roman" w:hAnsi="Times New Roman" w:cs="Times New Roman"/>
        </w:rPr>
      </w:pPr>
      <w:r>
        <w:rPr>
          <w:rFonts w:cs="Times New Roman" w:ascii="Times New Roman" w:hAnsi="Times New Roman"/>
        </w:rPr>
        <w:t>January 14, 1902</w:t>
      </w:r>
    </w:p>
    <w:p>
      <w:pPr>
        <w:pStyle w:val="PlainText"/>
        <w:jc w:val="both"/>
        <w:rPr/>
      </w:pPr>
      <w:r>
        <w:rPr>
          <w:rFonts w:cs="Times New Roman" w:ascii="Times New Roman" w:hAnsi="Times New Roman"/>
          <w:sz w:val="24"/>
        </w:rPr>
        <w:t>Announcement, that the city is to have a Carnegie library if it would agree to furnish a site and set aside the sum of $2500 every year to be used in the purchase of books, is made. Andrew Carnegie, it is reported, has consented to make a donation of $35,000 for the purpose of building the library here. There are several sites in view for the new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F. Parker are visiting Mrs. Lyon and daughter of 503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rude Myar, proprietor of the Myar opera house. is visiting Mrs. H. Kayse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lvan White and family of Silver City, N.M., are visiting friends in the city and attend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and Bert Mitchell, prominent cattle owners, arrived in El Paso today from Marfa to attend the livestock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H. Baum, general traffic manager of the National Stock Yards at East St. Louis, has arrived in the city to attend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rooms are crowded with visitors interested in the displays of wheat and various products of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Spalding, the baseball magnate, is a prominent investor in the big syndicate that will this year irrigate 50,000 acres of land near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9 oclock this morning, the livestock exhibit in the Sunset stables on St. Louis street was opened to the public and attracted a large number of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inent sporting men of the city are supporting a movement to organize a southwestern baseball league which would include such cities as El Paso, Bisbee, Tucson, and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lley and Chamberlain, drilling champions of the world, won the drilling contest yesterday afternoon in Pioneer plaza, these two contestants sending the steel down into the granite at a depth of 40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Joseph D. Sayers, governor of the state of Texas, is an arrival in the city to attend the carnival. Tonight a dance will be given in his honor by the El Paso Social club, while other entertainments are being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 lawyers practicing at the El Paso bar, together with about 15 invited guests, participated last night in one of the most elaborate entertainments ever given in the city. The occasion was the first annual banquet of the El Paso Bar associatio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5, 1902</w:t>
      </w:r>
    </w:p>
    <w:p>
      <w:pPr>
        <w:pStyle w:val="Normal"/>
        <w:jc w:val="both"/>
        <w:rPr/>
      </w:pPr>
      <w:r>
        <w:rPr>
          <w:rFonts w:cs="Times New Roman" w:ascii="Times New Roman" w:hAnsi="Times New Roman"/>
        </w:rPr>
        <w:t>This city is to have a Carnegie Library. Andrew Carnegie has consented to make a donation of $35,000 for the purpose of building a library here. He makes two conditions, that the city furnish a site and that it set aside $2500 each year for maintenance of the libr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and Bert Mitchell, both prominent cattle owners from Marfa are in town to attend the livestock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barroom of the Sheldon Hotel yesterday about 25 derby hats were destroyed. A number of cattlemen happened to get together and somebody started the ball rolling by smashing the hat of the man nearest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rose to its height last night. The gods, the elements, the electric lights, and the people, were all favorable, and the city attained a true carnival dig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5, 1902</w:t>
      </w:r>
    </w:p>
    <w:p>
      <w:pPr>
        <w:pStyle w:val="Normal"/>
        <w:jc w:val="both"/>
        <w:rPr>
          <w:rFonts w:ascii="Times New Roman" w:hAnsi="Times New Roman" w:cs="Times New Roman"/>
        </w:rPr>
      </w:pPr>
      <w:r>
        <w:rPr>
          <w:rFonts w:cs="Times New Roman" w:ascii="Times New Roman" w:hAnsi="Times New Roman"/>
        </w:rPr>
        <w:t>A movement has started to form an Arizona league of baseball clubs to include Tucson, Phoenix, Bisbee and Morenci. Outlook for exhibition games with the Arizona teams here seem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P.&amp;N.E. brought in 300 visitors from New Mexico today. It is expected that 500 more will arrive by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s closed at 1 p.m. in order to give all children a opportunity to take in all the carnival activ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Gertrude Myar, daughter of the proprietor of the Myar Opera House, is in El Paso, the guest of Mrs. H. Kays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15, 1902</w:t>
      </w:r>
    </w:p>
    <w:p>
      <w:pPr>
        <w:pStyle w:val="TextBody"/>
        <w:widowControl/>
        <w:rPr/>
      </w:pPr>
      <w:r>
        <w:rPr/>
        <w:t>The Chamber of Commerce rooms are crowded all day and great interest is shown in the displays of various grains and fruits produced in the Mesilla valley.</w:t>
      </w:r>
    </w:p>
    <w:p>
      <w:pPr>
        <w:pStyle w:val="TextBody"/>
        <w:widowControl/>
        <w:rPr/>
      </w:pPr>
      <w:r>
        <w:rPr/>
      </w:r>
    </w:p>
    <w:p>
      <w:pPr>
        <w:pStyle w:val="TextBody"/>
        <w:widowControl/>
        <w:rPr/>
      </w:pPr>
      <w:r>
        <w:rPr/>
        <w:t>The first annual banquet of the El Paso Bar Assn. was held at the Sheldon last night. Sixty lawyers practicing in this city were present, the majority of them under 35 years of age.</w:t>
      </w:r>
    </w:p>
    <w:p>
      <w:pPr>
        <w:pStyle w:val="TextBody"/>
        <w:widowControl/>
        <w:rPr/>
      </w:pPr>
      <w:r>
        <w:rPr/>
      </w:r>
    </w:p>
    <w:p>
      <w:pPr>
        <w:pStyle w:val="TextBody"/>
        <w:widowControl/>
        <w:rPr/>
      </w:pPr>
      <w:r>
        <w:rPr/>
        <w:t>A smoker will be given for visiting newspapermen tomorrow night at the El Paso club rooms.</w:t>
      </w:r>
    </w:p>
    <w:p>
      <w:pPr>
        <w:pStyle w:val="TextBody"/>
        <w:widowControl/>
        <w:rPr/>
      </w:pPr>
      <w:r>
        <w:rPr/>
      </w:r>
    </w:p>
    <w:p>
      <w:pPr>
        <w:pStyle w:val="TextBody"/>
        <w:widowControl/>
        <w:rPr/>
      </w:pPr>
      <w:r>
        <w:rPr/>
        <w:t>One effect of the new electric cars on the people of El Paso will be to separate more strongly the home and business life. Suburbs will sprung up and rents of downtown residences will go down. But the city will benefit as a whole because the money saved by the renting class will be devoted to other purposes.</w:t>
      </w:r>
    </w:p>
    <w:p>
      <w:pPr>
        <w:pStyle w:val="TextBody"/>
        <w:widowControl/>
        <w:rPr/>
      </w:pPr>
      <w:r>
        <w:rPr/>
      </w:r>
    </w:p>
    <w:p>
      <w:pPr>
        <w:pStyle w:val="TextBody"/>
        <w:widowControl/>
        <w:rPr/>
      </w:pPr>
      <w:r>
        <w:rPr/>
        <w:t>The International Miners Assn. will be tendered a banquet at the Orndorff tonight with Gov. Sayers as guest of honor.</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6, 1902</w:t>
      </w:r>
    </w:p>
    <w:p>
      <w:pPr>
        <w:pStyle w:val="Normal"/>
        <w:jc w:val="both"/>
        <w:rPr/>
      </w:pPr>
      <w:r>
        <w:rPr>
          <w:rFonts w:cs="Times New Roman" w:ascii="Times New Roman" w:hAnsi="Times New Roman"/>
        </w:rPr>
        <w:t>The cattlemen will sit down at 10 o’clock tonight at a banquet in the Sheldon. After opening remarks by Toastmaster W.W. Turney, toasts will be responded to by Vories P. Brown, Col. H.T. Groom, H.C. Myles, William Humphreys and Capt. John T. Ly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want to see the midway and see it right, start out with $4.20 in good cold cash in your pocket. When you come out, if you’ve seen everything, you’ll have just five cents left for carf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ception tendered the governor of Texas last night at the Sheldon Hotel was attended by several thousand representative people of the Great Southwest. Guests were received by Senator Turney, who introduced them to the governor and by Mrs. Turney who made the introductions to Mrs. Say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hibited of New Mexico A. and M. College in the Chamber of Commerce is a striking argument for manual training in the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6, 1902</w:t>
      </w:r>
    </w:p>
    <w:p>
      <w:pPr>
        <w:pStyle w:val="Normal"/>
        <w:jc w:val="both"/>
        <w:rPr>
          <w:rFonts w:ascii="Times New Roman" w:hAnsi="Times New Roman" w:cs="Times New Roman"/>
        </w:rPr>
      </w:pPr>
      <w:r>
        <w:rPr>
          <w:rFonts w:cs="Times New Roman" w:ascii="Times New Roman" w:hAnsi="Times New Roman"/>
        </w:rPr>
        <w:t>Jack Fleming and William McCoy, former El Pasoans, are here to judge the final sounds of the rock drilling contest among miners, in which the champion driller of the world will be named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rose to its height last night. The Gods, the elements, the electric lights and the people were all favorable, and the city attained to true carnival dig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ilroad yards of the several lines here are being filled with extra passenger coaches which are being used to bring in the largest carnival crow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P. Coles entertained many of her young friends at dinner in honor of her guest Miss Anderson. The evening was passed with the playing of High F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January 16, 1902</w:t>
      </w:r>
    </w:p>
    <w:p>
      <w:pPr>
        <w:pStyle w:val="TextBody"/>
        <w:widowControl/>
        <w:rPr/>
      </w:pPr>
      <w:r>
        <w:rPr/>
        <w:t>The Tarr Brothers of Globe, Ariz., were awarded the $2500 cash prize and a gold medal apiece as champion double-handed drillers in Gunnison granite of the world.</w:t>
      </w:r>
    </w:p>
    <w:p>
      <w:pPr>
        <w:pStyle w:val="TextBody"/>
        <w:widowControl/>
        <w:rPr/>
      </w:pPr>
      <w:r>
        <w:rPr/>
      </w:r>
    </w:p>
    <w:p>
      <w:pPr>
        <w:pStyle w:val="TextBody"/>
        <w:widowControl/>
        <w:rPr/>
      </w:pPr>
      <w:r>
        <w:rPr/>
        <w:t>The Texas Livestock Assn. met this morning to elect officers for the ensuing year. Arrangements were made to have the papers incorporated.</w:t>
      </w:r>
    </w:p>
    <w:p>
      <w:pPr>
        <w:pStyle w:val="TextBody"/>
        <w:widowControl/>
        <w:rPr/>
      </w:pPr>
      <w:r>
        <w:rPr/>
      </w:r>
    </w:p>
    <w:p>
      <w:pPr>
        <w:pStyle w:val="TextBody"/>
        <w:widowControl/>
        <w:rPr/>
      </w:pPr>
      <w:r>
        <w:rPr/>
        <w:t>Soon after the Rock Island trains first reach El Paso the J. Rosenbaum Grain Co. of Chicago, which handles practically all the grain along the R.I. system, will begin the erection in this city of one of the largest elevators ever built in the southwest.</w:t>
      </w:r>
    </w:p>
    <w:p>
      <w:pPr>
        <w:pStyle w:val="TextBody"/>
        <w:widowControl/>
        <w:rPr/>
      </w:pPr>
      <w:r>
        <w:rPr/>
      </w:r>
    </w:p>
    <w:p>
      <w:pPr>
        <w:pStyle w:val="TextBody"/>
        <w:widowControl/>
        <w:rPr/>
      </w:pPr>
      <w:r>
        <w:rPr/>
        <w:t>Twenty-one years ago there were no railroads in this region. People came here via stage coach, fighting Apaches on the way.</w:t>
      </w:r>
    </w:p>
    <w:p>
      <w:pPr>
        <w:pStyle w:val="TextBody"/>
        <w:widowControl/>
        <w:rPr/>
      </w:pPr>
      <w:r>
        <w:rPr/>
      </w:r>
    </w:p>
    <w:p>
      <w:pPr>
        <w:pStyle w:val="TextBody"/>
        <w:widowControl/>
        <w:rPr/>
      </w:pPr>
      <w:r>
        <w:rPr/>
        <w:t>On Jan. 7 a bill was introduced in the house of representative for the establishment of a U.S. mint at El Paso.</w:t>
      </w:r>
    </w:p>
    <w:p>
      <w:pPr>
        <w:pStyle w:val="TextBody"/>
        <w:widowControl/>
        <w:rPr/>
      </w:pPr>
      <w:r>
        <w:rPr/>
      </w:r>
    </w:p>
    <w:p>
      <w:pPr>
        <w:pStyle w:val="TextBody"/>
        <w:widowControl/>
        <w:rPr/>
      </w:pPr>
      <w:r>
        <w:rPr/>
        <w:t>Cattlemen who came here from the east say that their states could come to El Paso and take lessons in hospitality.</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7, 1902</w:t>
      </w:r>
    </w:p>
    <w:p>
      <w:pPr>
        <w:pStyle w:val="Normal"/>
        <w:jc w:val="both"/>
        <w:rPr/>
      </w:pPr>
      <w:r>
        <w:rPr>
          <w:rFonts w:cs="Times New Roman" w:ascii="Times New Roman" w:hAnsi="Times New Roman"/>
        </w:rPr>
        <w:t>Mrs. A.P. Coles entertained young friends most delightfully last evening in honor of her guests, Miss Anderson. The evening was passed in playing high five after which delicious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orrow morning comes the spectacular daylight feature of the carnival, when the first flower parade ever seen in El Paso or in all this region will delight the city and its gu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arrival of Governor Ahumada a series of additional entertainment in honor of the two governors of the two republics’ greatest states will be inaugur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and sweepstakes prize of $2500 and two gold medals is put up for the winner if the dual struggle of might for the championship of the world in a double-handed rock drilling contest on Gunnison gran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7, 1902</w:t>
      </w:r>
    </w:p>
    <w:p>
      <w:pPr>
        <w:pStyle w:val="Normal"/>
        <w:jc w:val="both"/>
        <w:rPr>
          <w:rFonts w:ascii="Times New Roman" w:hAnsi="Times New Roman" w:cs="Times New Roman"/>
        </w:rPr>
      </w:pPr>
      <w:r>
        <w:rPr>
          <w:rFonts w:cs="Times New Roman" w:ascii="Times New Roman" w:hAnsi="Times New Roman"/>
        </w:rPr>
        <w:t>Ralph Henderson of Sulphur Springs is the guest of Dr. and Mrs. S.T. Turner for the duration of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H. Seamon entertained a few of her friends of her home on Wyoming street. Mrs. T.J. Beall gave an informal reception at her home for her friends to meet Mrs. Bradford from Bo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nquet in honor of Governor Ahumada will be given tonight at the Sheldon Hotel by Mayor and Mrs. Hammett. A hundred distinguished guests have been inv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ll is pending in Congress to establish a United States mint here for the coinage of gold and sil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first flower parade delighted a myriad of onlookers today and proved itself to be all that was promised as the most beautiful feature of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7, 1902</w:t>
      </w:r>
    </w:p>
    <w:p>
      <w:pPr>
        <w:pStyle w:val="PlainText"/>
        <w:jc w:val="both"/>
        <w:rPr/>
      </w:pPr>
      <w:r>
        <w:rPr>
          <w:rFonts w:cs="Times New Roman" w:ascii="Times New Roman" w:hAnsi="Times New Roman"/>
          <w:sz w:val="24"/>
        </w:rPr>
        <w:t>The Southwestern International Miners’ association promptly at 2 oclock marched from the chamber of commerce to the county courthouse, where their first annual meeting was held. The meeting was called to order by president J.A. Eddy. Capt. Juan S. Hart was elected president of the association for the ensuing year by accla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afternoon Mrs. W.H. Seamon entertained a few of her friends at her home on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Beall gave an informal reception Saturday afternoon at her home in honor of Mrs. Bradfield, of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A. Murdoch, who has been visiting her parents in eastern Texas for several weeks,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P. Casey arrived in the city Monday from an extensive trip through the Cananea country, in Sonor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derson, who has been visiting Mrs. A.P. Coles for the past week, left for her home in Alamogordo, N.M.,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quet will be held at the Sheldon tonight in honor of the visiting cattlemen. W.W. Turney will be the toa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tendered governor Joseph D. Sayers at the Sheldon hotel last night was the largest attended by several thousand representative people of the Great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Britton Davis, of this city, governor Miguel Ahumada, of Chihuahua, of Chihuahua, expressed his regrets at not being able to attend the banquet tonight in honor of the visiting 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for the holding of a world’s championship rock drilling contest in Pioneer plaza, and which will be one of the features of the Miner’s convention. Chamberlain and Malley, who claim the championship, will meet “the Terrible Swedes.” William McCoy and Jack Fleming are judges of the conte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8, 1902</w:t>
      </w:r>
    </w:p>
    <w:p>
      <w:pPr>
        <w:pStyle w:val="Normal"/>
        <w:jc w:val="both"/>
        <w:rPr>
          <w:rFonts w:ascii="Times New Roman" w:hAnsi="Times New Roman" w:cs="Times New Roman"/>
        </w:rPr>
      </w:pPr>
      <w:r>
        <w:rPr>
          <w:rFonts w:cs="Times New Roman" w:ascii="Times New Roman" w:hAnsi="Times New Roman"/>
        </w:rPr>
        <w:t>Governor Sayers of Texas and Governor Ahumada of Chihuahua, who are here for the Midwinter Carnival, have signed a letter to President Roosevelt, asking his support of the plan to construct an international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first flower parade delighted a myriad of onlookers. The first prize for tally-hos, a silver loving cup, was presented to the El Paso-Rock Island; in the double rig class, first prize, a sterling silver mounted whip, was awarded to Mrs. A.B. Br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rank Waugh and Mrs. J.C. Wallwork last evening gave the first trolley party in El Paso. There were 45 people in the party and a trip was taken over all the lines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mber of Commerce has something luscious to show. J.N. Coe has sent down from Fort Stanton five boxes of the finest apples ever seen. They are wonderfully tempting out here where good apples are usually a long way from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Normal"/>
        <w:jc w:val="center"/>
        <w:rPr>
          <w:rFonts w:ascii="Times New Roman" w:hAnsi="Times New Roman" w:cs="Times New Roman"/>
        </w:rPr>
      </w:pPr>
      <w:r>
        <w:rPr>
          <w:rFonts w:cs="Times New Roman" w:ascii="Times New Roman" w:hAnsi="Times New Roman"/>
        </w:rPr>
        <w:t>January 18, 1902</w:t>
      </w:r>
    </w:p>
    <w:p>
      <w:pPr>
        <w:pStyle w:val="PlainText"/>
        <w:jc w:val="both"/>
        <w:rPr/>
      </w:pPr>
      <w:r>
        <w:rPr>
          <w:rFonts w:cs="Times New Roman" w:ascii="Times New Roman" w:hAnsi="Times New Roman"/>
          <w:sz w:val="24"/>
        </w:rPr>
        <w:t>The Tarr brothers, of Globe, Ariz., are the champion double handed drillers of the world in Gunnison granite. The received a cash prize of $2500, a gold medal apiece, and other prizes aggregating a large sum. They won the championship yesterday afternoon in Pioneer plaza when they defeated Chamberlain and Malloy, of San Pedro, Mex., in a thrilling contest, that was witnessed by thousands of El Pasoans and visito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burglaries were reported today to the police but no arrests have yet been made in conn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O’Brien, who has been ill with the grip for several days, is recovering rapidly at the Excelsior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at the El Paso club rooms, a banquet will be tendered to the visiting newspaper representatives, both men and women, by the carniv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g. Gen. Hughes was a passenger on the limited this morning, bound for Washington, D.C., where he goes to report after three years of service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bar room of the Sheldon Hotel yesterday afternoon about 25 derby hats were destroyed. A number of cattlemen happened to get together and someone started the ball ro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est in the cattle show continues and the crowds that visit the exhibit daily are constantly increasing. That the exhibit is out of the ordinary can be seen by the remarks of the cattlemen who have for many years attended all of the important exhi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venth annual convention of the Texas Livestock association was begun this morning in the county court house. Mayor Hammett was introduced by Rev. Henry W. Moore, and in the name of tile city extended a cordial welcome to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first flower parade delighted a myriad of onlookers this morning and proved itself to be all that was promised as the most beautiful spectacular feature of the carnival, The parade was witnessed by thousands of people who lined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young women were invited by the officials of the Rock Island railway to take a tally-ho ride this morning: Misses Ellie Shelton, Minnie Fisher, Laura Townsend, Nannie Lackland, Josie Marr, Lucille Catlin, Marie Longuemare, Evelyn Martin and Ann Thurm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Joseph Sayers, of Texas, and Gov. Miguel Ahumada were guests at a banquet last night at Hotel Sheldon, at which about 150 El Pasoans and visitors were present. Queen Gertrude, of the Carnival, extended her compliments to the distinguished guests by presenting each with a bouqu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9, 1902</w:t>
      </w:r>
    </w:p>
    <w:p>
      <w:pPr>
        <w:pStyle w:val="Normal"/>
        <w:jc w:val="both"/>
        <w:rPr>
          <w:rFonts w:ascii="Times New Roman" w:hAnsi="Times New Roman" w:cs="Times New Roman"/>
        </w:rPr>
      </w:pPr>
      <w:r>
        <w:rPr>
          <w:rFonts w:cs="Times New Roman" w:ascii="Times New Roman" w:hAnsi="Times New Roman"/>
        </w:rPr>
        <w:t>The following young ladies were taken on a tally-ho ride by local Rock Island officials: Misses Ellie Shelton, Minnie Fisher, Laura Townsend, Nannie Lackland, Josie Marr, Lucille Catlin, Marie Longuemare, Evelyn Marin and Ann Thurm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rr brothers of Globe, Ariz., are champion double handed drillers in Gunnison granite in the world. Yesterday, in the Midwinter Carnival drilling contest, they won a $2500 cash prize, a gold medal apiece, and other prizes aggregating a large s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s were not only crowded yesterday—they were jammed. This is confidential, but it is still quite true—just about 8 in 50 El Pasoans have seen an electric car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Pence purchased from T.S. Briocken brow of Alpine 7680 acres of land for $10,000. He also bought 1600 head of cattle at $16 each and 30 head of horses for $35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9, 1902</w:t>
      </w:r>
    </w:p>
    <w:p>
      <w:pPr>
        <w:pStyle w:val="Normal"/>
        <w:jc w:val="both"/>
        <w:rPr/>
      </w:pPr>
      <w:r>
        <w:rPr>
          <w:rFonts w:cs="Times New Roman" w:ascii="Times New Roman" w:hAnsi="Times New Roman"/>
        </w:rPr>
        <w:t>The railway company has sent to Governor Ahumada a request for a concession to build a bridge across the river at the foot of Oregon street for operation of electric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Judge Harper was chosen as the third member of a special committee who will go to Washington to work for construction of an international dam here. Senator W.W. Turney and J.A. Smith have already been chos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the last day of the Winter carnival. This is El Paso night on the midway when all El Pasoans will take part in the final bl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Normal"/>
        <w:keepNext w:val="true"/>
        <w:jc w:val="center"/>
        <w:rPr>
          <w:rFonts w:ascii="Times New Roman" w:hAnsi="Times New Roman" w:cs="Times New Roman"/>
        </w:rPr>
      </w:pPr>
      <w:r>
        <w:rPr>
          <w:rFonts w:cs="Times New Roman" w:ascii="Times New Roman" w:hAnsi="Times New Roman"/>
        </w:rPr>
        <w:t>January 19, 1902</w:t>
      </w:r>
    </w:p>
    <w:p>
      <w:pPr>
        <w:pStyle w:val="PlainText"/>
        <w:jc w:val="both"/>
        <w:rPr/>
      </w:pPr>
      <w:r>
        <w:rPr>
          <w:rFonts w:cs="Times New Roman" w:ascii="Times New Roman" w:hAnsi="Times New Roman"/>
          <w:sz w:val="24"/>
        </w:rPr>
        <w:t>Governor Joseph E. Sayers, of Texas, and Gov. Miguel Ahumada, of Chihuahua, have sent a signed letter to president Theodore Roosevelt asking his support of a plan to construct the proposed international dam. The dam would be built near El Paso and would prove of great benefit to both the United States and Mexico. Governor Sayers returned home last night in his private car. Governor Ahumada also left for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Clarke, of Denver, is visiting the family of her cousin, J.A. Clark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rank Lea, of Roswell, N.M., arrived in the city Monday evening to visit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s on the electric street cars coming from Mexico were required to step off the car and be searched by an inspecto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ners of livestock, who came to the city to place some of their cattle on sale at public auction, are leaving the city well satisfied with res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Baker has returned from New York City, where he went to went to perfect final arrangements for the erection by the General Concentrates company of several plan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last day of El Paso’s second great midwinter carnival. It is believed that approximately 12,000 visitors were entertained in the city during the carnival, which was an unqualified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Dr. I.J. Bush was sitting on the front porch of his home on San Antonio street yesterday morning watching the flower parade pass, the house was entered and several articles of value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sincerity in every sentence, the visiting stockmen last night expressed their thanks for the kind manner in which they have been treated since arriving in the city. The meeting was called to order by H.C. Myles, manager of the livestock exhibit, who introduced Col. H.T. Groom.</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0, 1902</w:t>
      </w:r>
    </w:p>
    <w:p>
      <w:pPr>
        <w:pStyle w:val="Normal"/>
        <w:jc w:val="both"/>
        <w:rPr/>
      </w:pPr>
      <w:r>
        <w:rPr>
          <w:rFonts w:cs="Times New Roman" w:ascii="Times New Roman" w:hAnsi="Times New Roman"/>
        </w:rPr>
        <w:t>The Texas Cattle Growers’ Association will probably meet in El Paso for their next annual convention. The meeting this year was held in F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dogs became the first casualties of the trolley car system. One was killed on El Paso street near the Santa Fe bridge. He just stood there and let the car wheels crush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officials of all the railroads are very enthusiastic over the amount of business which the carnival brought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urch Mountain Mining Co. has been organized in El Paso in order to develop 14 claims situated in the northeast en of Church Mountain. Dr. L.M. Breck i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Normal"/>
        <w:jc w:val="center"/>
        <w:rPr>
          <w:rFonts w:ascii="Times New Roman" w:hAnsi="Times New Roman" w:cs="Times New Roman"/>
        </w:rPr>
      </w:pPr>
      <w:r>
        <w:rPr>
          <w:rFonts w:cs="Times New Roman" w:ascii="Times New Roman" w:hAnsi="Times New Roman"/>
        </w:rPr>
        <w:t>January 20, 1902</w:t>
      </w:r>
    </w:p>
    <w:p>
      <w:pPr>
        <w:pStyle w:val="PlainText"/>
        <w:jc w:val="both"/>
        <w:rPr/>
      </w:pPr>
      <w:r>
        <w:rPr>
          <w:rFonts w:cs="Times New Roman" w:ascii="Times New Roman" w:hAnsi="Times New Roman"/>
          <w:sz w:val="24"/>
        </w:rPr>
        <w:t>The order issued by collector of customs Pat Garrett that all street cars must be stopped and searched and all wagons and other vehicles unloaded at the international bridges to be searched for articles on which duty should be paid, has caused a great deal of excitement. At one time today several hundred people were waiting to be searched and complained bitterly of the de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paid admissions to winter carnival numbered approximately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Kelly is now sojourning at Santa Rosalia, Mexico, taking treatment for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John Ashcroft arrived in the city from Patton, Pa., and will make this city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t. Bliss baseball team and the El Paso Imperials crossed bats yesterday afternoon and at the end the game was a t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liminary voting for the new board of directors of the chamber of commerce will take place next Friday. The formal election will occur on the ensuing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ports received in the city, active work on the construction of an international dam across the channel of the Rio Grande will be started within the next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afternoon J.A. Smith chartered two special cars from the electric street railway company and invited about 120 of his friends to ride out and see the El Paso dairy, near the T.&amp;P. roun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ting copper this morning is quoted at 10 cents per pound, which is lower than it has been for several years. The drop is supposed to have been caused by a renewal of activity on the part of those who are at war over the price of co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ed meeting of the county executive committee of the Republican organization was held in the chamber of commerce rooms. Among those pres- [Barnes, pianist. Following the instala- (sic)] J.A. Smith, Horace Mason, John Hinson, J. Baird, J. Parker,. A.G. Foster, A. Krakauer,. F.J. Hancock, Fred Roberts, J.T. Nesom, H.H. Briggss, C.M. Murray, O. Martinez, R. Krakauer, H.R. Hillebrand, M. Aranda and O.D. Ow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1, 1902</w:t>
      </w:r>
    </w:p>
    <w:p>
      <w:pPr>
        <w:pStyle w:val="Normal"/>
        <w:jc w:val="both"/>
        <w:rPr/>
      </w:pPr>
      <w:r>
        <w:rPr>
          <w:rFonts w:cs="Times New Roman" w:ascii="Times New Roman" w:hAnsi="Times New Roman"/>
        </w:rPr>
        <w:t>The rather unusual part of this electric street car inauguration to me,” said L.G. Leonard of the T.&amp;P., “is that the horses stand the novelty so well. Even the initial trip of the cars was little delayed by fractious animals along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J.A. Smith chartered two street cars and took about 120 of his friends out to see his dairy, which is about four blocks from the corner of Tornill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Garrett’s order to have all street cars stopped and unloaded and the passengers searched at this end of the Santa Fe street bridge caused a great deal of excitement. At one time about 500 people, and some say 1000, were waiting to be searc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don’t think the flower parades I have seen in Houston or San Antonio excelled yours in beauty,” said Mrs. Sayers, wife of the governor, “and certainly the work on the individual rigs was not exce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1, 1902</w:t>
      </w:r>
    </w:p>
    <w:p>
      <w:pPr>
        <w:pStyle w:val="Normal"/>
        <w:jc w:val="both"/>
        <w:rPr/>
      </w:pPr>
      <w:r>
        <w:rPr>
          <w:rFonts w:cs="Times New Roman" w:ascii="Times New Roman" w:hAnsi="Times New Roman"/>
        </w:rPr>
        <w:t>The Winter Carnival executive committee will meet tomorrow for a final audit of accounts. It is expected that any surplus will be donated to the Public Libr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ward MacPhetridge Co. of El Paso was given a charter in Austin today with a capital stock of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wo lodges of the Knights of Pythias are trying earnestly to procure for El Paso the state widows’ and orphans’ home of their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ble prepared by the Census Bureau gives statistics of the 30 largest cities in Texas. El Paso was listed third in manufacturing, outclassing Ft. Worth, Galveston and San Antonio. Dallas was in first place and Houston, sec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Normal"/>
        <w:jc w:val="center"/>
        <w:rPr>
          <w:rFonts w:ascii="Times New Roman" w:hAnsi="Times New Roman" w:cs="Times New Roman"/>
        </w:rPr>
      </w:pPr>
      <w:r>
        <w:rPr>
          <w:rFonts w:cs="Times New Roman" w:ascii="Times New Roman" w:hAnsi="Times New Roman"/>
        </w:rPr>
        <w:t>January 21, 1902</w:t>
      </w:r>
    </w:p>
    <w:p>
      <w:pPr>
        <w:pStyle w:val="PlainText"/>
        <w:jc w:val="both"/>
        <w:rPr/>
      </w:pPr>
      <w:r>
        <w:rPr>
          <w:rFonts w:cs="Times New Roman" w:ascii="Times New Roman" w:hAnsi="Times New Roman"/>
          <w:sz w:val="24"/>
        </w:rPr>
        <w:t>The postoffice situation is looming up in local politics and politicians are grooming their favorites to put before the public and the president at the most opportune moment. J.A. Smith and Col. R.F. Campbell, the pre-sent incumbent, are being prominently mentioned as candidates for th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nd Morris Parker left for Sonora to look after their mining interests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irdie Kerr left for her home in Cambria, N.M., after a visit to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Boyd, of the Casas Grandes country, left for home after spending several days in El Paso taking in the s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attorney for the El Paso and Northeastern railway, arrived in the city from Alamogordo to see Mrs. Hawkins off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Bailey has returned from Torreon, Mex., where he has been for several weeks looking after the shipment of apples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lodges of the Knights of Pythias are working earnestly to procure for this city the state widows’ and orphans’ home of their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Keetch left for Alamogordo, where he will enter upon his duties as assistant to W.A. Hawkns, general attorneys for the E.P.&amp;N.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ange traffic from California is now at its best. Trainloads are arriving in the city daily preparatory to being shipped to eastern cities for mark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Fall, father of judge Albert B. Fall, of this city, was this morning sworn in as deputy collector at the subport of Columbus, N.M., and will assume charge of the duties of that positio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Miller Gould will arrive in El Paso this evening in her private car, “the Atlanta.” Miss Gould is the friend of railroad men and has contributed thousands of dollars to enterprises up for their benefit and comfor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2, 1902</w:t>
      </w:r>
    </w:p>
    <w:p>
      <w:pPr>
        <w:pStyle w:val="Normal"/>
        <w:jc w:val="both"/>
        <w:rPr/>
      </w:pPr>
      <w:r>
        <w:rPr>
          <w:rFonts w:cs="Times New Roman" w:ascii="Times New Roman" w:hAnsi="Times New Roman"/>
        </w:rPr>
        <w:t>The Public Library has a right to liberal support. The City Council will be upheld by the taxpayers if it shall appropriate the $3500 a year necessary in order to secure Carnegie’s $35,000 gi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Helen Miller Gould arrived on her special car “Atlanta.” With her secretary and a party of friends, Miss Gould is making a trip over the lines of the Gould system. It is very much desired by Miss Gould that no demonstration be made while she i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government hospital, or rather sanatorium at Fort Bayard has now been in operation something over two years,” said Maj. D.M. Appel, in charge, “and the results are all we have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22, 1902</w:t>
      </w:r>
    </w:p>
    <w:p>
      <w:pPr>
        <w:pStyle w:val="Normal"/>
        <w:jc w:val="both"/>
        <w:rPr>
          <w:rFonts w:ascii="Times New Roman" w:hAnsi="Times New Roman" w:cs="Times New Roman"/>
        </w:rPr>
      </w:pPr>
      <w:r>
        <w:rPr>
          <w:rFonts w:cs="Times New Roman" w:ascii="Times New Roman" w:hAnsi="Times New Roman"/>
        </w:rPr>
        <w:t>Buckler Square has been designated the site for the new Public library. The City Council today voted an annual appropriation of $5000 toward the library f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sensus among members of the carnival executive committee is that an incorporation of the Carnival Assn. be organized for continuance of the event from year to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J.J. Sullivan, of the fire department left today for Kansas City, where he will get four horses for the department. Sherry Faulkner is acting cap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Normal"/>
        <w:jc w:val="center"/>
        <w:rPr>
          <w:rFonts w:ascii="Times New Roman" w:hAnsi="Times New Roman" w:cs="Times New Roman"/>
        </w:rPr>
      </w:pPr>
      <w:r>
        <w:rPr>
          <w:rFonts w:cs="Times New Roman" w:ascii="Times New Roman" w:hAnsi="Times New Roman"/>
        </w:rPr>
        <w:t>January 22, 1902</w:t>
      </w:r>
    </w:p>
    <w:p>
      <w:pPr>
        <w:pStyle w:val="PlainText"/>
        <w:jc w:val="both"/>
        <w:rPr/>
      </w:pPr>
      <w:r>
        <w:rPr>
          <w:rFonts w:cs="Times New Roman" w:ascii="Times New Roman" w:hAnsi="Times New Roman"/>
          <w:sz w:val="24"/>
        </w:rPr>
        <w:t>At a meeting of the city council and the library a resolution was introduced and unanimously adopted that an annual appropriation was introduced and unanimously adopted that an annual appropriation of $5000 be made by the city council, and Buckler Square be given as a site for the proposed new library for which Andrew Carnegie donated the sum of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 Carpenter left for Mexico in the interests of a local mining machinery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afternoon Mrs. W.W. Turney will entertain the “Merry Wives” club at her homr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who has been visiting in Chicago and Michigan for the past four months, will return home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Stephenson, a prominent cattleman of Las Cruces, arrived in the city en route to Casas Grandes to look after his interest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llie Lockhart, who was a guest of Miss Gertrude Catlin during the mid-winter carnival, left for Gonzales, Tex., to visit relatives before returning home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ffort is being made to bring Chamberlain and Malley and the Tarr brothers, of Globe, Ariz., together in another contest for the drilling championship of the worl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thought that a compromise may be made between Millard Patterson and the Fort Dearborn National bank of Chicago on one side, and the city of El Paso on the other, claiming title to Buckler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Gould’s special train arrived in the city last night over the Texas &amp; Pacific. This morning Miss Gould accompanied by a number of prominent El Pasoans made a trip to Juarez in a trolley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irrigation committee of the chamber of commerce it was decided to make further preparations for the work of the committee which is to go to Washington in a short time in the interests of the proposed international dam. The delegation to Washington consists of W.W. Turney, J.A. Smith and J.A.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for the ensuing year were elected at a meeting of the executive board of the International Miners’ association yesterday as follows: J.S. Eldridge, first vice president; James Calhoun, second vice president; William C. Greene, third vice president; M.W. Wambaugh, fourth vice president, J.W. Fleming, fifth vice president. C.R. Morehead was reelected treasurer and A.W. Gifford,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3, 1902</w:t>
      </w:r>
    </w:p>
    <w:p>
      <w:pPr>
        <w:pStyle w:val="Normal"/>
        <w:jc w:val="both"/>
        <w:rPr/>
      </w:pPr>
      <w:r>
        <w:rPr>
          <w:rFonts w:cs="Times New Roman" w:ascii="Times New Roman" w:hAnsi="Times New Roman"/>
        </w:rPr>
        <w:t>The crown worn by Miss Claire Kelly when she acted as queen of the Midwinter Carnival a year ago is on exhibition at the Orndorff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Irrigation Committee met and made further plans for the work of the delegation which is to go to Washington in the interest of the international dam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City Council shall have ratified the action already taken in caucus appropriating $5000 annually for maintenance of a public library, the greatest victory of good sense and progressive ideas the city ever knew will have been w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B. Smith, superintendent of the San Pedro mines, is taking the lead in an effort to bring Chamberlain and Malley and the Tarr brothers together in anther drilling contest for the championship of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3, 1902</w:t>
      </w:r>
    </w:p>
    <w:p>
      <w:pPr>
        <w:pStyle w:val="Normal"/>
        <w:jc w:val="both"/>
        <w:rPr/>
      </w:pPr>
      <w:r>
        <w:rPr>
          <w:rFonts w:cs="Times New Roman" w:ascii="Times New Roman" w:hAnsi="Times New Roman"/>
        </w:rPr>
        <w:t>C.F. Baird and D.M. Linnard, now in London, will arrive in El Paso next month for the purpose of setting up a large loan compan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T. Lyng, vice-consul of Sweden and Norway, will erect four two-story residences on five lots owned by him on the corner of Rio Grande and Campbell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Putnam of the City schools said the new high school will be dedicated with appropriate exercise on Feb 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Lopez of Aoy School opened his night school yesterday with good attendance. A slight fee is charged and the day course of study employed as much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4, 1902</w:t>
      </w:r>
    </w:p>
    <w:p>
      <w:pPr>
        <w:pStyle w:val="Normal"/>
        <w:jc w:val="both"/>
        <w:rPr/>
      </w:pPr>
      <w:r>
        <w:rPr>
          <w:rFonts w:cs="Times New Roman" w:ascii="Times New Roman" w:hAnsi="Times New Roman"/>
        </w:rPr>
        <w:t>An important matter to come before the City Council tonight is the application made by the El Paso and Rock Island Railroad to extend its tracks nearer the center of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s has just reached this place that the pay car of George S. Good &amp; Co. was held up about 30 miles this side of Santa Rosa a few days ago and relieved of $1000 in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of Schools Putnam said that if present plans are carried out the new high school will be dedicated with appropriate exercises on Feb. 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id-land reclamation question is a broad one, but El Paso is directly interested in its solution. Within the “600-mile circle” in which El Paso’s influence is paramount there are millions of acres susceptible of cultivation whenever they are brought under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4, 1902</w:t>
      </w:r>
    </w:p>
    <w:p>
      <w:pPr>
        <w:pStyle w:val="Normal"/>
        <w:jc w:val="both"/>
        <w:rPr>
          <w:rFonts w:ascii="Times New Roman" w:hAnsi="Times New Roman" w:cs="Times New Roman"/>
        </w:rPr>
      </w:pPr>
      <w:r>
        <w:rPr>
          <w:rFonts w:cs="Times New Roman" w:ascii="Times New Roman" w:hAnsi="Times New Roman"/>
        </w:rPr>
        <w:t>A.W. Hartman of Moline, Ill., will locate soon in El Paso. He will establish a curio sh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will be held soon among the Texas Leagues representation to ascertain what El Paso must do in order to get into the baseball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ddition of a layer of about two feet of caliche from the block west of Buckler Square has greatly improved the appearance and service of the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is going to be the scene of a great deal of building activity within the next few months, Architect Moor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4, 1902</w:t>
      </w:r>
    </w:p>
    <w:p>
      <w:pPr>
        <w:pStyle w:val="PlainText"/>
        <w:jc w:val="both"/>
        <w:rPr>
          <w:rFonts w:ascii="Times New Roman" w:hAnsi="Times New Roman" w:cs="Times New Roman"/>
          <w:sz w:val="24"/>
        </w:rPr>
      </w:pPr>
      <w:r>
        <w:rPr>
          <w:rFonts w:cs="Times New Roman" w:ascii="Times New Roman" w:hAnsi="Times New Roman"/>
          <w:sz w:val="24"/>
        </w:rPr>
        <w:t>At a meeting of the city council last night it was decided to levy a tax sufficient to raise $5000 each year for the maintenance of the public library. The action taken is to secure the gift of $35,000 to be made by Andrew Carnegie. Mayor Hammett appointed a committee consisting of aldermen Payne, Baum and Pennebaker to represent the city i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igh Clark is expected to return from an extended trip to Boston and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 Ross, division foreman of the G.H., of bridges and buildings, has returned from a trip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ron C. Roach, of Cuero, Tex., proposes to establish in El Paso a first class modern private school, to cost approximately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mary election of the chamber of commerce was in progress this afternoon. Tonight the ballot boxes will be opened and the ballots cou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local bar have selected R.C. Walshe to serve as county judge during the 30 days’ leave of absence granted to county judge James R.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officials are thinking seriously of abandoning their plan to bore enough wells on the mesa to supply the city with water, and instead sink shafts 10 feet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just reached the city that the railway pay car of the George S. Good company was held up near Santa Rosa by armed highwaymen and $1000 in cash taken at the point of revol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of city schools G.P. Putnam stated this morning that if present plans are carried out, the new high school building on Arizona street will be dedicated with appropriate exercises on February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5, 1902</w:t>
      </w:r>
    </w:p>
    <w:p>
      <w:pPr>
        <w:pStyle w:val="Normal"/>
        <w:jc w:val="both"/>
        <w:rPr/>
      </w:pPr>
      <w:r>
        <w:rPr>
          <w:rFonts w:cs="Times New Roman" w:ascii="Times New Roman" w:hAnsi="Times New Roman"/>
        </w:rPr>
        <w:t>J.C. Carrera, well known as a mineralogist and now superintendent and one of the owners of the rich Lena mine near Lordsburg is in the city. “I an on my way east,” he said, “to buy traction engines to haul our ore from the mine to they m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an idea location for a first class school of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water company is thinking seriously of abandoning its plan to bore enough wells on the mesa to obtain water to supply the city, and instead sink about twenty shafts ten feet squ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decided to levy a tax sufficient to raise $5000 each year for maintenance of a free public library. This action is taken to secure the gift of $35,000 to be made by Andrew Carneg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5, 1902</w:t>
      </w:r>
    </w:p>
    <w:p>
      <w:pPr>
        <w:pStyle w:val="PlainText"/>
        <w:jc w:val="both"/>
        <w:rPr/>
      </w:pPr>
      <w:r>
        <w:rPr>
          <w:rFonts w:cs="Times New Roman" w:ascii="Times New Roman" w:hAnsi="Times New Roman"/>
          <w:sz w:val="24"/>
        </w:rPr>
        <w:t>Strenuous efforts were being made by customs officials, acting under orders from collector Pat Garrett, to stop the large amount of smuggling being done across the river into El Paso. A form of searching everyone coming from the Mexico side of the river has been inaugurated and will continue until smuggling is elim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has a cousin from east Texas visiting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left for a trip of inspection over t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im agent Means, of the G.H. railway, arrived in the city from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rick Durack, the well known mining man, has returned from an extensive trip through the state of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orothea Michelson, of New Mexico, is the guest of Mrs. E. Kohlberg at he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Kayser was the host at an informal musical Friday evening at her home on Wyoming street, in honor of her guest. Miss My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n Jenkins gave an informal entertainment Friday evening in honor of her sister, Miss Kneeland and Miss Foster, who is visiting her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Walter Douglas and vice president Hutchinson, of the El Paso and Southwestern railway, are in the city, and will leave together tomorrow night on a trip over the new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directors of the Rio Grande Dam and Irrigation company was held at Las Cruces, and the following El Pasoans were present: W.H. Tuttle, E.C. Roberts E.V. Berrien and R.C.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people were delighted at the request of the kaiser to Miss Alice Roosevelt that she christen his new American built yacht, and all the illustrated papers published last week in Berlin contained portraits of the president’s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nominees for the board of directors of the chamber of commerce were voted on at the primaries of that organization yesterday, the following being chosen for election: O.G. Seeton, H.P. Noake. E.M. Bray, A.P. Coles, A. Courchesne, T.H. Springer, E. Moye, A. Krakauer, U.S. Stewart, C.W. Brown, R, Caples, S.J. Freudenthal, E. Kohlberg, Wm. Fatman, G.L. Hoyt, A Mathias, G.N. Tibbits, J.A.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6, 1902</w:t>
      </w:r>
    </w:p>
    <w:p>
      <w:pPr>
        <w:pStyle w:val="Normal"/>
        <w:jc w:val="both"/>
        <w:rPr/>
      </w:pPr>
      <w:r>
        <w:rPr>
          <w:rFonts w:cs="Times New Roman" w:ascii="Times New Roman" w:hAnsi="Times New Roman"/>
        </w:rPr>
        <w:t>The Board of Directors of the Texas World’s Fair Commission has not yet designated the man who will have charge of getting up an exhibit from this section. It is probable that the matter will be left with Mayor Hamm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ron C. Roach of Cuero proposes to establish as first class modern private school here at a cost of $25,000. He has been in correspondence with A.P. Coles, who has offered a block of ground at a nominal price in Franklin He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 Freudenthal, proprietor of the Don Bernardo Hotel of Las Cruces, who is in the city on business, reports a general mining activity in his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6, 1902</w:t>
      </w:r>
    </w:p>
    <w:p>
      <w:pPr>
        <w:pStyle w:val="Normal"/>
        <w:jc w:val="both"/>
        <w:rPr/>
      </w:pPr>
      <w:r>
        <w:rPr>
          <w:rFonts w:cs="Times New Roman" w:ascii="Times New Roman" w:hAnsi="Times New Roman"/>
        </w:rPr>
        <w:t>A unanimous vote of the committee on El Paso’s new Carnegie Library chose Buckler Square as the site most suitable and conveni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Logan of the Chamber of Commerce committee in charge of securing a school of military instruction for Ft. Bliss sent a written statement of El Paso’s claims for the school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Electric Railway Co. announced that starting tomorrow their Boulevard cars will go out San Antonio street and return on Myr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6, 1902</w:t>
      </w:r>
    </w:p>
    <w:p>
      <w:pPr>
        <w:pStyle w:val="PlainText"/>
        <w:jc w:val="both"/>
        <w:rPr/>
      </w:pPr>
      <w:r>
        <w:rPr>
          <w:rFonts w:cs="Times New Roman" w:ascii="Times New Roman" w:hAnsi="Times New Roman"/>
          <w:sz w:val="24"/>
        </w:rPr>
        <w:t>T.B. Olshausen was unanimously endorsed for the position of postmaster at a meeting of the Republican county convention. Mr. Olshausen was the first candidate for the position introduced by W.S. McCutcheon, and resolution of endorsement was immediately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N.D. McChesney and daughter, Miss Katherine, left for San Francisco, where they will take a steamer for M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200 American miners, according to reports received in the city have walked out on a strike at the Cananea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contract for the Southern Pacific cutoff between here and Strauss, N.M. will be let to the Nelson construction compan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the last of the international dam special committee to leave El Paso, started for Washington Saturday night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of the intention of the El Paso Electric Railway company to run Boulevard cars out San Antonio street and back Myrtle i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Colonel Adams has returned from San Antonio, where he has been in command of the department of Texas during the absence of Colonel Forb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Red” Sullivan, of the fire department is expected to return from Kansas City during the latter part of the week. He was bringing four new horses for the local department from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Dillon, assistant manager of the International Exchange bank, has resigned his position and has acquired an interest in the firm of Samuel Schutz &amp; Son. John M. Wyatt, cashier, of the First National bank of Alamogordo, has taken the position left vacant by the resignation of Mr. Di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w Carnegie library will be built in Buckler square. This is the result of a meeting of the joint library association and city council committee, and it will be recommended to the city council at its next regular meeting. The library association was represented by Miss Mary Stanton, Mrs. U.S. Stewart, Mrs. E. Kohlberg, Richard Burges and Felix Martinez. The city council was represented by Messrs. Baum, Pennebaker and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7, 1902</w:t>
      </w:r>
    </w:p>
    <w:p>
      <w:pPr>
        <w:pStyle w:val="Normal"/>
        <w:jc w:val="both"/>
        <w:rPr/>
      </w:pPr>
      <w:r>
        <w:rPr>
          <w:rFonts w:cs="Times New Roman" w:ascii="Times New Roman" w:hAnsi="Times New Roman"/>
        </w:rPr>
        <w:t>El Paso will surely have a team in the Texas Baseball League, it was said today. Enough assurances of support have been given to warrant application for admission. Dr. H.H. Stark was selected to represent El Paso at the meeting of the league on Feb. 1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35 arc lamps will be added to the 70 already on El Paso streets, when the International Light and Power Company’s contract to light the City streets for a period of 10 years goes into effect Feb.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Trust Co. will erect a five-story pressed brick building on the southeast corner of Stanton and San Antonio streets starting next month. It will cost $1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od flow of water struck by the new company at a depth of 197 feet erased all doubts that the mesa could not supply the city with water, A.P. Coles remark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7, 1902</w:t>
      </w:r>
    </w:p>
    <w:p>
      <w:pPr>
        <w:pStyle w:val="PlainText"/>
        <w:jc w:val="both"/>
        <w:rPr/>
      </w:pPr>
      <w:r>
        <w:rPr>
          <w:rFonts w:cs="Times New Roman" w:ascii="Times New Roman" w:hAnsi="Times New Roman"/>
          <w:sz w:val="24"/>
        </w:rPr>
        <w:t>When a few final details shall have been arranged, El Paso’s Trust company a half million dollar concern, will be launched and plans will be well under way for the magnificent new home it is to occupy. The principal holders of stock in the new concern are the Creel interests of Mexico and several prominent business men of El Paso, Chicago and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Fatman left for Nogales to look after some business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P. Smith, a prominent property owner of Deming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L. White, who have been visiting Mr. and Mrs. R.W. Curtis of this city, left for their home in Xenia, 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returned last night from a trip to the Bonito district, in Lincoln county, N.M., where a rich gold strike was recently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way commission has ordered that the existing rate of $8 per car on coal from El Paso to Ft. Bliss be canceled and the regular rate be applied in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ion of directors for the chamber of commerce to serve during the ensuing year will take tomorrow afternoon in the rooms of the organization. Nine new directors will be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afternoon at a depth of 193 feet a heavy flow of water was struck in the first well of the water company on the mesa. The company intends to sink the well 250 feet to ascertain what there is at that dep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8, 1902</w:t>
      </w:r>
    </w:p>
    <w:p>
      <w:pPr>
        <w:pStyle w:val="Normal"/>
        <w:jc w:val="both"/>
        <w:rPr>
          <w:rFonts w:ascii="Times New Roman" w:hAnsi="Times New Roman" w:cs="Times New Roman"/>
        </w:rPr>
      </w:pPr>
      <w:r>
        <w:rPr>
          <w:rFonts w:cs="Times New Roman" w:ascii="Times New Roman" w:hAnsi="Times New Roman"/>
        </w:rPr>
        <w:t>El Paso’s new Carnegie Library will be built on Buckler Square. The decision of the committee is unanimous and carries with it a strong plea in favor of the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its meeting yesterday, the Republican County organization rose Phoenix-like from the late Garrett conflagration, and announced itself willing to fight at the drop of the hat for the postmaster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J. Ross, G.H. foreman of bridges and buildings, went out on the line, probably to Alpine, where the new depot is being built in the place of the one that burned Dec.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8, 1902</w:t>
      </w:r>
    </w:p>
    <w:p>
      <w:pPr>
        <w:pStyle w:val="Normal"/>
        <w:jc w:val="both"/>
        <w:rPr>
          <w:rFonts w:ascii="Times New Roman" w:hAnsi="Times New Roman" w:cs="Times New Roman"/>
        </w:rPr>
      </w:pPr>
      <w:r>
        <w:rPr>
          <w:rFonts w:cs="Times New Roman" w:ascii="Times New Roman" w:hAnsi="Times New Roman"/>
        </w:rPr>
        <w:t>Election of directors to the Chamber of Commerce will take place tomorrow in the rooms of the organization. Eighteen men selected at the primary elections will be voted up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ss barbers of El Paso are fighting the ultimatum presented them by the journeymen barbers, which asks for Sunday closing of all shops. The journeyman will appeal to the County attorney, if the bosses do not agree to their te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ederal Smelter, with offices in the Morehouse block, received orders from New York City to close on Feb. 1. A sale of the smelter was pending with the Phelps-Dodge Cor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8, 1902</w:t>
      </w:r>
    </w:p>
    <w:p>
      <w:pPr>
        <w:pStyle w:val="PlainText"/>
        <w:jc w:val="both"/>
        <w:rPr/>
      </w:pPr>
      <w:r>
        <w:rPr>
          <w:rFonts w:cs="Times New Roman" w:ascii="Times New Roman" w:hAnsi="Times New Roman"/>
          <w:sz w:val="24"/>
        </w:rPr>
        <w:t>Dr. H.H. Stark was selected to represent El Paso at a meeting of the magnates of the Texas league in Dallas, when the El Paso club will formally apply for admission into that organization. There were a number of good baseball players in the city who would be secured for the El Paso team in the event this place was admitted to the Texas circ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 Edwards left for Bisbee, Ariz., where he will visit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left for New York city to purchase a stock of spring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Choate of the El Paso &amp; Southwestern left for Deming, N.M.,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Dewey from Iowa are visiting at the home of Mrs. J.E. Townsend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J. Beall returned from New Orleans, and he says that the Crescent City is enjoying a lively time, in a business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Greene arrived in the city en route from Cananea, Son., to New York city on business. Mr. Greene recently completed a careful examination of his holdings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esday Afternoon Card club was entertained today at the home of Mrs. A. Krakauer on Mesa avenue. The prizes were won by Mrs. I. Blumenthal and Miss Emma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bull ring in Juarez must go. This to the determination of Dr. Samaniego, the owner, and $20,000 will be expended in the construction of a new one on a more modern p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Hamilton business manager of the Boston Ideal Opera company, arrived in the city to make arrangements for a series of entertainments to be given by 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Eddy of the E.P.&amp;N.E. railway stated this morning that six more miles of track must be laid before the connection with the Rock Island lines can be made at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are out for the wedding of Milton St. John Graves, and Miss Mattie Primrose. Miss Primrose for several years has been a deputy in the office of county assessor George Huf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that another electric street railway is to be built from El Paso to Juarez are current. It is reported that the new company will work in competition with the El Paso Electric Street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George S. Good left for the north to be present at the connection ceremonies to be held at Santa Rosa, N.M., in celebration of the completion of the line of the El Paso &amp; Northea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pid progress is being made in clearing the ground for the construction of the Southern Pacific railway hospital. (The hospital was later abandoned; the site is now Sam Houston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9, 1902</w:t>
      </w:r>
    </w:p>
    <w:p>
      <w:pPr>
        <w:pStyle w:val="Normal"/>
        <w:jc w:val="both"/>
        <w:rPr>
          <w:rFonts w:ascii="Times New Roman" w:hAnsi="Times New Roman" w:cs="Times New Roman"/>
        </w:rPr>
      </w:pPr>
      <w:r>
        <w:rPr>
          <w:rFonts w:cs="Times New Roman" w:ascii="Times New Roman" w:hAnsi="Times New Roman"/>
        </w:rPr>
        <w:t>The new water company feels that the time for doubt of their being able to develop enough water on the mesa to supply this city is passed. A heavy flow has been struck at a depth of 197 feet in their first well. “Things will move from this time on,” said A.P. Co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White said that police would in the future refuse to collect any more money for men to have been robbed in the tenderloin, and object to swearing to complai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surely have a team in the Texas Baseball League. Enough assurances of support have been given to warrant application for admission, and Dr. H.H. Stark has been selected to represent the fans of this city at the meeting of the league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 Light &amp; Power o. has a contract to light the streets of the city for a period of 10 years. The city has about 70 arc lamps on the streets, and beginning Feb. 1 this number will be increased to about 1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902</w:t>
      </w:r>
    </w:p>
    <w:p>
      <w:pPr>
        <w:pStyle w:val="Normal"/>
        <w:jc w:val="both"/>
        <w:rPr>
          <w:rFonts w:ascii="Times New Roman" w:hAnsi="Times New Roman" w:cs="Times New Roman"/>
        </w:rPr>
      </w:pPr>
      <w:r>
        <w:rPr>
          <w:rFonts w:cs="Times New Roman" w:ascii="Times New Roman" w:hAnsi="Times New Roman"/>
        </w:rPr>
        <w:t>The owners of the Sierra Madre Railroad Co. will back plans for a new electric line between Juarez and El Paso. The street car company will use the same bridge and tracks as th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ng talked of long distance telephone line connecting El Paso, Silver City, Lordsburg and Deming may be constructed soon, official sai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9, 1902</w:t>
      </w:r>
    </w:p>
    <w:p>
      <w:pPr>
        <w:pStyle w:val="PlainText"/>
        <w:jc w:val="both"/>
        <w:rPr/>
      </w:pPr>
      <w:r>
        <w:rPr>
          <w:rFonts w:cs="Times New Roman" w:ascii="Times New Roman" w:hAnsi="Times New Roman"/>
          <w:sz w:val="24"/>
        </w:rPr>
        <w:t>Every one of the nine directors chosen to serve for the ensuing year at the chamber of commerce yesterday, with a single exception, are new men. The new board is composed of E.M. Bray, C.W. Browne, G.L. Hoyt, E. Moye, H.P. Noake, O.G. Seeton, T.H. Springer, U.S. Stewart, T.N. Tibbetts. The only member of the directing board to be reelected was Mr.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ose Lucero, of Dona Ana county, N.M.,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the stone masons began the laying of the new foundation for the addition to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ck’s directory of El Paso for 1902 is ready for distribution. It contains 10,700 names and printed on almost 500 p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 Burges, who has been visiting his brothers, W.H. and R.F. Burges, for some time, left Sunday for his home in San Angel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yler Beach, of San Jose, Cal., is in the city visiting her son, Henry S. Beach, who is engaged in the curio busines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J. Sullivan arrived in the city yesterday afternoon with four new fire horses, which he purchased for the local fire department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 when the federal smelter will be reopened is problematical and whether it will ever be operated again by its present owners is also a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Catlin was today appointed a deputy in the district clerk’s office. Miss Catlin was queen of the last midwinter carnival and has resided in El Paso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Lackland entertained the Misses Dewey at a delightful musical Tuesday afternoon at her home. Among those taking part in the program were Mesdames Roberts, Howe, Greet, Misses Trumbull, Martin and Dew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that arrangements were under way to obtain a franchise for a new electric railway to run from El Paso to Juarez was favorably received by members of the city council, and it is believed that in the near future an effort will be made to secure the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0, 1902</w:t>
      </w:r>
    </w:p>
    <w:p>
      <w:pPr>
        <w:pStyle w:val="Normal"/>
        <w:jc w:val="both"/>
        <w:rPr/>
      </w:pPr>
      <w:r>
        <w:rPr>
          <w:rFonts w:cs="Times New Roman" w:ascii="Times New Roman" w:hAnsi="Times New Roman"/>
        </w:rPr>
        <w:t>Advices from Capitan are to the effect that the recent gold strike 12 miles west if the city is attracting a great deal of attention among mining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members of the El Paso Lodge of Elks, Sam F. Gatlin, H.R. Good, G.H. Hagan and P.W. Pitman, were presented with the most expensive cards ever carried in El Paso. They are of solid gold, about two by three inches in si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wage reductions made by the Mexican Central, conductors and brakemen are very much dissatisfied. Under the new schedule conductors, receive only $2.45 per 100 kilometers and a corresponding decrease has been made in wages of brake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notable society events of the week are several luncheons, one, to be given tomorrow by Mrs. A.P. Coles and another the next day by Mrs. J.M. De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0, 1902</w:t>
      </w:r>
    </w:p>
    <w:p>
      <w:pPr>
        <w:pStyle w:val="Normal"/>
        <w:jc w:val="both"/>
        <w:rPr/>
      </w:pPr>
      <w:r>
        <w:rPr>
          <w:rFonts w:cs="Times New Roman" w:ascii="Times New Roman" w:hAnsi="Times New Roman"/>
        </w:rPr>
        <w:t>The stone masons began laying the foundation for the new addition to the City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plan for site of the new library has been proposed—Buckler Square and the square west of it with the library building in the middle of the two squares, thus cutting off North El Paso street at this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ck’s directory of El Paso for 1902 is ready for distribution. It contains 10,700 names and is printed on almost 500 pag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1, 1902</w:t>
      </w:r>
    </w:p>
    <w:p>
      <w:pPr>
        <w:pStyle w:val="Normal"/>
        <w:jc w:val="both"/>
        <w:rPr/>
      </w:pPr>
      <w:r>
        <w:rPr>
          <w:rFonts w:cs="Times New Roman" w:ascii="Times New Roman" w:hAnsi="Times New Roman"/>
        </w:rPr>
        <w:t>Consul General Hamas located at Monterrey is working to induce Andrew Carnegie to spend $4,000,000 in public libraries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bullring in Juarez will go. This is the determination of Dr. Samaniego, the owner, and $80,000 will be expended in the construction of a new one, on a more modern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ss barbers met at the Young America Barber Shop on San Antonio street to discuss the ultimatum presented them by journeymen. The journeymen barbers seem disposed to push the matter of Sunday closing and the bosses seem inclined to stave it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Dalton, the well known young heroic actor in Wilson Barrett’s powerful drama, “The Sign of the Cross,” will be the attraction at the Myar Opera Hous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1, 1902</w:t>
      </w:r>
    </w:p>
    <w:p>
      <w:pPr>
        <w:pStyle w:val="Normal"/>
        <w:jc w:val="both"/>
        <w:rPr/>
      </w:pPr>
      <w:r>
        <w:rPr>
          <w:rFonts w:cs="Times New Roman" w:ascii="Times New Roman" w:hAnsi="Times New Roman"/>
        </w:rPr>
        <w:t>With the help of El Paso banks, the fund for the building of public playgrounds has now increased to $360. Outdoor gymnasiums are being planned for various part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nection was made today between the El Paso-Rock Island and the great Rock Island railroad routes at Santa Rosa, N.M., with over 40 miles of track invol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T.J. Beall will entertain a number of her friends at a luncheon given in honor of Mrs. Bradfield of Grand Rapids, Mich. Mrs. Z.T. White is planning a luncheon in honor of her cousin, Mrs. P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20,000 building will be erected at the southwest corner of Utah and Stanton streets for business purposes. Millard Patterson will back the construction of three sto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1, 1902</w:t>
      </w:r>
    </w:p>
    <w:p>
      <w:pPr>
        <w:pStyle w:val="PlainText"/>
        <w:jc w:val="both"/>
        <w:rPr/>
      </w:pPr>
      <w:r>
        <w:rPr>
          <w:rFonts w:cs="Times New Roman" w:ascii="Times New Roman" w:hAnsi="Times New Roman"/>
          <w:sz w:val="24"/>
        </w:rPr>
        <w:t>With reports from but a few of the committees sent out to raise money for the public playground fund received, It is announced that $300 has already been raised and that the success of the movement is assured. As soon as estimates on the necessary apparatus are received from the manufacturers, the order will be placed and the first ground will be equi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bram Molina returned from Californi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George Look left for Mexico this morning to transact a big land deal. He will be gon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Keetch, who was recently appointed assistant to W.A. Hawkins, of the E.P.&amp; N.E., is in the city from Alamogord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al connection of the railroad lines of the El Paso and Northeastern and the Rock Island will take place tomorrow afternoon at Santa Rosa, N.M. Quite a number of El Pasoans will go north to participate in the connection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which has been agitated within the next 10 days in the pooling of the interests of three big El Paso oil companies, The companies concerned are the King and the El Paso with a capital of $300,000 each, and the Two Republics. Each of these companies has a well at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it was decided to select Buckler square as the site for the proposed new Carnegie library, work on which will be inaugurated within a short time. The request of a franchise to operate an electric street railway line from El Paso to Juarez was referred to the street and grade committee, with orders to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vement to secure the next convention of the Cattle Growers’ association is crystallizing and it is likely that a delegation will accompany T.M. Wingo who expects to go to San Antonio at his own ex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H.H. Stark, of the carnival committee, is expected to return from Dallas and in case he arrives in time, a meeting of the committee will be held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 1902</w:t>
      </w:r>
    </w:p>
    <w:p>
      <w:pPr>
        <w:pStyle w:val="Normal"/>
        <w:jc w:val="both"/>
        <w:rPr>
          <w:rFonts w:ascii="Times New Roman" w:hAnsi="Times New Roman" w:cs="Times New Roman"/>
        </w:rPr>
      </w:pPr>
      <w:r>
        <w:rPr>
          <w:rFonts w:cs="Times New Roman" w:ascii="Times New Roman" w:hAnsi="Times New Roman"/>
        </w:rPr>
        <w:t>Interviews with aldermen indicate that the request for a franchise for another electric street car line from this city to Juarez will stand a good chance of being favorably acted up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ck’s directory of El Paso for 1902 is ready for distribution. It contains 10,700 names and is printed on almost 500 pages.. it is half as large again as any directory hitherto issu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Sullivan arrived from Kansas City with four new fire horses. Two of them weighing about 1500 pounds each will be used on the heavy engine and the other two, weigh 1400 pounds, will be for the chemic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completion of the Bisbee Southwestern road on the 15th inst., Deming will have assumed an importance as a railroad distributing and shipping center that will attract the attention of capital throughout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 1902</w:t>
      </w:r>
    </w:p>
    <w:p>
      <w:pPr>
        <w:pStyle w:val="PlainText"/>
        <w:jc w:val="both"/>
        <w:rPr/>
      </w:pPr>
      <w:r>
        <w:rPr>
          <w:rFonts w:cs="Times New Roman" w:ascii="Times New Roman" w:hAnsi="Times New Roman"/>
          <w:sz w:val="24"/>
        </w:rPr>
        <w:t>The Guarantee Trust company, capital $35,000, is the name of the new trust concern to occupy the new building to be erected for it at the southeast corner of San Antonio and Stanton streets, at a cost of $115,000. This modern structure will be known as the Guarantee Trus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O. Wright is entertaining the Merry Wives this afternoon at her residence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hel Christie left over the G.H. to visit relatives in eastern Texas, expecting to be gone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Weaver, who has been here visiting Mr. and Mrs. Frank Zwick, has left for her home at La Plata,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Williams has sent out invitations for a dinner party to be given this evening at her home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officer Roberts today arrested an army deserter in front of the Hotel Sheldon, wanted for deserting from the Presidi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E. Hunter, C.H. Campbell and J.A. Shannon leave tonight for San Antonio to attend the Odd Fellows’ grand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Dean gave a pretty luncheon today at her home on Myrtle avenue. The table was decorated in red, and souvenirs in the shape of red carnations were distrib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 1902</w:t>
      </w:r>
    </w:p>
    <w:p>
      <w:pPr>
        <w:pStyle w:val="Normal"/>
        <w:jc w:val="both"/>
        <w:rPr/>
      </w:pPr>
      <w:r>
        <w:rPr>
          <w:rFonts w:cs="Times New Roman" w:ascii="Times New Roman" w:hAnsi="Times New Roman"/>
        </w:rPr>
        <w:t>The Carnegie Library, under action taken last night by the Council will be placed in the center of Buckler Square, with the condition that it be placed between the square and the block on the west if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vement to secure the Cattle Growers Association is crystallizing, and it is likely that quite a delegation will accompany Mr. Wingo who expects to go to the convention at his own exp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baseball matters are in abeyance until Dr. Stark returns from Dallas, where he will consult with the Texas League people and make arrangement for this city’s entering the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dications of oil near Deming grow stronger. The drill in the well of the El Paso Oil &amp; Coal Co. has passed through two oil-bearing str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902</w:t>
      </w:r>
    </w:p>
    <w:p>
      <w:pPr>
        <w:pStyle w:val="Normal"/>
        <w:jc w:val="both"/>
        <w:rPr/>
      </w:pPr>
      <w:r>
        <w:rPr>
          <w:rFonts w:cs="Times New Roman" w:ascii="Times New Roman" w:hAnsi="Times New Roman"/>
        </w:rPr>
        <w:t>The street car company began running its car out to the end of Boulevard avenu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Brunschwig and Myrtil Coblentz left on the T.&amp;P. yesterday for the Eastern markets. Mr. Coblentz is en route to Paris, France, where he will spend several months with his mother and grandm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nnie Pratt has been appointed by the Playground Fund executive committee to collect funds for El Pas playgrounds. Rev. H.W. Moore is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 1902</w:t>
      </w:r>
    </w:p>
    <w:p>
      <w:pPr>
        <w:pStyle w:val="PlainText"/>
        <w:jc w:val="both"/>
        <w:rPr>
          <w:rFonts w:ascii="Times New Roman" w:hAnsi="Times New Roman" w:cs="Times New Roman"/>
          <w:sz w:val="24"/>
        </w:rPr>
      </w:pPr>
      <w:r>
        <w:rPr>
          <w:rFonts w:cs="Times New Roman" w:ascii="Times New Roman" w:hAnsi="Times New Roman"/>
          <w:sz w:val="24"/>
        </w:rPr>
        <w:t>Two men have been arrested charged with attempting to burn the large bridge over the Hondo on the E.P.&amp;N.E. extension. Special officer Billy Smith was summoned by wire and with Jim Witt, special officer for Good &amp; Co., traced the perpetrators of the crime to Santa Rosa, where they had stopped and talked too much. Smith and Witt effected their cap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anny Rhodes entertained that evening [sic] at home, with a card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Martin is to give a social at her home on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Burrows, brother of Mrs. John P. Ramsey, is visiting Mr. and Mrs. Ram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Kayser is to give an informal party at her residence on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Presbyterian church held a tea at the home of Mrs. G.W. Ne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oman C. Myles gave a house warming last night to open their new hous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eleventh grade are being royally received with fun and frolic by Miss Mabel Cummings, at her home o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 Spencer is to entertain the women of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Wilcox and Sexton entertained a few friends last evening at high f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gave a dance in the Hotel Sheldon, with the hall thronged with prettily gowned women and good looking young men. Among those matrons present were the Mesdames Kindrick, Brown, Morehouse, Russell, McGown, McKinnel, Burges, White, Turney, Wingo, Bell, Whitbeck, Bryan, Buell Dean Ward, Brasted, Rorebaker, Brown, Davis and Le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902</w:t>
      </w:r>
    </w:p>
    <w:p>
      <w:pPr>
        <w:pStyle w:val="Normal"/>
        <w:jc w:val="both"/>
        <w:rPr/>
      </w:pPr>
      <w:r>
        <w:rPr>
          <w:rFonts w:cs="Times New Roman" w:ascii="Times New Roman" w:hAnsi="Times New Roman"/>
        </w:rPr>
        <w:t>The City Board of Education met last night to discuss how many rooms should be devoted to high school work in the new high school building. Some people contend that more room should be given the lower gra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is making a dirt fill on Campbell street, between First and Second streets, of about two feet. The street at that point has been no more than a mud hole during rainy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3, 1902</w:t>
      </w:r>
    </w:p>
    <w:p>
      <w:pPr>
        <w:pStyle w:val="PlainText"/>
        <w:jc w:val="both"/>
        <w:rPr/>
      </w:pPr>
      <w:r>
        <w:rPr>
          <w:rFonts w:cs="Times New Roman" w:ascii="Times New Roman" w:hAnsi="Times New Roman"/>
          <w:sz w:val="24"/>
        </w:rPr>
        <w:t>A meeting has been called of representative cattlemen of this section at a near date, to meet at Hotel Sheldon to discuss the possibilities of securing for El Paso next year’s convention of the Texas Cattle Growers’ association, which Fort Worth has won for this time. A delegation to go to Fort Worth in behalf of the cause has been solicited, and the probabilities are that prompt action will “bring the bacon home” to this international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my Swartz has returned to his work after a few days out s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dditional story is to be added to the Krakauer, Zork &amp; Moy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Boyd, proprietor of the Plaza hotel, left this morning for a hunting trip in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narrival of Dr. H.H. Stark has again postponed the meeting of the carnival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Roe, district freight and passenger agent for the Santa Fe, left this morning on a trip to points in southern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Byron C. Roach, who has been in communication of a site for a private school here, is coming to El Paso to look the place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ore &amp; Fritch have advertised for bids on the plans and specifications for the erection of a two story brick house to be built at the corner of Virginia and Olive streets for Capt. Charle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robberies have been reported at the police station within the past two days, and each case there is either no clue to work on or one so small that it is of little assistance. It seems certain that an organized gang of thieves is work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4, 1902</w:t>
      </w:r>
    </w:p>
    <w:p>
      <w:pPr>
        <w:pStyle w:val="Normal"/>
        <w:jc w:val="both"/>
        <w:rPr>
          <w:rFonts w:ascii="Times New Roman" w:hAnsi="Times New Roman" w:cs="Times New Roman"/>
        </w:rPr>
      </w:pPr>
      <w:r>
        <w:rPr>
          <w:rFonts w:cs="Times New Roman" w:ascii="Times New Roman" w:hAnsi="Times New Roman"/>
        </w:rPr>
        <w:t>A meeting of representative cattlemen has been called to secure for El Paso the next meeting of the Texas Cattle Growers Assn., which meets this year in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ople who gave an objectionable show on lower El Paso street have left town. They took with them four French girls and a total of 12 persons, and are going to invade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ward, O’Fallen, and Rankin interests of St. Louis, owning the property occupied by Krakauer Zork &amp; Moye, have decided to add another story to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pay car came in yesterday about noon and left last night. It is scarcely necessary to say that the boys were at the depot, Johnny on the spot, and received the mun due them for services ren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4, 1902</w:t>
      </w:r>
    </w:p>
    <w:p>
      <w:pPr>
        <w:pStyle w:val="Normal"/>
        <w:jc w:val="both"/>
        <w:rPr>
          <w:rFonts w:ascii="Times New Roman" w:hAnsi="Times New Roman" w:cs="Times New Roman"/>
        </w:rPr>
      </w:pPr>
      <w:r>
        <w:rPr>
          <w:rFonts w:cs="Times New Roman" w:ascii="Times New Roman" w:hAnsi="Times New Roman"/>
        </w:rPr>
        <w:t>Mr. and Mrs. Henry L. Newman returned today from their wedding tour and will make their hom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El Paso baseball fans will take final action on the State League proposition. It will decide once and for all whether or not El Paso is to have a team in the league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melter Co. wants to use oil as fuel when it starts up again in M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ual meeting of the Chamber of Commerce board of directors will take place tonight, President Freudenthal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4, 1902</w:t>
      </w:r>
    </w:p>
    <w:p>
      <w:pPr>
        <w:pStyle w:val="PlainText"/>
        <w:jc w:val="both"/>
        <w:rPr>
          <w:rFonts w:ascii="Times New Roman" w:hAnsi="Times New Roman" w:cs="Times New Roman"/>
          <w:sz w:val="24"/>
        </w:rPr>
      </w:pPr>
      <w:r>
        <w:rPr>
          <w:rFonts w:cs="Times New Roman" w:ascii="Times New Roman" w:hAnsi="Times New Roman"/>
          <w:sz w:val="24"/>
        </w:rPr>
        <w:t>At the sheriff’s office today it was expected that sheriff J.H. Boone would arrive from Dallas with count Rudolph de Lucenay and Ruby Luckhardt. They were treated most courteously in the east Texas city, having been allowed to stop at a private residence in charge of an officer, in place of the jail. Their arrival here is looked forward to as “an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olaroff is on his way to New York to buy spring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Springer is expected back today from a buying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llis Douthitt, of east Texas, is in town visiting Mrs. Z.B. Clardy, his a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Williams, proprietor of the Franklin hotel, left this morning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hand store of T.M. Ryan was entered last evening and goods valued at $25 stolen from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 Earle, manager of the El Paso smelter, is out of town on a ten days’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Moore left for Los Angeles this morning, after a short visit here with Mrs. and Mr. C.E. McB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Taylor left this morning for points on the Pacific coast, where they will spend the next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g deals in Mexican timber seem to be coming in a bunch, with local dealers skipping all over the lot on the signs of unusu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ounded wire caused the fire whistle to blow several times this morning, but, although all the volunteer boys jumped up and got dressed, the gong did not sound in the fire house at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adjustment of insurance rates for El Paso has just gone into effect, which is causing considerable comment among many insurers, but which, it is contended works more for a lowering of present rates than for increas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nry L. Newman have returned to El Paso from their wedding tour and expect to locate here. Their wedding took place in Detroit, Mich., and was reported as one of the most important social functions of the season in that northern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5, 1902</w:t>
      </w:r>
    </w:p>
    <w:p>
      <w:pPr>
        <w:pStyle w:val="Normal"/>
        <w:jc w:val="both"/>
        <w:rPr/>
      </w:pPr>
      <w:r>
        <w:rPr>
          <w:rFonts w:cs="Times New Roman" w:ascii="Times New Roman" w:hAnsi="Times New Roman"/>
        </w:rPr>
        <w:t>Madame Nevada, the nightingale of the West, was greeted by a large audience at the Myar Opera House last night and she fully sustained her reputation as a singer. The audience listened with rapt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Stolaroff is on his way to New York to buy spring g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Byron C. Roach, who has been writing A.P. Coles concerning the building of a private school here has written that he will make a trip to this city, and will probably perfect arrangements for the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seball fans will meet to take final action on the state league proposition. Dr. H.H. Stark is just back from Dallas and Fort Worth, where he met James H. Ward, president of the state league, who stated that the other clubs would be glad to have El Paso e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902</w:t>
      </w:r>
    </w:p>
    <w:p>
      <w:pPr>
        <w:pStyle w:val="Normal"/>
        <w:jc w:val="both"/>
        <w:rPr>
          <w:rFonts w:ascii="Times New Roman" w:hAnsi="Times New Roman" w:cs="Times New Roman"/>
        </w:rPr>
      </w:pPr>
      <w:r>
        <w:rPr>
          <w:rFonts w:cs="Times New Roman" w:ascii="Times New Roman" w:hAnsi="Times New Roman"/>
        </w:rPr>
        <w:t>The last meeting of the old committee on the Winter Carnival will take place today. Dr. Stark and Treasurer Wingo will have charge of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for the laying of well made caliche sidewalks for every block in El Paso were being discussed today in the second conference of the Committee of Fifteen on City Improv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Bryant, former deputy sheriff here, returned to El Paso last night with Sheriff Boone, who brought prisoners from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T.S. Brockenbrow has made purchase during the last 10 days of El Paso realty aggregating $45,000. His latest buy is the Richelieu Hotel building on the corner of St, Louis and Stanton streets for $17,500. He says he will improve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5, 1902</w:t>
      </w:r>
    </w:p>
    <w:p>
      <w:pPr>
        <w:pStyle w:val="PlainText"/>
        <w:jc w:val="both"/>
        <w:rPr/>
      </w:pPr>
      <w:r>
        <w:rPr>
          <w:rFonts w:cs="Times New Roman" w:ascii="Times New Roman" w:hAnsi="Times New Roman"/>
          <w:sz w:val="24"/>
        </w:rPr>
        <w:t>The El Paso smelter wants to use oil for fuel when it starts up in May. But whether oil will be the fuel or not is aside from the main question, which is whether or not the supply of oil will be lasting. The Standard Oil and the local companies will not guarantee a continuous supply in the regular quantities the smelter requ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 Whitman went to Santa Barbara,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H. Stark and treasurer T.M. Wingo were in conference this morning on carnival ques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Bryant, former deputy sheriff here, returned here tonight with sheriff J.H. Boone, bringing prisoners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baseball fans is called for this afternoon to take final action on the state league proposition. Dr. H.H. Stark is just back from Dallas and Fort Worth, where he felt out sentiment, which he says is in favor of having El Paso as a member of the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ckmen are bringing influence to bear on governor Miguel Ahumada, of Chihuahua, to hold a fine cattle exhibit in the state below the Rio Grande. Col. Groom, one of the largest breeders of shorthorn cattle in the Panhandle, is backing the movement, with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6, 1902</w:t>
      </w:r>
    </w:p>
    <w:p>
      <w:pPr>
        <w:pStyle w:val="Normal"/>
        <w:jc w:val="both"/>
        <w:rPr/>
      </w:pPr>
      <w:r>
        <w:rPr>
          <w:rFonts w:cs="Times New Roman" w:ascii="Times New Roman" w:hAnsi="Times New Roman"/>
        </w:rPr>
        <w:t>Count Rudolph de Lucenay, self-styled ruler of Thibet, is in the county jail and occupies a cell the same as any other person. His alleged connection with the nobility is not winning for him any more consideration than the other inm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M. Mundy invited members of the Committee of Fifteen, who are working for sidewalk improvement, to take a walk out to his addition if they want to see caliche sidewalks and pavements in the process of being l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crying needs of El Paso is more crossings over the Southern Pacific between Campbell and Octavia streets. And grade crossings will never answer. Even at Campbell a viaduct should be plan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w expected that in a few days the E.P.&amp;S.W. will be running from Benson into El Paso, via Deming and the Santa Fe, thus giving that country another road in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902</w:t>
      </w:r>
    </w:p>
    <w:p>
      <w:pPr>
        <w:pStyle w:val="Normal"/>
        <w:jc w:val="both"/>
        <w:rPr/>
      </w:pPr>
      <w:r>
        <w:rPr>
          <w:rFonts w:cs="Times New Roman" w:ascii="Times New Roman" w:hAnsi="Times New Roman"/>
        </w:rPr>
        <w:t>The high school boys and girls gave a performance of “Hiawatha” at the opera house this afternoon. The proceeds go to the high school library f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is on foot to have the commissioner of internal revenue re-establish the fifth division of the third Texas Internal Revenue district with headquarters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water company is still drilling its test well on the mesa. The well has reached a depth of over 200 feet, A.P. Cole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White ordered arrest of the crews of all trains which stand on railroad cross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7, 1902</w:t>
      </w:r>
    </w:p>
    <w:p>
      <w:pPr>
        <w:pStyle w:val="Normal"/>
        <w:jc w:val="both"/>
        <w:rPr/>
      </w:pPr>
      <w:r>
        <w:rPr>
          <w:rFonts w:cs="Times New Roman" w:ascii="Times New Roman" w:hAnsi="Times New Roman"/>
        </w:rPr>
        <w:t>They are having a warm time down on South Oregon street. Just about every other establishment has a fringe of firecrackers—all exploded—around it. Today begins the Chinese New Year and the Chinese are celebrating the first and biggest day of the two weeks’ joll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No. 172, Retail Clerks International Protective Assn., wishes to thank the labor organization s and newspapers, especially The Herald, for their assistance in helping the local to induce merchants to close their stores, thereby securing for clerks a day of 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ber shops of this city will close at 11:30 a.m. on Sundays beginning Feb.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T.S. Brockenbrow has made purchases of El Paso realty aggregating $45,-000, and expects to invest to the extent of $60,000 or $75,000. His latest acquisition is the Richelieu Hotel at St, Louis and Stanton streets for $17,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902</w:t>
      </w:r>
    </w:p>
    <w:p>
      <w:pPr>
        <w:pStyle w:val="Normal"/>
        <w:jc w:val="both"/>
        <w:rPr/>
      </w:pPr>
      <w:r>
        <w:rPr>
          <w:rFonts w:cs="Times New Roman" w:ascii="Times New Roman" w:hAnsi="Times New Roman"/>
        </w:rPr>
        <w:t>A deal is now pending whereby the city will be blessed with a fine new ball park. Announcement of the deal will take place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oseph Magoffin will give a dinner party tonight in honor of Mr. and Mrs. Henry Newman, who expect to make El Paso their new hom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February 7, 1902</w:t>
      </w:r>
    </w:p>
    <w:p>
      <w:pPr>
        <w:pStyle w:val="PlainText"/>
        <w:jc w:val="both"/>
        <w:rPr/>
      </w:pPr>
      <w:r>
        <w:rPr>
          <w:rFonts w:cs="Times New Roman" w:ascii="Times New Roman" w:hAnsi="Times New Roman"/>
          <w:sz w:val="24"/>
        </w:rPr>
        <w:t>Since the matter of paving San Antonio street has been revived, there has resulted considerable discussion among the property owners on that street. “We nearly all want it,” said chairman U.S. Stewart of the committee of fifteen who met the other night. A movement is under real headway now to have San Antonio street paved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W.H. Burges left this morning for Chihuahua, Mexico on legal business.</w:t>
      </w:r>
    </w:p>
    <w:p>
      <w:pPr>
        <w:pStyle w:val="PlainText"/>
        <w:jc w:val="both"/>
        <w:rPr>
          <w:rFonts w:ascii="Times New Roman" w:hAnsi="Times New Roman" w:cs="Times New Roman"/>
          <w:sz w:val="24"/>
        </w:rPr>
      </w:pPr>
      <w:r>
        <w:rPr>
          <w:rFonts w:cs="Times New Roman" w:ascii="Times New Roman" w:hAnsi="Times New Roman"/>
          <w:sz w:val="24"/>
        </w:rPr>
        <w:t>An effort was made this evening to rob the residence of district attorney J.M. Dean and J.A.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tax collector Ben F. Jenkins’s office has been filled today with property owners who are paying their city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at 10 oclock Elbridge W. Graves and Miss Sadie Etchell, of Tucson, were married at St. Clement’s church by the Rev. Mr.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was reported this morning, which tried to break into the Krakauer hardware store. It would have been successful if it had not been for officer Spivey who discovered a man climbing a ladder in the rear of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F. Hammett is awaiting further information from Dallas before proceeding with the appointment of the commissioners for El Paso county to help work up the Texas exhibit for the St. Loui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Capt. Ed. Fink, of the customs service, is no longer connected with that force. His place has been temporarily taken by Joseph Dwyer, and it is reported this afternoon likely that the place will be filled by Jack Kyl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chamber of commerce is scheduled for tonight, with president S.J. Freudenthal holding over until a new board of directors is elected to select another chief executive. T.H. Springer is expected back today to take a hand in chamber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8, 1902</w:t>
      </w:r>
    </w:p>
    <w:p>
      <w:pPr>
        <w:pStyle w:val="Normal"/>
        <w:jc w:val="both"/>
        <w:rPr>
          <w:rFonts w:ascii="Times New Roman" w:hAnsi="Times New Roman" w:cs="Times New Roman"/>
        </w:rPr>
      </w:pPr>
      <w:r>
        <w:rPr>
          <w:rFonts w:cs="Times New Roman" w:ascii="Times New Roman" w:hAnsi="Times New Roman"/>
        </w:rPr>
        <w:t>The Franklin Oil Supply Co., capital $100,-000, was incorporated in Austin. This is the company whose formation was foretold in The Herald, and which is formed to handle the output of three El Paso oil companies. A. Courchesne i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G. Spalding and other Chicago capitalist have faith enough in Deming to buy 50,000 acres of land adjoining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waii, Alaska and Porto Rico are preparing exhibits for St. Louis. El Paso is waiting until all the space is gone. This matter is distinctly the work of the Chamber of Commerce to inaugurate and carry thr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this time on, every public building for El Paso should be designed after the Spanish style of architecture. This style is perfectly adapted to this region, as no other style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8, 1902</w:t>
      </w:r>
    </w:p>
    <w:p>
      <w:pPr>
        <w:pStyle w:val="PlainText"/>
        <w:jc w:val="both"/>
        <w:rPr/>
      </w:pPr>
      <w:r>
        <w:rPr>
          <w:rFonts w:cs="Times New Roman" w:ascii="Times New Roman" w:hAnsi="Times New Roman"/>
          <w:sz w:val="24"/>
        </w:rPr>
        <w:t>“</w:t>
      </w:r>
      <w:r>
        <w:rPr>
          <w:rFonts w:cs="Times New Roman" w:ascii="Times New Roman" w:hAnsi="Times New Roman"/>
          <w:sz w:val="24"/>
        </w:rPr>
        <w:t>The policy of the chamber of commerce in its most essential lines will be unchanged during the coming year,” said president Cecil Browne this afternoon. “We will try to carry out with vigor the consummation of the most important objects originated during the tenancy of the old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da Bishop has given a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D. Pew leaves tonight for Warre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pellicy, S.P. ticket agents, is ill at his home with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Stevenson is entertaining her sister, Mrs. Joe Hixson, from Fresn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esday Afternoon Card club met at Mrs. J. Calisher’s hom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urneymen barbers held another meeting tonight, considering going after a Sunday closing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s R.R. Bryant and Manen Clements are busy serving warrants on those indicted by the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fe in the office of the Payne-Badger Coal company on West Second street was blown open tonight with dynam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fing Dish club is to be entertained tonight by Mrs. Walter Davis. The next meeting will be with Mrs. Whitbe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75 bricklayers in this city have made a demand on the contractors that is now being considered and probably will get action by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m of Howie and company, or known as the firm of Howie Bros. and Patton, doing a general business in El Paso of a mercantile nature at the smelter store, is today dissol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seph Magoffin are to give a dinner party, they announced to their friends today, in honor of Mr. and Mrs. Henry Newman, who have just returned from their bridal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Knights of the Maccabees tonight in the Masonic temple, the following members were elected: A. Golding, sir knight commander; G.W. Craner, past commander; J.J. Coleman, sergeant; W.L. Allen, record kee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W. Pitman received a letter a short while ago asking him to locate Alf Matthews, and after the letter had been published once, the boy turned up today with Murray Davis, who came in and said Alf had been living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ome time now city superintendent of schools G.P. Putnam has been working to get the high school of this city placed on an equal footing with the best in the state. These efforts have resulted in success, when superintendent Putnam received a letter from Prof. W.S. Sutton, chairman of the affiliated schools of the state, declaring that students from the local high school could enter the state university in four or more studies without taking exami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9, 1902</w:t>
      </w:r>
    </w:p>
    <w:p>
      <w:pPr>
        <w:pStyle w:val="Normal"/>
        <w:jc w:val="both"/>
        <w:rPr/>
      </w:pPr>
      <w:r>
        <w:rPr>
          <w:rFonts w:cs="Times New Roman" w:ascii="Times New Roman" w:hAnsi="Times New Roman"/>
        </w:rPr>
        <w:t>One of the largest and swellest affairs ever given in El Paso was the military euchre party given by Mrs. J.H. Russell and Mrs. McLaughlin at the home of Mrs. Russell. The pretty residence was artistically decorated with flags and the American col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en’s Club Art Department, with Mrs. Baum as chairman, has ordered a life-sized bust of Washington, and a pedestal for it, to be given to the new high school. It will be unveiled at the opening exercises Feb. 2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icklayers’ demand for a scale of 75 cents an hour for an eight-hour day is being considered by contractor. They also want Saturday afternoons off. This will make wages $6 a day, which is a dollar more than they have been get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ing Oil of El Paso was quoted at 13 7/8 on the Houston exchange yesterday. The rise is attributed to the formation of the Franklin Co.,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9, 1902</w:t>
      </w:r>
    </w:p>
    <w:p>
      <w:pPr>
        <w:pStyle w:val="Normal"/>
        <w:jc w:val="both"/>
        <w:rPr/>
      </w:pPr>
      <w:r>
        <w:rPr>
          <w:rFonts w:cs="Times New Roman" w:ascii="Times New Roman" w:hAnsi="Times New Roman"/>
        </w:rPr>
        <w:t>Rev. Williams preached his last sermon to members of the First Baptist Church yesterday. Rev. Smith, new pastor from New York, will assume his duties next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undred students will start work in the new high school building next Monday. Principal G.W. Roach said. Mr. Roach is history teacher. Other teachers are Miss Alice Hunter, mathematics; Miss Jessie Lyons, English; W.T. Boyd, Latin; Miss Mary Gates, drawing; H.P. Reynolds, science; Miss Mabel Falvey and Miss Mary White, assist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te for the Union depot has not been definitely settled yet, according to E.B. Cushing, maintenance engineer for the Southern Pacific. Property prices have been doubled ever since it was announced a depot would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9, 1902</w:t>
      </w:r>
    </w:p>
    <w:p>
      <w:pPr>
        <w:pStyle w:val="PlainText"/>
        <w:jc w:val="both"/>
        <w:rPr/>
      </w:pPr>
      <w:r>
        <w:rPr>
          <w:rFonts w:cs="Times New Roman" w:ascii="Times New Roman" w:hAnsi="Times New Roman"/>
          <w:sz w:val="24"/>
        </w:rPr>
        <w:t>Early this morning the residence of J.M. Dean on Myrtle avenue was entered by burglars and the rooms of the place ransacked for money and jewelry. The burglars entered the house by means of a skeleton key and made their search quietly while the Dean family slept soun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left this morning for the Peco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an White are holding an informal reception at their rooms on the boulevard given in honor of Mrs. Brady, Mrs. White’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of the army post entertained this evening at a ball given in Administration hall. The affair was a great success and largely attended by the town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 Fairley left this morning over the Mexican Central for Guadalajara, where he goes to look over the opening of some mines for the Michigan Mining and Developmen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to Mr. and Mrs. E.J. Dedman, planned for their arrival, but postponed had its counterpart tonight when a dinner was given them at the Sheldon by A.S. Grieg, general manager of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J. Beall gave a most enjoyable luncheon this evening in honor of Mrs. Bradfield. Pink was the color scheme, and the guests numbered 21. Present were Mesdames Kindrick, Rhodes, Hills, Dean, Stewart, Newman, Eddy Russell, Neff, Bradfield, Davis, Hammett, Whitbeck, Turney, Sauer, Weber and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902</w:t>
      </w:r>
    </w:p>
    <w:p>
      <w:pPr>
        <w:pStyle w:val="Normal"/>
        <w:jc w:val="both"/>
        <w:rPr/>
      </w:pPr>
      <w:r>
        <w:rPr>
          <w:rFonts w:cs="Times New Roman" w:ascii="Times New Roman" w:hAnsi="Times New Roman"/>
        </w:rPr>
        <w:t>Senator W.W. Turney, chairman of El Paso’s committee in Washington to secure favorable legislation for an international dam here, return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Oil and Coal Co. organized last April is down to 214 feet in drilling their 4600 acres of oil land near De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attlemen all over the Southwest and up the Pecos Valley have been sending in favorable replies and approve of El Paso for the next convention of the cattlemen’s convention he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0, 1902</w:t>
      </w:r>
    </w:p>
    <w:p>
      <w:pPr>
        <w:pStyle w:val="PlainText"/>
        <w:jc w:val="both"/>
        <w:rPr/>
      </w:pPr>
      <w:r>
        <w:rPr>
          <w:rFonts w:cs="Times New Roman" w:ascii="Times New Roman" w:hAnsi="Times New Roman"/>
          <w:sz w:val="24"/>
        </w:rPr>
        <w:t>The sale of a plot 120 feet by 70 feet and eight inches has been completed, located on the northwest corner of First and Kansas street, to the Swift Packing company for the erection of a storage and refrigerating plant. Charles Anderson is the vendor, and the price registered is $5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Kelly has been called to Brenham, Texas, on account of the death of her aunt, Mrs. W. Ax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Brenner is in Hotel Dieu recovering from a severe cold that at one time threatened to develop into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Collins, late of Folsom, N.M., has purchased the Pioneer grocery, and will take change of the store. J.M. Cluxton will be retained in Mr. Collins’ employ as assistant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 Boynton, foreman for P.A. Kelly, has been brought back from the Jarillas on a special train, suffering with typhoid pneumonia. F.B. Schermerhorn accompanied him, and saw him safely in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1, 1902</w:t>
      </w:r>
    </w:p>
    <w:p>
      <w:pPr>
        <w:pStyle w:val="Normal"/>
        <w:jc w:val="both"/>
        <w:rPr>
          <w:rFonts w:ascii="Times New Roman" w:hAnsi="Times New Roman" w:cs="Times New Roman"/>
        </w:rPr>
      </w:pPr>
      <w:r>
        <w:rPr>
          <w:rFonts w:cs="Times New Roman" w:ascii="Times New Roman" w:hAnsi="Times New Roman"/>
        </w:rPr>
        <w:t>Mrs. Robert Louis Stevenson, widow of the author, is at the Orndorff Hotel on her way from the City of Mexico to San Francisco, where she will sail for Samo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icklayers do not demand a 20 per cent increase, but do demand a 10 per cent raise. The wage of many bricklayers is now $5.50 and they demand $6 a day instead. They do not ask for a half day off Saturday as they are already getting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le was completed by Charles Anderson of 120 by 70 feet on the northwest corner of First and Kansas streets to Swift Packing Co. for $5200. A plant will be erected at a cost of $25,000 to $3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glars made early morning calls on half a score of citizens. El Paso is overrun with criminals, and the police system as at present arranged seems to be quite inadequate to cope with th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11, 1902</w:t>
      </w:r>
    </w:p>
    <w:p>
      <w:pPr>
        <w:pStyle w:val="Normal"/>
        <w:jc w:val="both"/>
        <w:rPr/>
      </w:pPr>
      <w:r>
        <w:rPr>
          <w:rFonts w:cs="Times New Roman" w:ascii="Times New Roman" w:hAnsi="Times New Roman"/>
        </w:rPr>
        <w:t>Elliott Wadsworth, one of the original promoters and incorporators of the electric line, i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able Bendy and family returned last night from Santa Rosalia, Mex., where they have spent the past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Williams, president of the El Paso Real Estate Co., and Charles Thurlow of Colorado Springs, Colo., are expected in El Paso tomorrow to attend the director’s meeting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comes, from Hillsboro, N.M., that a rich strike has been made in the Richmond mine owned by E.F. Pearson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1, 1902</w:t>
      </w:r>
    </w:p>
    <w:p>
      <w:pPr>
        <w:pStyle w:val="PlainText"/>
        <w:jc w:val="both"/>
        <w:rPr/>
      </w:pPr>
      <w:r>
        <w:rPr>
          <w:rFonts w:cs="Times New Roman" w:ascii="Times New Roman" w:hAnsi="Times New Roman"/>
          <w:sz w:val="24"/>
        </w:rPr>
        <w:t>Following the erection of an ice and refrigerating plant by the Swift packing company comes today, the rumor that the Schwarzchild and Sulzberger corporation is to build here. So far no confirmation can be had from Mr. Fatman, of the El Paso Brokerage and Commission company, local representative of the S. and S. conc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Bendy and family returned this evening from Santa Rosalia, Mex., where they have been spending the p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eamon has severed his connection with the Seamon Assay company and says he is now devoting all his time to the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comes from Hillsboro, N.M., of a rich strike of gold in the Richmond mine, owned by Mrs. E.F. Pearson, of El Paso. The ore found in the lower level of the property is said to assay $100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chairman of El Paso’s committee in Washington to secure favorable legislation for the big international dam, returned home this morning. He looks the picture of health after a little northern cold weather. “I can say nothing at this time regarding our dam bill,” said the sen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Tennessee society has also been called for A.P. Coles’s office at 4:30 in the afternoon. Preparations will then be made to entertain a party of Tennesseans who are expected to pass through this city next week, on their way to California. The party is understood to include Whiteford Coles, A.M. Shook, Maj. E.B. Stanlan and their respective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Williams, president of the El Paso Real Estate company, and Charles Thurlow, of Colorado Springs, are expected here today. They are slated to attend the meeting of the directors of the Real Estate company, scheduled for this afternoon at 2 oclock in the office of A.P. Coles and brother. The company has sold most of the property in Franklin Heights and may make arrangements for other investments in El Paso rea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2, 1902</w:t>
      </w:r>
    </w:p>
    <w:p>
      <w:pPr>
        <w:pStyle w:val="Normal"/>
        <w:jc w:val="both"/>
        <w:rPr>
          <w:rFonts w:ascii="Times New Roman" w:hAnsi="Times New Roman" w:cs="Times New Roman"/>
        </w:rPr>
      </w:pPr>
      <w:r>
        <w:rPr>
          <w:rFonts w:cs="Times New Roman" w:ascii="Times New Roman" w:hAnsi="Times New Roman"/>
        </w:rPr>
        <w:t>Word comes from Hillsboro that a rich strike has been made in the Richmond mine owned by Mrs. E.F. Pearson of El Paso. The ore is found in the lower level and runs $100 to the 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Oil and Coal Co. which was organized last April and owns 4600 acres of oil land near Deming, is making good progress dril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Owing to the sudden enormous jump of property prices in certain parts of town, the present S.P. depot site is being considered as a possible site for the union depot,” said E.B. Cushing, engineer for the S.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902</w:t>
      </w:r>
    </w:p>
    <w:p>
      <w:pPr>
        <w:pStyle w:val="Normal"/>
        <w:jc w:val="both"/>
        <w:rPr/>
      </w:pPr>
      <w:r>
        <w:rPr>
          <w:rFonts w:cs="Times New Roman" w:ascii="Times New Roman" w:hAnsi="Times New Roman"/>
        </w:rPr>
        <w:t>Manager Edgar of the new street car company said today the line would be extended from the present terminus in Juarez to El Paso over Stanton street as far north as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W. Browne, C.R. Morehead and H.R. Wood head the Ways and Means Committee of the Chamber of Commerce. They were elected in the first meeting of the new board of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dith Newman has returned home after an extended trip through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inued drilling of wells on the mesa will be suspended until the return of H.A. Sauter, president of the water company, from Philadelph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2, 1902</w:t>
      </w:r>
    </w:p>
    <w:p>
      <w:pPr>
        <w:pStyle w:val="PlainText"/>
        <w:jc w:val="both"/>
        <w:rPr/>
      </w:pPr>
      <w:r>
        <w:rPr>
          <w:rFonts w:cs="Times New Roman" w:ascii="Times New Roman" w:hAnsi="Times New Roman"/>
          <w:sz w:val="24"/>
        </w:rPr>
        <w:t>A representative of a very prominent house in this city, which has Mexican connections of importance, has received information from an agent in Mexico City stating that Gen. Porfirio Diaz intends to retire from the presidency within six months and that Gen. Bernardo Reyes is to succeed him. A significant note was received from the agent, which reads in part: “When Diaz dies, it will probably be the game of many ambitious men to come forward with this policy or that, and declare that ‘Porfirio Diaz said we should do so and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 Miller is trying to sell 50 new houses in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ina Paul will entertain the members of the eleventh 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by girl was born to Dr. and Mrs. C. Joseph Flin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Newman has returned home after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B. James and Miss Mabel James are to leave for New York, to be gone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N. Heil is to give an informal party this evening in honor of visiting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received here today says that W.J. Cox and George Look are expected in tow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ugene Fatman is entertaining the Tuesday Afternoon Card club at her residen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elaide Warren left tonight for San Francisco, where she will join the Viola Allen theatrica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Burns has returned to El Paso, after several weeks spent in various parts of the surround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Kepley, representative of the Swift Packing company, has been presented with a pet bear by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nnebaker will entertain this evening with many of her friends, in honor of her sister Miss B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H.H. Stark, of the carnival committee, announced this morning that he had called the next meeting of the board fo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Karns has returned from the Sierra Madre country, where he went a few days ago to escort a party of capitalists purchasing 500,000 acres of timber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3, 1902</w:t>
      </w:r>
    </w:p>
    <w:p>
      <w:pPr>
        <w:pStyle w:val="Normal"/>
        <w:jc w:val="both"/>
        <w:rPr/>
      </w:pPr>
      <w:r>
        <w:rPr>
          <w:rFonts w:cs="Times New Roman" w:ascii="Times New Roman" w:hAnsi="Times New Roman"/>
        </w:rPr>
        <w:t>Manager Edgar of the new street railway company said the line would be extended from the present terminus in Juarez to this city over Stanton street bridge until it reaches San Antonio street. The bridge will be reconstructed at an expense of about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 Calisher has sent out invitation to a large party to be given on the 22nd at the Sheldon Hotel. Cards will begin at 2:30 and at 6 o’clock a dinner of seven or eight courses will b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ccount of the Midwinter Carnival shows a balance of $2718.42. This amount allows for the deduction of $50 which the committee decided to allow J.C. Peyton for his services of several weeks as expert account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gee Drug Co. has filed incorporation papers with the territorial secretary to do a wholesale and retail drug business in Silver City. Capital is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902</w:t>
      </w:r>
    </w:p>
    <w:p>
      <w:pPr>
        <w:pStyle w:val="Normal"/>
        <w:jc w:val="both"/>
        <w:rPr/>
      </w:pPr>
      <w:r>
        <w:rPr>
          <w:rFonts w:cs="Times New Roman" w:ascii="Times New Roman" w:hAnsi="Times New Roman"/>
        </w:rPr>
        <w:t>School closed today for high school students. They will return to school in the new high school building Monday. Desks and other fixtures are being mov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4, 1902</w:t>
      </w:r>
    </w:p>
    <w:p>
      <w:pPr>
        <w:pStyle w:val="Normal"/>
        <w:jc w:val="both"/>
        <w:rPr>
          <w:rFonts w:ascii="Times New Roman" w:hAnsi="Times New Roman" w:cs="Times New Roman"/>
        </w:rPr>
      </w:pPr>
      <w:r>
        <w:rPr>
          <w:rFonts w:cs="Times New Roman" w:ascii="Times New Roman" w:hAnsi="Times New Roman"/>
        </w:rPr>
        <w:t>A 9:15 on Feb. 17 some 200 pupils will file into the new high school building and the first day’s works begins. This will mark a new era in the educational development of El Paso. The school cost about $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60 friends of Police Officer Gemoets gathered at his residence at 305 South Kansas street and gave him a genuine surprise. It being his birthday, his friends thought the event should not be passed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lner Mines Development Co. met and perfected plans for extensive work. This is the company which has perfected a process by which the white sands found near Alamogordo can be used to take the place of c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fternoon séance at the rooms of Fortune Teller Tatum nearly ended in a row. It is alleged that an attempt was made by a woman to determine whether or not the “spirits” are genuine by thrusting a knife into one of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902</w:t>
      </w:r>
    </w:p>
    <w:p>
      <w:pPr>
        <w:pStyle w:val="Normal"/>
        <w:jc w:val="both"/>
        <w:rPr/>
      </w:pPr>
      <w:r>
        <w:rPr>
          <w:rFonts w:cs="Times New Roman" w:ascii="Times New Roman" w:hAnsi="Times New Roman"/>
        </w:rPr>
        <w:t>Captain Hughes of the Texas Rangers arrived from Arizona. He came in on the 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y McDonald, well known baseball player, came in from Albuquerque and was talking to fans about the city’s entrance into the Texas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eldon Hotel is going to have a new elevator. It will be a hydraulic affair with a speed of 200 feet a minute. The old electric one has not been working for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4, 1902</w:t>
      </w:r>
    </w:p>
    <w:p>
      <w:pPr>
        <w:pStyle w:val="PlainText"/>
        <w:jc w:val="both"/>
        <w:rPr/>
      </w:pPr>
      <w:r>
        <w:rPr>
          <w:rFonts w:cs="Times New Roman" w:ascii="Times New Roman" w:hAnsi="Times New Roman"/>
          <w:sz w:val="24"/>
        </w:rPr>
        <w:t>The first shot in the campaign for an exhibit from the great southwest at the world’s fair at St. Louis, was fired by the International Miners’ association yesterday afternoon. This was in the form of a resolution offered the executive committee by C.B. Eddy, that a committee of 11 be appointed to prepare such an exhi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H. Hughes, of the Texas Rangers, arrived from the east on the morning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H. Harper, accompanied by her daughter, has returned home from a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has returned from Marfa, Texas, where he has been looking after some law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stes, county attorney of Reeves county, arrived in the city to spend several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ity council J.H. Boone was granted a lease on Washington park for a period of 10 years at an annual rental of $10 p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and Saturday, desks from the Central school will be removed to the new high school building, and all students of the high school were allowed holiday until t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of the city were experiencing considerable trouble with what appears to be an organized gang of burglars, who have entered a number of homes during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Ellers and Robinson from the executive office of the American Smelting company made an inspection of the El Paso smelter yesterday and left for Aguascalient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vel through the city to the west and into Mexico is greater now than it has been for a number of years. Railroad officials say that it will be greater than ever during the nex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Miners’ association received a letter today from Gov. Miguel Ahumada, of Chihuahua, a most courteous acceptance of its bestowal upon him of the office of honorary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prominent natives of Tennessee arrived in the city over the delayed G.H. train. They were met at the station by a committee appointed by the local Tennessee society, comprising of the following El Pasoans: Mr. and Mrs. A.P. Coles, Mr. and Mrs. C.W. Kindrick, Mr. and Mrs. W.B. Latta, Mr. and Mrs. Pennebaker, Mr. and Mrs. W.R. McIver, W.W. Turney, Rev. M.C. Martin, Prof. Geo. Roach, John Sneed, Frank Coles and A.H. Elr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5, 1902</w:t>
      </w:r>
    </w:p>
    <w:p>
      <w:pPr>
        <w:pStyle w:val="Normal"/>
        <w:jc w:val="both"/>
        <w:rPr/>
      </w:pPr>
      <w:r>
        <w:rPr>
          <w:rFonts w:cs="Times New Roman" w:ascii="Times New Roman" w:hAnsi="Times New Roman"/>
        </w:rPr>
        <w:t>Deputy Supreme Commander James N. Wilkerson instituted in this city a tent of that ever popular order, the Knights of the Macabees. The order starts off with a large membership and under flattering ausp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izens of Tombstone are determined to have a railroad and if the E.P.&amp;S.W. does not build to that place from Fairbank, a movement will be stated to build a road from El Paso, via Tombstone to Tucson and Phoen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granted J.H. Boone a 10-year lease on Washington Park at an annual rental of $10. The ordinance requires the grantee to make at least $500 in improvements before the latter part of 19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st house established by the City Council a few days ago is doing a rushing business, three new cases of smallpox being entered on the resister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5, 1902</w:t>
      </w:r>
    </w:p>
    <w:p>
      <w:pPr>
        <w:pStyle w:val="PlainText"/>
        <w:jc w:val="both"/>
        <w:rPr/>
      </w:pPr>
      <w:r>
        <w:rPr>
          <w:rFonts w:cs="Times New Roman" w:ascii="Times New Roman" w:hAnsi="Times New Roman"/>
          <w:sz w:val="24"/>
        </w:rPr>
        <w:t>Advices from W.J. Cox and the party he is piloting through northern Mexico indicate the satisfaction of the capitalists who compose the party, and who have purchased more than a million acres of land. According to reports they have found grass in plenty. They are expected to retur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R. Lucero, of Las Cruces, arrived in the city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has left for Hot Springs, Ark., where she will spend several months for the benefit of her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reight and passenger agent V.R. Stiles, of the El Paso and Southwestern, arrived in the city today from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seph Magoffin gave a dinner party Thursday evening complimentary to Mr. and Mrs. H.L. Newman,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D. Boyd, one of the largest cattle and land owners in the Casas Grande country, arrived in the city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C. Carrera, now one of the owners of the Lena Mining company, near Lordsburg, N.M., arrived today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station of the E.P.&amp;N.E. is progressing rapidly, and when completed it will be one of the most modern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urley, superintendent of the western division of the Santa Fe, arrived in the city today, accompanied to San Marcial by division superintendent McN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tinguished party of prominent South Americans, who are on their way to San Francisco after attending the Pan-American congress convention, just closed in Mexico City, arrived to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Miners association has been fitted up with attractive quarters in the new chamber of commerce. Both secretary A.W. Gifford and president Juan Hart have been furnishing the place for some time and the association will soon have a suitable place to receiv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members of the local order D.A.R. was held at the home of Miss T.L. Wescott and the following officers were elected: Miss T.L. Wescott, regent; Mrs. Britton Davis, vice regent; Mrs. U.S. Stewart, secretary; Mrs. John Atkins, registrar and Miss Gertrude Higgin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6, 1902</w:t>
      </w:r>
    </w:p>
    <w:p>
      <w:pPr>
        <w:pStyle w:val="Normal"/>
        <w:jc w:val="both"/>
        <w:rPr/>
      </w:pPr>
      <w:r>
        <w:rPr>
          <w:rFonts w:cs="Times New Roman" w:ascii="Times New Roman" w:hAnsi="Times New Roman"/>
        </w:rPr>
        <w:t>Tomorrow evening Mr. A.E. Bacus of Girard Kans., a noted socialist will deliver a lecture entitled, “The Cure of Poverty,” in the old Masonic Hall known as the Woman’s Club rooms, corner San Antonio and Mesa avenue. People of all political faith are invi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Leland Stanford passed through in her private car on the way to California. She was lying down while the car lay at the depot here and excused herself to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preme Court of the United States will render a decision in the Elephant Butte Dam case of Feb. 24, or a few days l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C. Myles, Bud Ardoin, and Manning Clements went to Las Cruces last night ass witnesses in the Elliott cattle stealing c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902</w:t>
      </w:r>
    </w:p>
    <w:p>
      <w:pPr>
        <w:pStyle w:val="Normal"/>
        <w:jc w:val="both"/>
        <w:rPr/>
      </w:pPr>
      <w:r>
        <w:rPr>
          <w:rFonts w:cs="Times New Roman" w:ascii="Times New Roman" w:hAnsi="Times New Roman"/>
        </w:rPr>
        <w:t>This morning the new high school was opened formally by the entrance of 200 scholars who filed in and took their se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dith Newman has gone to Hereford, where her mother is staying on their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ual conclave of the Knights Templar of Texas will be held in El Paso April 16. Both the grand commandery of Texas and of the United States are expected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6, 1902</w:t>
      </w:r>
    </w:p>
    <w:p>
      <w:pPr>
        <w:pStyle w:val="PlainText"/>
        <w:jc w:val="both"/>
        <w:rPr/>
      </w:pPr>
      <w:r>
        <w:rPr>
          <w:rFonts w:cs="Times New Roman" w:ascii="Times New Roman" w:hAnsi="Times New Roman"/>
          <w:sz w:val="24"/>
        </w:rPr>
        <w:t>President Douglas, of the El Paso and Southwestern railway, stated that the railway would, to all indications, reach El Paso by September 7. According to president Douglas, the most important thing to be built being the large steel bridge over the Rio Grande, just above El Paso. The contract calls for completion by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house on the E.P.&amp;S.W. right of way has been tor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Spence and wife returned from a trip to their former home near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Cox, traveling freight agent of the Rock Island, left for Arizon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Fontaine commercial agent of the M.K.T., in El Paso, has returned to the city from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Ballad left on a trip through New Mexico, with the intention of purchasing a number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wenty-eight cars of oranges have been shipped through El Paso during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Bud Ardoin and Manen Clements went to Las Cruces as witnesses in the Elliott cattle stealing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rriage of Miss Charlotte Roykin to T. Davis Porcher, elder son of Mr. and Mrs. J. Stoney Porcher, occurred in the bride’s home in Boykin, S.C.,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new high school was formerly opened when 200 scholars walked in and took seats. The rooms were furnished with the apparatus used in the Central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poor buildings will be allowed to be constructed on Mundy Heights. The owner, H.M. Mundy, will have the property kept in first class condition. Trees will be set in on all lawns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y of capitalists and railroad representatives who left this city about two weeks ago to inspect the property in the Sierra Madre purchased by the Development Company of America,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G.A.R. and United Confederate Veterans presented the Border Rifles with a new flag at a meeting held for that purpose at the armory Saturday evening. Stirring addresses were made by judge Edwards, Patrick Durrack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902</w:t>
      </w:r>
    </w:p>
    <w:p>
      <w:pPr>
        <w:pStyle w:val="Normal"/>
        <w:jc w:val="both"/>
        <w:rPr/>
      </w:pPr>
      <w:r>
        <w:rPr>
          <w:rFonts w:cs="Times New Roman" w:ascii="Times New Roman" w:hAnsi="Times New Roman"/>
        </w:rPr>
        <w:t>The $10,000 guarantee has been raised for admission of El Paso to the Texas Baseball League. A letter of application, followed by a telegram, asked for immediate action. Applications of 23 players have been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tical fight for new postmaster at El Paso will be between the present one, R.F. Campbell, and Olshauson. Appointment is two weeks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nnie Horwitz, who has been the guest of Mr. and Mrs. A. Kaplan for two weeks, left for New York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7, 1902</w:t>
      </w:r>
    </w:p>
    <w:p>
      <w:pPr>
        <w:pStyle w:val="PlainText"/>
        <w:jc w:val="both"/>
        <w:rPr/>
      </w:pPr>
      <w:r>
        <w:rPr>
          <w:rFonts w:cs="Times New Roman" w:ascii="Times New Roman" w:hAnsi="Times New Roman"/>
          <w:sz w:val="24"/>
        </w:rPr>
        <w:t>In an inconspicuous way, the fight for the local postmastership is approaching boiling heat. The two factions have their avowed candidates and the fight is to a finish between R.F. Campbell, the present incumbent, and T.B. Olshausen, supported by the county Republican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Moore arrived in the city from the Jarilla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wart McDonald has taken a position with the Southern Pacific railway engineering corp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Newman left for Hereford, Texas, where her mother is staying on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d Miss Spellicy, mother and sister of A.J. Spellicy, of the G.H., arrived in the city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liott Wadsworth of the El Paso Electric Railway company, will leave for the east on busines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Uvalde Burns, who went to Las Cruces to defend Elliott in the cattle case, returned to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C. Rice, of El Paso, and Miss Adelaide Johnson, of Chihuahua, were married in that city on Wednes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hn Bean and Mrs. J.W. Reynolds left for Alamogordo, N.M., where they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ortly after 3 oclock this morning C.H. Lawrence shot and painfully wounded a man whom he found in his grocery store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in C. Roberts, one of El Paso’s best known citizens, and president of the Elephant Butte Dam and Irrigation company, died yesterday afternoon at 6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conclave of the Knights of Templar of the state of Texas will be held in El Paso on April 16, and is expected to be attended by a large number of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enry W. Moore, chairman of the public playground committee organized at the recent conference, has place orders for two new sets of gymnasium apparatus for use on the public grounds. Other equipment will be ordered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club today forwarded its articles of incorporation to the secretary of state at Austin. At the same time a letter of application for admission into the Texas state league was followed by a telegram requesting immediate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8, 1902</w:t>
      </w:r>
    </w:p>
    <w:p>
      <w:pPr>
        <w:pStyle w:val="Normal"/>
        <w:jc w:val="both"/>
        <w:rPr/>
      </w:pPr>
      <w:r>
        <w:rPr>
          <w:rFonts w:cs="Times New Roman" w:ascii="Times New Roman" w:hAnsi="Times New Roman"/>
        </w:rPr>
        <w:t>Mrs. C.E. Kelly will deliver a paper on Sympathy and Self-effacement in Club Life” before the Department of Home and Education of the Woman’s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ductors and brakemen of the Santa Fe have asked for a raise in wages it is claimed they are not getting the present union scale of three cents per mile for conductors and two cents per mile for brake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t house on the E.P.&amp;S.W. right-of-way has been torn away and one can now stand at the general offices on Campbell street and look through to McGinty Hill where but a few months ago stood several substantial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high school was opened formally yesterday by the entrance of 200 scholars. Seats and apparatus had been moved from the Central School and Chopin Hall. The laboratories were in working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902</w:t>
      </w:r>
    </w:p>
    <w:p>
      <w:pPr>
        <w:pStyle w:val="Normal"/>
        <w:jc w:val="both"/>
        <w:rPr>
          <w:rFonts w:ascii="Times New Roman" w:hAnsi="Times New Roman" w:cs="Times New Roman"/>
        </w:rPr>
      </w:pPr>
      <w:r>
        <w:rPr>
          <w:rFonts w:cs="Times New Roman" w:ascii="Times New Roman" w:hAnsi="Times New Roman"/>
        </w:rPr>
        <w:t>The members of the City Council and Board of Health will inspect the new high school building tomorrow at 10 a.m. before the dedication on the following day. They will approve the lighting heating and ventilation of the roo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 Doe will arrive in El Paso Saturday from Galveston. His purpose here will be to install a lodge of the Journeymen Barber’s International Union here, which will advocate Sunday clo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inuation of El Paso’s annual Winter Carnival is practically assured by the appointment last night of a committee of 30 men, who will care for all future business of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8, 1902</w:t>
      </w:r>
    </w:p>
    <w:p>
      <w:pPr>
        <w:pStyle w:val="PlainText"/>
        <w:jc w:val="both"/>
        <w:rPr/>
      </w:pPr>
      <w:r>
        <w:rPr>
          <w:rFonts w:cs="Times New Roman" w:ascii="Times New Roman" w:hAnsi="Times New Roman"/>
          <w:sz w:val="24"/>
        </w:rPr>
        <w:t>The El Paso Cattle company is the name of a new corporation that will shortly take over the immense tracts of range land in the state of Chihuahua, the sale of which was recently reported. The incorporators include W.J. Cox, E.J. Carter, Joseph Ryan, Thomas McPherson, J.M. Colt and T.H. Rysham. The home offices of the company will b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Milner left for Deming to interest the contractors of that place in the white sands pro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J. Boyd and family returned from Mexico, where they have been on a two weeks’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Horwitz, who has been the guest of Mr. and Mrs. Kaplan left for her home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Boyd and C.H. Townsend left for a two weeks’ hunting trip in the mountains of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returned from a trip to San Francisco, where he went as a guard for the Wells-Fargo Expres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jamin Alexander Blum and Clara Addie Scanlon were united in marriage at the home of the groom’s father, Isaac Blum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bout 4 oclock deputy sheriffs Bryant and Clements arrested Ramon Galindo, one of the most noted outlaws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day afternoon at 2 oclock the new high school will be dedicated with appropriate exercises. The exercises will be participated in by practically every member of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will soon place before the public their first annual benefit in the shape of a minstrel show. W.J. Drummond, an old time professional, is promoting th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ing company inaugurated a new system of purchasing metals that is radically different from that followed for the past few months. In view of this, it appears evident that smelter people consider the metals has 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9, 1902</w:t>
      </w:r>
    </w:p>
    <w:p>
      <w:pPr>
        <w:pStyle w:val="Normal"/>
        <w:jc w:val="both"/>
        <w:rPr>
          <w:rFonts w:ascii="Times New Roman" w:hAnsi="Times New Roman" w:cs="Times New Roman"/>
        </w:rPr>
      </w:pPr>
      <w:r>
        <w:rPr>
          <w:rFonts w:cs="Times New Roman" w:ascii="Times New Roman" w:hAnsi="Times New Roman"/>
        </w:rPr>
        <w:t>Joseph Van Vleck, treasurer of the E.P.&amp;S.W., accompanied by his wife and daughter, left for a trip over the new line from Deming to Ben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El Paso Baseball Club” forwarded its articles of incorporation to Austin. At the same time, a letter of application for admission to the Texas Sate Baseball League was followed by a telegram asking for immediate 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Henry W. Moore, chairman of the playground committee, organized under auspices of the Committee of Fifteen, has ordered through W.G. Walz &amp; Co., two complete sets of gymnasium apparatus for use on public play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lla Bailey, the trance sitting medium from Colorado, is now located at the Arlington rooming house from 9 to 4 p.m. Price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902</w:t>
      </w:r>
    </w:p>
    <w:p>
      <w:pPr>
        <w:pStyle w:val="Normal"/>
        <w:jc w:val="both"/>
        <w:rPr>
          <w:rFonts w:ascii="Times New Roman" w:hAnsi="Times New Roman" w:cs="Times New Roman"/>
        </w:rPr>
      </w:pPr>
      <w:r>
        <w:rPr>
          <w:rFonts w:cs="Times New Roman" w:ascii="Times New Roman" w:hAnsi="Times New Roman"/>
        </w:rPr>
        <w:t>J.F. Kilburn of Silver City has located in El Paso. D.B. Charing, formerly of El Paso, came back for a visit yesterday from St. Louis, 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enry L. Newman Jr. have taken up their residence at their ranch in Hereford, N.M. Mr. and Mrs. H.L. Newman are visiting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Skeed, formerly in the bicycle business here, is again in town, the guest of Dr. W.N. Vi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9, 1902</w:t>
      </w:r>
    </w:p>
    <w:p>
      <w:pPr>
        <w:pStyle w:val="PlainText"/>
        <w:jc w:val="both"/>
        <w:rPr/>
      </w:pPr>
      <w:r>
        <w:rPr>
          <w:rFonts w:cs="Times New Roman" w:ascii="Times New Roman" w:hAnsi="Times New Roman"/>
          <w:sz w:val="24"/>
        </w:rPr>
        <w:t>The continuation of El Paso’s carnival is practically assured by the appointment last night of a committee of 30 men representative of all lines of business to formulate plans for the future. The committee was appointed by a sub-committee consisting of five subscribers to the carnival fund as follows: U.S. Stewart, J.L. Dyer, A.K. Albers, Judge P.F. Edwards and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Posner returned from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Hiram Hadley, of the Agricultural college at Las Cruces, arrived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Moore, of the Jarilla Mining camp, left for than place this morning after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e intelligence from Washington says that the prospect of consideration of the international dam at this session is very b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ax collector B.F. Jenkins stated this morning that the end of the month would find him with practically all of his taxes col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Boyd and wife left this morning for their home in Mexico, after an extended stay in El Paso at the bedside of Mr. Boyd’s sister, Mrs. Hays, who is now almost recovered from her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seball fans of the city today expect a definite reply to their preliminary application to the Texas state league, the application having been forwarded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oseph H. Hampson resigned as director of the First National bank of this city. J.M. Raynolds has been elected to fill the vacancy. At the annual election of officers of the bank Joshua S. Raynolds was elected president of the bank, while U.S. Stewart succeeded W.M. Flournoy as vice president. J.F. Williams was elected cashier and W. Cooley assistant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0, 1902</w:t>
      </w:r>
    </w:p>
    <w:p>
      <w:pPr>
        <w:pStyle w:val="Normal"/>
        <w:jc w:val="both"/>
        <w:rPr/>
      </w:pPr>
      <w:r>
        <w:rPr>
          <w:rFonts w:cs="Times New Roman" w:ascii="Times New Roman" w:hAnsi="Times New Roman"/>
        </w:rPr>
        <w:t>“</w:t>
      </w:r>
      <w:r>
        <w:rPr>
          <w:rFonts w:cs="Times New Roman" w:ascii="Times New Roman" w:hAnsi="Times New Roman"/>
        </w:rPr>
        <w:t>Judge Goggin granted a temporary injunction restraining the King Oil Co., at the instance of M.F. Bauchert of Chihuahua, from entering into an agreement to furnish the Franklin Oil Supply Co. with fuel oil for the next 10 years at 1½ cents a barr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F. Milner went to Deming to interest the contractor of that town in the white sands produ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evident the smelter people consider the metals price war about over. The El Paso Smelter is inaugurating a new system of purchasing copper ores which will be a radical change from that they have followed in the past few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Greet has returned from San Francisco, where he went as a guard for the Well-Fargo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902</w:t>
      </w:r>
    </w:p>
    <w:p>
      <w:pPr>
        <w:pStyle w:val="Normal"/>
        <w:jc w:val="both"/>
        <w:rPr/>
      </w:pPr>
      <w:r>
        <w:rPr>
          <w:rFonts w:cs="Times New Roman" w:ascii="Times New Roman" w:hAnsi="Times New Roman"/>
        </w:rPr>
        <w:t>A copy of Buck’s directory of El Paso has been placed in the library car of each of the five Sunset Limited t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will discuss formation of an Irrigation Assn. here at their next meeting. George H. Maxwell is leader of the National Irrigation Ass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citizens asked for an electric light on the corner of Fourth and Campbell streets and a sewer pipe on North El Paso street near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1, 1902</w:t>
      </w:r>
    </w:p>
    <w:p>
      <w:pPr>
        <w:pStyle w:val="Normal"/>
        <w:jc w:val="both"/>
        <w:rPr/>
      </w:pPr>
      <w:r>
        <w:rPr>
          <w:rFonts w:cs="Times New Roman" w:ascii="Times New Roman" w:hAnsi="Times New Roman"/>
        </w:rPr>
        <w:t>Buying alfalfa at high prices in Colorado while our own fields lie fallow is like the high society swell who stays in bed while his single pair of trousers is cleaned and then borrows money to carry a $9 bunch of violets to his gir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ssessor Huffman is found in his office on the third floor of the Courthouse only in the afternoon. He is busy assessing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seball people expect a definite reply to their preliminary application to the state league. “Dr. Stark says there is no doubt that the president and officials are anxious to have us in from the way they talked to him,” said R.W. Curt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at is claimed to be the most natural play of the day is the drama entitled “The Village Parson,” which comes to the Myar Opera Hous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902</w:t>
      </w:r>
    </w:p>
    <w:p>
      <w:pPr>
        <w:pStyle w:val="Normal"/>
        <w:jc w:val="both"/>
        <w:rPr>
          <w:rFonts w:ascii="Times New Roman" w:hAnsi="Times New Roman" w:cs="Times New Roman"/>
        </w:rPr>
      </w:pPr>
      <w:r>
        <w:rPr>
          <w:rFonts w:cs="Times New Roman" w:ascii="Times New Roman" w:hAnsi="Times New Roman"/>
        </w:rPr>
        <w:t>Permission to build two tracks on Ochoa street from Fourth to Eleventh streets by the E.P. and N.E. Railroad was grant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F. Baird is expected to arrive in El Paso from London, Eng. He has formed a large company to invest in El Paso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Charles Davis awarded the contract for a $10,000 residence to W.R. Jackson today. The two-story brick building will be located on the Northeast corner of Montana and Octavia street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1, 1902</w:t>
      </w:r>
    </w:p>
    <w:p>
      <w:pPr>
        <w:pStyle w:val="PlainText"/>
        <w:jc w:val="both"/>
        <w:rPr/>
      </w:pPr>
      <w:r>
        <w:rPr>
          <w:rFonts w:cs="Times New Roman" w:ascii="Times New Roman" w:hAnsi="Times New Roman"/>
          <w:sz w:val="24"/>
        </w:rPr>
        <w:t>Action taken by the city council will probably result, in several hundred dollars being taken out of the 12 funds and put to use in the general fund. The matter was brought up by alderman Pennebaker and was referred to the city attorney and city auditor. There is at the present time idle money in these funds that cannot be used for the purposes intended when plac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Parker, the mining man,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oughton. Superintendent of the Corralitos ranch,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King, general manager of the Southwestern Mercantile company, gave a masked ball at Alamogordo for the benefit of his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brick layer employed on the third story of the Krauss building at Stanton and San Antonio streets laid down their trowels this afternoon and went out on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G.C. Wimberly has just completed the laying of a large amount of lateral sewer lines in the Pierce-Finley addition on Rio Grande and Montan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nry L. Newman, jr., have taken up their residence at their ranch near Hereford, N.M., and Mrs. H.L. Newman, sr., and Miss Edith Newman, of El Paso, are visit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py of Edward L. Buck’s directory of El Paso has been placed in the library of the fine Sunset Limited trains, Mr. Buck having made the railway company a gift of five copies for this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El Paso Oil company to ratify the lease with the Franklin company was attended by a crowd of stockholders who filled the offices of Latta and Anderson to overf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ottles of wine caused a rough house in the Commercial Printing shop on Texas street last night about 12 oclock. Six shots fired in rapid succession from a pistol brought the rumpus to a 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of a pitched battle between two nervy railway construction foremen and approximately, 35 Austrian laborers at Santa Rosa, N.M., reached El Paso. All of the laborers were arrested by the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dication exercises of the high school were held at 2 oclock this afternoon in the assembly hall of the handsome new building. The exercises were attended by several hundred parents and visitors who were shown through the building on the completion of the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last meeting of the International Miners’ association, president Juan S. Hart was instructed to appoint six committees to work for the general interests of the association. The committees as announced are as follows: Membership, A.W. Gifford, Angel Garcia, E. Kneeland, Chas De Groff, Gordon Granger, Charles Godfrey Hughes and J.W. Fisher; information, J.P. Casey, jr., J.G. Hilsinger, T.B. Johnson; mineral, Britton Davis, L.D. Ricketts, C.T. Brown, G.E. Tomlinson, George K. McCarthy, W.H. Kraft, G.W. Fleming, E.S. Newman, jr.; facilities J.A. Eddy, A.P. Coles, J.L. Dyer, Leigh Clark, W.H. Austin, O.H. Baum; machinery and tests, D.W. Reckhart, C.N. Tibbets, B.L. Berkey, W.N. Small; stock exchange and building, J.S. Eldridge, R.C Roos, A. Krakauer, J.P. Die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2, 1902</w:t>
      </w:r>
    </w:p>
    <w:p>
      <w:pPr>
        <w:pStyle w:val="Normal"/>
        <w:jc w:val="both"/>
        <w:rPr/>
      </w:pPr>
      <w:r>
        <w:rPr>
          <w:rFonts w:cs="Times New Roman" w:ascii="Times New Roman" w:hAnsi="Times New Roman"/>
        </w:rPr>
        <w:t>“</w:t>
      </w:r>
      <w:r>
        <w:rPr>
          <w:rFonts w:cs="Times New Roman" w:ascii="Times New Roman" w:hAnsi="Times New Roman"/>
        </w:rPr>
        <w:t>The New Orleans Mardi Gras was a big affair,” said Phil Young just back from there, “but it served to convince me mote than ever that El Paso is the real winter carnival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Charles Davis awarded the contract for a $10,000 residence, to be built on the northeast corner of Montana and Octavia streets, to W.R. Jackson. Captain Davis owns four lots on this corner for which he recently paid $26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use Committee on Territories unanimously decided to report favorably on the bills for the admission to statehood of Oklahoma, Arizona and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at would you think of merchant who advertised widely and kept great stocks by whose customers were compelled to stumble over loose boards and plow through sand on entering his place of business.” The picture fits sidewalkless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2, 1902</w:t>
      </w:r>
    </w:p>
    <w:p>
      <w:pPr>
        <w:pStyle w:val="PlainText"/>
        <w:jc w:val="both"/>
        <w:rPr/>
      </w:pPr>
      <w:r>
        <w:rPr>
          <w:rFonts w:cs="Times New Roman" w:ascii="Times New Roman" w:hAnsi="Times New Roman"/>
          <w:sz w:val="24"/>
        </w:rPr>
        <w:t>Capt. Charles Davis awarded the contract for the residence at an estimated value of $10.000, to W.R. Jackson, of El Paso, this afternoon. The residence will be on the northeast corner of Montana and Octavia streets, where Capt. Davis recently purchased four lots for $2600. The plans for the building have been prepared by Moore and Fritch, archit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B. McNeal left for Galveston to be gone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W. Kemp left for Montoya this morning on privat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 Brown will return tonight from Fort Worth where she has been visiting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 Hawkins, wife of the general attorney of the E.P.&amp;N.E. railway, arrived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blic interest in the playground and outdoor gymnasium fund was growing rapidly and subscriptions were being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Taylor, H.E. Bowman and L.C. Farr, of Casas Grande, Mexico, returned to their home, after a business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 Courchesne, of Franklin Oil company, stated this morning that as a result of the refusal of the stockholders of the El Paso Oil company to ratify the lease of the Franklin company, the later organization will at once dissol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society events of the past week was a dinner entertainment given by Mr. and Mrs. Robert Reid, on last Wednesday night. Among the guests were former congressman Morgan, of California, Mr. Clifford, Mr. and Mrs. W.S. Godfrey, A.S. Grieg and Miss Kne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Pecos Oil company is boring for oil 12 miles northeast of Fort Stockton in Pecos county, and has just received specimens of rich sulphur ore struck. The officers of the company are: Richard Caples, president: W.W. Turner, vice president; C.R. Morehead, treasurer; J.J. Bruck, treasurer.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3, 1902</w:t>
      </w:r>
    </w:p>
    <w:p>
      <w:pPr>
        <w:pStyle w:val="Normal"/>
        <w:jc w:val="both"/>
        <w:rPr/>
      </w:pPr>
      <w:r>
        <w:rPr>
          <w:rFonts w:cs="Times New Roman" w:ascii="Times New Roman" w:hAnsi="Times New Roman"/>
        </w:rPr>
        <w:t>The El Paso and Pecos Oil Co. is boring for oil 12 miles northeast of Fort Stockton, and has just received specimens of rich sulphur ore struck at a depth of 185 feet. The ore showed about 30 percent sulphur. At 204 feet, 90 per cent ore was found. The company will mine for sulphur even though continuing its boring for 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ttorney Kemp went up to Montoya this morning on private business, and will return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us Sun Minstrels, traveling in private Pullman cars, will appear at the Myar Opera House tomorrow for one performance only. The company ranks among the best and is certainly worthy of a packed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Sunday afternoon a series of cockfights will take place in a pit recently constructed in the rear of Pat Dwyer’s saloon on Utah street. The lawyers say it is not against the law. The manager of the disgraceful affair has already expended $100 in buying licenses for on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23, 1902</w:t>
      </w:r>
    </w:p>
    <w:p>
      <w:pPr>
        <w:pStyle w:val="Normal"/>
        <w:jc w:val="both"/>
        <w:rPr/>
      </w:pPr>
      <w:r>
        <w:rPr>
          <w:rFonts w:cs="Times New Roman" w:ascii="Times New Roman" w:hAnsi="Times New Roman"/>
        </w:rPr>
        <w:t>A series of cock fights, which started Sunday in a pit built in the rear of Pat Dwyer’s place on Utah street was termed a disgrace by County Attorney Kemp. Efforts are being made to effect clo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side Ranch, from which a bunch of show cattle was brought to the El Paso Winter Carnival, was said by Owner William Humphrey to George A. Ricker of Quincy, Ill., for $48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but few exceptions, the journeymen bricklayers in El Paso are on a strike and refuse to go back to work unless paid $6 a day for eight hours’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R. Tabor, state health officer, awarded El Paso the distinction of being the cleanest city in the state. His tour here all day yesterday for inspection of streets and alleys was one of many he has already made in other Texas cities and tow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3, 1902</w:t>
      </w:r>
    </w:p>
    <w:p>
      <w:pPr>
        <w:pStyle w:val="PlainText"/>
        <w:jc w:val="both"/>
        <w:rPr>
          <w:rFonts w:ascii="Times New Roman" w:hAnsi="Times New Roman" w:cs="Times New Roman"/>
          <w:sz w:val="24"/>
        </w:rPr>
      </w:pPr>
      <w:r>
        <w:rPr>
          <w:rFonts w:cs="Times New Roman" w:ascii="Times New Roman" w:hAnsi="Times New Roman"/>
          <w:sz w:val="24"/>
        </w:rPr>
        <w:t>George B. Clark arrived in the city from Las Cruce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Qualey, of the trio of brothers of that name, is up from his mining propertie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Fred Lancaster left this place yesterday with 13 Chinamen who will be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Baird has returned to the city from New York. Since leaving El Paso some time ago Mr. Baird has been in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yler Beach, of San Jose, Cal., mother of Henry Beach, manager of the Beach-Alkin Curio store in Juarez, left this morning for her home after an extended visit to he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finishing of the Rock Island railway to El Paso comes an announcement that a rate of $25 be given through this city from points in Missouri, Kansas and Oklahoma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Squier, president of the new water company, arrived in the city and this morning went out on the mesa with other members of the company for the purpose of looking over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side ranch from which a bunch of show cattle was brought to the El Paso midwinter carnival, has been sold for $481,000. The late owner and seller is William Humphrey, who recently bought the 1,200,000 acre ranch near this city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ricklayers employed in the city are out on a strike, their demands for wages of $6 a day having been refused by local contractors. Pending the outcome of the strike, contractors in many parts of the city are laying brick themse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902</w:t>
      </w:r>
    </w:p>
    <w:p>
      <w:pPr>
        <w:pStyle w:val="Normal"/>
        <w:jc w:val="both"/>
        <w:rPr/>
      </w:pPr>
      <w:r>
        <w:rPr>
          <w:rFonts w:cs="Times New Roman" w:ascii="Times New Roman" w:hAnsi="Times New Roman"/>
        </w:rPr>
        <w:t>The El Paso baseball club has been notified that the next meeting of the Texas State League will be in Ft. Worth on March 10. Their application for entrance into the league will be formally considered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R. Curtis, representing an eastern surgical instrument concern, is in El Paso. If the proper amount of business seems to be in this field, he will establish a branch offic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is expecting arrival of several Boston capitalists tomorrow, who are interested in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R. Styles, general freight and passenger agent of the El Paso and Southwestern, returned to El Paso today after a visit with railroad officials in New York and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4, 1902</w:t>
      </w:r>
    </w:p>
    <w:p>
      <w:pPr>
        <w:pStyle w:val="PlainText"/>
        <w:jc w:val="both"/>
        <w:rPr/>
      </w:pPr>
      <w:r>
        <w:rPr>
          <w:rFonts w:cs="Times New Roman" w:ascii="Times New Roman" w:hAnsi="Times New Roman"/>
          <w:sz w:val="24"/>
        </w:rPr>
        <w:t>The election of officers of the El Paso baseball club yesterday afternoon marks the last preliminary step in organization. The officers elected were: R.W. Curtis, president; C.E. Kelly, vice president; R.F. Burges, treasurer; W.R. Latta, secretary; M.B. Massey, assistant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Fleck, a well known cattleman of New Mexico,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ders were received at Fort Bliss for rifle practice to be held from March 1 to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Johnson, third vice president and general traffic manager of the Rock Island railway, arrived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has been placed by the British government for 5000 head of horses and mares to be used in service in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ton Chase, general counsel for the Greene interests at Cananea, Sonora, arrived in El Paso after a few weeks stay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Qualey was up from Chihuahua and Joseph Qualey arrived in the city from Chicago. They were being generously entertained by their many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Templar were perfecting arrangements for the entertainment of brother knights here on an unusual scale at the conclave in April. The committees have been actively at work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sheriffs in counties of over 3000 voting population were very much exercised over a recent ruling of the attorney general which obliges them to do a large amount of extra work before their fees are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Swearingen has filed a suit for damages amounting to $15,000 against the Texas &amp;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ck McGary of Alamogordo, and Miss Katie McChesney, of this city, were united in marriag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tallation of officers of El Paso lodge No. 10, uniform rank, Knights of Pythias, will be held Monday night, judge P.F. Edwards officiating. The officers to be installed are as follows: N. Lapowski, captain; John Taylor, first lieutenant; E.R. Carpenter, second lieutenant; J.J. Kaster, recorder; G.W. Look,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5, 1902</w:t>
      </w:r>
    </w:p>
    <w:p>
      <w:pPr>
        <w:pStyle w:val="Normal"/>
        <w:jc w:val="both"/>
        <w:rPr>
          <w:rFonts w:ascii="Times New Roman" w:hAnsi="Times New Roman" w:cs="Times New Roman"/>
        </w:rPr>
      </w:pPr>
      <w:r>
        <w:rPr>
          <w:rFonts w:cs="Times New Roman" w:ascii="Times New Roman" w:hAnsi="Times New Roman"/>
        </w:rPr>
        <w:t>With but few exceptions journeymen brick layers are idle all over the city. They are on strike and refuse to go back unless paid $6 for eight hours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ckfight referred to in this paper came off in a pit in the rear of Pat Dwyer’s joint on Utah street. Standing room was at a premium. Pat says he will close every saloon and gambling house in town on Sunday if the cockfights are interfered w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can award to El Paso the distinction of being the cleanest city in the state,” is the conclusion of State Health Officer George R. Tabor, after a day spent in inspecting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cox, Ariz., is intensely excited over a sensational gold and copper discovery in the Casey mines that threatens to rival any mineral discovery ever recorded. Illimitable masses of rich ore are being blocked out on claims that recently sold for only $3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902</w:t>
      </w:r>
    </w:p>
    <w:p>
      <w:pPr>
        <w:pStyle w:val="Normal"/>
        <w:jc w:val="both"/>
        <w:rPr/>
      </w:pPr>
      <w:r>
        <w:rPr>
          <w:rFonts w:cs="Times New Roman" w:ascii="Times New Roman" w:hAnsi="Times New Roman"/>
        </w:rPr>
        <w:t>A steam roller for parking El Paso streets was suggested to the City Council by Alderman Badger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M. Mundy donated to the city a lot in Mundy Heights for use as a public park. The lot is on high ground with a beautiful view. The electric railroad runs pas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5, 1902</w:t>
      </w:r>
    </w:p>
    <w:p>
      <w:pPr>
        <w:pStyle w:val="PlainText"/>
        <w:jc w:val="both"/>
        <w:rPr/>
      </w:pPr>
      <w:r>
        <w:rPr>
          <w:rFonts w:cs="Times New Roman" w:ascii="Times New Roman" w:hAnsi="Times New Roman"/>
          <w:sz w:val="24"/>
        </w:rPr>
        <w:t>A big cattle deal closed between W.W. Turney and Urmston, Baird and Patterson whereby the former sells about 2500 head of one and two year old steers. The steers are now at senator Turney’s large ranch in Brewster and Presidio counties. They will be delivered to their purchasers at Marfa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and Charles Qualey have gone to their mines in Chihuahua, after spend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Gray, a prominent merchant of Capitan, N.M., left for that place last night after spending several day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V. Elmore, traveling freight and passenger agent of the T.&amp;P. railway, returned from California,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Tibbetts, assisted by her sister, Mrs. Parks, will entertain her friends informally Thursday afternoon at her home on East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e to a severe gale that wrenched one of the stacks at the power house loose, the street railway company had to close down its power plant and stop the street cars as well as the electric light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freight depot of the E.P.&amp;.N.E. railway will be occupied tomorrow morning by officials on this end of the line. The new depot which was recently completed is a handsome red brick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W. Curtis, of the El Paso baseball club, received a lengthy letter from president John L. Ward, of the Texas State league, relative to the application of El Paso for admission to the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ourse of ten days a party of California stockmen is expected to arrive in the city for the purpose of looking over the ground as to a suitable location for the building of a large union stock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and most delightful parties of the season was given at the Sheldon hotel by Mesdames Turney and Burges and Miss Nell Pollard. About 75 people were present, and the afternoon was greatly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stol not being loaded is all that saved officer George Herold from being shot in n stomach yesterday afternoon by a man named Turner at Fourth and Kansas streets. The pistol snapped then Turner attempted to discharge it, and officer Herold immediately wrestled it from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6, 1902</w:t>
      </w:r>
    </w:p>
    <w:p>
      <w:pPr>
        <w:pStyle w:val="Normal"/>
        <w:jc w:val="both"/>
        <w:rPr/>
      </w:pPr>
      <w:r>
        <w:rPr>
          <w:rFonts w:cs="Times New Roman" w:ascii="Times New Roman" w:hAnsi="Times New Roman"/>
        </w:rPr>
        <w:t>The latest edition of the Southern Pacific’s descriptive book on the Southwest gives El Paso’s population as 11,000. El Paso’s population is at least 25,000, and it should be seen to that we are placed in that cl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eldon Hotel is going to have a new elevator at last. It will be a hydraulic affair with a speed of 200 feet a minute, superseding the present elevator which has refused to budge for the past few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H. Squier, president of the new water company, said that inside of two weeks wok would begin on the mesa on a large sc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urneymen barbers have received their charter from the head lodge in Cleveland. It carries with it the right to establish in this city a branch lodge of the Journeymen Barbers International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26, 1902</w:t>
      </w:r>
    </w:p>
    <w:p>
      <w:pPr>
        <w:pStyle w:val="Normal"/>
        <w:jc w:val="both"/>
        <w:rPr>
          <w:rFonts w:ascii="Times New Roman" w:hAnsi="Times New Roman" w:cs="Times New Roman"/>
        </w:rPr>
      </w:pPr>
      <w:r>
        <w:rPr>
          <w:rFonts w:cs="Times New Roman" w:ascii="Times New Roman" w:hAnsi="Times New Roman"/>
        </w:rPr>
        <w:t>Due to the increased number of streets in El Paso, the City Council proposed purchase of two more sprinklers costing about $375 each. The city now has six sprink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liot Wadsworth and C.D. Wayman, financial representatives of Stone and Webster, controllers of the local car line, ar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lizabeth Thielman of Wilmington, Del., is visiting Mrs. A.T. Samworth at her home on Nor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7, 1902</w:t>
      </w:r>
    </w:p>
    <w:p>
      <w:pPr>
        <w:pStyle w:val="Normal"/>
        <w:jc w:val="both"/>
        <w:rPr/>
      </w:pPr>
      <w:r>
        <w:rPr>
          <w:rFonts w:cs="Times New Roman" w:ascii="Times New Roman" w:hAnsi="Times New Roman"/>
        </w:rPr>
        <w:t>At 2:30 p.m. wind velocity reached 40 miles an hour, going up rapidly, and threatening to exceed the fierce gale of yesterday. Seventy miles an hour was reached at 3:30 p.m.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to a St. Louis paper from Hempstead, Texas, tells of a new use for Texas oil. And claims that it is a specific for bronchial and lung troubles. Local doctors were asked what they thought regarding the efficacy of the “new” medicine. Their opinions var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 Hawkins, attorney for El Paso-Rock Island, is strong in his denials of reported lawlessness at Santa Rosa. “For an advance camp,” he said, “it is remarkably quiet. During the time the railroad has been under construction, of the thousands of men employed only a half dozen have been killed. This is really a good rec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pected decision in the case of the U.S. vs. the Rio Grande Dam and irrigation Co., better known as the Elephant Butte Dam case, has not been rendered by the Supreme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902</w:t>
      </w:r>
    </w:p>
    <w:p>
      <w:pPr>
        <w:pStyle w:val="Normal"/>
        <w:jc w:val="both"/>
        <w:rPr>
          <w:rFonts w:ascii="Times New Roman" w:hAnsi="Times New Roman" w:cs="Times New Roman"/>
        </w:rPr>
      </w:pPr>
      <w:r>
        <w:rPr>
          <w:rFonts w:cs="Times New Roman" w:ascii="Times New Roman" w:hAnsi="Times New Roman"/>
        </w:rPr>
        <w:t>El Paso bank deposits have increased from $2,200,000 to $3,238,382.97 within the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Judge Walthall has gone to Pecos to hold court. Judge Estes will do the prosecuting for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ses M. Dillon, former collector of customs at this port, is in El Paso for a brief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8, 1902</w:t>
      </w:r>
    </w:p>
    <w:p>
      <w:pPr>
        <w:pStyle w:val="Normal"/>
        <w:jc w:val="both"/>
        <w:rPr/>
      </w:pPr>
      <w:r>
        <w:rPr>
          <w:rFonts w:cs="Times New Roman" w:ascii="Times New Roman" w:hAnsi="Times New Roman"/>
        </w:rPr>
        <w:t>El Paso is disgraced, not by cockfights, but by the School Board, superintendent and the Board of Health. During the past few days of sandstorms children of Mesa School (and possibly all the schools) have had drinking water furnished the in open buckets, set outside on benches—uncovered—where it is filled with dust, dirt and ge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eves entered the synagogue at Oregon and Boulevard streets, and took $12 in cash. Had the thieves made a closer search they would have found valuable ornaments used at the services in a cabinet behind the alt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P. Wyman, manager of the Stone and Webster street railway interest, is here Boston looking over the local street car system, in which his company is heavily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Ashley Gillett, a prominent lawyer from Marfa, is in this city on leg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902</w:t>
      </w:r>
    </w:p>
    <w:p>
      <w:pPr>
        <w:pStyle w:val="Normal"/>
        <w:jc w:val="both"/>
        <w:rPr/>
      </w:pPr>
      <w:r>
        <w:rPr>
          <w:rFonts w:cs="Times New Roman" w:ascii="Times New Roman" w:hAnsi="Times New Roman"/>
        </w:rPr>
        <w:t>H.G. Williams of Cleveland, Ohio, who is erecting a new25-ton ice machine for the Ice and Refrigerator Co., is staying at Hotel Pi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B. Welch has returned from the East after a month’s stay among manufacturers and wholesa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S. Long and his wife left for Roswell, N.M.,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enry W. Moore has requested that school grounds be thrown open to the public after school hours and vacations. A committee of 15 will study the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8, 1902</w:t>
      </w:r>
    </w:p>
    <w:p>
      <w:pPr>
        <w:pStyle w:val="PlainText"/>
        <w:jc w:val="both"/>
        <w:rPr>
          <w:rFonts w:ascii="Times New Roman" w:hAnsi="Times New Roman" w:cs="Times New Roman"/>
          <w:sz w:val="24"/>
        </w:rPr>
      </w:pPr>
      <w:r>
        <w:rPr>
          <w:rFonts w:cs="Times New Roman" w:ascii="Times New Roman" w:hAnsi="Times New Roman"/>
          <w:sz w:val="24"/>
        </w:rPr>
        <w:t>An effort may be made by the leading sports of the city to bring the championship fight between Jeffries and Fitzsimmons to Juarez and pull off the slugging match in the bull ring across the river. Efforts were being made to interest merchants in the support of the proposed fight and to hang up a purse large enough to attract the tw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Ashley Gillett, a prominent lawyer of Marfa, Texa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left today for Alpine, where he will remain for the next 10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Davis, superintendent of the Wells Fargo company, returned today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full trains of oranges were delivered to the Texas and Pacific last night by the Southern Pacific for shipment to eastern cities for mark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ieves entered the Jewish synagog on the corner of the Boulevard and Oregon street and took an amount of cash from two small bo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arnival committee for the purpose of discussing plans of reorganization will be held tonight in the Sheldon hotel. Reports from various committees will be he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advices received in the city this afternoon stated that president Porfirio Diaz and Madame Diaz passed through Torreon last night in their special bound for the international boundary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P. Wyman, superintendent of the Stone and Webster interests in Boston, is a visitor in the city for the purpose of looking over the local street car system in which his company is heavily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freight and passenger agent of the El Paso and Southwestern railway, returned to the city yesterday after several days spent in New York and Chicago conferring with the officials of the Santa F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9, 1902</w:t>
      </w:r>
    </w:p>
    <w:p>
      <w:pPr>
        <w:pStyle w:val="Normal"/>
        <w:jc w:val="both"/>
        <w:rPr/>
      </w:pPr>
      <w:r>
        <w:rPr>
          <w:rFonts w:cs="Times New Roman" w:ascii="Times New Roman" w:hAnsi="Times New Roman"/>
        </w:rPr>
        <w:t>One of the largest and most delightful parties of the season was given at the Sheldon Hotel by Mesdames Turney, Burges and Miss Pollard. Punch was served to the 75 guests during the games, and after they were over delicious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Blumenthal and wife have sold to F.L. Michaels, 136 feet fronting on Stanton, near Nevada street, for $6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vices from Washington state that Messrs. Smith and Harper were given a hearing by the House committee to which the international dam bill has been referred. Arguments in favor of the dam were presented at leng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O’Keeffe is back from Gila City whence came a report that he and a party of friends were threatened by Indians. It seems that the Indians were all around and never dangerous. Specimens of the nuggets found have been sent to Denver for assay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9, 1902</w:t>
      </w:r>
    </w:p>
    <w:p>
      <w:pPr>
        <w:pStyle w:val="PlainText"/>
        <w:jc w:val="both"/>
        <w:rPr/>
      </w:pPr>
      <w:r>
        <w:rPr>
          <w:rFonts w:cs="Times New Roman" w:ascii="Times New Roman" w:hAnsi="Times New Roman"/>
          <w:sz w:val="24"/>
        </w:rPr>
        <w:t>H.M. Mundy donated to the city a fractional block in Mundy Heights to be used as a public park, at a meeting of the city council held last night. It is on high ground with an excellent view and the electric street railway runs on one side of it. The offer was accepted by the council and Mr. Mundy was than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es Dillon, former collector of customs at this port, arrived today in the city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Welch returned from the east after a month spent among the manufacturers and the wholesa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Henry F. Hoyt, brother of G.F. Hoyt, of the city, left for St. Paul, Minn., accompanied by his family last night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Ross, division superintendent of bridge and buildings of the G.H. railway has returned from Alpine,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Hughes, manager of the rich Santa Cruz mine at Guanacevi in Durango, arrived in El Paso to visit his family who resid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who has a 40-mile contract with the Arizona and New Mexico railway, left for Lordsburg, N.M., where he will start track laying on his part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in the T.&amp;P. shops have turned out one of the best equipped engines in this part of the country and superintendent Eben Smith sent it out yesterday afternoon in a charge of “Kid” M. Hadlock for a trial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antages of owning improved and unimproved property in El Paso were becoming manifold reality. Real estate in El Paso paid better returns in cash income on increased in value more rapidly than any other investmen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Border Rifles, El Paso’s military company, are busy rehearsing for their ministerial entertainment to be given at the Myar opera house on March 6. The entire production was under the personal direction of William Drumm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 1902</w:t>
      </w:r>
    </w:p>
    <w:p>
      <w:pPr>
        <w:pStyle w:val="Normal"/>
        <w:jc w:val="both"/>
        <w:rPr/>
      </w:pPr>
      <w:r>
        <w:rPr>
          <w:rFonts w:cs="Times New Roman" w:ascii="Times New Roman" w:hAnsi="Times New Roman"/>
        </w:rPr>
        <w:t>Experiences of the past few days lead to the thought that sprinkling our streets and roads and even the worst of the sand lots, with crude oil might save merchants and householders hundreds of thousands of dollars. Loss from deterioration resulting from the sandstorms is enorm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ice has been posted in the G.H. shops to the effect that the S.P. pay car will arrive here on the evening of March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gest mistake El Paso can make is thinking that she is a boom town with a boom ahead. More towns have been ruined by going insane over booms than from any other ca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has been stirred up over a report originating in a private dispatch from the City of Mexico to the effect that President and Mrs. Diaz were on their way to the border at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 1902</w:t>
      </w:r>
    </w:p>
    <w:p>
      <w:pPr>
        <w:pStyle w:val="PlainText"/>
        <w:jc w:val="both"/>
        <w:rPr/>
      </w:pPr>
      <w:r>
        <w:rPr>
          <w:rFonts w:cs="Times New Roman" w:ascii="Times New Roman" w:hAnsi="Times New Roman"/>
          <w:sz w:val="24"/>
        </w:rPr>
        <w:t>Considerable interest to being shown in the light for the postmaster’s position, which becomes vacant tomorrow when R.F. Campbell, the present incumbent, leaves. Politicians are on the qui vive to learn whether he will succeed himself or not. Nothing has been heard in the city about the situation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arrived in the city today from Alamogord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judge A.M. Walthall left for Pecos, Texas, to attend court. George Estes will do the prosecuting for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E. Jones, for 20 years agent for the Fruit Growers’ Express in this city, died in San Antonio las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V. Elmore traveling freight and passenger agent of the T.&amp;P. railway, of today on a business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Gilroy, an opera singer of note, who has been in the city for the past four weeks, will leave shortly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Leahy, assistant general passenger agent of the Rock Island railway, arrived in the cit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Kinney left for Santa Rosalia, Mex, to get the benefit of the mineral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treet car company has a gang of man working on the San Antonio street line, to extend the connections to Stanton street. Another bunch is employed extending the line on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ments of the national banks in the city, prepared at the request of high officials in Washington, show an unusual and unexpected evidence of El Paso’s advance an the financial center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ar association this morning, R.C. Walshe was reelected to serve in the county court until judge J.R. Harper returns from Washington, where he has been working in the interests of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902</w:t>
      </w:r>
    </w:p>
    <w:p>
      <w:pPr>
        <w:pStyle w:val="Normal"/>
        <w:jc w:val="both"/>
        <w:rPr/>
      </w:pPr>
      <w:r>
        <w:rPr>
          <w:rFonts w:cs="Times New Roman" w:ascii="Times New Roman" w:hAnsi="Times New Roman"/>
        </w:rPr>
        <w:t>The Confederate veterans of El Paso reorganized the John C. Brown Camp with a membership of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M. Kinney, janitor of the City Jail, will leave tomorrow for Santa Rosalia, Mexico, to affect a cure for rheumati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grain elevator ever to be built in this part of the Southwest will be started before the end of March. The wood construction, to be built one and a half miles east of El Paso, will cost $25,000. Ninety days will be needed to complete th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 1902</w:t>
      </w:r>
    </w:p>
    <w:p>
      <w:pPr>
        <w:pStyle w:val="PlainText"/>
        <w:jc w:val="both"/>
        <w:rPr/>
      </w:pPr>
      <w:r>
        <w:rPr>
          <w:rFonts w:cs="Times New Roman" w:ascii="Times New Roman" w:hAnsi="Times New Roman"/>
          <w:sz w:val="24"/>
        </w:rPr>
        <w:t>Two conclusions may be reached, it is said, as a result of the decision of supreme court in the dam came. The Elephant Butte dam project will not be carried out, while the international dam may be built. One person, who has been prominently associated with the Elephant Butte dam project, stated that from now on it was a dead 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Stevens was confined to his home with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ac Alderete, clerk of the district court, left for Ysleta, Tex., where he will spend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Montgomery, of the Mexican Central railway, has arrived in El Paso to visit a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held Monday evening Confederate Veterans of the city reorganized the John C. Brown camp of Confederate Veter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Shelton and children, returned to their home last Monday after having spent several months in Mississippi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Falvey, assisted by her daughter, Miss Falvey, gave an informal tea this afternoon at her home on Boulevard to her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pellicy, city passenger and ticket agent of the Southern Pacific railway, who has been seriously ill with pneumonia, is expected to be out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urneymen barbers of this city will hold a meeting tomorrow for the purpose of organizing. Organizer Patterson, of Benson, Ariz., is expected to arrive in the city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ent of Maccabees is making extensive preparations for entertainment of visitors during the Knights of Templar conclave in this city. The local lodge has ordered some new paraphern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Russell asked the board to take up the matter of building cement walks around the new high school building at a meeting of the school trustees last night at the city hall. Prof. G.P. Putnam reported that the new school was in full running at present and the pupils had been distrib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night the freight and passenger depot of the Sierra Madre railway in Juarez was gutted by fire and a loss of about $10,000 resulted.. The fire is supposed to have been caused by the crossing of electric wires. The depot in fully insured and the company will not have to stand a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obert Reid entertained a few of their friends last evening with a dinner and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Jenkins, of the street car company, resigned his position and will open a curio stor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Finney, line desk man in the G.H. freight office, is back at work after a few days’ absence, due to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Williams gave an informal entertainment to her young friends at her home on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the last of this month work will commence on the first grain elevator ever built in the entire southwest. It is to have a capacity of over 50,000 bush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already being made for the entertainment of guests to the annual conclave-of the Knights Templar, to be held in El Paso on April 16, by members of the local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M. Wingo, of the carnival association, has announced the appointment of the following committee to canvas subscriptions A.K. Albers, J.H. Boone, R.F. Burges, H.B. Charman and C.E.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fans interested in the local baseball club will be held tomorrow morning at 10 oclock in the office of R.F. Burges. At the meeting, a representative will be selected to go to Fort Worth and represent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ritton Davis gave an elegant luncheon on Tuesday at her pretty home on Magoffin avenue. Among those present at the luncheon were Mrs. W.R. Brown, Mrs. J.A. Russell, Mrs. Waters Davis, Mrs. J.A. Eddy, Mrs. A.P. Coles, Mrs. W.L. Gaines, Mrs. W.T. Hixson, Mrs. Choate and Miss Clara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 1902</w:t>
      </w:r>
    </w:p>
    <w:p>
      <w:pPr>
        <w:pStyle w:val="Normal"/>
        <w:jc w:val="both"/>
        <w:rPr/>
      </w:pPr>
      <w:r>
        <w:rPr>
          <w:rFonts w:cs="Times New Roman" w:ascii="Times New Roman" w:hAnsi="Times New Roman"/>
        </w:rPr>
        <w:t>Yesterday was one of the many legal holidays that have been coming not singly but in battalions, of late. But it is the most important holiday of all in Texas, since it commemorates the independence of the greatest state of the 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preme Court handed down a decision in the Elephant Butte Dam case. The case is sent back to the New Mexico courts in order that further evidence may be taken on the probable effect of storing the waters of the Rio Grande in New Mexico on the navigability of the river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il treatment for the streets and a steam roller would give us as fine a pavement as aspha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Cruces and vicinity have been visited by the heaviest wind storms in many years in consequence of this the sanitarium, a building which was nearing completion, fell to the ground a total wre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902</w:t>
      </w:r>
    </w:p>
    <w:p>
      <w:pPr>
        <w:pStyle w:val="Normal"/>
        <w:jc w:val="both"/>
        <w:rPr/>
      </w:pPr>
      <w:r>
        <w:rPr>
          <w:rFonts w:cs="Times New Roman" w:ascii="Times New Roman" w:hAnsi="Times New Roman"/>
        </w:rPr>
        <w:t>A.S.J. Eylar of El Paso has been named secretary of the newly organized Polaris Mining and Milling Co., which was incorporated under the laws of Arizona with $1,500,000 capit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has a gang at work on San Antonio street making connections with the Stanton street line to Juarez. Another gang is extending the line out the County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ct for the ball park will be signed at a meeting of the El Paso Baseball Club tomorrow. A representative for the Texas League meeting in Ft. Worth will be chos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4, 1902</w:t>
      </w:r>
    </w:p>
    <w:p>
      <w:pPr>
        <w:pStyle w:val="Normal"/>
        <w:jc w:val="both"/>
        <w:rPr/>
      </w:pPr>
      <w:r>
        <w:rPr>
          <w:rFonts w:cs="Times New Roman" w:ascii="Times New Roman" w:hAnsi="Times New Roman"/>
        </w:rPr>
        <w:t>A rumor that the El Paso and Pecos Oil Co. had struck a gusher near Fort Stockton is not verified by the secretary, Mr. Bruck, who said, “We are down 600 feet and have gone through 250 feet of sulphur. We are sure we are going to strike a gusher of lubricating oil, worth $8 to $10 per barr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na Ana County is paying a bounty on wild animals that might induce some energetic Yankee to give it a thought. They pay $2 for each lynx, coyote or wildcat; $20 for each gray wolf, panther, or mountain lion; $10 for each b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pay car came in today at 12:30 and paid the boys off. The S.P. pay car will arrive tonight about 6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conclusions may be reached, it is said, as a result of the Supreme Court decision, in the dam case. The Elephant Butte Dam project will not be carried out. The International dam will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902</w:t>
      </w:r>
    </w:p>
    <w:p>
      <w:pPr>
        <w:pStyle w:val="Normal"/>
        <w:jc w:val="both"/>
        <w:rPr/>
      </w:pPr>
      <w:r>
        <w:rPr>
          <w:rFonts w:cs="Times New Roman" w:ascii="Times New Roman" w:hAnsi="Times New Roman"/>
        </w:rPr>
        <w:t>President Wingo of the Carnival Assn. has announced a committee to canvass subscriptions. It is composed of A.E. Albert, J.H. Boone, R.F. Burges, H.B. Charman and C.E. Ke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H. Sutherland and children returned to their home in El Paso yesterday, after having spent several months in Mississippi with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4, 1902</w:t>
      </w:r>
    </w:p>
    <w:p>
      <w:pPr>
        <w:pStyle w:val="PlainText"/>
        <w:jc w:val="both"/>
        <w:rPr/>
      </w:pPr>
      <w:r>
        <w:rPr>
          <w:rFonts w:cs="Times New Roman" w:ascii="Times New Roman" w:hAnsi="Times New Roman"/>
          <w:sz w:val="24"/>
        </w:rPr>
        <w:t>The third conference on city improvement under the auspices of the committee of 15, held last night at the chamber of commerce, was attended by about 40 representative citizens. Short talks were made to the committee on the sanitary condition of the city by Drs. Horsley, W.N. Vilas, Anderson and Schu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Schutz left today on a visit to Deming and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 Welch were passengers on the Mexican Central train today, bound for Guadalaj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Ross, district superintendent of bridges and buildings of the G.H. railway, returned from a trip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eGroff, proprietor of the Orndorff hotel, is away from the city on a visit to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Flato and son, who have been visiting Mr. and Mrs. M. Ainsa for several months, left for their home in St. Jose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Powell Stackhouse and Miss Kate Crosby left this morning for Los Angeles, where they will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at 7 oclock, Robert S. Tanner and Miss Sophia Lena Mitchell were united in marriage at the home of Rev. Henry W. Moore on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Morrisson, city passenger and ticket agent of the Santa Fe railway, returned from Alamogordo, where he went yesterday with the Gates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owell. Contractor, who has the contract for the building of the foundation of the new Southern Pacific hospital, stated this morning that the work would be completed within a very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Williams at her home on North Kansas street, entertaining a few of her friends Saturday evening. Those present were: Misses Grace Carr, Mary Phinney and Louette Robinson and Messrs. Baldwin, Will C. Perry and Philip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y have union stock yards ready for operation by next spring. Levi Baldwin has returned from Kansas City and says that financial backing for the erection of the yards was obtained in that city from wealthy packers. The yards will be located about two miles east of the city below Concordia. Already 15 acres have been leveled at an expense of $16 an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5, 1902</w:t>
      </w:r>
    </w:p>
    <w:p>
      <w:pPr>
        <w:pStyle w:val="Normal"/>
        <w:jc w:val="both"/>
        <w:rPr>
          <w:rFonts w:ascii="Times New Roman" w:hAnsi="Times New Roman" w:cs="Times New Roman"/>
        </w:rPr>
      </w:pPr>
      <w:r>
        <w:rPr>
          <w:rFonts w:cs="Times New Roman" w:ascii="Times New Roman" w:hAnsi="Times New Roman"/>
        </w:rPr>
        <w:t>The janitor of the new high school had his salary fixed at $95 a month during the cold months and $60 during the summer. The Aoy School janitor’s salary was increased from $40 to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of the University of Texas mineral survey bulletin on the sulphur deposits of the El Paso County will be a revelation to many. The fact is indisputable that we have here one of the most extensive and valuable natural resources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orrow is Mrs. Robert Reid Russell’s last day “at home” before she goes to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dirt on the Santa Fe Central road has been turned and the road is now in way of construction. The work was commenced at Torrence, N.M., the connecting point with the Rock Is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902</w:t>
      </w:r>
    </w:p>
    <w:p>
      <w:pPr>
        <w:pStyle w:val="Normal"/>
        <w:jc w:val="both"/>
        <w:rPr/>
      </w:pPr>
      <w:r>
        <w:rPr>
          <w:rFonts w:cs="Times New Roman" w:ascii="Times New Roman" w:hAnsi="Times New Roman"/>
        </w:rPr>
        <w:t>El Paso’s union stockyards, to be located about two miles east of the City (near Concordia and next to the G.H.&amp;S.A. tracks), may be ready for operation in the sp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DeGroff, proprietor of the Orndorff Hotel, is on a visit to the interior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6, 1902</w:t>
      </w:r>
    </w:p>
    <w:p>
      <w:pPr>
        <w:pStyle w:val="Normal"/>
        <w:jc w:val="both"/>
        <w:rPr>
          <w:rFonts w:ascii="Times New Roman" w:hAnsi="Times New Roman" w:cs="Times New Roman"/>
        </w:rPr>
      </w:pPr>
      <w:r>
        <w:rPr>
          <w:rFonts w:cs="Times New Roman" w:ascii="Times New Roman" w:hAnsi="Times New Roman"/>
        </w:rPr>
        <w:t>Sheriff Boone received a consignment of 500 trees for beautifying Washington Park, and has doubled the force of men at work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aseball Club will meet to select a representative who will go to Fort Worth for the league meeting. A contract for the ball park will also be sig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Wingo of the Carnival Association has announced the names of the committee to canvass subscribers: A.K. Albers, P.H. Boone, R.F. Burges, H.B. Charman and C.E. Ke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claimed that Standard Oil was back of the deal whereby the Franklin Oil Supply Co. was to acquire and turn over the product of the El Paso Oil companies, and also that this deal is only part of its gigantic scheme to acquire control of the Beaumont gushers and the oil output from the well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902</w:t>
      </w:r>
    </w:p>
    <w:p>
      <w:pPr>
        <w:pStyle w:val="Normal"/>
        <w:jc w:val="both"/>
        <w:rPr/>
      </w:pPr>
      <w:r>
        <w:rPr>
          <w:rFonts w:cs="Times New Roman" w:ascii="Times New Roman" w:hAnsi="Times New Roman"/>
        </w:rPr>
        <w:t>Major Gordon of Washington entertained at dinner yesterday in the Sheldon Hotel. Those present were Mr. and Mrs. W.R. Martin, Misses Wilson, Chambaux and Mar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 of securing a site for a military camp of instruction near El Paso will be discussed at the next meeting of the directors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H. Waterman, who left the City to take charge of the Orndorff Hotel in Tucson, came back to El Paso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6-7, 1902</w:t>
      </w:r>
    </w:p>
    <w:p>
      <w:pPr>
        <w:pStyle w:val="PlainText"/>
        <w:jc w:val="both"/>
        <w:rPr/>
      </w:pPr>
      <w:r>
        <w:rPr>
          <w:rFonts w:cs="Times New Roman" w:ascii="Times New Roman" w:hAnsi="Times New Roman"/>
          <w:sz w:val="24"/>
        </w:rPr>
        <w:t>The membership of the International Miner’s association has increased until there are now more than 240 members of whom the majority have come in since the first of the current year. The association is rapidly becoming strong enough to make a fight for the rights of 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Beal will entertain the Chafing Dish club at her home tonight with a circus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Newman is spending a few days at Hereford, visiting Mr. and Mrs. H.L. Newman,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Allen and children are expected to return from New York,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Russell entertained a number of her friends most delightfully at her home on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Smith, of Kansas City, arrived in the city yesterday to visit her sister, Mrs. Will Haines, who resides on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ached the city from Washington, D.C., today that T.B. Olshausen had been named for the postmaster of El Paso by the president. The rumor is unconfi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McKinnell, accompanied by her daughter, Heather, left last night for the east. While away Mrs. McKinnell will be one of a yachting party that will leave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international dam commission now in Washington, D.C., will be heard at the next meeting of the chamber of commerce and other important business will come up for 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sie Lurkins gave a party on Wednesday evening to a number of her girl friends. Among those present at the party were: Misses Elsie Kohlberg, Loraine Baker, May North, Rachel Howard, Kouise Hooper, Sallie Walthall, May Hadlock, Adine Noake, Kathleen Myles, Clara Davis, Aryra White, Olga Holm, Clover Shackleford, Eliza Barrien, Lucille Smith, Emily Foster and Mabel Kirk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7, 1902</w:t>
      </w:r>
    </w:p>
    <w:p>
      <w:pPr>
        <w:pStyle w:val="Normal"/>
        <w:jc w:val="both"/>
        <w:rPr/>
      </w:pPr>
      <w:r>
        <w:rPr>
          <w:rFonts w:cs="Times New Roman" w:ascii="Times New Roman" w:hAnsi="Times New Roman"/>
        </w:rPr>
        <w:t>“</w:t>
      </w:r>
      <w:r>
        <w:rPr>
          <w:rFonts w:cs="Times New Roman" w:ascii="Times New Roman" w:hAnsi="Times New Roman"/>
        </w:rPr>
        <w:t>The building of our two roads, the Santa Fe Central and the Albuquerque and Eastern, will mean much to El Paso,” said Francis J. Torrance, one of the principal ow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may have union stock yards ready for operation by next spring. Levi Baldwin has just returned from Kansas City and he says that financial backing was obtained there from wealthy pac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should not allow outsiders to step in and claim the fruits of development of the country between here and Deming. With the development water supply that is known to exist it would become a garden spot. And El Paso needs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and John are no longer fire horses. In future they will be hitched to the wagon used to haul patients to the contagious disease hospital. Both the horses are now about 18 years of 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902</w:t>
      </w:r>
    </w:p>
    <w:p>
      <w:pPr>
        <w:pStyle w:val="Normal"/>
        <w:jc w:val="both"/>
        <w:rPr/>
      </w:pPr>
      <w:r>
        <w:rPr>
          <w:rFonts w:cs="Times New Roman" w:ascii="Times New Roman" w:hAnsi="Times New Roman"/>
        </w:rPr>
        <w:t>El Paso has lost all chance of getting a military camp of instruction. Secretary Root has finally chosen Fort Sam Houston and Sacramento, Cal., as the remaining two sites for c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ommissioners granted to J.H. Boone the right to construct a railroad from Ysleta to El Paso. The street car company is reported to be backing th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8, 1902</w:t>
      </w:r>
    </w:p>
    <w:p>
      <w:pPr>
        <w:pStyle w:val="Normal"/>
        <w:jc w:val="both"/>
        <w:rPr/>
      </w:pPr>
      <w:r>
        <w:rPr>
          <w:rFonts w:cs="Times New Roman" w:ascii="Times New Roman" w:hAnsi="Times New Roman"/>
        </w:rPr>
        <w:t xml:space="preserve">The Mexican government is not likely to waive its “rights” in the international dam case until the Elephant Butte matter is settled, and that is not likely to be settled until the Elephant Butte people voluntarily withdraw or the dispute is settled by compromis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s Falvey, Burges and Edwards went to Alpine, where the will represent the plaintiff in the celebrated mining case of W.W. Turney vs. Lindheim and Dewees. It is to come up in District court, Judge Goggin presi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st important features of the meeting of directors of the International Miners Assn. was the informal agreement to ask at once for bids for printing the mining laws of Mexico in both English and Span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8, 1902</w:t>
      </w:r>
    </w:p>
    <w:p>
      <w:pPr>
        <w:pStyle w:val="PlainText"/>
        <w:jc w:val="both"/>
        <w:rPr/>
      </w:pPr>
      <w:r>
        <w:rPr>
          <w:rFonts w:cs="Times New Roman" w:ascii="Times New Roman" w:hAnsi="Times New Roman"/>
          <w:sz w:val="24"/>
        </w:rPr>
        <w:t>The special train bearing the victims of the great wreck which occurred down the line of the G. H. railway yesterday arrived in the city last night with over 100 persons aboard. According to statistics of railway officials, at least 11 persons were killed and 40 seriously, injured. Among those killed were engineer A.C. Mast and fireman Henry Berts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owers left for Lordsburg, N.M., to look after his railroad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Hutchins and John Bonham, mining men of Parral, arrived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Choate of the El Paso &amp; Southwestern left for Austin to gone several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secretary of the International Miners’ association, left for Lordsburg,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G. McBride and Mrs. Frances A Peck were married at the Methodist church by Rev. John F. Kell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Russell entertained a number of her friends most delightfully at her home on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Friday evening a few friends were entertained by ‘Miss Evelyn Martin at her home on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902</w:t>
      </w:r>
    </w:p>
    <w:p>
      <w:pPr>
        <w:pStyle w:val="Normal"/>
        <w:jc w:val="both"/>
        <w:rPr/>
      </w:pPr>
      <w:r>
        <w:rPr>
          <w:rFonts w:cs="Times New Roman" w:ascii="Times New Roman" w:hAnsi="Times New Roman"/>
        </w:rPr>
        <w:t>The railway from El Paso to Ysleta, which will be constructed by J.H. Boone, will take about 12 miles of track and will cost approximately $6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urice McKelligon, El Paso attorney, announced today he would run for state sena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ufactures Committee of the Chamber of Commerce will discuss the building of a sawmill here, R.H. Thorn, member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company has a large force of men at work tearing up the rails on Magoffin avenue, where they lay rusty for many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9, 1902</w:t>
      </w:r>
    </w:p>
    <w:p>
      <w:pPr>
        <w:pStyle w:val="PlainText"/>
        <w:jc w:val="both"/>
        <w:rPr/>
      </w:pPr>
      <w:r>
        <w:rPr>
          <w:rFonts w:cs="Times New Roman" w:ascii="Times New Roman" w:hAnsi="Times New Roman"/>
          <w:sz w:val="24"/>
        </w:rPr>
        <w:t>Attorneys Falvey, Burges and Edwards went to Alpine yesterday, where they will represent the plaintiff in the celebrated mining case of W.W. Turney vs. Lindheim and Dowees. The amount involved in the case is about $80,000 alleged to be due the plaintiff on account of ores that the defendants have taken out of the ground in Brewster county, to which Turney lays cla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W. Allen and children returned from a six months’ visit in Massachusetts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Charles R. Hudson, wife of the general freight and passenger agent of Mexican Central railway, is in the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ster F. Bell was thrown from his express wagon this morning at Stanton and Missouri streets and seriously if not fatal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H. Earl and children, of Newton, Kas., came in on the Santa Fe Saturday morning and are visiting H.M. Mundy’s family at 811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elegraphic reports, Great Britain suffered a severe reverse in South Africa, over 1200 soldiers under Gen. Lord Methuen being captured by the Boer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igid investigation was being made by important G.H.&amp; S.A. officials of the cause of the wreck which caused the death of 11 persons and injury of about 40 several days ago near Tabo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as lost all chance of getting one of the military camps of instruction. Secretary Root has finally chosen Fort Sam Houston and Sacramento, Calif., as the remaining two sites for c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important feature of the meeting of the board of directors of the International Miners’ association was the informal agreement to ask at once for bids for printing the mining laws of Mexico in both English and Spa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umphrey, of the Riverside Cattle company, who lately transferred his ranch in Nebraska for $481,000, arrived in the city and will shortly go down to his big ranch in Mexico, recently purchased from Capt. Cha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0, 1902</w:t>
      </w:r>
    </w:p>
    <w:p>
      <w:pPr>
        <w:pStyle w:val="Normal"/>
        <w:jc w:val="both"/>
        <w:rPr/>
      </w:pPr>
      <w:r>
        <w:rPr>
          <w:rFonts w:cs="Times New Roman" w:ascii="Times New Roman" w:hAnsi="Times New Roman"/>
        </w:rPr>
        <w:t>El Paso has lost all chance of getting one of the military camps of instruction. Secretary Root has finally chosen Fort Sam Houston near San Antonio, and Sacramento, Calif., as the remaining two si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igantic scheme is said to have been discovered by which the American Smelting &amp; Refining Co. will seek to increase the price of l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s granted to J.H. Boone the right to construct a railroad to Ysleta from this city. It is reported that the street railway company of this city is backing th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O.H. Baum has bought the W.E. Porter residence at 1101 North Campbell street and will occupy it at once. The house is one of the handsomest in the neighborhood and was finished only a few month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902</w:t>
      </w:r>
    </w:p>
    <w:p>
      <w:pPr>
        <w:pStyle w:val="Normal"/>
        <w:jc w:val="both"/>
        <w:rPr>
          <w:rFonts w:ascii="Times New Roman" w:hAnsi="Times New Roman" w:cs="Times New Roman"/>
        </w:rPr>
      </w:pPr>
      <w:r>
        <w:rPr>
          <w:rFonts w:cs="Times New Roman" w:ascii="Times New Roman" w:hAnsi="Times New Roman"/>
        </w:rPr>
        <w:t>John S. Eaton, assistant yardmaster for the Mexican Central in Mexico City, is in El Paso for his h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R. Stiles, general freight and agent passenger agent of the E.P. and S.W., has moved from Bisbee, Ariz., to El Paso and has established offices in the Sheldon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ut of the $151,000 in taxes to be collected, most of the amount is now in the hands of City Tax Collector Jenk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O.H. Baum has purchased the W.E. Porter residence at 1101 North Campbe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10, 1902</w:t>
      </w:r>
    </w:p>
    <w:p>
      <w:pPr>
        <w:pStyle w:val="PlainText"/>
        <w:jc w:val="both"/>
        <w:rPr/>
      </w:pPr>
      <w:r>
        <w:rPr>
          <w:rFonts w:cs="Times New Roman" w:ascii="Times New Roman" w:hAnsi="Times New Roman"/>
          <w:sz w:val="24"/>
        </w:rPr>
        <w:t>The county commissioners yesterday granted to J.H. Boone the right to construct a railroad from this city to Ysleta. It is reported that the street railway company of this city is backing the project. It has not been decided whether the proposed line is to be steam or electricity. Boone is granted the right to carry both freight and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Fulton of Louisville, Ky., is the guest of Miss Allie Mae Wilso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Mortimer, who has bee visiting with Mr. and Mrs. H.L. Dessar, will leave tomorrow for Butte, 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ffices of the Rock Island are without doubt the finest in the city and T.B.S. Brasted is receiving compliments from all 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county commissioners canceled more script than they have at any previous meeting for the past four years. About $9000 in all was cance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pany has a large force of men tearing up the old mule car line rails on Magoffin Avenue. They have been there for several years and are very rus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Leigh Chalmers, special examiner of the department of justice, is in the city. He comes to examine the books in the office of United States court clerk Hodg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several freight and passenger agent of the El Paso &amp; Southwestern railway, has moved his offices to El Paso from Bisbee, and is now established in the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vention of the Cattle Raisers’ association began today in Fort Worth. A large number of El Pasoans are in attendance at the convention and an effort will doubtless be made to bring the next annual conventio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O.H. Baum has purchased the W.E. Porter residence, 1101 North Campbell street, and will occupy it at once. The house is one of the handsomest in the neighborhood and was completed but a short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1, 1902</w:t>
      </w:r>
    </w:p>
    <w:p>
      <w:pPr>
        <w:pStyle w:val="Normal"/>
        <w:jc w:val="both"/>
        <w:rPr/>
      </w:pPr>
      <w:r>
        <w:rPr>
          <w:rFonts w:cs="Times New Roman" w:ascii="Times New Roman" w:hAnsi="Times New Roman"/>
        </w:rPr>
        <w:t>Democrats in these parts are trying to figure out how much good W.W. Bridgers did District Attorney Dean in his aspirations toward Congress when he withdrew from the race for the State Sen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ax collections for this year have been good,” said City Tax Collector Jenkins. “Out of the $151,000 to be collected the largest part is now in the hands of the cit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and Virginia Martinez have sold to W.B. Latta 3.55 acres of land near the house of Mr. Martinez on the road to Ysleta; consideration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road will be of no use for pleasure driving once the new railroad is built. This makes it all the more imperative that the smelter roads, both upper and lower, be kept in good condition. The road to the mesa up Mesa avenue would also make a pretty drive if put in sha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902</w:t>
      </w:r>
    </w:p>
    <w:p>
      <w:pPr>
        <w:pStyle w:val="Normal"/>
        <w:jc w:val="both"/>
        <w:rPr>
          <w:rFonts w:ascii="Times New Roman" w:hAnsi="Times New Roman" w:cs="Times New Roman"/>
        </w:rPr>
      </w:pPr>
      <w:r>
        <w:rPr>
          <w:rFonts w:cs="Times New Roman" w:ascii="Times New Roman" w:hAnsi="Times New Roman"/>
        </w:rPr>
        <w:t>Dr. Rawlings is in Alamogordo, N.M. He will return to El Paso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won again. The convention of the Texas Cattle Raisers Assn. in Ft. Worth today unanimously selected the Pass City for the 1903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illion dollar project which would pipe healthful water from Deming, N.M. to El Paso was discussed today by projectors of the Santa Fe Central and leading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1, 1902</w:t>
      </w:r>
    </w:p>
    <w:p>
      <w:pPr>
        <w:pStyle w:val="PlainText"/>
        <w:jc w:val="both"/>
        <w:rPr/>
      </w:pPr>
      <w:r>
        <w:rPr>
          <w:rFonts w:cs="Times New Roman" w:ascii="Times New Roman" w:hAnsi="Times New Roman"/>
          <w:sz w:val="24"/>
        </w:rPr>
        <w:t>Democrats in the city were trying to figure out just how much good W.W. Bridgers did district attorney John Dean in his aspirations toward congress when he withdrew from the race for the state senate. Bridgers dropping out was but a signal for numerous others to enter the field and begin work for the senate. The most of them the working quietly but they are working neverth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Falvey and son, Walter, left this morning for a four weeks’ pleasure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P. Devoe returned home Saturday evening from Midland, Texas, accompanied by his charming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 Rawlings is in Alamogordo on business and is expected to return to the city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Ross, superintendent of bridges and building of the G.H. railway, returned from a trip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Mathias entertained the Tuesday Afternoon Card club yesterday afternoon at her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veling freight and passenger agent W.R. Brown, of the Santa Fe railway, has returned to the city from a we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Republican organization politicians are jubilant over the outcome of matters in the postoffice fight, and regard the outcome as a vindication of their mac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irman Stewart, of the carnival committee has called a meeting of the committee which has the collection of subscriptions in charge, to be held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drilling contest scheduled to be held in Juarez on Cinco De Mayo, will probably be abandoned according to president Juan Hart of the International Min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meeting of the directors of the El Paso Baseball club, will be held in the T.&amp;P. railway offices this evening. The chief business to come before the directors will be the application of El Paso for entrance into the Texas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manufacturers committee of the chamber of commerce meets this evening, a proposition to encourage the building of a saw mill will be the brought forward by R.H. Thorne, one of the committeemen. The matter has progressed so far that a tract of land has been s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2, 1902</w:t>
      </w:r>
    </w:p>
    <w:p>
      <w:pPr>
        <w:pStyle w:val="Normal"/>
        <w:jc w:val="both"/>
        <w:rPr/>
      </w:pPr>
      <w:r>
        <w:rPr>
          <w:rFonts w:cs="Times New Roman" w:ascii="Times New Roman" w:hAnsi="Times New Roman"/>
        </w:rPr>
        <w:t>A jolly crowd of boys and girls gathered at the home of Milton Shedd on Montana street last evening. Music and games made the time pass merrily until the cry of “last trolley” caused a rush for the car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ffort may be made by the leading sports of this city to bring the championship fight between Jeffries and Fitzsimmons to Juarez and pull off the slugging match in the bull ring acros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won again. The Texas Cattle Risers Assn. convention, meeting in Fort Worth, unanimously selected the Pass City as the place for holding the convention in 19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west has a weakness for big schemes and the latest is one of the biggest that has ever come to life. While projectors of the Santa Fe Central Railway were here they talked over with local people a scheme to bring to this city by pipeline water from De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902</w:t>
      </w:r>
    </w:p>
    <w:p>
      <w:pPr>
        <w:pStyle w:val="Normal"/>
        <w:jc w:val="both"/>
        <w:rPr/>
      </w:pPr>
      <w:r>
        <w:rPr>
          <w:rFonts w:cs="Times New Roman" w:ascii="Times New Roman" w:hAnsi="Times New Roman"/>
        </w:rPr>
        <w:t>An effort may be made to bring the championship fight between Jeffries and Fitzsimmons to Juarez, El Paso sports enthusiast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ourneymen barbers of El Paso formed a union yesterday with a membership of 28. Chester Dean was named president and Dave Dewyr, vic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F. Leffingwell, chief engineer for the Bisbee, Ariz., road with his family, has given up his home on Montana street. He expects to leave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3, 1902</w:t>
      </w:r>
    </w:p>
    <w:p>
      <w:pPr>
        <w:pStyle w:val="Normal"/>
        <w:jc w:val="both"/>
        <w:rPr>
          <w:rFonts w:ascii="Times New Roman" w:hAnsi="Times New Roman" w:cs="Times New Roman"/>
        </w:rPr>
      </w:pPr>
      <w:r>
        <w:rPr>
          <w:rFonts w:cs="Times New Roman" w:ascii="Times New Roman" w:hAnsi="Times New Roman"/>
        </w:rPr>
        <w:t>Just try the cooking at the New Restaurant, corner Franklin and Mesa. Noon meals 25 cents. Tickets $5. We cater to the best. Swell Sunday dinners from 12 to 2:30, 50 cents, except to ticket holders,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Fire Department met last night with President Julian in the chair. Secretary Hixson reported that the committee appointed to look after the purchase of a piano for the fire boys had not yet determined where the best bargain was to be ha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iel Loew and Samuel Cole are prominent men of Cleveland, with extensive brewery interests, who are here to look into the prospects for building a big brew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ourneymen barbers formed a union last night with a membership of 28. Chester Dean was elect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902</w:t>
      </w:r>
    </w:p>
    <w:p>
      <w:pPr>
        <w:pStyle w:val="Normal"/>
        <w:jc w:val="both"/>
        <w:rPr/>
      </w:pPr>
      <w:r>
        <w:rPr>
          <w:rFonts w:cs="Times New Roman" w:ascii="Times New Roman" w:hAnsi="Times New Roman"/>
        </w:rPr>
        <w:t>Work on the new grain elevator to be built in El Paso by J. Rosenbaum &amp; Co., of Chicago, Ill., will start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iel Loew and Samuel Cole, prominent men of Cleveland, Ohio, are in El Paso considering the city a location for a large brew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Latta of the El Paso Baseball Club made a trip out the Washington Park with Sheriff Boone to select the site for the grounds. Managers of the street car company have given assurance that an extension will be ready to that point by the time the baseball season open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3, 1902</w:t>
      </w:r>
    </w:p>
    <w:p>
      <w:pPr>
        <w:pStyle w:val="PlainText"/>
        <w:jc w:val="both"/>
        <w:rPr/>
      </w:pPr>
      <w:r>
        <w:rPr>
          <w:rFonts w:cs="Times New Roman" w:ascii="Times New Roman" w:hAnsi="Times New Roman"/>
          <w:sz w:val="24"/>
        </w:rPr>
        <w:t>El Paso was unanimously selected as the convention places in 1903 of the Texas Cattle Raisers’ association at the recent annual meeting of the association in Fort Worth. W.W. Turney of El Paso was elected vice president of the association, which passed a unanimous resolution that El Paso be the 1903 meeting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left for Santa Monic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ry Crew club was entertained by Miss Leona Krause at her home on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Newman has returned to the city from Las Cruces, where he has been looking after business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Cox, traveling freight and passenger agent of the Rock Island, has returned from a trip to different point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urphy, president of the Development Company of America, is in the city from Prescott to spend a few days. He in on his way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aniel Loew and Samuel Cole, prominent business man of Cleveland, with extensive brewery interests, arrived in the city to look over the prospects for the establishment of a brewer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st of the El Pasoans who went to Fort Worth to secure the 1903 cattle raisers’ convention for this city are expected to return on the T.&amp;P. this evening. Among the arrivals expected are J.M. Dean, T.M. Wingo, Fred Fenchler and J.W. F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Monday morning work will begin on the foundation for the grain elevator to be built in this city by J. Rosenbaum &amp; Co. of Chicago. The contract for the construction of the elevator, which is to have a capacity of 50,000 bushels, has been let to T.G. Burrell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gular meeting of the fire department was held last night with president John Julian in the chair. A committee consisting of H.R. Wood, W.H. Tuttle, Sherry Faulkner, R.D. Richey and chief Frank Powers was appointed to investigate the danger to firemen in the trolley w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4, 1902</w:t>
      </w:r>
    </w:p>
    <w:p>
      <w:pPr>
        <w:pStyle w:val="Normal"/>
        <w:jc w:val="both"/>
        <w:rPr/>
      </w:pPr>
      <w:r>
        <w:rPr>
          <w:rFonts w:cs="Times New Roman" w:ascii="Times New Roman" w:hAnsi="Times New Roman"/>
        </w:rPr>
        <w:t>Daniel Loew announced the probable building of a brewery in El Paso. Mr. Loew is connected with the Cleveland Sandusky Breweries Syndicate, which controls 13 brewe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nvassing committee of the Carnival Association, composed of U.S. Stewart, H.B. Charman, A.K. Albers, R.F. Burges, C.E. Kelly and J.H. Boone, has completed arrangements for seeing all subscri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has been prophesied by prominent eastern capitalists that New Mexico will be the scene of the greatest development of any state or territory in the Southwest during the coming year or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902</w:t>
      </w:r>
    </w:p>
    <w:p>
      <w:pPr>
        <w:pStyle w:val="Normal"/>
        <w:jc w:val="both"/>
        <w:rPr/>
      </w:pPr>
      <w:r>
        <w:rPr>
          <w:rFonts w:cs="Times New Roman" w:ascii="Times New Roman" w:hAnsi="Times New Roman"/>
        </w:rPr>
        <w:t>The following men have been named by the Carnival Assn. to canvass the City for subscribers: U.S. Stewarts, H.B. Charman, A.K. Albers, R.F. Burges, C.E. Kelly and J.H. Bo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iel Loew, Cleveland, Ohio, capitalist, has announced the building of a brewery in El Paso to cost about $1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M. Dean, W.W. Turney, H.M. Patterson and W.G. Irvin are among those who have returned from the cattle convention in F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J. Freudenthal returned this morning from a trip over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4, 1902</w:t>
      </w:r>
    </w:p>
    <w:p>
      <w:pPr>
        <w:pStyle w:val="PlainText"/>
        <w:jc w:val="both"/>
        <w:rPr/>
      </w:pPr>
      <w:r>
        <w:rPr>
          <w:rFonts w:cs="Times New Roman" w:ascii="Times New Roman" w:hAnsi="Times New Roman"/>
          <w:sz w:val="24"/>
        </w:rPr>
        <w:t>At a meeting of the canvassing committee of the carnival association yesterday afternoon, arrangements for seeing all subscribers to the fund were completed. The committee is composed of U.S. Stewart, H.B. Charman, A.K. Albers, R.F. Burges, C.E. Kelly and J.H. Boone. As the last carnival was such a success, the committee has no doubt but that a large amount will be sub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J. Freudenthal returned from a business trip up the line of the Santa F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P. Cheney, a prominent railroad man of Boston arrived in the city in his private car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Dean. W.W. Turney, H.M. Patterson and W.G. Irvin are among those who returned today from the cattlemen’s convention held at Fort Worth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Sullivan and John Perkins, two teamsters employed on a railroad grade about four miles from El Paso, fought a bloody battle early yesterday morning that may result in the death of Sulli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now appears that the statement that a site near San Antonio had been finally selected for an army camp of instruction was premature. According to a dispatch from San Antonio, the site has not yet been s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fidential advices from Washington received this morning indicate unusual and expected progress in the International dam situation. J.A. Smith will leave the capital on Saturday and will come direc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M Dean denied this morning that he favored anybody’s candidacy for the state senatorship or any other office and said that he was laboring most of all to get a eongressman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city council, alderman J.B. Badger reported that progress had been made in the investigation of the request that the city assist in building a road to the smelter as filed by the electric street 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5, 1902</w:t>
      </w:r>
    </w:p>
    <w:p>
      <w:pPr>
        <w:pStyle w:val="Normal"/>
        <w:jc w:val="both"/>
        <w:rPr/>
      </w:pPr>
      <w:r>
        <w:rPr>
          <w:rFonts w:cs="Times New Roman" w:ascii="Times New Roman" w:hAnsi="Times New Roman"/>
        </w:rPr>
        <w:t>The Curtis comedy company of 24 people, band and orchestra, will open a two weeks’ engagement at the Myar Opera House with the popular comedy, “Down on the Farm.” Popular prices, 15, 25 and 35 cents. On the opening night each lady accompanied by one 35 cent ticket will be admitted f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camp of Confederate veterans elected Wyndham Kemp and Peyton F. Edwards as regular delegates to attend the reunion in Dallas. Chief of Police White and Thomas J. Beall are altern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B. Stuart, president of El Paso Union Stock Yards, is back from Houston, where he perfected arrangements with General Manager Van Vleck of the G.H.&amp;S.A., for extension of a spur into the new yards of his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P.-R.I. Railroad will issue tickets goods for a round trip for one fare to parties attending the bull fight in Juarez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15, 1902</w:t>
      </w:r>
    </w:p>
    <w:p>
      <w:pPr>
        <w:pStyle w:val="PlainText"/>
        <w:jc w:val="both"/>
        <w:rPr/>
      </w:pPr>
      <w:r>
        <w:rPr>
          <w:rFonts w:cs="Times New Roman" w:ascii="Times New Roman" w:hAnsi="Times New Roman"/>
          <w:sz w:val="24"/>
        </w:rPr>
        <w:t>F.B. Stewart, president of the El Paso Union Stock yards company, returned this morning from a trip to Houston, where he perfected arrangements with general manager W.G. Van Vleck, of the G.H. railway, for the extension of a spur into the yards of the company, and which will greatly facilitate the moving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 Cottingham, who has been under the weather for some time, has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Simon, a local attorney, returned from a six week’s absence up the Rock Island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G. Foster left for Mesilla park to spend a number of days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left for Alpine, where he is the plaintiff in a mining suit involving about $8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the Chafing Dish club will be entertained at the home of Mrs. J.A. Eddy,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tha Strauss, who has been visiting Mrs. I. Blumenthal, of this city, left for Stafford, Ariz., to visit her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D. Carter, who arrived in the city from Chicago, says that a group of mines 30 miles west of Chihuahua, was recently sold for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H.U. Mudge and general superintendent J.E. Hurley, of the Santa Fe railway system, are expected to arriv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cis Foster celebrated her eleventh birthday anniversary with an informal party to her many friends at her home last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rieg, general manager of the El Paso and Rock Island railway, arrived in the city from Alamogordo to see about the completed of the new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proprietor of the Sheldon hotel, wired to The Herald today that he had booked one hundred rooms for the cattlemen’s convention to be held her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meeting of the manufacturer of the chamber of commerce was held yesterday, at which the proposed saw mill and the new brewery were discussed. A new furnace for making pig iron also came up for 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902</w:t>
      </w:r>
    </w:p>
    <w:p>
      <w:pPr>
        <w:pStyle w:val="Normal"/>
        <w:jc w:val="both"/>
        <w:rPr>
          <w:rFonts w:ascii="Times New Roman" w:hAnsi="Times New Roman" w:cs="Times New Roman"/>
        </w:rPr>
      </w:pPr>
      <w:r>
        <w:rPr>
          <w:rFonts w:cs="Times New Roman" w:ascii="Times New Roman" w:hAnsi="Times New Roman"/>
        </w:rPr>
        <w:t>A meeting of the Carnival committee has been called for tonight to decide whether to hold the carnival and cattle convention, which meets in El Paso next year, together or separat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Hammett has been visiting merchants in El Paso in an effort to secure property owner’s endorsement of asphalt paving for main street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proximately 900 men earning a pay roll of $50,000 per month will be employed in the new $500,000 El Paso smelter, when it opens on April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nnessee Society met today in the office of A.P. Coles to arrange for the entertainment of Governor Bob Taylor, who will deliver lectures here tomorrow and the next day. Committee members arranging for the program include: W.M. Bunting, C.W. Kindricks, J.C. Peyton, Robert McMillan and John Sn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6, 1902</w:t>
      </w:r>
    </w:p>
    <w:p>
      <w:pPr>
        <w:pStyle w:val="PlainText"/>
        <w:jc w:val="both"/>
        <w:rPr/>
      </w:pPr>
      <w:r>
        <w:rPr>
          <w:rFonts w:cs="Times New Roman" w:ascii="Times New Roman" w:hAnsi="Times New Roman"/>
          <w:sz w:val="24"/>
        </w:rPr>
        <w:t>At the initial session of the Democratic county convention this morning, Lantham was endorsed for governor; John M. Dean for congress; Curtis for railroad commissioner; Bell for attorney general; Terrell for land commissioner; Neill for lieutenant governor; Lefebre for superintendent of state instruction, and C.K. Kaufman for state controller. The convention was called to order by chairman John M.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Peale, accompanied by his wife, arrived in the city from New York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Barney, livestock agent of the Denver &amp; Rio Grande railway,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pellicy, city ticket agent of the Southern Pacific railway, has recovered from an attack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proprietor of the Fair dry goods store in this city, returned from an extensive eastern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ditional information concerning the killing of William Gardner, at Lanark, Texas, 30 miles east of this city, was brought to El Paso today by witne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Stubbs, third vice president and general manager of the Southern Pacific railway lines, arrived in the city over the Rock Island and will remain here until E. H. Harriman arriv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commenced today on the first 13 miles of the El Paso &amp; Southwestern railroad out of this city and it will be pushed rapidly to completion. Messrs. Crook and Hoskins, of Pueblo, Colo., have the contract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earing the distinguished name of Paul Jones succeeded in liberating 28 prisoners in the city jail this morning. When he showed his face to the jailor he had a first class case of smallpox. All of the 28 vagrants in jail were vaccinated and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7, 1902</w:t>
      </w:r>
    </w:p>
    <w:p>
      <w:pPr>
        <w:pStyle w:val="Normal"/>
        <w:jc w:val="both"/>
        <w:rPr>
          <w:rFonts w:ascii="Times New Roman" w:hAnsi="Times New Roman" w:cs="Times New Roman"/>
        </w:rPr>
      </w:pPr>
      <w:r>
        <w:rPr>
          <w:rFonts w:cs="Times New Roman" w:ascii="Times New Roman" w:hAnsi="Times New Roman"/>
        </w:rPr>
        <w:t>This is St. Patrick’s Day, and the Plaza has popped out in a lovely green. Every other man and woman you meet has a little green shamrock pinned on, and there is a good deal of slapping on the back and drinking colored water in honor of old Ire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convention was long in session, not adjourned before 2 o’clock. But it endorsed for nearly every office extant. The great fight was between Bridgers and McKie. Bridgers w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arly this morning as soon as the midnight hour had struck, the local Irish society celebrated the national anniversary. There was a generous repast and the guests were many and enthusiast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branch of manufacture that ought to succeed here is making sulphuric acid from El Paso County sulph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902</w:t>
      </w:r>
    </w:p>
    <w:p>
      <w:pPr>
        <w:pStyle w:val="Normal"/>
        <w:jc w:val="both"/>
        <w:rPr>
          <w:rFonts w:ascii="Times New Roman" w:hAnsi="Times New Roman" w:cs="Times New Roman"/>
        </w:rPr>
      </w:pPr>
      <w:r>
        <w:rPr>
          <w:rFonts w:cs="Times New Roman" w:ascii="Times New Roman" w:hAnsi="Times New Roman"/>
        </w:rPr>
        <w:t>The latest well defined rumor concerning railroad matters in and around El Paso is that the Southern Pacific has again set out to buy the El Paso &amp; Southwestern from the Phelps Dodge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ch Cobb was elected chairman and John Sneed, secretary at meeting of Sons of Confederate Veterans, in which first steps were taken toward forming a local chapter of the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7, 1902</w:t>
      </w:r>
    </w:p>
    <w:p>
      <w:pPr>
        <w:pStyle w:val="PlainText"/>
        <w:jc w:val="both"/>
        <w:rPr/>
      </w:pPr>
      <w:r>
        <w:rPr>
          <w:rFonts w:cs="Times New Roman" w:ascii="Times New Roman" w:hAnsi="Times New Roman"/>
          <w:sz w:val="24"/>
        </w:rPr>
        <w:t>According to an announcement of manager H.R. Simpson, of the Consolidated Kansas City Smelting and Refining company operations will be resumed at the El Paso smelter by April 15. Mr. Simpson is in the city for the purpose of supervising the final details toward having the big smelter in operation. The smelter was wiped out by fire several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boys are sporting a new piano, just delivered to them by Goggin br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Burkholder arrived in the city today from Sierra Blanca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Kellogg gave a dinner last evening in honor of Miss Maud Kiefer, who leaves soon for a sojourn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made by the local lodge, Knights Templar, for the entertainment of a large delegation of knights at the coming concl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State Bankers’ association will meet in Galveston on March 21 and 22. The only representative from El Paso will be A.P. Coles, who goes from the Lowden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started on the El Paso Union Stockyard company plant yesterday, when T.R. Jones placed the first post on the 13th anniversary of his starting the construction of the Pueblo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Tennessee society was held today in the office of A.P. Coles to arrange-for the entertainment of Gov. Bob Taylor, who comes to El Paso to deliver lectures tomorrow and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headed by mayor B.F. Hammett in on foot to have a number of El Paso’s main streets paved with asphalt. A representative of the Uvalde Asphalt company is now in the city for the purpose of making a bid for the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8, 1902</w:t>
      </w:r>
    </w:p>
    <w:p>
      <w:pPr>
        <w:pStyle w:val="Normal"/>
        <w:jc w:val="both"/>
        <w:rPr/>
      </w:pPr>
      <w:r>
        <w:rPr>
          <w:rFonts w:cs="Times New Roman" w:ascii="Times New Roman" w:hAnsi="Times New Roman"/>
        </w:rPr>
        <w:t>Deming has the finest soil for vineyards, orchards and vegetable gardens. Five acres with a two horse power gasoline engine to raise water will produce more profit than 50 acres where rainfall is depended up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boys are sporting a new $425 piano just delivered to them by Groggan Brothers, and their quarters are fast assuming the appearance of ease and luxury of a metropolitan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on bricklayers still stand on the proposition that they will not work for less than $6 a day. A union man said that the union men would keep up the strike and although they might not win right now they will do so in the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vement, headed by Mayor Hammett, is on foot to secure asphalt pavement on some of the main streets. A representative of the Uvalde Asphalt Co., who is here, proposes to pave enough of the streets to show the people what it means to have paved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902</w:t>
      </w:r>
    </w:p>
    <w:p>
      <w:pPr>
        <w:pStyle w:val="Normal"/>
        <w:jc w:val="both"/>
        <w:rPr>
          <w:rFonts w:ascii="Times New Roman" w:hAnsi="Times New Roman" w:cs="Times New Roman"/>
        </w:rPr>
      </w:pPr>
      <w:r>
        <w:rPr>
          <w:rFonts w:cs="Times New Roman" w:ascii="Times New Roman" w:hAnsi="Times New Roman"/>
        </w:rPr>
        <w:t>James W. Magoffin announced today he would run for sheriff in opposition to Sheriff Boone this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Cook, millionaire lumberman from Cooksburg, Pa., has been studying El Paso prospects and purchased 19 lots along Montana street and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8, 1902</w:t>
      </w:r>
    </w:p>
    <w:p>
      <w:pPr>
        <w:pStyle w:val="PlainText"/>
        <w:jc w:val="both"/>
        <w:rPr/>
      </w:pPr>
      <w:r>
        <w:rPr>
          <w:rFonts w:cs="Times New Roman" w:ascii="Times New Roman" w:hAnsi="Times New Roman"/>
          <w:sz w:val="24"/>
        </w:rPr>
        <w:t>The latest well defined rumor in railroad circles in and around El Paso is that the Southern Pacific company has again set out to buy the El Paso &amp; Southwestern railway from the Phelps-Dodge people. When the Phelps-Dodge company first built the Arizona &amp; Southeastern an attempt was made to purchase it by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left on an extended trip t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Bowman arrived in the city from Alamogordo to do so sho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Mr. and Mrs. Waters Davis entertained a number of friends at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left for Marfa, Texas, where it is understood he will arrange for a cattl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en H. Potter is in the city from Sandusky, O., visiting his old school mate, Winston DeVo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Lyons and Charles Harpel are again at their desks in the G.H. master mechanic’s office, after a brie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Lewis, president of the National Metal company, one of the largest ore buying concerns of Mexico, wa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Southwestern railway between Douglas, Ariz., and Deming, N.M., has been completed, according to advices receiv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gnes Brady, who has been visiting her sister and brother, Mr. and Mrs. Dan White, for the past few weeks, will leave in a short time for her home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R. Hudson and sister, Mrs. Willis, of Mexico, who have been visiting Mr. and Mrs. W.F. Payne, left last week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plans for the holding of the next annual mid-winter carnival and the annual convention of the Texas Cattle Raisers’ association were made at a meeting of 30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James White is trying to get into communication with George Herold, but so far has failed to make connections with the missing policeman, who so mysteriously dis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ons of Confederate Veterans last night preliminary steps were taken to form a chapter. A temporary organization was effected by the election of Zach Cobb as chairman and John Sneed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9, 1902</w:t>
      </w:r>
    </w:p>
    <w:p>
      <w:pPr>
        <w:pStyle w:val="Normal"/>
        <w:jc w:val="both"/>
        <w:rPr>
          <w:rFonts w:ascii="Times New Roman" w:hAnsi="Times New Roman" w:cs="Times New Roman"/>
        </w:rPr>
      </w:pPr>
      <w:r>
        <w:rPr>
          <w:rFonts w:cs="Times New Roman" w:ascii="Times New Roman" w:hAnsi="Times New Roman"/>
        </w:rPr>
        <w:t>The latest well defined rumor concerning railroad matters in and around El Paso is that the Southern Pacific has again set out to buy the El Paso &amp; Southwestern from the Phelps Dodge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te a number of society ladies have Thursdays for their day at home. Among these are Mrs. E. Carpenter and her sister, Mrs. Sharp; Mrs. Sutherland; Mrs. Wingo; Mrs. Colburn and her daughter, Miss Allie Mae Wil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March 17 Mrs. A. Mathias celebrated the tin anniversary of her wedding. Many friends called; high five and casino were played. The first two prizes, pretty cut glass dishes, were won by Mrs. N. Solomon and Mrs. I. Blumenth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C. Myles is down at Marfa on a cattle de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902</w:t>
      </w:r>
    </w:p>
    <w:p>
      <w:pPr>
        <w:pStyle w:val="Normal"/>
        <w:jc w:val="both"/>
        <w:rPr/>
      </w:pPr>
      <w:r>
        <w:rPr>
          <w:rFonts w:cs="Times New Roman" w:ascii="Times New Roman" w:hAnsi="Times New Roman"/>
        </w:rPr>
        <w:t>Architects are expected to arrive in El Paso within two weeks to draw up plans for the new Carnegie Library. Arrangements have been made for the payment of the donation in installments of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from property owners in the City Council asked that the grade be raised between San Francisco and San Antonio streets as Anthony street was now two and a half feet below the leve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0, 1902</w:t>
      </w:r>
    </w:p>
    <w:p>
      <w:pPr>
        <w:pStyle w:val="Normal"/>
        <w:jc w:val="both"/>
        <w:rPr/>
      </w:pPr>
      <w:r>
        <w:rPr>
          <w:rFonts w:cs="Times New Roman" w:ascii="Times New Roman" w:hAnsi="Times New Roman"/>
        </w:rPr>
        <w:t>The reciprocity system as adopted by the rural delivery service of the Post Office Department—good roads or no mail—might be adapted to El Paso—good sidewalks or no street sprink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Bob Taylor is in town. He has received considerable attention from Tennessee people, and was taken for a drive over the city. He will lecture at the opera hous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get no special rates for the next carnival or the cattlemen’s convention unless the ticket scalpers go, says S.F.B. Morse passenger traffic manager of the Atlantic Division of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bout time El Paso was ceasing to countenance, by attendance and advertising, the Juarez bull fights. The shows are disgusting, brutalizing, uncivilized, and it is hardly creditable to us as a city that we still make a feature of them in our public entertain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902</w:t>
      </w:r>
    </w:p>
    <w:p>
      <w:pPr>
        <w:pStyle w:val="Normal"/>
        <w:jc w:val="both"/>
        <w:rPr/>
      </w:pPr>
      <w:r>
        <w:rPr>
          <w:rFonts w:cs="Times New Roman" w:ascii="Times New Roman" w:hAnsi="Times New Roman"/>
        </w:rPr>
        <w:t>Captain John R. Hughes of the western division of the Texas Rangers is in the City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Bob Taylor of Tennessee, who arrived in El Paso today, will lecture at Myar Opera Hous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S.W. Keene, a veteran mining man of Colorado, is in El Paso and said that he planned to live here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0, 1902</w:t>
      </w:r>
    </w:p>
    <w:p>
      <w:pPr>
        <w:pStyle w:val="PlainText"/>
        <w:jc w:val="both"/>
        <w:rPr/>
      </w:pPr>
      <w:r>
        <w:rPr>
          <w:rFonts w:cs="Times New Roman" w:ascii="Times New Roman" w:hAnsi="Times New Roman"/>
          <w:sz w:val="24"/>
        </w:rPr>
        <w:t>One bet of $100 to 85 on the chances of T.B. Olshausen to be the next postmaster against R.F. Campbell was recorded yesterday. The bet represents the postoffice situation inasmuch as the chances are about two to one that Olshausen will be the next incumbent of tha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 R. Hughes of the Texas rangers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ton C. Mossman, captain of the Arizona rangers arrived in the city today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Ramsey, general manager of the Sierra Madre railway line, left on a trip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Bob Taylor of Tennessee arrived in the city today and is the guest of the local Tennessee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S.W. Keene, a veteran mining man of Colorado, arrived in the city today and may decide to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Fagan, district passenger agent of the Southern Pacific railway, has returned from a business trip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am 64 years old today and am still a candidate,” said justice Spencer, as he sat in his office receiving the congratulations of his friends and passing the ci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aft is being sunk for coal by Britton Davis and Max Weber at a point nearly opposite old Fort Bliss on the Mexican side of the Rio Grande. It has reached a depth of 300 feet and the vein shows a depth of a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comes from Alpine that judge J.M. Goggin has granted the injunction recently asked by W.W. Bridgers, Tim Lyons and others to restrain the new telephone company from issuing any bonds pending the settlement of claims of applic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resentative of the firm of Mauran, Russell, &amp; Gardner, architects of St. Louis, is expected to arrive in the city with in the next few days to look over the library site and make plans for the new Carnegie library, When the plans are completed they will be sent to E.H. Anderson, Carnegie librarian at Pitt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1, 1902</w:t>
      </w:r>
    </w:p>
    <w:p>
      <w:pPr>
        <w:pStyle w:val="Normal"/>
        <w:jc w:val="both"/>
        <w:rPr/>
      </w:pPr>
      <w:r>
        <w:rPr>
          <w:rFonts w:cs="Times New Roman" w:ascii="Times New Roman" w:hAnsi="Times New Roman"/>
        </w:rPr>
        <w:t>“</w:t>
      </w:r>
      <w:r>
        <w:rPr>
          <w:rFonts w:cs="Times New Roman" w:ascii="Times New Roman" w:hAnsi="Times New Roman"/>
        </w:rPr>
        <w:t>In this book I am delighted to find my name,” said Chief if Police White. The bound volume of records of the Southern Historical Society contains a list of names of those who signed the list and received paroles at Appoma</w:t>
      </w:r>
      <w:r>
        <w:rPr/>
        <w:t>t</w:t>
      </w:r>
      <w:r>
        <w:rPr>
          <w:rFonts w:cs="Times New Roman" w:ascii="Times New Roman" w:hAnsi="Times New Roman"/>
        </w:rPr>
        <w:t>t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ill soon be time to extend the corporate limits of the city and make the alfalfa field town lot speculators pay part of the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Sayers issued his annual proclamation establishing a quarantine along the Rio Grande border. The quarantine as applied to El Paso is effective as to passengers from Vera Cruz and the yellow fever infected ports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hundred additional shade trees have been sent down to Washington Park to help beautify the new resort. Sheriff Boone is devoting his time and personal attention to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902</w:t>
      </w:r>
    </w:p>
    <w:p>
      <w:pPr>
        <w:pStyle w:val="Normal"/>
        <w:jc w:val="both"/>
        <w:rPr/>
      </w:pPr>
      <w:r>
        <w:rPr>
          <w:rFonts w:cs="Times New Roman" w:ascii="Times New Roman" w:hAnsi="Times New Roman"/>
        </w:rPr>
        <w:t>The Franklin Irrigation Co. asked permission to expend its canal from the intersection of Fourth and Newman street under the E.P.&amp;N.E. culvert, and into the river 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Co. is preparing to build more machine shop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busts of Washington are to adorn the new high school interior if the efforts of Miss Westcott, president of the El Paso chapter of the Daughters of the Revolution are success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21, 1902</w:t>
      </w:r>
    </w:p>
    <w:p>
      <w:pPr>
        <w:pStyle w:val="PlainText"/>
        <w:jc w:val="both"/>
        <w:rPr/>
      </w:pPr>
      <w:r>
        <w:rPr>
          <w:rFonts w:cs="Times New Roman" w:ascii="Times New Roman" w:hAnsi="Times New Roman"/>
          <w:sz w:val="24"/>
        </w:rPr>
        <w:t>All international controversy is likely to arise over the extradition of Charles Webb, wanted in the United States on a charge of robbing a mail coach in the state of Idaho several years ago, and who was arrested recently in Parral, Chih. According to consul Francisco Mallen the man cannot be extradited unless a special request is made to the Mexican government by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Z. Kasson left on the Mexican Central for Chihuahua to look after his mining interests near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yde F. Holmes has purchased the Brossey steam dyeing and cleaning works and will continue th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Choate of the El Paso &amp; Southwestern, is expected to return tonight from a trip over the western a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Levi, a prominent cigar manufacturer of Los Angeles, left for his home this morning, after a visit with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Powell Stackhouse are expected to return home this evening from a trip to California, where they have been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El Paso-Rock Island railway depot is expected to be completed tomorrow and this handsome new building will be immediately occupied by the freight office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Ross left this morning for the state of Oaxaca, Mexico, to make final arrangements for the settlement of a colony on a million acres of land which he acquired from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Bob Taylor of Tennessee was at his best last night when he delivered a stirring lecture before a large crowd at the Myar opera house. During his visit in El Paso, Gov. Taylor is the guest of the local Tennessee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vision for six new fire alarm boxes to be distributed through the city was made last night at a meeting of the city council. The new boxes cost about $65 each. The Franklin Irrigation company asked permission to extend its canal from the intersection of an extension at Fourth and Newman streets to the river 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2, 1902</w:t>
      </w:r>
    </w:p>
    <w:p>
      <w:pPr>
        <w:pStyle w:val="Normal"/>
        <w:jc w:val="both"/>
        <w:rPr/>
      </w:pPr>
      <w:r>
        <w:rPr>
          <w:rFonts w:cs="Times New Roman" w:ascii="Times New Roman" w:hAnsi="Times New Roman"/>
        </w:rPr>
        <w:t>The E.P.&amp;S.W. Railroad will haul people on their lines for five cents per mile and allow each passenger 150 pounds of baggage to go along with him. The fare is six cents per mile at the presen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 can afford to eat plenty of eggs now—3 dozen for 50 cents at the Lion Groc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sion, located at 306 East Overland street, is one of the finest equipped and most handsomely furnishing rooming houses in the city, having recently completed at a cost of $25,000. Electric lights and bells in every room the house contains 26 [?] rooms with bath and closets through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have a new road and direct connection with the famous Globe copper region. William Garland, president of the Gila Valley, Globe and Northern Railroad, is here to complete arrangements for a short lin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22, 1902</w:t>
      </w:r>
    </w:p>
    <w:p>
      <w:pPr>
        <w:pStyle w:val="PlainText"/>
        <w:jc w:val="both"/>
        <w:rPr/>
      </w:pPr>
      <w:r>
        <w:rPr>
          <w:rFonts w:cs="Times New Roman" w:ascii="Times New Roman" w:hAnsi="Times New Roman"/>
          <w:sz w:val="24"/>
        </w:rPr>
        <w:t>Governor John D. Sayers yesterday issued his annual proclamation establishing a quarantine along the Rio Grande border and on the Gulf coast. The quarantine an applied to El Paso is effective in regard to passengers from Vera Cruz and the yellow fever infected ports of Mexico. The state quarantine law goes into effect on April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George C. Wimberly, city engineer, is confined to his home with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G. Foster has returned from Mesilla Park, N.M., where she has been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roundhouse of the El Paso &amp; Rock Island railway to being rapidly pushed to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ileen Marshall, of Houston, Texas, is visiting her sister. Mrs. A.M. Baker, of 808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ar, who has been the guest of Mrs. Kayser, of this city, for several weeks, will soon leave for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P.&amp;R.I., returned from California last night, where he has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Keetch, assistant to attorney general W.A. Hawkins, of the El Paso &amp; Rock Island railway,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returned from Monahan’s Well, on the line of the T.&amp;P. railway, and states that while there he purchased about 500 head of choic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El Paso baseball club are still hopeful of doubting a franchise in the Texas state league, despite discouraging reports emanating from the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500 additional shade trees were sent down to Washington park to help beautify the new resort. Sheriff J.H. Boone is devoting his time and attention to the new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 Wright entertained a few guests at her home on North Stanton street this afternoon in honor of Miss Marietta Kirk, who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doubt that the Southern Pacific would erect additional machine shops in El Paso was swept aside when the American Bridge company, of New York, received an order totally for the construction of a new building to be 120 feet long and 220 feet in wid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23, 1902</w:t>
      </w:r>
    </w:p>
    <w:p>
      <w:pPr>
        <w:pStyle w:val="Normal"/>
        <w:jc w:val="both"/>
        <w:rPr/>
      </w:pPr>
      <w:r>
        <w:rPr>
          <w:rFonts w:cs="Times New Roman" w:ascii="Times New Roman" w:hAnsi="Times New Roman"/>
        </w:rPr>
        <w:t>Manager Edgar of the El Paso Electric Railway Co. said a very successful trip was made to Juarez today over the new Stanton street bridge line. Fourteen minutes was required to make the jou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and water committee of the City Council has purchased two sprinkling wagons, authorized by the Council at its last meeting. Five new fire boxes, costing about $65 each, were being installed about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Stewart of the Missouri Bridge and Iron Works of Leavenworth arrived in El Paso today with a force of ten men who will start immediately construction of the E.P.&amp; S.W bridge across the Rio Grande just wes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3, 1902</w:t>
      </w:r>
    </w:p>
    <w:p>
      <w:pPr>
        <w:pStyle w:val="PlainText"/>
        <w:jc w:val="both"/>
        <w:rPr/>
      </w:pPr>
      <w:r>
        <w:rPr>
          <w:rFonts w:cs="Times New Roman" w:ascii="Times New Roman" w:hAnsi="Times New Roman"/>
          <w:sz w:val="24"/>
        </w:rPr>
        <w:t>A very successful test trip was made this afternoon over the new electric street railway bridge at the end of Stanton street. Officials of the company are jubilant over the test and ascribe the importance of the bridge second only to the starting of the line. The completion of the new bridge will enable the cars to go to and from Juarez and El Paso in recor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White will leave, soon for St. Louis where she will spend some time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roe Tanner arrived in the city from St. Louis and will hereafter be identified with the firm of Max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Coffin, one of the progressive fruit growers of the valley, was a caller at the chamber of commerc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Stubbs, traffic manager for the Southern Pacific railway lines, returned from Los Angeles, where he went recentl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pellicy has been promoted to the position of general passenger agent of the Southern Pacific while A. Chenault takes the place of city ticket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Harriman, president of the Southern Pacific railway, and party, arrived in the city today at noon from Mexico, and left shortly after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ase of W.W. Turney vs. Dell Dewess, involving $46,500, tried at Alpine, Texas, a decision was returned in favor of the defendant. According to W.H. Burges an appeal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by a prisoner in the county jail to free himself by striking jailor Abram Molina over the head with a heavy iron bucket yesterday morning, failed when officers over took the fugitive about six blocks away from the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4, 1902</w:t>
      </w:r>
    </w:p>
    <w:p>
      <w:pPr>
        <w:pStyle w:val="Normal"/>
        <w:jc w:val="both"/>
        <w:rPr/>
      </w:pPr>
      <w:r>
        <w:rPr>
          <w:rFonts w:cs="Times New Roman" w:ascii="Times New Roman" w:hAnsi="Times New Roman"/>
        </w:rPr>
        <w:t>A very successful test trip was made over the new Stanton street bridge line of the El Paso Electric Railway Co. Officials are jubilant over the result and ascribe to it an importance second only to the actual starting of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and Water Committee has purchased two Studebaker sprinkling wagons. Cost of each is a little over $600, as compared with $900, the cost of some of the wagons now in use a few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gratifying increase in the number of caliche sidewalks. The South Side is more active than the North Side in this matter. It will be a fine thing if a little rivalry can be aroused in th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will build some more machine shops at El Paso. It is settled without a doubt. The American Bridge Co. at New York has received an order for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902</w:t>
      </w:r>
    </w:p>
    <w:p>
      <w:pPr>
        <w:pStyle w:val="Normal"/>
        <w:jc w:val="both"/>
        <w:rPr>
          <w:rFonts w:ascii="Times New Roman" w:hAnsi="Times New Roman" w:cs="Times New Roman"/>
        </w:rPr>
      </w:pPr>
      <w:r>
        <w:rPr>
          <w:rFonts w:cs="Times New Roman" w:ascii="Times New Roman" w:hAnsi="Times New Roman"/>
        </w:rPr>
        <w:t>The new E.P. and S.W. bridge across the Rio Grande river will cost about $200,000 and will take several months to comple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shop Kendrick of the Episcopal Church left today for Phoenix and Tucson. Attorney Franklin returned on the Santa Fe from a trip through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4, 1902</w:t>
      </w:r>
    </w:p>
    <w:p>
      <w:pPr>
        <w:pStyle w:val="PlainText"/>
        <w:jc w:val="both"/>
        <w:rPr/>
      </w:pPr>
      <w:r>
        <w:rPr>
          <w:rFonts w:cs="Times New Roman" w:ascii="Times New Roman" w:hAnsi="Times New Roman"/>
          <w:sz w:val="24"/>
        </w:rPr>
        <w:t>According to dispatches received in the city, W.W. Turney, of El Paso, and judge James R, Harper called upon postmaster general Payne at Washington, presumably in the interest of the campaign of R.F. Campbell for the local postmastership. The Democrats, it is said, are using every possible influence on the Republican senators to bring about Campbell’s appoin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John Franklin returned this morning from a trip up the Santa Fe railway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Brunschwig was expected to return from the east, where he has been on a buy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aldine Combs arrived in the city from Las Cruces to visit the family of judge A.B.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J.M. Kindrick, of the Episcopal church, left this morning on a visit to Phoenix and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M. Donaldson, representing the El Paso Saddlery company, left on a business trip to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left for the east where he will make extensive purchases of goods for the Lightbod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Tracey left for New York today in the interest of a big mining deal that he will soon close for the Mine and Smelter Suppl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Choate, of the El Paso &amp; Southwestern, made a trip of inspection to the site of the new bridge across the Rio Grande above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D. Fewel, a son of Maj. W.J. Fewel, arrived in the city today from his ranch near Oscura, N.M. He states that the cattle ranges are in excellent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co Minero de Chihuahua, which has a branch in Juarez, has declared an annual dividend of 10 percent on its capital stock of $4,000,000. The stock of the bank, valued at $100, is now quoted at $1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H. Webb and Clifford brothers are moving from their store rooms on San Antonio street, in order to make way for the erection of a large new business block by Millard Patterson on the corner of Utah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5, 1902</w:t>
      </w:r>
    </w:p>
    <w:p>
      <w:pPr>
        <w:pStyle w:val="Normal"/>
        <w:jc w:val="both"/>
        <w:rPr/>
      </w:pPr>
      <w:r>
        <w:rPr>
          <w:rFonts w:cs="Times New Roman" w:ascii="Times New Roman" w:hAnsi="Times New Roman"/>
        </w:rPr>
        <w:t>Senator W.W. Turney and Judge James R. Harper called on Postmaster General Payne, in Washington, presumably in the interest of Campbell’s campaign for the El Paso postmaster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Stewart of the Missouri Bridge and Iron Works of Leavenworth, Kan., arrived with 10 men, who will be put to work constructing the E.P.&amp;S.W. bridge across the Rio Grande just north of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gar D. Fewel, son of Major Fewel, is in the city. Mr. Fewel is running cattle at Oscura, N.M., and says that the range is excellent but the water could be be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eeds one show street at least. The only good drive now is Magoffin avenue, and the attention of city authorities is called to the fact that new houses and new sidewalks are being built below the established grade continu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902</w:t>
      </w:r>
    </w:p>
    <w:p>
      <w:pPr>
        <w:pStyle w:val="Normal"/>
        <w:jc w:val="both"/>
        <w:rPr>
          <w:rFonts w:ascii="Times New Roman" w:hAnsi="Times New Roman" w:cs="Times New Roman"/>
        </w:rPr>
      </w:pPr>
      <w:r>
        <w:rPr>
          <w:rFonts w:cs="Times New Roman" w:ascii="Times New Roman" w:hAnsi="Times New Roman"/>
        </w:rPr>
        <w:t>A great gale of wind today caused the street railway company to close down its power plant and stop its street cars and electric lighting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El Paso can raise $10,000, it can have the encampment of the State Militia this year. The first city in Texas to offer that amount will get the site, official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5, 1902</w:t>
      </w:r>
    </w:p>
    <w:p>
      <w:pPr>
        <w:pStyle w:val="PlainText"/>
        <w:jc w:val="both"/>
        <w:rPr/>
      </w:pPr>
      <w:r>
        <w:rPr>
          <w:rFonts w:cs="Times New Roman" w:ascii="Times New Roman" w:hAnsi="Times New Roman"/>
          <w:sz w:val="24"/>
        </w:rPr>
        <w:t>Cecil Rhodes, the famous South African capitalist, died this afternoon in Capetown, according to a special dispatch received in El Paso. At the time of his death, Rhodes was 47 years of age and was one of the largest diamond mine owners in Africa, his estate being estimated at from ₤80,000 to ₤100,000,000. A price of $100,000 was put on Rhodes’s head by president Oom Paul Kruger, of the recent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binson left for Casas Grandes,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Reed left for the Jarilla mountains in New Mexico, to look after his mining interest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Ten Eyck returned from the Dos Cabezas mine where he has been employed for the last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and Rock Island railway, and Henry W. Davis left on a special train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own who has been the guest of Mrs. J.H. Russell, of this city, for some time, left for her home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a Porcher, who has been spending the winter in Alabama and North Carolina, visiting relatives,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damage suit to be filed against the El Paso Electric Railway company was recorded today in the district clerk’s office by Beall and Kemp, representing H.A. Galliher, who asks $5000 for bodily and mental anguish he sustained since February 16, when he was thrown to the street from the platform of a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nevolent and Protective Order of Elks field their annual election last night, the following officers being elected, J.H. Adams, exalted ruler; H.G. Buchoz, esteemed leading knight; W.C. McClellan, esteemed loyal knight; M. Bartlett, esteemed lecturing knight. Reports of committees showed the affairs of the order to be in a prosper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 Wright gave an unique heart party at her home last Saturday in honor of her guest, Miss Marietta Kirk. Among those present were: Mesdames W.D. Howe, Richard Burges, W.T. Hixson, Dan White, W.H. Burges and B.B. Bailey; Misses Mabel Falvey, Alice Brady, Allen, White, Durrell, Margaret Maule, Shelton, Anna Shelton, Mamie Sexton, Wilcox, Haggart, Wise and Nell Poll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6, 1902</w:t>
      </w:r>
    </w:p>
    <w:p>
      <w:pPr>
        <w:pStyle w:val="Normal"/>
        <w:jc w:val="both"/>
        <w:rPr/>
      </w:pPr>
      <w:r>
        <w:rPr>
          <w:rFonts w:cs="Times New Roman" w:ascii="Times New Roman" w:hAnsi="Times New Roman"/>
        </w:rPr>
        <w:t>Local Democrats were much perturbed over The Herald’s dispatch from Washington saying that Senator Turney had called on Postmaster General Payne in the interest of Campbell for postma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wo million dollars to be spent here before next autumn in railroad and building construction, El Paso is not likely to experience a dull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ffort will be made to start a Myrtle street association for the purpose of arousing public interest in securing sidewalks throughout the length of that street. Men and women alike will be asked to jo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say that Murray and Mack will be seen in their latest laughing vehicle, “Shooting the Chutes,” at the Myar Opera House, recalls recollections of cleverly eccentric comedians, pretty girls and a wealth of songs and dances in the latest fash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902</w:t>
      </w:r>
    </w:p>
    <w:p>
      <w:pPr>
        <w:pStyle w:val="Normal"/>
        <w:jc w:val="both"/>
        <w:rPr>
          <w:rFonts w:ascii="Times New Roman" w:hAnsi="Times New Roman" w:cs="Times New Roman"/>
        </w:rPr>
      </w:pPr>
      <w:r>
        <w:rPr>
          <w:rFonts w:cs="Times New Roman" w:ascii="Times New Roman" w:hAnsi="Times New Roman"/>
        </w:rPr>
        <w:t>The Finance Committee of City Council has asked that bonds be issued to take care of the City’s indebtedness and for much needed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ow has the votes of Dallas, Corsica and Waco for admission into the Texas State Baseball League. R.W. Curtis, president of the El Paso Club was notif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fficer of the McKinley Literary Society, which was formed a few weeks ago for high school bays, are: Ray McClintock, president; Sam Young, vice president; and Grover Smith, secretary and treasure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7, 1902</w:t>
      </w:r>
    </w:p>
    <w:p>
      <w:pPr>
        <w:pStyle w:val="Normal"/>
        <w:jc w:val="both"/>
        <w:rPr>
          <w:rFonts w:ascii="Times New Roman" w:hAnsi="Times New Roman" w:cs="Times New Roman"/>
        </w:rPr>
      </w:pPr>
      <w:r>
        <w:rPr>
          <w:rFonts w:cs="Times New Roman" w:ascii="Times New Roman" w:hAnsi="Times New Roman"/>
        </w:rPr>
        <w:t>The Waters-Pierce Oil Co. is shipping one carload of oil a day to the smelter, and will keep up this rate of shipment for a year or so, or until expiration of their contr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ople of Las Cruces are now discussing pro and con the question of incorporating their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ffort will be made to get property owners and tenants to fix up their sidewalks. If after a reasonable time they fail to respond to the general appeal, the rule, “No sidewalks, no sprinkling carts,” is likely to be put into eff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linquent tax payers will please call on the tax collector as soon as possible and pay all delinquent taxes. By so doing you will relieve me of the disagreeable duty of having to bring suit.—Maury Kemp, county attor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902</w:t>
      </w:r>
    </w:p>
    <w:p>
      <w:pPr>
        <w:pStyle w:val="Normal"/>
        <w:jc w:val="both"/>
        <w:rPr>
          <w:rFonts w:ascii="Times New Roman" w:hAnsi="Times New Roman" w:cs="Times New Roman"/>
        </w:rPr>
      </w:pPr>
      <w:r>
        <w:rPr>
          <w:rFonts w:cs="Times New Roman" w:ascii="Times New Roman" w:hAnsi="Times New Roman"/>
        </w:rPr>
        <w:t>City Council has decided to purchase a new steam roller and had decided to buy a crusher later if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ar officials said the extension to Ft. Bliss would commence after the one to Washington Park is completed about April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O.C. Irvin was named first vice president and Mrs. Horace R. Chase, second vice president of the Woman’s Club, Mrs. E. Kohlberg and Mrs. J. Townsend, retiring president and vice president, were chosen delegates to the Federated Woman’s Club convention in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7, 1902</w:t>
      </w:r>
    </w:p>
    <w:p>
      <w:pPr>
        <w:pStyle w:val="PlainText"/>
        <w:jc w:val="both"/>
        <w:rPr/>
      </w:pPr>
      <w:r>
        <w:rPr>
          <w:rFonts w:cs="Times New Roman" w:ascii="Times New Roman" w:hAnsi="Times New Roman"/>
          <w:sz w:val="24"/>
        </w:rPr>
        <w:t>Starting the fulfillment of their contract with the El Paso smelter, the Water-Pierce Oil company yesterday shipped a carload of oil containing 156 barrels to the smelter. Daily shipment of this amount will be made as it represents the consumption of fuel oil at the new smelter. The shipments will the continued for a year or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Herrera, of Juarez, left for Kansas City to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ndsome new freight depot of the El Paso &amp; Southwestern railway was formally occupi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 Wallace, who is extensively interested in mining properties in the vicinity of this city,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rude Myar, who has been visiting at the home of Mrs. H. Kayser, left this morning for Camden,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George Barrett, who has been in bed for nearly a month with the grip, is able to return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Guadalupe Ascarate, the well-known cattleman, of Las Cruces, and his family, are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Brunschwig returned from the east bringing reports of great business activity throughout the enti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ss Holeman, traffic agent of the Rio Grande, Sierra Madre and Pacific railroad, left for Sabinal, Chih., on business for the company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lumenthal returned from an extensive trip through southern California, where he has been traveling in the interests of an El Paso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rray and Mack, the famous comedians, failed to arrive last night in time to make their scheduled appearance at the Myar opera house, and the Curtiss company again held the bo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were being made to bring the annual encampment of the state militia to El Paso, but as the city is required to raise about $10,000, there appears to be small chance of secur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dley H. Norris, who recently returned from a trip to the west coast of Mexico with eastern magnates, tells of another large purchase in the state of Durango by these monied men. This was a large track of timber land embracing 40 square miles near the San Fernando mines. The price was said to be $1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8, 1902</w:t>
      </w:r>
    </w:p>
    <w:p>
      <w:pPr>
        <w:pStyle w:val="Normal"/>
        <w:jc w:val="both"/>
        <w:rPr>
          <w:rFonts w:ascii="Times New Roman" w:hAnsi="Times New Roman" w:cs="Times New Roman"/>
        </w:rPr>
      </w:pPr>
      <w:r>
        <w:rPr>
          <w:rFonts w:cs="Times New Roman" w:ascii="Times New Roman" w:hAnsi="Times New Roman"/>
        </w:rPr>
        <w:t>Interest in the proposed exhibit of this County at the St. Louis world’s fair is lively, and it has been enhanced by the coming trip of Mayor Hammett to Dallas, where final plans will be made the state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account of the Knights Templar meeting here, round trip tickets will be sold to the City of Mexico for $25. Clean Pullmans through to Mexico City. This is the chance of your life time to see the old city at this 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stinguishing features of the weekly aldermanic meeting were a short meeting, a report on the sewerage by City Engineer Wimberly, and the decision to purchase that long needed steam rol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902</w:t>
      </w:r>
    </w:p>
    <w:p>
      <w:pPr>
        <w:pStyle w:val="Normal"/>
        <w:jc w:val="both"/>
        <w:rPr>
          <w:rFonts w:ascii="Times New Roman" w:hAnsi="Times New Roman" w:cs="Times New Roman"/>
        </w:rPr>
      </w:pPr>
      <w:r>
        <w:rPr>
          <w:rFonts w:cs="Times New Roman" w:ascii="Times New Roman" w:hAnsi="Times New Roman"/>
        </w:rPr>
        <w:t>C.R. Morehead is back at his desk in the State National Bank after a month’s vacation in Santa Monica, C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 Simmons was elected president and Paul Dodge, secretary and treasurer of the new Central Labor Union, which was formed last night among carpenters, painters, clerks, printers, machinists and bar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ecial committee for the Carnival Assn. reported subscriptions totaling $61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Hooper of El Paso has taken charges of the Nelson Construction Co.’s new steam shovel work on the railroad improvements nea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8, 1902</w:t>
      </w:r>
    </w:p>
    <w:p>
      <w:pPr>
        <w:pStyle w:val="PlainText"/>
        <w:jc w:val="both"/>
        <w:rPr/>
      </w:pPr>
      <w:r>
        <w:rPr>
          <w:rFonts w:cs="Times New Roman" w:ascii="Times New Roman" w:hAnsi="Times New Roman"/>
          <w:sz w:val="24"/>
        </w:rPr>
        <w:t>A special meeting of the finance committee of the city council will be held at the city hall for the purpose of refunding the city’s current indebtedness and providing for certain municipal improvements which are greatly needed at present. It is probable that a bond issue of $100,000 will be advised and this proposition be submitted to the voter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ose R, Lucero, sheriff of Dona Ana county, N.M., spent yesterday in the county on busines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dley H. Norris left for Mexico in connection with business for the Calumet and Hecia synd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ence, the real estate man, returned from an extensive trip to Chicago and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 and Juan Ascarate, the well known cattlemen of Las Cruces spent yesterday in the city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W. Gifford, secretary of the International Miners’ association to judge A.W. Spencer at his sto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Jackson and W.W. Edwards of El Paso are developing two claims in the Big Rosy canyon in the San Mateo mountain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cision to purchase a much needed steam roller was made at a meeting of the city council last night. Alderman Badger suggested that a crusher was also badly needed and it was decided to order both of these mach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est in the proposed exhibit of this county at the world’s fair to be held at St. Louis is increasing and will be enhanced by the coming trip of mayor R.F. Hammett to Dallas, Texas, where final plans of organization are to be decided upon by the state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Kinley Literary society comprised of a number of boys of the High school organized several weeks ago, will give an entertainment tonight at the school building. The officers of the society are: President, Ray McClintock; vice president, Sam Young; secretary-treasurer, Grove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9, 1902</w:t>
      </w:r>
    </w:p>
    <w:p>
      <w:pPr>
        <w:pStyle w:val="Normal"/>
        <w:jc w:val="both"/>
        <w:rPr>
          <w:rFonts w:ascii="Times New Roman" w:hAnsi="Times New Roman" w:cs="Times New Roman"/>
        </w:rPr>
      </w:pPr>
      <w:r>
        <w:rPr>
          <w:rFonts w:cs="Times New Roman" w:ascii="Times New Roman" w:hAnsi="Times New Roman"/>
        </w:rPr>
        <w:t>Today is Holy Saturday, the eve of Easter, and marks the close of Holy Week. Last night Rev. Father Roy preached an eloquent sermon on the Crucifix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rrent indebtedness of the City is about $25,000. This amount, it is stated, is substantially a legacy from the preceding administ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uel Blumenthal has just returned from a trip to Guaymas, Sonora, and La Paz, Lower California, where he has been traveling in the interest of an El Paso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liable sources state that the Texas &amp; Pacific will soon inaugurate a fast service from here to St. Louis, which will tend to place El Paso in closer connection with the far East than has hitherto been empl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9, 1902</w:t>
      </w:r>
    </w:p>
    <w:p>
      <w:pPr>
        <w:pStyle w:val="PlainText"/>
        <w:jc w:val="both"/>
        <w:rPr/>
      </w:pPr>
      <w:r>
        <w:rPr>
          <w:rFonts w:cs="Times New Roman" w:ascii="Times New Roman" w:hAnsi="Times New Roman"/>
          <w:sz w:val="24"/>
        </w:rPr>
        <w:t xml:space="preserve">Great preparations were being made by the local lodge Knights Templar for the entertainment of the visiting knights in this city on April 16. The committee in charge of the program for the event and who are working industriously, are as follows: E.M. Bray, Dr. T.A. Bray, H.A. Carpenter, W.T. Hixson, A. Roos, J.W. Magoffin, J.M. Dean, E.C. Pew, Booth and Crowe. The convention will extend over a period of three day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 entertained a few friends at dinner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George W. Pritchard, of White Oaks, N.M.,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Harmon, general attorney of the El Paso &amp; Rock Island railway, has left for the wes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Shannon, of the copper company of that name, arrived in the city from Clifton, Ariz.,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D. Bowman, the banker and receiver of the land office at Las Cruces, N.M., arrived in the city. Within a short time work will commence on the construction of oil tanks along the line of the Southern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etta Kirk, who has been visiting the family of Mrs. M.O. Wright for some time, left Tuesday night for Shaft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V. Ellmore, traveling freight and passenger agent of the Texas &amp;.Pacific railway, has returned from a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la Mayfield, a teacher in the public schools of El Paso, left for Huntsville, Texas, to attend the summer normal to be held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will be held this evening in the office of recorder R.F. Burges, in the fire department building, of the newly organized camp of the Sons of Confederate Veter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Arnold, formerly connected with the Lowden National bank, of this city, arrived in the city from Clifton, where he holds the position of cashier in a bank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n expected that the taxpayers of the city will shortly have an opportunity to vote on the proposition to issue bonds amounting to $100,000, in order to provide for certain necessary public expenditures. The current indebtedness of the city at the present time is about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902</w:t>
      </w:r>
    </w:p>
    <w:p>
      <w:pPr>
        <w:pStyle w:val="Normal"/>
        <w:jc w:val="both"/>
        <w:rPr/>
      </w:pPr>
      <w:r>
        <w:rPr>
          <w:rFonts w:cs="Times New Roman" w:ascii="Times New Roman" w:hAnsi="Times New Roman"/>
        </w:rPr>
        <w:t>Mayor Hammett has left for Dallas and Sherman on business. As a result the regular meeting of the City Council was postp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Boone made arrangements today for vaudeville shows for the summer months. The Curtiss Co. will appear first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Burkholder, manager of the Sierra Blanca eating house, left for that place this morning after a few days visit in El Paso with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ylvester Watts, principal owner of the City Water Works of El Paso, is expected to return from St. Louis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0, 1902</w:t>
      </w:r>
    </w:p>
    <w:p>
      <w:pPr>
        <w:pStyle w:val="PlainText"/>
        <w:jc w:val="both"/>
        <w:rPr/>
      </w:pPr>
      <w:r>
        <w:rPr>
          <w:rFonts w:cs="Times New Roman" w:ascii="Times New Roman" w:hAnsi="Times New Roman"/>
          <w:sz w:val="24"/>
        </w:rPr>
        <w:t>Indications point to a hot fight in the school board over the question of electing a new superintendent of the city schools. G.P. Putnam. the president incumbent of the position. has been superintendent of schools for nearly seven years, coming here from Colorado City and a $900 position to accept $1800. Naturally he developed considerable op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 Gaffney, a prominent business man of Los Angeles, Calif., is a visitor in the city. Senator W.W. Turner, Mrs. Turney and judge J.R. Harper, have returned from Washington, where they have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Greer, manager of the ranches of the Victoria Land &amp; Cattle company, arrived in the city from Deming on a brief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accompanied by Mrs. More head, is expected to return from Santa Monica tomorrow. They have been gon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International Miners, association, left for Lordsburg to witness the blowing in of the Lena company’s customs mil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ane, owner of the electric light plant in Parral, Chih., left for that place this morning. He is also putting in the new water works at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er will be open for operations by April 16, according to H.R. Simpson, manager of the southern department of the American Smelting &amp; Refining company, who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Clement’s parish will hold its annual meeting tonight for the reception of reports and election of vestrymen. The Easter offerings for all purposes amounted to $828.50. At the meeting tonight Rev. M. Cabell Martin will make his tenth annual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 Good, the railroad contractor, who built the El Paso and Rock Island extension, returned from a trip to Pennsylvania, where he went five weeks ago on a visit. Mr. Good will now look after construction work he is doing on the Dawson b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1, 1902</w:t>
      </w:r>
    </w:p>
    <w:p>
      <w:pPr>
        <w:pStyle w:val="Normal"/>
        <w:jc w:val="both"/>
        <w:rPr/>
      </w:pPr>
      <w:r>
        <w:rPr>
          <w:rFonts w:cs="Times New Roman" w:ascii="Times New Roman" w:hAnsi="Times New Roman"/>
        </w:rPr>
        <w:t>Street car officials characterize as absurd the report printed in another paper that the line is being extended to Fort Bliss. “Such a report is not only absurd but untrue,” they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ames T. Harper, back from Washington, confirms probable passage of the International Dam Bill as amended. “As the bill now is,” he said, “it contains provisions which allow New Mexico and Colorado to use all the water they want as long as we have only our natural rights, and are permitted to fill the dam fir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O.C. Irvin is new president of the Woman’s Club. Annual reports show the club to be in a flourishing condition, with an abundance of good accomplished during the year. Membership is now seven less than a hund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C.R. Morehead are back from Santa Monica. Mr. Morehead, at his desk in the State National Bank, looks the picture of health, and says he greatly enjoyed the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902</w:t>
      </w:r>
    </w:p>
    <w:p>
      <w:pPr>
        <w:pStyle w:val="Normal"/>
        <w:jc w:val="both"/>
        <w:rPr/>
      </w:pPr>
      <w:r>
        <w:rPr>
          <w:rFonts w:cs="Times New Roman" w:ascii="Times New Roman" w:hAnsi="Times New Roman"/>
        </w:rPr>
        <w:t>F.J. Feldman, popular El Paso photographer, went to Phoen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nd near the Santa Fe stock yards is the final choice of railroad officials for the building of the new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since 1899, El Paso faces a serious water shortage. Officials of the water company have taken steps to curtail the free use of water by consum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 Carpenter, El Paso manager of the Sullivan Machinery Co., returned today with his wife, from a trip in the Orga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1, 1902</w:t>
      </w:r>
    </w:p>
    <w:p>
      <w:pPr>
        <w:pStyle w:val="PlainText"/>
        <w:jc w:val="both"/>
        <w:rPr/>
      </w:pPr>
      <w:r>
        <w:rPr>
          <w:rFonts w:cs="Times New Roman" w:ascii="Times New Roman" w:hAnsi="Times New Roman"/>
          <w:sz w:val="24"/>
        </w:rPr>
        <w:t>Poles for the new electric railway line to Washington park are being rapidly erected. On the county road, by a special arrangement with the county commissioners, only a single line of poles will be used and the carline will run to the south of the road. Reports that the line was to be also extended to Fort Bliss were denied by officials of the electric compan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B. McNeil has returned from a visit to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zzie Calhoun left for Vienna, Ill., where she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 Pearce, general manager of the “Old ‘Terrible” Mining company and other large mining, companies in Arizona and Chihuahua, is in the city. George E. Soebrecht was sworn in Tuesday by federal judge T.S. Maxey for his second term of United States marshal for the western district o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installation of an electric elevator in the Sheldon hotel has been inaugurated. It is proposed that on the completion of the installation there will be a public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husiastic meeting of the directors of the El Paso baseball club last night ended in the departure of R.W. Curry and Frank Anderson for Fort Worth to attend a meeting of the magnates of the Texas state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Kohlberg and Mrs. J.E. Townsend, retiring president and vice president of the Woman’s club, are the delegates chosen by that body yesterday to represent them at the biennial assembly of Federated Woman’s clubs, which meets this year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 1902</w:t>
      </w:r>
    </w:p>
    <w:p>
      <w:pPr>
        <w:pStyle w:val="Normal"/>
        <w:jc w:val="both"/>
        <w:rPr/>
      </w:pPr>
      <w:r>
        <w:rPr>
          <w:rFonts w:cs="Times New Roman" w:ascii="Times New Roman" w:hAnsi="Times New Roman"/>
        </w:rPr>
        <w:t>El Paso can afford to pay cash, and it will be cheaper than paying discounted warrants and giving the middleman a rake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w events are to be recorded of more importance to El Paso than the putting in of a new elevator at the Sheldon Hotel. When the lift is finally installed, it is proposed that there be a public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Rock Island will put on a new through train to Chicago, leaving El Paso at 8 p.m., arriving at Kansas City 6:55 a.m. second morning, and Chicago 10 p.m. second day, making the run in 50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902</w:t>
      </w:r>
    </w:p>
    <w:p>
      <w:pPr>
        <w:pStyle w:val="Normal"/>
        <w:jc w:val="both"/>
        <w:rPr/>
      </w:pPr>
      <w:r>
        <w:rPr>
          <w:rFonts w:cs="Times New Roman" w:ascii="Times New Roman" w:hAnsi="Times New Roman"/>
        </w:rPr>
        <w:t>F.B. Stuart, president of the El Paso Union Stock Yards Co., returned from Alamogordo, where he has been purchasing material for the new yards to be built here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Watts of the water company, commenting on the threat of water shortage here, explained that about 2,000,000 gallons a day are required fo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nd Mrs. Maxey are expected tomorrow from San Antonio. Roy Wolcott, a nephew of Mrs. J.C. Lackland, is in El Paso from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J.H. Millican, former pastor of the First Baptist Church, is visiting El Paso from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 1902</w:t>
      </w:r>
    </w:p>
    <w:p>
      <w:pPr>
        <w:pStyle w:val="PlainText"/>
        <w:jc w:val="both"/>
        <w:rPr/>
      </w:pPr>
      <w:r>
        <w:rPr>
          <w:rFonts w:cs="Times New Roman" w:ascii="Times New Roman" w:hAnsi="Times New Roman"/>
          <w:sz w:val="24"/>
        </w:rPr>
        <w:t>Arriving from Washington, D.C., judge J.R. Harper confirms the probable passage of the International dam bill as amended in- the particular noted in The Herald several weeks ago. Judge Harper has benefited greatly by his trip and is much improved in health. Local sentiment is extremely in favor of the passage of the bill and hopes are entertained that it will pass success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xt regular dance of the El Paso Social club will be given Tuesday night at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ssie Lane and Arthur Shannon were married yesterday at the residence of J.S. Badger on Thir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8 oclock the wedding of Miss Ellis T. Bradt and Herbert J. Sherwood was held at the Church of Immaculate Con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southwestern freight and passenger agent of the Texas &amp; Pacific railway, left for Ft. Worth in the interests of the local basebal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E. Turner attempted to make a rough house at the smelter yesterday. Constable R.E. Bryant gathered him in and he will be tried for disturbing the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Fagan, district freight and passenger agent of the Southern Pacific railway at this point, has been promoted to general agent of the line between El Paso and Ben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order to guard against another outbreak of the Yaqui Indians, the Mexican government has obtained control of the water supply in the vicinity of the Suaqua Grande, the district inhabited by the most rebellious of the Yaq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Woman’s club, the following officers for the ensuing year were elected: President, Mrs. O.C. Irvin; first vice president, Mrs. Horace R. Chase; second vice president, Mrs. S.H. Sutherland; recording secretary; Miss Fannie Smith; corresponding secretary, Mrs. J.A. Rawlings; treasurer, Mrs. H.L. Edwards; auditor, Mrs. Howard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 1902</w:t>
      </w:r>
    </w:p>
    <w:p>
      <w:pPr>
        <w:pStyle w:val="Normal"/>
        <w:jc w:val="both"/>
        <w:rPr>
          <w:rFonts w:ascii="Times New Roman" w:hAnsi="Times New Roman" w:cs="Times New Roman"/>
        </w:rPr>
      </w:pPr>
      <w:r>
        <w:rPr>
          <w:rFonts w:cs="Times New Roman" w:ascii="Times New Roman" w:hAnsi="Times New Roman"/>
        </w:rPr>
        <w:t>What Seattle and Portland are to the Oriental trade, El Paso is to the Mexican t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ughters of Rebekah celebrated the second anniversary of the organization with an informal entertainment held in Dr. Bishop’s rooms in the Mund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believed that this country will have a new ambassador to Mexico in the person of H. Clay Evans, now commissioner of pensions at Washington, who will succeed General Powell Clayton, who now holds that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will have their first opportunity this summer of attending vaudeville shows. Washington Park will be fitted up for visitors and Sheriff Boone has made arrangements with the Curtiss Company to open a summer’s engagement at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 1902</w:t>
      </w:r>
    </w:p>
    <w:p>
      <w:pPr>
        <w:pStyle w:val="Normal"/>
        <w:jc w:val="both"/>
        <w:rPr/>
      </w:pPr>
      <w:r>
        <w:rPr>
          <w:rFonts w:cs="Times New Roman" w:ascii="Times New Roman" w:hAnsi="Times New Roman"/>
        </w:rPr>
        <w:t>Judge J.E. Townsend submitted to the members of the Advertising Committee of the Chamber of Commerce a plan to furnish water for thousands of acres in the Rio Grande Valley in order to induce settlement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one sprinkler was allowed to keep the dust down on El Paso streets today by Alderman Badger of the Fire and Water Committee as the danger of a low water supply gr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Onate of Juarez received orders from Governor Ahumada of Chihuahua to close down the bull ring. The street car company here had been hauling about 4000 persons a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3, 1902</w:t>
      </w:r>
    </w:p>
    <w:p>
      <w:pPr>
        <w:pStyle w:val="Normal"/>
        <w:jc w:val="both"/>
        <w:rPr/>
      </w:pPr>
      <w:r>
        <w:rPr>
          <w:rFonts w:cs="Times New Roman" w:ascii="Times New Roman" w:hAnsi="Times New Roman"/>
        </w:rPr>
        <w:t>The City Council failed to materialize in sufficient strength last night, and there was no session. The next meeting promise to be of unusual interest as a report is expected to be made which will determine the future of the proposed sewer purification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G. Feldman, the popular photographer, left for a visit to friends in Phoen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on depot site has been selected. This information comes as a soothing balm to El Paso. It will be built near the Santa Fe stockyards which face San Francisco street, on which the S.P. tracks now r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have a chance this fall to vote on the poll tax amendment. Such a measure is the only way in which the corrupt and ignorant vote can be overcome. Not a vote should be registered against the amend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902</w:t>
      </w:r>
    </w:p>
    <w:p>
      <w:pPr>
        <w:pStyle w:val="Normal"/>
        <w:jc w:val="both"/>
        <w:rPr>
          <w:rFonts w:ascii="Times New Roman" w:hAnsi="Times New Roman" w:cs="Times New Roman"/>
        </w:rPr>
      </w:pPr>
      <w:r>
        <w:rPr>
          <w:rFonts w:cs="Times New Roman" w:ascii="Times New Roman" w:hAnsi="Times New Roman"/>
        </w:rPr>
        <w:t>Henry Sayers of Abilene has paid to the State Treasury $1700 for the lease of 58,000 acres in El Paso County, where not a drop of water is in s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ert L. Dorbandt, real estate man, proposed to organize a soliciting committee from each of the trades and professions to take care of annual conventions and excursion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decided to use water wastes from ice companies to sprinkle the streets, thereby saving the City an annual $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3, 1902</w:t>
      </w:r>
    </w:p>
    <w:p>
      <w:pPr>
        <w:pStyle w:val="PlainText"/>
        <w:jc w:val="both"/>
        <w:rPr/>
      </w:pPr>
      <w:r>
        <w:rPr>
          <w:rFonts w:cs="Times New Roman" w:ascii="Times New Roman" w:hAnsi="Times New Roman"/>
          <w:sz w:val="24"/>
        </w:rPr>
        <w:t>Last night the Central Labor union was organized, officers elected and installed, and labor in El Paso is now better organized than ever before. G.H. Simmons is president of the Central body, and Paul Dodge is secretary-treasurer of the new organization, which will meet twice a month in the Masonic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J. Feldman left this morning on a visit to friend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 Tenny left this morning for Clifton, Ariz., to look after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Fontaine, commercial agent of the M.K.&amp; T. railway, left for Mexico on business for hi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lvester Watts, principal owner of the El Paso waterworks, is expected to arrive in the city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Roe, district freight and passenger agent of the Santa Fe railway left for a trip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freight and passenger agent of the El Paso &amp; Southwestern railway, is out over the line looking after matters of impor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eater at Washington park in being fitted up as a vaudeville house and El Pasoans will have an opportunity this summer of attending vaudeville sh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pecial committee of the carnival association yesterday, total subscriptions to date of $6,115 were reported. The committee on subscriptions and who deserve great credit are A.K. Albers, H.B. Charman, J.H. Boone, C.E. Kelly and R.F.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4, 1902</w:t>
      </w:r>
    </w:p>
    <w:p>
      <w:pPr>
        <w:pStyle w:val="Normal"/>
        <w:jc w:val="both"/>
        <w:rPr/>
      </w:pPr>
      <w:r>
        <w:rPr>
          <w:rFonts w:cs="Times New Roman" w:ascii="Times New Roman" w:hAnsi="Times New Roman"/>
        </w:rPr>
        <w:t>Last night the Central Labor Union was organized and labor in El Paso is now better organized than ever before in the history of the town. Object of the union is amalgamation of interests of the different unions, none of which can now go on a strike until their grievance committee has been heard by the Central Labor Union and ordered to do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lvester Watts, principal owner of the city water works is expected from St. Louis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first time since 1899, El Paso is threatened with a water shortage. Officers of the water company admit the gravity of the situation, and they have been the first to take steps to curtail the too free use of water by consum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x factory and planing mills of the Alamogordo Lumber Co. burned this morning. Splendid work on the part of the employes saved the mill proper and the yards, which were filled with lumber, only 25 feet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902</w:t>
      </w:r>
    </w:p>
    <w:p>
      <w:pPr>
        <w:pStyle w:val="Normal"/>
        <w:jc w:val="both"/>
        <w:rPr/>
      </w:pPr>
      <w:r>
        <w:rPr>
          <w:rFonts w:cs="Times New Roman" w:ascii="Times New Roman" w:hAnsi="Times New Roman"/>
        </w:rPr>
        <w:t>El Paso’s baseball team was denied a place in the Texas State League today though officials had presented a $4000 guarantee, a baseball park, contract and a willingness to pay for lost time and added dist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Hammett says the City’s indebtedness of $39,602.61 has been reduced to $8311.40 within the p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4, 1902</w:t>
      </w:r>
    </w:p>
    <w:p>
      <w:pPr>
        <w:pStyle w:val="PlainText"/>
        <w:jc w:val="both"/>
        <w:rPr/>
      </w:pPr>
      <w:r>
        <w:rPr>
          <w:rFonts w:cs="Times New Roman" w:ascii="Times New Roman" w:hAnsi="Times New Roman"/>
          <w:sz w:val="24"/>
        </w:rPr>
        <w:t>According to reliable sources, construction of a new union depot in El Paso near the Santa Fe yards will begin within a short time, the site having been definitely settled upon. The Santa Fe yards face San Francisco street, on which the Southern Pacific tracks now run. When completed, the depot will be the most modern in this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T.S. Maxey were expected to arrive in the city from San Antoni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owder left for El Campo, Mexico, wliere he goes to inspect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Beaumont, livestock agent of the Southern Pacific, arrived in El Paso to visit his daughter, Mrs. H. Pf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 Beauchamp, a prominent mining man of Clifton, Ariz., left this morning for an extended trip to Brownwoo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Hooper recently assumed charge of the Nelson Construction company’s steam shovel work on the railroad work nea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 Carpenter, local manager of the Sullivan Machinery company, accompanied by his wife, has returned from the Organ mountains, where they have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failed to materialize in sufficient strength last night and there was no session. At the present time mayor Hammett is absent in Dallas and Sherma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considerable complaint about the insufficiency of public lighting service in the city, and there has been especial protest because of the failure of arc lights at Upson and Prospect and Upson and Fisher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now known to the El Paso police that John K. Murrell, wanted or the most sensational case of bribery ever recorded in St. Louis and for whom a reward of $800 was offered, was in El Paso about two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since 1899, El Paso is threatened with a shortage of water. The officers of the water company admit the gravity of the situation and they have been the first to take steps to curtail the too free use of water by consu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Stuart, president of the El Paso Union Stock Yards, has returned from Alamogordo where he has been on business. He has been on the line purchasing material for the new stockyards of the company, construction on which will commence within it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5, 1902</w:t>
      </w:r>
    </w:p>
    <w:p>
      <w:pPr>
        <w:pStyle w:val="Normal"/>
        <w:jc w:val="both"/>
        <w:rPr>
          <w:rFonts w:ascii="Times New Roman" w:hAnsi="Times New Roman" w:cs="Times New Roman"/>
        </w:rPr>
      </w:pPr>
      <w:r>
        <w:rPr>
          <w:rFonts w:cs="Times New Roman" w:ascii="Times New Roman" w:hAnsi="Times New Roman"/>
        </w:rPr>
        <w:t>Mrs. W.H. Seamon gave a pretty green and white luncheon in honor of her guest, Mrs. Fitch. The table was beautifully decorated in white carnations and smilax. At the plate of each guest was a bunch of viol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threatened water famine is one of out strongest arguments in favor of the international dam,” said an attorney who has some interest in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iumph of Love,” which was given last night at Myars Opera House under auspices of the Ladies Guild of the Episcopal Church was a great success in every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needs sidewalks first, then grass, then t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5, 1902</w:t>
      </w:r>
    </w:p>
    <w:p>
      <w:pPr>
        <w:pStyle w:val="PlainText"/>
        <w:jc w:val="both"/>
        <w:rPr/>
      </w:pPr>
      <w:r>
        <w:rPr>
          <w:rFonts w:cs="Times New Roman" w:ascii="Times New Roman" w:hAnsi="Times New Roman"/>
          <w:sz w:val="24"/>
        </w:rPr>
        <w:t>Notice was served on water users of the city that they will be allowed to use water for sprinkling purposes only one hour each day, while the city authorities have been notified that no more water could be furnished for the street sprinklers for some time. This is due to the threatened water famine according to manager Watts of the water company, who stated that he was taking the necessary precau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O’Neill, a prominent mining man of Jarilla, is in the city from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merson left for Chihuahua, where he will take up a position with a prominent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will give another of its enjoyable dances next Tuesday night at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Roe, district freight and passenger agent of the Santa Fe railway, returned from a trip up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Nations was expected to arrive in the city from Dallas, where she has been visiting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awlings arrived in El Paso from Kansas City to visit her son and daughter, Dr. and Mrs. J.A. Rawl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y Wolcott, a nephew of Mrs. J.C. Lackland, arrived in the city from Houston, Texas, to make El Paso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902</w:t>
      </w:r>
    </w:p>
    <w:p>
      <w:pPr>
        <w:pStyle w:val="Normal"/>
        <w:jc w:val="both"/>
        <w:rPr/>
      </w:pPr>
      <w:r>
        <w:rPr>
          <w:rFonts w:cs="Times New Roman" w:ascii="Times New Roman" w:hAnsi="Times New Roman"/>
        </w:rPr>
        <w:t>Messengers and newsboys of El Paso elected Charles Akins president of their union. Jesse McArthur was named vice president and Ernest Gray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illiam Oberholzer has returned from Lawton, Okla. L.A. Dunham of Clifton, Ariz., is again in El Paso on one of his frequent visit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was begun this morning to place on a stone foundation the large block of granite in Little Plaza used by the miners in the drilling cont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expected that the machinery at the El Paso Smelter would be started sometime today for a trial run. The smelter is scheduled to start on April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6, 1902</w:t>
      </w:r>
    </w:p>
    <w:p>
      <w:pPr>
        <w:pStyle w:val="PlainText"/>
        <w:jc w:val="both"/>
        <w:rPr/>
      </w:pPr>
      <w:r>
        <w:rPr>
          <w:rFonts w:cs="Times New Roman" w:ascii="Times New Roman" w:hAnsi="Times New Roman"/>
          <w:sz w:val="24"/>
        </w:rPr>
        <w:t>All of the city is stirred up over the threatened water famine, and only one lonely sprinkler was used to keep down the dust on the street of the business district today. There to an impression among citizens that the scarcity of water in the city is much exaggerated and that the object was to discourage the sale of bonds of the new wa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Coffin is in the city from his ranch down the valle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Harris, of Waco, Tex., is visiting Mrs. R.L. Daniels, who lives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is recovering from painful injuries sustained as a result of a fall while alighting from her c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chool board to be held tonight the election of a school superintendent -for the ensuing year will be made. A lively fight for the position is an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Jay Good, the friend of newsboys and messenger boys, is urging them to form a social and benevolent organization. The boys are enthusiastic over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rsuant to an order from Gov. Miguel Ahumada, there was no bull fight held in Juarez Sunday afternoon. It is said that the order of the governor prohibiting bull fights is a permanent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nsational shooting an Utah street early this morning resulted in the probable fatal wounding of Charles Burns, proprietor of the Iroquois saloon, while George W. Cole, a carpenter and former policeman is being held in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ty’s share of the state appropriation to the world’s fair at St. Louis will be between $4000 and $5000. This is the rough estimate of mayor B.F. Hammett, who recently returned from Dallas, where a meeting of the state commissioners will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hecker, Whist, Chess and Domino club was reorganized last Saturday evening in the office of judge Ellis. The newly elected officers are: President J.M. Ellis; secretary, George E. Bovee; treasurer, R.C. Walshe; executive committee, G.W. Huffman, J.W. Brown and Harry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7, 1902</w:t>
      </w:r>
    </w:p>
    <w:p>
      <w:pPr>
        <w:pStyle w:val="Normal"/>
        <w:jc w:val="both"/>
        <w:rPr/>
      </w:pPr>
      <w:r>
        <w:rPr>
          <w:rFonts w:cs="Times New Roman" w:ascii="Times New Roman" w:hAnsi="Times New Roman"/>
        </w:rPr>
        <w:t>Judge J.E. Townsend submitted to the advertising committee of the Chamber of Commerce what promises to be the largest colonization scheme for the benefit of El Paso ever taken up. A large colonization company, known as the Rio Grande Land and Improvement Company, an Illinois corporation, has been organ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City is stirred up over the water question. One lonely sprinkler is fighting the dust, and leaving brief damp traces of where it has b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ll fights in Juarez are possibly a thing of the past. The fight of yesterday was tabooed by order of the governor, and whether he intends to prohibit further fights or not is problemati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Hammett, Councilmen Baum and Rand, and Engineer Wimberly, back from Sherman, do not seem fully agreed on the merits of the new purification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902</w:t>
      </w:r>
    </w:p>
    <w:p>
      <w:pPr>
        <w:pStyle w:val="Normal"/>
        <w:jc w:val="both"/>
        <w:rPr/>
      </w:pPr>
      <w:r>
        <w:rPr>
          <w:rFonts w:cs="Times New Roman" w:ascii="Times New Roman" w:hAnsi="Times New Roman"/>
        </w:rPr>
        <w:t>Jose G. Mendora former policeman, when Col. R.F. Campbell was mayor of El Paso, may get $1000 reward for the capture of Cristobal Flores, noted desperado and murde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Y. Wolfe returned to El Paso from the East, where he completed plans fir establishment of a factory here. The factory will manufacture mattresses, springs and upholst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hree-story sanitarium will be built on the southeast corner of Texas and Campbell streets by Dr. O.D. Weeks and br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7, 1902</w:t>
      </w:r>
    </w:p>
    <w:p>
      <w:pPr>
        <w:pStyle w:val="PlainText"/>
        <w:jc w:val="both"/>
        <w:rPr/>
      </w:pPr>
      <w:r>
        <w:rPr>
          <w:rFonts w:cs="Times New Roman" w:ascii="Times New Roman" w:hAnsi="Times New Roman"/>
          <w:sz w:val="24"/>
        </w:rPr>
        <w:t>At a meeting of the school board, it was decided to postpone the election of a superintendent until the next meeting of the board, which will occur in two weeks. Three members of the board are known to be for G.P. Putnam, the present incumbent, while three are known to be against him. The seventh member is said to be on the fence. It was announced that schools will close on May 23 of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Falvey has returned from the City of Mexico after a month spent in touring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Yeager is back from Lordsburg, where he examined a large number of mining propos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F. Kettler have arrived in the city to make it their permanent home, moving here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Thursday afternoon Miss Lily Calisher celebrated her birthday anniversary with a party, at her hom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in a short time all of El Paso’s streets will be lighted with the latest improved arc lights of the General Electric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smelter, of this city, resumed operations after a temporary layoff. According to the management, the smelter will go ahead with regular work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geant of police Will Mitchell, made an important capture this afternoon when he landed J. Ackerman, wanted on a charge of being mixed up in the Wells Fargo Express robb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evening Miss Ashcroft gave an informal party to a number of her friends at her home on Mesa avenue. Those present were: Mrs. Baker, Miss Jessie Fulton and Miss Allen Baker, Messrs. White, Marr, Duncan, Wise and Du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dam committeemen who went to Washington, D.C., are expected to make their report tonight at a meeting of the chamber of commerce. The Townsend colonization scheme will also come up for active discu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pture of a convicted murderer for which a reward of $1000 is offered, was made in Juarez by a policeman of that city and chief Ponce de Leon is smiling affably over the clever arrest. The name of the alleged murderer is Cristobal Fl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real estate transfers recorded yesterday was the sale of the northeast corner of Stanton and Mills streets by judge J.F. Crosby to Hugh A. McLean and F.S. Brockenrow, of San Antonio. The present building is a two story brick and this is to be improved. The consideration was $17,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8, 1902</w:t>
      </w:r>
    </w:p>
    <w:p>
      <w:pPr>
        <w:pStyle w:val="Normal"/>
        <w:jc w:val="both"/>
        <w:rPr/>
      </w:pPr>
      <w:r>
        <w:rPr>
          <w:rFonts w:cs="Times New Roman" w:ascii="Times New Roman" w:hAnsi="Times New Roman"/>
        </w:rPr>
        <w:t>A visitor to the water company reservoir on the mesa says there was but four feet of water in the lower reservoir, and that from a big leak, enough water was trickling away down the canyon to sprinkle all the street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ming is the new county seat of the new County of Luna, the most compact and wealthiest county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H.F. Kettler, formerly of this city, who have been living in Albuquerque, have returned here to make their permanent home. They drove all the way in a light rig, and had a pleasant trip although the roads were pretty heavy in some pa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te this afternoon, or early tomorrow, all the six street sprinklers will be doing business at the old stand, and nice hot ice water from the ice factories will be scattered over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902</w:t>
      </w:r>
    </w:p>
    <w:p>
      <w:pPr>
        <w:pStyle w:val="Normal"/>
        <w:jc w:val="both"/>
        <w:rPr>
          <w:rFonts w:ascii="Times New Roman" w:hAnsi="Times New Roman" w:cs="Times New Roman"/>
        </w:rPr>
      </w:pPr>
      <w:r>
        <w:rPr>
          <w:rFonts w:cs="Times New Roman" w:ascii="Times New Roman" w:hAnsi="Times New Roman"/>
        </w:rPr>
        <w:t>Lots on Montana and Boulevard, numbering 19 in all, were sold by John L. Dyer to Dr. Wayne Cook of Pittsburgh for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W. McKee, a coffee and spice merchant of Phoenix, said he would establish a coffee roasting and spice mill in El Paso to cost about $7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today received word that the Mexican government had granted permission to run their cars over the Stanton street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8, 1902</w:t>
      </w:r>
    </w:p>
    <w:p>
      <w:pPr>
        <w:pStyle w:val="PlainText"/>
        <w:jc w:val="both"/>
        <w:rPr/>
      </w:pPr>
      <w:r>
        <w:rPr>
          <w:rFonts w:cs="Times New Roman" w:ascii="Times New Roman" w:hAnsi="Times New Roman"/>
          <w:sz w:val="24"/>
        </w:rPr>
        <w:t>The key to the international dam situation, according to the report of senator W.W. Turney to the chamber of commerce last night, is the cooperation of Mexico. It is believed that if the southern republic gets in the game, there will not be much difficulty in getting the bill, passed. If it continues in indifference, the bill may not pass, as New Mexico seems to have adopted a hostile attitude toward the proposed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 Dunham, of Clifton, Ariz., arrived in El Paso on one of his frequent vis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H.A. Sumner, of the El Paso-Rock Island route, arrived in the city from Daws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Davis will give an informal dance next Friday night at her home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ursday Mrs. B.F. Hammett will entertain a number of her friends at a progressive luncheon at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gave one of the largest and most well attended dances of the season last night at the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B. James, accompanied by their daughter, Miss Mabel, left for New York City, where they will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tz Brink, the Roswell sheepman, was assessed a fine of $250 this morning in the United States district court for hiring Mexicans from Mexico on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is in progress on installing the large granite rock used by miners in the drilling contests in Pioneer Plaza, where all exhibitions of this kind will be held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thing went wrong with the new standpipe this morning and one lonely street sprinkler still fights the dust. It is hoped to secure water from the ice companies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Ponce, of the Juarez police force left this morning for Parral, Chih., accompanied by a corporal and two private soldiers guarding Christobal Flores, who is wanted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A. Sweet, chief surgeon of the El Paso and Southwestern railway, has re-organized the hospital department of the road and the following physicians have been appointed on his staff: Dr. J.H. Horsley, El Paso consulting physician; Dr. Martin Phoenix, consulting eye specialist; Dr. H.H. Stark, El Paso; Dr. McClelland,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9, 1902</w:t>
      </w:r>
    </w:p>
    <w:p>
      <w:pPr>
        <w:pStyle w:val="Normal"/>
        <w:jc w:val="both"/>
        <w:rPr/>
      </w:pPr>
      <w:r>
        <w:rPr>
          <w:rFonts w:cs="Times New Roman" w:ascii="Times New Roman" w:hAnsi="Times New Roman"/>
        </w:rPr>
        <w:t>Juarez will see a thrilling contest between a lion and bull next Sunday. A cage will be prepared of ample strength, and the contest will be especially sanctioned by the author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hould adopt some distinctive style of architecture, preferably the Spanish mission style, and conform to it in all public buildings, business blocks and private residence as far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a merry crowd of young girls and boys enjoyed a tally-ho party out in Porcher’s. The evening was spent in dancing, after which delicious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 granite block in the Plaza which was used by miners in the drilling contest, is being places on a stone foundation. A hole is being drilled through the block for the purpose of passing a wire through for an electric light to be placed ab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902</w:t>
      </w:r>
    </w:p>
    <w:p>
      <w:pPr>
        <w:pStyle w:val="Normal"/>
        <w:jc w:val="both"/>
        <w:rPr/>
      </w:pPr>
      <w:r>
        <w:rPr>
          <w:rFonts w:cs="Times New Roman" w:ascii="Times New Roman" w:hAnsi="Times New Roman"/>
        </w:rPr>
        <w:t>Election of the superintendent of public schools here, planned for two weeks from today has been postponed until the new school board is elected to vote upon the matter. The board will be named in M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ade headed by the El Paso Cornet Band will help celebrate, the second anniversary of the Odd Fellows organization in El Paso. A dance will be held in Chopin Hall. Now officers will be el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k Boyd, proprietor of the Plaza Hotel, has gone to his secret places in Mexico for a mountain sheep hunt. A. Swingle has returned from a two year’s trip to the western coast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0, 1902</w:t>
      </w:r>
    </w:p>
    <w:p>
      <w:pPr>
        <w:pStyle w:val="Normal"/>
        <w:jc w:val="both"/>
        <w:rPr/>
      </w:pPr>
      <w:r>
        <w:rPr>
          <w:rFonts w:cs="Times New Roman" w:ascii="Times New Roman" w:hAnsi="Times New Roman"/>
        </w:rPr>
        <w:t>The street car company has received permission from the Mexican government to run their cars over the Stanton street bridge. This is welcome news for the cars will now be able to make a continuous circuit on the trip acros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is the second anniversary of the organization of the Grand United Order of Odd Fellows in El Paso, and as has been announced, the event will be celebrated in grand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Boyd, proprietor of the Plaza Hotel, has gone to his secret place in Mexico for one of his frequent hunts for mountain shee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hree-story sanitarium 110 by 130 feet will be the outcome of a deal closed through the Mark Miller Agency. Dr. O.D. Weeks &amp; Brother have bought from H.L. Newman the lots on the southeast corner of Texas and Campbell streets for $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902</w:t>
      </w:r>
    </w:p>
    <w:p>
      <w:pPr>
        <w:pStyle w:val="Normal"/>
        <w:jc w:val="both"/>
        <w:rPr/>
      </w:pPr>
      <w:r>
        <w:rPr>
          <w:rFonts w:cs="Times New Roman" w:ascii="Times New Roman" w:hAnsi="Times New Roman"/>
        </w:rPr>
        <w:t>J. George Hilzinger, cashier of the International Exchange Bank is expected back from an Eastern trip today. H.J. Simmons has resigned his position as general superintendent of the New Mexico &amp; Arizona Railroad and has come to El Paso to live with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 acres embracing six blocks in the Magoffin Addition were sold to the new stockyards company for the building of several new 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15-ton steam roller costing $3500 was voted by the City Council as necessary for El Paso streets. A resolution to pave San Antonio street was also pa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evident that El Paso County has good deposits of saltpeter, O.L. Slaton state land agent, sai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0, 1902</w:t>
      </w:r>
    </w:p>
    <w:p>
      <w:pPr>
        <w:pStyle w:val="PlainText"/>
        <w:jc w:val="both"/>
        <w:rPr/>
      </w:pPr>
      <w:r>
        <w:rPr>
          <w:rFonts w:cs="Times New Roman" w:ascii="Times New Roman" w:hAnsi="Times New Roman"/>
          <w:sz w:val="24"/>
        </w:rPr>
        <w:t>The electric street railway company received word this morning that the Mexican authorities of Juarez had granted permission to run cars over the Stanton street bridge, which was but recently completed. The new schedule will be made up within a short time, and cars are expected to begin running over the new line by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wingle has returned from a two years’ trip to the western coas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Y. Wolfe returned from the east, where he went to purchase a new stock of goods for his furniture store, which will open up in this city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to be a meeting or prominent business and professional men this afternoon to revive the idea of a first rate modern club, which it was attempted to get under way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rrest in a campaign for the elimination of an organized gang of box car thieves was made last night by policeman George Herold. A large amount of plunder was also recovered by the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has resigned his position of general superintendent of the Arizona and New Mexico railroad, and has come to El Paso to reside with his family. He assumed the position of chief engineer of the El Paso and Southwestern railwa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made with the companies of El Paso for a sufficient amount of water to supply the street sprinklers in order to keep down the immense cloud of dust. There is still a scarcity of water in the reservoirs of the Watts Waterwork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president of the El Paso Baseball club, and Frank Anderson, a member of the board of directors, returned from Dallas, where they attended a meeting of the magnates of the Texas State league in a effort to get El Paso into the league. Their efforts were fruit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ree-story sanatorium will be the outcome of a real estate deal just closed through the Mark Miller agency. Dr. O.D. Weeks and his brother have purchased from H.L. Newman the lot on the southeast corner of Texas and Campbell streets, and steps will be taken immediately to erect a modern sanatorium building. The consideration was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Miners’ association is taking the lead in preparing to make a great showing of the mining industry at the world’s fair at St. Louis. A committee to represent the territories of Arizona and New Mexico is as follows: A. Courchesne, F.C. Earle, A.B. McKie, E. Harnis, J.C. Carrera, J.C. Pearce, W.H. Seaman, Angel Aguilar, Francisco Gomez, E.W. Dawe and J.P. Ram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1, 1902</w:t>
      </w:r>
    </w:p>
    <w:p>
      <w:pPr>
        <w:pStyle w:val="Normal"/>
        <w:jc w:val="both"/>
        <w:rPr/>
      </w:pPr>
      <w:r>
        <w:rPr>
          <w:rFonts w:cs="Times New Roman" w:ascii="Times New Roman" w:hAnsi="Times New Roman"/>
        </w:rPr>
        <w:t>In spite of all doctors say, Beaumont oil has saved the life of at least one man badly afflicted with consumption, and he is back in El Paso, after less than two months’ stay, not in a higher, but in a lower, altitu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evident that El Paso County has good deposits of salpetre, because such a report has been officially made by State Land Agent O.L. Slater. The report is made from Van Horn, the nearest town to the depos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elly &amp; Pollard’s store has its entry blocked with dry goods boxes, and scores of people who go to peak in come away crying with red eyes. It is all on account of a jar of formaldehyde, which broke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was awakened from dreams of music last night just after midnight to answer an alarm of fire on Stanton street. The fire was nothing more than a fence in front of St. Clement’s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902</w:t>
      </w:r>
    </w:p>
    <w:p>
      <w:pPr>
        <w:pStyle w:val="Normal"/>
        <w:jc w:val="both"/>
        <w:rPr>
          <w:rFonts w:ascii="Times New Roman" w:hAnsi="Times New Roman" w:cs="Times New Roman"/>
        </w:rPr>
      </w:pPr>
      <w:r>
        <w:rPr>
          <w:rFonts w:cs="Times New Roman" w:ascii="Times New Roman" w:hAnsi="Times New Roman"/>
        </w:rPr>
        <w:t>The Fire Department asked the City Council its water bills be presented separately from the City Jail water bill as it thought it was getting the long end of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Newman and family will leave soon for California, where they will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Ogden arrived today from the East and will make his home here. He began his career as an El Pasoan by beginning to read this newspaper. (Note 40 years later—Mr. Ogden now lives in Monahans and still reads this news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1, 1902</w:t>
      </w:r>
    </w:p>
    <w:p>
      <w:pPr>
        <w:pStyle w:val="PlainText"/>
        <w:jc w:val="both"/>
        <w:rPr/>
      </w:pPr>
      <w:r>
        <w:rPr>
          <w:rFonts w:cs="Times New Roman" w:ascii="Times New Roman" w:hAnsi="Times New Roman"/>
          <w:sz w:val="24"/>
        </w:rPr>
        <w:t>It is evident now that El Paso county has good deposits of salt petre, because such report has been officially made by state land agent O.L. Slaton, specially delegated to investigate the finds, in his report to state land commissioner Charles Rogan. These lands, as a result, have been classed as mineral lands, and a rush of prospectors is at onc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ornoff, deputy United States marshal at Albuquerque, N.M.,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Merrill arrived in the city from Mexico. He will leave in a short time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cNally of the Rio Grande division of the Santa Fe railway,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Miner’s association, returned from Lordsburg,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Boyd, proprietor of the Plaza hotel, left for his secret hunting place in Mexico, in an effort to find mountain sh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agent of the United States secret service arrested a Mexican giving the name of Jesus Sanchez, on a charge of counterfe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Morgan, superintendent of the El Paso and Southwestern railway, arrived in the city from Douglas, to confer with general superintendent Cho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who have rooms to rent are being requested by the arrangement committee of the Knights Templar convention to notify chairman G.W.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citizens to take preliminary steps toward the organization of a social club this afternoon, several plans were considered. The meeting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Farris, an old time El Pasoan and a former member of the Texas rangers, when that organization captivated the world by its deeds of daring, is again in town shaking hands with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dvices received in the city, Gen. Wade Hampton, a famous warrior, statesman and writer, died in Columbia, S.C., of general debility. He was a rich cotton planter before the war and served with distinction in the Confederat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2, 1902</w:t>
      </w:r>
    </w:p>
    <w:p>
      <w:pPr>
        <w:pStyle w:val="Normal"/>
        <w:jc w:val="both"/>
        <w:rPr/>
      </w:pPr>
      <w:r>
        <w:rPr>
          <w:rFonts w:cs="Times New Roman" w:ascii="Times New Roman" w:hAnsi="Times New Roman"/>
        </w:rPr>
        <w:t>Within a few days there will be a thorough demonstration in El Paso of a Fairbanks Morse Co. gasoline engine burning Beaumont crude oil. Run your gasoline engine with Beaumont crude oil at one cent a gallon instead of gasoline at 16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re was organized in El Paso April 8, by Lady Laura B. Hart, D.S.C., of San Antonio, a hive of the Ladies of the Maccabees of the World, a fraternal beneficiary order for wome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Newman and family left for California, where they expect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dies of the Myrtle Avenue Methodist church will give a tea at the home of Mrs. O.C. Irvin at 716 San Antonio street tomorrow afternoon from 3 to 5 o’c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2, 1902</w:t>
      </w:r>
    </w:p>
    <w:p>
      <w:pPr>
        <w:pStyle w:val="PlainText"/>
        <w:jc w:val="both"/>
        <w:rPr/>
      </w:pPr>
      <w:r>
        <w:rPr>
          <w:rFonts w:cs="Times New Roman" w:ascii="Times New Roman" w:hAnsi="Times New Roman"/>
          <w:sz w:val="24"/>
        </w:rPr>
        <w:t>C.B. Eddy and his associates were granted permission to build the pens and buildings for the new stock yards of the city, for which purpose six blocks were recently bought in Magoffin addition, at a meeting of the city council last night. A name for the new stockyards has not yet been decided upon, but it is known that it is backed by the Rock Island railway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Gaffey, a prominent business man of Los Angeles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errera, president of the International Investment syndicate, formerly of El Paso, arrived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Kinley Literary society of the High school held their regular meeting last night. Interesting debates were made by a number of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railroads are preparing for large shipments of stock which will begin in the near future. The cattle will be shipped principally to northern pas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ependent basketball team has been organized in El Paso and they propose to make things interesting for local teams. Their first game will be with the Ft. Bliss team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umber of buildings of size to be completed in El Paso during the past year in growing daily and there is every evidence of a busy summer for contractors and builders. C.E. Bailey yesterday announced that he intended to go ahead with the plans for his hotel, to be erected at Main and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ueblo, a Mexican paper published in this city, yesterday printed a letter which promises to stir up some feeling. The letter is signed by Juan B. Franco, formerly sergeant of the Border Rifles, and concerns the recent decision of the Rifles to request the resignation of all Mexicans member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boys and messenger boys of the city will be given a treat tonight at the opera house, the management having installed a low rate for the boys. Among those who contributed that the boys may have a good time are: Chas. Stevens, Marshal Geo. L. Siebrecht, J.C. Murtha, C.E. Kelly, Tom Powers, John Lackland, Hadlock and Magoffin, Lowden National bank, R.S. Austin, Millard Patterson, J.W. Fisher, Geo. Hilzinger, J.H. Shane, W.W. Bridgers, Peyton Edwards, T.A. Falvey, G.F. Pennebaker, John Krech and A.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902</w:t>
      </w:r>
    </w:p>
    <w:p>
      <w:pPr>
        <w:pStyle w:val="Normal"/>
        <w:jc w:val="both"/>
        <w:rPr/>
      </w:pPr>
      <w:r>
        <w:rPr>
          <w:rFonts w:cs="Times New Roman" w:ascii="Times New Roman" w:hAnsi="Times New Roman"/>
        </w:rPr>
        <w:t>Col. John M. Dean, the El Paso candidate for Congress in the Jumbo district of 56 Texas counties said today he thought his chances were good and that he would go into the convention with two votes more than he nee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N. Brown, of the Pintsch Gas Factory says he is now ready to supply gas for the trains in El Paso. The plant costing $25,-000, has just been completed and is now available for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nd conclave of State Commandery of the Knights Templar opened in El Paso today with a brilliant ceremony. The City is housing 600 visitors, who were welcomed by Sir Knight T.J. Be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3, 1902</w:t>
      </w:r>
    </w:p>
    <w:p>
      <w:pPr>
        <w:pStyle w:val="PlainText"/>
        <w:jc w:val="both"/>
        <w:rPr/>
      </w:pPr>
      <w:r>
        <w:rPr>
          <w:rFonts w:cs="Times New Roman" w:ascii="Times New Roman" w:hAnsi="Times New Roman"/>
          <w:sz w:val="24"/>
        </w:rPr>
        <w:t>Numbers of visitors from different parts of the state to the 49th annual conclave of the grand commandery of Texas Knights Templar, are beginning to arrive in the city, although the conclave does not begin until next Tuesday. Among the prominent El Pasoans who are occupied in receiving the guests are Capt. Charles Davis, James Magoffin, John Julian, H.A. Carpenter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elipe Lucero, of Las Cruces has arrived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Newman and family will leave Sunday for California, where they intend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s luncheon at Hotel Sheldon Thursday was one of the most charming social affairs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V. Ellmore, traveling freight and passenger agent of the Texas and Pacific railway returned to El Paso from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tle from the Sierra Madre country are beginning to move and immense shipments through this port are expected to be mad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arter has been received for Terry’s Rangers camp, of the Son of Confederate Veterans, the newly organized society of old soldiers’ 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ohn M. Dean, the El Paso candidate for congress in the Jumbo district of Texas, which is 56 counties, returned from a month’s stumping trip through the region. He thinks that his chances are excellent for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of the retirement of the Mexican members of the Border Rifles, El Paso’s militia company is causing an argument in favor of the retention of the Mexican volunteer soldiers whose resignation was recently requ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tition of citizens of Clint and San Elizario for a road was granted at a meeting of the county commissioners. A committee to view and lay out the road from the San Elizario depot to the foothills was appointed by the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4, 1902</w:t>
      </w:r>
    </w:p>
    <w:p>
      <w:pPr>
        <w:pStyle w:val="Normal"/>
        <w:jc w:val="both"/>
        <w:rPr/>
      </w:pPr>
      <w:r>
        <w:rPr>
          <w:rFonts w:cs="Times New Roman" w:ascii="Times New Roman" w:hAnsi="Times New Roman"/>
        </w:rPr>
        <w:t>A. Schwartz has arranged for such improvement to the front of The Fair that plate glass windows of large size will occupy the whole San Antonio street and Mesa avenue fronts, and the basement will be lighted and fitted up for the display of g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H. Greer, the big cattleman from Deming, on his visit to El Paso joined the Miner’s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a party of young people will give the first swimming party of the season at the natator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John M. Dean, the El Paso candidates for Congress in the Jumbo district of Texas, which has 56 counties in its confines, is back from a month’s stumping trip through the reg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902</w:t>
      </w:r>
    </w:p>
    <w:p>
      <w:pPr>
        <w:pStyle w:val="Normal"/>
        <w:jc w:val="both"/>
        <w:rPr/>
      </w:pPr>
      <w:r>
        <w:rPr>
          <w:rFonts w:cs="Times New Roman" w:ascii="Times New Roman" w:hAnsi="Times New Roman"/>
        </w:rPr>
        <w:t>El Paso merchants met with the Transportation Committee of the Chamber of Commerce, asking that a strong effort be made to secure jobber’s rates from railroads in order to increase their selling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y a unanimous vote got the next convention of the League of Liberty. E.J. Ashley of El Paso was elected to the advisory board in the convention in San Antonio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4, 1902</w:t>
      </w:r>
    </w:p>
    <w:p>
      <w:pPr>
        <w:pStyle w:val="PlainText"/>
        <w:jc w:val="both"/>
        <w:rPr/>
      </w:pPr>
      <w:r>
        <w:rPr>
          <w:rFonts w:cs="Times New Roman" w:ascii="Times New Roman" w:hAnsi="Times New Roman"/>
          <w:sz w:val="24"/>
        </w:rPr>
        <w:t>The International Improvement company is the style of the corporation recently formed by a number of representative men who make El Paso their headquarters and who control either directly or indirectly a million or more of available cash. This syndicate announces that within a short time it will begin the construction of a modern hotel to cost about $1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cussion of jobbers’ rates in the southwest occupied most of the time of the members of the committee on transportation of the chamber of commerce yesterday afternoon. According to the report of chairman E. Moye, of the committee, discrimination exists against El Paso in favor of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Lowell is at work constructing an 800 foot cement sidewalk on Upson avenue, commencing at North Santa Fe street and extending to Fisher. The properties benefited by, the sidewalk belongs to George Look, S.J. Freudenthal, Henry Foy, A. Andreas, J. Murdoch, Horace B. Stevens, J.S. Dodge, Charles Hawkinson, L.M. Turner and Fred Montgom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ifford brothers have just completed fixing up their new building on Overland street, where they removed from San Antonio. The new building of Krakauer, Zork &amp; Moye is also nearly completed. Announcement has been made that the new offices of the El Paso &amp; Southwestern railway will be located in the office formerly used by the T.H. Conklin Real Estat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enault of the Southern Pacific railway, left for Houston, Texas, to accept a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ed Bowman and Mrs. Harter, of Alamogordo,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natatorium tonight there will be a glove contest between “Kid” Welch, champion of the Pacific coast, and Tom Edward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G. Newby, of Ft. Worth, Texas, were the guests of Mrs. Newby’s sister, Mrs. J.C. Lackland,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lorence L. Taylor gave a box party last night for Mrs. Smith, of the San Pedro mines. Among her guests were Miss Rosamond Windsor, Mr. Smith and Mr.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Tibbetts left for Los Angeles to be gone for a short time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5, 1902</w:t>
      </w:r>
    </w:p>
    <w:p>
      <w:pPr>
        <w:pStyle w:val="Normal"/>
        <w:jc w:val="both"/>
        <w:rPr/>
      </w:pPr>
      <w:r>
        <w:rPr>
          <w:rFonts w:cs="Times New Roman" w:ascii="Times New Roman" w:hAnsi="Times New Roman"/>
        </w:rPr>
        <w:t>“</w:t>
      </w:r>
      <w:r>
        <w:rPr>
          <w:rFonts w:cs="Times New Roman" w:ascii="Times New Roman" w:hAnsi="Times New Roman"/>
        </w:rPr>
        <w:t>And within five years Cuba will be annexed to the United States.” This is the conclusion of A.P. Coles, just back from a trip to the island republic, and a tour the southern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nted—Boy to shine shoes and make himself useful about the store. Boy looking for a snap need not apply. Guarantee Shoe Co., 109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N. Brown of the Pintsch Gas Factory say he is ready to supply gas for the trains in El Paso, and as soon as orders from the headquarters of each of the railroad companies reaches here, he will at once proceed to blow in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Henry J. Anderson, president of the Alamogordo National Bank, visited El Paso and joined the Miners’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902</w:t>
      </w:r>
    </w:p>
    <w:p>
      <w:pPr>
        <w:pStyle w:val="Normal"/>
        <w:jc w:val="both"/>
        <w:rPr/>
      </w:pPr>
      <w:r>
        <w:rPr>
          <w:rFonts w:cs="Times New Roman" w:ascii="Times New Roman" w:hAnsi="Times New Roman"/>
        </w:rPr>
        <w:t>Belvidere Brooks, once manager of the El Paso office of the Western Union was promoted to general superintendent of the eastern division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apparatus for public playgrounds has just arrived. The equipment includes climbing poles, robes, swings, flying rings and chest b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learned today that C.B. Eddy of El Paso has been secretly engaged for several months on a gigantic subway system, reaching 40 feet below the surface of Chicago’s business ce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pril 15, 1902</w:t>
      </w:r>
    </w:p>
    <w:p>
      <w:pPr>
        <w:pStyle w:val="PlainText"/>
        <w:jc w:val="both"/>
        <w:rPr/>
      </w:pPr>
      <w:r>
        <w:rPr>
          <w:rFonts w:cs="Times New Roman" w:ascii="Times New Roman" w:hAnsi="Times New Roman"/>
          <w:sz w:val="24"/>
        </w:rPr>
        <w:t>The first consignment of apparatus for the public playgrounds of the city has arrived and a representative of the committee of 15 with a contractor is busy today setting it in place. There are two sets in the lot, one for boys and one for girls. The money already collected by the committee will enable them to purchase an additional amount of appara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has returned from an extended trip to Cuba, and says that in his opinion Cuba will be annexed to the United States within the next five years. Mr. Coles states that he was unexpectedly impressed with the prosperity of the littl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B. Smith, superintendent of the Candelaria Mines at San Pedro, Mex.,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Karns, a well known mining man of Arizona and southern California, is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dward Blumenstiel, of Covington, Ky., arrived in the city and expect to make it their future home. Mrs. Blumenthal is a daughter of Dr. and Mrs. C.T.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 side of the city will now experience something of a boom when it is known that the Rock Island railway has purchased a large tract of land and will proceed at once to erect a fine system of stock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Fulton, who has been the guest of Miss Allie Mae Wilson of this city, left for her home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H. Burges entertained a number of friends Wednesday evening at a delightful dinner party at their home. Among those present were: Messrs. and Mesdames T.S. Maxey, J.A. Eddy, W.W. Turney, R.F. Burges, Miss Annie Nations and C.J.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 shipments of stock that are anticipated this spring began today and will continue during the next month. The railroad companies running into the city have accumulated a large number of stock cars in anticipation of the largo shipments that are expected to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e Rosenwald arrived in the city from Albuquerque to spend some tim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49th annual conclave of the Knights Templar will be called to order tomorrow morning. Large numbers of visitors have arrived in the city, taking advantage of the special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6, 1902</w:t>
      </w:r>
    </w:p>
    <w:p>
      <w:pPr>
        <w:pStyle w:val="Normal"/>
        <w:jc w:val="both"/>
        <w:rPr/>
      </w:pPr>
      <w:r>
        <w:rPr>
          <w:rFonts w:cs="Times New Roman" w:ascii="Times New Roman" w:hAnsi="Times New Roman"/>
        </w:rPr>
        <w:t>Nothing could be more delightfully fitted to a Knight Templar day than that atmospheric wine of sunshine and ozone that has made El Paso famous. The grand conclave of State Commandery, Knights Templar, opened with brilliant cerem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or Lowell is at work on an 800-foot cement walk on Upson avenue, commencing at North Santa Fe street and extending to Fisher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Natatorium tonight there will be a glove contest between Tom Edwards and Kid Welch, the 126-pound champion of the Pacific Coast. Tom Edwards properly belongs to El Paso, but for the past year has been in the Philippines, where he won the championship of the Philippine Isl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B. Smith, superintendent of the Candelaria mines at San Pedro, Mexico, is in town with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902</w:t>
      </w:r>
    </w:p>
    <w:p>
      <w:pPr>
        <w:pStyle w:val="Normal"/>
        <w:jc w:val="both"/>
        <w:rPr/>
      </w:pPr>
      <w:r>
        <w:rPr>
          <w:rFonts w:cs="Times New Roman" w:ascii="Times New Roman" w:hAnsi="Times New Roman"/>
        </w:rPr>
        <w:t>Captain Hughes of the Texas Rangers arrived in El Paso today with two men in custody, charged with shooting of a freight conductor on the G.H. near Mar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given out that the Southern Pacific will put on another passengers train within a few days, which will mean that El Paso will have two daily trains running each way instead of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w that the liquor dealers’ convention has been secured for El Paso next year, an effort is also being made to go after the convention of Red Men, which meets this year in Fort Worth on May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7, 1902</w:t>
      </w:r>
    </w:p>
    <w:p>
      <w:pPr>
        <w:pStyle w:val="Normal"/>
        <w:jc w:val="both"/>
        <w:rPr/>
      </w:pPr>
      <w:r>
        <w:rPr>
          <w:rFonts w:cs="Times New Roman" w:ascii="Times New Roman" w:hAnsi="Times New Roman"/>
        </w:rPr>
        <w:t>The Christian Church congregation is preparing to build a large new church building at Franklin and Oregon streets. The lot will cost $8750 and the building $15,000. It is to be completed late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B. Eddy of El Paso and Alamogordo, with his associates, has been engaged for many months in one of the most gigantic enterprises ever known, a subway system 40 feet below the surface of Chicago’s business ce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rd Beresford is in the city from his large cattle ranch at Ojitas, Chih, He reports that by a system of Reservoirs and pipelines his stock are now amply provided with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ust not let the Sunday band concerts in the Plaza lapse. It is one of the features that make life in the summertime so delightful. The cost is small and is divided among m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902</w:t>
      </w:r>
    </w:p>
    <w:p>
      <w:pPr>
        <w:pStyle w:val="Normal"/>
        <w:jc w:val="both"/>
        <w:rPr>
          <w:rFonts w:ascii="Times New Roman" w:hAnsi="Times New Roman" w:cs="Times New Roman"/>
        </w:rPr>
      </w:pPr>
      <w:r>
        <w:rPr>
          <w:rFonts w:cs="Times New Roman" w:ascii="Times New Roman" w:hAnsi="Times New Roman"/>
        </w:rPr>
        <w:t>The blowing in of the El Paso smelter has been slightly delayed. The furnace will not open until April 2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rdinance is before the City Council which has in view the crossing nuisance. The Southern Pacific was particularly singled out in the designation of tracks and cross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reported the closing of the contract for the street roller at a cost of $3646.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 committee of City Council presented a petition from the new International Improvement Co. to build a wooden, tin roofed office at the corner of Campbell and San Antoni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7, 1902</w:t>
      </w:r>
    </w:p>
    <w:p>
      <w:pPr>
        <w:pStyle w:val="PlainText"/>
        <w:jc w:val="both"/>
        <w:rPr/>
      </w:pPr>
      <w:r>
        <w:rPr>
          <w:rFonts w:cs="Times New Roman" w:ascii="Times New Roman" w:hAnsi="Times New Roman"/>
          <w:sz w:val="24"/>
        </w:rPr>
        <w:t>The Texas Grand commandery, Knights Templar, met yesterday at the Masonic temple immediately after the public divine service at the opera house. The general reports show the Knights Templar in magnificent condition and very flourishing. An informal reception was tendered the visiting knights, by the women of the city, last night at the Masonic temple. It is estimated that there over 2004 visito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 Rand left for the City of Mexico to be gon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rd Beresford arrived in the city from his large cattle ranch at Ojitos,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 W.J. Harris reports this morning that Mrs. Harris, who has been seriously ill, is now improv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R. Hughes, of the Texas Rangers arrived in the city with two men charged with shooting at a railroad conductor in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partment of home and education of the Woman’s club met yesterday afternoon, at the home of Mrs. J.E. Townsend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water in the river, and the canal is full, and El Paso’s dream of a water famine is ended. All last night the river continued to rise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rry’s Rangers camp, sons of Confederate Veterans, will hold an important meeting Saturday night at eight o’clock, when measures for sending delegates to Dallas will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 at the Christian church is preparing to build a large new church building at Franklin and Oregon streets. The lot will cost $8750 and the building $15,000 and it is to be completed during the coming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as begun today on the new Swift cold storage plant at First and Kansas streets. The work is in charge of F.J. Leonard, a general construction man of the company, and the building is expected to be completed within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by the name of William Wiesenberger was arrested last night as he stepped off the Mexican Central train, with watches and jewelry in his possession, valued at $6000, and which he attempted to smuggle across from Mexico, according to custom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8, 1902</w:t>
      </w:r>
    </w:p>
    <w:p>
      <w:pPr>
        <w:pStyle w:val="Normal"/>
        <w:jc w:val="both"/>
        <w:rPr/>
      </w:pPr>
      <w:r>
        <w:rPr>
          <w:rFonts w:cs="Times New Roman" w:ascii="Times New Roman" w:hAnsi="Times New Roman"/>
        </w:rPr>
        <w:t xml:space="preserve">There is water in the river and the canal ids full, and El Paso’s opium dream opera bouffe water famine is over. The Shriners and other good fellows may now drink water without fear of ending the supp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liquor dealers’ convention has been secured for El Paso next year, an effort will be made to go after the convention of the Red Men, the I.O.R.M., which meets May 15 in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room for improvement in El Paso’s public mor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riners’ parade was a thing of joy to thousands of people who lined the downtown streets. First came the McGinty band, sufficiently well versed in Shriner lore to play “A Hot Time in the Old Town Tonight” for benefit of the nov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902</w:t>
      </w:r>
    </w:p>
    <w:p>
      <w:pPr>
        <w:pStyle w:val="Normal"/>
        <w:jc w:val="both"/>
        <w:rPr>
          <w:rFonts w:ascii="Times New Roman" w:hAnsi="Times New Roman" w:cs="Times New Roman"/>
        </w:rPr>
      </w:pPr>
      <w:r>
        <w:rPr>
          <w:rFonts w:cs="Times New Roman" w:ascii="Times New Roman" w:hAnsi="Times New Roman"/>
        </w:rPr>
        <w:t>The Western Union wires along the Rock Island Railroad will be stretched to El Paso within a few days and communications over that line estab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suggested that the idea of a Greek classic style building for the new library be dropped altogether and either the Spanish or the Southern Colonial style be ado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prietor John W, Fisher has received from Henry K. Sheldon Jr. a letter fully approving his plans for a fifth story to Hotel Sheldon, which will cost about $12,000.</w:t>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8, 1902</w:t>
      </w:r>
    </w:p>
    <w:p>
      <w:pPr>
        <w:pStyle w:val="PlainText"/>
        <w:jc w:val="both"/>
        <w:rPr/>
      </w:pPr>
      <w:r>
        <w:rPr>
          <w:rFonts w:cs="Times New Roman" w:ascii="Times New Roman" w:hAnsi="Times New Roman"/>
          <w:sz w:val="24"/>
        </w:rPr>
        <w:t>A mild sensation is brewing among the saloon men, the gamblers and disorderly house proprietors of the city, and they are getting nervous, for they are waking up to the fact that wide-open gambling and unrestricted liquor traffic is slowly and surely stirring up a strong public sentiment among the substantial people of the city. The new grand jury will soon begin a prosecution of the worst cases.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S. Bishop of Deming is visiting friends and relatives in El Paso. Mrs. E.F. Pearson and her daughter Miss Trust, and her son, A.H. Pearson, returned to the city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owners of the city were requested to attend a meeting at the city hall tonight to discuss the advisability of issuing bonds for the erection of a sewerage disposal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left Washington on Tuesday night, according to reports received in the city, and will reach El Paso Saturday or Sunday. The post office matter has not yet been set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y not have real union stock yards after all. One company has property leased and materials purchased, while two other parties have declared their intention to construct independent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mal and elaborate reception was given last night to the retiring and newly elected officers and the visiting Knights Templar of the state commandery and their wives by the El Paso commandery at the Masonic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dfrey Hughes, the assayer, is back from a sad quest in northern New Mexico, where after a three days’ hunt he found his little son dead in the desert. The little fellow had wandered away from him home at Algodones and becam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owing in of the El Paso smelter has been slightly delayed from the original date, as the furnace will not be in operation until April 23. The new electric machinery is being rapidly installed, and will soon be in readiness to begin operation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9, 1902</w:t>
      </w:r>
    </w:p>
    <w:p>
      <w:pPr>
        <w:pStyle w:val="Normal"/>
        <w:jc w:val="both"/>
        <w:rPr/>
      </w:pPr>
      <w:r>
        <w:rPr>
          <w:rFonts w:cs="Times New Roman" w:ascii="Times New Roman" w:hAnsi="Times New Roman"/>
        </w:rPr>
        <w:t>Capt. Brown of the Border Rifles explains that so fat as the expulsion of Mexican members is concerned, it was due to their failure to pay dues, etc., and that about the same number of Americans were expelled at the sa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ion of a portion of the school board is near at hand, being booked for May 3. At that time three of the present board, Drs. Gallagher and Wright, and Joseph F. Williams will have completed their te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ern Union wires along the Rock Island will be stretched to El Paso and communications over that line established. “When the Rock Island wires are strung we will have 43 wires into our offices here,” said Manager Beckh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Trost, architect, is here from Tucson, Ariz. Mr. Trost drew the plans for the Carnegie library building in Tuc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9, 1902</w:t>
      </w:r>
    </w:p>
    <w:p>
      <w:pPr>
        <w:pStyle w:val="PlainText"/>
        <w:jc w:val="both"/>
        <w:rPr/>
      </w:pPr>
      <w:r>
        <w:rPr>
          <w:rFonts w:cs="Times New Roman" w:ascii="Times New Roman" w:hAnsi="Times New Roman"/>
          <w:sz w:val="24"/>
        </w:rPr>
        <w:t>The board of directors of the new public library held a meeting Saturday afternoon for the purpose of discussing preliminary plans for the erection of the building. No definite conclusion has been arrived at, but it is known that either the Greek or Spanish style of architecture will be cho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A.H. Parker left this morning for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icholson and Miss Otten left for Chihuahua to spend a few days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Trost, the architect who drew the plans for the new Carnegie library, is in the city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 Boone has announced his candidacy for the office of sheriff, subject to the Democratic county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McNally, superintendent of the Rio Grande division of the Santa Fe railway, arrived in the city today from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erection of the new Southern Pacific oil tank, east of the city, has been awarded to the Henman Construction company, of Chicago. The tank will be erected at an estimated value of $1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ing of a sidetrack to the El Paso union stockyards, in the eastern part of the city, will commence tomorrow morning, instructions having been received from general manager W.G. Van Vleck, of the G.H.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ommittee on excursion of the chamber of commerce will be held tomorrow to endeavor to make some arrangements with the Woman’s club of the city for the entertainment of excursionists to the big convention to be held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Fisher, proprietor of Hotel Sheldon, has received a letter of approval from Henry K. Sheldon, jr., commending his plans for the addition of a fifth story to the hotel and authorizing the work to begin at once. The additional story to the building will cost between $10,000 and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Beall was elected sponsor for Terry’s Rangers camp, Son’s of Confederate Veterans. She will choose her own maid of honor to go with her to the convention in Dallas. Judge James R. Harper, W.R. McIver and Maury Kemp were elected delegates to represent the camp at the reun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902</w:t>
      </w:r>
    </w:p>
    <w:p>
      <w:pPr>
        <w:pStyle w:val="Normal"/>
        <w:jc w:val="both"/>
        <w:rPr/>
      </w:pPr>
      <w:r>
        <w:rPr>
          <w:rFonts w:cs="Times New Roman" w:ascii="Times New Roman" w:hAnsi="Times New Roman"/>
        </w:rPr>
        <w:t>Miss Florence Beall was elected sponsor for Terry’s Rangers Camp of the Sons of Confederate Veterans. Judge James R. Happer, W.R. McIver and Maury Kemp were selected as delegates to represent the camp at the reunion to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xas Senators Burleson and Stephens learned that Congress will take no action on the proposed International dam at El Paso until the Elephant Butte Dam litigation is sett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ct for the erection of the new Southern Pacific oil tank, to cost more than $14,000, has been awar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Manager Ramsey of the Sierra Madre Co. has a motorcycle that is propelled by gasoline and requires little exertion to the rider any more than holding on. The wheel attracted much attention as it went puffing through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0, 1902</w:t>
      </w:r>
    </w:p>
    <w:p>
      <w:pPr>
        <w:pStyle w:val="PlainText"/>
        <w:jc w:val="both"/>
        <w:rPr/>
      </w:pPr>
      <w:r>
        <w:rPr>
          <w:rFonts w:cs="Times New Roman" w:ascii="Times New Roman" w:hAnsi="Times New Roman"/>
          <w:sz w:val="24"/>
        </w:rPr>
        <w:t>The management of the Rock Island Railway company is preparing to take care of an unusually large amount of cattle and other live stock this year especially from this territory. A great deal of building material is coming over the railway consigned to different points and carried in cattle cars, which will remain at this end of the line in readiness for the great amount of live stock shipping that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A.H. Parker left this morning on a trip to different part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Pugh and Edward Kneezell are spending a few days at Santa Rosalia, Mexico, taking b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Craig left on an eastern trip to negotiate the sale of some of his mining properties in Mogoll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roximately 250 El Pasoans left for Dallas, Texas, to attend the state Confederate reunion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Urmston returned to him home in Casas Grandes, where he will load several cars of cattle for shipment over the Sierra Madre railway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Edgar, manager of the electric companies of this city, was elected one of the directors of the Southwestern Gas, Electric &amp; Railway association at a recent San Antonio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tative agreement between Democratic factions of the city seems to be off, and it looks as if the there was going to be a real contest between J.M. Boone and Jim Magoffin for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special officer of the El Paso-Rock Island railway, returned from a two weeks’ trip up the line. He says that all the bad men who were operating up in that district some time ago are gone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P. Ramsey, of the Sierra Madre railway, has a motor cycle that is propelled by gasoline and requires little exertion to the rider except in holding on. The wheel attracted much attention Saturday as it went puffing dow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tinguished visitor in El Paso is Col. Joseph Hampson, of Mexico, and with him in his private car is Henry C. Waters. Col. Hampson is on of the most noted Americans in Mexico. The visitors are being entertained by Capt. Charles Davis, Maj. W.J. Fewel, Fred Fenchler and other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1, 1902</w:t>
      </w:r>
    </w:p>
    <w:p>
      <w:pPr>
        <w:pStyle w:val="Normal"/>
        <w:jc w:val="both"/>
        <w:rPr/>
      </w:pPr>
      <w:r>
        <w:rPr>
          <w:rFonts w:cs="Times New Roman" w:ascii="Times New Roman" w:hAnsi="Times New Roman"/>
        </w:rPr>
        <w:t>Judge James R. Harper, W.R. McIver and Maury Kemp were selected as delegates to represent the Terry’s Rangers Camp, Sons of Confederate Veterans, at the reunion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library directors met with Architect Garden and discussed preliminary plans for the new library building. Either the Greek classic or the Spanish mission style of architecture will be chos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is full of water, yet the streets are dry and dusty. The water company has made excuse after excuse, and the people, some of them, are disposed to be long suffering and chari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ilding of the side track to the El Paso union stock yards east of town has been started upon instructions from Mr. Van Vleck. The yards are expected to be finished in time to receive spring shipments and will be the first union stock yards in this reg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902</w:t>
      </w:r>
    </w:p>
    <w:p>
      <w:pPr>
        <w:pStyle w:val="Normal"/>
        <w:jc w:val="both"/>
        <w:rPr>
          <w:rFonts w:ascii="Times New Roman" w:hAnsi="Times New Roman" w:cs="Times New Roman"/>
        </w:rPr>
      </w:pPr>
      <w:r>
        <w:rPr>
          <w:rFonts w:cs="Times New Roman" w:ascii="Times New Roman" w:hAnsi="Times New Roman"/>
        </w:rPr>
        <w:t>The Chamber of Commerce met today to discuss plans for co-operation with the Woman’s Club of El Paso on the convention in Los Angeles, which is set for April 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 Moran has resigned his position with the Western Union Telegraph Co. here to accept a job with the Santa Fe at La Junta, Co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T. Edgar, manager of the tric [sic] companies of El Paso, was elected a director in the Southwestern Gas, Electric and Railway Assn., which met in San Antonio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1, 1902</w:t>
      </w:r>
    </w:p>
    <w:p>
      <w:pPr>
        <w:pStyle w:val="PlainText"/>
        <w:jc w:val="both"/>
        <w:rPr/>
      </w:pPr>
      <w:r>
        <w:rPr>
          <w:rFonts w:cs="Times New Roman" w:ascii="Times New Roman" w:hAnsi="Times New Roman"/>
          <w:sz w:val="24"/>
        </w:rPr>
        <w:t>A famine of water in El Paso will be guarded against in the future by the immediate sinking of 12 wells, according to Sylvester Watts, president of the El Paso Water company. The mayor was notified this morning that water could be again used for sprinkling purposes. At present there are 31 deep wells and 23 of lesser depth, all of which are yielding a consistent supply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H Carson has returned home from a five months visit to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H. Sutherland has been ill for several days with a severe attack of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assett returned today from Oklahoma city, where he has been for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C. Simpson left for Mexico, where she expects to meet her mother, Mrs. H. Gamble, who to il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bloody fight Saturday night in the Fashion dance hall, formerly the Buffalo, on lower Utah street, which -nearly had fatal results to a soldier from F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were current on the street this morning that the Federal smelter had closed down. Inquiry at the office of the company elicited the fact that the report was a surpris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Island railway company sent the first shipment of 400 cattle cars to Douglas, Ariz., in preparation for the enormous number of cattle that are expected to be shipped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Friday night E.C. Garden arrived in the city from St. Louis for the purpose of studying local conditions and to meet with the board of directors of the Carnegie library. Mr. Garden brought two sketches of library buildings one of the old Spanish style of architecture and the other of Greek desig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2, 1902</w:t>
      </w:r>
    </w:p>
    <w:p>
      <w:pPr>
        <w:pStyle w:val="Normal"/>
        <w:jc w:val="both"/>
        <w:rPr/>
      </w:pPr>
      <w:r>
        <w:rPr>
          <w:rFonts w:cs="Times New Roman" w:ascii="Times New Roman" w:hAnsi="Times New Roman"/>
        </w:rPr>
        <w:t>“</w:t>
      </w:r>
      <w:r>
        <w:rPr>
          <w:rFonts w:cs="Times New Roman" w:ascii="Times New Roman" w:hAnsi="Times New Roman"/>
        </w:rPr>
        <w:t>We won’t have any more water shortages,” said Sylvester Watts, and Mr. Watts probably knows, for he is president of the El Paso Water Co. and has come here from St. Louis to look into th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assett, back from Oklahoma City, says it is the one other town in the country which has something of the energy and reputation of El Paso. But a few years old, the city has 20,000 people, and better business buildings than we have. Four and five story buildings are more numer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looks as if the St. Louis fair will be postponed, but that ought not to put our people to sleep. There is work for a full two years on that Great Southwest exhib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Florence Beall was elected sponsored for Terry’s Rangers Camp, Sons of Confederate Veterans. She will choose her own maid of honor to go with her the reunion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902</w:t>
      </w:r>
    </w:p>
    <w:p>
      <w:pPr>
        <w:pStyle w:val="Normal"/>
        <w:jc w:val="both"/>
        <w:rPr/>
      </w:pPr>
      <w:r>
        <w:rPr>
          <w:rFonts w:cs="Times New Roman" w:ascii="Times New Roman" w:hAnsi="Times New Roman"/>
        </w:rPr>
        <w:t>J.W. Magoffin today announced his candidacy for sheriff in opposition to James. H. Bo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Garden of St. Louis arrived today to discuss with direction of the public library plans for the erection of the new Carnegie building. A Spanish mission style is favored by the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ylvester Watts, president of the El Paso Water Co., said the city will have no more shortage of water as 12 more wells will be dug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ne and Smelter Supply Co. has received the contract for the erection of the new converter plant for the Copper Queen Co. of Doug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2, 1902</w:t>
      </w:r>
    </w:p>
    <w:p>
      <w:pPr>
        <w:pStyle w:val="PlainText"/>
        <w:jc w:val="both"/>
        <w:rPr/>
      </w:pPr>
      <w:r>
        <w:rPr>
          <w:rFonts w:cs="Times New Roman" w:ascii="Times New Roman" w:hAnsi="Times New Roman"/>
          <w:sz w:val="24"/>
        </w:rPr>
        <w:t>The Corralitos Cattle company has appealed to Washington in a case which involves the interests of every cattleman engaged in shipping cattle in northern Mexico. The appeal is the result of a recent decision of collector of customs Garrett to the treasury department and concerns the duty to be imposed on calves about the age of yearl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Carroll, the well known mining expert, left for Weatherford.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lie Shelton will entertain the “Merry Crew” on next Friday evening at her home on North Flo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Gaither, accompanied by her sister from St. Joseph, left on a pleasure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bank examiner Milburn Weir is in the city for the purpose of examining El Paso banks. All are said to be in a prosper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V. McClure, formerly an army officer who has been studying law for some time in the office of Clark, Fall, and Hawkins, was today admitted to the El Paso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cession has been granted the Mormon colonies around Casas Grandes whereby the productiveness of the country will be greatly increased and the population almost doubled by the addition of 2000 colonists from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nd ball will be given by Julian engine company No. 1, of the El Paso fire department in the near future. The committee on arrangements consists of Charles Krause, John Jacoby, Herbert Maple, S. Falconer, H.Y. Ellis, P.W. McGhee and James Re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much complaint has been received concerning the condition of the county road that an effort is being made to fix the blame. Manager H.T. Edgar, of the street railway company, stated this morning that the company would do its share toward leveling and grading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 Rosenbaum Grain company have been granted permission to construct, a grain elevator at Park and Hill streets, and between Tenth and Eleventh at a cost of $20,000. Permit has also been granted to Mrs. Sarah P. Moore, to construct an office building on El Paso street to cos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La Corona Gold and Copper company, composed principally of El Paso people, held a meeting yesterday and elected the following officers: O.H. Baum, president; John Ashcroft, vice president; S.O. Jerome, secretary; H.N. Lee, assistant secretary George Hilzinger, treasur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3, 1902</w:t>
      </w:r>
    </w:p>
    <w:p>
      <w:pPr>
        <w:pStyle w:val="Normal"/>
        <w:jc w:val="both"/>
        <w:rPr>
          <w:rFonts w:ascii="Times New Roman" w:hAnsi="Times New Roman" w:cs="Times New Roman"/>
        </w:rPr>
      </w:pPr>
      <w:r>
        <w:rPr>
          <w:rFonts w:cs="Times New Roman" w:ascii="Times New Roman" w:hAnsi="Times New Roman"/>
        </w:rPr>
        <w:t>Proprietor John W. Fisher has received from Henry K. Sheldon Jr., a letter approving plans for the addition of a fifth story to the Hotel Sheldon to cost between $10,000 and $1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ivers after peace in Democratic ranks have about given up all hope. Last night, two Democrats of prominence, Messrs. Caples and Dieter, had a conference with Magoffin, but the meeting was futile so far as Magoffin’s withdrawal is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lightful trolley ride is to be given tomorrow afternoon by a number of society ladies of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ril 26 will mark the 83rd anniversary of the introduction of the Independent Order of Odd Fellows in America, and the event will be properly observed at Odd Fellows hall th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902</w:t>
      </w:r>
    </w:p>
    <w:p>
      <w:pPr>
        <w:pStyle w:val="Normal"/>
        <w:jc w:val="both"/>
        <w:rPr>
          <w:rFonts w:ascii="Times New Roman" w:hAnsi="Times New Roman" w:cs="Times New Roman"/>
        </w:rPr>
      </w:pPr>
      <w:r>
        <w:rPr>
          <w:rFonts w:cs="Times New Roman" w:ascii="Times New Roman" w:hAnsi="Times New Roman"/>
        </w:rPr>
        <w:t>Mark Miller returned from St. Louis. he said El Paso must hustle in order to have a place in the World’s Fair Exhibition there in 19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eattle, of Richmond, Va., is visiting in El Paso with her daughters, Mrs. U.S. Stewart and Mrs. Winchester Coo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H. Baum was elected president of La Corona Gold &amp; Copper Co., John Ashcroft was named vice president and S.O. Jerome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4, 1902</w:t>
      </w:r>
    </w:p>
    <w:p>
      <w:pPr>
        <w:pStyle w:val="Normal"/>
        <w:jc w:val="both"/>
        <w:rPr/>
      </w:pPr>
      <w:r>
        <w:rPr>
          <w:rFonts w:cs="Times New Roman" w:ascii="Times New Roman" w:hAnsi="Times New Roman"/>
        </w:rPr>
        <w:t>A grand ball will be given tomorrow evening by Julian Engine Company No. 1 at Fire Department hall. The committee of arrangements comprises Charles Krause, John Jacoby, Herbert S. Maple, Sherry Falconer, H.Y. Ellis, P.W. McGhee and James 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mer Mayor Joseph Magoffin has ideas of his own about sewage disposal which are different from most of those so far advanced. “I am inclined to favor a cremation plant,”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tormen and conductors want a higher rate of pay than they are now getting, and have appointed a committee to wait on General Manager Edgar of the street car company. The men now get 14½ cents an hour, with runs varying from eight to 12 hours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ers’ Exchange held its first annual election of officers last night. Old officers re-elected were Frank Powers, president; Henry Rattenbury, treasurer, and L.W. Hoffecker,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902</w:t>
      </w:r>
    </w:p>
    <w:p>
      <w:pPr>
        <w:pStyle w:val="Normal"/>
        <w:jc w:val="both"/>
        <w:rPr/>
      </w:pPr>
      <w:r>
        <w:rPr>
          <w:rFonts w:cs="Times New Roman" w:ascii="Times New Roman" w:hAnsi="Times New Roman"/>
        </w:rPr>
        <w:t>The management of the El Paso Smelter announced that the plant will blow in tonight with absolute certainly. A force of 900 men will work with 2500 tons of 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ar motormen are dissatisfied with their wages and hours and are ready to ask Manager Edgar for a raise. The motormen are working from 8 to 12 hours daily for 14½ cents per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for the playground fund needs $500 to equip all El Paso school grounds with athletic equivalent and new apparatus for swings and chin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4, 1902</w:t>
      </w:r>
    </w:p>
    <w:p>
      <w:pPr>
        <w:pStyle w:val="PlainText"/>
        <w:jc w:val="both"/>
        <w:rPr/>
      </w:pPr>
      <w:r>
        <w:rPr>
          <w:rFonts w:cs="Times New Roman" w:ascii="Times New Roman" w:hAnsi="Times New Roman"/>
          <w:sz w:val="24"/>
        </w:rPr>
        <w:t>The motormen and conductors in the employ of the electric street railway company want a higher rate of pay than they are getting and a meeting last night resulted in the appointment of a committee to wait on general manager H.T. Edgar, of the company. The average pay of the employes is between $40 and $50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Harter and sons of Alamogordo arrived in the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in the sheriff’s office there was a large and enthusiastic meeting of 60 Boone suppo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tle shipments to northern points have opened in dead earnest and the railways are rushing trains out as fast as engines and crews can be pro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Edgar, manager of the El Paso Electric railway company, returned from the convention of gas and electric men, recently held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chess club held a meeting last night at the office of justice of the peace Ellis and played the fourth game of a series of ten in the tournament now in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F. Pearson accompanied by her son and M.D. McHatton left last night for New Mexico to take personal supervision of the Richmond Mining company’s property in Sierra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 Otero, of the great territory of New Mexico, arrived in the city en route to his ranch in Guadalupe county. The governor likes El Paso and thinks that it ought to be a part of New Mexic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5, 1902</w:t>
      </w:r>
    </w:p>
    <w:p>
      <w:pPr>
        <w:pStyle w:val="Normal"/>
        <w:jc w:val="both"/>
        <w:rPr/>
      </w:pPr>
      <w:r>
        <w:rPr>
          <w:rFonts w:cs="Times New Roman" w:ascii="Times New Roman" w:hAnsi="Times New Roman"/>
        </w:rPr>
        <w:t>Tomorrow the children of the High School will find new water barrels on their playgrounds. After extensive correspondence as to sanitary modes employed in other schools, the Woman’s Club adopted the barrel system with 40 gallons capacity, and six faucets with a cup chained to each fauc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smelter, property of the American Smelting and Refining Company, has blown in. the old smelter burned down last July 10 and the ashes were hardly cold before plans for the new and far superior plant were beg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nce despised lands down around Ninth and Tenth streets, in the vicinity of the new stock yards, have suddenly taken a leap forward in valu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at famine, so exploited all over the country and noted here some time since, has been brought home to people generally by a raise in price of higher priced meats at most of the restaur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902</w:t>
      </w:r>
    </w:p>
    <w:p>
      <w:pPr>
        <w:pStyle w:val="Normal"/>
        <w:jc w:val="both"/>
        <w:rPr/>
      </w:pPr>
      <w:r>
        <w:rPr>
          <w:rFonts w:cs="Times New Roman" w:ascii="Times New Roman" w:hAnsi="Times New Roman"/>
        </w:rPr>
        <w:t>Frank Powers was elected president of the Builder’s Exchange. Other officers are Henry Rattenbury, treasurer, and L.W. Hoffecker,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station houses for the El Paso and Southwestern are being built. It is said that the system of houses will be one of the largest and best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Magoffin has withdrawn from the race for sheriff, which leaves Sheriff Boone unopp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Kohlberg, president of the Woman’s Club of El Paso, and Mrs. Townsend, vice president, will leave tomorrow for San Francisco to attend the convention of the Federation of Woman’s Clubs of Ame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5, 1902</w:t>
      </w:r>
    </w:p>
    <w:p>
      <w:pPr>
        <w:pStyle w:val="PlainText"/>
        <w:jc w:val="both"/>
        <w:rPr/>
      </w:pPr>
      <w:r>
        <w:rPr>
          <w:rFonts w:cs="Times New Roman" w:ascii="Times New Roman" w:hAnsi="Times New Roman"/>
          <w:sz w:val="24"/>
        </w:rPr>
        <w:t>In a pistol duel occurring in the Wigwam saloon early this morning, Harris Rosenfield, a gambler, was shot and killed while Clarence W. Wolfington, a police officer, is in the county jail with a bullet wound in the left hand. Wolfington owed his life to a vest which he was wearing, and which turned the course of the bullet. The affair is said to be the result of a quarrel between the two men,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Roe, district freight and passenger agent of the Santa Fe railway, returned today from a trip up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pionship game of the spring season will be played at Athletic park Sunday afternoon between the eighteenth regimental team and the Br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is progressing rapidly on the new grain elevator under course of construction on, Tenth street between Park and Hill streets. Real estate in that vicinity is also increasing in value and many sales are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made for the entertainment of a number of delegates to the convention of the Federated Woman’s clubs, which will pass through El Paso in a short time bound for Los Angeles, where the convention will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El Paso smelter, the largest in the United States, and probably the best equipped in the world, was formally blown in last night and the long cherished wish of the people of El Paso and mining men of the southwest wan real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little stir exists among cattlemen who are shipping cattle out of Mexico to northern points through the local port. It is said that there is some misunderstanding regarding the age of the cattle and that the customs duty per head has been incr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ose interested in the matter of irrigation with C.J. Gavin, of Raton, representing the National Irrigation association, was held at the clamber of commerc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one at the meeting expressed sentiment favorable to the national irrigation m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is the crisis for the would-be county officials and those in office will be compelled to show their true colors, to stand or fall for Boone or Magoffin. C.E. Kelly is said to be the nominee for county treasurer, while Ike Alderete will doubtless be the Magoffin man for district cler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6, 1902</w:t>
      </w:r>
    </w:p>
    <w:p>
      <w:pPr>
        <w:pStyle w:val="Normal"/>
        <w:jc w:val="both"/>
        <w:rPr/>
      </w:pPr>
      <w:r>
        <w:rPr>
          <w:rFonts w:cs="Times New Roman" w:ascii="Times New Roman" w:hAnsi="Times New Roman"/>
        </w:rPr>
        <w:t>The census of Alamogordo, which is being taken, is expected to reach over 3000, and if it does Otero County Commissioners will take advantage of the international statutes providing for the appointment of a police officer in incorporated towns of 3000 population or 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L. Cadwallader, a ranchman at Highrolls, between Alamogordo and Cloudcroft, has engaged rather heavily in strawberry culture. He has put out weight acres of that luscious fruit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needs nothing material more than she needs sidewalks. That is the next thing to take up, now that the purchase of the steam roller is ass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melter is employing a force of about 900 men, largely of the old employes. It has fully 2500 tons of ore on h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6, 1902</w:t>
      </w:r>
    </w:p>
    <w:p>
      <w:pPr>
        <w:pStyle w:val="PlainText"/>
        <w:jc w:val="both"/>
        <w:rPr>
          <w:rFonts w:ascii="Times New Roman" w:hAnsi="Times New Roman" w:cs="Times New Roman"/>
          <w:sz w:val="24"/>
        </w:rPr>
      </w:pPr>
      <w:r>
        <w:rPr>
          <w:rFonts w:cs="Times New Roman" w:ascii="Times New Roman" w:hAnsi="Times New Roman"/>
          <w:sz w:val="24"/>
        </w:rPr>
        <w:t>J.H. Boone will probably be nominated for the position of sheriff by the Democratic party of the city, James Magoffin, the other candidate for the nomination having agreed to withdraw. Both men a large number of friends on each side and the contest would have doubtless been a bitter one if both had determined to run for the office. Boone was backed by Park Pitman and Geo. Huf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cMillan of the district court of Socorro county, N.M., is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uell will leave in a short time for California, where she will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ichard Wilson, from Seguin, Texas, are visitors in the city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Ferguson, ex-delegate to congress from New Mexico, is in the city en route to Lincoln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southwestern freight and passenger agent of the T.&amp;P. railways, arrived in the city from Arizona and will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eymour Thurmond and children will leave in a short time for Victoria, Texas, where they will spend the summer visiting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Kohlberg, president of the Woman’s club of El Paso, and Mrs. J.E. Townsend, vice-president, will leave Tuesday morning for San Francisco to attend the convention of Federated Women’s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has arranged all details for its part in the entertainment of the delegates to the national federation gathering at Los Angeles, who will pass through this city several hundred strong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sets of playground apparatus installed just one week ago in the playgrounds of two of the city schools are proving to be the biggest kind of a success. The apparatus was purchased by public subscri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ers’ exchange held its first annual election of officers Tuesday night. The old officers were reelected as follows: Frank Powers, president; Henry Rattenbury, treasurer; L.W. Hoffecker, secretary. All of the old board of 12 directors were reelected but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new smelter, known as the El Paso Smelting Works was blown in. Hardly had the ashes of the old smelter become cold last July, until plans for one of the largest in the world had been made, as it has taken only nine months and fifteen days to rebuil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902</w:t>
      </w:r>
    </w:p>
    <w:p>
      <w:pPr>
        <w:pStyle w:val="Normal"/>
        <w:jc w:val="both"/>
        <w:rPr/>
      </w:pPr>
      <w:r>
        <w:rPr>
          <w:rFonts w:cs="Times New Roman" w:ascii="Times New Roman" w:hAnsi="Times New Roman"/>
        </w:rPr>
        <w:t>Collector of Customs Garrett had been practically overruled in his classification of the Corralitos cattle that were appraised by him the other day. The department at Washington is sending another inspector to appraise the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oward Thompson and John Sorenson and Attorney Smallwood will oppose Dr. Wright, Dr. Gallagher and J.F. Williams in elections on Saturday for members of the Board of School Trust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Pythias will manage Washington Park when it opens on June 1. John Taylor, Otis Turner and Judge Edwards are making arrang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V. Bowden announced today that he will be a candidate for County Judge. C.E. Kelly will be a candidate for Count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7 1902</w:t>
      </w:r>
    </w:p>
    <w:p>
      <w:pPr>
        <w:pStyle w:val="PlainText"/>
        <w:jc w:val="both"/>
        <w:rPr/>
      </w:pPr>
      <w:r>
        <w:rPr>
          <w:rFonts w:cs="Times New Roman" w:ascii="Times New Roman" w:hAnsi="Times New Roman"/>
          <w:sz w:val="24"/>
        </w:rPr>
        <w:t>It is now said that there will be an opposition ticket in the field next Saturday when the election of three members for the board of school trustees will be held. The candidates for reelection are Dr. M.O. Wright, Dr. Francis Gallagher and J.F. Williams. Their opponents, it is understood, will be Dr. Howard Thompson, John Sorenson, a contractor, and attorney A.J. Small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left Saturday night for Missouri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has returned from the east, after an extende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Rawlings and his mother have been called to Kansas City, where a brother of Dr. Rawlings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V. Bowden announces his candidacy for the position of county judge at the com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James White was able to be out again today for the first time after hi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ertainment was given last Saturday night at the Odd Fellow’s hall by the Daughters of Rebecca in honor of the 83rd anniversary of the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vil service examination for the position of ore sampler was held Saturday at the federal building. The examination was conducted by J.H. Adams and C.A. Kin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Kinley Literary society of the high school held its regular morning at the school building last Friday night. The program consisted of recitations by Robin Gould, Leo Gallagher, Walter Falvey, Erds Dearing, Grover Smith and Allen Bry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is morning that collector of customs Pat Garrett had been practically overruled in his classification of the Corralitos cattle that were appraised by him several days ago, and that the department at Washington has sent one of the inspectors of customs to Wyoming to reappraise th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8, 1902</w:t>
      </w:r>
    </w:p>
    <w:p>
      <w:pPr>
        <w:pStyle w:val="Normal"/>
        <w:jc w:val="both"/>
        <w:rPr/>
      </w:pPr>
      <w:r>
        <w:rPr>
          <w:rFonts w:cs="Times New Roman" w:ascii="Times New Roman" w:hAnsi="Times New Roman"/>
        </w:rPr>
        <w:t>It is gratifying to see out afternoon contemporary. The News, express itself on the gambling question. The Herald has been fighting the barrel of decent government for many years with practically no support from other newspapers, and often with open opposition. The Times is still on the f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Kelly gives it out in today’s Herald that he is a candidate for the office of county treasurer, subject to the sovereign will of the Democratic convention. Henry is a modest man, and deserves well of his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Miguel A. Otero of the great territory of New Mexico is here on his way to his ranch in Guadalupe County. The governor likes El Paso and thinks it ought to be saa part of New Mexico; he doesn’t like the international dam and frankly says 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C. Houghton, superintendent of the Corralitos Cattle Company, came in from Corralitos and is stopping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902</w:t>
      </w:r>
    </w:p>
    <w:p>
      <w:pPr>
        <w:pStyle w:val="Normal"/>
        <w:jc w:val="both"/>
        <w:rPr/>
      </w:pPr>
      <w:r>
        <w:rPr>
          <w:rFonts w:cs="Times New Roman" w:ascii="Times New Roman" w:hAnsi="Times New Roman"/>
        </w:rPr>
        <w:t>W.W. Bridgers left last night for Missouri on legal business. R.C. Lightbody has returned from an extended from an extended business trip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undreds of women visitors, members of the Federation of Women’s Clubs, were in the city today. They arrived from all points in the East and are on their way to the National Convention of Women’s Clubs in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verhead railroad crossing was ordered placed where the G.H.&amp;S.A. Railway is crossed by the El Paso Terminal near El Paso by the Railroad Commission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ars are running on Stanton street again after being off that part of the line for two days to allow workmen to change the curve at the intersection of San Antonio street from a single to a double tr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8, 1902</w:t>
      </w:r>
    </w:p>
    <w:p>
      <w:pPr>
        <w:pStyle w:val="PlainText"/>
        <w:jc w:val="both"/>
        <w:rPr/>
      </w:pPr>
      <w:r>
        <w:rPr>
          <w:rFonts w:cs="Times New Roman" w:ascii="Times New Roman" w:hAnsi="Times New Roman"/>
          <w:sz w:val="24"/>
        </w:rPr>
        <w:t>Several hundred delegates, en route to San Francisco to attend the annual convention of the Federation of Women’s clubs of America, were entertained in the city by members of the local club. Elaborate preparations had been made for the guests, the band stand having been decorated, while numerous carriages had been provided to carry them to Juarez. The delegates were eager to see the ancient city across the Rio Grande, and the whole party was taken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McBean left for San Francisco, Cal.,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Bowman and Mrs. Bowman arrived in the city from Alamogordo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y Good has been very ill for several days and is confined to his room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Pearce, general manager of the “Old Terrible,” mine in Cochise count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Clark returned from an extended trip through the mining district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material agent for the El Paso and Southwestern railway, has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Sullivan, manager of the Chihuahua Mining company, left for Chihuahua accompanied by his two daugh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Kelly announced his intention of being a candidate for the office of county treasurer subject to the action of the Democratic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Maccabees will hold a regular meeting tomorrow night in the Mundy building. The state organizer will turn the charter over to the lodge and one of the results will be a raise in initiation f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R, Hudson and sister, Miss Willis, have returned from California, and will visit the family of Floyd Payne for a week. Mr. Hudson is expected to return from Chicago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stern extension of the electric street railway line is nearly completed and general manager H.T. Edgar states that there in very little doubt but that it will be finished within the next two weeks. He hopes to have it completed around Washington park to loop the pretty grove 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9, 1902</w:t>
      </w:r>
    </w:p>
    <w:p>
      <w:pPr>
        <w:pStyle w:val="Normal"/>
        <w:jc w:val="both"/>
        <w:rPr/>
      </w:pPr>
      <w:r>
        <w:rPr>
          <w:rFonts w:cs="Times New Roman" w:ascii="Times New Roman" w:hAnsi="Times New Roman"/>
        </w:rPr>
        <w:t>General Manager Edgar hopes to have the eastern extension of the street car line completed past Washington Park and on around the loop to the pretty grove and park of 37 acres within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ention, young men who want a YMCA, you are invited to join the Safe and Lock Club, whose purpose is to accomplish this end. Meetings every Tuesday night in Room 22, Arlington House. Come and give us your aid. T.C. Lea,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right, Dr. Gallagher and J.F. Williams, retiring members of the School Board, who are candidates for re-election, stand for “no politics in the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Darbyshire, material agent for the E.P. and S.W., has returned from a trip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pril 29, 1902</w:t>
      </w:r>
    </w:p>
    <w:p>
      <w:pPr>
        <w:pStyle w:val="Normal"/>
        <w:jc w:val="both"/>
        <w:rPr/>
      </w:pPr>
      <w:r>
        <w:rPr>
          <w:rFonts w:cs="Times New Roman" w:ascii="Times New Roman" w:hAnsi="Times New Roman"/>
        </w:rPr>
        <w:t>The Safe and Lock Club met to discuss plans for the building of a Y.M.C.A. here, Dues of $7 annually per member would insure cost of building, members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reports that there was a shortage in water in El Paso were denied today by Sylvester Watts of the water company, who explained that the company had failed to provide for the growth of the city and had issued the reports as a temporary alib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ffic was delayed as an east bound San Antonio street car jumped the track at the new curve at the intersection of San Antonio and Stanton streets. The several passengers were un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9 1902</w:t>
      </w:r>
    </w:p>
    <w:p>
      <w:pPr>
        <w:pStyle w:val="PlainText"/>
        <w:jc w:val="both"/>
        <w:rPr/>
      </w:pPr>
      <w:r>
        <w:rPr>
          <w:rFonts w:cs="Times New Roman" w:ascii="Times New Roman" w:hAnsi="Times New Roman"/>
          <w:sz w:val="24"/>
        </w:rPr>
        <w:t>According to a dispatch from London, Gen. Delarey, of the Boer forces, surrendered to the English in South Africa, practically ending the war, as there is very little opposition remaining to the British troops. It is said that Gen. Botha and DeWet have also agreed to terms laid down by Gen. Earl Kitchener, of the English forces, and that the Boers will lay down their arms within a very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Boyd, of the Carretas ranch in Chihuahua, has returned from the state reunion of Confederate veterans held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Southwestern Railway company has organized a company that will operate telegraph and telephone lines along tha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added sheriff M.C. Stewart, of Eddy county, N.M., to their herd last night while Peter Courcey and others will be initiated at a meeting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able R.E. Bryant arrested last night A.H. Fitzgerald and David McKee, who were entertaining the public at Oregon and San Francisco streets with a fist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fe and Lock club held a meeting last night at the Arlington and discussed plans for the local Y.M.C.A. The state secretary is expected to arrive in the city within a short time and will cooperate in the Y.M.C.A.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public schools will close on May 23, the examination beginning a week before that date. There will several interesting features of examination, among them an entertainment and an address by Prof. W.L. Prather, of the stat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dro Gomez, the 16 year old boy who two or three weeks ago ran away from his home in Guadalajara, Mexico, taking with him $5000 belonging to his father, was arrested at the G.H. depot this morning by city detective George Harold. He will be held here pending word from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oward Thompson, J.H. Harper, brother of the county judge, and J.H. Smith, former city assessor, have placed their names before the people to be voted upon all school trustees. Dr. M.O. Wright, Dr. Francis Gallagher and J.F. Williams, the retiring members of the board, are candidates for re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30, 1902</w:t>
      </w:r>
    </w:p>
    <w:p>
      <w:pPr>
        <w:pStyle w:val="Normal"/>
        <w:jc w:val="both"/>
        <w:rPr/>
      </w:pPr>
      <w:r>
        <w:rPr>
          <w:rFonts w:cs="Times New Roman" w:ascii="Times New Roman" w:hAnsi="Times New Roman"/>
        </w:rPr>
        <w:t>Dr. Howard Thompson, John H. Harper, brother of the county judge, and J.H. Smith, former city assessor and collector, have placed their names before the people to be voted on for school trust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mation of a new real estate firm was announced under the name of Miller &amp; Magoffin. The members are Mark Miller and James Magoffin and the new alliance unites many elements of strength and popula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fortunately El Paso has no redress against the water company on account of the incalculable damage the city’s good name has suffered by reason of the false reports of water shortage that were given out a short time by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Mr. Harriman was made president of the Southern Pacific there have been many decided changes inaugurated, all of which are tended to broaden the opportunities of the employees to show their push and 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902</w:t>
      </w:r>
    </w:p>
    <w:p>
      <w:pPr>
        <w:pStyle w:val="Normal"/>
        <w:jc w:val="both"/>
        <w:rPr/>
      </w:pPr>
      <w:r>
        <w:rPr>
          <w:rFonts w:cs="Times New Roman" w:ascii="Times New Roman" w:hAnsi="Times New Roman"/>
        </w:rPr>
        <w:t>E.M. Clark has returned from an extended trip through the mining districts of New Mexico. S.L. Pearce, general manager of the Old Terrible Mine in Cochise County, returned to El Paso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ual convocation of the Episcopal Diocese of New Mexico and Texas (west of the Pecos River) began formally today in St. Clement’s Church. Bishop J. Mills Kendrick pres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Hammett said today he will start a campaign against gamblers and saloon keepers in an effort to curb existent unlawful activ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 1902</w:t>
      </w:r>
    </w:p>
    <w:p>
      <w:pPr>
        <w:pStyle w:val="Normal"/>
        <w:jc w:val="both"/>
        <w:rPr/>
      </w:pPr>
      <w:r>
        <w:rPr>
          <w:rFonts w:cs="Times New Roman" w:ascii="Times New Roman" w:hAnsi="Times New Roman"/>
        </w:rPr>
        <w:t>Mayor Hammett announces that he will take action to force gambling off the ground floor, keep minors out of saloons and gambling rooms, and cause saloons to keep their front doors closed all day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Narions and family left for California, where they will spend several weeks. They expect to return to El Paso in the fall and make this their future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was opening day at E.B. Welch’s big, new furniture store on Stanton street. On the third floor refreshment tables had been spread and each guest was invited to enjoy ice cream and sher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patches from London say the Boer war is about over. True, the world has heard this remark scores of times within the last two years, but there is somewhat more treason for believing if now than there has been hereto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902</w:t>
      </w:r>
    </w:p>
    <w:p>
      <w:pPr>
        <w:pStyle w:val="Normal"/>
        <w:jc w:val="both"/>
        <w:rPr>
          <w:rFonts w:ascii="Times New Roman" w:hAnsi="Times New Roman" w:cs="Times New Roman"/>
        </w:rPr>
      </w:pPr>
      <w:r>
        <w:rPr>
          <w:rFonts w:cs="Times New Roman" w:ascii="Times New Roman" w:hAnsi="Times New Roman"/>
        </w:rPr>
        <w:t>Edward N. Buck has returned from a five weeks’ trip to Roswell, N.M., where he has been in the interest of the “Gazetteer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of 100 El Paso citizens will check the polls tomorrow to preserve honest voting. They will challenge illegal voters, present authentic cases to the Grand Jury and keep law and order around the po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Hammett today ordered Sunday closing of all saloons and the moving of all gambling and club rooms to the basements or upstairs rooms of the various establish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1, 1902</w:t>
      </w:r>
    </w:p>
    <w:p>
      <w:pPr>
        <w:pStyle w:val="PlainText"/>
        <w:jc w:val="both"/>
        <w:rPr/>
      </w:pPr>
      <w:r>
        <w:rPr>
          <w:rFonts w:cs="Times New Roman" w:ascii="Times New Roman" w:hAnsi="Times New Roman"/>
          <w:sz w:val="24"/>
        </w:rPr>
        <w:t>Mayor B.F. Hammett announces that he will at once take action to force gambling off the ground floor, keep minors out of saloons and gambling rooms and cause saloons to keep their front doors closed all day Sunday. Much complaint has been received concerning the congregating of men around doors of saloons on Sunday, and the city executive proposes to take advantage of the law and compel all saloons to keep front doors closed on that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Cooper gave an enjoyable party last evening at her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n White, who has bee visiting in Austin for some time, returned to her home in this city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C. Wilcox left Sunday for Austin to visit her daughter, Miss Julia, who is attending colleg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hilberg, manager, of the Colorado Fuel and Iron company, accompanied by W.R. Brown, left for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lec Marchant and alderman John Caldwell have returned from Chihuahua where they have been looking after some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Townsend and Mrs. E. Kohlberg left for San Francisco to attend the biennial convention of the Federated Women’s clubs of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Nations and family expect to leave in a few days for California, where they will spend several weeks. They expect to return to El Paso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ole, an ex-police officer, is on trial in the district court for the murder of Charles Burns, which occurred in a saloon in the lower part of the city several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rain bearing governor M.A. Otero, of New Mexico, arrived in the city from over the Rock Island route. The governor has been on a trip to different points along the new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cGowan entertained a few people Saturday afternoon in honor of Miss Annie Nations. Those present were: Mesdames Eddy, W.H. Burges, W.W. Turney, J.H. Nations, U.S. Stewart and W.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in the past few weeks the Rock Island railway has been handling a great deal of livestock. As this road does not have any stock pens, the cattle are being transferred to the T.&amp;P. yards, preparatory to sh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 1902</w:t>
      </w:r>
    </w:p>
    <w:p>
      <w:pPr>
        <w:pStyle w:val="Normal"/>
        <w:jc w:val="both"/>
        <w:rPr/>
      </w:pPr>
      <w:r>
        <w:rPr>
          <w:rFonts w:cs="Times New Roman" w:ascii="Times New Roman" w:hAnsi="Times New Roman"/>
        </w:rPr>
        <w:t>A movement is on for honest election. A committee of 100 citizens will challenge illegal voters in the election tomorrow, present authentic cases immediately to the grand jury and canvass the city to bring out the respectable vo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Hammett issued orders closing the front doors of saloons on Sunday. In regard to moving club rooms upstairs, or into basements, some time will be given proprietors to arrange for moving the games from the ground fl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urchesne, chairman of the world’s fair committee of the Miners’ Association, has called a meeting for the evening of May 5 at the association’s rooms to plan for activ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g steam roller arrived last night and is being unloaded. Congratulations to Mayor Hamm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902</w:t>
      </w:r>
    </w:p>
    <w:p>
      <w:pPr>
        <w:pStyle w:val="Normal"/>
        <w:jc w:val="both"/>
        <w:rPr/>
      </w:pPr>
      <w:r>
        <w:rPr>
          <w:rFonts w:cs="Times New Roman" w:ascii="Times New Roman" w:hAnsi="Times New Roman"/>
        </w:rPr>
        <w:t>Mayor Hammett Alderman Stewart and City Engineer Wimberly will go to Chicago to inspect sewage purifying plants as preliminary to the building of such a plan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team roller for El Paso was unloaded at the Santa Fe depot today and tested on East Myrtle avenue with a number of city official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patches from Chicago state that C.B. Eddy, president of the Rock Island, is arranging for the building of a railroad from Roswell to a point on the Rock Island, thus opening up a connection wit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2, 1902</w:t>
      </w:r>
    </w:p>
    <w:p>
      <w:pPr>
        <w:pStyle w:val="PlainText"/>
        <w:jc w:val="both"/>
        <w:rPr/>
      </w:pPr>
      <w:r>
        <w:rPr>
          <w:rFonts w:cs="Times New Roman" w:ascii="Times New Roman" w:hAnsi="Times New Roman"/>
          <w:sz w:val="24"/>
        </w:rPr>
        <w:t>Sentiment for clean elections in the city has become so strong that a committee of citizens representing all parties and factions, and standing for fair play, will see to it that only legal ballots are permitted to be cast in the election of three candidates for the board of school trustees tomorrow. All precincts will be watched by the committee and a report to the grand jury will be made of any person unlawfully v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Pearce arrived in the city from Chihuahua and reports a great deal of mining activity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treet steam roller, which is expected to keep the city’s thoroughfares in good condition, has arrived from the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Durack arrived in the city from the Cinco De Mayo mine in the state of Chihuahua. He reports that the shaft is down 1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C. Martin and H.C. Myles were elected delegates to the missionary council which will be held in Philadelphia next October, at the Episcopal convocati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ball will be given in the Juarez customs house next Sunday night by the women of Juarez, in honor of the anniversary of the battle of Puebla, where Mexican independence was w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inite steps were taken toward providing El Paso with a sewerage purifying plant, at a meeting of the city council last night. The question of grading Rio Grande street was also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oral support of the Central union was extended to the members of the local bricklayers’ union at a meeting held last night in the Masonic temple, which was largely attended. A movement is also on foot to organize a barkeepers’ union in El Pas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Ben Catlin started for Saskatchewan, Can., as the government convoy of 1200 head of horses and mules from the Terrazas ranch. While at Rincon, N.M., Mr. Catlin sustained a fall and was brought back to El Paso this morning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the city are unanimous in favor of the recent statement of mayor B.F. Hammett that he intends to close all saloons in the city on Sunday and force gambling hall proprietors to remove their establishments to either the second story or a ba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chairman of the world’s fair committee of the Miners’ association, has called a meeting of this committee on next Tuesday, at which a number of important subjects will be discussed. The committee consists of A. Courchesne, F.C. Earle, A.B. McKie, J.C. Carrera, S.L. Pearce, W.H. Seamon, J.P. Ramsey, E.W. Dawe, Francisco Gomez and Angel Aguila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 1902</w:t>
      </w:r>
    </w:p>
    <w:p>
      <w:pPr>
        <w:pStyle w:val="Normal"/>
        <w:jc w:val="both"/>
        <w:rPr>
          <w:rFonts w:ascii="Times New Roman" w:hAnsi="Times New Roman" w:cs="Times New Roman"/>
        </w:rPr>
      </w:pPr>
      <w:r>
        <w:rPr>
          <w:rFonts w:cs="Times New Roman" w:ascii="Times New Roman" w:hAnsi="Times New Roman"/>
        </w:rPr>
        <w:t>The polls will be open until 6 o’clock. Get out and vote. Remember you are needed to counteract the tinted spiritualists, the “friends of the schools” who know but two word of English—“Beer” and “Dol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one who saw the motley crowd go by last night, to the music of two bands, headed for the low dives of the tenderloin district there to be corralled, filled with beer, taught what to do on election day and how much it was worth to them—could have anything but abhorrence for a system, or lack of system, that makes such thing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irtwaist dance given by a number of girls was one of the prettiest affairs of the year invitations were red and white, the girls wore white dresses with red belts, while the boys wore white duck trousers white shirtwaists with red 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is the story of election day Mexicans were voted in bunches and droves by both sides. Challengers were active. The words “free beer’ and “un peso” were a catchy slog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3, 1902</w:t>
      </w:r>
    </w:p>
    <w:p>
      <w:pPr>
        <w:pStyle w:val="PlainText"/>
        <w:jc w:val="both"/>
        <w:rPr/>
      </w:pPr>
      <w:r>
        <w:rPr>
          <w:rFonts w:cs="Times New Roman" w:ascii="Times New Roman" w:hAnsi="Times New Roman"/>
          <w:sz w:val="24"/>
        </w:rPr>
        <w:t>The new school board, Dr. Howard Thompson, John H. Harper, J.H. Smith, Pat Dwyer, C.R. Morehead, John Doe and Prof. G.P. Putnam won in the school election Saturday. The majority for the winning ticket was about 220. The closing scenes of the elections marked hard fighting, although it was conceded during the afternoon that the Morehead ticket would win by a safe margin. The defeated candidates are Drs. M.O. Wright and Francis Gallagher and J.F.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ffman yesterday began taking the public school census for the new year. He is at present working it al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river, a short distance east of the smelter, a human leg was found yesterday, and today an effort is being made to find its ow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given last night in the Juarez customs house by mayor Onate was largely attended by representative people of that city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Otero, of New Mexico, was in El Paso for several days last week and visited the headquarters of the International Min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Hudson, general freight and passenger agent of the Mexican Central railway, arrived in the city, on a visit to the family of W.F. Payne. Mr. Hudson says that a new $10,000,000 steel plant has been erected at Monte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F. Edwards spoke at the First Baptist church last night to a large audience. He was invited to deliver a lecture to the Young Men’s league and Bible class, which meets in the lecture room of the church every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e Saturday afternoon mayor B.F. Hammett promulgated his recent order concerning the closing of saloons and gambling houses on Sunday, and yesterday as a consequence was one of the quietest days that the city has ever experi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anuel Gomez, of Guadalajara, Mex., arrived in the city to take back his runaway son, who was captured by George Herold, with about $1500 in a belt around his waist, several days ago. A reward of $300 Mexican money was paid to Herold.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902</w:t>
      </w:r>
    </w:p>
    <w:p>
      <w:pPr>
        <w:pStyle w:val="Normal"/>
        <w:jc w:val="both"/>
        <w:rPr/>
      </w:pPr>
      <w:r>
        <w:rPr>
          <w:rFonts w:cs="Times New Roman" w:ascii="Times New Roman" w:hAnsi="Times New Roman"/>
        </w:rPr>
        <w:t>E.J. Ashley and Ed Dixon have been chosen by El Paso Aerie No. 73, fraternal order of Eagles, as delegates to the national convention in Minnesota from June 3 to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g engine which furnishes the power for the street cars broke down last night. As a result, no street cars were running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D. Moodie, prominent mining engineer and a member of the International Miners’ Assn., has just returned from a two month’s trip through Sonora and Sinalo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4, 1902</w:t>
      </w:r>
    </w:p>
    <w:p>
      <w:pPr>
        <w:pStyle w:val="PlainText"/>
        <w:jc w:val="both"/>
        <w:rPr/>
      </w:pPr>
      <w:r>
        <w:rPr>
          <w:rFonts w:cs="Times New Roman" w:ascii="Times New Roman" w:hAnsi="Times New Roman"/>
          <w:sz w:val="24"/>
        </w:rPr>
        <w:t>A large number of cattle being shipped over the Rock Island railway are reported to have died between this city and Santa Rosa, N.M., Over 100 have died in shipments sent north of here. Railway officials are perplexed as to why the cattle should succumb so easily, unless they are not strong enough constitutionally to stand the wear and tear of shi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Pearce, a prominent mining man of Chihuahua City,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H. Nations and Misses Annie and May Nations left for the east to be gone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smon, of San Antonio, is visiting her brother and his family, Mr. and Mrs. W.N. Carl, at their home on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R. Hudson and sister, Miss Willis, expect to leave Monday for their home in Mexico City. They will be accompanied by Mrs. Floyd who will spend several weeks visit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patches from Chicago state that C.B. Eddy, president of the El Paso and Northeastern railway, is in that city and is arranging for the building of a railroad from Roswell to a point on the Rock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atorical contest held at the high school last night to select six boys for competition during commencement week resulted in the following being chosen: Robin Gould, Leo Gallagher, Ray McClintock, Max Helm, Ralph Gould and Milton Shed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James White is in receipt of letters from three disconsolate widows of the late Morris Rosenfield alias “Sheeny Harris, who was killed a short time ago in a saloon by a special officer. Each asks that the effects of her late husband be sent to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lectrician S. Falconer today superintended the unloading of the new steam roller which will be used to level the streets of the city. The new roller weighs 8000 pounds and is modern in every particular. A demonstration of the ability of the roller was witnessed by Alderman W.J. Rand, J.B. Badger and O.H. Ba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5, 1902</w:t>
      </w:r>
    </w:p>
    <w:p>
      <w:pPr>
        <w:pStyle w:val="Normal"/>
        <w:jc w:val="both"/>
        <w:rPr/>
      </w:pPr>
      <w:r>
        <w:rPr>
          <w:rFonts w:cs="Times New Roman" w:ascii="Times New Roman" w:hAnsi="Times New Roman"/>
        </w:rPr>
        <w:t>Representatives Stephens and Burleson who have charge of the international dam project are now convinced that the State Department and the Department of Justice do not propose to do anything about reporting on the bill providing for constriction of th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was the quietest day El Paso has seen in many a year, with all saloons obeying the order for Sunday closing of front doors to the letter. No crowd of smear faced bums lingered along San Antonio street and greeted ladies with indecent rem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 priced beef has not changed the price of out regular meals. Noon dinner 25 cents, except Sunday, it’s 50 cents. Evening dinner 35 cents. The New Restaurant, 500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 No. 57 of the G.H. which was equipped for fuel oil consuming back in the shops to be fixed some more. It will require some little amount of experiment to get it working correc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902</w:t>
      </w:r>
    </w:p>
    <w:p>
      <w:pPr>
        <w:pStyle w:val="Normal"/>
        <w:jc w:val="both"/>
        <w:rPr>
          <w:rFonts w:ascii="Times New Roman" w:hAnsi="Times New Roman" w:cs="Times New Roman"/>
        </w:rPr>
      </w:pPr>
      <w:r>
        <w:rPr>
          <w:rFonts w:cs="Times New Roman" w:ascii="Times New Roman" w:hAnsi="Times New Roman"/>
        </w:rPr>
        <w:t>Twelve cars and coaches are in the Santa Fe yards to carry the 18th infantry to Camp Logan at Denver, Colo. The troops will leave tomorrow after being here for five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lectric wire on Texas street between Mesa avenue and Oregon street, which has nearly caused electrocution of persons, was ordered to be removed on rais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W.W. Bridgers arrived home from a business trip today. He spent several days in Missouri and Illino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6, 1902</w:t>
      </w:r>
    </w:p>
    <w:p>
      <w:pPr>
        <w:pStyle w:val="Normal"/>
        <w:jc w:val="both"/>
        <w:rPr>
          <w:rFonts w:ascii="Times New Roman" w:hAnsi="Times New Roman" w:cs="Times New Roman"/>
        </w:rPr>
      </w:pPr>
      <w:r>
        <w:rPr>
          <w:rFonts w:cs="Times New Roman" w:ascii="Times New Roman" w:hAnsi="Times New Roman"/>
        </w:rPr>
        <w:t>The big engine which furnishes power for the street cars broke down last night and many walked or rode to their daily labors this morning who had not been in the habit of doing 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Bridgers, who is home from a business trip to Missouri, says that a good soaking rain has fallen over the country between San Antonio and Sanderson, very much to the satisfaction of stockmen whose cattle were suff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se clipped—an electrical clipping and grooming machine; nothing like it in the city. Bring your horses, dogs, etc., and let us give them a good dress. Pomeroy’s El Paso Transfer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fire about noon in the barber shop at 106 El Paso street, between the Parlor and Ophir saloons. The building is owned by Major W.J. Few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6, 1902</w:t>
      </w:r>
    </w:p>
    <w:p>
      <w:pPr>
        <w:pStyle w:val="Normal"/>
        <w:jc w:val="both"/>
        <w:rPr>
          <w:rFonts w:ascii="Times New Roman" w:hAnsi="Times New Roman" w:cs="Times New Roman"/>
        </w:rPr>
      </w:pPr>
      <w:r>
        <w:rPr>
          <w:rFonts w:cs="Times New Roman" w:ascii="Times New Roman" w:hAnsi="Times New Roman"/>
        </w:rPr>
        <w:t>The street cars have reversed the order of their going to and coming from Juarez. They now go out over El Paso street and return over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e Robinson was presented with a beautiful past chief patriarch’s and past noble grand’s combination collar in appreciation of the services rendered by him to Border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Roe, Dr. Albers and Mr. Kelley, directors of the El Paso Oil Co. have negotiated for sale of 25,000 barrels per month to the Texas Fuel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6, 1902</w:t>
      </w:r>
    </w:p>
    <w:p>
      <w:pPr>
        <w:pStyle w:val="PlainText"/>
        <w:jc w:val="both"/>
        <w:rPr/>
      </w:pPr>
      <w:r>
        <w:rPr>
          <w:rFonts w:cs="Times New Roman" w:ascii="Times New Roman" w:hAnsi="Times New Roman"/>
          <w:sz w:val="24"/>
        </w:rPr>
        <w:t>Although the world’s fair at St. Louis has been postponed for one year, the local International Miners’ association does not intend to stop its work of getting up a magnificent exhibit. A. Courchesne, chairman of the committee for the purpose of arranging the exhibition, called a meeting of the members last night and further plans for the collection of minerals to make up the proposed exhibit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illiam Allen Smith have returned to the city after a brie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McNally, division superintendent of the Santa Fe railway, arrived in the city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Saturday afternoon Mrs. Joseph Magoffin gave a pretty luncheon to a number of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pils of St. Joseph’s academy rendered an excellent program in an admirable manner before a large audience in Myar opera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Juarez celebrated in honor of the anniversary of the battle of Puebla, where it signal victory was won by government troops over the French inva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Leslie M. Shaw, of the United States treasury department, has designated the First National bank of El Paso a government depository. The bank will receive $50,000 as the initial depo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ity council will be the guests of general manager H.T. Edgar, of the electric street railway tomorrow morning, when a trip is made over the eastern extension of the road, which was recent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F. Bloom was initiated into the Benevolent and Protective Order of Elks at a meeting held last night. The Quien Sabe marching club at the meeting reported excellent progress and everything points to a great time at the Salt Lake city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El Paso Oil company held a meeting to ratify a contract that had been made for selling the oil from their Beaumont well. W.G. Roe, Dr. A.K. Albers and Mr. Kelly had negotiated a sale for the output of 25,000 barrels per month to the Texas Fue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7, 1902</w:t>
      </w:r>
    </w:p>
    <w:p>
      <w:pPr>
        <w:pStyle w:val="Normal"/>
        <w:jc w:val="both"/>
        <w:rPr/>
      </w:pPr>
      <w:r>
        <w:rPr>
          <w:rFonts w:cs="Times New Roman" w:ascii="Times New Roman" w:hAnsi="Times New Roman"/>
        </w:rPr>
        <w:t>El Paso Oil Company directors met tio ratify a contract for selling the oil from their Beaumont well. W.G. Roe, Dr. Albers and Mr. Kelley had negotiated a sale of the output to the extent of 25,000 barrels per month to the Texas Fuel Company. Price to be the first year is three cent per barrel; the second, six cents, and the third, 1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great dearth of small house of better class to rent. A score or more of nice three-room well finished cottages in good locations, to rent for $12 to $15 a month, would find takers in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s have reversed the order of their going to and coming from Juarez. They now go out over El Paso Street and return over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R. Harriman Brown, traveling freight agent for the Santa He, who just returned from Guaymas, Mexico, tells of an outbreak of the Yaqui Indians and a serious fight which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902</w:t>
      </w:r>
    </w:p>
    <w:p>
      <w:pPr>
        <w:pStyle w:val="Normal"/>
        <w:jc w:val="both"/>
        <w:rPr>
          <w:rFonts w:ascii="Times New Roman" w:hAnsi="Times New Roman" w:cs="Times New Roman"/>
        </w:rPr>
      </w:pPr>
      <w:r>
        <w:rPr>
          <w:rFonts w:cs="Times New Roman" w:ascii="Times New Roman" w:hAnsi="Times New Roman"/>
        </w:rPr>
        <w:t>About $50,000 will be spent to erect a Southwest exhibit for the St. Louis World’s Fair, A. Courchesn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Boone, Judge Falvey, Capt. Charley Davis and Judge Peyton Edwards left today for Mineral Springs to join Colonel Dean in Palo Pinto County in his fight for the democratic congressional nom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S.T. Turner left for Dallas, where Dr. Turner will attend the medical convention which meets there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8, 1902</w:t>
      </w:r>
    </w:p>
    <w:p>
      <w:pPr>
        <w:pStyle w:val="Normal"/>
        <w:jc w:val="both"/>
        <w:rPr/>
      </w:pPr>
      <w:r>
        <w:rPr>
          <w:rFonts w:cs="Times New Roman" w:ascii="Times New Roman" w:hAnsi="Times New Roman"/>
        </w:rPr>
        <w:t>Manager Edgar of the street car company carried city and county officials and quite a number of other representative citizens on a special car out over the new eastern extension to Washington Park and Woodlawn Park, which is owned by the company and will be operated principally as picnic 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at 7:45 o’clock Fred Woodworth of San Pedro, Mex., and Miss Constance R. Windsor were joined in holy wedlock at St. Clement’s Church by Rev. M. Cabell Martin. The contracting parties are well known and their many friends are profuse in best wis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nd Jury, which is in session, indicated another doctor for practicing medicine without the credentials required by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May 10 at Myar Opera House, Warren &amp; Say’s New York Uncle Tom’s Cabin with a superb band and orchestra will hold forth for a matinee and night show. Matinee prices of 15 and 25 cents and night prices of 25-35-50 cents will prev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902</w:t>
      </w:r>
    </w:p>
    <w:p>
      <w:pPr>
        <w:pStyle w:val="Normal"/>
        <w:jc w:val="both"/>
        <w:rPr>
          <w:rFonts w:ascii="Times New Roman" w:hAnsi="Times New Roman" w:cs="Times New Roman"/>
        </w:rPr>
      </w:pPr>
      <w:r>
        <w:rPr>
          <w:rFonts w:cs="Times New Roman" w:ascii="Times New Roman" w:hAnsi="Times New Roman"/>
        </w:rPr>
        <w:t>Manager Edgar of the street car company had as guests City and County officials and several prominent El Pasoans on a trolley ride to Washington and Woodlawn Park in the first journey to be taken on the newly completed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N. Buckler, Donald A. Carpenter, David Lawrence and R.W. Doig of El Paso are new members of the international Miners Ass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Dallas meeting of the Texas Medical Assn. Dr. S.T. Turner of El Paso was appointed by President Hudson as a director to serve on the judicial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8, 1902</w:t>
      </w:r>
    </w:p>
    <w:p>
      <w:pPr>
        <w:pStyle w:val="PlainText"/>
        <w:jc w:val="both"/>
        <w:rPr/>
      </w:pPr>
      <w:r>
        <w:rPr>
          <w:rFonts w:cs="Times New Roman" w:ascii="Times New Roman" w:hAnsi="Times New Roman"/>
          <w:sz w:val="24"/>
        </w:rPr>
        <w:t>Manager H.T. Edgar, of the street car company, took the city and county officials and quite a number of other representative citizens on a special car this morning out over the new eastern extension of his line to Washington park and Woodlawn park, which is owned by the company and will be operated principally as picnic grounds. Remarks on the success of the new railway were made by C.W. Kindrick, T.J. Beall, Leigh Clark, W.H. Burges, E.W. Davis, J.L. Logan, R.F. Campbell, W.S. McCutcheon, Alderman O.H. Baum and H.L.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hilber returned from Guaymas, Son., where he has been for several week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men Ainsa will leave in a short time for St. Joseph, Mo., where she will visit her sister, Mrs. Harry Fla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B. Brated, freight and passenger agent of the Rock Island railway, left for Pintado today to see about the burned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onio Ponce De Leon, jr., of Juarez, has just recovered from an illness of three weeks. He is chief of police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rpenter of Colorado is visiting in the city with her son and daughter, Mr. and Mrs. Harry Carpenter, at their hom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Dallas meeting of the Texas medical association, Dr. S.T. Turner, of El Paso, was appointed by president Hudson as a director to serve on the judicial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onstance Windsor, of El Paso, will be married to Fred Woodward, at San Pedro. Chih., tomorrow, according to an advice received in El Paso by friends of Miss Wind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ce hall girls in Cripple Creek, Colo., have gone on a strike to coerce saloon owners to give them a bigger percentage on drink money, according to a story receiv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job office has just finished one of the most attractive folders ever put out in El Paso. It contains pictures and descriptions of Cloudcroft, the Sacramento mountain summer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J.H. Boone, judge T.A. Falvey, Capt. Charles Davis, judge Peyton F. Edwards and others left this morning for Mineral Springs to join Col. John Dean, and help him out in Palo Pinto county in his fight for the Democratic congressional nominati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9, 1902</w:t>
      </w:r>
    </w:p>
    <w:p>
      <w:pPr>
        <w:pStyle w:val="Normal"/>
        <w:jc w:val="both"/>
        <w:rPr/>
      </w:pPr>
      <w:r>
        <w:rPr>
          <w:rFonts w:cs="Times New Roman" w:ascii="Times New Roman" w:hAnsi="Times New Roman"/>
        </w:rPr>
        <w:t>Tomorrow the Alvarado Hotel in Albuquerque will be formally opened by Santa Fe officials. This hotel is the finest on the entire Santa Fe system. Every piece of furniture in the hotel contains the coats of arms of the ancient house of Alvar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cent census developed the fact that Alamogordo’s population runs over 3000 by several hundred, the number of children of school age is 78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Lux, editor of the Independent at Rochelle, Ill., is in El Paso, having come over the Rock Island for the purpose of writing a description of the new line for his pa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stream roller has been idle for the past two days but will probably be put to work again shortly. The report that it has been playing havoc with water pipes is errone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902</w:t>
      </w:r>
    </w:p>
    <w:p>
      <w:pPr>
        <w:pStyle w:val="Normal"/>
        <w:jc w:val="both"/>
        <w:rPr>
          <w:rFonts w:ascii="Times New Roman" w:hAnsi="Times New Roman" w:cs="Times New Roman"/>
        </w:rPr>
      </w:pPr>
      <w:r>
        <w:rPr>
          <w:rFonts w:cs="Times New Roman" w:ascii="Times New Roman" w:hAnsi="Times New Roman"/>
        </w:rPr>
        <w:t>The Third Battalion of the Twelfth Infantry stationed in the Philippines for three years, arrived today at its new station at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Herrera left today for Mexico City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9, 1902</w:t>
      </w:r>
    </w:p>
    <w:p>
      <w:pPr>
        <w:pStyle w:val="PlainText"/>
        <w:jc w:val="both"/>
        <w:rPr/>
      </w:pPr>
      <w:r>
        <w:rPr>
          <w:rFonts w:cs="Times New Roman" w:ascii="Times New Roman" w:hAnsi="Times New Roman"/>
          <w:sz w:val="24"/>
        </w:rPr>
        <w:t>It was learned today that the El Paso and Southwestern railway will commence laying tracks on this end of the road within the next few days. Twenty-five miles of grade have been finished east of Deming, and work west is progressing rapidly. It is hoped to complete the railway by September 1, as all of the equipment for the new railway is expected to arrive about that time and be in readiness for instal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errera left for the City of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Ross, division superintendent of bridges and buildings of the G.H. railway, arrived from in the cit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plans were being made for the commencement exercises of the El Paso High school, to be given on May 2l. Many pupils of the school will officiate in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airs, changes and improvements on the Hotel Sheldon elevator have not been completed yet, and it is being tested today in preparation for regular wor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battalion of the Twelfth infantry arrived in the city today and was sent to Ft. Bliss in a special train. Today they unloaded their baggage and are settled in their new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the Alvarado hotel in Albuquerque will be formally opened by Santa Fe officials, who are gathered there at present. The hotel is one of the finest on the entire Santa F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world’s fair committee to arrange for an exhibition from El Paso at St. Louis, will be held in the chamber of commerce this evening. Great progress was made at a recent meeting of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suits of T.C. Lyons and W.W. Bridgers against the Southern Independent Telephone company: Mrs. A. M. Brett, the Northwestern Security company, and others, were compromised yesterday afternoon, when the sum of $6000 was paid to the plaintif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members of the El Paso fire department will leave Sunday for Waco to represent this city at the state firemen’s convention: J.E. House, for company No. one; T.J. Holland, for company No. two; V.W. McGee, for Julian engine company; J.J. Sullivan, for hook and ladder company No. on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0, 1902</w:t>
      </w:r>
    </w:p>
    <w:p>
      <w:pPr>
        <w:pStyle w:val="Normal"/>
        <w:jc w:val="both"/>
        <w:rPr/>
      </w:pPr>
      <w:r>
        <w:rPr>
          <w:rFonts w:cs="Times New Roman" w:ascii="Times New Roman" w:hAnsi="Times New Roman"/>
        </w:rPr>
        <w:t>J.W. Hadlock, in charge of pumps on the Bisbee road, says the drillers have two very fine six-inch wells near the smelter. A. Courchesne and others are taking a very lively interest in the strike and talk somewhat of piping water from that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T. Edgar gave a trolley party. About 40 guests met at the Sheldon Hotel where they were received by Mrs. Edgar in the reception rooms. Dainty refreshments were served in a pretty summer house in Woodlaw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ank Seamon and sister, Miss Ann Martin, will leave soon for Nashville, Tenn., where they will visit friends and relatives for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B.O.G.’s took an enjoyable trolley ride this afternoon out to Washington Park after which they were royally entertained by Mrs. M.H. Webb at her home on nor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10, 1902</w:t>
      </w:r>
    </w:p>
    <w:p>
      <w:pPr>
        <w:pStyle w:val="PlainText"/>
        <w:jc w:val="both"/>
        <w:rPr/>
      </w:pPr>
      <w:r>
        <w:rPr>
          <w:rFonts w:cs="Times New Roman" w:ascii="Times New Roman" w:hAnsi="Times New Roman"/>
          <w:sz w:val="24"/>
        </w:rPr>
        <w:t>Saturday night Col. R.F. Campbell made public the fact that on May 8 he had forwarded to the postmaster general once more his resignation as postmaster at El Paso to take place on July 1. It is known in the city that Col. Campbell soon after his return from Washington sent in his resignation, but no action has been taken on it as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Balther returned from a pleasure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C. Kling, general manager of the Empire Copper company of Santa Rita, N.M.,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ena Falvey will return from Nashville, Tenn., in a short time. She has been attending the Belmont colleg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P. Bradfield left for the east to spend the summer. They will return to El Paso and make it their home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U. Thomason, who won his spurs in the Spanish-American war in the Third Georgia regiment, is visiting W.R. Fagan, district freight and passenger agent of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elegraphic advices received in they city, the town of St. Pierre, on the Island of Martinique, West Indies was consumed by fire from an explosive volcano, within a few mile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teams of the High school and the Las Vegas normal school will meet in El Paso in a series of games beginning May 16. The Las Vegas team is said to be one of the best in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Townsend and Mrs. Olga E. Kohlberg were expected to return to the city from San Francisco where they went to attend the biennial convention of Federated Women’s clubs of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Chilberg, the young son of J. Chilberg, manager of the Colorado Fuel and Iron company, of El Paso, was drowned while swimming in the natatorium with several other boys this morning, The youth was 13 years of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902</w:t>
      </w:r>
    </w:p>
    <w:p>
      <w:pPr>
        <w:pStyle w:val="Normal"/>
        <w:jc w:val="both"/>
        <w:rPr>
          <w:rFonts w:ascii="Times New Roman" w:hAnsi="Times New Roman" w:cs="Times New Roman"/>
        </w:rPr>
      </w:pPr>
      <w:r>
        <w:rPr>
          <w:rFonts w:cs="Times New Roman" w:ascii="Times New Roman" w:hAnsi="Times New Roman"/>
        </w:rPr>
        <w:t>Col. R.F. Campbell today made public his resignation as postmaster of El Paso to take effect July 1. He gave no reason for wanting to qu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reet car and a hack belonging to Ballinger and Longwell collided in front of the Coney Island Saloon will the hack getting the worst of it. No one was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issioners Court authorized County to extend the vendor’s lien notes on Fisher County school lands on payment of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11, 1902</w:t>
      </w:r>
    </w:p>
    <w:p>
      <w:pPr>
        <w:pStyle w:val="PlainText"/>
        <w:jc w:val="both"/>
        <w:rPr/>
      </w:pPr>
      <w:r>
        <w:rPr>
          <w:rFonts w:cs="Times New Roman" w:ascii="Times New Roman" w:hAnsi="Times New Roman"/>
          <w:sz w:val="24"/>
        </w:rPr>
        <w:t>. . . meeting of the county commissioners at the courthouse, the matter of the tax levy for the year was taken up . . . a motion the levy of last year of . . . of one percent was unanimously adopted. A petition from citizens of Van Horn, Texas, was presented to the commissioners asking the privilege of holding an election for the purpose of levying a tax on the $100 for school purpose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H.H. Llewellyn, of Las Cruces, is a guest in the city.</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carloads of cattle arrived in the city over the Southern Pacific from western point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y Good left for San Antonio on legal business today. He will be gone several day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left for San Antonio, where he will spend some time on busines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Greene, of Cananea, Sonora, and New York City, arrived in the city en route to his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Huff arrived in the city from Wichita, Kas., to take up a position with the El Paso &amp; Rock Island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turns from the primaries in the Palo Pinto county election Saturday are very largely in favor of Col. J.M.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Ed Bryant returned Saturday night from a several weeks’ visit in eastern Texas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me of football between two teams made up of Indian men and women attracted quite a crowd on South Stanton stree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et al have brought suit in the district court against the El Paso Commercial company for trespass to try title in certain lands in Satterthwaite’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box cars were smashed up in an accident near the El Paso smelter on the Santa Fe railway line. The cars ran past an open switch and down a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was filed in the county clerk’s office today showing that Walter Earhart has purchased from Edwin S. Pennebaker a portion of lot 30, block 5, Anson Mills map, of the city of El Paso. This is the ten foot strip between the Southern Pacific offices and the Palace saloon. The purchase price was $1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2, 1902</w:t>
      </w:r>
    </w:p>
    <w:p>
      <w:pPr>
        <w:pStyle w:val="Normal"/>
        <w:jc w:val="both"/>
        <w:rPr>
          <w:rFonts w:ascii="Times New Roman" w:hAnsi="Times New Roman" w:cs="Times New Roman"/>
        </w:rPr>
      </w:pPr>
      <w:r>
        <w:rPr>
          <w:rFonts w:cs="Times New Roman" w:ascii="Times New Roman" w:hAnsi="Times New Roman"/>
        </w:rPr>
        <w:t>Cloudcroft grounds, the Lodge, pavilion, casino and dining hall will be lighted by electricity this season. Quite an extensive lighting plant is now being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pany of Greeks who have been encamped in the wagon yard on South Stanton street are attracting considerable attention as the women and girls wear much of the typical Grecian dress. The men and boys wear a mixture. They are en route from Chihuahua to Souther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dies of the W.C.T.U. will present Miss Frances Willard’s picture to the high school on May 14 at 3 p.m. All parents, friends and strangers are most cordially invited to attend the unvei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one is being hauled to the Little Plaza for a permanent base for the big stone which was used in the drilling cont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902</w:t>
      </w:r>
    </w:p>
    <w:p>
      <w:pPr>
        <w:pStyle w:val="Normal"/>
        <w:jc w:val="both"/>
        <w:rPr>
          <w:rFonts w:ascii="Times New Roman" w:hAnsi="Times New Roman" w:cs="Times New Roman"/>
        </w:rPr>
      </w:pPr>
      <w:r>
        <w:rPr>
          <w:rFonts w:cs="Times New Roman" w:ascii="Times New Roman" w:hAnsi="Times New Roman"/>
        </w:rPr>
        <w:t>A deed was filed in the County clerk’s office showing that Walter Earhart bought from Edwin S. Pennebaker a portion of lot No. 30 in block 5 on San Antonio street for $12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Alexander, ticket agent for the El Paso &amp; Northeastern Railway, is in town to see about putting on a stage line between Roswell and Cloudcroft, making it a direct line to El Paso over that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ootball game was played yesterday on South Stanton street between Indian men and wo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12, 1902</w:t>
      </w:r>
    </w:p>
    <w:p>
      <w:pPr>
        <w:pStyle w:val="PlainText"/>
        <w:jc w:val="both"/>
        <w:rPr/>
      </w:pPr>
      <w:r>
        <w:rPr>
          <w:rFonts w:cs="Times New Roman" w:ascii="Times New Roman" w:hAnsi="Times New Roman"/>
          <w:sz w:val="24"/>
        </w:rPr>
        <w:t>Pursuant to a call from the chairman of the world’s fair committee, the chairman of each subcommittee met with him yesterday afternoon in the association headquarters. Those present at the meeting of the committeemen were Juan S. Hart, secretary A.B. McKie, S.L. Pearce, A. Courchesne, J.C. Carrera and M.W. Wambaugh. Encouraging reports were heard from the chairman of the different commit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Valentin Onate of Juarez left for Chihuahua on an official visit to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Ridgeway, superintendent of motive power of the El Paso-Rock Island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Greene, the president of the Greene Consolidated company of Cananea, Sonora, was a passenger on the Southern Pacific yesterday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held last night master plumbers of the city passed a resolution to bring up the matter of appointing a plumbing inspector before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of the International dam, which is now pending before congress, will be discussed at a meeting of the directors of the chamber of commerce, to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an interesting and impressive commencement are being made by Mrs. B.B. Bailey, principal of the Mesa school on Montana street. Practically every pupil in the school will participate in the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Nichols, a prominent Elk of Arizona, arrived in the city and reported that good progress is being made in getting ready for the Bisbee Elks’ carnival, which will be held in that city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sbee baseball team was sent a public challenge to the management of the El Paso club, and arrangements are being made to organize a team among the young men of the city in order that the prestige of the city be up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3, 1902</w:t>
      </w:r>
    </w:p>
    <w:p>
      <w:pPr>
        <w:pStyle w:val="Normal"/>
        <w:jc w:val="both"/>
        <w:rPr/>
      </w:pPr>
      <w:r>
        <w:rPr>
          <w:rFonts w:cs="Times New Roman" w:ascii="Times New Roman" w:hAnsi="Times New Roman"/>
        </w:rPr>
        <w:t>The Plumbers’ Union met and discussed an ordinance which will be urged upon the City Council for passage. There is scarcely a city anywhere the size of El Paso but has a sanitary ordinance concerning plumbing and a plumbing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Casado, a well driller, came in from Aden, 45 miles west of El Paso on the S.P., and reports he has struck a fine flow of water of finer quality than Deming water. Steps are being taken to drill a dozen w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Rent—First class grass pasture, plenty of water at $1; alfalfa, $2 per head per month, 35 miles above El Paso. Address P.H. Bailey, Anthony,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the Chamber of Commerce will meet tonight in regular monthly session. It is understood that international dam matters will be discussed in det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902</w:t>
      </w:r>
    </w:p>
    <w:p>
      <w:pPr>
        <w:pStyle w:val="Normal"/>
        <w:jc w:val="both"/>
        <w:rPr>
          <w:rFonts w:ascii="Times New Roman" w:hAnsi="Times New Roman" w:cs="Times New Roman"/>
        </w:rPr>
      </w:pPr>
      <w:r>
        <w:rPr>
          <w:rFonts w:cs="Times New Roman" w:ascii="Times New Roman" w:hAnsi="Times New Roman"/>
        </w:rPr>
        <w:t>Engineer Harrison and Fireman Smith of the Albuquerque division of the Santa Fe have been transferred to the El Paso division on account of the cattle ru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s are crowded with passengers to Woodlawn Park, which gives promise of being a popular resort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ay Good left today for San Antonio on legal business. He will be gone for four or five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13, 1902</w:t>
      </w:r>
    </w:p>
    <w:p>
      <w:pPr>
        <w:pStyle w:val="PlainText"/>
        <w:jc w:val="both"/>
        <w:rPr/>
      </w:pPr>
      <w:r>
        <w:rPr>
          <w:rFonts w:cs="Times New Roman" w:ascii="Times New Roman" w:hAnsi="Times New Roman"/>
          <w:sz w:val="24"/>
        </w:rPr>
        <w:t>The Dallas “trade excursion,” under the auspices of the Dallas Commercial club, will arrive in El Paso tomorrow morning over the Texas and Pacific, and elaborate arrangements for the entertainment of the visitors are being made by the local chamber of commerce. A special committee will leave for Ysleta, where they will meet the Dallas contingent and escort them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n was born to Mr. and Mrs. Robert Silverber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 Pearce returned from Chihuahua Saturday night to attend a meeting of the world’s fair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arrison returned from Hot Springs, N.M., where he has been several weeks for the benefi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officer Billy Smith, of the El [sic] from Pintado, where he went to investigate the burning of the bridge at that place,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purpose of making a base for the large rock to be used in the drilling contests, a quantity of stone was hauled into Pioneer Plaz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E. Chesney, who has been spending the past two weeks in El Paso visiting her son, A.E. Chesney, and daughter, Miss May Chesney, left for her home in Seattle,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Kinley Literary society composed of boys of the High school will render its final program for the scholastic year on May 16, in the High school building. Among those who will participate in the program are: Eugene Harris, Arthur Eckman, Allen Bryant, Lee Newman, William Clark, E. Deering, Ray McClin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a school, corner Montana and Ochoa, of which Mrs. B.B. Bailey is principal, and the Central school at Myrtle and Campbell, Miss Mamie Sexton, principal, have interesting commencement exercises, although the programs are not yet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4, 1902</w:t>
      </w:r>
    </w:p>
    <w:p>
      <w:pPr>
        <w:pStyle w:val="Normal"/>
        <w:jc w:val="both"/>
        <w:rPr>
          <w:rFonts w:ascii="Times New Roman" w:hAnsi="Times New Roman" w:cs="Times New Roman"/>
        </w:rPr>
      </w:pPr>
      <w:r>
        <w:rPr>
          <w:rFonts w:cs="Times New Roman" w:ascii="Times New Roman" w:hAnsi="Times New Roman"/>
        </w:rPr>
        <w:t>This year probably not a single herd of cattle will be driven across the plains from West Texas and Mexico to the green pastures of Kansas, Wyoming and Montana. It is the passing of the old cattle trail. The cattle will be moved by the various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E. Mendenhall of El Paso has the contract for laying cement walks in Deming and has gone to that place to commence the job. Most every street of the town will have cement wa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Onate of Juarez, who has returned from Chihuahua, states that the governor of Chihuahua has promised to attend the inauguration of the new jail on June 1, and will bring his band and sta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M. McGonagill, who came down from his horse ranch 115 miles northwest in New Mexico, says it is fearfully dry there and many cattle on neighboring ranges are dying, although his horses are yet in good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902</w:t>
      </w:r>
    </w:p>
    <w:p>
      <w:pPr>
        <w:pStyle w:val="Normal"/>
        <w:jc w:val="both"/>
        <w:rPr>
          <w:rFonts w:ascii="Times New Roman" w:hAnsi="Times New Roman" w:cs="Times New Roman"/>
        </w:rPr>
      </w:pPr>
      <w:r>
        <w:rPr>
          <w:rFonts w:cs="Times New Roman" w:ascii="Times New Roman" w:hAnsi="Times New Roman"/>
        </w:rPr>
        <w:t>A space of 200 feet square will be asked for the Southwest’s contribution to the St. Louis World’s Fair in 1903, S.L. Pearce of the Ways and Means Committee, sai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sa School on Montana and Ochoa streets of which Mrs. B.B. Bailey is principal, and the Central School, of which Miss Maime Sexton is principal, have planned graduation exercises in the Myar Opera house on May 2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Alberts has resigned his position with the Southwestern Telegraph and Telephone Co. and is succeeded by R.D. Adams of Corsic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5, 1902</w:t>
      </w:r>
    </w:p>
    <w:p>
      <w:pPr>
        <w:pStyle w:val="Normal"/>
        <w:jc w:val="both"/>
        <w:rPr/>
      </w:pPr>
      <w:r>
        <w:rPr>
          <w:rFonts w:cs="Times New Roman" w:ascii="Times New Roman" w:hAnsi="Times New Roman"/>
        </w:rPr>
        <w:t>E.S. Potter transferred his wholesale and retail candy business, which has grown rapidly under his management to C.S. Pickerell &amp; Co., who will conduct the establishment under the name of “The Elite.” M. Pickrell has had abundant experience in the confectionary business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t meeting of the club year of the Woman’s Club was held in the club rooms. During a short business session, Mrs. William Seamon was elected corresponding secretary in lieu of Mrs. Rawlings,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usands of Indians are suffering the pangs of starvation on the reservation of Arizona, and unless relief is provided at once, fearful desolation, suffering and perhaps bloodshed will occ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rbyshire, the man who buys material for the E.P.&amp;S.W., is in De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902</w:t>
      </w:r>
    </w:p>
    <w:p>
      <w:pPr>
        <w:pStyle w:val="Normal"/>
        <w:jc w:val="both"/>
        <w:rPr/>
      </w:pPr>
      <w:r>
        <w:rPr>
          <w:rFonts w:cs="Times New Roman" w:ascii="Times New Roman" w:hAnsi="Times New Roman"/>
        </w:rPr>
        <w:t>The Dallas “trade excursion,” under the auspices of the Dallas Commercial Club, reached El Paso before 8 a.m. The visitors seem to be enjoying every minute of their stay in the Pas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ess tournament ended today with T.W. Brown winning first place. He was awarded a new set of chessmen. W.W. Follett was sec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DeGroff of the Orndorff Hotel and A.H. Richards will make an effort to raise necessary funds to pay for the plaza concerts this summer. The Concha Mexican band, under the direction of F.J. Alderete, will play starting June 1 if the money can be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15, 1902</w:t>
      </w:r>
    </w:p>
    <w:p>
      <w:pPr>
        <w:pStyle w:val="PlainText"/>
        <w:jc w:val="both"/>
        <w:rPr/>
      </w:pPr>
      <w:r>
        <w:rPr>
          <w:rFonts w:cs="Times New Roman" w:ascii="Times New Roman" w:hAnsi="Times New Roman"/>
          <w:sz w:val="24"/>
        </w:rPr>
        <w:t>Mr. and Mrs. Charles DeGroff, of the Orndorff hotel, will endeavor to raise funds to pay for concerts to be given in the San Jacinto plaza, this summer. The business men and citizens will be asked to contribute to this popular feature of summer diversion. F.J. Alderete, manager of the Concha band, will also assist in the collection or subscriptions to the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Pierce, commander of the local tent of the Knights of Maccabees, has been very ill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T. Roe and daughters, Winnie and Bessie, and Mrs. J. Barr left this morning for it trip to San Dieg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Brown won the chess tournament, which has been going on several days. The a handsome set of chess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Francisco Mallen left for Sonora on an extended trip. He stated that he had been busy and was going on a pleasure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obson and A.L. Hobson, prominent California Cattlemen, arrived in the city on business. They will spend some ti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F. Dean will leave tomorrow morning for the eastern portion of his district to resume his campaign for the Democratic congressional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gles of the El Paso aerie have prepared an excellent program for a literary and musical entertainment to be given next Sunday evening at their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pid progress is being made on the construction of the El Paso and Rock Island stockyards, as a large number of cattle are being shipped through this city to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n interesting visit, the Dallas trade excursionists left last night for their home. They were royally entertained in El Paso by the members of the local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meeting of the club year was held yesterday afternoon in the club rooms of the Woman’s club. Mrs. Wm. H. Seamon was elected corresponding secretary in place of Mrs. J.A. Rawlings, who resigned. Mrs. Olga E. Kohlberg and Mrs. J.E. Townsend, delegates of the club to the national federation held in San Francisco recently, gave an account of their trip to th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6, 1902</w:t>
      </w:r>
    </w:p>
    <w:p>
      <w:pPr>
        <w:pStyle w:val="Normal"/>
        <w:jc w:val="both"/>
        <w:rPr/>
      </w:pPr>
      <w:r>
        <w:rPr>
          <w:rFonts w:cs="Times New Roman" w:ascii="Times New Roman" w:hAnsi="Times New Roman"/>
        </w:rPr>
        <w:t>Men employed in construction work now going on west of the City, involving expenditure of $1,500,000 in building and rebuilding two great railroads, are pretty well paid, getting from $1.50 to $1.75 a day for ordinary work, and up to $2 for dumping and filling. They are charged anywhere from $3 to $4.50 a week for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eat many oil companies have had their charters declared void for non-payment of the annual state franchise tax. Among the long list are found the Beaumont Western Oil Co., Beaumont and El Paso Oil Co., El Paso Oil Co., Ponce Oil Co., Franklin Oil Co., all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held a delightful “smoker” at their new armory over, the city jail. Lemonade and cigars were the refreshments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quite possible that El Paso cannot by any amount of work get one of the big military camps, but there is a disposition in congressional circles to establish 10 or 12 camps, of varying size, so as to have frequent evolutions of smaller bodies of tro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902</w:t>
      </w:r>
    </w:p>
    <w:p>
      <w:pPr>
        <w:pStyle w:val="Normal"/>
        <w:jc w:val="both"/>
        <w:rPr>
          <w:rFonts w:ascii="Times New Roman" w:hAnsi="Times New Roman" w:cs="Times New Roman"/>
        </w:rPr>
      </w:pPr>
      <w:r>
        <w:rPr>
          <w:rFonts w:cs="Times New Roman" w:ascii="Times New Roman" w:hAnsi="Times New Roman"/>
        </w:rPr>
        <w:t>Miss Mary R. Shauer, a graduate nurse of General Memorial Hospital of New York City, arrived in El Paso today to take over a position as nurse at St. Luke’s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now experiencing the greatest boom in history. One million dollars worth of business blocks and residences are now under construction and will be finished in 60 or 9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16, 1902</w:t>
      </w:r>
    </w:p>
    <w:p>
      <w:pPr>
        <w:pStyle w:val="PlainText"/>
        <w:jc w:val="both"/>
        <w:rPr/>
      </w:pPr>
      <w:r>
        <w:rPr>
          <w:rFonts w:cs="Times New Roman" w:ascii="Times New Roman" w:hAnsi="Times New Roman"/>
          <w:sz w:val="24"/>
        </w:rPr>
        <w:t>Rapid progress is being made in the construction of the eastern end of the El Paso and Southwestern building to this city from Douglas and Bisbee, Ariz. It is estimated that a total amount of $1,500,000 is being expended by Southern Pacific and El Paso and Southwestern railways for improvements on their lines west of the city. Several hundred men are employed, while there is a continuous line of men and mules from El Paso to Strauss, N.M., the first station on the Southwester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y Gould Good returned this morning from Houston where he has been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Lindsay returned from Waco, where he has been attending the convention of the state medic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ity clerk Ben Catlin, who was so severely shaken up several weeks ago in an accident near Rincon, N.M. while en route to Canada, is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prominent cattlemen were visiting in the city for the purpose of closing important deals on cattle, which are being rapidly shipped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 Rice and M.D. Gaylord, of the American Gold Mining company, are in the city buying machinery for their big Nogal plant, which they expect to ope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r portion of the stock of the Durango Installment company, owned by Gus Smith, at 217 South Stanton street, was destroyed by fire last night about 9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oker was held at the head quarters of the Border Rifles, El Paso’s military company, last night. A wrestling match between George and William Herold was one of the features of the smo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yfield, of Austin, one of the state railway commissioners, and R.A. Thompson, state engineer, arrived in the city today to investigate the Santa Fe and street car line crossing which was recently placed befor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Kinley Literary society of the High school held its last business meeting last night and many important matters were transacted. The annual election of officers resulted in the election of the following: Max Helm, president; Ralf Gould, vice president; Grover Smith, secretary; Allen Bryant and Bert Hodges were elected chairman of the program committee, while Leo Gallagher was appointed librarian, and Eugene and Lloyd Harris, committee on credent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7, 1902</w:t>
      </w:r>
    </w:p>
    <w:p>
      <w:pPr>
        <w:pStyle w:val="Normal"/>
        <w:jc w:val="both"/>
        <w:rPr>
          <w:rFonts w:ascii="Times New Roman" w:hAnsi="Times New Roman" w:cs="Times New Roman"/>
        </w:rPr>
      </w:pPr>
      <w:r>
        <w:rPr>
          <w:rFonts w:cs="Times New Roman" w:ascii="Times New Roman" w:hAnsi="Times New Roman"/>
        </w:rPr>
        <w:t>A business block is to be constructed by Clarence N. Buckler at the corner of Mesa and Texas, to cost $50,000. This is to be a fine large af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Joseph’s Academy holds a prominent place in educational circles throughout the state. The academy building at 319 North El Paso street, is modern and all the home comforts possible are afforded the pup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ing needs a new hotel and 100 new cottages to accommodate the demand. Good building lots can be had now from $50 to $250. Rents will pay 20 per cent on inves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Chafing Dish Club member enjoyed a trolley ride over the entire line. Those participating were: Mesdames Water, Davis, Williams, Whitlock, Coles; Misses Edwards, Jones, Neff; Messrs Davis, Williams, Coles, Frank Coles, Otis Coles and Robert Krakau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17, 1902</w:t>
      </w:r>
    </w:p>
    <w:p>
      <w:pPr>
        <w:pStyle w:val="PlainText"/>
        <w:jc w:val="both"/>
        <w:rPr/>
      </w:pPr>
      <w:r>
        <w:rPr>
          <w:rFonts w:cs="Times New Roman" w:ascii="Times New Roman" w:hAnsi="Times New Roman"/>
          <w:sz w:val="24"/>
        </w:rPr>
        <w:t>El Paso is now experiencing the greatest building boom of her entire history. Over $1,000,000 worth of business blocks and residences are being finished, or will be constructed within the next 90 days. Prominent among the resident buildings under construction are the homes of Capt. Charles Davis on Montana street and L.U. Heil on North Oregon. The home of Henry Pfaff, corner of Mesa and Rio Grande streets, which is being erected at an estimated cost of $10,000, will also soon be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Toomey, traveling engineer of the G.H. railway, arrived in the cit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Krakauer left for New York; from there they will sail for Europ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A.W. Gifford of the International Miners’ association, left this morning on a short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L. Newman, sr., and Miss Edith Newman left Wednesday for California, where they will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S.T. Turner returned from Dallas, Texas, where Dr. Turner went to attend the annual medical association meeting held there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onso the 13th, king of Gibraltar, assumed the crown of Spain today, at the age of 16 years. He is one of the youngest sovereigns in the history of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Orndorff was assaulted by an unknown man near the G.H. railway depot last night, and sustained several severe bruises about the face and m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O’Keeffe, one of the directors of the El Paso Oil &amp; Coal company returned from Deming, where he went to examine some holding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McKinley Literary society of the high school last night was one of the most interesting in some time. The feature of the meeting was a debate between Ralf Gould and Max Hel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N. Lapowski, of the uniform rank, Knights of Pythias, reports that the different committees are hard at work preparing for their picnic and entertainment to be held in Washington park at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902</w:t>
      </w:r>
    </w:p>
    <w:p>
      <w:pPr>
        <w:pStyle w:val="Normal"/>
        <w:jc w:val="both"/>
        <w:rPr/>
      </w:pPr>
      <w:r>
        <w:rPr>
          <w:rFonts w:cs="Times New Roman" w:ascii="Times New Roman" w:hAnsi="Times New Roman"/>
        </w:rPr>
        <w:t>A meeting was held for the purpose of arranging for a new train on the Rock Island lines from Chicago to go over the Southern Pacific from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ery pretty invitations are out announcing the commencement exercises of the High School at Myar’s opera house on May 2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reputation as an entertainer has gone abroad so widely by reason of her little courtesies to the women’s clubs and the Dallas delegation that another fine body of men is to be given a good time here. This time it is the Texas delegation of commercial trave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18, 1902</w:t>
      </w:r>
    </w:p>
    <w:p>
      <w:pPr>
        <w:pStyle w:val="PlainText"/>
        <w:jc w:val="both"/>
        <w:rPr/>
      </w:pPr>
      <w:r>
        <w:rPr>
          <w:rFonts w:cs="Times New Roman" w:ascii="Times New Roman" w:hAnsi="Times New Roman"/>
          <w:sz w:val="24"/>
        </w:rPr>
        <w:t>It was announced that work on the handsome now Guaranty Trust building, which will cost about $160,000, would start within a few weeks at Stanton and San Antonio streets. The building will be one of the most handsome in the entire city. The erection of a number of other buildings at an enormous expenditure was being planned by El Pasoans, also among the proposed improvements being the addition to the Sheldon hotel, which will cost approximately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lly Bovee left for the west on the Southern Pacific to look for a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 Runkle was expected to return from Florida where she has been visiting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nny Turner expects to leave for California within a short time,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proximately 20 carloads of ore per day were being shipped from the mines, near San Pedro, Chih., to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H. Brown entertained formally last week at her pretty home on North Santa Fe street in honor of her cousin, Miss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Gatley, of Washington, D.C., has bee assigned to duty as an immigration inspector at El Paso. He will arrive her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mp Moore and Ray Honeywell arrived in the city last night from the Roswell military institute, which they have been attending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Fatman and children returned Wednesday from North Carolina, where they have been visiting friends and relatives for the past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ate White and daughter, Leigh, returned from Baltimore, where they spent the winter. Her son, Alward White, has just graduated from Baltimore school of medic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young men gave a delightful trolley ride Tuesday evening to their friends. Among those who enjoyed the ride were: Missess Julia Wilcox, Mamie Sextonm Davis, Wilcox, Martin, Haggart, Gertrude Catlin, Hallie Irvin, Anna Shelton, Mabel Falvey and Rhodes; Messers. Walter Arnold, Tuttle, Hornbee, Snyder, Dunn, Myar, Thagerberg, Davis, Martin, McCay, Kehoe, Carp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9, 1902</w:t>
      </w:r>
    </w:p>
    <w:p>
      <w:pPr>
        <w:pStyle w:val="Normal"/>
        <w:jc w:val="both"/>
        <w:rPr/>
      </w:pPr>
      <w:r>
        <w:rPr>
          <w:rFonts w:cs="Times New Roman" w:ascii="Times New Roman" w:hAnsi="Times New Roman"/>
        </w:rPr>
        <w:t>Yesterday a cyclone passed through Southeast Texas. Almost the entire town of Goliad was swept away and the dead and wounded lie scattered on every thoroughf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W. Mairer, third vice president of the Brotherhood of Locomotive Firemen, will lecture at the open house tomorrow night on labor questions and will illustrate his talk with stereopticon vie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t was announced on the best of authority that the Rock Island people are pushing their Dawson road in a connection with the Denver and Rio Grande. This means a line 300 miles shorter from El Paso to Denv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will run an excursion to the cemeteries on May 30 for the benefit of those who wish to attend the memorial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902</w:t>
      </w:r>
    </w:p>
    <w:p>
      <w:pPr>
        <w:pStyle w:val="Normal"/>
        <w:jc w:val="both"/>
        <w:rPr/>
      </w:pPr>
      <w:r>
        <w:rPr>
          <w:rFonts w:cs="Times New Roman" w:ascii="Times New Roman" w:hAnsi="Times New Roman"/>
        </w:rPr>
        <w:t>Frank Anderson and F.C. Baird have just contracted for a pavilion to be known as Woodlawn pavilion, which will cost a little over a thousand dollars and will be erected just opposite the present street car terminus at Woodlaw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is on foot to organize a signal corps in El Paso. George Sweeney and Ed Lane are the leaders in the scheme but quite a number of other prominent men are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ting Mayor Pennebaker and his fellow solicitors were successful yesterday to the amount of $319.26 in collecting funds for the Goliad storm suffe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0, 1902</w:t>
      </w:r>
    </w:p>
    <w:p>
      <w:pPr>
        <w:pStyle w:val="Normal"/>
        <w:jc w:val="both"/>
        <w:rPr/>
      </w:pPr>
      <w:r>
        <w:rPr>
          <w:rFonts w:cs="Times New Roman" w:ascii="Times New Roman" w:hAnsi="Times New Roman"/>
        </w:rPr>
        <w:t>A gun club has been organized with Dr. P.H. Brown as president and W.H. Shelton, secretary and treasurer. B.G. Orndorff, D.M. Payne and Dr. Horsley were appointed a committee to draft byla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tent at Washington Park has been put up. The stage being put in it is the largest in Texas. The chutes are expected to be completed by the 23rd inst. The race track grading has beg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Powers, the contractor, left for his steel vamp on the Lordsburg-Hachita extension of the Bisbee road. The track will have been laid to Hachita by the end of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chinists in the T.&amp;.P. shops are still out and are likely to stay out until the matter of shorter hours is definitely arranged between the railroad company and officials of the Machinists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902</w:t>
      </w:r>
    </w:p>
    <w:p>
      <w:pPr>
        <w:pStyle w:val="Normal"/>
        <w:jc w:val="both"/>
        <w:rPr/>
      </w:pPr>
      <w:r>
        <w:rPr>
          <w:rFonts w:cs="Times New Roman" w:ascii="Times New Roman" w:hAnsi="Times New Roman"/>
        </w:rPr>
        <w:t>Mrs. Edith W. Locke made application to Judge Walthall today for a committee of attorneys to be appointed to examine her as to her legal attainments, as she was desirous of being admitted to the b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ric light and power company is making an addition to its main building which will add a great deal of room for necessary machinery to be put in as soon as the addition is fin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Ogden, H.B. Charman and R.C. Loomis of the committee of the Manana Marching Club of Elks, who went to Albuquerque, return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20, 1902</w:t>
      </w:r>
    </w:p>
    <w:p>
      <w:pPr>
        <w:pStyle w:val="PlainText"/>
        <w:jc w:val="both"/>
        <w:rPr/>
      </w:pPr>
      <w:r>
        <w:rPr>
          <w:rFonts w:cs="Times New Roman" w:ascii="Times New Roman" w:hAnsi="Times New Roman"/>
          <w:sz w:val="24"/>
        </w:rPr>
        <w:t>A gun club has been organized with Dr. P.H. Brown as president, and W.H. Shelton, secretary and treasurer. R.B. Orndorff, D.M. Payne and Dr. Horsley were appointed a committee to draft by-laws for the new club. The traps have already been installed at Washington park and the initial shoot of the club will be held some time this week. Another gun club known at the Amalgamated Association of Palomas shooters has also been organized in the city with Park Pitman, president; Millard Patterson, treasurer, and judge J.H. Harper,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errera returned from the City of Mexico, where he had bee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Young returned from an extended trip through the east, where he visited home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Buckler has returned from the state university at Austin, where he spent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the contractor, left this morning for his steel camp on the Lordsburg- Hachita extension of the Bis- road.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Bulger, yardmaster for the Santa Fe railway in El Paso, will leave shortly for an extended trip through the states of Kansas and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county commissioners, for the purpose of granting authority for the paving of a stretch of road south of the smelter pump house, was hel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consisting of prominent citizens is soliciting the city for funds to be used for the relief of sufferers of the Goliad disaster, caused when a cyclone stuck that pla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Ogden, H.B. Charman and R.C. Loomis, the committee of the Manana Marching club of the order of Elks, returned to the city from Albuquerque. The objective of the committee’s visit was to get members of the Albuquerque order to join the march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igh Clark left for Austin to attend the Santa Fe and street car line crossing hearing to come up tomorrow in that city. The El Paso and Southwestern railway, it is said, also has a grievance with the street railway man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cense to practice law at the El Paso bar was given Mrs. Edith W. Locke, this morning by judge Walthall, after she had been cross examined by a committee of lawyers to determine whether she was competent or not. The committee appointed by judge Walthall was as follows: J.N. Wilkerson, Uvalde Burns and Ja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1, 1902</w:t>
      </w:r>
    </w:p>
    <w:p>
      <w:pPr>
        <w:pStyle w:val="Normal"/>
        <w:jc w:val="both"/>
        <w:rPr>
          <w:rFonts w:ascii="Times New Roman" w:hAnsi="Times New Roman" w:cs="Times New Roman"/>
        </w:rPr>
      </w:pPr>
      <w:r>
        <w:rPr>
          <w:rFonts w:cs="Times New Roman" w:ascii="Times New Roman" w:hAnsi="Times New Roman"/>
        </w:rPr>
        <w:t>The Equitable Life Assurance Society of New York, through their general agent, J.R. Fisk, placed the largest policy ever written on the life of a resident of El Paso. The face of the policy calls for $40,000, and was taken out by the Hon. Felix Martin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ng Mayor Pennebaker and his fellow solicitors were successful yesterday in collecting $319.26 for the Goliad storm suffer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ittees soliciting subscriptions for band concerts in the Plaza should meet with generous response on the part of business men and the people generally. The concerts are the most delightful features of summer lif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150 men are building grades on the smelter line of the street car company. The line to the old fort has been laid for some time. Cars are being run to Mundy He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902</w:t>
      </w:r>
    </w:p>
    <w:p>
      <w:pPr>
        <w:pStyle w:val="Normal"/>
        <w:jc w:val="both"/>
        <w:rPr/>
      </w:pPr>
      <w:r>
        <w:rPr>
          <w:rFonts w:cs="Times New Roman" w:ascii="Times New Roman" w:hAnsi="Times New Roman"/>
        </w:rPr>
        <w:t>A gun club has been organized with Dr. P.H. Brown as president and W.H. Shelton, secretary-treasurer. B.G. Orndorff, D.M. Payne and Dr. Horsely will draft byla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s met today and authorized Commissioner A. Courchesne to build a county road a distance of about 400 yards immediately south of the smelter pump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in building at Washington Park, which is about 700 feet long is about half completed and is expected to be finished by June 1. Five deer are expected to be in the park by June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2, 1902</w:t>
      </w:r>
    </w:p>
    <w:p>
      <w:pPr>
        <w:pStyle w:val="Normal"/>
        <w:jc w:val="both"/>
        <w:rPr/>
      </w:pPr>
      <w:r>
        <w:rPr>
          <w:rFonts w:cs="Times New Roman" w:ascii="Times New Roman" w:hAnsi="Times New Roman"/>
        </w:rPr>
        <w:t>The case of the El Paso Electric Street Railway Co. vs. A.T. and S.F. is up before the State Commission. The Santa Fe people want the street car to cross overhead as they believe a grade crossing is dangerous, while the street car people want to cross at g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rgest plate glass windows in El Paso are those just set in the display windows of The Fair. The panes, 126 by 110 inches, are twice as large as the glass replaced. Contract for building the front was handled by L.W. Hoffec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oodly delegation of local Shriners will attend the Imperial Council in San Francisco on June 10. Two special cases are expected to be chartered for El Paso Shriners and their famil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meeting of the Central Labor Union last night the new bylaws were read and adopted. The electricians were also admitted to the union, which is growing rapid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902</w:t>
      </w:r>
    </w:p>
    <w:p>
      <w:pPr>
        <w:pStyle w:val="Normal"/>
        <w:jc w:val="both"/>
        <w:rPr>
          <w:rFonts w:ascii="Times New Roman" w:hAnsi="Times New Roman" w:cs="Times New Roman"/>
        </w:rPr>
      </w:pPr>
      <w:r>
        <w:rPr>
          <w:rFonts w:cs="Times New Roman" w:ascii="Times New Roman" w:hAnsi="Times New Roman"/>
        </w:rPr>
        <w:t>About 150 men are engaged in building grades on the smelter line of the street car company. The steel is being laid at the sa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ductor Meyer of the Mexican Central was made a full fledged Elk last night by members of the local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ssie Agnes Dwyer, sister of Joseph L. Dwyer of El Paso, was made a Bachelor of Law at the Washington College of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from the Woman’s Club visited the county hospital and came back with a report that conditions inside the hospital were pitiable. They learned that patients upstairs who died were carried out the window, due to the narrow hallw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22, 1902</w:t>
      </w:r>
    </w:p>
    <w:p>
      <w:pPr>
        <w:pStyle w:val="PlainText"/>
        <w:jc w:val="both"/>
        <w:rPr/>
      </w:pPr>
      <w:r>
        <w:rPr>
          <w:rFonts w:cs="Times New Roman" w:ascii="Times New Roman" w:hAnsi="Times New Roman"/>
          <w:sz w:val="24"/>
        </w:rPr>
        <w:t>Acting mayor Pennebaker and his fellow solicitors were successful yesterday to the amount of $339 in collecting funds for the sufferers from the Goliad disaster, occurring when that town was struck by a tornado a few days ago. The amount included $30 which was turned over by judge J.B, Harper, as a balance left over from the sheriff’s and teachers’ convention entertainment fund. The amount will be forwarded to the sufferers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Newman will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returned from Mexico where she has been for the pas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G. Foster and children expect to leave some time during the latter part of the week for eastern Texas to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F. Hammett, jr., will entertain a number of their young friends on next Monday evening, at a trolley ride over the entir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oversy between the Santa Fe and the street railway company concerning their crossing this side of old Fort Bliss, is creating a great deal of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has admitted J.N. Wilkerson to practice in the district court. Mr. Wilkerson has already been admitted to practice in the other courts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are out for a reception to be given next Wednesday evening at the home of Mrs. R.F. Campbell in honor of her daughter and her husband, Mr. and Mrs. Parry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tteemen are out soliciting subscriptions for band concerts to be held in the plaza this summer. They should meet with generous response on the part of the business men and people gener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50 men are now building grades on the smelter line of the street car company. The steel and ties are being laid just as fast as the grades are completed, and the line is expected to be complet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quitable Life Insurance company, of New York, through its general agent here recently placed the largest policy ever written on the life of a resident of El Paso. The policy calls for $40,000 and was taken out by Hon.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ipments of the Mexican cattle through the El Paso port aggregate 5250 head as reported the customs officials at the end of the past week. The shipments are now coming in rapidly from all points in Mexico. All of the Mexican imported cattle are examined carefully by state officers in compliance with the quarantine regu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3, 1902</w:t>
      </w:r>
    </w:p>
    <w:p>
      <w:pPr>
        <w:pStyle w:val="Normal"/>
        <w:jc w:val="both"/>
        <w:rPr/>
      </w:pPr>
      <w:r>
        <w:rPr>
          <w:rFonts w:cs="Times New Roman" w:ascii="Times New Roman" w:hAnsi="Times New Roman"/>
        </w:rPr>
        <w:t>There is to be another meeting of veterans of the Spanish War at the Border Rifles armory tonight. Doctors Stevenson and Vilas and W.A. Lane are working very hard to get the veterans together for the purpose of effecting an organization. There are supposed to be about 40 veteran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ock Island announced that they will continue their one fare plus $2 for round trip tickets to people seeking homes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new cars, which are coming to El Paso for service on the T.&amp;P., are the latest pattern, containing reading room, drawing rooms and plush cushioned berths. Each car is equipped with electric lights sands electric fans operated by a motor in every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Sale—A first class four and a half gallons Jersey cow, $75 cash, Address Box 239. City. (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902</w:t>
      </w:r>
    </w:p>
    <w:p>
      <w:pPr>
        <w:pStyle w:val="Normal"/>
        <w:jc w:val="both"/>
        <w:rPr/>
      </w:pPr>
      <w:r>
        <w:rPr>
          <w:rFonts w:cs="Times New Roman" w:ascii="Times New Roman" w:hAnsi="Times New Roman"/>
        </w:rPr>
        <w:t>An El Paso delegation of Shriners is preparing to attend the imperial council of the ancient Arabic Order of Nobles of the Mystic Shrine, which will convene in San Francisco on June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W. Gifford, secretary of the Miners’ Assn. returned from Cloudcroft, where he had been in the interest of the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chool children were participating in trolley rides and picnics today as they began celebrating the first day of summer vacations. Yesterday was the last day of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23, 1902</w:t>
      </w:r>
    </w:p>
    <w:p>
      <w:pPr>
        <w:pStyle w:val="PlainText"/>
        <w:jc w:val="both"/>
        <w:rPr/>
      </w:pPr>
      <w:r>
        <w:rPr>
          <w:rFonts w:cs="Times New Roman" w:ascii="Times New Roman" w:hAnsi="Times New Roman"/>
          <w:sz w:val="24"/>
        </w:rPr>
        <w:t>Fifteen cars of cattle, en route from the Casas Grandes district to Canada, owned by L.E. Booker, arrived in the city over the Sierra Madre railway, preparatory to shipment east. According to Dr. E.M. Bray, quarantine officer, between 11,000 and 12,000 head of cattle will be shipped from Mexico this spring to different points in the United States for marketing. All of the cattle appear to be in excellent physical condition and are readily passed by the United States officers on the payment of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errera left for Kansas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returned this morning from a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ith W. Locke, the woman who was admitted to the bar last week, left for Chicag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H.H. Llewellyn and Col. S.L. Bean arrived in the city from Tularosa, where they have taking a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Miners’ association returned from Cloudcroft, where he went several days ago in the interests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chairman of the world’s fair committee of the International Miners’ association, has called a meeting of the committe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A. Lindsay recorded with the district clerk today his license for permanent state practice. The certificate is signed by the state board of medical exa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jr., returned from San Francisco, where he went Sunday morning. The trip was made in connection with the work of the Nelson Constructio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nconada Land and Irrigation company is the name of a company about to be incorporated under the laws of the state of New Mexico, which proposed to build two large storage reservoirs at a cost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really the last day of school, and many entertainments during the vacation period are being planned by school children. The entertainments consist of trolley rides through the city and parties. Leo Gallagher was the winner of the medal for the best orator in the high school, while Robin Gould was a close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esting program was rendered by the graduating class of the high school in the auditorium of the new building last night. Among those who participated in the program were Rudolph Angerstein, Claudia Brahm, Mabel Cummings, L. Dinan, Mary Fassett, Belle Heil, Lucy Houghton, Lulu O’Meara, Robina Paul, Charles Pomeroy, Annie Thomas, Zola Utt and Samuel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4, 1902</w:t>
      </w:r>
    </w:p>
    <w:p>
      <w:pPr>
        <w:pStyle w:val="Normal"/>
        <w:jc w:val="both"/>
        <w:rPr/>
      </w:pPr>
      <w:r>
        <w:rPr>
          <w:rFonts w:cs="Times New Roman" w:ascii="Times New Roman" w:hAnsi="Times New Roman"/>
        </w:rPr>
        <w:t>W.H. Greer, manager of the Victorio Land and Cattle Co. and president of the new International Improvement Co., which is about erect a magnificent new hotel here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hoot of the gun club at Woodlawn Park was very largely attended. The best score was made by W.W. Bridgers, who totaled 21 hits out of 25 shots. He is evidently an old timer at the s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Edwards will organize an athletic club to be called the El Paso Athletic Club. The old Bohemian music hall will be its headquarters. Ladies will be admitted to membership in the cla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Carrera, in the city from Lordsburg, tells of the successful operation of the new road engine from the Lena mine six mines away, to the Lordsburg concentrator. The engine hauls 50 tons and makes one or two trips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24, 1902</w:t>
      </w:r>
    </w:p>
    <w:p>
      <w:pPr>
        <w:pStyle w:val="PlainText"/>
        <w:jc w:val="both"/>
        <w:rPr/>
      </w:pPr>
      <w:r>
        <w:rPr>
          <w:rFonts w:cs="Times New Roman" w:ascii="Times New Roman" w:hAnsi="Times New Roman"/>
          <w:sz w:val="24"/>
        </w:rPr>
        <w:t>The first shoot of the El Paso Gun club at Woodlawn park yesterday was very largely attended by a representative lot of El Paso sportsmen. The best score of the afternoon was made by W.W. Bridgers who totaled 21 hits out of 25 chances. Among other participants in the shoot were: Stafford Campbell, George Grayson, Otis Coles, W.J. Rand, J.F. Williams, U.S. Stewart, A.B. McKie, B.F. Jenkins, W.H. Shelton, E.W. Mead, W.N. Vilas, F. Jackson, H.E. Stevenson, R.B. Orndorff, W. Vi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Durack returned last night from an interesting trip through the Sierra Madre country to easter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cattle are being shipped through El Paso by different companies assigned to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L. Newman, jr., left Thursday night for the east, where she will visit friends and relatives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Stephenson, civil engineer of the El Paso and Southwestern railway, will leave in a short time on a trip to and through Wyoming and the nor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will leave in a short time for Washington, where she will meet her daughter, Marguerite, who has been attending school in that city for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Greer, manager of the Victorio Land and Cattle company, and president of the new International Improvement company, who is planning to erect a magnificent new hotel here,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the veterans of all wars on invitation of the local post of the Grand Army of the Republic will assemble at the Presbyterian church for the annual memorial services, an interesting program having been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esting and impressive exercises marked the end of the school year last night at the high school, when a class of 15 pupils received their diplomas. The exercises were given in the Myar opera house which was crowded to capacity by El Pasoans who witnessed the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902</w:t>
      </w:r>
    </w:p>
    <w:p>
      <w:pPr>
        <w:pStyle w:val="Normal"/>
        <w:jc w:val="both"/>
        <w:rPr/>
      </w:pPr>
      <w:r>
        <w:rPr>
          <w:rFonts w:cs="Times New Roman" w:ascii="Times New Roman" w:hAnsi="Times New Roman"/>
        </w:rPr>
        <w:t>The wages of motormen and conductors on street cars will be increased from 14½ cents to 20 cents, depending upon the time of service of the men. The raise will go into effect on June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excursion train will carry El Pasoans to the big intercollegiate track meet to be held at Mesilla Park on June 3. It will enable residents here to visit the pretty little college town up the valley for $1.45 a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Lillie Smith, Annie Adams and Annie Shelton, teachers in the public schools today treated their pupils to a trolley ride abou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25, 1902</w:t>
      </w:r>
    </w:p>
    <w:p>
      <w:pPr>
        <w:pStyle w:val="PlainText"/>
        <w:jc w:val="both"/>
        <w:rPr/>
      </w:pPr>
      <w:r>
        <w:rPr>
          <w:rFonts w:cs="Times New Roman" w:ascii="Times New Roman" w:hAnsi="Times New Roman"/>
          <w:sz w:val="24"/>
        </w:rPr>
        <w:t>As a result of it reclassification of the shipment of young cattle from the Corralitos company, which created so much comment among cattlemen here more than a month ago, about 27 per cent of the shipment has been classified as over one year old. The second classification was made in Denver at the request of the Corralitos company which entered a strong protest against the first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onfederate veteran and grand army of the republic camps assembled last night in the Knights of Pythias hall for the purpose of making plans for the celebration of Memorial day. The church was beautifully decorated in bunting and fl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ges of motormen and conductors of the electric street railway have been substantially increased. The present rate is 14½ of per hour while the new scale will have a base of 15 cents per hour and will go as high as 17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auer has returned from Cananea, where he has been for some time. He reports everything in a prosper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Adams, chief clerk in collector Pat Garrett’s office, has returned from a trip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ill play an important part in the upbuilding of Cloudcroft, according to reports received in the city, many new homes being under course of construction at the summer resort. Among those who have recently purchased lots and propose to build this summer are: W.B. Latta, Mrs. Hogan, judge W. Kemp, W.J. Rand, J.W. Hollister, L.H. Hammer, E.H. Gargut, E.H. Harter and R.C. Light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 Kelley, roadmaster of the G.H. railway, is in the city from a trip up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ces Lockhart entertained a number of her friends at her home in honor of her sister, Mrs. Van Vl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6, 1902</w:t>
      </w:r>
    </w:p>
    <w:p>
      <w:pPr>
        <w:pStyle w:val="Normal"/>
        <w:jc w:val="both"/>
        <w:rPr>
          <w:rFonts w:ascii="Times New Roman" w:hAnsi="Times New Roman" w:cs="Times New Roman"/>
        </w:rPr>
      </w:pPr>
      <w:r>
        <w:rPr>
          <w:rFonts w:cs="Times New Roman" w:ascii="Times New Roman" w:hAnsi="Times New Roman"/>
        </w:rPr>
        <w:t>Wages of motormen and conductors have been raised. The present rate is 14½ cents an hour. The new rate will have 15 cents an hour as a base, and from that will range up to 20 cents, depending on the time of service of the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hildren of the Baptist Sunday School gave a particularly fine program Sunday morning. The solo, “Give Me Jesus,” was sung by Miss Vivian Brunner with much sweetness and express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Lillie Smith, Annie Adams and Annie Shelton, teachers in the public schools, treated their pupils to a trolley ride about the city. They afterward indulged in strawberries and cream up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Sauer has returned from Cananea and reports the health of the camp as very fair. He says no spotted fever or other epidemic has appea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902</w:t>
      </w:r>
    </w:p>
    <w:p>
      <w:pPr>
        <w:pStyle w:val="Normal"/>
        <w:jc w:val="both"/>
        <w:rPr>
          <w:rFonts w:ascii="Times New Roman" w:hAnsi="Times New Roman" w:cs="Times New Roman"/>
        </w:rPr>
      </w:pPr>
      <w:r>
        <w:rPr>
          <w:rFonts w:cs="Times New Roman" w:ascii="Times New Roman" w:hAnsi="Times New Roman"/>
        </w:rPr>
        <w:t>Three electric cars have been chartered for the annual outing of the Sunday School of the St. Clement’s Church, which will consist of a picnic in Woodlaw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arly five times as many deeds for land were recorded during 1901 as in 1896 books in the office of the County clerk dis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26 1902</w:t>
      </w:r>
    </w:p>
    <w:p>
      <w:pPr>
        <w:pStyle w:val="PlainText"/>
        <w:jc w:val="both"/>
        <w:rPr/>
      </w:pPr>
      <w:r>
        <w:rPr>
          <w:rFonts w:cs="Times New Roman" w:ascii="Times New Roman" w:hAnsi="Times New Roman"/>
          <w:sz w:val="24"/>
        </w:rPr>
        <w:t>Progressive action was taken relative the proposed new school building in the second ward, at a meeting of the school board held last night. After a discussion it was decided to raise the annual salary of professor G.P. Putnam to $2000 per year, this meeting with the unanimous approval of the members of the board. The report of superintendent Putnam showing all of the schools of the city to be in a prosperous condition was read and approved by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new steam roller to out again today doing some leveling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Blumenthal left for California over the Southern Pacific, where 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at least half a dozen new homes will be inaugurated within a short time in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gave a trolley party last night to about 50 of his friends and it was one of the most enjoyable affairs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ose R. Lucero, of Dona Ana county, N.M.,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melita Ainsa will leave tonight for St. Joseph, Mo., to visit her sister, Mrs. H.L. Fla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advent of warm weather, trolley parties are becoming frequent and there is hardly an evening but what the gaily illuminated car may be seen carrying people ab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erection of the big Buckler building, at Mesa avenue and Texas street, has been let to W.R. Hudson, and preliminary work will start within a very short time The building will be a handsome structure, three stories high and will cost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 Reina Milling and Mining company was organized here yesterday afternoon with a capital stock of $1,000,000. In its organization the company acquires the mines of John Caldwell and R.L. Wooste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selected a few weeks ago by the Central Labor union to arrange for a big picnic and field day at Washington park have arranged with J.H. Boone for the use of the grounds. The committee consists of George Simmons, Paul Dodge, S.R. Price, T.B. Worsham, H.G. Van Haselen and H. McAlveny. The program will comprise all kinds of entertainments and athletic fe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7, 1902</w:t>
      </w:r>
    </w:p>
    <w:p>
      <w:pPr>
        <w:pStyle w:val="Normal"/>
        <w:jc w:val="both"/>
        <w:rPr>
          <w:rFonts w:ascii="Times New Roman" w:hAnsi="Times New Roman" w:cs="Times New Roman"/>
        </w:rPr>
      </w:pPr>
      <w:r>
        <w:rPr>
          <w:rFonts w:cs="Times New Roman" w:ascii="Times New Roman" w:hAnsi="Times New Roman"/>
        </w:rPr>
        <w:t>At Cloudcroft this season weekly rates at the lodge will be $15 to $17. Rates at cottages and tents with meals at the dining hall can be obtained for from $10.50 to $12.50 per week according to accommod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has tabooed tobacco. Out in the West, at least, the S.P. has given notice to its passenger employes that they must desist from the use of the seductive w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arper gave a trolley party last night to about fifty of his friends. The brilliantly lighted car went all over the system, stopping at the parks. The party was accompanied by a string band. Delicious refreshments were served at the El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ning paper is authority for the statement that two saloon men notified the chief of police that they had ignored the mayor’s order to close their front doors on Sundays and had kept open all day. What the saloon men hope to accomplish by “testing the law” is a myst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902</w:t>
      </w:r>
    </w:p>
    <w:p>
      <w:pPr>
        <w:pStyle w:val="Normal"/>
        <w:jc w:val="both"/>
        <w:rPr/>
      </w:pPr>
      <w:r>
        <w:rPr>
          <w:rFonts w:cs="Times New Roman" w:ascii="Times New Roman" w:hAnsi="Times New Roman"/>
        </w:rPr>
        <w:t>The thermometer reached 100 degrees in El Paso today. The Weather Bureau said it was the second hottest May day in 16 years. The mercury reached 102 in 189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Adams, chief clerk in Collector Garrett’s office, is back from a trip to Easter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last night’s meeting of the School Board the salary of Professor Putnam was raised to $2000 a year by the unanimous vote of the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as company is having a fuel oil plant installed at its works which will consist of two large 10 by 30 tanks of 17,800 gallons capacity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27, 1902</w:t>
      </w:r>
    </w:p>
    <w:p>
      <w:pPr>
        <w:pStyle w:val="PlainText"/>
        <w:jc w:val="both"/>
        <w:rPr/>
      </w:pPr>
      <w:r>
        <w:rPr>
          <w:rFonts w:cs="Times New Roman" w:ascii="Times New Roman" w:hAnsi="Times New Roman"/>
          <w:sz w:val="24"/>
        </w:rPr>
        <w:t>Today or tomorrow, or certainly before Sunday, it is believed that an order will be issued by the mayor, closing saloons tight on Sunday. Some time ago an order was issued by mayor Hammett for all saloons and gambling houses to close their front doors and this was complied with. The saloon men have brought upon themselves it is claimed as the present plans works satisfacto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H. Sutherland will leave for California within a short time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ina Neff entertained informally this evening at her home in honor of Mrs. Perry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Beall was the hostess of a series of luncheons given in honor of her many friends during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osing exercises of the Sacred Heart school on South Oregon street were held last night at the Myar opera house and were very intere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 far this week, cattle shipments have been small but customs officials are anticipating the shipment of a large number of beeves with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Newman had a narrow escape from being seriously injured yesterday when the horse which he was driving attached to a light buggy ran away near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ition of the El Paso Elks to take an unique marching club to the annual meeting in Salt Lake City is attracting much attention. The members of a number of other lodges have been invited to join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Jackson, who was awarded the contract for the erection of the new Buckler building at Mesa avenue and Texas street, has furnished bond and has began work of clearing the site. The plans provide for a thoroughly up to dat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Newman, of the Newman-Austin Investment company, returned from a trip to Santa Rosalia, Mexico, bringing with him a trainload of cattle which he purchased there. Mr. Newman states that the Santa Rosalia section needs rain very badly and that the crops are suff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visited the site of the new fourth ward school building yesterday after deciding that the building should be erected at once. The school is to be located on a lot to be purchased by the board at West Rio Grande and North El Paso streets. Construction work will start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8, 1902</w:t>
      </w:r>
    </w:p>
    <w:p>
      <w:pPr>
        <w:pStyle w:val="Normal"/>
        <w:jc w:val="both"/>
        <w:rPr/>
      </w:pPr>
      <w:r>
        <w:rPr>
          <w:rFonts w:cs="Times New Roman" w:ascii="Times New Roman" w:hAnsi="Times New Roman"/>
        </w:rPr>
        <w:t>The gas company is having a fuel oil plant put in at its works with a view to using oil for fuel instead of coal. Lloyd Parkerson, agent for the National Supply Co., is installing the plant, which consists of two large 10 by 30 tanks of 17,800 gallons capacity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dance hall men have been arrested as yet. But it is coming. This most strenuous of all grand juries El Paso has had in a long time is certainly going after them, and there will soon be something do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believed an order will be issued closing saloons tight on Sunday. Half a score of trivial indications point that way, and an absolutely reliable authority has confirmed the rum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Electric Co. is prepared to furnish private parties a special illuminated car for the sum of $10 for the evening, running over the entire route, including Woodlawn Park. Motormen and conductors in white duck and white ca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902</w:t>
      </w:r>
    </w:p>
    <w:p>
      <w:pPr>
        <w:pStyle w:val="Normal"/>
        <w:jc w:val="both"/>
        <w:rPr>
          <w:rFonts w:ascii="Times New Roman" w:hAnsi="Times New Roman" w:cs="Times New Roman"/>
        </w:rPr>
      </w:pPr>
      <w:r>
        <w:rPr>
          <w:rFonts w:cs="Times New Roman" w:ascii="Times New Roman" w:hAnsi="Times New Roman"/>
        </w:rPr>
        <w:t>Judge Harper gave a trolley party last night to about 50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E.B. Fatman and Secretary Felix Jackson of the Traveler’s Protective Assn. will greet about 75 members of the Texas Drummers and their wives when they pass through on their way to the co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g labor union picnic and field day will be arranged for the month of July. J.H. Boone proprietor of Washington Park has granted officials the use of the park grounds for the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9, 1902</w:t>
      </w:r>
    </w:p>
    <w:p>
      <w:pPr>
        <w:pStyle w:val="Normal"/>
        <w:jc w:val="both"/>
        <w:rPr/>
      </w:pPr>
      <w:r>
        <w:rPr>
          <w:rFonts w:cs="Times New Roman" w:ascii="Times New Roman" w:hAnsi="Times New Roman"/>
        </w:rPr>
        <w:t>W.R. Jackson, who has the contract for the Buckler Building corner Mesa and Texas, has furnished bonds and is at work clearing the site. The up-to-date structure, three stories high, will cost about $7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notice was issued by Mayor Hammett: “To the Saloon Keepers: You, and each of you, are hereby ordered from and after this date, to close your saloons in Sundays, same to be closed at 12 o’clock Saturday night and to remain so closed until 12 o’clock Sun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big steam street roller has been equipped as an oil burner. The roller is still at work on Texas street and attracts much attenti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llard Coldwell, son of the well known attorney, was awarded the gold medal for excellence in Latin at the West Texas Military Academy at San Antonio. There are 170 pupils in the school, but the El Paso boy won over all of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902</w:t>
      </w:r>
    </w:p>
    <w:p>
      <w:pPr>
        <w:pStyle w:val="Normal"/>
        <w:jc w:val="both"/>
        <w:rPr>
          <w:rFonts w:ascii="Times New Roman" w:hAnsi="Times New Roman" w:cs="Times New Roman"/>
        </w:rPr>
      </w:pPr>
      <w:r>
        <w:rPr>
          <w:rFonts w:cs="Times New Roman" w:ascii="Times New Roman" w:hAnsi="Times New Roman"/>
        </w:rPr>
        <w:t>The contract for the erection of the Buckler building at the northwest corner of Mesa avenue has been let to W.R. Hudson. It will be a handsome, modern structure costing about $7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Buckler building will introduce the first steel construction build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Hammett today or tomorrow is expected to issue an order relating to the closing of both doors of saloons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Electric Co. is prepared to furnish private parties with a special illuminated car for $10 an evening. The car will run over the entire route and include Woodlaw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May 29 1902</w:t>
      </w:r>
    </w:p>
    <w:p>
      <w:pPr>
        <w:pStyle w:val="PlainText"/>
        <w:jc w:val="both"/>
        <w:rPr/>
      </w:pPr>
      <w:r>
        <w:rPr>
          <w:rFonts w:cs="Times New Roman" w:ascii="Times New Roman" w:hAnsi="Times New Roman"/>
          <w:sz w:val="24"/>
        </w:rPr>
        <w:t>Notice was served on all saloon proprietors of the city that they must close their saloons on Sunday in compliance with the state law, by mayor B.F. Hammett. Of late the saloon men have been getting inside of the law by closing the front door of the saloons, but in the future they will be liable to arrest if they do not comply with the full extent of the law. All gambling houses have also been ordered to either remove to the second floor or basement of buildings they are occup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and wife, of Alamogordo, are visito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Hiram Hadley, president of the agricultural school at Mesilla Park, i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Burton C. Mossman, of the Arizona Rangers, has arrived in the city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C. Godfrey left for Mexico City this morning. They will be gon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 True, of Denver, is visiting her niece, Mrs. Susie Cherry Campbell, of this cit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G. Mallory, commissioner of immigration at El Paso left this morning for California, where 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llard Coldwell, son of the well known attorney, has been awarded the gold medal for excellence in Latin at the West Texas military academy in San Antonio. He is but 15 years of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well attended meeting of the El Paso Gun club last night, officers to serve during the ensuing year were elected as follows: U.S. Stewart, vice-president; Bert Orndorff, captain; Dr. Horsley and W.W. Bridgers, directors. The club decided to hold shoots every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ilitary order of foreign wars of the United States” is a new organization of the veterans of the Mexican war, the Spanish-American war and other foreign wars of this country. Capt. N. Lapowski, of this city, is an alternate delegate to the meeting of the grand commandery, which will be held in Austin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V. Bowden stated today that he had decided to withdraw from the race for the county judgeship. His withdrawal leaves only Jos. U. Sweeney in the race as an announced candidate, though there are others in the background. Judge James R. Harper and George Estes, of Pecos City, are the only two known candidates for district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0, 1902</w:t>
      </w:r>
    </w:p>
    <w:p>
      <w:pPr>
        <w:pStyle w:val="Normal"/>
        <w:jc w:val="both"/>
        <w:rPr/>
      </w:pPr>
      <w:r>
        <w:rPr>
          <w:rFonts w:cs="Times New Roman" w:ascii="Times New Roman" w:hAnsi="Times New Roman"/>
        </w:rPr>
        <w:t>The sole and engrossing topic of conversation everywhere about town is the Sunday closing proclamation of the mayor. Saloon men of the city are to meet this afternoon in the rooms over the Wigwam Sal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of the committee, consisting of Mayor Hammett, City Engineer Wimberly and Alderman Stewart, on the sewage purification and disposal plants at Mendota, Ill., and Fond du Lac, Wisc., is an interesting and valuable docu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amp;S.A. pay car is due today, a couple of days ahead of time as there was not much time taken up on the eastern branches where the new system of paying in checks went into effect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cessary money having been raised the park concerts will commence next Sunday afternoon, from 5 to 7 p.m. Not enough money has been raised for the evening conce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902</w:t>
      </w:r>
    </w:p>
    <w:p>
      <w:pPr>
        <w:pStyle w:val="Normal"/>
        <w:jc w:val="both"/>
        <w:rPr/>
      </w:pPr>
      <w:r>
        <w:rPr>
          <w:rFonts w:cs="Times New Roman" w:ascii="Times New Roman" w:hAnsi="Times New Roman"/>
        </w:rPr>
        <w:t>Mayor Hammett issued an order for all saloons to be closed at midnight on Saturdays and to remain closed until midnight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Miners’ Association of El Paso is contemplating sending a delegation of 100 El Paso business men in Bisbee to give the merchants a chance to get acquainted with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oon men today asked that every cigar stand, soda water fountain, billiard room, barber shop and merchandise store be closed of Sunday if they are to close their establishments. They indicated an attorney would be obtained to enforce the closing dem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30, 1902</w:t>
      </w:r>
    </w:p>
    <w:p>
      <w:pPr>
        <w:pStyle w:val="PlainText"/>
        <w:jc w:val="both"/>
        <w:rPr/>
      </w:pPr>
      <w:r>
        <w:rPr>
          <w:rFonts w:cs="Times New Roman" w:ascii="Times New Roman" w:hAnsi="Times New Roman"/>
          <w:sz w:val="24"/>
        </w:rPr>
        <w:t>Banks, government offices and the general offices of the railways running into El Paso were closed today and the flags on the federal building and elsewhere were half mast. The members of the G.A.R. and United Confederate Veterans boarded a trolley car early this morning for Evergreen and Concordia cemeteries, where the graves of their departed comrades were profusely decorated with flowers. Services were also held at the two cemet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y Good left for Arizona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Ogden left for Charlie Newman’s ranch, where he will spend a few days and assist in the round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Ross, superintendent of bridges and buildings of the G.H. railway for this division, arrived in the cit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M. Temple returned from Alamogordo, where she has been visiting her motherland attending the wedding of her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nen Clements, deputy sheriff, returned from Abilene, where he went to take Red Seeley, who was wanted on a charge of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Taylor, who for the past five years has been a member of the El Paso police force, has resigned to take a position under J.H. Boone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Drummers’ association, numbering approximately 150 persons, arrived in El Paso yesterday and was shown a good time in the city. The McGinty band was on hand and serenaded the visitors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from Waters Davis asking that the improvement work on San Antonio street be finished immediately, was presented to the city council at its regular meeting last night. A tremendous amount of routine business that had been tabled for several weeks was also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le and engrossing topic everywhere is the recent proclamation of mayor Hammett that the saloons of the city must observe the state law and close their doors on Sunday. A meeting of the saloon men to discuss the new law will be held this afternoon over the Wigwam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today returned 41 more indictments of saloon and gambling men and more are expected to follow. The grand jury is composed of J.F. Williams, W.H. Shelton, W.R. Jackson, C.C. Shelton, J.H. Russell, L.O. Rudisell, J.J. Speer, M. Davis, E.M. Bray, T.M. Wingo and W.F.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1, 1902</w:t>
      </w:r>
    </w:p>
    <w:p>
      <w:pPr>
        <w:pStyle w:val="Normal"/>
        <w:jc w:val="both"/>
        <w:rPr/>
      </w:pPr>
      <w:r>
        <w:rPr>
          <w:rFonts w:cs="Times New Roman" w:ascii="Times New Roman" w:hAnsi="Times New Roman"/>
        </w:rPr>
        <w:t>The Grand Jury, which has been in session since April 7, has returned 240 indictments; condemned the system in El Paso, saying dance halls are worst of all. According to the report, there are about 600 professional gamblers and 86 saloon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 Ryan has offered $14,000 for a piece of ground diagonally across from the property of Dieter &amp; Sauer on the main street of Juarez. He says if he gets it there he will start a modern Monte Car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17-ton block of Gunnison granite survivor and reminder of the exciting rock drilling contests, is to be taken to Bisbee for the Fourth of July. That the decision reached by President Wingo of the Carnival Assn. after consultation with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ady Grove butter per pound, 25 cents; absolutely the purest and highest grade of creamery butter made. Pure Leaf Lard—10-pound pail, $1.25. The Lion Grocery Co.—(adv.)</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902</w:t>
      </w:r>
    </w:p>
    <w:p>
      <w:pPr>
        <w:pStyle w:val="Normal"/>
        <w:jc w:val="both"/>
        <w:rPr>
          <w:rFonts w:ascii="Times New Roman" w:hAnsi="Times New Roman" w:cs="Times New Roman"/>
        </w:rPr>
      </w:pPr>
      <w:r>
        <w:rPr>
          <w:rFonts w:cs="Times New Roman" w:ascii="Times New Roman" w:hAnsi="Times New Roman"/>
        </w:rPr>
        <w:t>If gambling and other unlawful practices are stopped in El Paso as the grand jury says they are to be the city will lose $36,000 in direct revenue each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ilroad Commission has decided that a grade crossing with interlocking device shall be placed where the El Paso Terminal crosses the other railroads near the city. The G.H.&amp;S.A. wanted an overhead cros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d the driest day in its history yesterday, when every saloon in the city observed Sunday closing for 24 hours. The parks attracted twice as many people as on other Sundays. There were very few arr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 1902</w:t>
      </w:r>
    </w:p>
    <w:p>
      <w:pPr>
        <w:pStyle w:val="PlainText"/>
        <w:jc w:val="both"/>
        <w:rPr/>
      </w:pPr>
      <w:r>
        <w:rPr>
          <w:rFonts w:cs="Times New Roman" w:ascii="Times New Roman" w:hAnsi="Times New Roman"/>
          <w:sz w:val="24"/>
        </w:rPr>
        <w:t>Two hundred and forty indictments were returned against proprietors of saloons and gamblers of the city by the grand jury which adjourned yesterday after a session since April 7. According to the report of the grand jury to judge A. M. Walthall, of the 34th district court, there are 600 professional gamblers now in the city and 90 saloons. Eleven young El Paso girls are at present on waiting lists of the gambling and dance halls to become inmates and employees of the halls, according to the report of the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na Falvey is expected to return from Nashville, Tenn., tomorrow, where she has been attending school for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Caldwell, who has been attending school in Berkeley, Cal., for the past year, returned to her home in this city during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P. Putnam, superintendent of the public schools of this city, left for California, where he will visit the different schools throughout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17 ton block of Gunnison granite which has been used in so many drilling contests in Pioneer plaza, will be taken to Douglas, Ariz.,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 Boone announces that the first season of his summer amusement enterprise a Washington park will be inaugurated tomorrow night. Great preparations have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 Ryan has offered $14,000 for a piece of ground diagonally across the street from the property of Dieter &amp; Sauer, in Juarez. He says if he gets it he will start a modern Monte Car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treet car company is continuing the work of grading for its new branch line to the smelter, and does not seem to be worried over the Santa Fe cutoff. Track laying, according to manager N.T. Edgar, will be taken up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the El Paso-Toyah Oil company, with representative El Paso and Toyah citizens as members will be organized. This company, which has already secured a flow of oil, will have offices in El Paso. Si Ryan and engineers Teed and Hadlock are among those interested in the new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case involving the block west of Buckler square save that it does not belong to the city of El Paso. This is the case styled the Fort Dearborn National bank versus the city of El Paso, which has been in the courts for eight years, and the result of the trial given the title to Millard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 scores were made at the regular weekly shoot of the El Paso Rifle club yesterday. Among those who participated in the shoot were Dr. Brown, W.W. Bridgers, Dr. Horsley, W.N. Vilas, Dr. H.E. Stevenson, W.H. Vilas, W.J. Rand, G.E. Grayson, W.F. Payne, Lamar Davis, J.F. Williams, U.S. Stewart, Waters Davis, E.W. Mead, John Sneed, Winston DeVoe and W.P.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 1902</w:t>
      </w:r>
    </w:p>
    <w:p>
      <w:pPr>
        <w:pStyle w:val="Normal"/>
        <w:jc w:val="both"/>
        <w:rPr/>
      </w:pPr>
      <w:r>
        <w:rPr>
          <w:rFonts w:cs="Times New Roman" w:ascii="Times New Roman" w:hAnsi="Times New Roman"/>
        </w:rPr>
        <w:t>Yesterday was the driest, quietest Sunday the city has known for a great many years. Every saloon was closed tight from midnight to midnight and it was an actual impossibility to get a drink of anything str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 Customs Collector Pat Garrett has moved his family down from Las Cruces. Their new home is at 811 North Ange street. They came in yesterday on the delayed Santa Fe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gambling and other unlawful practices are stopped, as the Grand Jury says they are to be, the City will lose about $36,000 in direct revenue each year. Collection if this amount in fines by the City is illegal. Yet the people who have paid the fines did so voluntarily and have no recourse. And can not get their money b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rien. 303 North Stanton street, is selling all wool Art Squares 9x12, at $8.50. One hundred beautiful designs.—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902</w:t>
      </w:r>
    </w:p>
    <w:p>
      <w:pPr>
        <w:pStyle w:val="Normal"/>
        <w:jc w:val="both"/>
        <w:rPr>
          <w:rFonts w:ascii="Times New Roman" w:hAnsi="Times New Roman" w:cs="Times New Roman"/>
        </w:rPr>
      </w:pPr>
      <w:r>
        <w:rPr>
          <w:rFonts w:cs="Times New Roman" w:ascii="Times New Roman" w:hAnsi="Times New Roman"/>
        </w:rPr>
        <w:t>Officials of the Texas &amp; Pacific Railroad predicted that within 60 days its service would include dining cars running to and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of the summer band concerts was given at the plaza by Concha’s Mexican Band and was highly enjoyed by thousands of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xt Saturday has been set for the opening of the new and handsome Juarez jail. An elaborate and interesting program has been planned for the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 1902</w:t>
      </w:r>
    </w:p>
    <w:p>
      <w:pPr>
        <w:pStyle w:val="PlainText"/>
        <w:jc w:val="both"/>
        <w:rPr/>
      </w:pPr>
      <w:r>
        <w:rPr>
          <w:rFonts w:cs="Times New Roman" w:ascii="Times New Roman" w:hAnsi="Times New Roman"/>
          <w:sz w:val="24"/>
        </w:rPr>
        <w:t>According to press dispatches received from London, all Boer leaders have announced their intention to surrender, bringing. the war to an end. In the terms of surrender, conditions were made that the Boers would be allowed to retain their rifles and that all Boer prisoners would be returned to Africa within a short time. South African shares have leaped since the reports of the close of the war have been announced, according to the dispa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Fontaine, commercial agent of the M.K.&amp;T., left for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Ogden came in this morning from the Newman ranch, where he has been roughing it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enlarging and improving the lobby of the Orndoroff hotel will be inaugurated with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Hodges, of El Paso, returned from the state of Oaxaca, where he is interested in mining with James Richard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llen, consul of the Mexican republic in El Paso, has returned to the city after a two weeks’ vacation spent in the mountains of norther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of the Sunday afternoon concerts for the summer was given in the plaza yesterday by Concha’s band and it was highly enjoyed by thousands of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G. Shoate and chief engineer H.J. Simmons, of the E.P.&amp;S.W. road, have returned from Austin, where they have been in attendance before the railroad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Saturday has been definitely selected as the date for the dedication of the handsome new jail in Juarez, and an interesting program of exercises is being arranged. Governor Miguel Ahumada and his staff will be up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gambling and other unlawful practices are stopped in El Paso, as the grand jury says they are to be, the city will lose $36,000 a year in revenue. The collection of fines by the city of this amount each year is illegal. Yesterday was the quietest Sunday that El Paso has passed in a long 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grand jury selected for the present term of court is composed of the following business men: W.S. McCutcheon, C.W. Fassett, B. Blumenthal. J.P. Dieter, A. Schwartz, C.C. Ballinger, J. Bruck, J.A Smith. R.C. Loomis, John Lohmer, M. Lujan, M.C. McGlennon, Sam Bridgers, R.C. McDonald and M. Clements are bailiffs and Isaac Alderete is interpre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3, 1902</w:t>
      </w:r>
    </w:p>
    <w:p>
      <w:pPr>
        <w:pStyle w:val="Normal"/>
        <w:jc w:val="both"/>
        <w:rPr/>
      </w:pPr>
      <w:r>
        <w:rPr>
          <w:rFonts w:cs="Times New Roman" w:ascii="Times New Roman" w:hAnsi="Times New Roman"/>
        </w:rPr>
        <w:t>There is water in the Rio Grande, and all the canals are full. Everybody down the valley is irrigating to a fare-you-well and there is great rejoicing over the first wetness in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nset House, 216 South Oregon street (for men only), is one long, cool, clean, airy, well ventilated room, filled with new clean cots. Always open day and night at 15 cents each. (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150 of 200 people went up to Mesilla Park on the Santa Fe excursion train to witness the field day exercise of the Mesilla Park Agricultural and Mechanical College. Concha’s band went along to furnish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e Moor and wife of Jarilla, N.M., are at the Franc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and A.S. Bean, prominent cattlemen of Van Horn, are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902</w:t>
      </w:r>
    </w:p>
    <w:p>
      <w:pPr>
        <w:pStyle w:val="Normal"/>
        <w:jc w:val="both"/>
        <w:rPr>
          <w:rFonts w:ascii="Times New Roman" w:hAnsi="Times New Roman" w:cs="Times New Roman"/>
        </w:rPr>
      </w:pPr>
      <w:r>
        <w:rPr>
          <w:rFonts w:cs="Times New Roman" w:ascii="Times New Roman" w:hAnsi="Times New Roman"/>
        </w:rPr>
        <w:t>Pat Garrett, U.S. Customs collector at El Paso, has moved his family down from Las Cruces and they are now residents of El Paso. They live at 811 North Ang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Sgt. W.A. Mitchell is expected to be a candidate for sheri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had more business than any day since operation of the cars began with the use of 10 cars in succession to carry loads of people to and from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3, 1902</w:t>
      </w:r>
    </w:p>
    <w:p>
      <w:pPr>
        <w:pStyle w:val="PlainText"/>
        <w:jc w:val="both"/>
        <w:rPr/>
      </w:pPr>
      <w:r>
        <w:rPr>
          <w:rFonts w:cs="Times New Roman" w:ascii="Times New Roman" w:hAnsi="Times New Roman"/>
          <w:sz w:val="24"/>
        </w:rPr>
        <w:t>The following board of directors to serve during the ensuing year was appointed at a meeting of the stockholders of the El Pasi Oil company yesterday afternoon: E. Moye, J.G. Hilzinger, A.K. Albers, A.H. Richards E. Kohlberg, T.M. Wingo, W.B. Latta, T.A. Kelly, John Dyer, Felix Martinez, F. Fenchler. Two hundred thousand shares were voted by the stockholders. A vote of thanks was tendered A. Courchesne, retiring director and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laid for the organization of a local society for the prevention of cruelty to anim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e Crowley returned to her home in Lawson, Kan., after being the guest of Mrs. C.T. Rac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Jose Duran was relieved of his star yesterday afternoon by mayor Hammett, as a result of a difficulty which Duran ha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Carl, R.V. Bowden, J.G. Hilzinger and Richard Keays leave tonight for St. Louis on a business trip. They will be absent for a week or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shipments of cattle to northern points were being made by buyers now in the city. A large number of the cattle are also being brought in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citizens of El Paso went out to Woodlawn park Sunday afternoon, the electric street railway company handling more passengers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water in the Rio Grande and the canal is also full. The usual joke about the yearly bath for Chihuahuita floated down with the water and is being freely used about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nd announcement from Washington, the amount of money collected at the El Paso port during the past month was the greatest in its history. It amounted to $76,891.9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prominent Shriners of Galveston, arrived in the city en route to San Francisco to attend the triennial imperial council, which meets there next Monday. A committee of local Shriners and Knights Templar composed of H. Carpenter, W. Shirley, T.S. Brasted, T. Heustis and Horace G. Growe, met the travelers at the railway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902</w:t>
      </w:r>
    </w:p>
    <w:p>
      <w:pPr>
        <w:pStyle w:val="Normal"/>
        <w:jc w:val="both"/>
        <w:rPr/>
      </w:pPr>
      <w:r>
        <w:rPr>
          <w:rFonts w:cs="Times New Roman" w:ascii="Times New Roman" w:hAnsi="Times New Roman"/>
        </w:rPr>
        <w:t>A prominent party of Mystic Shriners from Galveston will stop over in El Paso tomorrow for 24 hours before continuing to San Francisco, where they will attend the triennial imperial council on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oup of civic leaders expect to organize an El Paso society for the prevention of cruelty to anim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ld’s Fair committee of the International Miners’ Assn. will meet tomorrow to discuss plans for the proposed “Mineral Palaces” at the fair grounds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5, 1902</w:t>
      </w:r>
    </w:p>
    <w:p>
      <w:pPr>
        <w:pStyle w:val="Normal"/>
        <w:jc w:val="both"/>
        <w:rPr>
          <w:rFonts w:ascii="Times New Roman" w:hAnsi="Times New Roman" w:cs="Times New Roman"/>
        </w:rPr>
      </w:pPr>
      <w:r>
        <w:rPr>
          <w:rFonts w:cs="Times New Roman" w:ascii="Times New Roman" w:hAnsi="Times New Roman"/>
        </w:rPr>
        <w:t>Dr. P.H. Brown will give a fine bird dog as a trophy at tomorrow evening’s shoot at the El Paso Gun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arter was issued for the Home Oil Co. with capital stock of $50,000. Incorporators are A. Courchesne, B.J. Dreesen, W.T. Hixson, A.D. Martin, Z.T. White, John P. Henry and Joe E. Morgan. The company operates on land nea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95,000 gold as final payment to the Harper brothers for the Dos Cabezas mine has been made, all titles having been cleared up. The total price was $11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mors of an ice war are thick, though neither of the ice companies will talk for publication. The rumor is that in certain cases new customers have been offered 20 pounds for 10 cents where but 12 pounds are sold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902</w:t>
      </w:r>
    </w:p>
    <w:p>
      <w:pPr>
        <w:pStyle w:val="Normal"/>
        <w:jc w:val="both"/>
        <w:rPr>
          <w:rFonts w:ascii="Times New Roman" w:hAnsi="Times New Roman" w:cs="Times New Roman"/>
        </w:rPr>
      </w:pPr>
      <w:r>
        <w:rPr>
          <w:rFonts w:cs="Times New Roman" w:ascii="Times New Roman" w:hAnsi="Times New Roman"/>
        </w:rPr>
        <w:t>A charter was issued today in Austin for the Home Oil Co. of El Paso with a capital stock of $50,000. The incorporators are A. Courchesne, B.J. Dreesen, W.T. Hixson, A.D. Martin, Z.T. White, John P. Henry and Joe E. Morg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the entire City Council with the exception of Alderman Pennebaker visited the new city jail with Architect Moore and inspected it thoroughly with a view to its final acceptance by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B.C. Roach of Cuero has leased the building at 501 North Santa Fe street, formerly occupied by the El Paso Normal and Commercial School, and will establish therein a preparatory school and col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5, 1902</w:t>
      </w:r>
    </w:p>
    <w:p>
      <w:pPr>
        <w:pStyle w:val="PlainText"/>
        <w:jc w:val="both"/>
        <w:rPr/>
      </w:pPr>
      <w:r>
        <w:rPr>
          <w:rFonts w:cs="Times New Roman" w:ascii="Times New Roman" w:hAnsi="Times New Roman"/>
          <w:sz w:val="24"/>
        </w:rPr>
        <w:t>This morning the entire city council except alderman Pennebaker visited the city jail and inspected it thoroughly with a view to its final acceptance by the city. The members of the city council were very favorably impressed with the new building. It is believed that the fire and water committee of the city council will ask for the immediate construction of a fire building at the north end of Mesa avenue where a lot was recently acquired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Wyndam Kemp and family left for Santa Barbara, Cal.,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mp and Mrs. P.H. Brown left for Phoenix, Ariz., where they will visit the family of Mrs. W.A.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illian and Mazie Cole and Miss Lillian Smith left for Denver last night. They will spend the summer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Wells and son, George, leave by the Santa Fe tonight for Californ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Miners’ association, was a visitor to Mesilla park yesterday to witness the field day s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Redding, accompanied by Miss Margaret Martin, left for San Francisco. They will visit other resort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s of an ice war were thick about although officials of both companies refused to state anything. It is understood that one company has substantially lowered the price of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Miners’ association held a meeting last night. There were present Juan S. Hart, A.W. Gifford, C.R. Eddy, C.P. Brown, H.J. Clifford and D.W.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M. Patterson and Miss Mary Lyons were married today at the home of the mother of the bride on Mesa avenue. Miss Lyons has been a teacher in the public schools of El Paso for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E. Race, a former El Pasoan and a brother of Dr. Charles T. Race, of this city, who was formerly agent of the United States treasury at Havana, has been asked to continue in office by the Cub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6, 1902</w:t>
      </w:r>
    </w:p>
    <w:p>
      <w:pPr>
        <w:pStyle w:val="Normal"/>
        <w:jc w:val="both"/>
        <w:rPr>
          <w:rFonts w:ascii="Times New Roman" w:hAnsi="Times New Roman" w:cs="Times New Roman"/>
        </w:rPr>
      </w:pPr>
      <w:r>
        <w:rPr>
          <w:rFonts w:cs="Times New Roman" w:ascii="Times New Roman" w:hAnsi="Times New Roman"/>
        </w:rPr>
        <w:t>When the emergency reservoirs north of the city are practically dry, the little water that remains and is dribbled out to customers when the demand is highest is full of slime, filth, spiders and mud. So low is the pressure that the higher parts of the city have been absolutely without water for a large part of the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t Orndorff, head of the plaza concert movement, has not secured enough money for midweek concerts yet, but hopes to get it up in a few days. Each concert costs $50 which is not high considering there are 27 men in the 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Lodge No. 82 Knights of Pythias, held its semi annual election last night. H.Y. Ellis was elected chancellor comma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F. Darbyshire and family left to spend the summer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902</w:t>
      </w:r>
    </w:p>
    <w:p>
      <w:pPr>
        <w:pStyle w:val="Normal"/>
        <w:jc w:val="both"/>
        <w:rPr/>
      </w:pPr>
      <w:r>
        <w:rPr>
          <w:rFonts w:cs="Times New Roman" w:ascii="Times New Roman" w:hAnsi="Times New Roman"/>
        </w:rPr>
        <w:t>Chief of Police White today told of an annual report disclosing that El Paso has 8300 arrests annually, more than cities 11 times its si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Women’s Press Assn. adjourned its convention at Waco with the selection of El Paso as its place of meeting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N. Vilas won the fine bird dog offered by Dr. P.H. Brown as a prize for the regular shoot of the El Paso Gun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6, 1902</w:t>
      </w:r>
    </w:p>
    <w:p>
      <w:pPr>
        <w:pStyle w:val="PlainText"/>
        <w:jc w:val="both"/>
        <w:rPr/>
      </w:pPr>
      <w:r>
        <w:rPr>
          <w:rFonts w:cs="Times New Roman" w:ascii="Times New Roman" w:hAnsi="Times New Roman"/>
          <w:sz w:val="24"/>
        </w:rPr>
        <w:t>About 150 prominent citizens of the fourth ward have signed a petition to the school board asking for the building of the proposed schoolhouse in their ward. Property owners of the heights have made a generous offer of a large tract of ground, if the city will erect a school there, and which will save the board about $4500, which can be devoted to other purposes. A site is being considered at Prospect avenue and Putnam street, which was donated by H.M. Mundy and several other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Darbyshire and family leave tomorrow to spend the summer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Falvey and children left this morning for Californ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freight and passenger agent of the El Paso and Southwestern, lef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dication of the new Juarez jail has been postponed. It will be formally opened with interesting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W. Brown, accompanied by Mrs. Brown and two little daughters, will leave tonight for Cloudcroft, where they will spend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S. Horsley left for Saratoga, N.Y. to attend the meeting of the American Medical association. He will also visit the Bellevue hospital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the livestock commission man, has returned from Pecos, where to has been for some time for the purpose of making the purchase of 10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t six oclock this morning caused damages amounting to approximately $200 to a building owned by Richard Caples, on Stanton street, between Overland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Orndorff, who is at the head of the plaza concert movement, has not obtained enough money yet, but hopes to have it in a few days. In the event that the required amount is raised the initial concert will be held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ed meeting of the world’s fair committee was held last night at the headquarters of the International Miners’ association. There were present A. Courchesne, secretary McKie, J.C. Carrera, F.C. Earl and E. Dawe. The main purpose of the meeting was to consider the question of a site for the “mineral palace” at the St. Loui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ters of importance pertaining to the construction of the new Carnegie library were discussed at a meeting of the public library association held last night. The election of officers of the association resulted in the following being chosen: Mary I. Stanton, president, Grace L. Townsend, first vice president; Mary E, Ramsey, second vice president; Marie K Allen, secretary; Fannie E. Smith,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7, 1902</w:t>
      </w:r>
    </w:p>
    <w:p>
      <w:pPr>
        <w:pStyle w:val="Normal"/>
        <w:jc w:val="both"/>
        <w:rPr>
          <w:rFonts w:ascii="Times New Roman" w:hAnsi="Times New Roman" w:cs="Times New Roman"/>
        </w:rPr>
      </w:pPr>
      <w:r>
        <w:rPr>
          <w:rFonts w:cs="Times New Roman" w:ascii="Times New Roman" w:hAnsi="Times New Roman"/>
        </w:rPr>
        <w:t>According to Engineer Follett of the U.S. Boundary Commission, little more water if any is to be expected from the river this spring and summer. There is no more snow water in the mountains and our spring floods are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generous offer of the Victor Cafe, free ice cream to the general public between 2 and 11 p.m., people began flocking in at an early hour and indulged themselves in the delicious cr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N. Vilas won the fine bird dog offered by Dr. P.H. Brown as a prize at the regular shoot of the El Paso Gun Club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suffering from the abuse of privilege by two corporations, the water company and the telephone company. The water company has confessed in an open letter that it has overlooked the fact that El Paso is gr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7, 1902</w:t>
      </w:r>
    </w:p>
    <w:p>
      <w:pPr>
        <w:pStyle w:val="PlainText"/>
        <w:jc w:val="both"/>
        <w:rPr/>
      </w:pPr>
      <w:r>
        <w:rPr>
          <w:rFonts w:cs="Times New Roman" w:ascii="Times New Roman" w:hAnsi="Times New Roman"/>
          <w:sz w:val="24"/>
        </w:rPr>
        <w:t>The local Mystic Shriners of the Ben Hur and Hella temples started this morning. on their pilgrimage to San Francisco to attend the imperial council of that ancient body. Among those who left were M. Kaplan, H.B. Charman, E.C. Pew, W.T. Hixson, Dan White, Dr. H.E. Stevens, A. Solomon, E. Kohlberg, A.W. Reeves, T.C. Lyons, R. McCormick, C.T. Race and Messrs. Richardson, Mark and Eggerstone. A number of the Shriners will remain in California for the summer after the council adjo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C. Lackland and Mr. Lackland’s father left for Cloudcroft, to be gon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Beach returned to this city after a visit of several weeks with relatives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 Hixson and Mrs. C.T. Race left for San Francisco, to be gon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inter returned from Socorro, N.M., where he has been attending court for the pas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an White left this morning for California. Mrs. White expects to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ornoff, United States deputy marshal, arrived in the city from Santa Fe with eight Chinamen, who are in this country in violation of the immigration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ry little more water will come down the channel of the Rio Grande this summer, according to an announcement of engineer Follett, of the United States boundary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ssignment in the business world of El Paso in recent years was made yesterday afternoon, when Max Schutz turned over his stock to W.H. Burges, as assignee, for the benefit of his cred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ames Douglass, of New York, president of the El Paso and Southwestern railway, who has general supervision of the Phelps-Dodge interests in the southwest, arrived in the city in his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plans for the organization of a “fatman’s club in El Paso were under way, and about 25 of El Paso’s most prominent citizens signed the membership roster. The new club is to inaugurate its existence next Monday afternoon with a trolley ride and a series of other entertain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N. Vilas won the fine bird dog offered by Dr. P.H. Brown as a prize for the best shot at the regular shoot of the El Paso Rifle club, held yesterday afternoon. Among those who participated in the shoot were: W.W. Bridgers, E.W. Mead, R.B. Orndorff, W.H. Shelton, H. Branch, H.W. Ridgeway, W.J. Rand, G.R. Grayson, E.S. Pennebaker, Jim Paul, B.F. Jenkins, Waters Davis, U.S. Stewart, W.H. Vilas, P.H. Brown, A.B. McKie, H.P. Jackson, A.B. Ram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8, 1902</w:t>
      </w:r>
    </w:p>
    <w:p>
      <w:pPr>
        <w:pStyle w:val="Normal"/>
        <w:jc w:val="both"/>
        <w:rPr/>
      </w:pPr>
      <w:r>
        <w:rPr>
          <w:rFonts w:cs="Times New Roman" w:ascii="Times New Roman" w:hAnsi="Times New Roman"/>
        </w:rPr>
        <w:t>The granting of a new franchise to the International Light &amp; Power Co. provides that the company shall furnish light at a price not to exceed 15 cents per 1000 watts for ordinary consum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rt Orndorff, who is at the head of the plaza concert movement, has not secured enough money for the midweek concerts yet but hopes to get it up in a few days and have a concert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just now suffering from the abuse of privilege by two corporations, the water company and the telephone company. The water company has promised to do better, and time will show. The telephone company has promised to do better, and time has shown. If the telephone company is doing the best it can then it confesses to lamentable incapacity, and ought to be supplanted by another concern that can do be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Bridgers, in class No 1, 25 birds, made a score of 16 at the regular shoot of the El Paso Gun club yester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8, 1902</w:t>
      </w:r>
    </w:p>
    <w:p>
      <w:pPr>
        <w:pStyle w:val="PlainText"/>
        <w:jc w:val="both"/>
        <w:rPr/>
      </w:pPr>
      <w:r>
        <w:rPr>
          <w:rFonts w:cs="Times New Roman" w:ascii="Times New Roman" w:hAnsi="Times New Roman"/>
          <w:sz w:val="24"/>
        </w:rPr>
        <w:t>There were wet spots in El Paso’s dryness yesterday, and drinks could be obtained at a number of places, it is alleged. Complaints were made against Phil Young’s cafe on South El Paso street and the Zeiger bar on South Oregon street, by chief of police James White. In the county a number of roadhouses were open, while a large crowd of El Pasoans visited Juarez in order to obtain the much wanted liquor, traffic of which was barred in El Paso by the state Sunday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aptain J.C. Hudson left for Deming, N.M., today and will spend a week hunting and f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Carne and children left for San Francisco and Oakland, Cal. They will be gone about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Davis and children left this morning for California points,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Van Horn, chief clerk in the freight office of the Rock Island railway, left for Santa Ros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Prof. J.C. Carrera received from Paris, France, two beautiful gold medals and his diploma for his exhibit of minerals at the Paris exposition in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 Kern formerly an El Paso jeweler, was married in Alaska recently to Miss Marie Antoinette Somnier, according to reports received in the city by friends of K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ipments of Mexican cattle to northern points have been extremely light this week, but large shipments are expected to pass through the El Paso port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cashier of the Lowden National bank, and T.R. Brandt, of El Paso, are in Bisbee for the purpose of looking the ground over. Mr. Wingo, after spending several days in Bisbee, went to Cananea to investigate financial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tons of fatmen, the individual weight averaging 210 pound, will leave this evening for a quiet spot on the county road, where they will have a feed and rest. W.D. Reckhart, W.W. Tuttle and Ed Kneezell are in charge of the arrangement committee of the Fatmen’s club, and declare that they have planned a jolly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holding of a midwinter carnival in the city next January will be made at a meeting of the committee which is to be called within a short time. About a month ago the special committee, consisting of U.S. Stewart, A.K. Albers, Harry Charman, J.H. Boone, C.E. Kelly and R.F. Burges, found that over $8000 had been subscribed for th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9, 1902</w:t>
      </w:r>
    </w:p>
    <w:p>
      <w:pPr>
        <w:pStyle w:val="Normal"/>
        <w:jc w:val="both"/>
        <w:rPr/>
      </w:pPr>
      <w:r>
        <w:rPr>
          <w:rFonts w:cs="Times New Roman" w:ascii="Times New Roman" w:hAnsi="Times New Roman"/>
        </w:rPr>
        <w:t>Otero County has set a new precedent in franchise grants. A telephone company has been give the privilege of stringing wires all over Alamogordo and the county for a consideration of $500 a year for 40 years. The principle is a sound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enry Beach has returned home after a visit of several weeks to her mother in F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Mystic Shriners of the Ben Hur and Hella Temples started on their pilgrimage to San Francisco, to attend the Imperial Council of the ancient body. The special car was attached to the regular S.P.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ally-ho ride was given last evening by a crowd of young people. The party rode all over town and had supper about eight miles down the county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9, 1902</w:t>
      </w:r>
    </w:p>
    <w:p>
      <w:pPr>
        <w:pStyle w:val="PlainText"/>
        <w:jc w:val="both"/>
        <w:rPr/>
      </w:pPr>
      <w:r>
        <w:rPr>
          <w:rFonts w:cs="Times New Roman" w:ascii="Times New Roman" w:hAnsi="Times New Roman"/>
          <w:sz w:val="24"/>
        </w:rPr>
        <w:t>Every one of the indictments found against gamblers by the late strenuous grand jury will be met with a fine. There will be no jail sentences imposed or insisted upon and the county will be richer by $2000 or more. The gamblers themselves have formally agreed to pay the fines and make no fight. A part of the fines have been paid already and about $600 has been given over to the sheriff, representing fines on gamb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Potter returned from a two weeks’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ymon Krupp and children will leave tomorrow for Chicago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vel to California still continues very heavy. The regular Southern Pacific train took out 10 extra ca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 G. Andreas and family arrived in the city Saturday from California and left for Europe, where they will spend several months in Wittenberg,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boom in the third ward continues. About 12 houses, ranging from the cosy cottage to the imposing mansion, are under course of construction and will be completed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hundreds of El Paso people went to Juarez yesterday to witness the amusements, there. Ten electric street cars were necessary to bring back the crowd that went to Washington park in the aftern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business men of El Paso have organized the El Paso and Toyah Oil Company and have applied for a charter. The capital stock is $100,000. The promoters of the company have an option on about 100 sections of land near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building of the new Carnegie library were discussed at a meeting of the board of library trustees held Saturday evening. The meeting was called by the president, Miss Mary I. Stanton. The plans were sent out by the eastern architects for the approval of the board of trus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pany will within a short time begin the building of a line into the second ward, leaving the El Paso street line at Seventh street and extending over to the Park line. The line will then extend up Park to Third street, and from there to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0, 1902</w:t>
      </w:r>
    </w:p>
    <w:p>
      <w:pPr>
        <w:pStyle w:val="Normal"/>
        <w:jc w:val="both"/>
        <w:rPr/>
      </w:pPr>
      <w:r>
        <w:rPr>
          <w:rFonts w:cs="Times New Roman" w:ascii="Times New Roman" w:hAnsi="Times New Roman"/>
        </w:rPr>
        <w:t>Seven tons of fat men will take a trolley ride this evening and eat barbecued meat. Seventy men are going. This is the first spring outing of the Fat Man’s Trolley Club. D.W. Reckhart, W.W. Tuttle and Ed Kneezell are the committee in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wet spots in Sunday’s dryness, and a drink could be found by the way. At the Zeiger, beer and liquor were served, not over the bar, but at tables in the same room, at Phil Smith’s the back door was opened, and drinks were served, it is alle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g. G. Andreas and family arrived from California and left last night for Europe where several months will be spent in Wittenberg, Germ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10, 1902</w:t>
      </w:r>
    </w:p>
    <w:p>
      <w:pPr>
        <w:pStyle w:val="Normal"/>
        <w:jc w:val="both"/>
        <w:rPr>
          <w:rFonts w:ascii="Times New Roman" w:hAnsi="Times New Roman" w:cs="Times New Roman"/>
        </w:rPr>
      </w:pPr>
      <w:r>
        <w:rPr>
          <w:rFonts w:cs="Times New Roman" w:ascii="Times New Roman" w:hAnsi="Times New Roman"/>
        </w:rPr>
        <w:t>Yesterday was probably the biggest day the car line has known since the last mule left the tracks. Already some 14 miles of street car lines are in operation in El Paso or about to be opened to regular traf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Library Trustees was called together by the president, Mrs. Mary I. Stanton, to consider a series of new plans for the Carnegie libr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gratifying to see the chief of police, under instructions from the mayor, take up so vigorously the prosecution of saloon keepers who violated the law by staying open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today, Chief of Police White declares that Oregon street, as well as other streets, will be continually free from the customary impediment of unhitched wag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0, 1902</w:t>
      </w:r>
    </w:p>
    <w:p>
      <w:pPr>
        <w:pStyle w:val="PlainText"/>
        <w:jc w:val="both"/>
        <w:rPr/>
      </w:pPr>
      <w:r>
        <w:rPr>
          <w:rFonts w:cs="Times New Roman" w:ascii="Times New Roman" w:hAnsi="Times New Roman"/>
          <w:sz w:val="24"/>
        </w:rPr>
        <w:t>District Isaac Alderete fired two shots at former policeman Dick Blacker last night, neither shot taking effect. The affair attracted much attention because of the prominence of the parties. Alderete was released on his personal recogniz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Wilson, manager of the Hearst mining interests, left yesterday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Seamon and sister, Miss Ann Martin, will leave tomorrow for Nashville to be gone all summer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Clara and Laura Mundy returned to their home in this city, having spent the past year at school in Berkley,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next Saturday evening the Mexican officials of Juarez will give a dance at the customs house in honor of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Jackson, who is interested in some valuable gold mines out west, left last night for Bisbee to see how work was progressing on his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ed Newberger returned from San Antonio today and received the congratulations of many friends. The wedding took place in San Antonio, the bride being Miss Bessie H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likely that city attorney John L. Dyer will ask the city council at its next meeting to pass an ordinance which he will draft and which will prohibit the promiscuous hauling of garbage through the streets and other unsanitary pract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last night in the chamber of commerce, of the mayor, members of the chamber and several representatives of the council, mayor Hammett was selected as a representative to go to Washington and ask the president to visi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mportant plans for the holding of the midwinter carnival next January are expected to be discussed at a meeting of the committee to be held tonight in the T.&amp;P. office in the Sheldon hotel. According to a recent report of the special finance committee the total subscription toward the carnival is now $80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olutions commending the action of the grand jury and the mayor for the strong stand the have taken in the matter of enforcing the Sunday liquor law, were adopted at a meeting of the stewards of the Trinity Methodist church last night. The following were present at the meeting: A.E. Brown, J.C. Ballad, Fred Wright, P.H. Brown, G.H. Belt, J.N. Hughes, W.M. Jackson, O.R. Bilbro and John H.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1, 1902</w:t>
      </w:r>
    </w:p>
    <w:p>
      <w:pPr>
        <w:pStyle w:val="Normal"/>
        <w:jc w:val="both"/>
        <w:rPr/>
      </w:pPr>
      <w:r>
        <w:rPr>
          <w:rFonts w:cs="Times New Roman" w:ascii="Times New Roman" w:hAnsi="Times New Roman"/>
        </w:rPr>
        <w:t>The Board of Library Trustees were called together by the president, Miss Mary I. Stanton, to consider a series of new plans for the Carnegie Library sent out for their inspection by the architects, Mauran, Russell and Gar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El Paso business men have applied for a charter for the El Paso and Toyah Oil Co. capital stock $100,000. E.J. Hadlock, an engineer on the T.&amp;P., is one of the promoters. The company has an option on 100 sections of land about Toyah, and it is said there is a well 180 feet deep thereon which has 132 feet of oil i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company is entitled to great credit for the way it was gone to work and provided El Paso with a modern system. From the time the Boston people came into the field, they have spared no expense in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ank Seamon and sister, Miss Ann Martin, left for Nashville to be gone all summer visiting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902</w:t>
      </w:r>
    </w:p>
    <w:p>
      <w:pPr>
        <w:pStyle w:val="Normal"/>
        <w:jc w:val="both"/>
        <w:rPr>
          <w:rFonts w:ascii="Times New Roman" w:hAnsi="Times New Roman" w:cs="Times New Roman"/>
        </w:rPr>
      </w:pPr>
      <w:r>
        <w:rPr>
          <w:rFonts w:cs="Times New Roman" w:ascii="Times New Roman" w:hAnsi="Times New Roman"/>
        </w:rPr>
        <w:t>North El Paso Street, just above Boulevard is in a very bad condition. Dust is almost knee deep and the street contains rocks of all sizes. It would be a good scheme to try the new steam roller and the sprinkling wagon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Hammett was selected as the representative to go to Washington and ask President Roosevelt to come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will soon begin building of a line into the second ward, leaving the El Paso street line at Seventh to Park, to Third to Stanton. The line will pass the stock 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uthoritatively stated that gambling houses will still, while continuing to run, pay fines imposed by the city each month, without further objection. So the county will be getting the benefit of fines imposed ass well as the city, and the games will go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2, 1902</w:t>
      </w:r>
    </w:p>
    <w:p>
      <w:pPr>
        <w:pStyle w:val="Normal"/>
        <w:jc w:val="both"/>
        <w:rPr/>
      </w:pPr>
      <w:r>
        <w:rPr>
          <w:rFonts w:cs="Times New Roman" w:ascii="Times New Roman" w:hAnsi="Times New Roman"/>
        </w:rPr>
        <w:t>A lot more of the men indicted by the late Grand Jury for maintaining gambling places or as it is technically called “exhibiting” faro, roulette, craps, etc., paid their fines of $10 and costs to the amount of $29.95. As a result of the fines, the county will be richer by a couple of thousand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ties living in the Burro Mountains near Silver City say that section is enliven by indications of a volcano. They say considerable hot mud bubbles out of the ground but forget to state the amount of hot air that accompanies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evening this week Miss Neff entertained a few friends at a musical given in honor of some of the young officers from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902</w:t>
      </w:r>
    </w:p>
    <w:p>
      <w:pPr>
        <w:pStyle w:val="Normal"/>
        <w:jc w:val="both"/>
        <w:rPr/>
      </w:pPr>
      <w:r>
        <w:rPr>
          <w:rFonts w:cs="Times New Roman" w:ascii="Times New Roman" w:hAnsi="Times New Roman"/>
        </w:rPr>
        <w:t>K. Ho, who has been an attaché of the Japanese legation in the City of Mexico, passed through El Paso today. He said he did not intend to return to Mexico as there are very few Japanese in all Mexico and perhaps about 25 in the ca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Chief Powers has made a personal examination of the fire hydrants and has found the pressure of water absurdly low—so weak in fact as to be scarcely accept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or Golf, the German agriculturist, who is here investigating land culture, will be taken down the Valley. It is possible the professor will report in favor of an irrigation enterprise for the reg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saloon and gambling men a deep feeling exist that they have contributed much to the support of El Paso, and that there is a species of ingratitude in the Sunday closing stat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2 1902</w:t>
      </w:r>
    </w:p>
    <w:p>
      <w:pPr>
        <w:pStyle w:val="PlainText"/>
        <w:jc w:val="both"/>
        <w:rPr/>
      </w:pPr>
      <w:r>
        <w:rPr>
          <w:rFonts w:cs="Times New Roman" w:ascii="Times New Roman" w:hAnsi="Times New Roman"/>
          <w:sz w:val="24"/>
        </w:rPr>
        <w:t>Fines aggregating $956.75 have been paid to date by gamblers who were indicted by the recent grand jury, and a much larger amount is expected to be paid in the near future. The fine on each charge is $10, which, including the costs of the case, amounts to $29.95. According to the defendants in the case, they are pleading guilty to charges of “exhibiting” gambling games, and not for engaging in ga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ileen Berg left for the east to attend her sister’s graduation and enjoy a slight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Fatman and wife and Mrs. Ullman left for California this morning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he eve of her departure for California to spend the summer, Miss Emma Ullman was given a pleasant tallyho party last night by h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attie Bristow is spending a few days with her sister, Mrs. B. Bristow, at Hotel Dieu. Later they will go the Mescalero reservation for a two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ury yesterday in the police court found the proprietor of the Ranch saloon guilty of violating the law prohibiting the sale of liquor on Sunday. He was assessed a fine of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er of Elks will give a trolley ride out to Washington park next Thursday night. At the park the feature of their entertainment will be a barbecue, while various amusements and diversions have been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dispatch from Austin, the El Paso graduates from the state university this week are Randolph Terry and Harry P. Reyno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the title to the property west of Buckler square has now been cleared, it is probable that the owners of the property will shortly begin to grade and improv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nuous efforts are being made by a committee headed by R.B. Orndorff to raise a certain amount monthly which would be devoted to the payment of musicians for regular weekly concerts in San Jacinto plaza. Several hundred dollars more are needed by the committee, and coupons were sent out today in an effort to raise the needed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3, 1902</w:t>
      </w:r>
    </w:p>
    <w:p>
      <w:pPr>
        <w:pStyle w:val="Normal"/>
        <w:jc w:val="both"/>
        <w:rPr/>
      </w:pPr>
      <w:r>
        <w:rPr>
          <w:rFonts w:cs="Times New Roman" w:ascii="Times New Roman" w:hAnsi="Times New Roman"/>
        </w:rPr>
        <w:t>George S. Pierson, C.E.A.M., the hydraulic and sanitary engineer from Kalamazoo, Mich., who arrived on the delayed Santa Fe train, comes here to advise with city authorities on the subject of sewage dispos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has arranged to borrow $15,000 from the State National Bank to meet running expenses and help pay for the new building. The account of the new board has been, as was of course to be anticipated, transferred from the First National to the State Natio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water company must have fallen into that well they were drilling on the mesa. They haven’t been heard of si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wis Teel has returned to Shafter after a visit with his fol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cial officer Billy Smith of the El Paso-Rock Island route has been appointed by Governor Otero to act as game warden for Otero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902</w:t>
      </w:r>
    </w:p>
    <w:p>
      <w:pPr>
        <w:pStyle w:val="Normal"/>
        <w:jc w:val="both"/>
        <w:rPr/>
      </w:pPr>
      <w:r>
        <w:rPr>
          <w:rFonts w:cs="Times New Roman" w:ascii="Times New Roman" w:hAnsi="Times New Roman"/>
        </w:rPr>
        <w:t>Special Officer Billy Smith has been appointed by Governor Otero to act as game warden for Otero County. Billy says he is going to make things warm for transgressors of th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water company must have fallen into that well they were drilling on the mesa. They haven’t been heard of si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ery much of the interest and encouragement has transpired in this city recently over the mayor’s strong stands for Sunday closing of saloons. Happy must be the parents and teachers to know the streets (at least on Sunday) are safer for the boys and gir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3, 1902</w:t>
      </w:r>
    </w:p>
    <w:p>
      <w:pPr>
        <w:pStyle w:val="PlainText"/>
        <w:jc w:val="both"/>
        <w:rPr/>
      </w:pPr>
      <w:r>
        <w:rPr>
          <w:rFonts w:cs="Times New Roman" w:ascii="Times New Roman" w:hAnsi="Times New Roman"/>
          <w:sz w:val="24"/>
        </w:rPr>
        <w:t>At a special meeting of the school board, P.J. Callan was awarded the contract for building the new grammar school building on the north side. Mr. Callan’s bid for the erection of the new school house was $10,500. The specifications provide for a modern building of pressed brick and sandstone, with the usual arrangement for rooms and conveniences. It will be two stories and its four rooms will accommodate 200 pup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E. Van Sickle, of Alpine, is in the city visiting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ewman left for Mexico for the purpose of looking after shipments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 Walthall, daughter of judge A.M. Walthall, has return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Ross, superintendent of bridge and building of the G.H. railway, returned to the city today from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 Reed, librarian of the El Paso public library, returned from Austin, where he went to attend the meeting of the Texas Library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Davis, superintendent of the El Paso Electric Railway company, died at Hotel Dieu yesterday after a prolonged illness of typhoi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 R. Hughes, of the Texas rangers, arrived in the city from Ysleta. Capt. Hughes was shot in the foot about a year ago, but he is able to ride on horseback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illiams passed a very successful examination today before the bar committee and was admitted to practice law in the state of Texas. Mr. Williams comes here from Nebr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 Pierson, C.E., A.M., the hydraulic and sanitary engineer from Kalamazoo, Mich., arrived in the city on the delayed Santa Fe train. He comes here to advise the city authorities on the subject of sewer dispos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sul Francisco Mallen was at the Southern Pacific depot this morning to see Jorge Almada, who was en route through the city. Mr. Almada is the greatest sugar grower in Mexico and spent yesterday in El Paso visiting Mr. M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officer Billy Smith, of the El Paso and Rock Island railway, has been appointed by Gov. Otero to act as game warden of Otero county. Of late, according to reports, there have been many violations of the game laws nea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4, 1902</w:t>
      </w:r>
    </w:p>
    <w:p>
      <w:pPr>
        <w:pStyle w:val="Normal"/>
        <w:jc w:val="both"/>
        <w:rPr/>
      </w:pPr>
      <w:r>
        <w:rPr>
          <w:rFonts w:cs="Times New Roman" w:ascii="Times New Roman" w:hAnsi="Times New Roman"/>
        </w:rPr>
        <w:t>Somebody took Carl Longuemare’s wheel from in front of Potter &amp; White’s Drug store last night and Carl is looking for it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umer’s Ice Co. and El Paso Ice Co. were served notices by police that their use of the sewer mains for distribution of their waster water must cease. This is in accordance with recent action taken by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og and badger fight will be given at the Juarez bull ring tomorrow. A $300 diamond and $75 ruby ring will be given away. Tickets 50 cents and $1, U.S. currency. Extra cars at 12 o’clock. Dancing afternoon and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local saloon advertises as a special attraction, “No Gambling.” This may be accepted as a sign of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4, 1902</w:t>
      </w:r>
    </w:p>
    <w:p>
      <w:pPr>
        <w:pStyle w:val="PlainText"/>
        <w:jc w:val="both"/>
        <w:rPr/>
      </w:pPr>
      <w:r>
        <w:rPr>
          <w:rFonts w:cs="Times New Roman" w:ascii="Times New Roman" w:hAnsi="Times New Roman"/>
          <w:sz w:val="24"/>
        </w:rPr>
        <w:t>Shortly after 8 oclock last evening The Herald received a telegram from its special correspondent at Washington stating that T.B. Olshausen’s nomination as postmaster at El Paso was confirmed. Mr. Olshausen was nominated by the president for the position on March 7. He has been a resident of El Paso for the past eight years and in the near past has been employed as timekeeper and storekeeper at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ma Jones returned from Aust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S. Canier and wife left for a visit to Los Angeles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nnie Fisher left this morning for Cloudcroft, to return Monday on the excursion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aid that American crooks are thick in Juarez. Some of the “joints” there are getting worse than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at the smelter have sent $15 to A.H. Richards as their contribution to the monthly concert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Hall, the livestock commission man, left for the Sierra Madre country on busin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W. Rouch left Monday, accompanied by their children, to spend the summer at their old home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Bulger, the yard master of the Santa Fe, has returned from his vacation. He has been visiting friends and relatives in Nebr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Gaither, accompanied by Misses Alice Shelton and Rebecca Payne, left Thursday for points in New Mexico, where they will enjoy a camp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sumers’ Ice company and the El Paso Ice company were notified today by the police that their use of the sewer mains for the distribution of waste water must cease. This is in accordance with the recent action taken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s for the large buildings to be erected at San Antonio and Stanton streets were opened in St. Louis yesterday. The ranged from $110,000 to $150,000, the El Paso contractors being among the highest bidders. It is thought that the contract will be awarded to a firm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ierson, the hydraulic and sanitary engineer of Kalamazoo, Mich., got down to work yesterday investigating El Paso’s sewer system. Mayor R.F. Hammett stated this morning that Mr. Pierson was investigating the cost of materials and other things pertaining to the erection of the proposed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15, 1902</w:t>
      </w:r>
    </w:p>
    <w:p>
      <w:pPr>
        <w:pStyle w:val="Normal"/>
        <w:jc w:val="both"/>
        <w:rPr>
          <w:rFonts w:ascii="Times New Roman" w:hAnsi="Times New Roman" w:cs="Times New Roman"/>
        </w:rPr>
      </w:pPr>
      <w:r>
        <w:rPr>
          <w:rFonts w:cs="Times New Roman" w:ascii="Times New Roman" w:hAnsi="Times New Roman"/>
        </w:rPr>
        <w:t>Railroad men are kicking at the dust the dirt wagons from the new Buckler Building raise at the Mesa avenue crossing. They say they can hardly see five feet in front of them much less breat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wis Teel returned to Shafter last night after a visit with his fo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commendation was adopted by the City Council that the payment of the water company’s bills be suspended until the proper pressure, according to contract, is furn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Newman is in New Mexico looking after ca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5, 1902</w:t>
      </w:r>
    </w:p>
    <w:p>
      <w:pPr>
        <w:pStyle w:val="PlainText"/>
        <w:jc w:val="both"/>
        <w:rPr/>
      </w:pPr>
      <w:r>
        <w:rPr>
          <w:rFonts w:cs="Times New Roman" w:ascii="Times New Roman" w:hAnsi="Times New Roman"/>
          <w:sz w:val="24"/>
        </w:rPr>
        <w:t>Pursuant to an order issued by the mayor, all saloons in the city were kept closed tight yesterday, and everyone with raging thirst found it necessary to go to Juarez. At 12 oclock Saturday night all saloons were promptly closed, and remained so until early Monday morning. The recent law is being strongly enforced by the police, and arrests of a number of violators who insist on selling liquor on Sunday have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undy left for the east Satu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R. Hughes, of the state rangers, arrived in the city from Yslet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C. Carrera, of Las Cruces, arrived in the city today,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A.W. Gifford returned Saturday from a short trip in the interest of the Min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Harris, son of W.J. Harris, the railroad contractor, has returned to the city from his father’s camp at Texark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Wilcox has returned from New York. He will graduate next year from the College of New York, where he holds the Helen Gould schola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for the annual picnic of the Bachelor’s Protective association of El Paso, which is to be held in Courchesne’s grov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pectors of the government immigration office are conducting a diligent search for a Chinaman who was reported to have arrived in Juarez several days ago with leprosy, and who is since said to have cross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N. Lapowski, Fourth infantry, of the Texas national guard, has been detailed to make an inspection of company B, fourth infantry, and also to conduct the examination of officers. The inspection and examination is to take place before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issued on Saturday an order in the case of El Paso county versus the Rio Grande and El Paso railway company requiring the defendants to appear before him next Wednesday and show cause, if any, why their tracks should not be removed from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6, 1902</w:t>
      </w:r>
    </w:p>
    <w:p>
      <w:pPr>
        <w:pStyle w:val="Normal"/>
        <w:jc w:val="both"/>
        <w:rPr/>
      </w:pPr>
      <w:r>
        <w:rPr>
          <w:rFonts w:cs="Times New Roman" w:ascii="Times New Roman" w:hAnsi="Times New Roman"/>
        </w:rPr>
        <w:t>Inspectors of the immigration Office report that on June 13 a Chinaman, terribly afflicted with leprosy, was seen in Juarez and he is supposed to have come to El Paso that night Police are on the lookout for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Bachelors Protective Assn. are becoming alarmed at the “falling from grace” of some of the most estimable members. Dan P. Stewart, the president, has issued the annual ukase commanding the faithful to gather together at Courchesne’s grove the evening of June 18, to blow foam and to blow gener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N. Lapowski 4th Infantry T.V.G., has been detailed to make inspection of Company B 4th Infantry, the Border Rifles, and also to conduct examination of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Newman is preparing to organize a company to exploit the oil lands in the Perea grant near Santa Rosa, on which he has secured a two-year op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902</w:t>
      </w:r>
    </w:p>
    <w:p>
      <w:pPr>
        <w:pStyle w:val="Normal"/>
        <w:jc w:val="both"/>
        <w:rPr>
          <w:rFonts w:ascii="Times New Roman" w:hAnsi="Times New Roman" w:cs="Times New Roman"/>
        </w:rPr>
      </w:pPr>
      <w:r>
        <w:rPr>
          <w:rFonts w:cs="Times New Roman" w:ascii="Times New Roman" w:hAnsi="Times New Roman"/>
        </w:rPr>
        <w:t>The man with the raging thirst Sunday had to take it to Juarez, or some resort outside the city. From all appearances the saloons were closed tighter than the Sunday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 N. Lapowski, Fourth Infantry, has been detailed to make inspection of Company B, Fourth Infantry, the Border Rifles, and also to conduct examination of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s preparations to start oil burning engines out of El Paso are rapidly nearing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6, 1902</w:t>
      </w:r>
    </w:p>
    <w:p>
      <w:pPr>
        <w:pStyle w:val="PlainText"/>
        <w:jc w:val="both"/>
        <w:rPr/>
      </w:pPr>
      <w:r>
        <w:rPr>
          <w:rFonts w:cs="Times New Roman" w:ascii="Times New Roman" w:hAnsi="Times New Roman"/>
          <w:sz w:val="24"/>
        </w:rPr>
        <w:t>The finance committee of the world’s fair committee of the Miner’s association is at work today canvassing the city for funds to start the scheme for a great mineral exhibit at St. Louis in 1904. President Juan Hart and secretary A.W. Gifford, of the Miners’ association, and chairman A. Courchesne, of the world’s fair committee, are on the committee. Prof. J.C. Carrera has completed the plans and sketches for the building, which will be a mineral palace in every sense of the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and wife left for Santa Barbara, Calif.,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uce Seeton returned this morning from Princeton, N.J., where he has been at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Chilberg will spend a month or more on the Pacific coast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 Loewenstein arrived in the city from Ysleta, and says that in his opinion the alfalfa crop will be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in preparing to organize a company to exploit the oil lands in the Perea grant near Santa 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planned to dedicate, the new Juarez jail next Saturday. Gov. Miguel Ahumada, of the state of Chihuahua, will be present at the ded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thly reception and banquet of the Retail Clerks’ union will be given Thursday evening in the rooms of the Woman’s club in the Masonic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laborer coming from Washington park leaned out too far and was struck by a trolley pole as the car whizzed past. He was only slight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equest of the central labor union, all dry goods and furnishing stores in El Paso closed their doors promptly at seven oclock yesterday evening with the exception of two on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Higgins, sheriff of Chaves county, N.M., arrived in the city last night on business. At the Democratic primaries in Roswell last week, Mr. Higgins’s opponent, Charles Ballad, a popular cowman, ran him a lively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cy W. McGhee, of the Presbyterian Sunday school, took his class of boys to Canutillo Thursday to spend a couple of days in camp. The boys had a fine time hunting, fishing and swimming. The class is composed of Charles Sabin, Frank Brown, Arthur Hewitt, Charlie Kelly, Dan Kelly, Jim Rodgers, George Black and Percy McGhee, Jr. There were two invited guests, John Mobley and Oakley Shar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7, 1902</w:t>
      </w:r>
    </w:p>
    <w:p>
      <w:pPr>
        <w:pStyle w:val="Normal"/>
        <w:jc w:val="both"/>
        <w:rPr/>
      </w:pPr>
      <w:r>
        <w:rPr>
          <w:rFonts w:cs="Times New Roman" w:ascii="Times New Roman" w:hAnsi="Times New Roman"/>
        </w:rPr>
        <w:t>A charter was issued to the El Paso Toyah Oil Co. capital stock $100,000. Incorporators: M.O. Wright, John B. Freed, E.J. Hadlock, J.W. Magoffin, B.F. Darbyshire, W.T. Robinson, J.P. O’Connor and S. Ry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B. Jones and other Texas cattlemen are shipping 500 head to South Africa as an experiment, but one that promises, if successful to create a great demand for cattle from this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 Loewenstein is up from Ysleta. He says the ranches that have gasoline pumps are not kicking at the crop outlook. All that as needed is a small shower of 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cy W. McGhee of the Presbyterian Sunday School took his class of boys to Canutillo to spend a couple of days in camp. The class is composed of Charlie Sabin, Frank Brown, Arthur Hewitt, Charlie Kelley, Dan Kelley, Jim Rodgers, George Black and Percy McGhee J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902</w:t>
      </w:r>
    </w:p>
    <w:p>
      <w:pPr>
        <w:pStyle w:val="Normal"/>
        <w:jc w:val="both"/>
        <w:rPr/>
      </w:pPr>
      <w:r>
        <w:rPr>
          <w:rFonts w:cs="Times New Roman" w:ascii="Times New Roman" w:hAnsi="Times New Roman"/>
        </w:rPr>
        <w:t>Members of the Bachelors’ Protective Assn. are becoming alarmed at the “falling from grace” of some of its most estimable members. They point with pride to those loyal bachelors, Frank Coles, Joe Sweeney and others whose examples are worthy of imi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cy W. McGhee, of the Presbyterian Sunday School, took his class of boys to Canutillo yesterday to spend a couple of days in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dry goods and furnishing goods stores, with the exception of two on Overland street, were closed at 7 o’clock last evening. Proprietors closed their stores at the request of the Central Labor 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Library is in a most flourishing condition. There have been added 100 volumes of children’s books which will be on the shelves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7, 1902</w:t>
      </w:r>
    </w:p>
    <w:p>
      <w:pPr>
        <w:pStyle w:val="PlainText"/>
        <w:jc w:val="both"/>
        <w:rPr/>
      </w:pPr>
      <w:r>
        <w:rPr>
          <w:rFonts w:cs="Times New Roman" w:ascii="Times New Roman" w:hAnsi="Times New Roman"/>
          <w:sz w:val="24"/>
        </w:rPr>
        <w:t>A petition signed by about 75 per cent of El Paso’s most prominent citizens has been presented to mayor B.F. Hammett asking that he revoke the Sunday closing law and allow the saloons to remain open on that day. The petition asks that the mayor investigate the condition of the saloons of the city, and that an order allowing them to open for a short time on Sunday would be would be strongly favorable to working men “who have not time to go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lle C. Heil is spending a few weeks in Cloudcroft visiting her friend, Miss Leona Kr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rick Courtney, who has a big grading contract on the Dawson branch of the Rock Island,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and Mrs. B.F. Hammett gave the most delightful dancing party of the season last night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marshal W.L. Siebrect left for San Francisco with the five Chinamen who were convicted of being illegally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M. Bell returned Monday from Cloudcroft. They expect to leave within a short time for Cincinnati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invitations will be issued by the officers of the El Paso Gun club for the championship shoot that will be held in the city during the next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ash and Door has within the last week moved its big storehouse at Texas and Ange streets. The company was incorporated at Austin last February with a capital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J. Sullivan, of the Browns baseball team, says that the baseball fans of the city do not take enough interest in the progress of the club. He does not know whether the team will take part in the July 4 contest at Bisbee, or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am, superintendent of El Paso’s public schools, returned last night from California, where he had been for a month inspecting the schools of that state. The professor was decidedly impressed with that condition of the Los Angeles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is been considerable complaint on the part of importers of Mexican cattle during the past two or three months is to the classification of cattle and calves over one year of age, made by collector Pat Garrett of this port. Many large importations of cattle through this port have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satisfactory adjustment of the matter of car service was reached at a meeting of representatives of the different railroads entering El Paso yester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8, 1902</w:t>
      </w:r>
    </w:p>
    <w:p>
      <w:pPr>
        <w:pStyle w:val="Normal"/>
        <w:jc w:val="both"/>
        <w:rPr>
          <w:rFonts w:ascii="Times New Roman" w:hAnsi="Times New Roman" w:cs="Times New Roman"/>
        </w:rPr>
      </w:pPr>
      <w:r>
        <w:rPr>
          <w:rFonts w:cs="Times New Roman" w:ascii="Times New Roman" w:hAnsi="Times New Roman"/>
        </w:rPr>
        <w:t>Al Garrett has been plunging in sheep again and has bought 4000 head around Carlsbad at from $2 to $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W. Mister of Hillsboro, N.M., who is at the Center Block is in El Paso to purchase An outfit for a stage line that he is going run between Hillsboro and Lake Valley. “Things up my way are booming,” said. Mr. Mi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S. Pierson sanitary engineer who has been here several days studying the sewage problem, reported to the Council that a plant for the proper disposal of sewage can be built for $30,000, and that the treated sewage could be used for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s printed a long petition, asking the mayor to relax the strictness of the Sunday saloon closing law. The Times stated that the petition was signed by about 75 per cent of the business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902</w:t>
      </w:r>
    </w:p>
    <w:p>
      <w:pPr>
        <w:pStyle w:val="Normal"/>
        <w:jc w:val="both"/>
        <w:rPr/>
      </w:pPr>
      <w:r>
        <w:rPr>
          <w:rFonts w:cs="Times New Roman" w:ascii="Times New Roman" w:hAnsi="Times New Roman"/>
        </w:rPr>
        <w:t>A number of business men have signed their names to a petition asking the mayor to modify his Sunday closing order so as to allow the saloons to remain open during part of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or Putnam, superintendent of El Paso public schools, returned last night from a month’s trip to California where he has been inspecting the school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benefited immeasurably by the building of electric street car lines. The city has taken on a metropolitan appearance that it could never have had under the old reg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w abiding people today are wondering how it came about that three well-known young men happened to have guns in their pockets when they met on Utah Street last night. The pistol carrying habit is one of the most pernicious that is allowed to indulge itself in El Paso. The boys shot at each other but were too drunk to do any dam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9, 1902</w:t>
      </w:r>
    </w:p>
    <w:p>
      <w:pPr>
        <w:pStyle w:val="Normal"/>
        <w:jc w:val="both"/>
        <w:rPr/>
      </w:pPr>
      <w:r>
        <w:rPr>
          <w:rFonts w:cs="Times New Roman" w:ascii="Times New Roman" w:hAnsi="Times New Roman"/>
        </w:rPr>
        <w:t>Mayor Hammett declined to show the list of signers of that curious petition to a representative of The Herald; declined to make a statement for publication; rescinded his Sunday saloon closing order and made a new one; and then left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chelors and “summer grass widowers” and a few forlorn looking fellows not yet out from under the tyranny of woman took a pilgrimage to Courchesne’s park last night. In all they mustered about 225. Good cheer flowed; there was plenty of good eatin’, music, speeches a la Chauncey, boxing matche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ngineer Wimberly has turned the water from the ice plant out of the Second street sewer. He says the 400,000 gallon were too much for the sewer. The water is now running down Second street, but in such a manner as not to impair use of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rder was received from the Post Office Department in Washington, which increases salaries in the El Paso office from 10 to 25 per cent. Receipts for the past year are $400 short of making it a first clas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902</w:t>
      </w:r>
    </w:p>
    <w:p>
      <w:pPr>
        <w:pStyle w:val="Normal"/>
        <w:jc w:val="both"/>
        <w:rPr/>
      </w:pPr>
      <w:r>
        <w:rPr>
          <w:rFonts w:cs="Times New Roman" w:ascii="Times New Roman" w:hAnsi="Times New Roman"/>
        </w:rPr>
        <w:t>El Paso must be one of the liveliest towns on earth or else Sir John Harcroft of London is fond of slinging taffy. Said the nobleman at the S.P. train yesterday: “El Paso reminds me very much of London. It is the most progressive appearing city I have ever seen and I have been around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rder from the postoffice department at Washington makes an increase of from 10 to 25 per cent in salaries in El Paso office. El Paso receipts for the past year are just $400 short of making it a first clas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deference to the “wide open” element, the mayor goes back on all he has said about “firmness,” and withdraws his Sunday closing order substituting therefore an order to see that saloons are closed from nine to four on Sun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aac Alderete today announced himself as a candidate for district cle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9, 1902</w:t>
      </w:r>
    </w:p>
    <w:p>
      <w:pPr>
        <w:pStyle w:val="PlainText"/>
        <w:jc w:val="both"/>
        <w:rPr/>
      </w:pPr>
      <w:r>
        <w:rPr>
          <w:rFonts w:cs="Times New Roman" w:ascii="Times New Roman" w:hAnsi="Times New Roman"/>
          <w:sz w:val="24"/>
        </w:rPr>
        <w:t>As a result of a petition signed by many of the prominent citizens of the city, mayor B.F. Hammett announced yesterday that in the future the saloons may be opened on Sunday after 4 oclock in the afternoon. During the rest of the day they will not be permitted to open their doors, will gambling houses of the city will not be permitted to open all day Sunday. The order of the mayor allowing the saloons to open was a result of the petition, according to his sta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hn M. Dean, candidate for congress for this district, has returned from a personal canvass of the eastern counties. Judge Dean refused to express an opinion on the probable outcome of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Malley and Ed Chamberlain, champion stone drillers of the world, arrived in the city from San Pedro, Mexico en route to Bisbee, where they will give an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quet was given last night at Las Cruces in honor of consul Francisco Mallen and Gen. Hernandez, of the Mexican army. It was held at the Don Bernardo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from the postoffice department in Washington was received here yesterday, which grants an increase of salaries in the El Paso postoffice. The large increase of business in the office has brought about the increased pay of the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der of Elks has all preparations made for an elaborate outing to be held in Tony’s garden tonight. Four calves each weighing 110 pounds, have been barbecued for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Dwyer, the proprietor of the Crystal Palace and cock pit on Utah street, had to come up with $25 yesterday as a fine for a “gun play” he made at V. Salvini at the latter’s saloon, night before 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Hadlock, superintendent of water service of the Bisbee railway, arrived in the city from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s of Frio county, down the Rio Grande have barred Mexicans from voting in the primaries. The Mexicans now call that county “mucha F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and “summer grass widowers” of the city had an outing at Courchesne’s grove last night. Approximately 225 El Pasoans attempted the outing, which was a big success in every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H. Davis, N.H. Heil, and H.R. Hillebrand, of this city, are the principal promoters of a movement to engage extensively in developing coal fields, quarries, manufacturing brick and drilling for oil across the line northwest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S. Hart, president of the Miners’ association, has not yet appointed the delegates to represent the El Paso branch at the International Mining congress convention to be hold in Butte, Mont., on Sept.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0, 1902</w:t>
      </w:r>
    </w:p>
    <w:p>
      <w:pPr>
        <w:pStyle w:val="Normal"/>
        <w:jc w:val="both"/>
        <w:rPr/>
      </w:pPr>
      <w:r>
        <w:rPr>
          <w:rFonts w:cs="Times New Roman" w:ascii="Times New Roman" w:hAnsi="Times New Roman"/>
        </w:rPr>
        <w:t>In deference to the “wide open” element, Mayor Hammett goes back on all he has said about “firmness,” and withdraws his Sunday closing order, substituting there for an order that saloons are to be closed from nine to four on Sundays, but to be let alone before and after these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are to the effect that the Pecos country is so dry that calves are dying as fast as they are dropped and not more than 10 per cent will pull throu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en are getting dangerous on account of the water question. One shook her fist in a councilman’s face yesterday because no water could be had at her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lorious Fourth is coming on—visions of the small boy—fire-crackers—fires—no water. People north of the railroad tracks can get little or no water. They fear an epidemic of fever in consequ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902</w:t>
      </w:r>
    </w:p>
    <w:p>
      <w:pPr>
        <w:pStyle w:val="Normal"/>
        <w:jc w:val="both"/>
        <w:rPr>
          <w:rFonts w:ascii="Times New Roman" w:hAnsi="Times New Roman" w:cs="Times New Roman"/>
        </w:rPr>
      </w:pPr>
      <w:r>
        <w:rPr>
          <w:rFonts w:cs="Times New Roman" w:ascii="Times New Roman" w:hAnsi="Times New Roman"/>
        </w:rPr>
        <w:t>People north of the railroad track can get little or no water. They fear an epidemic of fever in consequ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order Burges was given 30 days leave of absences by the City Council last night and Judge Small was elected to the position during the former’s abs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en are getting dangerous on account of the water question. One shook her fist in a councilman’s face yesterday because no water could be had at her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was a warm one for the police in more ways than temperature. Yesterday was payday out at Ft. Bliss and the soldier boys were in town in good force celebrating many returns of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0, 1902</w:t>
      </w:r>
    </w:p>
    <w:p>
      <w:pPr>
        <w:pStyle w:val="PlainText"/>
        <w:jc w:val="both"/>
        <w:rPr/>
      </w:pPr>
      <w:r>
        <w:rPr>
          <w:rFonts w:cs="Times New Roman" w:ascii="Times New Roman" w:hAnsi="Times New Roman"/>
          <w:sz w:val="24"/>
        </w:rPr>
        <w:t>The Benevolent and Protective Order of Elks held its annual outing last night at Tony’s garden celebrating the occasion with a barbecue supper. All of the members of the order and a number of guests assembled at the Hotel Sheldon promptly at eight o’clock, and chartering several electric street cars, went to the garden, where a good time, lasting several hours, was enjoyed. Addresses were made by D.W. Reckhart, judge J.R. Harper, J. Cox, W.C. McGown, John Franklin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lbert B. Fall has returned from a visit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L. Edwards have returned from a week’s stay in Santa Rosal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chief engineer of the El Paso and Southwestern railway left for Clifton, Ariz.,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te a large number of cattle shipments are being made through the city to both eastern and we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Republics Oil company, of El Paso, has succeeded in making a contract with the Texas Fuel company to take 25,000 barrels of oil a month from its Beaumont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chief of police James White, the saloons will not be allowed to open on Sunday after four o’clock in the afternoon. He says that the mayor issued his instructions before leaving for Washington that the saloons would not be permitted to be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onthly reception of the Retail Clerks’ union last night, about 160 members of the union and a large number of guests were present. Speeches concerning the success of the union were made by W.W. Bridgers, P.B. Walker, I. Bendy and district clerk Isaac Alder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Wilson has returned from a two weeks’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discussion is being had over the proposition of organizing the local water company. The plan is to capitalize a company for $500,000 and get El Paso people to subscribe $250,000 and place bonds for the bal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Vaughn, a cattleman of Sonora, who returned from a trip through New Mexico, brings the news of a wholesale killing in the mountains east of Carrizozo. Five cowboys were killed by two others, whom they had attempted to chase away from a spring where cattle were being wa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1, 1902</w:t>
      </w:r>
    </w:p>
    <w:p>
      <w:pPr>
        <w:pStyle w:val="Normal"/>
        <w:jc w:val="both"/>
        <w:rPr/>
      </w:pPr>
      <w:r>
        <w:rPr>
          <w:rFonts w:cs="Times New Roman" w:ascii="Times New Roman" w:hAnsi="Times New Roman"/>
        </w:rPr>
        <w:t>The injunction suit of M.F. Bauchert vs. the King Oil Co. has been made permanent. This is the case which created such a sensation when King Oil and two other companies of El Paso undertook to sell the product of their wells at Beaumont for a cent and a half a barr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Van Sickle returned to her home in Alpine after several weeks visit with Mrs.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althall appointed Capt. Charles Davis, A.P. Coles and Maury Edwards as a committee to choose the next grand jurors and the petit jurors for October and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W. Parker at Deming has made perpetual the injunction against the El Paso &amp; Southwestern Railway as to the right-of-way claimed by the Southern Pacific into El Paso. The right was reserved, however, to the E.P.&amp;S.W. to apply for crossing which may be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1, 1902</w:t>
      </w:r>
    </w:p>
    <w:p>
      <w:pPr>
        <w:pStyle w:val="PlainText"/>
        <w:jc w:val="both"/>
        <w:rPr/>
      </w:pPr>
      <w:r>
        <w:rPr>
          <w:rFonts w:cs="Times New Roman" w:ascii="Times New Roman" w:hAnsi="Times New Roman"/>
          <w:sz w:val="24"/>
        </w:rPr>
        <w:t>This morning Judge A.M. Walthal, of the 34th district court, appointed Capt. Charles Davis, A.P. Coles and Maury Edwards as a committee to choose the next grand jurors and the petit jurors for October and November. Sixteen names must be chosen for the grand jury and 24 for a petit jury for each week of the month na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C. Coles left for Chicago to spend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new books were added to the public librar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Townsend and family left for Cloudcroft,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illard Patterson are visiting the family of J.A. Buckler in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Young left for Cloudcroft today to gather material for the “Reflector,” the high school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Elizabeth Page and Anna Shelton left last night for Huntsville, Texas, to attend the summer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Fox left today for Cloudcroft, to spend a few days. From that place Mrs. Fox will continue on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police Capt. Hudson left for Ysleta to spend 10 days with Mr. Hudson, who is summering there. During his absence, mounted officer Baker is officiating as cap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the democrats will hold their primaries to elect delegates to the county convention. From all appearances the delegates are slated and the primaries will be merely formal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agitation was caused among the peanut vendors and bootblacks today, when it was reported that the city ordinances prohibiting the obstruction of sidewalks had gone into effect. The ordinance will be effectiv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50 people went up to Cloudcroft on-the special excursion train this afternoon. Among the excursionists were Horace B. Stevens and family, Paul P. Hammett, Miss Leigh White, judge P.F. Edwards, P.C. Lipscomb, A.P. Coles, Dr. J.A. Rawlins, W.F. Payne and family, A. Courchesne, Col. E.W.S. Neff, J.A. Eddy, A. Hille, Mrs. John Brunner, Miss Vivian Brunner, alderman David Payne, Mrs. W.S. McCutcheon, O.M. Tally and manager Carpenter, of the Sullivan machine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902</w:t>
      </w:r>
    </w:p>
    <w:p>
      <w:pPr>
        <w:pStyle w:val="Normal"/>
        <w:jc w:val="both"/>
        <w:rPr>
          <w:rFonts w:ascii="Times New Roman" w:hAnsi="Times New Roman" w:cs="Times New Roman"/>
        </w:rPr>
      </w:pPr>
      <w:r>
        <w:rPr>
          <w:rFonts w:cs="Times New Roman" w:ascii="Times New Roman" w:hAnsi="Times New Roman"/>
        </w:rPr>
        <w:t>The elevator in the Federal Building is on strike today as usual for want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machine had things well in hand for the Saturday night primaries. The organization was perfected and the printed ticket of the machine was elected in all four w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nly farmers down the Valley who are kicking at the lack of rain are those who have no gasoline pumps on their places. The others say their crops flourish, rain or no 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2, 1902</w:t>
      </w:r>
    </w:p>
    <w:p>
      <w:pPr>
        <w:pStyle w:val="PlainText"/>
        <w:jc w:val="both"/>
        <w:rPr/>
      </w:pPr>
      <w:r>
        <w:rPr>
          <w:rFonts w:cs="Times New Roman" w:ascii="Times New Roman" w:hAnsi="Times New Roman"/>
          <w:sz w:val="24"/>
        </w:rPr>
        <w:t>According to a special dispatch received from Washington, president Theodore Roosevelt promised a number of prominent Texans to visit their state next fall. Among those on the committee who called upon president Roosevelt and requested him to visit Texas was mayor B.F. Hammett, of El Paso, who left for Washington several days ago. The president promised to visit El Paso on his way to California and is anxious for a typical southwest exhibit to be arranged at tha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is in Austin,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Ridgeway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S. Moss and son Edgar left for Rivera, Calif.,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H. Webb and consul O.W. Kindrick returned from a hunting trip down by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Cobb, of El Paso, was one of the orators last week at the commencement exercises of the university of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hel Moore, daughter of architect Moore arrived in the city from Philadelphia. Miss Moore recently graduated from the Philadelphia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W. Cramer yesterday entertained at a Mexican dinner in Juarez, Mr. and Mrs. G.T. Burrel, of Chicago, Dr. and Mrs. Burgess and Dr. and Mrs. Pa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of the saloons of the city adhered strictly to the order of mayor Hammett allowing them to be open for but a few hours Sunday afternoon, and no arrest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Democratic convention was called to order this morning in the courthouse by Col. J.M. Dean. The following named as the committee on credentials: R.S. Cass, J.A. Escajeda, M. Lowenstein, J.H. Smith, Jesus Arroya, J. Perez, J. Dunn, Tom Zampelman, John Celum, Pat McGovern, W. Colson and T.R. Owen. The following was the committee on order and presentation: W.W. Turney, J.M. Dean, Joe Magoffin and R. Liebman, in addition to the committee on credentials. Among the nominations were Park Pitman for county clerk, Maury Kemp, for county attorney, Ike Alderete for district clerk, A.H. Parker for county surveyor, C.E. Kelly for county treasurer, and Charles Davis, jr., for tax ass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3, 1902</w:t>
      </w:r>
    </w:p>
    <w:p>
      <w:pPr>
        <w:pStyle w:val="Normal"/>
        <w:jc w:val="both"/>
        <w:rPr/>
      </w:pPr>
      <w:r>
        <w:rPr>
          <w:rFonts w:cs="Times New Roman" w:ascii="Times New Roman" w:hAnsi="Times New Roman"/>
        </w:rPr>
        <w:t>The condition of Mayor Hammett’s Sunday closing compromise that the saloons are to do business between the hours of 9 and 4 o’clock, was closely observed yesterday. The idea that Juarez booze joints would do a big business during the hours El Paso saloons were closed was all a mist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Roosevelt promised a prominent party of Texans to visit Texas in the fall, probably in October when the Dallas fair and San Antonio reunion will be held. The President promised to visit El Paso on his way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young women from Sedalia, Mo., went broke on the games in Juarez yesterday and are dependent on the charity of a hotel man until money comes from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nly farmers down the Valley who are licking at the lack of rain are those who have no pumps. The others say their crops flourish rain or no rain. Smith’s, Porcher’s and Cadwallader’s ranches report good outloo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902</w:t>
      </w:r>
    </w:p>
    <w:p>
      <w:pPr>
        <w:pStyle w:val="Normal"/>
        <w:jc w:val="both"/>
        <w:rPr>
          <w:rFonts w:ascii="Times New Roman" w:hAnsi="Times New Roman" w:cs="Times New Roman"/>
        </w:rPr>
      </w:pPr>
      <w:r>
        <w:rPr>
          <w:rFonts w:cs="Times New Roman" w:ascii="Times New Roman" w:hAnsi="Times New Roman"/>
        </w:rPr>
        <w:t>Harry Charman is taking the management of the baseball team to compete for the prize of $1000 during the fair at Albuquerque, next October. He intends to get a team that will win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 Men Lo. . ., a Chinese preacher, has commenced work among his fellow countrymen in this city. He has three converts and proposes to found a mission school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has been trouble in getting help enough in local switch yards after the hot weather. Men claim that the railroads are working short crews and the work is so heavy that they prefer jobs in the sh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3, 1902</w:t>
      </w:r>
    </w:p>
    <w:p>
      <w:pPr>
        <w:pStyle w:val="PlainText"/>
        <w:jc w:val="both"/>
        <w:rPr/>
      </w:pPr>
      <w:r>
        <w:rPr>
          <w:rFonts w:cs="Times New Roman" w:ascii="Times New Roman" w:hAnsi="Times New Roman"/>
          <w:sz w:val="24"/>
        </w:rPr>
        <w:t>Telegraphic dispatches received from London, state that King Edward, of England, is very ill, and that the coronation has been postponed indefinitely. King Edward ever since the death of the queen has been seriously ill and late reports state that it is uncertain whether he will recover or not. The coronation was to have been hold within the next week, but now will probably not be held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arris and B. Liebman, the railroad contractors, are in the city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tourist attempted to beat a bunco game in Juarez Sunday and came to this side of the river with $50 less than when he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Charman is taking hold of the local baseball team and will compete for the $1000 prize to be awarded to the-winning team in the Albuquerque tournament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R.C. Lightbody, J.W.B. Burton, and James Clifford, as jury commissioner, received their instructions from judge T. M. Goggin, previous to appointing the necessary 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B. Olshauxen, the new postmaster, has received his bond and other papers from Washington and has execute4 them according to the requirements of the service. He will shortly assume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ley Kiefer, son of C.C. Kiefer, was severely injured last night by someone pouring oil of mustard in his collar. Kiefer was at the fire department building when it happened. He does not know who di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 of J.F. Kachler has been recommended to the president for the position of assistant postmaster in El Paso, by the newly appointed postmaster, T.B. Olshausen, Mr. Kachler was a member of the board of aldermen several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table effort will be made from now on by the combined Elk lodges of El Paso and Albuquerque to carry away at least one of a $500 prizes offered at the grand lodge convention of Elks which will be held within a short time at Salt Lake city. The parade occurs on the second day of the conclave and it is in this feature that the local and the Albuquerque lodge expect to put forth their best endeav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who have expressed an intention of going to Bisbee for the fourth of July celebration are: A.W. Gifford, Juan S. Hart, E.B. Kelly, C.W. Fassett, J.W. Smith, Britton Davis. Dr. A.K. Albers, B.F. Hammett, jr., Walter Hull, C.R. Morehead, Mark Miller, H.R. Noake, R.C. Lightbody, Sam Freudenthal, J.W. Magoffin, D.D. Lawton and C. Mil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4, 1902</w:t>
      </w:r>
    </w:p>
    <w:p>
      <w:pPr>
        <w:pStyle w:val="Normal"/>
        <w:jc w:val="both"/>
        <w:rPr/>
      </w:pPr>
      <w:r>
        <w:rPr>
          <w:rFonts w:cs="Times New Roman" w:ascii="Times New Roman" w:hAnsi="Times New Roman"/>
        </w:rPr>
        <w:t xml:space="preserve">E.J. Hadlock, who has a fine place below Washington Park, was the first to introduce pumps for irrigating purposes in the Valley. He says: “I raise three crops a year, dispose of them all, and could get rid of six. My supply of water is inexhaustibl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poverty and mentally deranged, Boston Corbett, the slayer of John Wilkes Booth, who assassinated President Lincoln, is at Sanderson, so trainmen on the G.H. say. For years nothing has been heard about Corbett and the general opinion was that the man was d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tracks along the Rio Grande this side of Rincon are being raised about seven feet to avoid washo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rgest crowd of the season was at Washington Park last night, and Ole Olson the Innocent Swede was greeted with shouts of laughter and appla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902</w:t>
      </w:r>
    </w:p>
    <w:p>
      <w:pPr>
        <w:pStyle w:val="Normal"/>
        <w:jc w:val="both"/>
        <w:rPr/>
      </w:pPr>
      <w:r>
        <w:rPr>
          <w:rFonts w:cs="Times New Roman" w:ascii="Times New Roman" w:hAnsi="Times New Roman"/>
        </w:rPr>
        <w:t>Several El Paso people, former holders of homestead reservations at Cloudcroft, have given up their rights, owing to the recent ruling of the Government that occupancy during the summer alone was not suffici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tourist tried to beat a Juarez bunco steerer’s game last night and came over to this side mourning the loss of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 committee of the School Board opened bids for the erection of the new school building on the north side it will be two stories and its four rooms will accommodate 200 pupi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true that several families have gone to Cloudcroft and California to spend the summer, but more people have come from the East to spend the summer in El Paso than have l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4, 1902</w:t>
      </w:r>
    </w:p>
    <w:p>
      <w:pPr>
        <w:pStyle w:val="PlainText"/>
        <w:jc w:val="both"/>
        <w:rPr/>
      </w:pPr>
      <w:r>
        <w:rPr>
          <w:rFonts w:cs="Times New Roman" w:ascii="Times New Roman" w:hAnsi="Times New Roman"/>
          <w:sz w:val="24"/>
        </w:rPr>
        <w:t>A number of new cars to increase the number greatly being operated by the electric company are expected to arrive in the city from St. Louis within a very short time. The shelter line, on which large numbers of laborers have been working for some time, is expected to be opened within three week. The operation of this line will necessitate the addition of two crews. Track laying on the proposed line has already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that goes to Bisbee to play in the tournament in that city will have three good pitchers in Shacker, Hall and Rodgers, while Bertholdt and Keith will catch. The other members of the team are Slessinger, Erwin, Jacobi, Hackett, McAffe and Wattelette, Bertholdt is an ex-member of the Texas baseball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inspection of the Border Rifles and the examination of the commissioned officers of the militia has been scheduled by Maj. N. Lapowski assigned to conduct the examination by the adjutant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rainloads of Mexican cattle from Gallegos arrived in the city yesterday, con-signed to C.M. Newman. Several carloads were also received by Fenchler br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n club held another successful shoot at Washington Park yesterday afternoon. Among those who participated in the shoot were: J.F. Coles, Waters Davis, J.F. Williams, J.F. Primm, Park Pitman, R.C. Loomis, ES Pennebaker, R.Bert Orndorff, W.H. Forb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cursion to Cloudcroft on July 4 is being arranged by a committee of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fficial denial of the report that the El Paso smelter intends to shut down has been issued by the general manager of the company. It was report that the company intended shutting down its plant because of the lack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El Paso people former holders of reservations at Cloudcroft, have given up their rights owing to the recent ruling of the government that occupancy during the summer alone is not suffic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ce of men is rapidly pushing the main line of the El Paso &amp; Southwestern railway. to this city from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bernians gave a smoker last night at the Knights of Pythias hall. Informal toasts were given by James Clifford and E.V. Berri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L. Amonett returned this morning from a visit to relatives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5, 1902</w:t>
      </w:r>
    </w:p>
    <w:p>
      <w:pPr>
        <w:pStyle w:val="Normal"/>
        <w:jc w:val="both"/>
        <w:rPr>
          <w:rFonts w:ascii="Times New Roman" w:hAnsi="Times New Roman" w:cs="Times New Roman"/>
        </w:rPr>
      </w:pPr>
      <w:r>
        <w:rPr>
          <w:rFonts w:cs="Times New Roman" w:ascii="Times New Roman" w:hAnsi="Times New Roman"/>
        </w:rPr>
        <w:t>There has been a report current for several days that the Smelter was to close down for lack of water. It was also reported on the street that one of the new wells of the water company had caved in. All knowledge of it was denied at the company’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ame of ping pong promises to be a popular entertainment during the summer months. Mrs. J.M. Dean and Miss Neff each entertained informally at ping pong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pector Mehan says that W.E. Faa, the Chinese leper captured at Albuquerque, is without doubt the man who was in El Paso and eluded capture. Faa’s case had developed into an acute s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Goggin has filed his decision in the case of M.F. Mauchert vs. the King Oil Co. the court rules that the plaintiff shall be entitled to the incurred damaged from the defend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902</w:t>
      </w:r>
    </w:p>
    <w:p>
      <w:pPr>
        <w:pStyle w:val="Normal"/>
        <w:jc w:val="both"/>
        <w:rPr/>
      </w:pPr>
      <w:r>
        <w:rPr>
          <w:rFonts w:cs="Times New Roman" w:ascii="Times New Roman" w:hAnsi="Times New Roman"/>
        </w:rPr>
        <w:t>The Maccabees of El Paso are having a series of spirited spelling bees in which there is intense good natured rivalry and spelling, both good and b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ason at Cloudcroft is now open. A special excursion train will leave the Rock Island depot at 1:15 each Saturday until September 15th. Round trip is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county convention was called to order in Judge Walthall’s court room today by Col. J.M. Dean, chairman of the County Democratic Executiv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rcury in the thermometer at the G.H. general office yesterday stood at 119. The office force suffered intensely from the h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6, 1902</w:t>
      </w:r>
    </w:p>
    <w:p>
      <w:pPr>
        <w:pStyle w:val="Normal"/>
        <w:jc w:val="both"/>
        <w:rPr/>
      </w:pPr>
      <w:r>
        <w:rPr>
          <w:rFonts w:cs="Times New Roman" w:ascii="Times New Roman" w:hAnsi="Times New Roman"/>
        </w:rPr>
        <w:t>The projected new Presbyterian Church to be erected at the corner of Boulevard and Stanton streets, will cost approximately $25,000. Price paid for the four lots, $7350, is regarded as extraordinary, exceeding $50 a front foot on Stan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ast Texas is burning up,” said A.W. Porter at the Orndorff. “Rain within the week may perhaps save the cotton, but the corn crop is doomed. Around San Antonio farmers have cut their corn down and replanted cot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failure of the city’s water supply the problem of sprinkling streets with oil is again coming to the front. It is estimated that this can be done for about $150 per block. O.M. Darbyshire offers a donation of a carload of oil for an experiment if the city will pay the fre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treet cars to increase local service are expected daily from St. Louis. The smelter line will likely be in operation within three weeks. The cars will be closed with an aisle in the center and seats on each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902</w:t>
      </w:r>
    </w:p>
    <w:p>
      <w:pPr>
        <w:pStyle w:val="Normal"/>
        <w:jc w:val="both"/>
        <w:rPr/>
      </w:pPr>
      <w:r>
        <w:rPr>
          <w:rFonts w:cs="Times New Roman" w:ascii="Times New Roman" w:hAnsi="Times New Roman"/>
        </w:rPr>
        <w:t>The new street cars to increase the local service are expected to arrive from St. Louis within a week. The smelter line will likely be in operation within three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melter official said today that he had heard nothing of the report that the smelter, was to close down within two weeks through lack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B. Stevens suggest that the promiscuous use of firecrackers for the Fourth be prevented in view of the dry condition of things and the small supply of water in El Paso for fire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F. Darbyshire and children returned home last night after spending several weeks with relatives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6, 1902</w:t>
      </w:r>
    </w:p>
    <w:p>
      <w:pPr>
        <w:pStyle w:val="PlainText"/>
        <w:jc w:val="both"/>
        <w:rPr/>
      </w:pPr>
      <w:r>
        <w:rPr>
          <w:rFonts w:cs="Times New Roman" w:ascii="Times New Roman" w:hAnsi="Times New Roman"/>
          <w:sz w:val="24"/>
        </w:rPr>
        <w:t>The city is threatened by a famine of water and every effort to being made by the water company to complete its new well on the mesa. This would add a supply of 1,500,000 gallons. It is estimated that three hours of pumping for a big fire would leave the city unprotected, as there in very small amount of water on hand. The consumption of water in the city is believed to be about 1,000,000 gallons per day, while the plant in only pumping 750.000 gallons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one cars of cattle arrived in the city over the Sierra Madre railway for shipment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F. Kellogg have returned from an extended eastern trip over the Rock Island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B. Mitchell left this morning for Mexico City to join her husband, who is engaged in busines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Zeiger returned from Albuquerque, accompanied by her two daughters, who have been attending St. Vincent’s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Kneesell, Major Williams and D. W. Reckhart, each claiming to weigh 300 pounds, are candidates for initiation into the Elks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announcement was made that local people are making an effort to provide El Paso with a first class water-works system, it has developed that another party of capitalists are already forming plans toward that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being made for the erection of the new Presbyterian church at a cost of $25,000. It will be erected at Boulevard and Stanton streets four lots having been bought there by the trustees. The price paid for the property was $7,5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Frank Dickensen Wickham, of the 12th infantry, was married to Miss Myrtle Louise Logan, at the home of the bride’s parents, Major and Mrs. Thomas Logan, retired, near Ft. Bliss. The ceremony was performed by Rev. M. Cabell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recent El Paso guests at the Santa Monica hotel, in Santa Monica, Calif., are: Mrs. Wyndham Kemp and children; Mrs. Dann Carr and children; Miss Grace Carr, Mrs. Bert Williams, Miss Doris Wilson, Mrs. W.W. Davis and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sprinkling the streets of the city with oil to keep the amount of dust down, are being discussed by El Paso business men. The experiment of sprinkling the streets with oil has been tried out with success in California cities, and many are in favor of the plan, inasmuch as the supply of the city is very 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7, 1902</w:t>
      </w:r>
    </w:p>
    <w:p>
      <w:pPr>
        <w:pStyle w:val="Normal"/>
        <w:jc w:val="both"/>
        <w:rPr/>
      </w:pPr>
      <w:r>
        <w:rPr>
          <w:rFonts w:cs="Times New Roman" w:ascii="Times New Roman" w:hAnsi="Times New Roman"/>
        </w:rPr>
        <w:t>The originator of the barb wire telephone in Texas, and the first man to operate telephones over one wire, using the ground return instead of a metallic return or second wire, is in El Paso working in the capacity of lineman for International Light and Power Co. His name is Eugene Tho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ail Clerks Union met and elected officers. No action was taken on the stores which keep open after 7 o’clock, but the matter will be taken up at the next meeting of the Central Labor Union. The stores now keeping open are those on Overla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too had that El Paso must be forbidden from celebrating Independence Day in the good old way, because of lack of water. This is a sentimental consideration, but it carries with it censure far deeper for the water company whose poor management brought about such a state of th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902</w:t>
      </w:r>
    </w:p>
    <w:p>
      <w:pPr>
        <w:pStyle w:val="Normal"/>
        <w:jc w:val="both"/>
        <w:rPr/>
      </w:pPr>
      <w:r>
        <w:rPr>
          <w:rFonts w:cs="Times New Roman" w:ascii="Times New Roman" w:hAnsi="Times New Roman"/>
        </w:rPr>
        <w:t>Three hours pumping for a big fire would leave El Paso without protection. The water company is working hard and another 36 hours is likely to see the new well in working order and able to supply the 1,500,000 gallons a day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jected new Presbyterian church will cost approximately $25,000. It will be erected at the corner of Boulevard and Stanton, four lots having been bought for $7350, a record pr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last night recommended the payment of the payroll of the street department for the week ending June 26, $236.9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7, 1902</w:t>
      </w:r>
    </w:p>
    <w:p>
      <w:pPr>
        <w:pStyle w:val="PlainText"/>
        <w:jc w:val="both"/>
        <w:rPr/>
      </w:pPr>
      <w:r>
        <w:rPr>
          <w:rFonts w:cs="Times New Roman" w:ascii="Times New Roman" w:hAnsi="Times New Roman"/>
          <w:sz w:val="24"/>
        </w:rPr>
        <w:t>According to reports received in the city from Galveston, the railroad bridge to the island city had been washed out and wire communication was impossible. Fears are entertained for the safety or the residents of the city, as the circumstances recall the terrific storm in 1900 when from.8,000 to 10,000 people lost their lives in a big flood. Relief parties are being sent out from different cities in an effort to get in communication with the residents of the flooded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Reid Russell returned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Howe and Mrs. Howe went to Cloudc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Simpson, of the El Paso smelter, is in the city of Aguascalientes,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uger Chase left for Bisbee, Ariz., this morning to join a surveying party at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Malone, a conductor of the G.H., will leave shortly for California, on a vacation of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S. Austin and wife left for Glorietta, N.M., on a fishing trip. They will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being made for the annual inspection of the Border Rifles, which takes place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iefer, the young son of C.C. Kiefer, was hit by a horse on Second street last night and painful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bridge near the smelter was completed today, and traffic will begin over that lin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has been let for 350 desks for school building which is to be erected at the corner of El Paso and West Rio Grande streets. It will be known as the Sunset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El Paso and Southwestern railway will hold a meeting in Bisbee tomorrow as a matter of form to perfect the absorption of the Arizona and Southwestern, which is already a part of the Phelps-Dodg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Retail Clerks’ union last night the following officers were elected: P.B. Walker, president; N. Walker, first vice-president; N. Weiss, second, vice-president; C.C. Bendy recording secretary; Ike Wolf, financial secretary; D. Klei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view of the scarcity of water in the city, no fire crackers will be permitted to be discharged within the city limits, according to a law drafted at a meeting of the city council last night. It is believed that the fire crackers might be responsible for some large fire, for which there is no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8, 1902</w:t>
      </w:r>
    </w:p>
    <w:p>
      <w:pPr>
        <w:pStyle w:val="Normal"/>
        <w:jc w:val="both"/>
        <w:rPr/>
      </w:pPr>
      <w:r>
        <w:rPr>
          <w:rFonts w:cs="Times New Roman" w:ascii="Times New Roman" w:hAnsi="Times New Roman"/>
        </w:rPr>
        <w:t>Police are making it torrid for those persons who sleep in the park of an afternoon. Complaints have been coming in from ladies that the benches are filled with snoring individuals and that it is impossible to get a s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s of the Mexican army stationed at the post in Juarez will attend the inspection of the Border Rifles by Major Lapowski in front of the Courthouse at 2 o’clock tomorrow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Magoffin, A.W. Montague. John Brunner, E. Krause. W.G. Walz and Ernest Winters went to Cloudcroft on today’s spec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lebration of the “Glorious” at Alamogordo will comprise a grand free barbecue, pony horse and specialty races, mounted ring tournament , baseball, fiddler’s contest and many other special events, winding up with a grand display of fireworks. Dancing in the evening. The Rock Island made a one-fare rate for the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8, 1902</w:t>
      </w:r>
    </w:p>
    <w:p>
      <w:pPr>
        <w:pStyle w:val="PlainText"/>
        <w:jc w:val="both"/>
        <w:rPr/>
      </w:pPr>
      <w:r>
        <w:rPr>
          <w:rFonts w:cs="Times New Roman" w:ascii="Times New Roman" w:hAnsi="Times New Roman"/>
          <w:sz w:val="24"/>
        </w:rPr>
        <w:t>Work on the new school building in the third ward is progressing rapidly, according to superintendent G.P. Putnam, and will doubtless be completed in time for the official opening during the first week of September. The school is located at West Rio Grande and North El Paso streets, and will be known an the Sunset school. it will be modern in every particular and will have seating accommodations for several hundred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Mundy went down to San Elizario on busin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Magoffin and children left today to expend the summer at their home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Barker, of Las Cruces, who is interested in the fruit business in that city,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Davis and son Lamar, and B.F. Jenkins left on a hunting trip down the vall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ayner, wife of special officer H. Rayner, of the G.H., will leave within a short time for New Orleans,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Charles McKenzie left for Deming this morning to look after several contracts for big buildings soon to be erected in the city of wind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more convictions of alleged gamblers for violating the recent state law were made and in each case they contributed $10 and costs to the county excheq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of the regular Mexican army garrison in Juarez will attend the inspection of the Border Rifles to be held tomorrow in front of the court house. The inspection will be conducted by Major N. Lapowski, of the Texas national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made for a large delegation to go to Bisbee, Ariz., on the fourth of July, where the holiday will be observed by the firing of fireworks and a series of baseball games. It is thought that 250 people will go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members have practically decided upon the badge each member will wear to the annual convention, which will be held in the Salt Lake next month. The club feels confident of capturing the first prize of $250, to be given to the best looking marching club in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902</w:t>
      </w:r>
    </w:p>
    <w:p>
      <w:pPr>
        <w:pStyle w:val="Normal"/>
        <w:jc w:val="both"/>
        <w:rPr>
          <w:rFonts w:ascii="Times New Roman" w:hAnsi="Times New Roman" w:cs="Times New Roman"/>
        </w:rPr>
      </w:pPr>
      <w:r>
        <w:rPr>
          <w:rFonts w:cs="Times New Roman" w:ascii="Times New Roman" w:hAnsi="Times New Roman"/>
        </w:rPr>
        <w:t>The mayor has issued an order prohibiting fireworks being fired in this city on the Fourth. In the event it should rain before that time the order will be revok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oman carrying a Chihuahua dog in her arms and leading her squalling baby was a sight on San Antonio stree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ual inspection of the Border Rifles and the examination of officers of the militia has been scheduled by Major N. Lapowski for Sunday afternoon in the Court Hose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9, 1902</w:t>
      </w:r>
    </w:p>
    <w:p>
      <w:pPr>
        <w:pStyle w:val="PlainText"/>
        <w:jc w:val="both"/>
        <w:rPr/>
      </w:pPr>
      <w:r>
        <w:rPr>
          <w:rFonts w:cs="Times New Roman" w:ascii="Times New Roman" w:hAnsi="Times New Roman"/>
          <w:sz w:val="24"/>
        </w:rPr>
        <w:t>The Border Rifles were reviewed yesterday afternoon by Major N. Lapowski, of the fourth regiment, of the. Texas state national guard. A big crowd turned out to witness the exhibition of the company, which was from 89 to 100 per cent perfect in its drilling and equipment, As a result of the examination. Maj. Lapowski will recommend that new uniforms and ten new Krag-Jorgensen rifles be secured for the use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Pennebaker, accompanied by his wife and child, left this morning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nnie Moor returned yesterday from California, and will spend the summer with her mother on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Charles N. Tibbits and daughter, Marian, have returned from the east, where she has been visiting her moth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 Hague has taken a position with the U.S. boundary commission and will have charge of the gauging station at Langtr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Kearney, superintendent of the Dos Cabezas mine in Sonora, arrived in the city on business. He says there is a dearth of miner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Hunter entertained a few of his friends with a trolley ride Wednesday evening. They were invited to celebrate his fourteenth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 Walthall practically closed his term of court yesterday, and the next term opens on September 1. He does not hold court anywhere in his district during July and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baseball game at Sportsman park yesterday afternoon, the Browns defeated the Independents by the score of 23 to 7. Sprinz and Sullivan were the batteries for the Browns while P. Schutz and Neal worked for the Indepen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lieved that approximately 800 people will make the trip from El Paso to Bisbee on the fourth of July to witness the athletic events and fireworks. Arrangements are being made for the handling of a large number of people by th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documentary and proprietary stamps for taxes under the war revenue act have been withdrawn from sale by order of the internal revenue department at Washington. The law has been repeated, taking effect at the close of busin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30, 1902</w:t>
      </w:r>
    </w:p>
    <w:p>
      <w:pPr>
        <w:pStyle w:val="Normal"/>
        <w:jc w:val="both"/>
        <w:rPr/>
      </w:pPr>
      <w:r>
        <w:rPr>
          <w:rFonts w:cs="Times New Roman" w:ascii="Times New Roman" w:hAnsi="Times New Roman"/>
        </w:rPr>
        <w:t>The Border Rifles were received yesterday by Maj. N. Lapowski of the 1st Battalion, 4th Texas Infantry. A big crowd turned out on the Courthouse lawn to see and admire the boys, who performed very credita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no violation yesterday of the Sunday closing order. The saloon men shut to shop at nine and remained closed until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Ascarate and bride from Las Cruces came in on their way to California on their wedding tour. Mrs. Ascarate was Miss Dolores Armijo. The bride and groom belong to the most prominent Mexican families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B. Olshausen this afternoon assumed the postmastership. There were no formalities connected with the ch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902</w:t>
      </w:r>
    </w:p>
    <w:p>
      <w:pPr>
        <w:pStyle w:val="Normal"/>
        <w:jc w:val="both"/>
        <w:rPr/>
      </w:pPr>
      <w:r>
        <w:rPr>
          <w:rFonts w:cs="Times New Roman" w:ascii="Times New Roman" w:hAnsi="Times New Roman"/>
        </w:rPr>
        <w:t>It is too bad that El Paso must be forbidden from celebrating Independence Day in the good old way because of the lack of water. There is an ever present danger from fire, and the water. There is an ever present danger from fire, and the water shortage is a serious drawback to the city’s grow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ct has been let for 350 desks for the school building which will be built at the corner of North El Paso and Rio Grand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are making it torrid these days for those persons who sleep in the park of an afternoon. Complaints have been coming from ladies that benches were filled with snoring individuals and that is impossible to get a s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ne 30, 1902</w:t>
      </w:r>
    </w:p>
    <w:p>
      <w:pPr>
        <w:pStyle w:val="PlainText"/>
        <w:jc w:val="both"/>
        <w:rPr/>
      </w:pPr>
      <w:r>
        <w:rPr>
          <w:rFonts w:cs="Times New Roman" w:ascii="Times New Roman" w:hAnsi="Times New Roman"/>
          <w:sz w:val="24"/>
        </w:rPr>
        <w:t>A set of resolutions condemning the action of the mayor in granting the petition of saloon men to open the doors of their establishments on Sunday was adopted at a meeting of the representatives of the Young People’s societies of the city. The resolution states that the societies look with strong disapproval on the action of the banks of the city in supporting the saloon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went to Houston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officer Ben Williams, of the Santa Fe, went north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C. Carrera arrived in the city from Las Cruces on business connected with the Min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Ascarate and bride, of Las Cruces, arrived in the city en route to California on their wedding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Miller, a prominent contractor of Cananea, will be in the city to spend the fourth of July and to visit his wif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Pearce returned to the city from Los Angeles. He will leave in a short time for Chihuahua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owder, a mining engineer, left last night for the Rosedale district in New Mexico, where he has some mining property to report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B. Olshausen this afternoon will assume the office of postmaster, to which he was recently appointed by the president. The new appointee was sworn in several days ago and was presented with his credential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have an offer of a lot in the central part of town on which to put up a fine building and club house. It is to be at least three stories high and will not cost less than $35,000. The Elks say that it is to be a modern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ans are signing up for the excursion to Bisbee, Ariz., on the fourth of next month, where a series of baseball games will be played, and the holiday generally observed. McNichols and Ross, the champion single-handed drillers of the world, will give an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ll was given at the Santa Monica hotel on June 26, in honor of Mrs. Dan Carr, of this city. Among the El Pasoans present at the ball were: Mesdames D. Carr, W.W. Davis, Bert Wilson, D. Caples, Misses Grace Carr, Mary Blacker, Lena and Mabel Falvey, Bessie and Ella McCarthy, Tillie Cohen; Messrs. T. Lyons. R. Loomis, C. Pomeroy, Otto C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 1902</w:t>
      </w:r>
    </w:p>
    <w:p>
      <w:pPr>
        <w:pStyle w:val="Normal"/>
        <w:jc w:val="both"/>
        <w:rPr/>
      </w:pPr>
      <w:r>
        <w:rPr>
          <w:rFonts w:cs="Times New Roman" w:ascii="Times New Roman" w:hAnsi="Times New Roman"/>
        </w:rPr>
        <w:t>The board of Directors of the Public Library met to consider the new plans that arrived from St. Louis. The architects have modified the entrance and increased the reading room capacity. The board thought further change should be made and order the plane returned to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otel Excelsior has the coolest rooms in El Paso. You will be glad to be sick and live there. You will be glad if your child is born there. It’s the ideal place for surgery, medicine, and electricity.—Adv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uel Flores, who came up from his ranch below Ysleta says fully an inch of rain fell there last night and that it will prove the salvation of the cr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acting quickly and wisely, El Paso can secure the location here of additional troops. That would mean more business for everybody; a constant stream of money coming in; a desirable social addition; a good advertisement; a recognition of El Paso’s claims, and a sign of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902</w:t>
      </w:r>
    </w:p>
    <w:p>
      <w:pPr>
        <w:pStyle w:val="Normal"/>
        <w:jc w:val="both"/>
        <w:rPr/>
      </w:pPr>
      <w:r>
        <w:rPr>
          <w:rFonts w:cs="Times New Roman" w:ascii="Times New Roman" w:hAnsi="Times New Roman"/>
        </w:rPr>
        <w:t>The Post Office force as it stands now and their yearly salaries are as follows: Postmaster, $2900; deputy, $1100; two clerks at $1000; three at $900; and one at $7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elegation of at least 300 people will go from El Paso to Bisbee to celebrate the Fourth. There will be a shooting tournament, horse racing and a side trip to Canane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aid that the building boom which Deming has so long predicted will soon be a reality. The Deming people claim to have obtained from a reliable source, information that the Phelps-Dodge people will erect a smelter in that town before another year pa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 1902</w:t>
      </w:r>
    </w:p>
    <w:p>
      <w:pPr>
        <w:pStyle w:val="PlainText"/>
        <w:jc w:val="both"/>
        <w:rPr/>
      </w:pPr>
      <w:r>
        <w:rPr>
          <w:rFonts w:cs="Times New Roman" w:ascii="Times New Roman" w:hAnsi="Times New Roman"/>
          <w:sz w:val="24"/>
        </w:rPr>
        <w:t>El Paso will be represented on the fourth of July at Bisbee by a delegation that will be a credit to the city. The International Miners’ association has already a sufficient number of applications for berths on their Pullman. Those who have signed to go are, C.R. Morehead, Juan Hart, A.W. Gifford, E.B. Welch, R.C. Lightbody, Tom Kelly. C.W. Fassett, J.A. Smith, Britton Davis, Dr. A.K. Albers, B.F. Hammett, W.B. Hull, judge J.R. Harper, A. Goodman, E. Moye. C.R. Kimball, W.F. Robinson, D.W. Reckhart. Sam Freudenthal, S. Brown, W.W. Lawrence. H.P. Noake, M.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undy returned today from a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O. Rice left today for lower California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E. Hull and children left for Kansas Cit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left for California this morning. He will be gon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Sutherland, who has been ill of grip and typhoid in California, is out of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preliminary to the construction of the new G.H. railway shops were made this morning when the site of the building was surveyed thorough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riff’s office is beginning a series of nightly raids against crowds of bums and vagrants who make a practice of sleeping on the court house lawn e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d the city today that Moses Dillon, ex-collector of customs of this port, has been appointed trainmaster for the Mexico City, division of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public library held a special meeting last night to consider the plans for the library building which arrived in the city from St. Louis. The architects have modified the entrance and increased the capacity of the reading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w postmaster, T.B. Olshausen, and his assistant, J.F. Kachler, were busy men this morning in their new positions in the federal building. Ex-postmaster R.F. Campbell turned over the affairs of the office to his successor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well Electric Light and Power company, of Roswell, has been incorporated with a capital of $40,000, and divided into 400 shares. The incorporators and directors are Carl Morris Bird, Charles Frederick Bode, Peter Wehner, Z.T. White and E. Hunter. The last three named men are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 1902</w:t>
      </w:r>
    </w:p>
    <w:p>
      <w:pPr>
        <w:pStyle w:val="Normal"/>
        <w:jc w:val="both"/>
        <w:rPr/>
      </w:pPr>
      <w:r>
        <w:rPr>
          <w:rFonts w:cs="Times New Roman" w:ascii="Times New Roman" w:hAnsi="Times New Roman"/>
        </w:rPr>
        <w:t>This coming November Texans will have the opportunity of voting on the proposed constitutional amendment providing for the payment of a poll tax in advance of every election as a prerequisite to voting. Of all the methods that have been devised in an effort to secure clean elections and eliminate the corrupt and undesirable vote, this plan has proved the most success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Smith is down from Cloudcroft on business. “They’re going to have a great Fourth at Cloudcroft,” says Billy. “I’m taking back with me several thousand dollars worth of fireworks to help a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res at the Gun Club shoot at Washington Park were: Thirty birds—W.W. Bridgers, 21; E.S. Pennebaker, 22; Mr. Lane, 19; Burt Orndorff, 2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July 5, the undersigned will close their place of business at noon on Saturdays. Krakauer, Zork &amp; Moye.—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902</w:t>
      </w:r>
    </w:p>
    <w:p>
      <w:pPr>
        <w:pStyle w:val="Normal"/>
        <w:jc w:val="both"/>
        <w:rPr/>
      </w:pPr>
      <w:r>
        <w:rPr>
          <w:rFonts w:cs="Times New Roman" w:ascii="Times New Roman" w:hAnsi="Times New Roman"/>
        </w:rPr>
        <w:t>The sheriff is beginning a raid against the crowds of bums who are making the Courthouse grounds a sleeping place every day. The gangs of boys who romp in rude play are also to be driven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coming November the people of Texas will have the opportunity of voting on the proposed constitutional amendment providing for the payment of a poll tax as a prerequisite in voting. It will be to the advantage of every honest citizen to have this amendment car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convenience of its patrons the Rock Island has placed a large portable sign at the G.H. station which informs passengers of the location of their t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althall practically closed his term of court yesterday. He does not hold court anywhere in his district during July and Aug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 1902</w:t>
      </w:r>
    </w:p>
    <w:p>
      <w:pPr>
        <w:pStyle w:val="Normal"/>
        <w:jc w:val="both"/>
        <w:rPr>
          <w:rFonts w:ascii="Times New Roman" w:hAnsi="Times New Roman" w:cs="Times New Roman"/>
        </w:rPr>
      </w:pPr>
      <w:r>
        <w:rPr>
          <w:rFonts w:cs="Times New Roman" w:ascii="Times New Roman" w:hAnsi="Times New Roman"/>
        </w:rPr>
        <w:t>The El Paso Golf Club has leased from J.H. Boone a tract of land at Washington Park on which it will construct a nine-hole course a mile and a half long. The property will be improved and a clubhouse put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people expect to have the smelter line running next week. The delay has been caused by non-arrival of the crossing over the Santa Fe tracks at Bridge street. The new case will be half open and half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being the Fourth, it will be observed as a legal holiday. The library, banks and public offices will be closed. The Herald will not iss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902</w:t>
      </w:r>
    </w:p>
    <w:p>
      <w:pPr>
        <w:pStyle w:val="Normal"/>
        <w:jc w:val="both"/>
        <w:rPr/>
      </w:pPr>
      <w:r>
        <w:rPr>
          <w:rFonts w:cs="Times New Roman" w:ascii="Times New Roman" w:hAnsi="Times New Roman"/>
        </w:rPr>
        <w:t>The fact that El Paso has prepared no special entertainment for the Fourth offers a good opportunity for our people to take advantage of the low rates offered by the railroads and visit our neighb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El Paso people bound for Bisbee to join the people of that camp in the big celebration of the Fourth left on the S.P. this morning about 50 in nu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Smith, who is down today from Cloudcroft on business, says he has got the game law breakers on the r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Hammett, who returned today from the East, said the President didn’t exactly promise to come to El Paso but will do so if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3, 1902</w:t>
      </w:r>
    </w:p>
    <w:p>
      <w:pPr>
        <w:pStyle w:val="PlainText"/>
        <w:jc w:val="both"/>
        <w:rPr/>
      </w:pPr>
      <w:r>
        <w:rPr>
          <w:rFonts w:cs="Times New Roman" w:ascii="Times New Roman" w:hAnsi="Times New Roman"/>
          <w:sz w:val="24"/>
        </w:rPr>
        <w:t>D. Kneezell has brought suit in the district court against C.N. Buckler for a balance of which the plaintiff claims to be the reasonable value of his services as architect in pre-paring plans for the $40,000 building of the defend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 scores were made at the regular weekly shoot of the Gun club at Washington park yesterday afternoon. Among those who participated in the shoot were W.W. Bridgers, E.S. Pennebaker, Harry Lane, Bert Orndorff and P.H.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Shelton has returned from Gaither’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went to Bisbee this morning. From that that city he will go to California to take a long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people expect to have the smelter line in running order within the next week. The delay has been caused by the non-arrival of the crossing over the Santa Fe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at a meeting held last night elected the following officers: B.B. Walker, master workman; B. McKie, worthy foreman; A.S.J. Eylar, secretary; A. Solke, financial secretary; judge Elli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plans are being made for one of the biggest shoots in the history of the local gun club. To be held tomorrow at Washington park. All of the local cracks are entered and there will be big prizes and lots of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olf club has leased from J.H. Boone, a tract of ground at Washington park on which it will construct a nine-hole course a mile and a half long. The property will be improved and a club house put up. The tennis club will share th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left this morning for Bisbee, where it will represent the Pass City during the series at that place tomorrow. The players who went on the trip are: Bartholdt, Shaaker, Rogers, Hall, Fuller, Schleicher, Hackett, Jacob, Witcher, Wattlett, McQuire and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order or Elks, through its committee, Theo. Eggers, George Ogden, Roxy Loomis and Fred G. Lemley concluded the purchase yesterday of a lot on the south side of Texas street, between Mesa avenue and Stanton on which to erect a lodge building, which will cost about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4, 1902</w:t>
      </w:r>
    </w:p>
    <w:p>
      <w:pPr>
        <w:pStyle w:val="Normal"/>
        <w:jc w:val="both"/>
        <w:rPr/>
      </w:pPr>
      <w:r>
        <w:rPr>
          <w:rFonts w:cs="Times New Roman" w:ascii="Times New Roman" w:hAnsi="Times New Roman"/>
        </w:rPr>
        <w:t>A very attractive showing of candy in the national colors forms the Fourth of July window display at the Elite and attracts much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a quiet Fourth. The police, acting under the mayor’s orders, are keeping the small boy and his crackers in the background, and he is compelled to show his enthusiasm, much to his disgust, outside the city limits, unseen save by an occasional trolley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un club’s shoot today is the biggest ever held in this part of the country. All the local cracks are entered. Burt Orndoff said that the club grounds would soon be moved to the race track enclosure and a stand accommodating 500 peopl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eeds less firewater and more wetwater in he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902</w:t>
      </w:r>
    </w:p>
    <w:p>
      <w:pPr>
        <w:pStyle w:val="Normal"/>
        <w:jc w:val="both"/>
        <w:rPr/>
      </w:pPr>
      <w:r>
        <w:rPr>
          <w:rFonts w:cs="Times New Roman" w:ascii="Times New Roman" w:hAnsi="Times New Roman"/>
        </w:rPr>
        <w:t>Ten years ago two Deming girls took up a subscription to build a sidewalk on Kidder avenue. Two prominent business men decided they wanted that kind of girls for wives and married them. The attention of the girls of El Paso is called to the fact that some of our sidewalks are in worse condition than the one on Kidder avenue was 10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people expect to have the Smelter line running next week. The new cars, which will be half open and half closed, are expected da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July 5, Krakauer, Zork &amp; Moye will close their place of business at 12 noon on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rs of the Mexican Army stationed at the post in Juarez will attend the inspection of the Border Rifles by Major Lapowsk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4, 1902</w:t>
      </w:r>
    </w:p>
    <w:p>
      <w:pPr>
        <w:pStyle w:val="PlainText"/>
        <w:jc w:val="both"/>
        <w:rPr/>
      </w:pPr>
      <w:r>
        <w:rPr>
          <w:rFonts w:cs="Times New Roman" w:ascii="Times New Roman" w:hAnsi="Times New Roman"/>
          <w:sz w:val="24"/>
        </w:rPr>
        <w:t>Orders were issued to the police by the mayor that there must be no firing of firecrackers in the business district today. Additional officers we’re placed on the force and all boys caught violating the ordinance will be arrested and fined. The officers and city officials are determined to keep down the large number of casualties that ordinarily are the result of celebrations on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went to Midland,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ott White went up to Cloudcroft toda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hn A. Happer expect to return to El Paso next week and make this city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hel White, daughter of Z.T. White, has returned from California where she has been for the past year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aura and Selby Townsend went up to Cloudcroft Friday to join their mother, who to spending the summer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special officer of the El Paso and Rock Island and game warden of Otero county, N.M., will leave for Cloudcroft to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cars were expected to arrive within a very short time for the electric railway company and the smelter line will be inaugurated. The line was completed a few days ago except for the installation of tracks at the Santa Fe cro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roximately 300 El Pasoans left last night for Bisbee, where they will witness the series of baseball games and the fireworks exhibit today. The El Paso team, which is considered to be one of the strongest in the southwest, went up to Bisbee yesterday morning in readiness for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easant surprise party was given to Miss Annie Stolaroff, who has just returned from New York. Two prizes at the party were won by Aileen Hague and Mabel Powers. Among those present at the party were: Elsie Lurkins, Mabel Powers, Melle Rather, Flora Simpson, Loraine Baker; Rina Coldwell, Inez Dwyer, Lillian Crawford, Hilda Wolf, Lilly Howard, Aileen Hague, Rachel Howard, May North, Mabel Kirksey, Beatrice McGhee, Helen Russell, Irvin Cross and Mary Stola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5, 1902</w:t>
      </w:r>
    </w:p>
    <w:p>
      <w:pPr>
        <w:pStyle w:val="Normal"/>
        <w:jc w:val="both"/>
        <w:rPr/>
      </w:pPr>
      <w:r>
        <w:rPr>
          <w:rFonts w:cs="Times New Roman" w:ascii="Times New Roman" w:hAnsi="Times New Roman"/>
        </w:rPr>
        <w:t>At the Smelter, patriotism could not be restrained and it burst forth last night in a grand display of fireworks. Smelter employes took up a collection and bought a goodly quantity of noisemakers and colored lights, and they had a jolly time in their busy littl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 is a timely one just here and now.—How long is El Paso to tolerate swashbucklerism? How long will it be before the men who pack six-shooters shall be forced to comply with the law and drop their fire-eating hab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leasant surprise party was give to Miss Annie Stolaroff who has just returned from a vacation in New York. The party was made up by Rina Caldwell and Mary Stolar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oluminous petition was filed in the District Clerk’s office that is likely to be far-reaching in the effects on disputed land titles in the south and the southeastern part of the city. These lands are claimed by J.W. Warder and this case puts the question of titles in that section in a new asp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5, 1902</w:t>
      </w:r>
    </w:p>
    <w:p>
      <w:pPr>
        <w:pStyle w:val="PlainText"/>
        <w:jc w:val="both"/>
        <w:rPr/>
      </w:pPr>
      <w:r>
        <w:rPr>
          <w:rFonts w:cs="Times New Roman" w:ascii="Times New Roman" w:hAnsi="Times New Roman"/>
          <w:sz w:val="24"/>
        </w:rPr>
        <w:t>The El Paso delegation that attended the fourth of July celebration at Bisbee, returned yesterday, enthusiastic over the treatment which they received. A set of resolutions have been endorsed by the International Miners’ association, thanking the people of Bisbee for their hospitality. The drilling contest which was staged at the celebration, attracted crowds from every part of the southwest, it being won by Malley and Chamberlain, of British Columb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Soltz and son, Willie, returned from Cloudcroft on the Golden Stat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ttle left today for Arizona over the Southern Pacific on business connected with his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H. Boone left this morning for Waco to attend the annual convention of the sheriff’s association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m of local players that went to Cloudcroft on July 4 overwhelmed the Santa Fe Blues, taking three straight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ong fight against the recent classification of cattle by collector of customs Pat Garrett is being made by the Corralitos company headed by E.C. Houghton, the superintendent. The recent decision of collector Garrett will be heard before a board of appraisers on July 10,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El Paso people are now sojourning at Cloudcroft: Mr. and Mrs. S.A. Barron, Mr. and Mrs. F. Green, Mr. and Mrs. F.C. Baird, E. Glaser, T.B. Seymour, D.P. Stewart, S.N. Russell, F.E. Weaver, W.E. Arnold, T.B. Williams, T.A. Falvey, A.N. Brown, Mrs. J.H. Johnson, Miss Nettie Lloyd and N.F. Ham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mit has been issued to Swift and company to build a two-story brick building to cost $10,000, to be used as wholesale meat depot. It will be located at Campbell and First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ncipal stockholders of the Lowden National bank of this city will establish a national bank at Tombstone, Ariz., with a capital of $25,000. The establishment of the bank has already been authorized by the controller of the curr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902</w:t>
      </w:r>
    </w:p>
    <w:p>
      <w:pPr>
        <w:pStyle w:val="Normal"/>
        <w:jc w:val="both"/>
        <w:rPr>
          <w:rFonts w:ascii="Times New Roman" w:hAnsi="Times New Roman" w:cs="Times New Roman"/>
        </w:rPr>
      </w:pPr>
      <w:r>
        <w:rPr>
          <w:rFonts w:cs="Times New Roman" w:ascii="Times New Roman" w:hAnsi="Times New Roman"/>
        </w:rPr>
        <w:t>Dr. Race asked City Council for a telephone line to the pest house. After some discussion it was decided that the barb wire fence would be u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Baum informed the City Council that he had reliable information that plenty of water would be supplied inside of three days for sprinkling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event No. 4 at the Gun Club yesterday Seth Orndorff tied Dr. P.H. Brown for second prize. In the shoot-off, Seth Orndorff won 9 out of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ly 6, 1902</w:t>
      </w:r>
    </w:p>
    <w:p>
      <w:pPr>
        <w:pStyle w:val="PlainText"/>
        <w:jc w:val="both"/>
        <w:rPr/>
      </w:pPr>
      <w:r>
        <w:rPr>
          <w:rFonts w:cs="Times New Roman" w:ascii="Times New Roman" w:hAnsi="Times New Roman"/>
          <w:sz w:val="24"/>
        </w:rPr>
        <w:t>The Elks of this city, to carry out their plan to build for themselves a home have concluded to organize an Elks’ building association. The amount they will incorporate for is $65,000. They have already made arrangements to buy a lot on Texas street, near Stanton, for $21,000. The lot is next to the Methodist church, between Mesa avenue and Stanton street. The cost of their building is to be in the neighborhood of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Tuttle and Mrs. W.M. Jones went to Cloudcroft yesterda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uce Knapp of 800 North Kansas street, had his hand badly injured this morning by a combination saw in the shop of L.W. Hoffeckc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order Rifles are drilling nightly in the hope of making a good showing when they are inspected by the adjutant general at the state encampment in Aust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ard crew and a switch engine was ordered out by Santa Fe railway officials last night to guard the right of way to the El Paso smelter, fearing that the street car company would attempt to build over it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bles at the El Paso smelting works were destroyed by fire last night. The damage will amount to about $500. The fire threatened to develop serious proportions at one time, due to the lack of water with which to fill the h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fficers of the lodge of Rebekah were installed at the Odd Fellows’ hall as follows: Noble grand, Dr. I.E. Bishop, vice grand; Miss Edith Campbell; secretary, Miss Myrtle Rose; financial secretary, Miss Belle Holmes; treasurer, Mrs. Perry; chaplain, Mrs. Cr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lly Fatts,” an organization of fat men of El Paso, will give another outing on July 20. Pete Wehner and Dave Page will prepare an immense stew for the members of the organization, who will abandon all cares of business and spend one evening in unrestrained enjoy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inent Fort Worth stockmen were making strenuous efforts to arrange to have a fat stock show in that city immediately after the adjournment of the Texas cattle growers’ association in this city next year, according to advices rece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7, 1902</w:t>
      </w:r>
    </w:p>
    <w:p>
      <w:pPr>
        <w:pStyle w:val="Normal"/>
        <w:jc w:val="both"/>
        <w:rPr/>
      </w:pPr>
      <w:r>
        <w:rPr>
          <w:rFonts w:cs="Times New Roman" w:ascii="Times New Roman" w:hAnsi="Times New Roman"/>
        </w:rPr>
        <w:t>In this year of drouth the big smelter has been having a hard time to keep a supply of water. The smelter has four reservoirs, two of which have been pumped dry, but by putting in a new pump the water has been raised an inch in the other two reservo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incipal stockholders of the Lowdon National Bank of this city will establish a national bank at Tombstone with a capital of $25,000. Establishment of the bank has been authorized by the comptroller of curre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C. Houghton, superintendent of the Corralitos Co., states that their appeal from the decision of Collector of Customs Garrett in the “calf case” will be heard before the New York Board of Appraisers July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nd Central, European hotel, corner San Francisco and El Paso streets; El Paso-Juarez electric cars pass the door reaching all depots. A limited number of rooms at 50 cents per day. (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902</w:t>
      </w:r>
    </w:p>
    <w:p>
      <w:pPr>
        <w:pStyle w:val="Normal"/>
        <w:jc w:val="both"/>
        <w:rPr>
          <w:rFonts w:ascii="Times New Roman" w:hAnsi="Times New Roman" w:cs="Times New Roman"/>
        </w:rPr>
      </w:pPr>
      <w:r>
        <w:rPr>
          <w:rFonts w:cs="Times New Roman" w:ascii="Times New Roman" w:hAnsi="Times New Roman"/>
        </w:rPr>
        <w:t>In this year of drouth the big smelter has been having a hard time to keep a supply of water. It has four reservoirs, two of which have been pumped d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Lapowski, who reviewed the Border Rifles Sunday</w:t>
      </w:r>
      <w:r>
        <w:rPr/>
        <w:t>,</w:t>
      </w:r>
      <w:r>
        <w:rPr>
          <w:rFonts w:cs="Times New Roman" w:ascii="Times New Roman" w:hAnsi="Times New Roman"/>
        </w:rPr>
        <w:t xml:space="preserve"> will recommend that Sgt. Maj. Ira Huggett be granted a commission. Huggett passed the best examination of all the non-co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 is a timely one just here and now—How long is El Paso to tolerate swashbucklerism? How long will it be before the men who pack six-shooters shall be forced to comply with the law and drop their fire eating hab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7 1902</w:t>
      </w:r>
    </w:p>
    <w:p>
      <w:pPr>
        <w:pStyle w:val="PlainText"/>
        <w:jc w:val="both"/>
        <w:rPr/>
      </w:pPr>
      <w:r>
        <w:rPr>
          <w:rFonts w:cs="Times New Roman" w:ascii="Times New Roman" w:hAnsi="Times New Roman"/>
          <w:sz w:val="24"/>
        </w:rPr>
        <w:t>County attorney Maury Kemp filed to the county clerk’s office yesterday motions to dismiss 118 gambling cases against the saloon men and gamblers were indicted by the recent grand jury. Judge Harper has not ruled formally on the motions, but it is understood that he is in accord with the plans to dismiss the charges. The cases against the saloon men and gamblers were having roulette, monte and dice games in their establi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his returned to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P. Coles is in the city from her summer home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rangers, arrived in the city today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Mary and Alice O’Connor left this evening for Europe, to be gone about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oone, J.M. Dean and B.F. Jenkins left for Mineral Wells, to attend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Nettleton, assistant superintendent of motive power on the Santa Fe,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Morgan, division superintendent of the El Paso &amp; Southwestern railway, arrived in the city from Dougl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drill tonight. They are preparing to make a good showing at the annual encampment and will leave for Austin on July 20, about 35 str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olcomb, at prominent mining operator of Boston, is in the city for the purpose of perfecting arrangements to float a $3,000,000 gold and copper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wartz, proprietor of the Fair store; yesterday afternoon gave a trolley ride to the employes of his store. The clerks were taken for a ride over the entir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va Roberts, of Florence, Colo., was appointed to take the position of Miss Leila Trumbull, resigned, as music teacher in the grammar schools of the city, at a meeting of the school board last night. Prof. G.P. Putnam reported that many teachers recommended a change in the geography text took. The matter of repairs to the school buildings before the commencement of the September term was referred to the external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7, 1902</w:t>
      </w:r>
    </w:p>
    <w:p>
      <w:pPr>
        <w:pStyle w:val="PlainText"/>
        <w:jc w:val="both"/>
        <w:rPr>
          <w:rFonts w:ascii="Times New Roman" w:hAnsi="Times New Roman" w:cs="Times New Roman"/>
          <w:sz w:val="24"/>
        </w:rPr>
      </w:pPr>
      <w:r>
        <w:rPr>
          <w:rFonts w:cs="Times New Roman" w:ascii="Times New Roman" w:hAnsi="Times New Roman"/>
          <w:sz w:val="24"/>
        </w:rPr>
        <w:t>B.F. Holcomb returned from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granted Leo Richstatter for the erection of a brick residence valued at $2,500 on lot 3, block 252,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Boone, Park Pitman and Ben Jenkins left for Mineral Wells to attend the congressional convention. The other delegates were not able to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recently turned into the county treasury the sum of $600 that had been collected for delinquent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that went to Cloudcroft on the Fourth of July won three straight games from the Santa Fe Bl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dividual with long hair and whiskers and wearing a priestly gown strolled into the Times office last evening and stated that he was the “only Original August Schrader,” who was reported to have died in the mountains of Old Mexico, after having left Denver in 18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the school board Professor Pitman reported that many of the teachers strongly recommended that there be a change of the present text books in geography. Miss Eva H. Roberts of Florence, Cal., was elected to fill the vacancy caused by the resignation of Miss Trumbull, as instructress in music in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8, 1902</w:t>
      </w:r>
    </w:p>
    <w:p>
      <w:pPr>
        <w:pStyle w:val="Normal"/>
        <w:jc w:val="both"/>
        <w:rPr/>
      </w:pPr>
      <w:r>
        <w:rPr>
          <w:rFonts w:cs="Times New Roman" w:ascii="Times New Roman" w:hAnsi="Times New Roman"/>
        </w:rPr>
        <w:t>County Attorney Maury Kemp filed motions to discuss 118 gambling cases against saloon men and gamblers who indicated by the recent grand jury. Grounds for the dismissal motions are “because of an insufficiency of the evidence to secure convi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olly Fats,” that now famous organization, will give another rousing, rip-roaring celebration. Louis Heil, the men’s furnisher, has ordered six dozen size 50 linen dusters and no man is eligible to attend who cannot fill one of the dus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ks to carry out their design to build for themselves a home, have concluded to organize, an Elks Building Association, to be incorporated for $65,000. They have already arranged to buy a lot on Texas street, next to the Methodist Church, between Mesa and Stanton, for $21,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902</w:t>
      </w:r>
    </w:p>
    <w:p>
      <w:pPr>
        <w:pStyle w:val="Normal"/>
        <w:jc w:val="both"/>
        <w:rPr/>
      </w:pPr>
      <w:r>
        <w:rPr>
          <w:rFonts w:cs="Times New Roman" w:ascii="Times New Roman" w:hAnsi="Times New Roman"/>
        </w:rPr>
        <w:t>The Chamber of Commerce is doing some very efficient work in advertising El Paso. It has demonstrated its usefulness and is a recognized permanent institution, which will be here when lots of selfish folks who cannot see outside of their own bailiwick have passed away and been forgot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y acting quickly and wisely, El Paso can secure the location here of additional troops. The President has decided to reduce the Army in the Philippines to 18,000 men. This means that there will have to be stationed within the U.S. 45,000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tions were filed today to dismiss 118 gambling cases against the saloon men and gamblers who were indicted by the recent Grand Jury. Grounds are “because of insufficiency of the evidence to secure convi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8, 1902</w:t>
      </w:r>
    </w:p>
    <w:p>
      <w:pPr>
        <w:pStyle w:val="PlainText"/>
        <w:jc w:val="both"/>
        <w:rPr/>
      </w:pPr>
      <w:r>
        <w:rPr>
          <w:rFonts w:cs="Times New Roman" w:ascii="Times New Roman" w:hAnsi="Times New Roman"/>
          <w:sz w:val="24"/>
        </w:rPr>
        <w:t>The resignation of chief Frank Powers of the fire department, was received last night by secretary W.T. Hixson. It came as a surprise, as Mr. Powell had announced his intention to no one. Mr. Powers has been chief of the local department since 1897, and has made a very creditable record. His present term of office expires next December. He is now in California, and will not return for several months. A successor has not yet been appointed, but it is presumed that action will be taken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Chris and Reib, of the police department, returned this morning from a trip up the Rock Island, where they went several days ago to protect trains from a threatened robb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directors of the chamber of commerce, the committee on immigration and excursions reported that 20,000 copies of the map of El Paso had been obtained for distribution among the merchants at a cost of $66.25, and that the committee had on hand $14.75. The special committee which had been appointed to emboss the invitation to president Theodore Roosevelt to visit El Paso, reported that the board’s instructions were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county surveyor A.H. Parker filed a suit in the office of the federal court against the Mexican Central Railway company for $5000. The plaintiff alleges that the amount is due him for damages received while riding on one of the defendant’s trains, a short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M. Campbell and wife left for Chicag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Campbell left for Chicago, where he will spend a couple of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oughton, general superintendent of the Corralitos Cattle company, left for the city of New York on business. He went to attend the meeting of the board of customs appraisers, who will consider the Corralitos company’s appeal from collector Pat Garrett’s ru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Charles Krause, at present serving his second term as assistant chief of the fire department, is a candidate for the position of chief, left vacant by the resignation of chief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8, 1902</w:t>
      </w:r>
    </w:p>
    <w:p>
      <w:pPr>
        <w:pStyle w:val="PlainText"/>
        <w:jc w:val="both"/>
        <w:rPr>
          <w:rFonts w:ascii="Times New Roman" w:hAnsi="Times New Roman" w:cs="Times New Roman"/>
          <w:sz w:val="24"/>
        </w:rPr>
      </w:pPr>
      <w:r>
        <w:rPr>
          <w:rFonts w:cs="Times New Roman" w:ascii="Times New Roman" w:hAnsi="Times New Roman"/>
          <w:sz w:val="24"/>
        </w:rPr>
        <w:t>Deputy Sheriff Molina left over the Texas and Pacific for Terrel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county attorney collected $700 in back taxes due on a piece of property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Boone left for Waco, Texas, to attend the sheriff's convention which meets in that city this year. Mr. Boone expects to be absen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Manny” Clements had an exciting chase after a burgla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rious fire occurred at the El Paso smelter, which threatened to destroy the entire plant, shortly after midnight last night. The fire originated in the stables and consumed a large part of tha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urley has been appointed general superintendent of the Santa Fe railway, vice C.F. Ressiguie,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Paul and George Hale left for Cloudcroft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additions to the G.H. shops will adjoin the present car shop in the western extremity and extend toward the car 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Simmons, chief engineer for the El Paso and Southwestern, returned from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Culberson, a mining man from Sonora, arrived in the city, en rout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9, 1902</w:t>
      </w:r>
    </w:p>
    <w:p>
      <w:pPr>
        <w:pStyle w:val="Normal"/>
        <w:jc w:val="both"/>
        <w:rPr/>
      </w:pPr>
      <w:r>
        <w:rPr>
          <w:rFonts w:cs="Times New Roman" w:ascii="Times New Roman" w:hAnsi="Times New Roman"/>
        </w:rPr>
        <w:t>If County Judge Harper dismisses the cases against the gamblers and keepers of disorderly houses, as he has been asked to do by County Attorney Maury Kemp, the work of the late grand jury will have to be done all over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uchoz, wife of the deputy collector of customs, left on the S.P. for Los Angeles to remain the rest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gnation of Chief Powers of the Fire Department, which was received last night by Secretary Hixson, comes as a surprise as Mr. Powers had announced his intention to no one. Frank Powers has been chief since 189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evening at the First Presbyterian Church the wedding of the pastor, Rev. Henry W. Moore, and Miss Leila Trumbull will take place. The wedding will be an important society event as both the contracting parties are very popu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902</w:t>
      </w:r>
    </w:p>
    <w:p>
      <w:pPr>
        <w:pStyle w:val="Normal"/>
        <w:jc w:val="both"/>
        <w:rPr>
          <w:rFonts w:ascii="Times New Roman" w:hAnsi="Times New Roman" w:cs="Times New Roman"/>
        </w:rPr>
      </w:pPr>
      <w:r>
        <w:rPr>
          <w:rFonts w:cs="Times New Roman" w:ascii="Times New Roman" w:hAnsi="Times New Roman"/>
        </w:rPr>
        <w:t>The Elks have an offer of a lot in the central part of town on which to put up a fine club house. It will cost around $30,000 and will be the finest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olly Fats” will give a rousing celebration on the night of the 20th. Louis Heil, the men’s furnisher has ordered six dozen size 50 linen dusters and no man is eligible to attend who cannot fill one of these dus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umored that there is another leper in town. He is reported to have crossed from Juarez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9, 1902</w:t>
      </w:r>
    </w:p>
    <w:p>
      <w:pPr>
        <w:pStyle w:val="PlainText"/>
        <w:jc w:val="both"/>
        <w:rPr>
          <w:rFonts w:ascii="Times New Roman" w:hAnsi="Times New Roman" w:cs="Times New Roman"/>
          <w:sz w:val="24"/>
        </w:rPr>
      </w:pPr>
      <w:r>
        <w:rPr>
          <w:rFonts w:cs="Times New Roman" w:ascii="Times New Roman" w:hAnsi="Times New Roman"/>
          <w:sz w:val="24"/>
        </w:rPr>
        <w:t>Miss Dyer, daughter of John L. Dyer, was formally introduced into El Paso society last night at a trolley ride given by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 Vincent, stenographer for superintendent W.R. Martin of the G.H., was transferred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H. Heil left for the east to purchase his fall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Campbell left for Chicago, where he will spend a couple of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apper and family returned to El Paso to locat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t Robinson, representing J.H. Nations, left for Alamogordo and will later visit other points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ecent inspection of the Border rifles, Captain Brown scored perfect and lieutenant Bias came next with a score of 9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Onate of Juarez was away for a short time and the acting mayor inaugurated a campaign against the flim-flam bunco and light-fingered gentry. His efforts are so much in earnest that many of the suspects are fitting to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business was transacted at the meeting of the board of directors of the Chamber of Commerce last night. All of the directors were present with the exception of Messrs. Stewart and Noake. The semi-annual report of Secretary E.E. Russell was approved and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0, 1902</w:t>
      </w:r>
    </w:p>
    <w:p>
      <w:pPr>
        <w:pStyle w:val="Normal"/>
        <w:jc w:val="both"/>
        <w:rPr/>
      </w:pPr>
      <w:r>
        <w:rPr>
          <w:rFonts w:cs="Times New Roman" w:ascii="Times New Roman" w:hAnsi="Times New Roman"/>
        </w:rPr>
        <w:t>Thomas Schofield, who recently secured a franchise to install a telephone system in Alamogordo, has entered into a bond of $1000 that he will do so. He intends to run a line to Tularosa, Cloudcroft, La Luz a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Maury Kemp wantonly attacked a reporter for The Herald in the Courthouse. The attorney accused the reporter of stating falsehoods in his account of the filling of motions to dismiss certain cases against gamb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Otis Critchett and her mother, Mrs. Isabella Ferguson, left for a three-months’ tour of Souther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902</w:t>
      </w:r>
    </w:p>
    <w:p>
      <w:pPr>
        <w:pStyle w:val="Normal"/>
        <w:jc w:val="both"/>
        <w:rPr/>
      </w:pPr>
      <w:r>
        <w:rPr>
          <w:rFonts w:cs="Times New Roman" w:ascii="Times New Roman" w:hAnsi="Times New Roman"/>
        </w:rPr>
        <w:t>If the economic waste of gambling could once be realized by our merchants and business men, the amounts received by the city in license fines would be seen to lack much of balancing the constant and increasing tax on the community through the prevalence of wide open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hip in the Chamber of Commerce is increasing and it is now in a profitable condition. The building is paid for and it may be occupied another year free of c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ne crop of grass is growing in the bed of the Rio Grande. The river is dry, very d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ly 10, 1902</w:t>
      </w:r>
    </w:p>
    <w:p>
      <w:pPr>
        <w:pStyle w:val="PlainText"/>
        <w:jc w:val="both"/>
        <w:rPr/>
      </w:pPr>
      <w:r>
        <w:rPr>
          <w:rFonts w:cs="Times New Roman" w:ascii="Times New Roman" w:hAnsi="Times New Roman"/>
          <w:sz w:val="24"/>
        </w:rPr>
        <w:t>At a meeting of the directors of the fire department, it was decided to call a special meeting for next Tuesday for the purpose of selecting a new fire chief to fill the position of chief Powers, who resigned. A communication was read at the meeting from F.E. Hunter, asking the aid of the directors in getting a hose cart north of the tracks. The communication was ordered filed for future consideration of the directors. A bid from O.G. Seeton for feed was read and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L. Edwards has returned after a two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V. Elmore, traveling freight passenger agent of the Texas and Pacific, left for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tis Critchett and her mother, Mrs. I, Ferguson, left for a three months’ tour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Mustain, superintendent of bridges and buildings of the G.H. railway, left on a trip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ve work on the new G.H. shops is now in progress. The small building on the site of the shops has been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 Towns, ex-vice president of the Kansas City City Smelting and Refining company, arrived in the city last night on an inspection trip of the local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ck Connell, the champion single handed driller of the world, is in the city from Bisbee. Connell says that he will return to El Paso to participate in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A.W. Gifford, of the Miners’ association, has been making inquiries about oiled roads of A.W. Langdon, a supervisor of Loss Angeles, and is preparing a report to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police are experiencing a great deal of trouble with bands of bunco men who make this city and Juarez their home. Many arrests of bunco men have been made in the near past, and more are expected to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by the Border Rifles to leave for Austin within a short time where they will participate in the state encampment. A dozen new recruits have been added during the week and Capt. H.F. Brown is working hard to get them into shape before the company lea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0, 1902</w:t>
      </w:r>
    </w:p>
    <w:p>
      <w:pPr>
        <w:pStyle w:val="PlainText"/>
        <w:jc w:val="both"/>
        <w:rPr>
          <w:rFonts w:ascii="Times New Roman" w:hAnsi="Times New Roman" w:cs="Times New Roman"/>
          <w:sz w:val="24"/>
        </w:rPr>
      </w:pPr>
      <w:r>
        <w:rPr>
          <w:rFonts w:cs="Times New Roman" w:ascii="Times New Roman" w:hAnsi="Times New Roman"/>
          <w:sz w:val="24"/>
        </w:rPr>
        <w:t>The recently elected officers of El Paso lodge, Knights of Pythias, were install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ract was let for extensive improvements on the residence of Mrs. A.M. Loomis, on the corner of Boulevard and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foundation of the new Buckler block on the corner of Mesa avenue and Texas street was begun. The erection of the building will be pushed as rapid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Alarcon, district and county attorney for Presidio county, Texas, arrived in the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board of directors of the El Paso fire department was held last evening, with President Julian presiding. A bid was received from O.G. Seeton to supply the department with feed for the month of July. he payroll of the paid members of the department was read and ordered to take the usual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Morgan, division superintendent of the El Paso &amp; Southwestern at Douglas,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left in his private car Ysleta last night for a trip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1, 1902</w:t>
      </w:r>
    </w:p>
    <w:p>
      <w:pPr>
        <w:pStyle w:val="Normal"/>
        <w:jc w:val="both"/>
        <w:rPr>
          <w:rFonts w:ascii="Times New Roman" w:hAnsi="Times New Roman" w:cs="Times New Roman"/>
        </w:rPr>
      </w:pPr>
      <w:r>
        <w:rPr>
          <w:rFonts w:cs="Times New Roman" w:ascii="Times New Roman" w:hAnsi="Times New Roman"/>
        </w:rPr>
        <w:t>The Herald made every effort to obtain a statement from County Attorney Kemp as to the reasons for which he dismissed the cases against the gamblers. He refused to makes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chinists, blacksmiths, boilermakers, coppersmiths and helpers in the G.H. shops amounting in number to about 125 men, walked out on a strike promptly at 3 p.m. They are asking a 10 per cent increase in wa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Hazard, who owned a fine marble quarry about 2½ miles east of Alamogordo, has sold out to Caples &amp; O’Neill of El Paso. The stone is of very fine quality and will afford an excellent building material for El Paso when it can be transported more read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est for chief of the Fire Department waxes warm. Charles Krause, the present assistant chief, is making a personal canvass. Among other candidates for the job are P.M. Millspaugh, W.T. Hixson and T.H. Sprin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902</w:t>
      </w:r>
    </w:p>
    <w:p>
      <w:pPr>
        <w:pStyle w:val="Normal"/>
        <w:jc w:val="both"/>
        <w:rPr/>
      </w:pPr>
      <w:r>
        <w:rPr>
          <w:rFonts w:cs="Times New Roman" w:ascii="Times New Roman" w:hAnsi="Times New Roman"/>
        </w:rPr>
        <w:t>The machinists, blacksmiths, boilermakers, coppersmiths and helpers in the G.H. shops amounting in number to about 125, walked out on strike this afternoon. They are asking a 10 per cent increase in wa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not more waterworks El Paso needs, but better water. If the city should offer a bonus of five or ten thousand dollars for a successful well, the money could easily be got back by setting a price on the franchise for completing the water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will drill tonight. They are preparing to make a good showing at the encampment at Austin on the twentieth, at least 35 str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1, 1902</w:t>
      </w:r>
    </w:p>
    <w:p>
      <w:pPr>
        <w:pStyle w:val="PlainText"/>
        <w:jc w:val="both"/>
        <w:rPr/>
      </w:pPr>
      <w:r>
        <w:rPr>
          <w:rFonts w:cs="Times New Roman" w:ascii="Times New Roman" w:hAnsi="Times New Roman"/>
          <w:sz w:val="24"/>
        </w:rPr>
        <w:t>The machinists, blacksmiths, boilermakers, coppersmiths and helpers in the G.H. shops, numbering approximately 125 men, walked out at 3 o’clock this afternoon following a refusal of their demand on master mechanic Dodge for an increase of 10 per cent in their wages. The men quit work and went to their homes without any demonstration. It is said that the strike will affect about 1200 men on the Southern Pacific system, as the walkout has been general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Schutz and family left for Santa Rosalia Springs, where Mr. Schutz will take the b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G. Austin, accompanied by his wife and daughter, returned from an outing in the upper Peco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Austin, superintendent of the El Paso smelter, returned from Glorietta, N.M., accompanied by Mrs.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Loomis injured his knee several days ago in the plunge at Santa Monica, according to reports rece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eil, a brother of former secretary Will Neil, of the Texas Press association, has arrived in the city on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McQueen, of the G.H. shop force, returned from a trip to the west coast today, accompanied by Mrs. McQu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Mexican immigrants have arrived in the city, and it was necessary to fumigate them thoroughly before they could come to the Amer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a report received in the city, Indians from the Apache reservation are a source of great annoyance to cattlemen in the vicinity of Ruidoso, N.M. It. is said they raid the cattle at night and drive them into their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vitation to the members of the Albuquerque state national guard has been extended by the local Border rifles for the New Mexicans to be their guests in camp at Austin, Tex. A number of Albuquerque boys have signified their intention of accepting the invi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alderman Baum recommended that the city council purchase 1000 feet of new fire hose which is badly needed by the local department. Alderman Baum also reported that it was necessary to install a fire plug in the 800 block on Magoffin avenue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1, 1902</w:t>
      </w:r>
    </w:p>
    <w:p>
      <w:pPr>
        <w:pStyle w:val="PlainText"/>
        <w:jc w:val="both"/>
        <w:rPr>
          <w:rFonts w:ascii="Times New Roman" w:hAnsi="Times New Roman" w:cs="Times New Roman"/>
          <w:sz w:val="24"/>
        </w:rPr>
      </w:pPr>
      <w:r>
        <w:rPr>
          <w:rFonts w:cs="Times New Roman" w:ascii="Times New Roman" w:hAnsi="Times New Roman"/>
          <w:sz w:val="24"/>
        </w:rPr>
        <w:t>John Connors returned from an extended trip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 Neal left for Arizona to resume his old position as range ri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oughton, superintendent of the Corralitos Cattle company, left yesterday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avation for the Trust building was completed and the work of laying the foundation will commen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Badger reported that Myrtle avenue was in need of repair at the regular meeting of the city council last night. Chairman Baum, of the fire and water committee, stated that he had investigated the request of the fire department for 1,500 more feet of hose, and that he considered 1,000 feet enough for present needs. Chief of Police White asked for a 10-day leave of absence, while City Attorney Dyer was granted a 30-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Mustain, superintendent of bridges and buildings of the Rock Island lines,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binson, of the Mexican Central, accompanied by his wife and daughter, were expected to arriv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Dougher arrived in the city over the Mexican Central, from the i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im Agent Means, of the G.H., left for Houst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2, 1902</w:t>
      </w:r>
    </w:p>
    <w:p>
      <w:pPr>
        <w:pStyle w:val="Normal"/>
        <w:jc w:val="both"/>
        <w:rPr>
          <w:rFonts w:ascii="Times New Roman" w:hAnsi="Times New Roman" w:cs="Times New Roman"/>
        </w:rPr>
      </w:pPr>
      <w:r>
        <w:rPr>
          <w:rFonts w:cs="Times New Roman" w:ascii="Times New Roman" w:hAnsi="Times New Roman"/>
        </w:rPr>
        <w:t>Last night’s rain washed out about 75 feet of street car track on the smelter line, and left the rails hanging. About 100 feet of the new S.P. grade opposite Courchesne’s was also c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W. Turney left for Alpine, where they will visit Mrs. Turney’s parents and from there will go to Mr. Turney’s ranch about 40 miles out of Alpine. They expect to be away two or three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wo Republics Oil Co. of this city has an offer of five cents per barrel for all the oil their well at Beaumont can produce over and above the present contract. This is a decided advance over the present contract, which is for 25,000 barrels a month at only three cents a barr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W.C.T.U.” Griffin has revived his cow paper at Carlsbad and now calls it the Miner-Stockman. Judging from the forepart of the hyphenated name, the colonel has a new card up his slee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2, 1902</w:t>
      </w:r>
    </w:p>
    <w:p>
      <w:pPr>
        <w:pStyle w:val="PlainText"/>
        <w:jc w:val="both"/>
        <w:rPr/>
      </w:pPr>
      <w:r>
        <w:rPr>
          <w:rFonts w:cs="Times New Roman" w:ascii="Times New Roman" w:hAnsi="Times New Roman"/>
          <w:sz w:val="24"/>
        </w:rPr>
        <w:t>There are no new developments in the strike situation at the G.H. shops today. Master Mechanic Dodge stated that be could do nothing, as the matter is in the hands of the management of the railway and he is awaiting word from them. Practically the entire force of the shops is out, but apparently the men are in the best of humor and no violence has been reported as yet. Efforts are being made to get the employes back to work but they declare that they will not go back until their demands are m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Mildred Connolly and Edith Sorenson left for Cloudcroft to visit Miss Vivian Bru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Burns returned from a pleasure trip to California. Mr. Burns visited Catalina Island and other resort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E.R. Carpenter left for New York city, where Dr. Carpenter will attend a medical normal for a month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request, Concha’s band tomorrow afternoon will present a selected program in the plaza, Made up largely of Mexican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Ridgeway, superintendent of machinery of the El Paso and Rock Island railway, arrived in the city,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ill Gaines and daughter, Anna Lee, expect to leave soon for Independence, Mo., where they will spend the remainder of the summer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W. Turney left for Alpine, Texas, where they will visit Mrs. Turney’s parents. From there they will go to Mr. Turney’s ranch, about 40 miles from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eld a special meeting today to canvass the returns of the local option election at Van Horn, held on July 1. The canvass of the vote showed 40 votes in favor of option and 12 against, and it was declared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s rain did considerable damage to the city. About 75 feet of track on the smelter electric railway line was washed out. The county road was also washed out in a number of places, although reports state that other roads were improved as a result of the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est for the position of chief of fire department, which was left vacant by the resignation of chief Powers is waxing warm. Charles Krause, the present assistant chief, is making a canvass while sergeant Mitchell, of the police force, and Tom Holland are possibilities, it is belie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2, 1902</w:t>
      </w:r>
    </w:p>
    <w:p>
      <w:pPr>
        <w:pStyle w:val="PlainText"/>
        <w:jc w:val="both"/>
        <w:rPr/>
      </w:pPr>
      <w:r>
        <w:rPr>
          <w:rFonts w:cs="Times New Roman" w:ascii="Times New Roman" w:hAnsi="Times New Roman"/>
          <w:sz w:val="24"/>
        </w:rPr>
        <w:t>Secretary Russell, of the Chamber of Commerce, and Mr. Springer were engaged yesterday in working up statistics concerning the fires and rates of insurance in the city. The work was considered at the last meeting of the board of directors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Vogel returned from California,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ilzinger, one of El Paso’s most charming young ladies, left over the Rock Island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left over the Rock Island for Chicago and Kansas City on cattl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White left for Galveston to attend the gubernatorial convention on July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C. Brown post of Confederate veterans held a meeting last night for the purpose of electing delegates to the state reunion of Confederate veterans in Dallas. Those chosen were Judge Peyton F. Edwards, Judge W. Kemp, J.F. Stacey and Captain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cQueen and wife returned from an extensive Eastern trip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Isaac Rader left for Houston, where Mr. Rader goes on business for the G.H.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ptly at 3 o'clock yesterday afternoon the machinists, boilermakers, blacksmiths, coppersmiths and helpers walked out of the G.H. shops on strike. The exact reason of the strike could not be definitely ascer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902</w:t>
      </w:r>
    </w:p>
    <w:p>
      <w:pPr>
        <w:pStyle w:val="Normal"/>
        <w:jc w:val="both"/>
        <w:rPr>
          <w:rFonts w:ascii="Times New Roman" w:hAnsi="Times New Roman" w:cs="Times New Roman"/>
        </w:rPr>
      </w:pPr>
      <w:r>
        <w:rPr>
          <w:rFonts w:cs="Times New Roman" w:ascii="Times New Roman" w:hAnsi="Times New Roman"/>
        </w:rPr>
        <w:t>There were no new developments in the strike situation at the G.H. shops today. The strikers say they have made their proposition and are waiting for rep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hing has been heard of the St. Louis World’s Fair exhibit of the mineral industry of the Southwest for some time. To insure this exhibit, it will be necessary to get $10,000 of the $50,000 needed in El Paso, itself. El Paso must not let this project f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to be hoped that the mayor will take up the oil process for use on city streets and institute a series of experiments so as to prove the usefulness of this system for our nee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3, 1902</w:t>
      </w:r>
    </w:p>
    <w:p>
      <w:pPr>
        <w:pStyle w:val="PlainText"/>
        <w:jc w:val="both"/>
        <w:rPr/>
      </w:pPr>
      <w:r>
        <w:rPr>
          <w:rFonts w:cs="Times New Roman" w:ascii="Times New Roman" w:hAnsi="Times New Roman"/>
          <w:sz w:val="24"/>
        </w:rPr>
        <w:t>Efforts are being made to organize a first class baseball team to represent El Paso at the Albuquerque fair tournament to be held there during the early part of October, Harry Charman is at the head of the movement and is attempting to get in touch with some of the crack players of eastern clubs, for the purpose of obtaining their services on the El Paso team to play in the tournament. A letter has been received from M.D. Gear offering to give El Paso a team that will take first money in the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U.S. Stewart came down from Cloudcroft this morning. They will return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flag is flying over the consulate today in commemoration of the 113th anniversary of the taking of the bastile in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n announcement of C.B. Eddy, president of the El Paso and Rock Island railway, plans were being drawn for the new union station here, and will arrive about August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ependents defeated the Browns yesterday afternoon by the score of 16 to 13. The batteries for the Independents were Brown and Neal. They were opposed by Sprinz and Sulli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d Men’s league, the military branch of the Improved Order of Red Men, turned out this morning to receive the great sachem of the state, W.C. Henderson, of Brenham, Texas, and W.H. Simms, the great representative of the state to the great council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tling for votes for the candidates for the position of chief of the fire department seems to have ceased all of the candidates having their supporters lined up. Krause, Holland and Mitchell are the leading candidates and it is generally conceded that the first ballot will settle the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of the employes of the G.H. shops remains unchanged, the strikers having refused all offers of the company to go back to work. Railway officials have already imported a large number of men to Houston and other points along the line; while some are said to be en rout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Democratic convention will convene at the court house tomorrow morning for the purpose of selecting a district attorney. The candidates are judge Harper and judge Thurmond of this city and George Estes of Pecos. Harper is believed to be in the lead of the fight for the candid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3, 1902</w:t>
      </w:r>
    </w:p>
    <w:p>
      <w:pPr>
        <w:pStyle w:val="PlainText"/>
        <w:jc w:val="both"/>
        <w:rPr/>
      </w:pPr>
      <w:r>
        <w:rPr>
          <w:rFonts w:cs="Times New Roman" w:ascii="Times New Roman" w:hAnsi="Times New Roman"/>
          <w:sz w:val="24"/>
        </w:rPr>
        <w:t>It was expected the big elevator of the Robenbaum company would be ready to handle grain in abou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for the new city school building was completed and it is expected that the building will be finished by the latter part of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egates to the late congressional convention returned home with the exception of Mr. Pitman, who has gone to Louisiana to meet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world's fair committee held a brief session and entirely changed their former program regarding a mineral exhibit at St. Louis. The following members were present: A. Courchesne, H.R. Simpson, F.C. Earle, J.P. Ramsey, Angel Aguilar and A.W. Gif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W. Turney, of El Paso, were visiting Mrs. Turney's parents in Alpin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ank Powers and Miss Hardin left for Santa Monica, Cal.. for a month's stay. Later they will go to Virginia to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raine Baker was given a surprise party last Monday evening by her friends. Among the who enjoyed the entertainment were: Miss Beatrice McGee, Mabel Kirksley, Louise Hopper, Elsie Thorne, May North, Mary Benham, Louise Swearingen and Bessie Williams; Messrs. Joe Mathis, Milton Nervell, Willie Mundy, Robin Gould and William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dames W.H. Tuttle and W.M Jones are in California to spend the remainder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notable society event of the past week was the Moore-Trumbull wedding and reception. The reception was given at the home of the bride’s parents, Mr. and Mrs. J.I. Heatherly,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4, 1902</w:t>
      </w:r>
    </w:p>
    <w:p>
      <w:pPr>
        <w:pStyle w:val="Normal"/>
        <w:jc w:val="both"/>
        <w:rPr/>
      </w:pPr>
      <w:r>
        <w:rPr>
          <w:rFonts w:cs="Times New Roman" w:ascii="Times New Roman" w:hAnsi="Times New Roman"/>
        </w:rPr>
        <w:t>Said C.B. Eddy: “The question of the advisability of a union depot for El Paso was left to the engineers of the different roads running here. They are now at work on their report, but I know nothing in regard to its n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J. Amador, the Las Cruces contractor,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reaming comedy drama, “In a Big City,” delighted a packed tent at Washington Park last night and the universal verdict was “the best yet.” Duncan, the wooden shoe buck and wing dancer, was encored time and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flag is flying over the Mexican Consulate in commemoration of the 113th anniversary of the taking of the Bastille in Paris. By decree of the Mexican Congress, the day is celebrated in the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902</w:t>
      </w:r>
    </w:p>
    <w:p>
      <w:pPr>
        <w:pStyle w:val="Normal"/>
        <w:jc w:val="both"/>
        <w:rPr/>
      </w:pPr>
      <w:r>
        <w:rPr>
          <w:rFonts w:cs="Times New Roman" w:ascii="Times New Roman" w:hAnsi="Times New Roman"/>
        </w:rPr>
        <w:t>There is no excuse no excuse for pistol packing off the frontier, and El Paso ceased to be a frontier town almost a generation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ee band concert will be given by the El Paso Electric Light Co. at Washington Park tonight. The company is to be commended for their enterprise in furnishing these delightful concerts in addition to their splendid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flag is flying today over the Mexican consulate in commemoration of the 113th anniversary of the taking of the Bastille in Par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witch engine went out ahead of the S.P. passenger train this morning. Washouts on account of last night’s rain were fea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4, 1902</w:t>
      </w:r>
    </w:p>
    <w:p>
      <w:pPr>
        <w:pStyle w:val="PlainText"/>
        <w:jc w:val="both"/>
        <w:rPr/>
      </w:pPr>
      <w:r>
        <w:rPr>
          <w:rFonts w:cs="Times New Roman" w:ascii="Times New Roman" w:hAnsi="Times New Roman"/>
          <w:sz w:val="24"/>
        </w:rPr>
        <w:t>The Democratic convention of the 34th judicial district of Texas will meet tomorrow morning at the court house for the purpose of selecting a candidate for the position of district attorney. The most likely candidates for the nomination of the convention are judge J.H. Harper and judge Seymour Thurmond, while George Estes, of Pecos, is also out for the position. It is generally conceded that judge Harper has the best chance of winning the nomination although it is believed that there will be a hard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rest Hammett and Charles Stevens have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returned last night from an extended visit in Chicago, New York and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John L. Dyer and his brother, Felix Dyer, went to Santa Monic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White left Saturday night for Galveston to attend the state convention of the association of Texas marshals, which meets there on July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avating for the building of the new home of the Guaranty Trust company was completed last week and the laying of the concrete foundation pillars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Sumner, chief engineer of the Rock Island road, has resigned according to a report. Sumner made the plans for the Cloudcroft road, one of the finest pieces of engineering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N. Lapowski stated this morning that he will soon leave of Austin where the state encampment will be held, in company with the local military company. Official orders have not yet been received for the transfer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vil service examinations were held yesterday afternoon in the federal building for positions in the customs service. The examination was conducted by J.H. Adams and C.A. Kinne. There were 20 applicants, among whom were three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uggle for the position of fire chief is apparently unchanged today, Krause, Holland and Mitchell resting on their oars. The election will likely go to a second ballot, as the race is believed to be very close, with all three men doing their b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4, 1902</w:t>
      </w:r>
    </w:p>
    <w:p>
      <w:pPr>
        <w:pStyle w:val="PlainText"/>
        <w:jc w:val="both"/>
        <w:rPr>
          <w:rFonts w:ascii="Times New Roman" w:hAnsi="Times New Roman" w:cs="Times New Roman"/>
          <w:sz w:val="24"/>
        </w:rPr>
      </w:pPr>
      <w:r>
        <w:rPr>
          <w:rFonts w:cs="Times New Roman" w:ascii="Times New Roman" w:hAnsi="Times New Roman"/>
          <w:sz w:val="24"/>
        </w:rPr>
        <w:t>Some prairie dogs and an antelope were added to the menagerie at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F. Wallar, a wool buyer of St. Louis, arrived in the city on his return from a trip to Arizona and New Mexico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returned from a trip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Williams arrived in the city from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H. Higgins and his son, F. Higgins, who have been on a fishing trip to Glorietta, N.M.,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rma Shutz after an enjoyable, visit of several weeks’ duration with relatives in Silver City, returned home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Sumner arrived in the cit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Howard and family arrived from Galveston Sunday morning. Mr. Howard will take up a position with the El Paso and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5, 1902</w:t>
      </w:r>
    </w:p>
    <w:p>
      <w:pPr>
        <w:pStyle w:val="Normal"/>
        <w:jc w:val="both"/>
        <w:rPr>
          <w:rFonts w:ascii="Times New Roman" w:hAnsi="Times New Roman" w:cs="Times New Roman"/>
        </w:rPr>
      </w:pPr>
      <w:r>
        <w:rPr>
          <w:rFonts w:cs="Times New Roman" w:ascii="Times New Roman" w:hAnsi="Times New Roman"/>
        </w:rPr>
        <w:t>The Chamber of Commerce of Roswell has finally come down to business, organized, elected officers and directors, and started hustling for notoriety and sett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bor unions here have received notices from Los Angeles organizations warning laborers, mechanics and artisans generally against claims of the Los Angeles Times of the great scarcity of labor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 Wells Brown and children have gone to the City of Mexico to spend the summer with Mr. Br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902</w:t>
      </w:r>
    </w:p>
    <w:p>
      <w:pPr>
        <w:pStyle w:val="Normal"/>
        <w:jc w:val="both"/>
        <w:rPr/>
      </w:pPr>
      <w:r>
        <w:rPr>
          <w:rFonts w:cs="Times New Roman" w:ascii="Times New Roman" w:hAnsi="Times New Roman"/>
        </w:rPr>
        <w:t>All is quiet here in the G.H. Railroad strikers’ camp. The strikers point with pride to the quietness with which the strike has been carried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have the power to harass the gamblers, pistol toters and similar social pests out of existence or at least out of town. Why isn’t it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yes of the mining and financial world are turning to Western New Mexico. El Paso has the refusal, so to speak, of the trade of one of the richest mining regions in the west. It is an opportunity too good to pass 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5, 1902</w:t>
      </w:r>
    </w:p>
    <w:p>
      <w:pPr>
        <w:pStyle w:val="PlainText"/>
        <w:jc w:val="both"/>
        <w:rPr/>
      </w:pPr>
      <w:r>
        <w:rPr>
          <w:rFonts w:cs="Times New Roman" w:ascii="Times New Roman" w:hAnsi="Times New Roman"/>
          <w:sz w:val="24"/>
        </w:rPr>
        <w:t>Charles Krause was appointed chief of the El Paso fire department, held last night. Those nominated for the position were W.A. Mitchell, Tom Holland and Charles Krause, W.H. Tuttle nominated Mr. Krause, and it was seconded by Fred Cramer. The result of the first ballot was Krause, 37; Holland, 22; Mitchell, 16; and House six. The chair appointed H.R. Wood and R.D. Richey to count the ballots. A report that one member of the department had put in more than one ballot was investigated by the chair and found ground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Taylor left for California today to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county clerk, has returned from New Orleans,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 Hawkins has returned from Santa Fe,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has recovered sufficiency to walk about the house and expects to come down tow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er of Red Men of the city held an entertainment last night in honor of great sachem Henderson, of the great council, who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gnation of chief engineer H.A. Sumner, of the El Paso and Rock Island railway has been confirmed, Engineer Sumner is the man who planned the Cloudcroft exten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ld’s fair committee of the International Miners’ association is considering new plans to exhibit to the best advantage the mining interests of the southwest, at the world’s fair in St. Louis, Mo., in 19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J.H. Boone has returned from the state convention of sheriffs, which was held in Waco this year. Mr. Boone states that those present at the convention took a strong stand to recommending that the state established a reform school for youthful offenders of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W.D. Greet had a close call down at the Monte Carlo dance hall last night. He undertook to arrest I. Borriage, on a charge of disturbing the peace. Borriage resisted arrest and put up a hard fight, in which it is said he drew a gun and attempted to shoot the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issued a statement in which he said that the strike situation is unchanged, none of the striking shopmen having returned in work after going out several days ago. At a meeting of the local Central Labor union, the strike was endors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won the Democratic nomination for the position of district attorney yesterday in the convention of the 34th judicial district. The nearest competitor for the position was George Estes of Pecos, while judge Seymour Thurmond, of this city, also put in a strong bid for the position. Judge Harper led the entire way during the ball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5, 1902</w:t>
      </w:r>
    </w:p>
    <w:p>
      <w:pPr>
        <w:pStyle w:val="PlainText"/>
        <w:jc w:val="both"/>
        <w:rPr/>
      </w:pPr>
      <w:r>
        <w:rPr>
          <w:rFonts w:cs="Times New Roman" w:ascii="Times New Roman" w:hAnsi="Times New Roman"/>
          <w:sz w:val="24"/>
        </w:rPr>
        <w:t>The recent order of the commissioner of Indian affairs is attracting much attention in Arizona and New Mexico. The order directs that all pupils at the Indian schools who have Mexican blood in their veins must be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P.R.I., accompanied by Assistant Manager A.S. Greig, left for Alamogordo last night in Mr. Eddy'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eavy shipments of cattle will be sent from Terrazas station, Chihuahua,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unt, the well-known stockman, left for Chicago, where he will close a deal for a large cattle ranch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brick buildings are to be erected in Juarez including two business bl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 Brett returned from Chicago, accompanied by her son. Reginald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ere drilling nightly, getting into shape for inspection during the encampment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rock which was carried from El Paso to Bisbee for the drilling contest w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was on foot to start a large ice manufacturing plant in Juarez. It is said that the machinery will be order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6, 1902</w:t>
      </w:r>
    </w:p>
    <w:p>
      <w:pPr>
        <w:pStyle w:val="Normal"/>
        <w:jc w:val="both"/>
        <w:rPr>
          <w:rFonts w:ascii="Times New Roman" w:hAnsi="Times New Roman" w:cs="Times New Roman"/>
        </w:rPr>
      </w:pPr>
      <w:r>
        <w:rPr>
          <w:rFonts w:cs="Times New Roman" w:ascii="Times New Roman" w:hAnsi="Times New Roman"/>
        </w:rPr>
        <w:t>A.S. Greig, general manager of the E.P.&amp; N.E., will receive in a few days from the St. Charles Car Works his new palatial private car “Cloudcroft.” The car will be one of the finest of its kind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7-ton block of Gunnison granite which El Paso sent to Bisbee for the drilling contest on the 4th, arrived on the Santa Fe and was brought to Herald Plaza to be used in future contests, if there are not too many holes in it already. This piece of granite is now fam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rtenders have organized and will affiliate with the Central Labor Union. The garment workers have organized with a membership of 45 and affiliated with the Central Labor Council. The boilermakers have also joined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ie Krause got the plum. He is the new chief of the El Paso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902</w:t>
      </w:r>
    </w:p>
    <w:p>
      <w:pPr>
        <w:pStyle w:val="Normal"/>
        <w:jc w:val="both"/>
        <w:rPr/>
      </w:pPr>
      <w:r>
        <w:rPr>
          <w:rFonts w:cs="Times New Roman" w:ascii="Times New Roman" w:hAnsi="Times New Roman"/>
        </w:rPr>
        <w:t>This strike situation in the G.H. shops is at a standstill, with no sign of disorder at any time, and the strikers are inclined to make sport of the railroad for having special officers patrol its sh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s in the Fire Department say the water pressure is very good just now. Of course, since the rain, there has been less water used for other purposes and the pressure should be be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 Skeats reports there is very good, exceptionally good, money to be made in farming the Valley with water from wells used as an auxiliary to the river water, which can be counted on most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6, 1902</w:t>
      </w:r>
    </w:p>
    <w:p>
      <w:pPr>
        <w:pStyle w:val="PlainText"/>
        <w:jc w:val="both"/>
        <w:rPr/>
      </w:pPr>
      <w:r>
        <w:rPr>
          <w:rFonts w:cs="Times New Roman" w:ascii="Times New Roman" w:hAnsi="Times New Roman"/>
          <w:sz w:val="24"/>
        </w:rPr>
        <w:t>News reached Fort Bliss that the commander of the department of Texas has issued an order that the annual infantry competition for crack shots shall be held at Fort Bliss this year, beginning July 28 and extending until August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d Men's league yesterday entertained the visiting chiefs with a trolley ride. Mayor Hammett of El Paso, Consul Mallen, Mayor Onate and other officials of Juarez were guests of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Friend left for Sonora, where he goes to show some valuable gold claims to eastern parties who are negotiating for the purchase of th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of Bridges and Building Ross of the G.H. went out on the division Monday to be gon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Lyons, chief clerk to the master mechanic of the G.H. returned from his vacation to points in Californi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Mudge, division engineer of the Santa Fe, was in the city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ng Engineer J.E. Palmer left for Sabinal, Chihuahua, after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railway announced that its service had been increased on the park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n club will hold a big meet at Washington Park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of Bisbee left for minor points along the lin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left for Arizona to stir up another Yaqui up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7, 1902</w:t>
      </w:r>
    </w:p>
    <w:p>
      <w:pPr>
        <w:pStyle w:val="Normal"/>
        <w:jc w:val="both"/>
        <w:rPr>
          <w:rFonts w:ascii="Times New Roman" w:hAnsi="Times New Roman" w:cs="Times New Roman"/>
        </w:rPr>
      </w:pPr>
      <w:r>
        <w:rPr>
          <w:rFonts w:cs="Times New Roman" w:ascii="Times New Roman" w:hAnsi="Times New Roman"/>
        </w:rPr>
        <w:t>One of the latest conveniences at the Plaza is free ice water. The ladies of the WCTU have placed a nice barrel for that purp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strike situation is at a standstill,” said Superintendent Martin. The local Central Labor Council endorsed the strike. There have been no signs of disorder. The men are inclined to make sport of the railroad for having special officers patrol the sh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meeting of the City Council tonight a proposition will be presented by men having business and backed by ample capital to put in a first class waterwork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oggin, mother of Judge Goggin of the 51st District, is the guest of Judge and Mrs. Ke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902</w:t>
      </w:r>
    </w:p>
    <w:p>
      <w:pPr>
        <w:pStyle w:val="Normal"/>
        <w:jc w:val="both"/>
        <w:rPr>
          <w:rFonts w:ascii="Times New Roman" w:hAnsi="Times New Roman" w:cs="Times New Roman"/>
        </w:rPr>
      </w:pPr>
      <w:r>
        <w:rPr>
          <w:rFonts w:cs="Times New Roman" w:ascii="Times New Roman" w:hAnsi="Times New Roman"/>
        </w:rPr>
        <w:t>One of the latest conveniences at the Plaza is free ice water. The W.C.T.U. ladies have placed a nice barrel for that purpose in the southwest corner of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rder Rifles held a competitive drill for corporals last night and Ernest Winters and Ballard Coldwell won their stripes out of the six candid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iking G.H. shopmen received a communication from headquarters in Houston today, but would say nothing in regard to it other than that everything is progressing favorably toward a settlement of the str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7-ton block of granite, which El Paso sent down to Bisbee to be used for the drilling contest on the Fourth arrived today and was set up in the Herald Plaza to be used in future contests. This granite is now famous, two world championship records having been made o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7, 1902</w:t>
      </w:r>
    </w:p>
    <w:p>
      <w:pPr>
        <w:pStyle w:val="PlainText"/>
        <w:jc w:val="both"/>
        <w:rPr/>
      </w:pPr>
      <w:r>
        <w:rPr>
          <w:rFonts w:cs="Times New Roman" w:ascii="Times New Roman" w:hAnsi="Times New Roman"/>
          <w:sz w:val="24"/>
        </w:rPr>
        <w:t>At a meeting of the city council tonight, a proposition will be presented by men meaning business and backed by capital, to put in a system of first class waterworks for El Paso. The proposition will provide for the same rates stipulated in the Squires franchise. The city is to have full control of the works and pay a specified amount each month to the company, which amount is to be conducted from the receipts for water. At the end of 40 years the city is to own the complete system, according to the terms of the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being made for a big shoot to be held at Washington park next Friday under the auspices of the local gun club. The man who wins the 25-bird match will be given a new title by the club. A large attendance is an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tenders of the city held a meeting last night and organized a local branch of the national union of bartenders. The local union of boilermakers has also joined the central labor council, while the garment workers have also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ing shopman of the G.H. railway, received a communication from the secretary of the strike today stating that it was progressing favorably in Houston. According to reports a large number of employes of the G.H., in San Antonio also walk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82, Knights of Pythias will hold its annual installation of officers tonight at the castle on San Antonio street. The most important matter that will come up before the members will be the selection of a new club room for the order, over the Buckler building at Texas street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Quien Sabe club of the Elks received their new uniforms and will soon leave for Salt Lake city, where they will attend the convention of Elks to be held there. The Albuquerque members, who are to cooperate with El Paso, are equally enthusiastic and will endeavor to carry off first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leave Saturday night for Camp Maury, and are putting forth their best efforts in order to become a well trained organization before that time. Ernest Winters and Ballard Coldwell were made corporals at a meeting of the members of the company, held last night in the arm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are being made for a baseball game between the Santa Fe Independents, and the Blues, to be held at Sportsman park next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Hughes left for California this morning to be gon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left for New York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7, 1902</w:t>
      </w:r>
    </w:p>
    <w:p>
      <w:pPr>
        <w:pStyle w:val="PlainText"/>
        <w:jc w:val="both"/>
        <w:rPr>
          <w:rFonts w:ascii="Times New Roman" w:hAnsi="Times New Roman" w:cs="Times New Roman"/>
          <w:sz w:val="24"/>
        </w:rPr>
      </w:pPr>
      <w:r>
        <w:rPr>
          <w:rFonts w:cs="Times New Roman" w:ascii="Times New Roman" w:hAnsi="Times New Roman"/>
          <w:sz w:val="24"/>
        </w:rPr>
        <w:t>The county commissioners were in session yesterday as a board of equ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Brett, president and general manager of the Southern Independent Telegraph &amp; Telephone company, returned Tuesday morning from a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and Harry Alexander, of the El Paso &amp; Northeastern,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of The Fair, left for New York, to make his fall purch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Williams and wife arrived in the city from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Heath, former assistant postmaster general of the United States, arrival in the city with a party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un club will hold a meeting this afternoon at Washington park. The winner will receive a new Winchester rif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s and Independents will play another game of baseball Sunday afternoon at the Stanton street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contracts for the erection of the Guaranty Trust building on San Antonio street will be let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8, 1902</w:t>
      </w:r>
    </w:p>
    <w:p>
      <w:pPr>
        <w:pStyle w:val="Normal"/>
        <w:jc w:val="both"/>
        <w:rPr/>
      </w:pPr>
      <w:r>
        <w:rPr>
          <w:rFonts w:cs="Times New Roman" w:ascii="Times New Roman" w:hAnsi="Times New Roman"/>
        </w:rPr>
        <w:t>The striking shopmen received a communication from Mr. Breen, chairman of the strike committee, who is in Houston, but would say nothing in regard to it other than that everything is progressing favorably toward a settl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 Heisig, a member of the wholesale grocery house that was recently incorporated for $150,000 to do business at Beaumont, is registered at the Orndorff. Mr. Heisig is one of the lucky ones who struck it rich in 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Rosa Townsite Co. has offered to give to each engineer or conductor who will build a house on it a lot with a 50-foot front within four blocks of the depot. This is done to induce them to make their homes in Santa Ro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one thing of importance came up at the Council meeting last night, and that was the passing of a resolution forfeiting the A.H. Squier franchise to put in a system to put in a system of waterwork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902</w:t>
      </w:r>
    </w:p>
    <w:p>
      <w:pPr>
        <w:pStyle w:val="Normal"/>
        <w:jc w:val="both"/>
        <w:rPr/>
      </w:pPr>
      <w:r>
        <w:rPr>
          <w:rFonts w:cs="Times New Roman" w:ascii="Times New Roman" w:hAnsi="Times New Roman"/>
        </w:rPr>
        <w:t>Francisco Hermosillo, who is at the Orndorff Hotel today, says the Yaqui Indian scare is about over and that the Yaqui country is now about as safe as any part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dition of the G.H. railroad strike is about the same. For the most part, the strikers keep to their homes and citizens generally commend them highly for their condu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reaming comedy drama “In a Big City,” delighted a packed tent at Washington Park last night, and the universal verdict was “the best y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8, 1902</w:t>
      </w:r>
    </w:p>
    <w:p>
      <w:pPr>
        <w:pStyle w:val="PlainText"/>
        <w:jc w:val="both"/>
        <w:rPr/>
      </w:pPr>
      <w:r>
        <w:rPr>
          <w:rFonts w:cs="Times New Roman" w:ascii="Times New Roman" w:hAnsi="Times New Roman"/>
          <w:sz w:val="24"/>
        </w:rPr>
        <w:t>The sum of $1000 placed with the city treasurer as the bond of A.H. Squier, to construct and operate a system of waterworks in El Paso, was ordered forfeited at a meeting of the city council last night. It was rumored that a group of business men would take hold of the forfeited franchise and offer to construct a modern system of waterworks in the city, but this failed to materialize. The fire department notified the council that Frank Krause had been elected chief to succeed ex-chief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Dockery will leave in a few days for California, where he will enjot a season’s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Rawlings returned to the city from Cloudcroft today and will go back tomorrow with his family on the spe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Ike Rader returned this morning from Houston. Mr. Rader is in the office of the master mechanic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ag is at half mast on the Mexican consulate today in honor of the Mexican patriot Benito Juarez, this being the 30th anniversary of his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council of the improved Order of Red Men will be held in Laredo in the middle of next October, and will be attended by 28 member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information received in El Paso, 10 members of the Albuquerque national guards accepted the invitation of the El Paso company to accompany them to the state encam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 Jacocks of New York, president of the Federal Smelting company was expected to arrive in the city for the purpose of reopening the plant of the company here. The smelter has been closed down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rangements for the entertainment of the Jolly Fats have been completed by the committee in charge. The menu is Pete Wehner’s own elaboration. The officers of the Jolly Fats are: President, E. Kneezell, treasurer, J. Magoffin; secretary, Gus Lee; musical director, D.W. Reckhart; grand marshal, John Caldwell; chief de cuisine, Pete Wehner. Those on the different committee are: Charles Pollock, John O’Shea, Herb Stevenson, Walter Vilas, S.M. Turner, S. Aronstein, James Primm, T.J. Holland, Theo Eggers, George Ogden, Frank Shipman, Joe Dunn, Mark Miller, Henry Pfaff, Phil Young, Carl Kirchner, Charles Beisswenger, J.H. Smith, Charles Zeiger, Charles M. Geach, Si 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8, 1902</w:t>
      </w:r>
    </w:p>
    <w:p>
      <w:pPr>
        <w:pStyle w:val="PlainText"/>
        <w:jc w:val="both"/>
        <w:rPr>
          <w:rFonts w:ascii="Times New Roman" w:hAnsi="Times New Roman" w:cs="Times New Roman"/>
          <w:sz w:val="24"/>
        </w:rPr>
      </w:pPr>
      <w:r>
        <w:rPr>
          <w:rFonts w:cs="Times New Roman" w:ascii="Times New Roman" w:hAnsi="Times New Roman"/>
          <w:sz w:val="24"/>
        </w:rPr>
        <w:t>Mrs. J.L. Heatherly left for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went west early yesterday morning to Bisbee, Ariz., where he will spend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Kneezell, who has the arrangements in charge for the fat man's “foolisher,” says that the demand for tickets is so great that extra cars will have to be chartered to carry th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admaster A.H. Lentz, of the Rock Island,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Ely, of Tucson,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Rome, assistant superintendent of telegraph for the G.H., arriv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block of Gunnison granite which was recently returned from Bisbee, has been placed at the corner of the El Paso &amp; Southwestern right of way on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Blues, who are to play the-Independents for $50 a side, received their new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sultation was held by the mayor, the city physician and members of the sanitary committee. It was decided to take steps for better sanitation in Chihuahuita, and notices of warning printed in Spanish will be pu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9, 1902</w:t>
      </w:r>
    </w:p>
    <w:p>
      <w:pPr>
        <w:pStyle w:val="Normal"/>
        <w:jc w:val="both"/>
        <w:rPr/>
      </w:pPr>
      <w:r>
        <w:rPr>
          <w:rFonts w:cs="Times New Roman" w:ascii="Times New Roman" w:hAnsi="Times New Roman"/>
        </w:rPr>
        <w:t>The condition of the G.H. strike is about the same. The strikers are not talking and Master Mechanic Dodge is in a silent attitude. The machinists have been receiving 33 cents an hour, apprentices from 10 to 27½ cents, and handymen from 10 to $2.25 per day, and the helpers from $1.50 to $2 p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L. Pearce, the mining man, who arrived from Denver, say that almost a panic exists in that city on account of scarcity of water. Many people are really contemplating leaving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 Kelly, director of the El Paso Oil Co., returned from Beaumont, where he went to look over the field and see why the El Paso oil companies are not making any money as y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wling has become quite a craze and one club has already been organized by a number of young girls who will meet at Washington Park. Members are: Misses Hallie Irvin, Evelyn Martin and Ellie Shel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9, 1902</w:t>
      </w:r>
    </w:p>
    <w:p>
      <w:pPr>
        <w:pStyle w:val="PlainText"/>
        <w:jc w:val="both"/>
        <w:rPr/>
      </w:pPr>
      <w:r>
        <w:rPr>
          <w:rFonts w:cs="Times New Roman" w:ascii="Times New Roman" w:hAnsi="Times New Roman"/>
          <w:sz w:val="24"/>
        </w:rPr>
        <w:t>Members of the golf and tennis clubs are beginning to think seriously of organizing a country club in El Paso. Messrs. Eugene Neff and Powell Stackhouse, who have the plan in charge, have received encouragement from those to whom the scheme was broached and it is likely, it will be carried out. The organization will be known as a “Country club” for men and, women, and will probably go under that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Dunn and daughter, Helen went up to Cloudcroft today to be gone for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C. Roberts left Thursday for Cloudcroft, where she will spend the remainder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Kelly, one of the directors of the El Paso Oil company, has returned from Beaumont, where he went to look over the field and ascertain the status of the oil business and why the El Paso companies are not making any money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usty iron figure of a man about half a foot high was dug up in the back yard of the home of F.L. Buquor’s yesterday by Mr. Buquor’s children. It is evidently very old. as when lifted up, it fell to pie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t Orndorff and J.R. Enlow battled to a tie in the gun shoot at Washington park yesterday for the new rifle. They gave the gun to the club for another shoot, which will be pulled off next Friday at the park. Dr. P.H. Brown won the first event of the shoot, while Frank Coles was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wling club, consisting of young girls of the city has been organized for the purpose of meeting every week at Washington park, where the alleys are located. The members of the bowling club are: Misses Hallie Irvin, Lucille Catlin, Minnie Fisher, Josie Marr, Alice Davis, Isabel Martin, Evelyn Martin and Ellie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50 strong, leave tonight for the annual-state encampment at Austin, Tex. The rifles will travel in a special car, handsomely decorated for the occasion with bunting. Maj. N. Lapowski, of the fourth regiment, is the ranking officer of the local delegation. On his staff are Dr. H.E. Stevenson, Ira H. Huggett and Dr. I.J. B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9, 1902</w:t>
      </w:r>
    </w:p>
    <w:p>
      <w:pPr>
        <w:pStyle w:val="PlainText"/>
        <w:jc w:val="both"/>
        <w:rPr>
          <w:rFonts w:ascii="Times New Roman" w:hAnsi="Times New Roman" w:cs="Times New Roman"/>
          <w:sz w:val="24"/>
        </w:rPr>
      </w:pPr>
      <w:r>
        <w:rPr>
          <w:rFonts w:cs="Times New Roman" w:ascii="Times New Roman" w:hAnsi="Times New Roman"/>
          <w:sz w:val="24"/>
        </w:rPr>
        <w:t>George M. Jacocks, president of the Federal Smelter company, arrived in the city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attended shoots of the local gun club was held yesterday afternoon. Burt Orndorff and Enloe tied for first prize of the shoot, which was a Winchester rif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ric railway finished its line to the smelter and expects to have cars running over i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visited by the heaviest rainfall in many month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Davis, the popular hackman, left for the east to witness the Jeffries-Fitzsimmons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Pearce arrived in the city from the east. on his way to his Arizona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orial services were held in Juarez Friday night to commemorate the 30th anniversary of the death of Benito Juarez, patrio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Caples sold out his cigar and pool room business to J.T. White and Gus Pitman, who will continue th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rain last night there was no meeting of the worlds fair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902</w:t>
      </w:r>
    </w:p>
    <w:p>
      <w:pPr>
        <w:pStyle w:val="Normal"/>
        <w:jc w:val="both"/>
        <w:rPr/>
      </w:pPr>
      <w:r>
        <w:rPr>
          <w:rFonts w:cs="Times New Roman" w:ascii="Times New Roman" w:hAnsi="Times New Roman"/>
        </w:rPr>
        <w:t>Golf and Tennis Club members are figuring on erecting a capacious club house of the grounds that were recently leased this side of Washington Park. Messrs. Eugene Neff and Powell Stackhouse have the plan in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 G.H. railroad strike situation in El Paso remains quiet, strikers in Houston engaged today in a fierce battle with imported strike brea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rt Orndorff and J.R. Enlow tied for the Winchester rifle at the Gun Club shoot, each breaking 25 straight. Dr. P.H. Brown won the 10-bird event bringing down n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0, 1902</w:t>
      </w:r>
    </w:p>
    <w:p>
      <w:pPr>
        <w:pStyle w:val="PlainText"/>
        <w:jc w:val="both"/>
        <w:rPr/>
      </w:pPr>
      <w:r>
        <w:rPr>
          <w:rFonts w:cs="Times New Roman" w:ascii="Times New Roman" w:hAnsi="Times New Roman"/>
          <w:sz w:val="24"/>
        </w:rPr>
        <w:t>The Elks have made their first payment of $10,000 on the lot on Texas street, between Mesa avenue and Stanton street. The lot is the westerly 75 feet fronting on Texas, and was purchased from John A. Happer and Millard Patterson. The deed runs to R.C. Loomis, Fred Lemly and George Ogden, who hold the property in trust. There is $10,500 more to be paid in partial payments, and the lodge feels confident that it can dispose of this indebtedness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and wife returned from Chicago and Kansas City, where they have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ts, passenger agent of the El Paso &amp; Southwestern railway, returned from Bisbee,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J. Eylar left this morning for Clifton, Ariz. He is secretary of the Polaris Mining company and will spend his vacation at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Flynn and Bill Davis, El Paso sporting men, left this morning for San Francisco to be present at the Jeffries-Fitzsimmons fight, which will occur ther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sitting as a board of equalization, completed their labors today. County assessor Huffman says that the raises of the board will aggregate somewhere between $75,000 and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Kohlberg will build a four story stone and brick block on North Oregon street, just north of that adjoining the Mills building. On the ground floor will be the hotel office, while the remaining three stories will be devoted to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Union Stockyards company has been making very rapid progress in the building of the new pens since the spur of the G.H. line was completed. Eight acres out of the original ten have been enclosed and the work is being pushed forward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A. Courchesne, of the world’s fair committee of the International Miners’ association, announced that the meeting of the committee scheduled for Saturday had been postponed for a short time. Plans are being made by the committee for a spectacular mining exhibit at the world’s fair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0, 1902</w:t>
      </w:r>
    </w:p>
    <w:p>
      <w:pPr>
        <w:pStyle w:val="PlainText"/>
        <w:jc w:val="both"/>
        <w:rPr>
          <w:rFonts w:ascii="Times New Roman" w:hAnsi="Times New Roman" w:cs="Times New Roman"/>
          <w:sz w:val="24"/>
        </w:rPr>
      </w:pPr>
      <w:r>
        <w:rPr>
          <w:rFonts w:cs="Times New Roman" w:ascii="Times New Roman" w:hAnsi="Times New Roman"/>
          <w:sz w:val="24"/>
        </w:rPr>
        <w:t>Miss Aileen Berg returned Sunday from an extended trip to Chicago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ersons from this city expect to witness the Jeffries-Fitzsimmons fight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Chilberg, district agent for the Colorado Fuel &amp; Iron company, returned Sunday from Los Angeles and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of Bridges Ryan, of the Bisbee railway, is visiting in the city from the mining metro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freight and passenger agent of the Santa Fe, left for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Means, claim agent of the G.H. at Houston, came in yesterday morning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Gilbert, superintendent of water service of the El Paso &amp; Southwester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1, 1902</w:t>
      </w:r>
    </w:p>
    <w:p>
      <w:pPr>
        <w:pStyle w:val="Normal"/>
        <w:jc w:val="both"/>
        <w:rPr>
          <w:rFonts w:ascii="Times New Roman" w:hAnsi="Times New Roman" w:cs="Times New Roman"/>
        </w:rPr>
      </w:pPr>
      <w:r>
        <w:rPr>
          <w:rFonts w:cs="Times New Roman" w:ascii="Times New Roman" w:hAnsi="Times New Roman"/>
        </w:rPr>
        <w:t>The streets are a sight that strikes dread to the heart of the sturdiest hombres that want a dollar a day. Every thoroughfare is a mass of slush that the traffic stirred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rt Orndorff and J.R. Enlow tied for the Winchester gun at the gun club shoot, each breaking 25 straight. They gave the gun back to the club for another shoot. In the 10-bird event, Dr. P.H. Brown won, bringing down nine; Frank Coles seconded with e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chinists’ strike locally was declared off upon receipt of advices from Committeeman Breen, stating that under an agreement reached, a general increase of eight per cent to the men getting 30 cents and less had been granted by the railroad. Wages of those getting over 30 cents remain unch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Union Stock Yards Company have been making rapid progress in building its stock pens since the spur from the G.H.&amp; S.A. was completed. Eight acres out of the 10 have been en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902</w:t>
      </w:r>
    </w:p>
    <w:p>
      <w:pPr>
        <w:pStyle w:val="Normal"/>
        <w:jc w:val="both"/>
        <w:rPr>
          <w:rFonts w:ascii="Times New Roman" w:hAnsi="Times New Roman" w:cs="Times New Roman"/>
        </w:rPr>
      </w:pPr>
      <w:r>
        <w:rPr>
          <w:rFonts w:cs="Times New Roman" w:ascii="Times New Roman" w:hAnsi="Times New Roman"/>
        </w:rPr>
        <w:t>Since the rain the street commissioner has had his men out trying to keep the crossings clean. It is a sight to behold when men and women try to cross the little plaza without sinking ankle deep in the m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have made their first payment of $10,000 on the lot on Texas street between Mesa and Stanton. There is $10,500 more to be paid and the Elks say they have assurance of all the money they will n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 Kohlberg will build a four-story building on North Oregon just north of and adjoining the Mills block. On the ground floor will be stores and a hotel office. The other three stories will consist of 90 hotel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1, 1902</w:t>
      </w:r>
    </w:p>
    <w:p>
      <w:pPr>
        <w:pStyle w:val="PlainText"/>
        <w:jc w:val="both"/>
        <w:rPr/>
      </w:pPr>
      <w:r>
        <w:rPr>
          <w:rFonts w:cs="Times New Roman" w:ascii="Times New Roman" w:hAnsi="Times New Roman"/>
          <w:sz w:val="24"/>
        </w:rPr>
        <w:t>During the past two days the city has been visited by a violent rain storm, which is considered remarkable by old timers in view of its long continuance and steady downpour. The streets of the city are a mass of mud, but there has been no damage to amount to anything to the city. It has increased the water supply, which was very low, and is responsible for the saving of much cattle in the Rio Grande valley. Several small washouts occurred on the smelte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officer Billy Smith, of the Rock Island railway,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has returned to the city from Cloudcroft where he has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 Pearce left yesterday for the Old Terrible mine, in Arizona, where he has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team roller belonging to the city is stuck fast in the mud on Myrtle avenue, and cannot be moved. It will be very difficult to get it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reports the Border Rifles, El Paso’s military company, arrived in Austin, and are making an excellent showing. While at the state encampment the militia will be taught how to shoot and d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 of the appointment of W.M. Peticolas in this city, as the referee in bankruptcy, has just been received by deputy clerk Hodgson. The position was made vacant by the resignation of Maurice I. McKelli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purpose of dedicating the new jail in Juarez, Gov. Miguel Ahumada will arrive in that city tomorrow night accompanied by his band of 34 musicians. A delegation of prominent citizens has been appointed to meet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ing shop men of the Southern Pacific railway will soon go back to work, the company and the strikers having come to a satisfactory agreement. A committee has already called upon master mechanic Dodge, of the railway company and informed him that they would come back to work as soon as the company was re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1, 1902</w:t>
      </w:r>
    </w:p>
    <w:p>
      <w:pPr>
        <w:pStyle w:val="PlainText"/>
        <w:jc w:val="both"/>
        <w:rPr/>
      </w:pPr>
      <w:r>
        <w:rPr>
          <w:rFonts w:cs="Times New Roman" w:ascii="Times New Roman" w:hAnsi="Times New Roman"/>
          <w:sz w:val="24"/>
        </w:rPr>
        <w:t>Max Ulrich, a prominent banker of San Antonio, was visiting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Braden, sister of Dr. C.F. Braden, arrived in the city from San Antonio, accompanied by the Misses Mae and Agnes Ham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st continuous rain that has visited El Paso for several years began last Saturday, and has been falling at short intervals for a period of 65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Otto Arnold and J.S. Dodge for the erection of a residence in Sunset Heights at an estimated value of $2,1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Conley and wife arrived in the city from Dalhart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yton Harrington, general claim agent of the Southern Pacific, arrived in the cit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Murphy, a mining man, left for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sheep were reported to have been lost during severe storm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special officer of the Rock Island railway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2, 1902</w:t>
      </w:r>
    </w:p>
    <w:p>
      <w:pPr>
        <w:pStyle w:val="Normal"/>
        <w:jc w:val="both"/>
        <w:rPr/>
      </w:pPr>
      <w:r>
        <w:rPr>
          <w:rFonts w:cs="Times New Roman" w:ascii="Times New Roman" w:hAnsi="Times New Roman"/>
        </w:rPr>
        <w:t>The rain storm continues and is considered remarkable by all old timers on account of its long continuance and steady down pour at this season of the year. Up to 6 a.m. yesterday there had fallen 1.64 inches of rain during the 48 hours prev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now registers from Cloudcroft. He came down this morning from that resort, which is very damp just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ice of appointment of W.M. Peticolas to be referee in bankruptcy was received by Deputy Clerk Hodgson. The appointment was made by Federal Judge Maxey to dill the position made vacant by the resignation of Maurice I. McKellig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have made their first payment of $10,000 to John A. Happer and Millard Patterson on the lot on Texas street between Mesa avenue and Stanton street. There is $10,500 more to be p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902</w:t>
      </w:r>
    </w:p>
    <w:p>
      <w:pPr>
        <w:pStyle w:val="Normal"/>
        <w:jc w:val="both"/>
        <w:rPr/>
      </w:pPr>
      <w:r>
        <w:rPr>
          <w:rFonts w:cs="Times New Roman" w:ascii="Times New Roman" w:hAnsi="Times New Roman"/>
        </w:rPr>
        <w:t>Bowling has become quite the craze with El Paso people and one club has been organized by a number of young girls who meet once a week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he only city of importance in Texas, Austin excepted, that has no paved streets and where citizens are compelled to wade into the mud on every thoroughfare when it rains. Every other Texas city has at least a few paved streets, but El Paso has not a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shopmen, who have been out on strike, went to work this morning on the same terms as others on the system, an 8 per cent increase to men getting 30 cents or u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2, 1902</w:t>
      </w:r>
    </w:p>
    <w:p>
      <w:pPr>
        <w:pStyle w:val="PlainText"/>
        <w:jc w:val="both"/>
        <w:rPr/>
      </w:pPr>
      <w:r>
        <w:rPr>
          <w:rFonts w:cs="Times New Roman" w:ascii="Times New Roman" w:hAnsi="Times New Roman"/>
          <w:sz w:val="24"/>
        </w:rPr>
        <w:t>Three Americans held up a Mexican Central train between Juarez and Chihuahua, according to a dispatch received in El Paso and obtained $53,000 from the Wells-Fargo messengers on the train. The members of the train crew were unaware of the robbery and the men obtained the money easily and made away with it before pursuit was organized. The Americans got on the train a short distance from Chihuahua, and after quarreling with the conductor about their tickets, went into the mail and express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W. Harper of Carson, Tex., are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oyd arrived in the city from the Carretas ranch,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E. Booker have returned to the city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A. Lindsay is expected to return to the city from Santa Monica, Calif.,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numbers of El Pasoans were spending the summer months in Cloudcroft, over 100 excursionists going up to the resor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territorial fair boomers went out to Washington park last night and spent several hours at sheriff J.H. Boone’s pleasur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gun club will hold a special shoot at their range at Washington park next Friday afternoon, at which substantial prizes will be awa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infall of 2.26 inches visited the city within the past two day and the streets are in a very bad condition as a result. It has done great things for cattle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preparations are being made by the Quien Sabe club of the local order of Elks for the annual convention of Elks, which will be held in Salt Lake city this year. Many letters have been received inquiring of the membership of the local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ustin has brought suit in the district court against the El Paso Electric Railway company and the city of El Paso for $2000 damages to real estate on San Antonio street alleged to have been caused by the construction of the street car line on that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of the state of Chihuahua, accompanied by his staff, arrived in the city last night. They will remain in Juarez for a day or two, the trip being for the purpose of dedicating the new jail. Governor Ahumada has accepted an invitation to be the guest of the Jolly Fats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2, 1902</w:t>
      </w:r>
    </w:p>
    <w:p>
      <w:pPr>
        <w:pStyle w:val="PlainText"/>
        <w:jc w:val="both"/>
        <w:rPr/>
      </w:pPr>
      <w:r>
        <w:rPr>
          <w:rFonts w:cs="Times New Roman" w:ascii="Times New Roman" w:hAnsi="Times New Roman"/>
          <w:sz w:val="24"/>
        </w:rPr>
        <w:t>Vice president and General Manager Thorne, of the T.&amp;P.,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McMillan and two daughters arrived on the delayed train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Gilbert, superintendent of water service of the El-Paso &amp; Southwester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American company is doing extensive development work on its properties near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feel rather sore about the way those arrested and charged with minor offenses are released by his honor, the rec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3, 1902</w:t>
      </w:r>
    </w:p>
    <w:p>
      <w:pPr>
        <w:pStyle w:val="Normal"/>
        <w:jc w:val="both"/>
        <w:rPr>
          <w:rFonts w:ascii="Times New Roman" w:hAnsi="Times New Roman" w:cs="Times New Roman"/>
        </w:rPr>
      </w:pPr>
      <w:r>
        <w:rPr>
          <w:rFonts w:cs="Times New Roman" w:ascii="Times New Roman" w:hAnsi="Times New Roman"/>
        </w:rPr>
        <w:t>That El Paso will have a league ball team at the Albuquerque fair is now assured. Jim Magoffin, Tom Wingo, Felix Martinez and Pat Garrett were assed to the committee to solicit funds for the guaran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engine for the electric light plant has reached Cloudcroft. When it is in use the owners of cottages can have electric lights to replace the lamps that have been in use up to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amp; Pacific trains are reported indefinite. Since July 19 no trains have come further west than Barstow nor gone farther east than Toyah. Washouts have occurred all along the line at various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Central train bound for El Paso and due here tonight was held up near Bermejillo yesterday by three Americans, who secured what is estimated as $53,000 from the Wells-Fargo express messen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902</w:t>
      </w:r>
    </w:p>
    <w:p>
      <w:pPr>
        <w:pStyle w:val="Normal"/>
        <w:jc w:val="both"/>
        <w:rPr/>
      </w:pPr>
      <w:r>
        <w:rPr>
          <w:rFonts w:cs="Times New Roman" w:ascii="Times New Roman" w:hAnsi="Times New Roman"/>
        </w:rPr>
        <w:t>El Paso has reason to be proud of her banks. The average reserve among banks outside of reserve cities is under 30 per cent of the deposits. In El Paso the rate runs from 40 to 55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gram of the ceremonies at the dedication of the new Juarez Jail, which takes place tomorrow, was issued today. After the program the prisoners will be transferred to the new jail and given a fine di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quiry at the Electric Light Co. elicited the fact that the cause of the power being shut off entirely after 11 last night was the crossing of an arc and incandescent w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babilities are that with proper treatment with crude oil and proper care, our streets would never get in such a condition as they have been in for almost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4, 1902</w:t>
      </w:r>
    </w:p>
    <w:p>
      <w:pPr>
        <w:pStyle w:val="Normal"/>
        <w:jc w:val="both"/>
        <w:rPr/>
      </w:pPr>
      <w:r>
        <w:rPr>
          <w:rFonts w:cs="Times New Roman" w:ascii="Times New Roman" w:hAnsi="Times New Roman"/>
        </w:rPr>
        <w:t>Some days ago some of the Democratic politicians began to talk of Senator W.W. Turney for mayor. These rumors have been increasing until it begins to look as though the Senator would have to be reckoned w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ric railway to the smelter will be formally inaugurated tomorrow. A number of citizens have been invited by Manager Edgar to be guests of the company on the first trip, which will leave the Sheldon at 9 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fortunate this summer in having a climate so mild that it does not affect the canine brain and bring on hydrophobia. Nearly every city in Texas reports an epidemic of the dread malady and many citizens have been bit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in three miles of El Paso, up on Mount Franklin, J.R. Patterson, J.B. Blessing and Fred Richardson, who were out prospecting, discovered a ledge of fine ony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902</w:t>
      </w:r>
    </w:p>
    <w:p>
      <w:pPr>
        <w:pStyle w:val="Normal"/>
        <w:jc w:val="both"/>
        <w:rPr/>
      </w:pPr>
      <w:r>
        <w:rPr>
          <w:rFonts w:cs="Times New Roman" w:ascii="Times New Roman" w:hAnsi="Times New Roman"/>
        </w:rPr>
        <w:t>The electric railway to the smelter will be formally inaugurated tomorrow. A number of citizens have been invited to make the first trip, the car to leave the Sheldon tomorrow at n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three miles of El Paso on Mt. Franklin, a ledge of fine onyx was discovered yesterday. The discovery will at once be developed and the output either manufactured into souvenirs here or shipped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4, 1902</w:t>
      </w:r>
    </w:p>
    <w:p>
      <w:pPr>
        <w:pStyle w:val="PlainText"/>
        <w:jc w:val="both"/>
        <w:rPr/>
      </w:pPr>
      <w:r>
        <w:rPr>
          <w:rFonts w:cs="Times New Roman" w:ascii="Times New Roman" w:hAnsi="Times New Roman"/>
          <w:sz w:val="24"/>
        </w:rPr>
        <w:t>The department of Texas rifle contest will be held next week at Fort Bliss, a large number of men from different military posts having entered in the shoot. They are expected to begin arriving within a short time. The contest is expected to develop some high class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Juarez jail is at last in use, having been dedicated yesterday afternoon by Gov. Miguel Ahumada, of the state of Chihuahua. All available space within the walls of the new structure was occupied and many failed to get ad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bold robbery was committed this morning at the grocery store of W.N. Carl, 319 Mills street, when the cash register was robbed of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are being made for a baseball game between the Fort Bliss and El Paso teams, to be held next Sunday afternoon, if the rain does not cause a postpon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edge of fine onxy was discovered with three miles of El Paso yesterday on Mt. Franklin by J.R. Patterson, J.B. Blessing and Fred Richardson, who were on a prospecting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Schwartz, who has been at the Sheldon for several days, is in the city for the purpose of looking over a site for large cotton mills to be built by a corporation known as the Union Milling and Manufactur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Hughes, C.O. Hall and Frank Hubbell, fair boomers of Albuquerque, who have been in the city for the past few days, will return home tonight. They have guaranteed the El Paso team a safe sum if they will compete in the baseball tournament which will be one of the features of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Olshausen has recently made application to Washington for three additional clerks for the El Paso postoffice and expects to receive a favorable reply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H.H. Llewellyn and Miss Ida Llewellyn arrived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was being spoken of as a candidate for mayor at the next city primary election by his political friends. W.H. Burges, his law partner, when questioned today stated that he knew nothing about it, Mr. Turney being ou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4, 1902</w:t>
      </w:r>
    </w:p>
    <w:p>
      <w:pPr>
        <w:pStyle w:val="PlainText"/>
        <w:jc w:val="both"/>
        <w:rPr>
          <w:rFonts w:ascii="Times New Roman" w:hAnsi="Times New Roman" w:cs="Times New Roman"/>
          <w:sz w:val="24"/>
        </w:rPr>
      </w:pPr>
      <w:r>
        <w:rPr>
          <w:rFonts w:cs="Times New Roman" w:ascii="Times New Roman" w:hAnsi="Times New Roman"/>
          <w:sz w:val="24"/>
        </w:rPr>
        <w:t>John A. Lally left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ports received in the city approximately 125 miles of track were washed out on the Texas &amp; Pacific line between this city and Fort Worth, and as a consequence all trains are running behind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Hammett, former Mayor Magoffin and Colonel Davis, called on Governor Miguel Ahumada in Juarez yesterday and extended to him an invitation to come over and visit El Paso before his return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absence of Judge Harper, Attorney Walsh was elected to serve in his place as county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Olshausen has made application for additional clerks for the El Paso postoffice and expects to get a reply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ll returns of the Jeffries-Fitzsimmons fight in San Francisco tomorrow night will be rece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5, 1902</w:t>
      </w:r>
    </w:p>
    <w:p>
      <w:pPr>
        <w:pStyle w:val="Normal"/>
        <w:jc w:val="both"/>
        <w:rPr/>
      </w:pPr>
      <w:r>
        <w:rPr>
          <w:rFonts w:cs="Times New Roman" w:ascii="Times New Roman" w:hAnsi="Times New Roman"/>
        </w:rPr>
        <w:t>About 8:30 last night the gong sounded, the bands played, and the Jolly Fats started on their trolley ride around the belts, yelling like Comanches and illuminating the street with fire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ul Mallen called Mayor Hammett’s attention to the fact that in many parts of Chihuahuita the residences had been submerged during the recent 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Fred Higgins, who has been waterbound in El Paso the past week, left for Roswell last night by way of the Rock Is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pretty testimonial to the friendly relations existing between this country and Mexico took place when Colonel Haskell and his staff of nine officers from Ft. Bliss made a ceremonial call on Governor Ahumada and his staff at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902</w:t>
      </w:r>
    </w:p>
    <w:p>
      <w:pPr>
        <w:pStyle w:val="Normal"/>
        <w:jc w:val="both"/>
        <w:rPr>
          <w:rFonts w:ascii="Times New Roman" w:hAnsi="Times New Roman" w:cs="Times New Roman"/>
        </w:rPr>
      </w:pPr>
      <w:r>
        <w:rPr>
          <w:rFonts w:cs="Times New Roman" w:ascii="Times New Roman" w:hAnsi="Times New Roman"/>
        </w:rPr>
        <w:t>Interest in the Jefferies-Fitzsimmons fight is not as great as would be expected in a town like El Paso. The Orndorff bar has $1500 Jefferies money which they are offering at 10 to 7, but have only found takers for about $6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pretty testimonial to the friendly relations between this country and Mexico took place yesterday when Colonel Haskell and his staff of nine officers from Ft. Bliss made a ceremonial call upon Governor Ahumada and his staff at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melter car line was formally opened this morning. On the initial trip the Electric Co. had as guests a number of city and county officials to whom they exploited the scenic beauties of the new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5, 1902</w:t>
      </w:r>
    </w:p>
    <w:p>
      <w:pPr>
        <w:pStyle w:val="PlainText"/>
        <w:jc w:val="both"/>
        <w:rPr/>
      </w:pPr>
      <w:r>
        <w:rPr>
          <w:rFonts w:cs="Times New Roman" w:ascii="Times New Roman" w:hAnsi="Times New Roman"/>
          <w:sz w:val="24"/>
        </w:rPr>
        <w:t>The smelter car line of the El Paso street railway was formally opened to the public this morning. On the initial trip over the line, manager H.T. Edgar and superintendent Logan had as their guests a number of city and county officials, to whom they exploited the beauties of the new line. Among the guests were Mayor B.F. Hammett, aldermen O.H. Baum and W.J. Rand, county attorney Maury Kemp; county assessor Huffman and city tax collector Ben F. Jen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left for Kansas City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White returned this morning from Galveston, where he was in attendance at the state Democratic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reports received in the city, company B fourth Texas infantry, from El Paso, is making an excellent impression in the state encampment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eo. W. Emerson gave a trolley party to a number of their friends last evening, leaving their residence, Mesa avenue and Boulevard at 8: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 Newman returned yesterday from a trip to Wyoming and Montana where he delivered 1000 head of two year old steers from the Terrazas ranch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C. Anderson, who was so severely injured by being thrown out of a buggy several days ago, is getting along very nicely having been removed by her home from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damage was done to property in the Big Springs country, which was flooded, according to advices received today in the city. At Big Springs the residents moved to the roofs of their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special street cars have been chartered by the Jolly Fats club for the blowout which will be held tonight, several miles outside of the city. Among the guests at the blowout will be Gov. Miguel Ahumada, of the state of Chihuahua, and his entire staff, who are visiting in this city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ufacturers’ committee of the chamber of commerce met yesterday afternoon with S.M. Schwartz of Cincinnati, to consider his proposition of locating a cotton mill in this vicinity. A committee of the following persons was named for the purpose of looking over a site. H.R. Wood, Z.T. White, mayor B.F. Hammett, E. Moye, A.P. Coles, H.P. Noake, C.B. Stevens and Akin and Cr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5, 1902</w:t>
      </w:r>
    </w:p>
    <w:p>
      <w:pPr>
        <w:pStyle w:val="PlainText"/>
        <w:jc w:val="both"/>
        <w:rPr>
          <w:rFonts w:ascii="Times New Roman" w:hAnsi="Times New Roman" w:cs="Times New Roman"/>
          <w:sz w:val="24"/>
        </w:rPr>
      </w:pPr>
      <w:r>
        <w:rPr>
          <w:rFonts w:cs="Times New Roman" w:ascii="Times New Roman" w:hAnsi="Times New Roman"/>
          <w:sz w:val="24"/>
        </w:rPr>
        <w:t>Much annoyance was experienced by delay to mail as a result of washouts o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eorge W. Emerson entertained a party of friends Wednesday evening by a delightful trolley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elter line of the El Paso Electric Street Railway company will be officially opened for traffic today. The council, county officials and other prominent citizens will be the company’s guests on the first car running o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Sneed was elected corporation clerk to fill the vacancy caused by the resignation of J.D. Ponder at a session of the city council last night. A statement was received and filed from A.M. Baker, the city auditor, concerning the collection and disbursement of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Jolly Fats” reigned supreme and their barbecue and Brunswick stew proved a grand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un club will hold its regular weekly shoot this afternoon at Washington park. The first prize will be a 22-calibre Winchester repeating rif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arter was appointed paymaster of the El Paso &amp; Southwe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F. Roe, district agent of the Santa Fe returned from a trip over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was change night with the police force, and all hands shifted around to different be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settled that El Paso will be represented by a first-class baseball team at the Albuquerque baseball tournament as the necessary funds have been prom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 Allie Martin, city editor of the San Antonio Light, and wife left last night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6, 1902</w:t>
      </w:r>
    </w:p>
    <w:p>
      <w:pPr>
        <w:pStyle w:val="Normal"/>
        <w:jc w:val="both"/>
        <w:rPr/>
      </w:pPr>
      <w:r>
        <w:rPr>
          <w:rFonts w:cs="Times New Roman" w:ascii="Times New Roman" w:hAnsi="Times New Roman"/>
        </w:rPr>
        <w:t>A rumor is current that Z.T. White, manager and part owner of the El Paso gas works, has secured the entire control of his plant. The gas works have been under the management of Mrs. White for 20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Pat F. Garrett is informed by acting Secretary of the Treasury M.E. Allee that a sub-port of entry has been created at Naco, 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in gang is being utilized in cleaning the gutters of the business portion of the City. The mud left by the rains is already becoming offensive, but the work of the chain gang is making a good sho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ast night’s meeting of the Council, J.D. Ponder tendered his resignation of the position of corporation clerk to take effect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will build a new depot at San Marcial, which will be finer than the one which recently bu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6, 1902</w:t>
      </w:r>
    </w:p>
    <w:p>
      <w:pPr>
        <w:pStyle w:val="PlainText"/>
        <w:jc w:val="both"/>
        <w:rPr/>
      </w:pPr>
      <w:r>
        <w:rPr>
          <w:rFonts w:cs="Times New Roman" w:ascii="Times New Roman" w:hAnsi="Times New Roman"/>
          <w:sz w:val="24"/>
        </w:rPr>
        <w:t>A new and attractive addition has been opened by the smelter street car line called Mundy Heights, a short distance from the business district. The heights are on the high ground overlooking the valley and Juarez, and make an ideal place for a home. A transformation has taken place during the past year, a park having been established in the center of the heights while a large number of trees and vegetation are in the process of culti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les left for New York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left for Kansas City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 Clifton, a prominent mining man, arrived in the city from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 Gaines accompanied by her daughter left last night for Kansas City over the Rock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red Higgins, of Chaves county, N.M., who has been water-bound in El Paso, left for his home in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Miguel Ahumada, of the state of Chihuahua, yesterday sent his celebrated band over to El Paso to entertain the local citizens with a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Haskell and his staff of nine officers from Ft. Bliss paid a visit to Juarez yesterday, where Gov. Miguel Ahumada of the state of Chihuahua is at present a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lly Fats held their annual outing last night. Among those who were prominent in arranging the outing were: Theo. Eggers, Leigh Clark, T.J. Beall, Charles Davis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thority for the purchase of 1000 feet of fire hose at 80 cents per foot was given the finance committee last night at a meeting of the city council. The hose is to be purchased from Fassett and Kelly who are the lowest bid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Enlow won the rifle offered as the prize in the regular show of the El Paso Gun club yesterday afternoon at Washington park. W.W. Bridgers and Beebe both did good shooting, while Dr. P.H. Brown and Harry Lane also sta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Francisco Mallen representative of the Mexican government in this city, made a call upon mayor B.F. Hammett this morning to ascertain if the city could drain a large number of puddles in the lower part of the city, which render conditions very unsani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interest was being shown by citizens in the movement to select a site for the proposed cotton mills, which an eastern syndicate will erect here if sufficient inducements are presented. Two committees have already been appointed by the chamber of commerce to further the m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6, 1902</w:t>
      </w:r>
    </w:p>
    <w:p>
      <w:pPr>
        <w:pStyle w:val="PlainText"/>
        <w:jc w:val="both"/>
        <w:rPr>
          <w:rFonts w:ascii="Times New Roman" w:hAnsi="Times New Roman" w:cs="Times New Roman"/>
          <w:sz w:val="24"/>
        </w:rPr>
      </w:pPr>
      <w:r>
        <w:rPr>
          <w:rFonts w:cs="Times New Roman" w:ascii="Times New Roman" w:hAnsi="Times New Roman"/>
          <w:sz w:val="24"/>
        </w:rPr>
        <w:t>Robert Fitzsimmons was knocked out by James J. Jeffries in the eighth round of a scheduled 20-round bout in San Francisco for the heavyweight championship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hihuahua band gave a concert in the plaza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 Graham left for the east to negotiate for the sale of some valuable lead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Hood returned to the city from a visit to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Kedzie, of the Lordsburg Liberals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hamber of Commerce to hear the reports of committees that were appointed to secure a site for the proposed cotton mills will be hel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line to the smelter was formally opened yesterday morning by an initial trip bearing Manager Edgar and guests, which left the Hotel Sheldon at 9 o’clock, and made a quick run to Towne, the smelter terminal of the new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Lindsay returned from California yeste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N. Heil, of the Union Clothing company, was expected to return from a trip through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902</w:t>
      </w:r>
    </w:p>
    <w:p>
      <w:pPr>
        <w:pStyle w:val="Normal"/>
        <w:jc w:val="both"/>
        <w:rPr>
          <w:rFonts w:ascii="Times New Roman" w:hAnsi="Times New Roman" w:cs="Times New Roman"/>
        </w:rPr>
      </w:pPr>
      <w:r>
        <w:rPr>
          <w:rFonts w:cs="Times New Roman" w:ascii="Times New Roman" w:hAnsi="Times New Roman"/>
        </w:rPr>
        <w:t>Two committees have been appointed to look into the question of a site for El Paso’s new cotton mills. Tracts beyond the smelter have been offered by Zach White and A. Courches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low, Williams and Rand tied for the first prize at the Gun Club’s shoot yesterday. The second prize, a hand-carved leather gun case, was tied for by W.W. Bridgers and Mr. Beebe, and in the shoot off Beebe won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7, 1902</w:t>
      </w:r>
    </w:p>
    <w:p>
      <w:pPr>
        <w:pStyle w:val="PlainText"/>
        <w:jc w:val="both"/>
        <w:rPr/>
      </w:pPr>
      <w:r>
        <w:rPr>
          <w:rFonts w:cs="Times New Roman" w:ascii="Times New Roman" w:hAnsi="Times New Roman"/>
          <w:sz w:val="24"/>
        </w:rPr>
        <w:t>The bids for the construction of the Guaranty Trust company’s new five story home at San Antonio and Stanton streets were opened this morning but all were rejected on the grounds that thet were too high. Only four contractors bid on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Gillespie returned from a visit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illiams, special deputy arrived in the city from Las Cruces, where he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ols of water about one foot deep are still standing in the streets of Chihuahuita, and there is a epidemic of sickness in the lower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 Roe, accompanied by her daughter, will leave tomorrow night for Chicago and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hot game of baseball tomorrow at Ft. Bliss between the soldiers and the El Paso Browns. Forsythe, who is the only pitcher for the soldiers that over defeated the Browns will be on the m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labor unions are arranging to follow the actions of the unions in Dallad, San Antonio, Houston and other cities of the state by placing a boycott on institutions where union labor can be employed but is not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ldren of Juarez were given a fiesta today at which the closing exercises of the schools were held and an entertainment given in honor of Gov. Miguel Ahumada, who is at present visiting in the city across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wling is becoming more popular in El Paso every day and the alleys at Washington park are being freely patronized. A party was given last night by Col. and Mrs. J.M. Dean. Among those present were: Mrs. Brown, Misses Haggart, White and Wilson and Messrs. Charles Bassett, James Marr, A.P. Coles, O.C. Coles, H.L. Newman, W.H. Webb, S.J. Gatlin, Harry Stevens, W.P. Tanner and Dr. Alward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7, 1902</w:t>
      </w:r>
    </w:p>
    <w:p>
      <w:pPr>
        <w:pStyle w:val="PlainText"/>
        <w:jc w:val="both"/>
        <w:rPr/>
      </w:pPr>
      <w:r>
        <w:rPr>
          <w:rFonts w:cs="Times New Roman" w:ascii="Times New Roman" w:hAnsi="Times New Roman"/>
          <w:sz w:val="24"/>
        </w:rPr>
        <w:t>The Caples-Hammer building on San Antonio street is nearing completion and its new finish makes an attractive architectural addition to that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umor was current that Z.T. White had secured complete control of the El Paso gas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preparations were under way in many cities of Mexico for the celebration of Independence day, which takes place on Septem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elter cars were carrying large crowds to the works, principally those who reside at Towne. The new line is the most picturesque of the entir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s for the construction of the building on San Antonio street were opened yesterday morning. Four contractors bid on the job, but it was said that all were too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general passenger agent of the El Paso-Rock Island railway announced that El Paso has been made “an all-year tourist” point from certain Eastern and Northeastern territory instead of winter as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 marriage license was issued to James Stapleton and Miss May Nor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school children of Juarez were treated to a fiesta. The closing exercises of the schools were also held and an entertainment given in honor of Governor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8, 1902</w:t>
      </w:r>
    </w:p>
    <w:p>
      <w:pPr>
        <w:pStyle w:val="Normal"/>
        <w:jc w:val="both"/>
        <w:rPr/>
      </w:pPr>
      <w:r>
        <w:rPr>
          <w:rFonts w:cs="Times New Roman" w:ascii="Times New Roman" w:hAnsi="Times New Roman"/>
        </w:rPr>
        <w:t>Local labor unions are arranging to follow the action of the San Antonio, Houston, Austin, Dallas and Fort Worth unions by placing a boycott on institutions where union labor can be employed but is not used. This will be especially true of the stores that do not employ union cle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nanea Railroad is sold says the Bisbee Review, and the transfer of the road has, it is believed, already been made to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tendency of the average American to dishonesty is something shocking,” said a Juarez curio dealer. “They appear to delight in purchasing things in Juarez and smuggling them over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 Paso newspaper worker, whose 40 years of experience in this wicked world should have taught him to exercise more discretion, strayed into the society of the affable bunco steerers of Juarez and is now mourning the loss of $65.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902</w:t>
      </w:r>
    </w:p>
    <w:p>
      <w:pPr>
        <w:pStyle w:val="Normal"/>
        <w:jc w:val="both"/>
        <w:rPr/>
      </w:pPr>
      <w:r>
        <w:rPr>
          <w:rFonts w:cs="Times New Roman" w:ascii="Times New Roman" w:hAnsi="Times New Roman"/>
        </w:rPr>
        <w:t>El Paso labor unions are arranging to follow the action of San Antonio, Dallas, Fort Worth and Houston unions by placing a boycott on institutions where union by placing a boycott on institutions where union labor can be employed but is not u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s on the Juarez line ran all Saturday night. They ran in order to accommodate the crowds who went to the circus and ball in honor of Governor Ahum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r Department is to convert Chickamauga Park into an immense maneuvering ground spending $450,000 on barracks. That is the sort of pie El Paso should be reaching out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Judge R.F. Burges has returned from a month’s vacation which he spent in Galveston and other points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8, 1902</w:t>
      </w:r>
    </w:p>
    <w:p>
      <w:pPr>
        <w:pStyle w:val="PlainText"/>
        <w:jc w:val="both"/>
        <w:rPr/>
      </w:pPr>
      <w:r>
        <w:rPr>
          <w:rFonts w:cs="Times New Roman" w:ascii="Times New Roman" w:hAnsi="Times New Roman"/>
          <w:sz w:val="24"/>
        </w:rPr>
        <w:t>“</w:t>
      </w:r>
      <w:r>
        <w:rPr>
          <w:rFonts w:cs="Times New Roman" w:ascii="Times New Roman" w:hAnsi="Times New Roman"/>
          <w:sz w:val="24"/>
        </w:rPr>
        <w:t>Black Jack” McDonald, a Juarez saloon owner, was killed in a gun fight on Calle Ugarte in Juarez last night, by an American bunco man, who is being held in the Juarez jail, charged with the murder. The fight arose over the affections of a Mexican woman, and it is said that McDonald forced the fight on his oppo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Dwyer has returned from High Roll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ille has returned from Cloudcroft, where he has been spending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illie Dyer and Bertie Simpson have returned from Cloudcroft, after spending several weeks at th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judge Richard Burges has returned from a 30-day vacation spent in Galveston and other point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urnament between the crack rifle shots of the department of Texas opened at Ft. Bliss today, and will continue throughout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sing exercises of the Juarez public schools were held yesterday. Among the visitors who witnessed the exercises was Gov. Miguel Ahumada, of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at the customs house in Juarez Saturday night was attended by many prominent El Paso people. The guests from this side included a large number of army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ack soldier team of Ft. Bliss defeated the El Paso Browns in a one-sided game of Ft. Bliss yesterday afternoon, the final register being 14 to 5 in favor of the khaki clad pl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B.F. Hammett and Mrs. Hammett were the hosts of governor Miguel Ahumada of the state of Chihuahua, mayor Onate of Juarez, and several officers, at a entertainment given at the Hotel Sheld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ports received in the city, company B, Fourth Texas infantry, held an impromptu meeting last Saturday and elected second Lieutenant Robert Bias, first lieutenant of the company. The promotion came in the nature of a su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erous complaints are being received by the police of the work of pickpockets. A man who had recently arrived from Sonora was robbed of $200 while standing on the platform at the Southern Pacific station. County surveyor A.H. Parker is also minus a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8, 1902</w:t>
      </w:r>
    </w:p>
    <w:p>
      <w:pPr>
        <w:pStyle w:val="PlainText"/>
        <w:jc w:val="both"/>
        <w:rPr/>
      </w:pPr>
      <w:r>
        <w:rPr>
          <w:rFonts w:cs="Times New Roman" w:ascii="Times New Roman" w:hAnsi="Times New Roman"/>
          <w:sz w:val="24"/>
        </w:rPr>
        <w:t>The Border Rifles were not forgotten in their camp at Austin and a large box of refreshments was sent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table society dance took place at the customs house in Juarez last night as a compliment to Governor Miguel Ahumada. The dance was given by the city officials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easant bowling party, chaperoned by Mr. and Mrs. J.M. Dean, had possession of the park alleys Friday night. Among those in the party were: Mrs. Brown, Misses Haggart, White and Wilson and Messrs. Charles Bassett, James Marr, A.P. Coles, Otis Coles, H.L. Newman, Jr., W.H. Webb, S.G. Catlin, Harry Stevens, W.P. Tanner and Dr. A.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 Watson left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Eggers and a prominent young society man have made a bet of $100 for a 100-yard dash, to be made this afternoon in front of one of the road houses on the county road. Eggers weighs 260 pounds and the unknown 1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E. Roe and daughter lef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man Kohlberg left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Purdy and daughter arrived in the city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9, 1902</w:t>
      </w:r>
    </w:p>
    <w:p>
      <w:pPr>
        <w:pStyle w:val="Normal"/>
        <w:jc w:val="both"/>
        <w:rPr>
          <w:rFonts w:ascii="Times New Roman" w:hAnsi="Times New Roman" w:cs="Times New Roman"/>
        </w:rPr>
      </w:pPr>
      <w:r>
        <w:rPr>
          <w:rFonts w:cs="Times New Roman" w:ascii="Times New Roman" w:hAnsi="Times New Roman"/>
        </w:rPr>
        <w:t>People who wish to attend the Orrin Bros. circus in Juarez should buy their tickets on this side in order to keep from being run over at the ticket wagon and getting their pockets picked in the j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s oil tanks between El Paso and San Antonio have nearly  all been completed and it is not expected to be a long time before oil is being consumed on all S.P. trains between here and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st Office has about caught up with the work that piled up during the flood and the clerks are at last able to handle business in the ordinary ma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W.H. Andrews of Pennsylvania, president of the Santa Fe Central Railroad, arrived from Roswell. “The extension of the Santa Fe Central will be built to Roswell,” he informed a Herald represent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902</w:t>
      </w:r>
    </w:p>
    <w:p>
      <w:pPr>
        <w:pStyle w:val="Normal"/>
        <w:jc w:val="both"/>
        <w:rPr/>
      </w:pPr>
      <w:r>
        <w:rPr>
          <w:rFonts w:cs="Times New Roman" w:ascii="Times New Roman" w:hAnsi="Times New Roman"/>
        </w:rPr>
        <w:t>The Southern Pacific’s oil tanks between here and San Antonio are about completed and it is not expected to be long before oil is being consumed on all S.P. trains between here and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wling is becoming so popular in El Paso that it is difficult to secure an alley for an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may be unfortunate, but it is a fact that the future of El Paso does not altogether depend upon the class of her citizens who rest one foot on a brass rail when they discuss municipal poli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l Paso newspaper worker, whose 40 years’ experience in this wicked world should have taught him to exercise more discretion, yesterday strayed into the society of the affable bunco steerers in Juarez and is now mourning the loss of $65.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9, 1902</w:t>
      </w:r>
    </w:p>
    <w:p>
      <w:pPr>
        <w:pStyle w:val="PlainText"/>
        <w:jc w:val="both"/>
        <w:rPr/>
      </w:pPr>
      <w:r>
        <w:rPr>
          <w:rFonts w:cs="Times New Roman" w:ascii="Times New Roman" w:hAnsi="Times New Roman"/>
          <w:sz w:val="24"/>
        </w:rPr>
        <w:t>Great preparations are being made by the Quien Sabe marching club of the local Order of Elks for the annual convention of Elks to be held in Salt Lake City in the near future. It is planned for El Paso and Albuquerque clubs to combine at the convention, in an effort to carry away the prize. Suits have already been sent to the Albuquerque members of the order and nothing that will contribute to victory in the parade has been left undone by the members of the two orders. They will go in Spanish costu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Martin Zielonka arrived in the city from the east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pring left for Los Angeles this morning. When she returns she will be accompanied by her daughter who is at present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cKenzie has returned from Three Rivers, N.M., where he went to superintend the construction of a handsome home for Monro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han, local Chinese inspector, has been promoted and will go to Boston as chief inspector in the immigration bureau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Durack has built a rock crusher of his own design which will be given a tryout tomorrow. He proposes to install the rock crusher at his mine at Cinco de May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postoffice has about caught up with the work that piled up during the flood and the clerks are at last able to handle the business of the office in an ordinary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information received in the city one of the robbers who recently held up the Mexican Central train between Juarez and Chihuahua and obtained $53,000, has been apprehended at Bermej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John Franklin, of Clark, Falls, Hawkins and Franklin, has just returned from a trip beyond Minaca, Mexico, that came near costing him his life. While away he had a narrow escape from being frozen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Ponce De Leon of Juarez, made an important capture of a murderer, who is wanted at Jal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Choate, of the El Paso and Southwestern railway, returned last night from a trip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9, 1902</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lack Jack” McDonald, a border character of considerable note, was shot and almost instantly killed Sunday evening in his saloon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vening Governor Miguel Ahumada, of Chihuahua, is to be entertained by Mr. and Mrs. Max Weber at their country home nea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resident C.B. Eddy, of the El Paso-Rock Island line, returned from a trip through Mexico yesterday afterno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left for Houston,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illiams, special officer of the Santa Fe, arrived in the city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four-story warehouse with a basement is to be erected on First and S. Stanton streets. The building is being put up by Mrs. Frank Bell and will cost $12,0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F. Burges, judge of this recorder's court, returned from a visit to his old home in Segu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m Lyons returned from a 30-day to the California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0, 1902</w:t>
      </w:r>
    </w:p>
    <w:p>
      <w:pPr>
        <w:pStyle w:val="Normal"/>
        <w:jc w:val="both"/>
        <w:rPr/>
      </w:pPr>
      <w:r>
        <w:rPr>
          <w:rFonts w:cs="Times New Roman" w:ascii="Times New Roman" w:hAnsi="Times New Roman"/>
        </w:rPr>
        <w:t>A large number of San Antonians, especially of the sporting fraternity, have migrated to El Paso. At San Antonio there is a big crusade against gambling, variety theaters, etc., although the large gambling resorts are still running unmol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bbi Martin Zielonka, the learned leader of the Jewish flock in this city, came in on the G.H.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three Mexican Central train robbers, who held up the Wells-Fargo Express for $53,000 just out of Bermejillo, has been captured. It is said he is none other than the notorious Bill Taylor, who held up the Santa Fe at Coleman Junction, and killed two or three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can’t be enforcing the ordinance against leaving teams untied very strictly, as several recent runaways bear witness. Last night there was a runaway in front of the Sheldon that for a wonder didn’t smash things up gener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902</w:t>
      </w:r>
    </w:p>
    <w:p>
      <w:pPr>
        <w:pStyle w:val="Normal"/>
        <w:jc w:val="both"/>
        <w:rPr/>
      </w:pPr>
      <w:r>
        <w:rPr>
          <w:rFonts w:cs="Times New Roman" w:ascii="Times New Roman" w:hAnsi="Times New Roman"/>
        </w:rPr>
        <w:t>A large number of San Antonians, especially of the sporting fraternity, have later migrated to El Paso on account of the big crusade there against gambling, variety theater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El Paso Public Library has adopted the final plans for the new Carnegie Librar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an’t be enforcing the ordinance against leaving teams untied very strictly as several recent runaways bear witness. Last night there was a runaway in front of the Sheldon that for a wonder didn’t smash things up generally in that neighborh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postoffice has about caught up with the work that piled up during the flood and the clerks are at last able to handle business in the ordinary m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0, 1902</w:t>
      </w:r>
    </w:p>
    <w:p>
      <w:pPr>
        <w:pStyle w:val="PlainText"/>
        <w:jc w:val="both"/>
        <w:rPr/>
      </w:pPr>
      <w:r>
        <w:rPr>
          <w:rFonts w:cs="Times New Roman" w:ascii="Times New Roman" w:hAnsi="Times New Roman"/>
          <w:sz w:val="24"/>
        </w:rPr>
        <w:t>After more than a year of labor Eugene Neff and Powell Stackhouse, Jr., finally succeeded in organizing a country club, composed of the leading young society men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ymond Krupp left for Chicago and New York to make his fall purch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I.F. Evans, special agent of the treasury department, arrived in the city to look after internal revenue matters at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han, the Chinese inspector at this port, has been appointed chief of inspectors of Chinese immigration at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Ponce De Leon, of Juarez has finally captured Alberto Ponce, who is wanted in that city for the murder of a polic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of the Bisbee railway, returned from a visit to the mining metropoli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Governor Miguel Ahumada, of Chihuahua, accompanied by Senor Garcia Cuadra, tax collector at Juarez, paid a visit to a number of his friends on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Eagan, returned from Houston, where he went in attend a meeting of the traffic department of the Southern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general passenger agent of the El Paso-Rock Island, left for San Francis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1, 1902</w:t>
      </w:r>
    </w:p>
    <w:p>
      <w:pPr>
        <w:pStyle w:val="Normal"/>
        <w:jc w:val="both"/>
        <w:rPr/>
      </w:pPr>
      <w:r>
        <w:rPr>
          <w:rFonts w:cs="Times New Roman" w:ascii="Times New Roman" w:hAnsi="Times New Roman"/>
        </w:rPr>
        <w:t>Dr. J.B. Brown will join Dr. Lindsay at Hotel Excelsior tomorrow in interviewing consumptives in an effort to secure one more person which will complete the number necessary to get Dr. Fralick to personally come to El Paso to administer the new recognized cure for tuberculos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I. Roberts, who bears the same relation to the upper Pecos Valley that Roy Bean does to that part of the world down about Langtry, is in town. He left his saddlebags and spur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omorrow the Texas &amp; Pacific will send out a train that will, it is hoped, take passengers through to Fort Worth. The T.&amp;P. has done very rapid work in repairing washouts, as many miles of track were totally destroye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Santa Fe says that Territorial Treasurer J.H. Vaughn has received from the U.S. Treasury $25,000, the annual appropriation of the College of Agriculture and Mechanic Arts at Mesilla Park from Morrill f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902</w:t>
      </w:r>
    </w:p>
    <w:p>
      <w:pPr>
        <w:pStyle w:val="Normal"/>
        <w:jc w:val="both"/>
        <w:rPr/>
      </w:pPr>
      <w:r>
        <w:rPr>
          <w:rFonts w:cs="Times New Roman" w:ascii="Times New Roman" w:hAnsi="Times New Roman"/>
        </w:rPr>
        <w:t>It is good to know that the El Paso Public Library is soon to have a suitable home. To Andrew Carnegie through whose donation the building is made possible. El Paso is indeed grate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young men of this city recently got together and organized a club primarily with the object of having it as soon as possible branch out into a Y.M.C.A. Membership is now over 40 and rooms have been furnished on Stanton street nea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Quien Sabe Club of Elks is booming. Today they had to telegraph another order for 10 more Mexican suits, making 35 in all to 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July 31, 1902</w:t>
      </w:r>
    </w:p>
    <w:p>
      <w:pPr>
        <w:pStyle w:val="PlainText"/>
        <w:jc w:val="both"/>
        <w:rPr/>
      </w:pPr>
      <w:r>
        <w:rPr>
          <w:rFonts w:cs="Times New Roman" w:ascii="Times New Roman" w:hAnsi="Times New Roman"/>
          <w:sz w:val="24"/>
        </w:rPr>
        <w:t>Final plans for the new Carnegie library building were made at a meeting of directors of the El Paso public library association held last night. The board has spent much time on the building and the architects will be furnished with the plans immediately in order that the construction on the building may begin. Bids for the new library, which will be a one story brown brick affair, will be advertised for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Hawkins has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McKie returned this morning from a visit to the Rock Island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P. Mundy left for California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C. Myles and family have returned from California, where they spen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W. Wilson of the New Mexico military institute of Roswell, has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memorial services of the Knights of Pythias will be observed by the two local lodges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bbott who will succeed Mr. Spellicy as ticket agent for the G.H. arrived in the city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who has been in Juarez on business, left for Villa Ahumada to visit that section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nd Southwestern railway is making preparations to build a new freight house near the general offices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dispatch to the Herald this afternoon says that two other robbers who were implicated in the holdup of a Mexican Central train some time ago, securing $50,000, have been captured, while $40,000 of the loot has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Greer, manager of the Victoria Land and Cattle company, and a member of eastern capitalists are expected to arrive in the city within a short time for the purpose of perfecting arrangements for the building of a hotel which they propose to erec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of the Elks is booming, another order for ten suits on the Spanish style having been sent to Mexico, in preparation for the annual convention of Elks, which will be held in Salt Lake City within a short time. Tuesday night the local lodge of Elks appointed a committee consisting of Theo. Eggers, N.G. Buchoz and Charles Dowd, to see that the Quien Sabe club was properly escorted to the train when it left for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31, 1902</w:t>
      </w:r>
    </w:p>
    <w:p>
      <w:pPr>
        <w:pStyle w:val="PlainText"/>
        <w:jc w:val="both"/>
        <w:rPr>
          <w:rFonts w:ascii="Times New Roman" w:hAnsi="Times New Roman" w:cs="Times New Roman"/>
          <w:sz w:val="24"/>
        </w:rPr>
      </w:pPr>
      <w:r>
        <w:rPr>
          <w:rFonts w:cs="Times New Roman" w:ascii="Times New Roman" w:hAnsi="Times New Roman"/>
          <w:sz w:val="24"/>
        </w:rPr>
        <w:t>L.M. West returned from an extended trip through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Arlington, a mining man, arrived in the cit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did not return from Austin yesterday as expected, but will be here this morning unless delayed along the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ole of Myrtle avenue as far east as Fort Bliss road has been put in first class condition by the street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Urmston returned from Denver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C. Myles and family returned from California, where they have been for the p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cashier of the Lowden National bank, returned from a business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Juan L. Beveultos, a cattle buyer of Mexico City, thousands of head of lean unfit cattle are being shipped out of Mexico bound for Cuba to stock the ranges of the new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 1902</w:t>
      </w:r>
    </w:p>
    <w:p>
      <w:pPr>
        <w:pStyle w:val="Normal"/>
        <w:jc w:val="both"/>
        <w:rPr/>
      </w:pPr>
      <w:r>
        <w:rPr>
          <w:rFonts w:cs="Times New Roman" w:ascii="Times New Roman" w:hAnsi="Times New Roman"/>
        </w:rPr>
        <w:t>The G.H. boys have seen the last of the pay car. Beginning next month the company will pay for services rendered in checks that can be cashed ay any bank in the city. The taking off of the pay car will save the company $30,000 every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sonal—Attractive lady, owning valuable income paying property with $25,000 cash, desires husband for companion and advisor. Address Constance, 812 Holland Bldg., St. Louis, Mo.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 and P. got their first passenger train through last night since the washouts. The company has worked indefatigably to repair the damage and it is thought there will be no more del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ired out from their long journey but still full of enthusiasm for all things military, the Border Rifles returned on the G.H. from Austin after one of the most successful encampments in the history of the state milit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902</w:t>
      </w:r>
    </w:p>
    <w:p>
      <w:pPr>
        <w:pStyle w:val="Normal"/>
        <w:jc w:val="both"/>
        <w:rPr>
          <w:rFonts w:ascii="Times New Roman" w:hAnsi="Times New Roman" w:cs="Times New Roman"/>
        </w:rPr>
      </w:pPr>
      <w:r>
        <w:rPr>
          <w:rFonts w:cs="Times New Roman" w:ascii="Times New Roman" w:hAnsi="Times New Roman"/>
        </w:rPr>
        <w:t>The G.H. boys have seen the last of the pay car. It is understood that beginning next month the company will pay for services tendered in checks that can be cashed at any bank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Union Stock Yards will be ready for business in a very short time, and the establishment of such complete and extensive yards means much to the advancemen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bills were recommended for payment at any City Council meeting last night: Police Department payroll, $2000; council and city officials, $1500; sprinklers, $744; fire department, $750, health department, $119.56, and steam roller,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 1902</w:t>
      </w:r>
    </w:p>
    <w:p>
      <w:pPr>
        <w:pStyle w:val="PlainText"/>
        <w:jc w:val="both"/>
        <w:rPr/>
      </w:pPr>
      <w:r>
        <w:rPr>
          <w:rFonts w:cs="Times New Roman" w:ascii="Times New Roman" w:hAnsi="Times New Roman"/>
          <w:sz w:val="24"/>
        </w:rPr>
        <w:t>The El Paso Union Stock Yards company is going rapidly ahead with its erection of stock pens, chutes and other buildings. The yards when completed will be among the finest in the entire country, being modern in every particular. The company will be ready for business within a very short time and will be in readiness to accept all shipments of stock. It is located on the county road a short distance from the electric street railway line and has connections with all railroad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ose R. Lucero, of Dona Ana county, N.M.,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ed” Cooley left for Las Vegas, N.M., yesterday, where she will visit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N. Lane, of Eagle Pass, is visiting her sister, Mrs. J.P. Hodgson, at 350 Frankl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Wm. Gatley, the new immigration inspector, arrived in the city from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Schutz has filed a suit in the district court against the Santa Fe Street Railway company, the Santa Fe Realty company and Z.T.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and family left for Cloudcroft today, where they will take Mrs. Frank Brown’s cottage for the re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nd Southwestern railway will start trains over the new western line as soon as the tunnel and bridge west of El Paso are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loyees of the G.H. railway have seen the last of the pay car, the company having announced its future action of paying off all of its employes with che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the Southern independent Telephone company asked the council for an extension of three months in which to get its lines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will hold a shoot tomorrow at Washington park. All of the crack shots of the club will be on hand when the shooting starts and some excellent marks are expected to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omorrow afternoon the crack military baseball team from Ft. Bliss will line up against the Colts at Sportsman’s park, in the second game of a series of three to be played between the two teams. The Ft. Bliss team won the first game by a good margin and the . .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red from their long journey but still full of enthusiasm, the Border Rifles, El Paso’s military company, returned today from Austin, where they attended the state encampment. The El Paso company made one of the high marks of the encampment, where all of the Texas state troops were assemb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 1902</w:t>
      </w:r>
    </w:p>
    <w:p>
      <w:pPr>
        <w:pStyle w:val="PlainText"/>
        <w:jc w:val="both"/>
        <w:rPr/>
      </w:pPr>
      <w:r>
        <w:rPr>
          <w:rFonts w:cs="Times New Roman" w:ascii="Times New Roman" w:hAnsi="Times New Roman"/>
          <w:sz w:val="24"/>
        </w:rPr>
        <w:t>Superintendent W. R. Martin and family returned from Houston in the private car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Dodge, of the G.H., left for a trip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llar excavation for the four-story building to be erected at First and Stanton streets by Mrs. Frank Bell was nearing completion. The building is to be occupied by Messrs. Maple and Earle for their transfer s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Witcher returned from Santa Catalina Island, C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Gun club has decided to have a handsome gold medal for the most efficient marksman of the organization. The medal will be shot for once a month.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city council was held last night at the city hall, with Mayor Hammett presiding. A communication was received from the city treasurer advising the council that in August the interest was due on certain city bonds The Southern Independent Telephone company asked for three months longer in which to start its telephon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McKetridge, of San Francisco, a son-in-law of General Shafter,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 1902</w:t>
      </w:r>
    </w:p>
    <w:p>
      <w:pPr>
        <w:pStyle w:val="Normal"/>
        <w:jc w:val="both"/>
        <w:rPr/>
      </w:pPr>
      <w:r>
        <w:rPr>
          <w:rFonts w:cs="Times New Roman" w:ascii="Times New Roman" w:hAnsi="Times New Roman"/>
        </w:rPr>
        <w:t>Mr. and Mrs. P.H. Brown at their home at their home on North Santa Fe street entertained a number of young people last evening at a billiard party. The guests were much interested in the game and some good scores wer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 Clement’s Church has put up a new rood screen of much beauty. It is a light graceful arched screen hanging from the rafters under the arch between the chancel and the body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 Court Commissioner W.D. Howe is about to take his vacation of a month. He will take his family and pay a visit to his father, Colonel Howe, at Ft. Ethan Allen, Vermo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Nell Pollard has gone to Fulton, Mo., to visit her parents for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of Customs Pat Garrett has been confined to his home for a couple of days with an attack of rheumatism.</w:t>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 1902</w:t>
      </w:r>
    </w:p>
    <w:p>
      <w:pPr>
        <w:pStyle w:val="PlainText"/>
        <w:jc w:val="both"/>
        <w:rPr/>
      </w:pPr>
      <w:r>
        <w:rPr>
          <w:rFonts w:cs="Times New Roman" w:ascii="Times New Roman" w:hAnsi="Times New Roman"/>
          <w:sz w:val="24"/>
        </w:rPr>
        <w:t>Final preparation are being made by the Quien Sabe marching club of the local order of Elks for the annual convention of Elks to be held at Salt Lake City, Utah, beginning July 1. The committee having charge of the uniforms and other matters pertaining to his marching club is composed of T.L. Bryant, J.H. Adams, George Ogden, Harry Charman and R.G. Loomis. The Albuquerque Elks will combine with the local contingent and in all 53 members will compete for first prize in the parade at Salt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Sprinz has gone to Cananea to take a position with a prominent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orgia Sturgess, of Austin, who has been visiting Miss Mabel Cummings, of 417 west Boulevard, will leave tomorrow for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treet Railway company is increasing its cars, on the smelter line, finding that the amount of traffic warrants two cars instead of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 Summer has been appointed chief engineer of the El Paso division of the Rock Island railway to succeed his father, who resigned some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court commissioner W.D. Howe will leave on his vacation within a short time. He will take his family and pay a visit to his old home in Ver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sters of the city are to hold open air services during August in different parts of the city. They will begin Monday night at Second and Kans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C. Carrera has arrived in the city from his home in Mesilla park, N.M. He has just returned from an extended trip to Colorado to examine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oughton, superintendent of the Corralitos Cattle company, has returned from New York city, where he went to attend the meeting of the board of customs apprais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d Men’s league, the uniform rank of the Improved Order of Red Men, has increased to 18 from 14 memberts since the visit of great sachen Henderson to the city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obson and W.R. Pattterson, prominent cattlemen, arrived in the city from California on the Southern Pacific train. Recently the two cattlemen purchased the Grayson herd of 25,000 cattle at Hillsbo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of the state of Chihuahua, returned this morning from the vicinity of Casas Grandes and left for his home in. the capital. His fine hand will remain over in Juarez and give nightly concerts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on the new Buckler building at Mesa avenue and Texas streets has been completed and work on the walls will commerce within the next week. The contractor who is excavating for the new Trust building also hopes to have his work done sometime time in the near future, and the general construction will then be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 1902</w:t>
      </w:r>
    </w:p>
    <w:p>
      <w:pPr>
        <w:pStyle w:val="PlainText"/>
        <w:jc w:val="both"/>
        <w:rPr>
          <w:rFonts w:ascii="Times New Roman" w:hAnsi="Times New Roman" w:cs="Times New Roman"/>
          <w:sz w:val="24"/>
        </w:rPr>
      </w:pPr>
      <w:r>
        <w:rPr>
          <w:rFonts w:cs="Times New Roman" w:ascii="Times New Roman" w:hAnsi="Times New Roman"/>
          <w:sz w:val="24"/>
        </w:rPr>
        <w:t>The heavy stone foundation for the new Buckler building on Texas street is nearly completed and work on the upper walls will commenc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Otero, of New Mexico, accompanied by his family, was expected to arrive in the city en route to Cloudcroft, where they will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Gifford received a wire from A.N. Schwartz, announcing that a meeting would be held in Cincinnati soon to decide whether the proposed cotton factory will be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ere around yesterday thanking a number of El Pasoan, for a box of good things sent them while at camp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Monday the water company will commence the laying of the 12-inch main that is to encircle the city on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m Lyons, city sanitary commissioner,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Wehner is in Roswell looking after his electric light plant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company B. Fourth infantry. Texas Volunteer guard, who has been upholding the honor of El Paso for the last two weeks at the annual state encampment at Austin, returned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ta sent over the juvenile band from Juarez yesterday afternoon to tender the officers and ladies of Fort Bliss a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902</w:t>
      </w:r>
    </w:p>
    <w:p>
      <w:pPr>
        <w:pStyle w:val="Normal"/>
        <w:jc w:val="both"/>
        <w:rPr/>
      </w:pPr>
      <w:r>
        <w:rPr>
          <w:rFonts w:cs="Times New Roman" w:ascii="Times New Roman" w:hAnsi="Times New Roman"/>
        </w:rPr>
        <w:t>The nine messenger boys employed by Western Union walked out on strike this afternoon. The company formerly paid them $15 a month but of late has been paying by the mess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Clement’s Church has put up a new rood screen. It is a light, graceful arched screen hanging from the rafters under the arch between the chancel and the body of the church. It sets off the chancel admirab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applications for waterworks franchises are now before the City Council. There is no particular reason for rushing the consideration of this important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 1902</w:t>
      </w:r>
    </w:p>
    <w:p>
      <w:pPr>
        <w:pStyle w:val="PlainText"/>
        <w:jc w:val="both"/>
        <w:rPr/>
      </w:pPr>
      <w:r>
        <w:rPr>
          <w:rFonts w:cs="Times New Roman" w:ascii="Times New Roman" w:hAnsi="Times New Roman"/>
          <w:sz w:val="24"/>
        </w:rPr>
        <w:t>Western Union messenger boys walked out on strike today and the manager of the telegram company promptly advertised for new ones to fill their places. The boys won the strike, however, by waiting several hours, when their pay was increased from $15 to $17.50 per month. The trouble, it is said, came when the management of the company abolished the old wage scale and paid them so much per message, which was objectionable to the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Pythias yesterday observed their annual memorial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Anna Shelton and Louise Wilcox have returned from the state normal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e Marr left this morning for Santa Rosalia hot springs, where he will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fego Baca, of Socorro, N.M., will locate in El Paso shortly. He is a member of the New Mexico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500 enthusiastic sports journeyed down the valley yesterday to witness a race between a horse owned by Tom Powers and one owned by F.T. Zi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shops of the G.H. railway is progressing rapidly. The shops will be larger than any built heretofore in the city and are being erected at an enormous c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Petticolas won the Winchester rifle offered as a prize for the best shot at the weekly turnout of the El Paso Rifle club. All of the shooting was close and there was keen compet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known as Jaccard was killed near Utah and First Streets when he attempted to enter a room occupied by James Denton, who, it is alleged, fired several shots at him. The body of Jaccard was found some distance from where the shooting occu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Ainsa, the well known grocer, was seriously injured last night when he fell from a Boulevard car. M. Ainsa was returning to his home at Oregon and Missouri streets and signaled for the car to stop. It is not known how he fell from the car, as he was found some time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t. Bliss baseball team went down to defeat yesterday afternoon at Sportsman’s park before the local Colts. Hackett made a throw from deep right field that was a feature of the game, while Sullivan played in good form. The final score was 10 to five and enables the Colts to even up with the soldier team, which so decisively defeated them a week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 1902</w:t>
      </w:r>
    </w:p>
    <w:p>
      <w:pPr>
        <w:pStyle w:val="PlainText"/>
        <w:jc w:val="both"/>
        <w:rPr/>
      </w:pPr>
      <w:r>
        <w:rPr>
          <w:rFonts w:cs="Times New Roman" w:ascii="Times New Roman" w:hAnsi="Times New Roman"/>
          <w:sz w:val="24"/>
        </w:rPr>
        <w:t>Governor Miguel Ahumada returned to Chihuahua after a pleasant stay of several days in Juarez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the Federal Smelter company contemplates adding to smelter plant in this city in order to treat 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Coldwell will officiate as mayor during the absence of Mayor Hammet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wling contest was being arranged for next Saturday between El Paso players and an expert club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hua Reynolds and son arrived in the city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t and Fort Bliss teams will clash this afternoon at Sportsman park. Both teams are in good condition and have been practicing daily for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Filmore left for Fort Worth, where he will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ude Rhodes and family returned after a pleasant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Sumner was appointed chief engineer of the El Paso-Rock Island railway route. He succeeds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ursday evening the pretty home of Mr. and Mrs. Peyton Edwards was ablaze with light and a merry party gathered to spend an evening dance. The affair was in honor of Miss Cumming, who is visiting Mrs.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4, 1902</w:t>
      </w:r>
    </w:p>
    <w:p>
      <w:pPr>
        <w:pStyle w:val="Normal"/>
        <w:jc w:val="both"/>
        <w:rPr/>
      </w:pPr>
      <w:r>
        <w:rPr>
          <w:rFonts w:cs="Times New Roman" w:ascii="Times New Roman" w:hAnsi="Times New Roman"/>
        </w:rPr>
        <w:t>About 500 enthusiastic sports went down the county road near Dunne’s yesterday to witness a race between a little brown mare belonging to F.T. Zimmer and Tom Powers’ thoroughbred. Boone. It was for $100 a side. The little mare won by a leng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ice to water consumers. Water will be shut off north of Montana street and on Sunset Heights from 8 a.m. to 11 a.m. tomorrow. El Paso Water Wo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of Western Union officials headed by T.P. Cook, general superintendent, is in the city, arranging for additional facilities to the east via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M. Peticolas won the Winchester at the Gun Club’s shoot. He accepted 24 out of 25 ch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902</w:t>
      </w:r>
    </w:p>
    <w:p>
      <w:pPr>
        <w:pStyle w:val="Normal"/>
        <w:jc w:val="both"/>
        <w:rPr>
          <w:rFonts w:ascii="Times New Roman" w:hAnsi="Times New Roman" w:cs="Times New Roman"/>
        </w:rPr>
      </w:pPr>
      <w:r>
        <w:rPr>
          <w:rFonts w:cs="Times New Roman" w:ascii="Times New Roman" w:hAnsi="Times New Roman"/>
        </w:rPr>
        <w:t>The Western Union boys who walked out won their strike. After being out about an hour an agreement was reached by which the boys returned to work at $17.50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the strength of the 3104 children of school age in El Paso, the schools will receive from the state $4.80 per capita, or $14,899.20 for the coming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500 enthusiastic sports went down the county road near Dunn’s yesterday to witness a race between the little brown mare belonging to F.T. Zimmer and Tom Power’s thoroughbred Boone. It was for $100 a side. The little mare won by a leng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4, 1902</w:t>
      </w:r>
    </w:p>
    <w:p>
      <w:pPr>
        <w:pStyle w:val="PlainText"/>
        <w:jc w:val="both"/>
        <w:rPr/>
      </w:pPr>
      <w:r>
        <w:rPr>
          <w:rFonts w:cs="Times New Roman" w:ascii="Times New Roman" w:hAnsi="Times New Roman"/>
          <w:sz w:val="24"/>
        </w:rPr>
        <w:t>The city council has been considering in caucus several water propositions, one of which is that of Dr. W.P. Book, of New Castle, Penn. The plan is to furnish the residents of the city with pure mesa water, and if the supply of water is short, the deficit is to be made up elsewhere at the expense of the company. Dr. Brooks was in El Paso about four weeks ago and looked over the ground. The estimated cost of his proposed plant is $6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Wallace left last night for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Bridgers has gone to Dallas, to visit her father who makes his hom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Brady with a force of ten men is at work cleaning out the street gutters after the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Davis, daughter of Capt. Charles Davis, is with a party on a tour of the great la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Griffin and children left last night for San Antonio, to spend the summer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chief engineer of the El Paso and Southwestern railway, returned from Nacozari, where he went last week on business connected with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board curbs around the sidewalk in front of the courthouse are giving way to new cement curbings, which will improve the ground to a great de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wmen along the line of the Rock Island railway are enthusiastic over the large quantities of rain that have fallen lately, and large shipments of cattle that are expected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members of the Order of Elks are beginning to herd together for the trip to Salt Lake city. Wm. Gravel and W.H. Winters came in from Globe this morning and Billy Bolling and Chuck Rogers are expecte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excursion committee at the chamber of commerce will be held this evening for the purpose of making plans for the entertainment of members of the South and West Texas Press association, which meets at Gonzales on August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smelter, which was closed down about six months ago, will resume operation some time between the first and middle of September, according to an announcement of Supt. Barren. They already have a considerable quantity of ore on hand for smelting from Co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4, 1902</w:t>
      </w:r>
    </w:p>
    <w:p>
      <w:pPr>
        <w:pStyle w:val="PlainText"/>
        <w:jc w:val="both"/>
        <w:rPr/>
      </w:pPr>
      <w:r>
        <w:rPr>
          <w:rFonts w:cs="Times New Roman" w:ascii="Times New Roman" w:hAnsi="Times New Roman"/>
          <w:sz w:val="24"/>
        </w:rPr>
        <w:t>Organizers of the Country club will meet this afternoon and take steps to perfect the organization and adopt a constitution and by-laws. The meeting will take place in the law office of Falvey and Davis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Cox, traveling freight agent for the Rock Island railway route, returned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thusiastic crowd saw the El Paso Browns put the trimmings on the Fort Bliss team Sunday afternoon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Flint, a mining man of Southern California, arrived in the city to spend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orse left for Graham county, Arizona, to inspect some gold properties in which he is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Simmons, chief engineer of the El Paso and Southwestern railway, returned from Nacorazi, Sonor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5, 1902</w:t>
      </w:r>
    </w:p>
    <w:p>
      <w:pPr>
        <w:pStyle w:val="Normal"/>
        <w:jc w:val="both"/>
        <w:rPr>
          <w:rFonts w:ascii="Times New Roman" w:hAnsi="Times New Roman" w:cs="Times New Roman"/>
        </w:rPr>
      </w:pPr>
      <w:r>
        <w:rPr>
          <w:rFonts w:cs="Times New Roman" w:ascii="Times New Roman" w:hAnsi="Times New Roman"/>
        </w:rPr>
        <w:t>The census of the schools has been approved by state authorities. On the strength of the 3104 children of school age will receive from the state $4.80 per capita, or $14,-899.20 for the coming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Club met and organized formally, Powell Stackhouse was elected president and Eugene Neff vice president. A board of directors was named, and plans for the club house to cost $6000 adopted. The building will be within the loop at Washington Park. Initial membership is 1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board curbs around the walks in the courthouse yard were taken out, and preparations for nice new cement curbs are being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cil has been considering in caucus several water propositions, one of which is that of Dr. W.P. Book of New Castle, Pa. Estimated cost of his proposed plant is $6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902.</w:t>
      </w:r>
    </w:p>
    <w:p>
      <w:pPr>
        <w:pStyle w:val="Normal"/>
        <w:jc w:val="both"/>
        <w:rPr/>
      </w:pPr>
      <w:r>
        <w:rPr>
          <w:rFonts w:cs="Times New Roman" w:ascii="Times New Roman" w:hAnsi="Times New Roman"/>
        </w:rPr>
        <w:t>Discrimination by the western railways against this section of the country is said to be retarding its development and furnishes one of the reasons why the railroads oppose any national legislation that will force them to make fair and equal r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ads of departments of the Southern Pacific have begun taking a census of employees 65 or over. It is thought that this is the forerunner of some sort of pension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ric Street Railway people, finding that an hour service on the Smelter line was entirely inadequate, began putting in a turnout switch today so as to give half-hour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spirit abroad in El Paso today that is having much to do with the growth of the place. It is the spirit of loyalty to El Paso, which involves doing one’s best for the sake of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5, 1902</w:t>
      </w:r>
    </w:p>
    <w:p>
      <w:pPr>
        <w:pStyle w:val="PlainText"/>
        <w:jc w:val="both"/>
        <w:rPr/>
      </w:pPr>
      <w:r>
        <w:rPr>
          <w:rFonts w:cs="Times New Roman" w:ascii="Times New Roman" w:hAnsi="Times New Roman"/>
          <w:sz w:val="24"/>
        </w:rPr>
        <w:t>The Country club members met this afternoon and organized formally. Powell Stackhouse was elected president and Eugene E. Neff vice president. A board of directors consisting of 11 prominent members of the club was named and plans for the construction of a new clubhouse at a cost of $6000 were made. The building will be located within the loop at Washington park and construction work will be started within a very short time. Golf links will also be provided for the members. The initial membership is 1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ielonka, wife of Rabbi Martin Zielonka, returned this mo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n club held another successful shoot at Washington par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Buckler left for Los Angeles last night, accompanied by her and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Stolaroff left for the east last evening, expecting to spend several weeks visiting different fac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J.H. Comstock sold the Dinlan-Mahonery property on Overland street between Oregon and Utah this afternoon for $17,180, judge Patterson being the purcha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liminary work of the Labor day celebration was taken up at a meeting of the Central Labor union last night, a committee on arrangements being appointed and other plans made. Messrs. Dodge, Cordova, and Behan have been named the committee on music and the program matter will be left to the pr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of the Electric Street Railway company to increases its service to the smelter by constructing a turnout switch on the line near John Atlir’s place were stopped when Atlir himself appeared on the scene with a shotgun and demanded that the laborers quit work. Atlir later filed a suit against the electric company for damages to the amount of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he recommendation of superintendent G.P. Putnam, it was decided to name the new school in the fourth ward the “Sunset school.” The school is now nearly completed and will doubtless be ready for occupancy within a short time. Repairs are being made on other school buildings in the city, which may delay the opening of the schools for on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5, 1902</w:t>
      </w:r>
    </w:p>
    <w:p>
      <w:pPr>
        <w:pStyle w:val="PlainText"/>
        <w:jc w:val="both"/>
        <w:rPr>
          <w:rFonts w:ascii="Times New Roman" w:hAnsi="Times New Roman" w:cs="Times New Roman"/>
          <w:sz w:val="24"/>
        </w:rPr>
      </w:pPr>
      <w:r>
        <w:rPr>
          <w:rFonts w:cs="Times New Roman" w:ascii="Times New Roman" w:hAnsi="Times New Roman"/>
          <w:sz w:val="24"/>
        </w:rPr>
        <w:t>A building permit was issued to William Sach for the erection of a brick residence in Campbell's addition, at an estimated value of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atorium is to be closed and preparations are being made to convert the place into a large bowling 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Price, organizer of the Federation of Labor, who has been spending several months in the city, left for Scranton,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han, the Chinese inspector at this port, has been ordered to Boston, where he is to be made chief of the Chines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quiet wedding took place last night on Sonora street, the contracting parties being C.C. Webb and Miss Edna Mae Hammond. Justice Spencer officiated and the ceremony was witnessed by a few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hamber of Commerce will he held this afternoon to arrange for the entertainment of excursionists from the South and West Texas Press association, which convents at Gonzales on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Putnam called attention to some needed repairs on school buildings at the regular monthly session of the school board last night. The following were present: Messrs. Morehead, Pew, Smith, Shelton, Thompson and Secretary Harper. The question of changing text books now in use in the city schools was postponed on recommendation of Professor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6, 1902</w:t>
      </w:r>
    </w:p>
    <w:p>
      <w:pPr>
        <w:pStyle w:val="Normal"/>
        <w:jc w:val="both"/>
        <w:rPr/>
      </w:pPr>
      <w:r>
        <w:rPr>
          <w:rFonts w:cs="Times New Roman" w:ascii="Times New Roman" w:hAnsi="Times New Roman"/>
        </w:rPr>
        <w:t>E.F. O’Brien, commercial agent of the Southern Pacific filed suit with Philip C. Hanna, U.S. consul general in Mexico, protesting against the unjust imposition of duties at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e old story, same old place. The G.H. was six hours late today, delayed by a washout down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N. Clements, a prominent banker and businessman of Fort Worth, is here. It is reported he has on foot a proposition for the erection of a large brewery in this city in the near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L. Hawley was at the S.P. Depot this afternoon on his way to Sonora where he is interested in mining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902</w:t>
      </w:r>
    </w:p>
    <w:p>
      <w:pPr>
        <w:pStyle w:val="Normal"/>
        <w:jc w:val="both"/>
        <w:rPr>
          <w:rFonts w:ascii="Times New Roman" w:hAnsi="Times New Roman" w:cs="Times New Roman"/>
        </w:rPr>
      </w:pPr>
      <w:r>
        <w:rPr>
          <w:rFonts w:cs="Times New Roman" w:ascii="Times New Roman" w:hAnsi="Times New Roman"/>
        </w:rPr>
        <w:t>Tomorrow night the Quien Sabe Club will parade through the streets in their “charro” uniforms before taking their departure for the grand roundup of Elks in Salt Lak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liminary work on the Labor Day celebration was taken up in the meeting of the Central Labor Union last night. All business will be suspended and there will be a gorgeous parade with three bands before the celebration starts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Stolaroff left for the East last evening expecting to spend the next six weeks in visiting factories and wholesale centers and placing orders for fall and winter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6, 1902</w:t>
      </w:r>
    </w:p>
    <w:p>
      <w:pPr>
        <w:pStyle w:val="PlainText"/>
        <w:jc w:val="both"/>
        <w:rPr>
          <w:rFonts w:ascii="Times New Roman" w:hAnsi="Times New Roman" w:cs="Times New Roman"/>
          <w:sz w:val="24"/>
        </w:rPr>
      </w:pPr>
      <w:r>
        <w:rPr>
          <w:rFonts w:cs="Times New Roman" w:ascii="Times New Roman" w:hAnsi="Times New Roman"/>
          <w:sz w:val="24"/>
        </w:rPr>
        <w:t>Patrick Durrack left for his Cinco de Mayo mine near Escondido, Chi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Brady, with a large force of men, was busy cleaning up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of Water Service Gilbert, of the El Paso &amp; Rock Island railway, arriv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the Federal smelter of this city will resume operations about the first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agement of the El Paso Electric Street railway company received advice that some of its new equipment will arrive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excursion committee of the Chamber of Commerce was held yesterday afternoon. It was decided to ask the Chamber of Commerce for an appropriation of $100 to defray the expenses that will be incurred in receiving and looking after the visitors to the South and West Texas Press association at the time of their proposed visit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organization of the El Paso Country club was completed and plans furnished to at once begin the erection of the proposed club house. Judge Edwards presided at the meeting, while J.P. Williams acted as secretary. The following board of directors was elected by acclamation: C.B. Eddy, Waters Davis, J.F. Williams, H.T. Edgar, T.M. Wingo, W.T. Hixson, W.W. Turney, J.A. Happer, W.G. Choate, Powell Stackhouse and E.E.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7, 1902</w:t>
      </w:r>
    </w:p>
    <w:p>
      <w:pPr>
        <w:pStyle w:val="Normal"/>
        <w:jc w:val="both"/>
        <w:rPr/>
      </w:pPr>
      <w:r>
        <w:rPr>
          <w:rFonts w:cs="Times New Roman" w:ascii="Times New Roman" w:hAnsi="Times New Roman"/>
        </w:rPr>
        <w:t>R.F. Burges of the local Sons of Confederate Veterans is talking up among members the project of erecting in El Paso a monument to the Confedera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fty of the fastest Santa Fe passenger locomotives pulling trains between Chicago and the West are to be equipped immediately with electric headl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mpress Arrington has sold to James W. Malcolmson lot 15 and south one-half of lot 14, Alexander’s Addition; consideration $3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ry Attorney Maury Kemp left this morning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ivate car of Mr. Doheny, an oil magnate of California, is in the Santa Fe yards whence it will leave in the morning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902</w:t>
      </w:r>
    </w:p>
    <w:p>
      <w:pPr>
        <w:pStyle w:val="Normal"/>
        <w:jc w:val="both"/>
        <w:rPr/>
      </w:pPr>
      <w:r>
        <w:rPr>
          <w:rFonts w:cs="Times New Roman" w:ascii="Times New Roman" w:hAnsi="Times New Roman"/>
        </w:rPr>
        <w:t>The worthy charity of the W.C.T U. in placing water barrels in the Plaza is about to be defeated by the number of hombres who hang out around them in hopes of getting jobs with railroad contractors who get most of their camp worker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ander R.F. Burges of the local Sons of Confederate Veterans is taking up among members of the project of erecting in El Paso a monument to the Confedera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leeper will hereafter be attached to the El Paso-Rock Island train leaving El Paso at 8 p.m. daily. It will be cut out at Alamogordo and passenger may occupy same until morning, when the connecting train leaves for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7, 1902</w:t>
      </w:r>
    </w:p>
    <w:p>
      <w:pPr>
        <w:pStyle w:val="PlainText"/>
        <w:jc w:val="both"/>
        <w:rPr/>
      </w:pPr>
      <w:r>
        <w:rPr>
          <w:rFonts w:cs="Times New Roman" w:ascii="Times New Roman" w:hAnsi="Times New Roman"/>
          <w:sz w:val="24"/>
        </w:rPr>
        <w:t>The outlines of new water works systems are in the hands of the city council. One is a revised petition submitted by Jonathan Dodge and his associates while the other is a rough draft of a proposal by Dr. Book. The outlines were placed in the hands of the city council with a view of establishing a municipal owned plant that would have its own wells on the mesa above the city and obtain a pure supply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Maury Kemp left to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Zeiger returned this morning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Asche, judge of the 11th judicial district, arrived in the cit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ival meetings at Second and Kansas streets are constantly increasing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Larsons, of Bowie, Ariz., arrived in the city to join the Quien Sabes club who will leave for Salt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Stiles, of the El Paso and Southwestern railway, left this morning on a business trip through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Winter, a young member of the Border Rifles, accidentally shot himself in the knee yesterday afternoon while practicing with a pistol on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goffin was thrown from his buggy on Oregon street last night, his horse turning too quickly and breaking the shafts. He was uninjured except for a few bru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er R.F. Burges of the local Sons of Confederate Veterans, is talking up among the members the proposition of erectinga monument to the confederac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han leaves tonight for Boston, Mass., accompanied by his family for the purpose of taking the position of chief of inspectors of the government immigration offic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S. Catlin, who was so severely injured by falling off a bridge of the Santa Fe railroad, has entered suit for $17,000 damages against the company. The accident occurred when Mr. Catlin was taking a trainload of cattle 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a dispatch from Spokane, Wash., Harry Tracy, the noted outlaw, shot himself through the head after he had held off a posse for several hours. The death of Tracy marked the end of the career of one of the most noted bandits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omorrow night the Quien Sabe club of the Elks will leave for Salt Lake City, Utah, where the national convention will be held within a few days. The Albuquerque order of Elks will cooperate with the El Paso lodge in a parade in an attempt to take first prize at the conven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7, 1902</w:t>
      </w:r>
    </w:p>
    <w:p>
      <w:pPr>
        <w:pStyle w:val="PlainText"/>
        <w:jc w:val="both"/>
        <w:rPr>
          <w:rFonts w:ascii="Times New Roman" w:hAnsi="Times New Roman" w:cs="Times New Roman"/>
          <w:sz w:val="24"/>
        </w:rPr>
      </w:pPr>
      <w:r>
        <w:rPr>
          <w:rFonts w:cs="Times New Roman" w:ascii="Times New Roman" w:hAnsi="Times New Roman"/>
          <w:sz w:val="24"/>
        </w:rPr>
        <w:t>H.P. Noake, who was hurt several days ago by a fall from a street car was able to be out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shipments of mining machinery recently passed through El Paso bound for various point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of the El Paso &amp; Rock Island railway, returned from a short run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rtin's private car, Ysleta, bearing the superintendent and his family, left yesterday afternoon for California over the delayed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ilbur Townsend and wife left for Kansas City, where they will spend some time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Joseph Magoffin left last night for Denver. From that point they will go on to Fort Meade, S.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Eldridge, of the Dos Cabezas mines in the Sierra Madre mountains,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ly elected officers of the Country club elected the following committee: Building committee, E.E. Neff, T.M. Wingo, W.F. Choate, Powell Stackhouse and W.T. Edgar; ground committee, Robert Russell, Robert Krakauer and Dr. P.H. Brown; bylaws committee, Judge Edwards, W.W. Turney and Powell Stack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quiet wedding took place last evening when Lawrence Powell Jones and Miss Irene Litchfield Harper were married at the Lakota apar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8, 1902</w:t>
      </w:r>
    </w:p>
    <w:p>
      <w:pPr>
        <w:pStyle w:val="Normal"/>
        <w:jc w:val="both"/>
        <w:rPr>
          <w:rFonts w:ascii="Times New Roman" w:hAnsi="Times New Roman" w:cs="Times New Roman"/>
        </w:rPr>
      </w:pPr>
      <w:r>
        <w:rPr>
          <w:rFonts w:cs="Times New Roman" w:ascii="Times New Roman" w:hAnsi="Times New Roman"/>
        </w:rPr>
        <w:t>The Barbers Union appointed a committee to consult the County Attorney relative to enforcing the Sunday law closing barber sh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pump tests at Mesilla Park College Station a six-inch stream of water from a well 43 feet deep flowed 750 gallons a minute. This was kept up for 30 hours with no perceptible diminution, which shows that there is an inexhaustible underflow, and that with a good pumping plant, plenty of water can be sec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ter will be shut off north of the G.H. and S.A. tracks and east of Oregon street from 8 a.m. to 11:30 a.m. tomorrow. El Paso Water 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B. Gilbert, who was an officer in El Paso for many years and is probably more familiar with many thrilling chapters in the career of Sam Bass than any other man now living, has written the story of the fight and death of the bandit for readers of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902</w:t>
      </w:r>
    </w:p>
    <w:p>
      <w:pPr>
        <w:pStyle w:val="Normal"/>
        <w:jc w:val="both"/>
        <w:rPr>
          <w:rFonts w:ascii="Times New Roman" w:hAnsi="Times New Roman" w:cs="Times New Roman"/>
        </w:rPr>
      </w:pPr>
      <w:r>
        <w:rPr>
          <w:rFonts w:cs="Times New Roman" w:ascii="Times New Roman" w:hAnsi="Times New Roman"/>
        </w:rPr>
        <w:t>The poor system of house numbering throughout the city was taken up by the City Council and it was suggested that the city engineer furnish the police with sufficient data the evil might be done away with as so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ntingent of the Quien Sabe Club bade “adios” to their “amigos” last night and departed on the long journey to Salt Lake, where they will gather in a vast herd of about 20,000 Elks on the 12th in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8, 1902</w:t>
      </w:r>
    </w:p>
    <w:p>
      <w:pPr>
        <w:pStyle w:val="PlainText"/>
        <w:jc w:val="both"/>
        <w:rPr/>
      </w:pPr>
      <w:r>
        <w:rPr>
          <w:rFonts w:cs="Times New Roman" w:ascii="Times New Roman" w:hAnsi="Times New Roman"/>
          <w:sz w:val="24"/>
        </w:rPr>
        <w:t>The El Paso contingent of the “Quien Sabe” club bade adios to their friends last night at the depot and left for Salt Lake, where they will attend the annual convention of Elks, which meets in that city during the next week. In Albuquerque the El Paso Elks will be joined by members of that lodge and together the two orders will endeavor to win first prize in the parade. Those who left were: L.T. Bryant, H.T. Charman, George Ogden, C. Nesbitt, T.M. Courchesne, Stafford Campbell, R.C. Loomis, J.H. Adams, Charles Sawyer, Theo. Eggers, Si Ryan, Tim Sullivan, Henry Welsch, Mr. Greer, Chuck Rogers and C. Cros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is back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Kingsley has returned from a two months’ trip to Ohio and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 Aronstein and children leave tomorrow for Avalon, Colo.,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body threw a lighted cigaret out of a window of the First National bank and now the awning is a thing of th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numbers of El Paso people are spending the summer in the different resorts of the Pacific coast, according to El Pasoans returning from those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Winter, who was accidentally wounded in the left knee yesterday while out shooting in the hills, was reported to be in an improved condition at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Jos. Magoffin have gone to New York, where they will visit their married daughter. Before returning to El Paso, they will visit old friends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urence Powell Jones and Miss Irene Litchfield Harper were quietly married at the home of the bride on Mesa avenue last night, justice Spencer performing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land Realty company, of which J.H. Nations is president, has just effected a partition with the Federal Copper company of the tract of land north and east of the Franklin Heights 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 Berkley, of this city, and some capitalists of Grand Rapids, Mich., are figuring on putting up a 100 ton furnace in the city for the manufacture of pig iron. A site for the plant has been selected near the Southern Pacific bridge that spans the river above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position that the citizens of the city vote on the matter of advertising for bids for a waterworks system in the city was made at a meeting of the city council last night. Action was deferred, however, until next week. The council has been considering two officers for the installation of a complete waterworks system,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8, 1902</w:t>
      </w:r>
    </w:p>
    <w:p>
      <w:pPr>
        <w:pStyle w:val="PlainText"/>
        <w:jc w:val="both"/>
        <w:rPr/>
      </w:pPr>
      <w:r>
        <w:rPr>
          <w:rFonts w:cs="Times New Roman" w:ascii="Times New Roman" w:hAnsi="Times New Roman"/>
          <w:sz w:val="24"/>
        </w:rPr>
        <w:t>The classical fountain at the city hall was being repaired under the direction of Alderman Cald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Zieger, proprietor of Zieger hotel and buffet, returned from Mustang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ora Freeman, who has just returned from a tour of the Northwest, came very near encountering Tracy, the outlaw, while in the state of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left for Morenci and Clifton, Ari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White’s report of fines for the month of July shows a total of more than $2,500 collected during the period beginning July 1 and ending August 1. Ever since Chief White took charge of the office the amount of cash collected and reported has shown a remarkable increase each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ently there has been an unusual amount of mining machinery shippe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Shapely arrived in the city from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9, 1902</w:t>
      </w:r>
    </w:p>
    <w:p>
      <w:pPr>
        <w:pStyle w:val="Normal"/>
        <w:jc w:val="both"/>
        <w:rPr/>
      </w:pPr>
      <w:r>
        <w:rPr>
          <w:rFonts w:cs="Times New Roman" w:ascii="Times New Roman" w:hAnsi="Times New Roman"/>
        </w:rPr>
        <w:t>Plans are being made for a general hospital along modern lines. The Congregational Training School property, corner Upson avenue and North Santa Fe street, has been secured by a syndicate of local physicians and business men. Title of the new institution will be the Providence Hospital and the company is incorporated for $1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Magoffin, a member of the committee that has been raising money for the baseball team says $1000 is ready and that the next thing is to arrange about the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Olshausen received notice from Washington that his request for two more clerks for this office has been granted. The clerks will receive a salary of $600 to start w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al estate snaps in Ysleta: Ten acres, $300; seven acres, $225; eight acres, well improved, $1000; 32 acres fine garden, $900; house and lot, $150. W.B. Merchant, Ysleta.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9, 1902</w:t>
      </w:r>
    </w:p>
    <w:p>
      <w:pPr>
        <w:pStyle w:val="PlainText"/>
        <w:jc w:val="both"/>
        <w:rPr/>
      </w:pPr>
      <w:r>
        <w:rPr>
          <w:rFonts w:cs="Times New Roman" w:ascii="Times New Roman" w:hAnsi="Times New Roman"/>
          <w:sz w:val="24"/>
        </w:rPr>
        <w:t>Property has been bought and plans completed for a general hospital along modern lines in this city. The Congregational training school property, corner of Upson avenue and Santa Fe street, has been secured by a syndicate of local physicians and business men and will be put in shape as soon as possible for hospital uses. Among those who are enrolled are the following: Dr. M.P. Schuster, Dr. M.O. Wright, Dr. Alward White, Dr. A.L. Justice, Dr. H.M. Schugt, Dr. E.H. Irvin, Dr. O.C. Irvin, Dr. Scott, Dr. Hixon, Dr. R.L. Ramey, Dr. G. Wehrle, Dr. B. Thompson, Dr. J.H. Horsley, A.P. Coles, M. Pogue, D.M. Payne and F.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Tibbets has returned to the city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T. Edgar, of the electric street railway, left this morning for Santa Monic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Reed, the well known mining man, has returned from an inspection of his mining propert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 B. Olshausen received notice this morning that his request for two additional clerks in his office has been gr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egular monthly meeting of hose company No. 2, of the fire department, it was decided to purchase one of the new Eastman nozz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Falvey and daughters, who have been in California visiting for the past two months, returned Tuesday, and expect to spend the summer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med with a knife and fired by tequila, a burly Mexican laborer attacked Mrs. C.H. Ray near the smelter with a knife last evening. Mrs. Ray escaped from him,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umbing ordinance that was introduced in the city council last Thursday night by alderman David Payne has been referred to the sanitary and ordinance commit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A.W. Gifford, of the Miners’ association, received a letter this morning from S.N. Schwartz announcing that the proposed erection of cotton mills in El Paso would not material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ng Edward, the eighth, after a seven weeks’ battle with death, was crowned king of England today in London. The coronation had to be postponed many times due to the illness of the king, who was very near death several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1000 has been raised by business men for the purpose of putting a baseball team from El Paso in the field. James Magoffin, who is at the head of the committee to get the money, states that the local fans are figuring with the crack Pittsburg team and will probably ge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9, 1902</w:t>
      </w:r>
    </w:p>
    <w:p>
      <w:pPr>
        <w:pStyle w:val="PlainText"/>
        <w:jc w:val="both"/>
        <w:rPr/>
      </w:pPr>
      <w:r>
        <w:rPr>
          <w:rFonts w:cs="Times New Roman" w:ascii="Times New Roman" w:hAnsi="Times New Roman"/>
          <w:sz w:val="24"/>
        </w:rPr>
        <w:t>A movement was on foot to organize another bowling club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Spitz, one of Albuquerque's large wool merchants,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Bendy, former constable of this county, returned from a tour of Arkansas and other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Moye and family returned pleasure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rbers' union, of El Paso, appointed a committee of three to confer with the city attorney relative to enforcing the Sunday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building permits were issued to Otto Ornold and J.S. Dodge for an equal number of brick residences in different par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upper Rio Grande valley grasshoppers were reported to be doing great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vidend of 20 per cent on a capital of 140,000 has been declared by the Franklin Heights Addition company. The company only began to transact business last December and this in the first divid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902</w:t>
      </w:r>
    </w:p>
    <w:p>
      <w:pPr>
        <w:pStyle w:val="Normal"/>
        <w:jc w:val="both"/>
        <w:rPr/>
      </w:pPr>
      <w:r>
        <w:rPr>
          <w:rFonts w:cs="Times New Roman" w:ascii="Times New Roman" w:hAnsi="Times New Roman"/>
        </w:rPr>
        <w:t>The more people consider the ideas of putting the waterworks questions to popular vote the less they like it. Practically speaking, the last few El Paso elections have rather shaken faith in what is supposed to be the fairest method of deciding ques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avy traffic of the past week has opened the eyes of railroad men to the immediate need of the long talked of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nior League of the First Methodist Church has purchased a small supply of red chairs for use in the Sunday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0, 1902</w:t>
      </w:r>
    </w:p>
    <w:p>
      <w:pPr>
        <w:pStyle w:val="PlainText"/>
        <w:jc w:val="both"/>
        <w:rPr/>
      </w:pPr>
      <w:r>
        <w:rPr>
          <w:rFonts w:cs="Times New Roman" w:ascii="Times New Roman" w:hAnsi="Times New Roman"/>
          <w:sz w:val="24"/>
        </w:rPr>
        <w:t>The heavy passenger traffic during the past week seems to have opened eyes of local railroad men to need of a Union railway station in the city. The Texas &amp; Pacific and Southern Pacific railways are seriously considering the plan, and arranegements for a joint conference of railway officials with the erection of a union station in view are being made. Both of the local railway depots are very much crowded at train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Hadlock is spending the summer at the California be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Wyatt, of the International Exchange bank, left for a visit to relatives in his old home at Rome,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yrtil Coblentz returned to the city yesterday, after a six months’ trip to Europe and the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W. Montague, wife of the Texas and Pacific agent, has returned from Los Angeles, where an operation was performed on her little son. He is improv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Lily and Mazie Cole and Miss Lily Smith have returned from a trip through Colorado. They visited many places of interest and attended the chautauqua at Bou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G. Buchoz, deputy collector of customs, received a telegram today from the members of the “Quien Sabe” marching club of the Elks, who arrived in Denver. The boys, according to the telegram, are having the time of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plant of Swift and company at First and Kansas streets was formally opened this morning. Ephraim P. Kepley, the local manager, was the host of large numbers of El Pasoans who were presented with small hams at the op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A. Creel has brought suit in the district court against the Mine and Smelter Supply company for $6,087, which he claims is due him as the balance on the purchase price of the ware house sold to the defendants in December,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Lawrence, the San Francisco street grocer, was knocked down by a bolt of lightning last evening during a tremendous rainstorm that took place for over 15 minutes. Mr. Lawrence was dazed and deafened by the lightning but was not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s shut out the Independents yesterday afternoon at Sportsman park in a well played baseball game by the score of five to nothing. The feature of the game was the phenomenal pitching of Ed. Schutz, who fanned two out of every three men who walked to the p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arrangements of the Central Labor council for a celebration to be held on Labor day by the different organizations of the city held a meeting yesterday and formulated plans for the event. The literary program will include speeches by W.W. Bridgers, A.S.J. Eylar, W.L. Grick and “Peg” the pa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0, 1902</w:t>
      </w:r>
    </w:p>
    <w:p>
      <w:pPr>
        <w:pStyle w:val="PlainText"/>
        <w:jc w:val="both"/>
        <w:rPr/>
      </w:pPr>
      <w:r>
        <w:rPr>
          <w:rFonts w:cs="Times New Roman" w:ascii="Times New Roman" w:hAnsi="Times New Roman"/>
          <w:sz w:val="24"/>
        </w:rPr>
        <w:t>Fred Fenchler returned from Chicago. While away Mr. Fenchler made a trip the middle west section looking over cattle situat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leading citizens and physicians of the city were supporting a plan to establish an institution for the treatment of medical and maternity cases. The physicians interested in the enterprises are the following: Drs. M.T. Schuster, M.O. Wright, A. White, A.L. Justice, Howard Thompson, M.O. and H.E. Irvin, R.L. Ramey and J.H. Schu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Falvey and daughter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Beall entertained informally at a dinner, followed by an evening spent at cards, on Olive street, last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ssie Williams entertained a number of friends last Thursday evening at her pretty home on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Tibbetts and daughter Marion, returned from Cloudcroft,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Leigh Clark's daughters were among the passengers on the Cloudcroft speci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ng Edward VII and Queen Alexandra were crowned in London, E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Means, claim agent of the G.H. railway, arrived in the cit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1, 1902</w:t>
      </w:r>
    </w:p>
    <w:p>
      <w:pPr>
        <w:pStyle w:val="Normal"/>
        <w:jc w:val="both"/>
        <w:rPr>
          <w:rFonts w:ascii="Times New Roman" w:hAnsi="Times New Roman" w:cs="Times New Roman"/>
        </w:rPr>
      </w:pPr>
      <w:r>
        <w:rPr>
          <w:rFonts w:cs="Times New Roman" w:ascii="Times New Roman" w:hAnsi="Times New Roman"/>
        </w:rPr>
        <w:t>E.H.R. Green, formerly Republican state chairman, says President Roosevelt will visit only two Texas cities this fall. He will come to San Antonio to attend the Rough Riders’ reunion and will spend one day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plant of Swift &amp; Co. at First and Kansas streets was formally opened. Ephraim Kepley, the local manager, has been keeping open house and all day the place has been thro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G. Buchoz, deputy collector of customs, says he received a telegram from the Quien Sabe Club at La Junta, Colo., and another from Denver. The boys say they are having the time of their l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n has again played havoc with the T. and P. The train that left El Paso this morning went as far as Sierra Blanca and will return tonight. No 5, the regular passenger, due here tonight, is stalled at Pe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902</w:t>
      </w:r>
    </w:p>
    <w:p>
      <w:pPr>
        <w:pStyle w:val="Normal"/>
        <w:jc w:val="both"/>
        <w:rPr/>
      </w:pPr>
      <w:r>
        <w:rPr>
          <w:rFonts w:cs="Times New Roman" w:ascii="Times New Roman" w:hAnsi="Times New Roman"/>
        </w:rPr>
        <w:t>The country club met this afternoon and organized formally with 130 members. Powell Stackhouse was elected president. Plans for a club house to be located within the loop at Washington Park and to cost $6000 were ado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plant of Swift &amp; Co. at First and Kansas streets was formally opened today. The El Paso outfit is the largest owned by the Swifts between Ft. Worth and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periment station at Mesilla Park is continuing its investigation of irrigation with pu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G. Buchoz, deputy collectors of customs, says he has received two telegrams from the Quien Sabe Club on their way to the Elks convention at Salt Lake and the boys say they are having the rime of their l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1, 1902</w:t>
      </w:r>
    </w:p>
    <w:p>
      <w:pPr>
        <w:pStyle w:val="PlainText"/>
        <w:jc w:val="both"/>
        <w:rPr/>
      </w:pPr>
      <w:r>
        <w:rPr>
          <w:rFonts w:cs="Times New Roman" w:ascii="Times New Roman" w:hAnsi="Times New Roman"/>
          <w:sz w:val="24"/>
        </w:rPr>
        <w:t>The Watts Water company has served notice on its patrons that beginning Sept. 1, the rate to its consumers will be increased from 15 cents to 20 cents a thousand gallons. This is accompanied by a notice that the minimum per month in the future be $1 instead of 90 cents as formerly. The announcement comes as a surprise, as no intimation had been given that an increase in the price of water was to be made The city’s contract with the water company expires on August 31, and it is expected that this will end the water question for good and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esta of San Lorenzo commenced yesterday at the little village of that name seven miles below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enry Bloomstein entertained a number of his friends at his office last night with music and refre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omas B. Johnson and children have gone to Valley Junction, Iowa to visit Mrs. Johnson’s father and mother for a couple of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dea of an experimental farm in the valley below El Paso will be recommended at the next meeting of the directors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Pridemore, who manages the ranges of El Capitan Land and Cattle company, has recently completed the purchase of 100 graded white faced bu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odman and family will leave for the north tomorrow night. Mrs. Goodman and the children will visit in Nashville, Tenn., while Mr. Goodman continues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irrigation committee are known to be strongly in favor of establishing the farm to provide means to show what can be done with irrigation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postmaster T.B. Olshausen put in two new clerks, having been allowed them by the postmaster general in Washington. The two men appointed are John Smith and J.F. Swi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men on the Rock Island this morning say that six cattle thieves were captured last night at Pastura by Texas Rangers who had pursued them from the Panhandle country. Pastura is a small station near Santa 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Oil company has begun the work of putting in its pumping well at Beaumont. The rig is what is known as the Standard rig, and is being put in on the recommendation of T.A. Kelly, who went down to Beaumont and made a thorough investigation of oil matter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1, 1902</w:t>
      </w:r>
    </w:p>
    <w:p>
      <w:pPr>
        <w:pStyle w:val="PlainText"/>
        <w:jc w:val="both"/>
        <w:rPr/>
      </w:pPr>
      <w:r>
        <w:rPr>
          <w:rFonts w:cs="Times New Roman" w:ascii="Times New Roman" w:hAnsi="Times New Roman"/>
          <w:sz w:val="24"/>
        </w:rPr>
        <w:t>Cattle thieves were reported as giving considerable trouble around Santa 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mittee was out yesterday looking for a site to hold open air services, as the rains have filled the former place wit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yesterday installed two new clerks. They were John Smith and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ready extensive preparations were being made for the opening of the city schools on September 8. Superintendent Putnam stated that the external committee, consisting of Messrs. Smith and John Harper has arranged for all necessary repairs for the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advices received in the city the Quien Sabe club attracted great attention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Thomas, of the El Paso &amp; Rock Island, returned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Hadlock, of the El Paso &amp; Southwestern, left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Stuart and family arrived in the city from Dalla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2, 1902</w:t>
      </w:r>
    </w:p>
    <w:p>
      <w:pPr>
        <w:pStyle w:val="Normal"/>
        <w:jc w:val="both"/>
        <w:rPr/>
      </w:pPr>
      <w:r>
        <w:rPr>
          <w:rFonts w:cs="Times New Roman" w:ascii="Times New Roman" w:hAnsi="Times New Roman"/>
        </w:rPr>
        <w:t>The Union Clothing Co. has received a shipment of cavalry sabers and carbines from a condemned stores sale held by the Government on Governor’s Island, N.Y. These weapons were wielded by American soldiers on both sides of the great conflict of 40 years ago. Suitable for decorative purposes, the relics will be sold for $1.50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ry Club was incorporated in Austin; the purpose is to maintain a club for the promotion of innocent sports. Incorporators are Powell Stackhouse, Eugene E. Neff, Joseph F. Williams, and others. No capital st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has on sale tickets from El Paso to El Paso—completely around the world. The price is $642. The tickets are limited to one year with privileges of extension should emergencies a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 company served notice on patrons that the rate per thousand gallons would be increased from 15 to 20 cents. This is accompanied by a notice that the minimum will after this month no longer be 90 cents but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902</w:t>
      </w:r>
    </w:p>
    <w:p>
      <w:pPr>
        <w:pStyle w:val="Normal"/>
        <w:jc w:val="both"/>
        <w:rPr/>
      </w:pPr>
      <w:r>
        <w:rPr>
          <w:rFonts w:cs="Times New Roman" w:ascii="Times New Roman" w:hAnsi="Times New Roman"/>
        </w:rPr>
        <w:t>The water company today served notice that beginning Sept. 1 the rate per thousand gallon would increase from 15 to 20 cents and the minimum will no longer be 90 cents but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has on sale tickets from El Paso to El Paso—completely around the world. The price is $642 and they are limited to one year with privilege of extension should emergencies a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in has again played havoc with the T.&amp;.P. the train that left El Paso this morning went only as far as Sierra Blanca and will return tonight. The regular passenger due here tonight is stalled at Pe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yrtil Coblentz arrived on the Rock Island yesterday after a six months’ trip to Europe and the Eastern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2, 1902</w:t>
      </w:r>
    </w:p>
    <w:p>
      <w:pPr>
        <w:pStyle w:val="PlainText"/>
        <w:jc w:val="both"/>
        <w:rPr/>
      </w:pPr>
      <w:r>
        <w:rPr>
          <w:rFonts w:cs="Times New Roman" w:ascii="Times New Roman" w:hAnsi="Times New Roman"/>
          <w:sz w:val="24"/>
        </w:rPr>
        <w:t>The city plumbing ordinance, as prepared by one of the aldermen, was rejected at a meeting of the city council last night. Some of the members of the council differed over the idea of employing a boss plumbing inspector, while others kicked at small items in the ordinance which they believed should be considered before it was finally adopted. The ordinance will be presented to the council again at a meeting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returned this morning from a trip to hi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Spears leaves tomorrow for Hot Springs, Ark., where she goes to settle up an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unting in the Sierra Madres is reported excellent and many huntsmen from El Paso were flocking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Longnecker, of the El Paso &amp; Southwestern railway will leave today for eastern Texas,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Malloy, a sister of Gen. A.G. Malloy, of this city, arrived for a visit to her brother, from her home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of the new cars for the Electric Street Railway company arrived last night. The new cars are of a combination kind, half open and half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senbaum Grain company, which has just completed its elevator in El Paso, has started the construction of an elevator with a capacity for 1,000,000 bushels on the pier in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Francisco of the Omaha Bowling club was a guest of the local club last night at Washington park. A game was played in which Mr. Francisco joined. He is a bowler of great sk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held a regular drill last night, Sergeants Kiefer and Bernauer have passed their examination and tomorrow night sergeants Ashley and Robinson will be examined in their knowledge of military tactics, by Capt.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te war is on between the passenger agents handling the Texas-Chicago traffic. This morning the local Texas &amp; Pacific railway received orders to place on sale tickets between El Paso and Chicago for $38.15. The former rate was $48.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ctrical storm that did considerable damage passed over the city today. It was accompanied by a 50 mile an hour gale that blew for some time. A large quantity of sand was washed down from the foothills by the large streams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Quien Sabe marching club, of the local order of the, are having a good time at the annual convention in Salt Lake City, according to reports received in El Paso. The Mexican costumes of the club are making a decided h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2, 1902</w:t>
      </w:r>
    </w:p>
    <w:p>
      <w:pPr>
        <w:pStyle w:val="PlainText"/>
        <w:jc w:val="both"/>
        <w:rPr/>
      </w:pPr>
      <w:r>
        <w:rPr>
          <w:rFonts w:cs="Times New Roman" w:ascii="Times New Roman" w:hAnsi="Times New Roman"/>
          <w:sz w:val="24"/>
        </w:rPr>
        <w:t>V.R. Stiles, general freight and passenger agent of the El Paso &amp; Southwestern railway, left for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manufacture of the Chamber of Commerce held a meeting yesterday to consider the preparation of a report on what new industries could be profitably started in this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able Ed Bryant captured a gay Mexican cavalier yesterday who had made himself obnoxious by an attempt to serenade his dulea corazon against the will of herself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of the six additional cars ordered by the El Paso Electric railway were received yesterday, while the remaining three are expected to arrive within a few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Francisco, of the Omaha Bowling association, arrived in the city and is being entertained by members of the local America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 Hill, of the court of civil appeals, was in the cit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astern sportsmen passed through the city bound for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Bell left on a prospecting trip through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Gray, a mining engineer, returned to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3, 1902</w:t>
      </w:r>
    </w:p>
    <w:p>
      <w:pPr>
        <w:pStyle w:val="Normal"/>
        <w:jc w:val="both"/>
        <w:rPr/>
      </w:pPr>
      <w:r>
        <w:rPr>
          <w:rFonts w:cs="Times New Roman" w:ascii="Times New Roman" w:hAnsi="Times New Roman"/>
        </w:rPr>
        <w:t>A. Mathias left for California to join his family who has been spending the summer at the bea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ate war is on between railroads handling the Texas-Chicago traffic. The local T.&amp;P. offices received order to place on sale round trip tickets between El Paso and Chicago good till Sept. 1 for $35.50. The old rate was $48.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the men who were taken from El Paso to work on the railroad went on strike at Winslow, Ariz. When water was given them from a car that had a short time before carried oil their delicate stomachs revolted and they laid down their tools and said no more work fo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odman and family left for the north. Mrs. Goodman and children will visit at Nashville, Tenn., while Mr. Goodman will continue his trip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902</w:t>
      </w:r>
    </w:p>
    <w:p>
      <w:pPr>
        <w:pStyle w:val="Normal"/>
        <w:jc w:val="both"/>
        <w:rPr/>
      </w:pPr>
      <w:r>
        <w:rPr>
          <w:rFonts w:cs="Times New Roman" w:ascii="Times New Roman" w:hAnsi="Times New Roman"/>
        </w:rPr>
        <w:t>The Chamber of Commerce last night expressed its determination to give its support to the irrigation and settlement of the valley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once the theory that a good way to stop crying children was to “give them something to cry for.” Probably the water company remembers this good old idea and is trying it on El Paso in the way of raising rates at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entral Labor Council met yesterday and made arrangements for the Labor Day celebration. The literacy program to be given at Washington Park will include a speech by Hon. W.W. Bridg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H.R. Green, former Republican state chairman, says that President Roosevelt will visit only two Texas cities, Dallas and San Antonio, this fall and that it is not likely he will come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3, 1902</w:t>
      </w:r>
    </w:p>
    <w:p>
      <w:pPr>
        <w:pStyle w:val="PlainText"/>
        <w:jc w:val="both"/>
        <w:rPr/>
      </w:pPr>
      <w:r>
        <w:rPr>
          <w:rFonts w:cs="Times New Roman" w:ascii="Times New Roman" w:hAnsi="Times New Roman"/>
          <w:sz w:val="24"/>
        </w:rPr>
        <w:t>A meeting of the board of directors of the Chamber of Commerce was held last night with Vice President Tibbetts in the chair. The following gentlemen were present: Messrs. Noake, Seeton, Hoyt, Bray, Moye, Springer and Secretary Russell. Chairman Noake, of the committee on manufacturers, presented his report relative to the replies received in answer to the inquiries as to what kind of industries could be started at an advantag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w governing importations of cattle through this port is now being more strictly enforced and interpreted the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avis, Jr., returned from a three weeks' sojourn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Young arrived in the city from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cCarthy left last night for Chicago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great viaduct over the railroad tracks an San Francisco street is to be begun next week. It is to cost over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general freight and passenger agent of the El Paso &amp; Rock Island, returned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crop of fruit was looked for in the Rio Grande valley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4, 1902</w:t>
      </w:r>
    </w:p>
    <w:p>
      <w:pPr>
        <w:pStyle w:val="Normal"/>
        <w:jc w:val="both"/>
        <w:rPr>
          <w:rFonts w:ascii="Times New Roman" w:hAnsi="Times New Roman" w:cs="Times New Roman"/>
        </w:rPr>
      </w:pPr>
      <w:r>
        <w:rPr>
          <w:rFonts w:cs="Times New Roman" w:ascii="Times New Roman" w:hAnsi="Times New Roman"/>
        </w:rPr>
        <w:t>Professor J.J. Craig continues to mystify the people by his psychic palmistry, making predictions and reading the past in a manner never before seen or heard of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amber of Commerce committee composed of Messrs. Wingo, Feldman and Edwards will make arrangements for the trolley ride and luncheon that will be provided for diversion of visiting members of the West Texas Press Assn. who will be here on the 25th in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 ticket office received orders to meet the cut rates of the T.&amp;P. to Chicago and St. Louis, and put tickets on sale to those places from El Paso for $35.50 and $32.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Seamon took the Scottish Rite degree in Galveston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advance in water rates. Citizens and aldermen meet to night to talk things over. That is how matters stand toda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902</w:t>
      </w:r>
    </w:p>
    <w:p>
      <w:pPr>
        <w:pStyle w:val="Normal"/>
        <w:jc w:val="both"/>
        <w:rPr/>
      </w:pPr>
      <w:r>
        <w:rPr>
          <w:rFonts w:cs="Times New Roman" w:ascii="Times New Roman" w:hAnsi="Times New Roman"/>
        </w:rPr>
        <w:t>El Paso’s Quien Sabe Club of Elks won $500 for the second best display at the convention being held in Salt Lak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s been another advance in water rates. Citizens and aldermen will meet tonight and talk things 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cursion committee of the Chamber of Commerce, composed of Messrs. Wingo, Feldman and Edwards, met today to perfect plans for entertainment of members of the West Texas Press Association who will be here the 25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4, 1902</w:t>
      </w:r>
    </w:p>
    <w:p>
      <w:pPr>
        <w:pStyle w:val="PlainText"/>
        <w:jc w:val="both"/>
        <w:rPr/>
      </w:pPr>
      <w:r>
        <w:rPr>
          <w:rFonts w:cs="Times New Roman" w:ascii="Times New Roman" w:hAnsi="Times New Roman"/>
          <w:sz w:val="24"/>
        </w:rPr>
        <w:t>Circulars calling upon the citizens of the city to meet with the city council and discuss the recent raise in water rates, have been printed and are being distributed throughout the city. The circulars are signed by the following committee of citizens, who urge immediate action on the part of the residents if they want the water rates reduced: Adolph Hoffman, H.P. Noake, G.L. Hoyt, J.M. Ellis, J.M. Smith, C.C. Kiefer, G.W. Emerson, J.H. Felter, J.A. Smith, F.B. Coffin, J.J. Spier, Theo. Baldus, L.L. Breck, John H.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returned this mor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G. Buchoz, deputy collector of customs, went up to Albuquerque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hias left for California this morning to join his family, who has been spending this summ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R.C. Morgan, of the El Paso and Southwestern railway, arrived in the city en route to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International Miners’ association, who has been ill. is considerably improv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hampion bowlers are expected to arrive in the city next month for the purpose of competing with the local pin smas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ing Oil company, of the city and Beaumont, has been putting in a new pumping well on its ground near Beaumont and will soon be enabled to pump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dispatch received in the city, the Quien Sabe marching club of the local Order of Elks, won second prize at the annual convention of the order held in Salt Lake city. The Mexican costumes of the local Elk contingent made a big h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nge in local real estate circles was announced today, John A. Happer, succeeding F.T. Anderson in the firm of Latta and Anderson. Mr. Happer sold out his interests in the real estate firm some time ago when he took a position as manager of an ammunition belt factory in Worchester, Mass., for Gen. Anson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cision to give the support of the chamber of commerce to the irrigation and settlement of the Rio Grande valley was made at a meeting of the board of directors of the chamber of commerce. The resignation of president Browne was also accepted at the meeting, E.M. Bray being elected president to fill out the unexpired term of Mr. Brow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4, 1902</w:t>
      </w:r>
    </w:p>
    <w:p>
      <w:pPr>
        <w:pStyle w:val="PlainText"/>
        <w:jc w:val="both"/>
        <w:rPr>
          <w:rFonts w:ascii="Times New Roman" w:hAnsi="Times New Roman" w:cs="Times New Roman"/>
          <w:sz w:val="24"/>
        </w:rPr>
      </w:pPr>
      <w:r>
        <w:rPr>
          <w:rFonts w:cs="Times New Roman" w:ascii="Times New Roman" w:hAnsi="Times New Roman"/>
          <w:sz w:val="24"/>
        </w:rPr>
        <w:t>Citizens of El Paso were thoroughly agitated over the water company's declaration that it world raise prices 25 per cent on or after September 1. The company contract with the city expires the day before and it has no compet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Gifford, of the miners' association, was confined to his home by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of the new street cars which recently arrived for the El Paso Electric Railway company were put on the stree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hatcher Anderson, of the firm of Latta and Anderson real estate dealers, was quietly married to Miss Eva Kneeland last night at 7 o’clock. The wedding took place at the residence of the bride’s brother-in-law, Ben P. Jen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D. Parker, accompanied by Mrs. Parker and son, arrived in the cit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there was a meeting at the real estate office of Miller &amp; Magoffin of those who have subscribed to the baseball fund. The object of the meeting was to arrange for an executive committee that is to have charge of all matters pertaining to the proposed series of contests with the Albuquerqu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by boy was born to Mr. and Mrs. Joseph Lee,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5, 1902</w:t>
      </w:r>
    </w:p>
    <w:p>
      <w:pPr>
        <w:pStyle w:val="Normal"/>
        <w:jc w:val="both"/>
        <w:rPr/>
      </w:pPr>
      <w:r>
        <w:rPr>
          <w:rFonts w:cs="Times New Roman" w:ascii="Times New Roman" w:hAnsi="Times New Roman"/>
        </w:rPr>
        <w:t>The improvement company is laying water mains in the college addition east of Alamogordo. That portion of the town has been supplied with water by wagons and barrels, but soon it will enjoy the advantage of good water easily acce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gwam Turf Exchange is open for business. Direct wire from the tracks; complete reports on all races; commissions accepted on principal races throughout the country. Office: Wigwam Saloon, San Antonio street.—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Ruff, manager of the Guarantee Shoe Co., left last night for Denver to establish another branch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902</w:t>
      </w:r>
    </w:p>
    <w:p>
      <w:pPr>
        <w:pStyle w:val="Normal"/>
        <w:jc w:val="both"/>
        <w:rPr/>
      </w:pPr>
      <w:r>
        <w:rPr>
          <w:rFonts w:cs="Times New Roman" w:ascii="Times New Roman" w:hAnsi="Times New Roman"/>
        </w:rPr>
        <w:t>The majority of the City Council holds to the belief that no improvement in the water situation is to be expected through another election and in view of El Paso’s recent political vicissitudes, doubtless that is a f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rog ponds down in Chihuahua are not all conducive to a salubrious state of health. They are not fordable and smell to high heav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one Mexican name appeared among 10 arrests last night. He was charged with theft and the others were up for fighting, “drunk and down,” and such like respectable offen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15, 1902</w:t>
      </w:r>
    </w:p>
    <w:p>
      <w:pPr>
        <w:pStyle w:val="PlainText"/>
        <w:jc w:val="both"/>
        <w:rPr/>
      </w:pPr>
      <w:r>
        <w:rPr>
          <w:rFonts w:cs="Times New Roman" w:ascii="Times New Roman" w:hAnsi="Times New Roman"/>
          <w:sz w:val="24"/>
        </w:rPr>
        <w:t>Water was the dominant note at the meeting of the city council last night. Discussions were made by different citizens at the meeting and bids were offered to supply the city with water at a contract, but no definite action was taken. The Rand resolution that the council advertise for bids for the construction of a new and modern waterworks system was defeated by a vote of five to three when brought before the members of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ona Krause returned this mor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Millican and family will return from a three weeks’ visit to eastern Texa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 Parker, day seal clerk at the G.H. freight house, left for Galveston on a 30 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officer Billy Smith, of the El Paso and Northwestern, is the father of a black-eyed baby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fire department are getting up a baseball team to play Sunday afternoon at Athletic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G. Blacker and daughter, Alene, are expected to return this evening from California,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holesale paper and woodenware business is being established in the city by J. Martin Jones and son. They will handle paper in wholesale quant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D. Lane, El Paso’s weather expect, has decided to take a layoff for the first time in 11 years. J.J. Widmeyer, of Salt Lake, will have charge in the absence of Mr. 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afternoon at Washington park. The gun club will hold one of the biggest shoots of its history. Many prizes have been offered for the best shots in the different ev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pencer has fixed the date for a number of occupation tax cases of some of the life insurance men. These cases are instituted for the purpose of collecting $7.50 from each person or firm in the life insuranc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S.W. Keene and J.E. Andrews returned last night from the Black Range mountains of New Mexico, where they went with other members of the board of directors of the Gold Camp Mining company, to look after their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excursion committee of the chamber of commerce will be held this afternoon for the purpose of perfecting plans for the entertainment of the members of the West Texas Press association, who will be here on August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5, 1902</w:t>
      </w:r>
    </w:p>
    <w:p>
      <w:pPr>
        <w:pStyle w:val="PlainText"/>
        <w:jc w:val="both"/>
        <w:rPr>
          <w:rFonts w:ascii="Times New Roman" w:hAnsi="Times New Roman" w:cs="Times New Roman"/>
          <w:sz w:val="24"/>
        </w:rPr>
      </w:pPr>
      <w:r>
        <w:rPr>
          <w:rFonts w:cs="Times New Roman" w:ascii="Times New Roman" w:hAnsi="Times New Roman"/>
          <w:sz w:val="24"/>
        </w:rPr>
        <w:t>Mrs. D.W. Reckhart and children expected to return home from Pennsylvania, where they have been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ecial committee of the Chamber of Commerce to investigate the insurance rates charged in El Paso in still at work collecting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ta and Happer is now the title of the real estate firm that was formerly Latta and Anderson. Mr. Anderson sold out his interest to Mr. Happer shortly before leaving on his bridal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eeting yesterday of the baseball committee to select a manager for the team. Frank S. Ryan was chosen for the position and will start at once secure the best club possible to represent El Paso on the diam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force has challenged the Lowden bank employes to a game of baseball, to be played on a dat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l plans for the entertainment of the South and West Texas Press association visitors when they arrive in the city en route to Gonzales, Tex., were made at a meeting of the excursion committee the Chamber of Commerce. The following gentlemen were appointed a committee of arrangements: H.L. Edwards, T.M. Wingo and F.J. Fel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Special officer Billy Smith, the popular detective of the El Paso &amp; Rock Island railway, returned from Cloudcroft, he was surprised to find a fine baby gir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6, 1902</w:t>
      </w:r>
    </w:p>
    <w:p>
      <w:pPr>
        <w:pStyle w:val="Normal"/>
        <w:jc w:val="both"/>
        <w:rPr/>
      </w:pPr>
      <w:r>
        <w:rPr>
          <w:rFonts w:cs="Times New Roman" w:ascii="Times New Roman" w:hAnsi="Times New Roman"/>
        </w:rPr>
        <w:t>Among occupation tax cases set for today, those of Seth Orndorff and C.C. Burt, insurance men, have been continued by Justice Spencer. The agents claim they were not informed that this thing was coming, as were saloon men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the congregation of St. Clement’s will see for the first time the new pulpit that the family of the Rev. John Clarkson Winter gave the church in his memory. It is of solid oak with columns, and a thing of bea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W. Turney have returned home from their ranch near Alpine where they have been spend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cil members argue that El Paso would not be justified at present in assuming the burden of a $300,000 bond issue for a water works system. Such an issue would mean the increase of the City’s tax limit by special legis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6, 1902</w:t>
      </w:r>
    </w:p>
    <w:p>
      <w:pPr>
        <w:pStyle w:val="PlainText"/>
        <w:jc w:val="both"/>
        <w:rPr/>
      </w:pPr>
      <w:r>
        <w:rPr>
          <w:rFonts w:cs="Times New Roman" w:ascii="Times New Roman" w:hAnsi="Times New Roman"/>
          <w:sz w:val="24"/>
        </w:rPr>
        <w:t>C.O. Coffin, of this city, has presented secretary E.E. Russell, of the chamber of commerce, with a box of Bartlett pears grown on Mr. Coffin’s farm down the valley, in appreciation of the work that secretary Russell is doing toward the irrigation of the Rio Grande valley. The pears are the first of the season and are ample evidence of the brand of fruit that can be grown in this locality with plenty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have returned home from their ranch near Alpine, where they have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aura and Clara Mundy returned this morning from Berkley, Calif., where they have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ustoms collector Numa Buchoz and Chas. P. Hunt have returned from a business trip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afternoon the children of Mrs. E.V. Pickrell will meet in reunion in honor of Mrs. Pickrell’s 64th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urges left last night for Colorado, to be gone several weeks. From Colorado, Mrs. Burges will go to Fulton, Mo., to visit her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F. Edwards has brought suit in the county court against A.W. Davidson and H.R. Chase for $1000 Mexican money paid upon a certain contract to purchase lots one to 15, in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an for the entertainment of the Boston Elks when they pass through this city on August 22, is being talked of among the members of the local lodge. They will pass through the city en route back to their home from the grand lodge meeting at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 P. Putnam assisted by Prof. St. John, of Van Horn, Texas, is conducting an examination for teachers in the city schools. The candidates for positions who are being examined are as follows: Mabel Cummings, Jessie Buford, Mary Miller, P.J. Phelan, Lupe Dinan and Agnes Bus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fire department met in regular monthly session last night and elected Robert Bernauer to the position of assistant chief in the place of Charles Krause, recently elected chief. A communication was received from the Goggan Plano company donating the remainder of the purchase price on the piano of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seball game between two teams formed of members of the fire department will be held at Sportsman’s park Sunday afternoon. The personnel of the teams is as follows: Hook and ladder company and hose company No. one: Red Sullivan, catcher; Gemoetz, pitcher; Pollard, first base; Zuhlke, second; J.T. Sullivan, short; Ormond, left field; Dave Sullivan, center field, and Collins, right field. Steamer company and hose No. two: Krause, catcher; Shanker, pitcher; Maple, first base; Hull, second base; Jacoby, shortstop; Cramer, third base; McCarty, left field; Breiten, right field; Rees, center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6, 1902</w:t>
      </w:r>
    </w:p>
    <w:p>
      <w:pPr>
        <w:pStyle w:val="PlainText"/>
        <w:jc w:val="both"/>
        <w:rPr>
          <w:rFonts w:ascii="Times New Roman" w:hAnsi="Times New Roman" w:cs="Times New Roman"/>
          <w:sz w:val="24"/>
        </w:rPr>
      </w:pPr>
      <w:r>
        <w:rPr>
          <w:rFonts w:cs="Times New Roman" w:ascii="Times New Roman" w:hAnsi="Times New Roman"/>
          <w:sz w:val="24"/>
        </w:rPr>
        <w:t>The El Paso Gun club will hold a big shoot at Washington park this afternoon at which prizes will be awa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rren C. Spencer arrived in the city from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deral Copper company was receiving shipments of ore at its smelt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Ocha, of this city, uncovered a rich silver-lead vein in the Capolin mountains, of the Sabiual distric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amination for teachers in the public schools was held yesterday at the office of Superintendent G.P.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Schneider returned from a three weeks' outing. He was a member of a party including Mrs. Windson, Miss Windson and Gerald Wind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committee on fire insurance rates met at the Chamber of Commerce yesterday for a further conference o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counsel for the Rock Island railway, arrived in the city,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fire department at the regular meeting last night recommended that the city allow Ray Pollard the sum of $100 for injuries received in a fire last May. The directors also recommended that an Eastman hose nozzle be purch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Hill left for Oaxaca, Mex., to look after a big cold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902</w:t>
      </w:r>
    </w:p>
    <w:p>
      <w:pPr>
        <w:pStyle w:val="Normal"/>
        <w:jc w:val="both"/>
        <w:rPr/>
      </w:pPr>
      <w:r>
        <w:rPr>
          <w:rFonts w:cs="Times New Roman" w:ascii="Times New Roman" w:hAnsi="Times New Roman"/>
        </w:rPr>
        <w:t>Tomorrow the congregation of St Clements will see for the first time the new pulpit that the family of Rev. John Clarkson Winter has given the church in his memory. It is solid oak with columns and a thing of much beau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insurance premiums pain in El Paso amounted to $85,000 last year while actual losses were less than $15,000. It is evident that the insurance rate is exorbitant and something should be done about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 was the dominant note at the Council meeting last night. The resolution to advertise for bids brought the question to a head. About 75 spectators were on hand and several took part in the discu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has found by census that there is not in engineer or conductor in the employe of the company that is over 65 years of 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7, 1902</w:t>
      </w:r>
    </w:p>
    <w:p>
      <w:pPr>
        <w:pStyle w:val="PlainText"/>
        <w:jc w:val="both"/>
        <w:rPr/>
      </w:pPr>
      <w:r>
        <w:rPr>
          <w:rFonts w:cs="Times New Roman" w:ascii="Times New Roman" w:hAnsi="Times New Roman"/>
          <w:sz w:val="24"/>
        </w:rPr>
        <w:t>A Mass meeting of citizens will be held tonight at the city hall at which the question of the recent raise in water rates will be freely discussed. As yet no plan has been mapped out but it is likely that Juan Hart. J.M. Dean. W.W. Turney, C.R. Morehead and judge T.A. Falvey will be called upon for speeches. There is considerable interest being shown in the meeting and a large crowd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F. Townsend left this morning for Mexico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Wood, the well known mining man, arrived in the city to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are being made for a game of baseball between the printers and carpenters, to be held at Washington park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theater was destroyed by fire this morning, the flames breaking out in the floor of the building and burning upward. The loss will amount to abou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B. Olshausen received a dispatch from Washington this morning stating that his office will be allowed four additional clerks within the next 15 days. Two clerks have already been put on and the other two are expected to be allowed by Sep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Wilson, of the Electric street railway company, has distributed the plans and specifications for the new viaduct among local contractors and the bids will be opened at the end of the present week when superintendent H.T. Edgar returns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umbing ordinance is to be taken up this week by city attorney J.L. Dyer and attorney R.V. Bowden, the latter representing the plumbers. Certain amendments are being made to the ordinance which will be taken before the city council at its next regular meeting for consideration, it is belie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ance guard of the returning Quien Sabe club from Salt Lake which they attended the national convention of Elks, arrived in the city this morning. It consists of Theo. Eggers and George Ogden. Mr. Eggers led the Quien Sabe club from Salt Lake, there and Ogden was delegate to the grand lodge of Elks from the local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7, 1902</w:t>
      </w:r>
    </w:p>
    <w:p>
      <w:pPr>
        <w:pStyle w:val="PlainText"/>
        <w:jc w:val="both"/>
        <w:rPr/>
      </w:pPr>
      <w:r>
        <w:rPr>
          <w:rFonts w:cs="Times New Roman" w:ascii="Times New Roman" w:hAnsi="Times New Roman"/>
          <w:sz w:val="24"/>
        </w:rPr>
        <w:t>The condition of cattle has greatly improved during the past few days in the southern part of Arizona and New Mexico. This has been brought about by a plentiful rainfall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Murdoch returned from California, where he has been for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returned from a mining trip to Souther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plete plans for the new library building were expected to arrive within a short time and bids will be as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firm of Miller &amp; Magoffin closed several big deals in the city yesterday, one of which was a sale of $25,000 worth of improved property to Mrs. J.D. Ocho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F. Cox, traveling passenger and freight agent of the Rock Island railway, returned from an extended trip through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annual examination for the city and county public schools has been in progress for several days at the office of Superintendent G.P. Putnam in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aseball teams, representative of the chemical and engine departments of the fire department, will clash today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thousand dollars is demanded of the Southern Pacific and G.H. railway companies by H.C.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B. Wells returned from a two weeks’ visit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8, 1902</w:t>
      </w:r>
    </w:p>
    <w:p>
      <w:pPr>
        <w:pStyle w:val="Normal"/>
        <w:jc w:val="both"/>
        <w:rPr>
          <w:rFonts w:ascii="Times New Roman" w:hAnsi="Times New Roman" w:cs="Times New Roman"/>
        </w:rPr>
      </w:pPr>
      <w:r>
        <w:rPr>
          <w:rFonts w:cs="Times New Roman" w:ascii="Times New Roman" w:hAnsi="Times New Roman"/>
        </w:rPr>
        <w:t>W.H. Shelton and W.M. Peticolas tied for the gun case at the Gun Club’s shoot at Washington Park and have agreed to let the club shoot for it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 question at the meeting tonight at the Court House is the object of considerable interest. Captain Hart, Col. J.H. Dean, Senator W.W. Turney, C.R. Morehead and Judge Falvey are likely to be called upon to address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rancis Dining Hall, 317 St. Louis street, is the coolest place in the city. Board by week, $4.50; by month, $18. Single meals 25 cents, short orders day and night.—(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V. Pickrell had a most enjoyable family reunion and birthday party yesterday with her three daughters and one of her sons, C.S. Pickrell, who reside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902</w:t>
      </w:r>
    </w:p>
    <w:p>
      <w:pPr>
        <w:pStyle w:val="Normal"/>
        <w:jc w:val="both"/>
        <w:rPr/>
      </w:pPr>
      <w:r>
        <w:rPr>
          <w:rFonts w:cs="Times New Roman" w:ascii="Times New Roman" w:hAnsi="Times New Roman"/>
        </w:rPr>
        <w:t>W.H. Shelton and W.M. Peticolas tied for the gun case at the Gun Club shoot at Washington Park yesterday and have agreed to let the Club shoot for it again next Tue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ter question meeting tonight at the Court House, is the object of considerable interest along the street and about business places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eet cars will be reversed tomorrow on the Stanton street line to handle the crowds that are expected to attend the games between different companies of the Fire Department at Sportsma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Council argue that El Paso would not be justified at present in assuming the burden of a $300,000 bond issue for a water wo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8, 1902</w:t>
      </w:r>
    </w:p>
    <w:p>
      <w:pPr>
        <w:pStyle w:val="PlainText"/>
        <w:jc w:val="both"/>
        <w:rPr>
          <w:rFonts w:ascii="Times New Roman" w:hAnsi="Times New Roman" w:cs="Times New Roman"/>
          <w:sz w:val="24"/>
        </w:rPr>
      </w:pPr>
      <w:r>
        <w:rPr>
          <w:rFonts w:cs="Times New Roman" w:ascii="Times New Roman" w:hAnsi="Times New Roman"/>
          <w:sz w:val="24"/>
        </w:rPr>
        <w:t>The month of July was a record breaker for the sale of public school land for what is considered a dull month in real estate. The receipts from the sale of land during the month amounted to over $200.000. Nearly all of the land is in west Texas and the sale is indicative of the large quantity that will be disposed of within the next few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Patterson returned to the city this morning from a trip to his New Mexico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ther Francis Roy has returned from an eight days missionary trip to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ick Carson left for her old home in Louisiana this morning on a visit of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V. Pickrell had a most enjoyable reunion and birthday party yesterday with her three daughters and her son, C.S. Pick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A.W. Gifford, of the Miners’ association, is still confined to his room with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J.H. Comstock left last night for Chic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his absence, the office will be in charge of deputy sheriff Mannen Cl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of the Central Labor union held a meeting yesterday to further details and plans for the labor celebration which will be held at Washington park on La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buquerque, N.M. newspapers report the Rio Grande to be full from bank to bank there, while it is dry here. The boundary commission has received no word from its representative that water has reached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s fighting for the Chicago traffic have patched up their differences and everything today is quiet and serene and the round trip to Chicago is now $48.15 instead of $10 less as was the case several days ago. All of the local roads met the reduced rate of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ack baseball team of the steamer company and hose company No. two of the fire department defeated the Hook and Ladder team yesterday afternoon in an interesting game at Sportsmen’s park. “Red” Sullivan and Herbert Maple were slightly injured in the game but were able to conti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8, 1902</w:t>
      </w:r>
    </w:p>
    <w:p>
      <w:pPr>
        <w:pStyle w:val="PlainText"/>
        <w:jc w:val="both"/>
        <w:rPr>
          <w:rFonts w:ascii="Times New Roman" w:hAnsi="Times New Roman" w:cs="Times New Roman"/>
          <w:sz w:val="24"/>
        </w:rPr>
      </w:pPr>
      <w:r>
        <w:rPr>
          <w:rFonts w:cs="Times New Roman" w:ascii="Times New Roman" w:hAnsi="Times New Roman"/>
          <w:sz w:val="24"/>
        </w:rPr>
        <w:t>Mrs. A.G. Wilcox entertained a number of young friends last Tuesday evening in honor of Joe Clemens,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owell Stackhouse and Mr. and Mrs. W.G. Choate and R.R. Russell left Tuesday on a two weeks' hunting and fishing trip to Gloriett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urges left for a visit of several weeks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Perrin Kemp returned to the city after an extended visit to relatives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G. Foster and family were spending the summer at their country home i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and Mrs. Turney returned from their ranch near Alpin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ownsend left on a business trip to Chihuahua and other point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N. Hughes and family returned from Long Beach, Cal.,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Wood left for Cloudcroft to spend a week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Chilberg and son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Howard returned from San Antonio, where she has been visiting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9, 1902</w:t>
      </w:r>
    </w:p>
    <w:p>
      <w:pPr>
        <w:pStyle w:val="Normal"/>
        <w:jc w:val="both"/>
        <w:rPr/>
      </w:pPr>
      <w:r>
        <w:rPr>
          <w:rFonts w:cs="Times New Roman" w:ascii="Times New Roman" w:hAnsi="Times New Roman"/>
        </w:rPr>
        <w:t>Drs. Schuster and Safford sent in their resignation as physicians out at the Smelter. Dr. Schuster has been one of the smelter physicians since 1894 and Dr. Safford since ’96. It is rumored that the resignations are in part the result of a number of new regulations and conditions imposed on the people at the Smelter by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Sunday shaves after Sept. 1. That is what the journeymen barbers s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s fighting for Chicago traffic have parched up their differences and everything is quiet and serene and the round trip to Chicago is $48.15, as it was before the trouble beg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 Ainsa filed the will of her late husband for probate. M. Ainsa left an estate valued at $80,000 consisting of money and real estate, one half to go to the widow and the other to the five children. The large wholesale grocery store was given to his sons and his son-in-law about two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902</w:t>
      </w:r>
    </w:p>
    <w:p>
      <w:pPr>
        <w:pStyle w:val="Normal"/>
        <w:jc w:val="both"/>
        <w:rPr>
          <w:rFonts w:ascii="Times New Roman" w:hAnsi="Times New Roman" w:cs="Times New Roman"/>
        </w:rPr>
      </w:pPr>
      <w:r>
        <w:rPr>
          <w:rFonts w:cs="Times New Roman" w:ascii="Times New Roman" w:hAnsi="Times New Roman"/>
        </w:rPr>
        <w:t>No Sunday shaves after Sept. 1. There is a Texas law requiring barber shops to close on Sunday and El Paso barbers are taking measures to enforce it. They work long hours during week days and feel they earn one day of r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arter was issued today at Austin for the Providence Hospital Assn. of El Paso, capital stock $15,000. The incorporators are nearly all El Paso physici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unted officer made a pretty stop of a runaway wagon belonging to Republic Coffee Co. last night on Magoffin avenue. The horse was lassoed and brought to a decided stop. No one, not even the wagon, was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9, 1902</w:t>
      </w:r>
    </w:p>
    <w:p>
      <w:pPr>
        <w:pStyle w:val="PlainText"/>
        <w:jc w:val="both"/>
        <w:rPr/>
      </w:pPr>
      <w:r>
        <w:rPr>
          <w:rFonts w:cs="Times New Roman" w:ascii="Times New Roman" w:hAnsi="Times New Roman"/>
          <w:sz w:val="24"/>
        </w:rPr>
        <w:t>Labor leaders of the city are preparing to launch a union labor party ticket in the next municipal campaign. While the Central body and the unions themselves cannot take up the question as politics, it can be done by individuals and by clubs. Leading labor men of the city are of the opinion that a ticket could be placed in the filed that would be capable of putting up a strong opposition to any political organization and have a good chance to w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R. Harper has returned from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W. Broaddus accompanied by his wife and family, returned from an eastern tri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ymon Krupp has returned from the east, where he bought a new supply of goods for hi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Schutz was a passenger on the Mexican Central this morning for Mexico City. He will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union barbers at a recent meeting decided to close their shops on Sunday in compliance with a recent statute of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Bob Taylor, of Tennessee, who is well known to many El Pasoans, will return here in the near future for the presentation of another lectu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Quien Sabe club of Elks has returned from Salt Lake City, where they won the second prize of $500 offered for the most unique costume in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s. M.P. Schuster and Harry Safford have sent in their resignations as physicians at the El Paso smelter. Dr. Schuster has been one of the physicians at the El Paso smelter. Dr. Schuster has been one of the physicians at the smelter since 1894 and Dr. Safford since 189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Kiefer was elected second lieutenant of the Border Rifles last night, vice Robt. Bias, promoted. The contest was between Ira Huggett, sergeant major, and Fred Kiefer. Henry Bernauer and W.H. Robinson dropped out at the end of the second bal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progressing day and night on the new tunnel of the El Paso and Southwestern railway just west of the Rio Grande in New Mexico. The tunnel when completed will be 1000 feet in length. Work is also being pushed rapidly on the construction of the big bridge across the river abov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ommendation to the city council that it ask for bids on the construction of a complete water system in El Paso was endorsed at a mass meeting of El Paso citizens last night at the courthouse as a result of the recent raise in water rates by the Watts Water company. W.W. Turney, appointed as a committee to present the resolution to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9, 1902</w:t>
      </w:r>
    </w:p>
    <w:p>
      <w:pPr>
        <w:pStyle w:val="PlainText"/>
        <w:jc w:val="both"/>
        <w:rPr/>
      </w:pPr>
      <w:r>
        <w:rPr>
          <w:rFonts w:cs="Times New Roman" w:ascii="Times New Roman" w:hAnsi="Times New Roman"/>
          <w:sz w:val="24"/>
        </w:rPr>
        <w:t>At a mass meeting of citizens and taxpayers held last night in the district courtroom to take action on the vexing water question, a set of resolutions were adopted after a spirited discussion. John M. Dean, W.W. Turney and S.J. Freudenthal were appointed to present the resolutions to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Comstock left for Chicago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erold was in the city yesterday looking for a man that shot a fine mule in the l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theater, valued at $4.000, was completely destroyed by fire at an early hour Sunday morning. An insurance policy of $5,000 Mexican money was carried on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Olshausen received a notice from the postoffice department in Washington announcing that the office here would be allowed two more cle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Wilson, of the Street Car company, submitted plans for the new viaduct to the local contractors and bids will be opened when Superintendent Edgar returns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H. Harper was expected to return from Arizona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umbing ordinance is to be taken up by City Attorney Dyer, and R.V. Bowden representing the pl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0, 1902</w:t>
      </w:r>
    </w:p>
    <w:p>
      <w:pPr>
        <w:pStyle w:val="Normal"/>
        <w:jc w:val="both"/>
        <w:rPr/>
      </w:pPr>
      <w:r>
        <w:rPr>
          <w:rFonts w:cs="Times New Roman" w:ascii="Times New Roman" w:hAnsi="Times New Roman"/>
        </w:rPr>
        <w:t>The Board of Directors of the new Providence Hospital Association elected the following: president, Dr. M.P. Schuster; vice president, Dr. Howard Thompson; secretary, Dr. Alward White; treasurer, Dr. E.M. Br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Kiefer was last night elected second lieutenant of the Border Rifles. The contest was between Ira Huggett, sergeant major, and Sergeant Kief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are those checks coming? That is a question that is agitating the G.H. boys. It was the custom when the pay car was in use to give the boys several days notice before its arrival and it was thought the same plan would be pursued with the che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ymon Krupp has just returned from the East where he bought a full stock of clothing for his new store San Antonio and Utah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902</w:t>
      </w:r>
    </w:p>
    <w:p>
      <w:pPr>
        <w:pStyle w:val="Normal"/>
        <w:jc w:val="both"/>
        <w:rPr/>
      </w:pPr>
      <w:r>
        <w:rPr>
          <w:rFonts w:cs="Times New Roman" w:ascii="Times New Roman" w:hAnsi="Times New Roman"/>
        </w:rPr>
        <w:t>With votes rated at 75 cents per head in local primaries, it is not difficult to imagine that some aggressive waterworks interest might spend considerable money in an attempt to get a friendly Council elected next sp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is on foot to establish a fire department in Juarez. The enterprise will be backed by private individuals, the municipality and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ymon Krupp has returned from the East where he bought a full stock of clothing for his new store at the corner of San Antonio and Utah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0, 1902</w:t>
      </w:r>
    </w:p>
    <w:p>
      <w:pPr>
        <w:pStyle w:val="PlainText"/>
        <w:jc w:val="both"/>
        <w:rPr/>
      </w:pPr>
      <w:r>
        <w:rPr>
          <w:rFonts w:cs="Times New Roman" w:ascii="Times New Roman" w:hAnsi="Times New Roman"/>
          <w:sz w:val="24"/>
        </w:rPr>
        <w:t>Great preparations art being made for the coming labor day festivities at Washington park. The baseball game between the printers and carpenters will be one of features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Hunt purchased over 4,000 beef cattle in Mexico for delivery within the next three week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foot to establish a fire department in Juarez. The enterprise will be backed by private individu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has been issued for the Providence Hospital association of this city, with a capital stock of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L.M. Buford arrived in the city from Torreon to visit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Choate, of the Bisbee railway left yesterday, for a trip of inspection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Mason, a mining engineer, arrived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cert will be rendered by one of the local bands at Washington park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Emerson and bride arrived in the city from Carlsba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Woodward arrived in the city from Nogal, N.M., to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1, 1902</w:t>
      </w:r>
    </w:p>
    <w:p>
      <w:pPr>
        <w:pStyle w:val="Normal"/>
        <w:jc w:val="both"/>
        <w:rPr>
          <w:rFonts w:ascii="Times New Roman" w:hAnsi="Times New Roman" w:cs="Times New Roman"/>
        </w:rPr>
      </w:pPr>
      <w:r>
        <w:rPr>
          <w:rFonts w:cs="Times New Roman" w:ascii="Times New Roman" w:hAnsi="Times New Roman"/>
        </w:rPr>
        <w:t>The Alamogordo Steam Laundry is making its initial run on the dirty linen of the town this week, and the big laundry bags seen at the depot, billed for El Paso, have entirely disappea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xpayers and businessmen, who consider the subject in the light of experience gained at recent elections, are not disposed to let so important a question as the closing of the water contract for another 25, 35, or 50 years be decided by voters purchasable in gross at 75 cents apie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cago-Los Angeles wire through El Paso is said to be the longest overland circuit in the world. It comes down through Indian Territory, thence through Texas via Denison and from El Paso west along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titions are being circulated and placed in public places for the signatures of citizens and voters, asking the county Commissioners to order a registration of voters for the coming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902</w:t>
      </w:r>
    </w:p>
    <w:p>
      <w:pPr>
        <w:pStyle w:val="Normal"/>
        <w:jc w:val="both"/>
        <w:rPr/>
      </w:pPr>
      <w:r>
        <w:rPr>
          <w:rFonts w:cs="Times New Roman" w:ascii="Times New Roman" w:hAnsi="Times New Roman"/>
        </w:rPr>
        <w:t>The trolley ride of the newsboys was a howling success. They created considerable interest as they went through the streets yelling and singing, allee samee E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petitions being circulated today placed in public places for the signature of citizens and voters, asking the county commissioners to order a registration of voters for the coming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cago-Los Angeles wire which passes through El Paso is said to be the longest overland circuit in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H. Burges left last night for Colorado to be gone several weeks. Mrs. Burges will go on to Fulton, Mo., where she will visit friends and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1, 1902</w:t>
      </w:r>
    </w:p>
    <w:p>
      <w:pPr>
        <w:pStyle w:val="PlainText"/>
        <w:jc w:val="both"/>
        <w:rPr/>
      </w:pPr>
      <w:r>
        <w:rPr>
          <w:rFonts w:cs="Times New Roman" w:ascii="Times New Roman" w:hAnsi="Times New Roman"/>
          <w:sz w:val="24"/>
        </w:rPr>
        <w:t>Rumors of a determined effort by citizens of the city to overthrow the present waterworks system are being heard. The recent raise in the water rates of the city his caused a number of citizens to take the initiative in asking the city council to advertise for bids for the construction of a new waterworks system in the city. Two bids have been received for the construction of the proposed system but were unsatisfactory to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J. Bruck returned this morning from a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F. Evans, the special agent of the treasury department, is seriously ill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Rand won the gun case at the shoot-off in Washington park yesterday of the El Paso Gu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Bean, the well known mining man, left for the west this morning to inspect his properties at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foot to establish a fire department in Juarez. The enterprise is being backed by private individuals, the municipal officers and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ggestion of Charles Lee, a member of the barber’s union, to launch a labor ticket in the next municipal campaign, is meeting with the hearty endorsement of local labo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returned from Galveston this morning, where he went to confer with Republican national committeeman Hawley. A number of prominent Republicans from over the state also gathered to see Mr. Hawley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Pete) Adams, the exalted ruler of the local lodge of Elks returned from Salt Lake this morning, where he went with the Quien Sabe club to atten the national convention. He was accompanied by W.J. Larsen, of Bowie, Ariz., another member of the Quien Sab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new Providence hospital convened this morning and elected the following officers: President, Dr. M.P. Schuster; vice president, Dr. Howard Thompson; secretary, Dr. Alward White; treasurer, E.M. Bray. A committee was appointed to arrange for the opening of the hospital early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treet Railway company is going to extend its lines to the southeastern part of the city. It was announced today that the new line will begin at the junction of Seventh and El Paso streets, east of [to] Tays, up Tays to Third and down Third to South Oregon and thence to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1, 1902</w:t>
      </w:r>
    </w:p>
    <w:p>
      <w:pPr>
        <w:pStyle w:val="PlainText"/>
        <w:jc w:val="both"/>
        <w:rPr>
          <w:rFonts w:ascii="Times New Roman" w:hAnsi="Times New Roman" w:cs="Times New Roman"/>
          <w:sz w:val="24"/>
        </w:rPr>
      </w:pPr>
      <w:r>
        <w:rPr>
          <w:rFonts w:cs="Times New Roman" w:ascii="Times New Roman" w:hAnsi="Times New Roman"/>
          <w:sz w:val="24"/>
        </w:rPr>
        <w:t>Major Rolls arrived in the city from his Mexican mine and is being entertained by Captain Juan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L.M. Buford arrived in the city from Torreon, on a visit to his daughter, Mrs. J.W.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ughter was born to Mr. and Mrs. L.W. Wils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ral Labor union completed its arrangements for a big celebration on Labor day and an elaborate program has been prepared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Border Rifles, Fred Kiefer was elected second lieutenant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Cole and W.G. Brasher were visito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or on the new G.H. shops expected to have the foundations completed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Mrs. Ella Rogers for the erection of a residence on North Florence street to cost $1,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re was a meeting of the board of directors of the newly organized Providence Hospital association. An election was held and the following officers elected: Dr. M.P. Schuster, president: Dr. Howard Thompson, vice-president; Dr. A.H. White, secretary; E.M. Bra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2, 1902</w:t>
      </w:r>
    </w:p>
    <w:p>
      <w:pPr>
        <w:pStyle w:val="Normal"/>
        <w:jc w:val="both"/>
        <w:rPr/>
      </w:pPr>
      <w:r>
        <w:rPr>
          <w:rFonts w:cs="Times New Roman" w:ascii="Times New Roman" w:hAnsi="Times New Roman"/>
        </w:rPr>
        <w:t>S.H. Seamon, advance agent of Buffalo Bill’s Wild West show, is in town making arrangements for the coming of that aggregation October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 Hunter reports about 250 names as the work of one day on the petition asking the county commissioners to order a registration of voters this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rison’s brutal exhibition of a fight between his pet lion and a bull did not come off last night in Juarez as planned. Mayor Onate forbade it and Morrison wired Government Ahumada for permission. The governor referred him back to the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five men are at work cleaning up the big reservoir north of town. The water has been run off into the hills and the men are scrubbing the reservoir with brooms. The mass if weeds and slime could be smelled all over the northern part of the city. Tomorrow the water should be clea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902</w:t>
      </w:r>
    </w:p>
    <w:p>
      <w:pPr>
        <w:pStyle w:val="Normal"/>
        <w:jc w:val="both"/>
        <w:rPr/>
      </w:pPr>
      <w:r>
        <w:rPr>
          <w:rFonts w:cs="Times New Roman" w:ascii="Times New Roman" w:hAnsi="Times New Roman"/>
        </w:rPr>
        <w:t>The mayor issued a call to the aldermen to meet to discuss plans relative to the advertising for bids for a water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 forces of the different railroads running into El Paso got together last night and took in the trolley system in a handsomely decorated car, and before coming back to town had a lay off for a few hours down the county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undation of the Trust Company’s building at the corner of San Antonio and Stanton is about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leted plans and specifications for the new library are expected in a short time now, and bids will soon be advertised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2, 1902</w:t>
      </w:r>
    </w:p>
    <w:p>
      <w:pPr>
        <w:pStyle w:val="PlainText"/>
        <w:jc w:val="both"/>
        <w:rPr>
          <w:rFonts w:ascii="Times New Roman" w:hAnsi="Times New Roman" w:cs="Times New Roman"/>
          <w:sz w:val="24"/>
        </w:rPr>
      </w:pPr>
      <w:r>
        <w:rPr>
          <w:rFonts w:cs="Times New Roman" w:ascii="Times New Roman" w:hAnsi="Times New Roman"/>
          <w:sz w:val="24"/>
        </w:rPr>
        <w:t>At a meeting of the city council last night it was decided to advertise for bids for the construction of a water plant on the mesa to furnish the city with pure water. The vote on the matter was very close, the majority being only one ballot. The council chamber was crowded with citizens and taxpayer who waited patiently while the council transacted routine business in order to take up the water question. The resolution calls for a 15 day publication of the advertisement in the paper of the principal citie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ert in the park last night was attended by hundreds of music lo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earl Ford returned this morning from a visit to friends in Montere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ues and the Painters baseball teams will play ball at Washington park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A.W. Gifford will attend the International Mining congress convention at Butte, Montana, if his health will per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bers’ union met last evening and agreed to support the recent law passed by the state legislature ordering all barber establishments close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reck that resulted fatally to engineer Wm. G. Schwartz occurred last night about 9 oclock six miles this side of Sierra Blanca. Fireman Jesse Hammer was injured and is in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24 head of cattle of Jose De La Luz Garcia that were confiscated a short time ago by the customs authorities were sold yesterday for $12 a head. They were bought by Messrs. Ardoin and Sny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Shoate says that the El Paso and Southwestern will be running trains into El Paso from Bisbee by October, by which time an excursion will be run to Bisbee. An extremely low rate will be made for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riginating in the corral of Treube and Canales in Juarez this morning caused damages amounting to approximately $800. Had it not been for the El Paso fire department, the loss would have doubtless bee much gr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F. Pierson left last night for Boston to attend a meeting of the Richmond Mines company, of which she is general manager. Mrs. Pierson has been appointed delegate to the International Mining congress from New Mexico by Gov. Ot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Hunter reports about 250 names as the work of one day on the petition asking the county commissioner to order a registration of voters this fall. Mr. Hunter and H.J. Darwood were circulating the petition yesterday and copies were left at several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2, 1902</w:t>
      </w:r>
    </w:p>
    <w:p>
      <w:pPr>
        <w:pStyle w:val="PlainText"/>
        <w:jc w:val="both"/>
        <w:rPr/>
      </w:pPr>
      <w:r>
        <w:rPr>
          <w:rFonts w:cs="Times New Roman" w:ascii="Times New Roman" w:hAnsi="Times New Roman"/>
          <w:sz w:val="24"/>
        </w:rPr>
        <w:t>The principal business before the city council last night was the consideration of the proposition to advertise for bids for a mesa waterworks plant, the franchise for which is worth not less than $1,000,000. A large crowd was in attendance. Attorney Dean, Senator W.W. Turney and Alderman Look made thrilling spee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Adams, exalted ruler of the local lodge of Elks, returned from Salt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of the city-will hold ward and precinct meetings tonight to elect delegates to the county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pany expects to begin work on its extension in the southeastern part of the city as soon as the material arr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ffman was organizing the newsboys of the city into a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Chapman arrived in the city from the Eas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Bruck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hich broke out in Juarez early yesterday morning nearly made a sweep of the business sec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chutz, one of El Paso's business men, purchased a valuable hotel property in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3, 1902</w:t>
      </w:r>
    </w:p>
    <w:p>
      <w:pPr>
        <w:pStyle w:val="Normal"/>
        <w:jc w:val="both"/>
        <w:rPr>
          <w:rFonts w:ascii="Times New Roman" w:hAnsi="Times New Roman" w:cs="Times New Roman"/>
        </w:rPr>
      </w:pPr>
      <w:r>
        <w:rPr>
          <w:rFonts w:cs="Times New Roman" w:ascii="Times New Roman" w:hAnsi="Times New Roman"/>
        </w:rPr>
        <w:t>A big strike of pure water was made in the Rock Island well at Tucumcari. There is no doubt as to the quality or quantity. It is both a boom and a boon for Tucumca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 Lowenstein of Ysleta and his son, Albert, passed through El Paso with a two-horse load of provision and mining tools en route to New Mexico to develop a prospect that they say assays rich in gold, silver and cop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Hammett called a special meeting of the Council to listen to his veto of an ordinance allowing 90-days for advertisement for bids for putting in a water plant. The aldermen agreed with the mayor that 60 days is long enough to get bi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Treasurer Frank Coles has returned from a month’s visit to New York and other Eastern point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3, 1902</w:t>
      </w:r>
    </w:p>
    <w:p>
      <w:pPr>
        <w:pStyle w:val="PlainText"/>
        <w:jc w:val="both"/>
        <w:rPr/>
      </w:pPr>
      <w:r>
        <w:rPr>
          <w:rFonts w:cs="Times New Roman" w:ascii="Times New Roman" w:hAnsi="Times New Roman"/>
          <w:sz w:val="24"/>
        </w:rPr>
        <w:t>Supporters of Henry Terrell for state Republican chairman won out in the Republican primaries held in the city and county last night. There was a struggle in the second ward which caused a little excitement but wound up by the election of the ticket nominee by J.A. Smith in opposition to a faction working in the interests of John O’Keeffe, for county and J.K. Lyon for state chairman. Mr. Smith named the following ticket: O.D. Owen, P.M. Millspaugh, Geo. Parker, C.M. Murray, Manuel Flores, Hugh McKay, J.A. Smith, J.F. Williams and A.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ssie Darbyshire has returned from a visit of several weeks to friends in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came from his New Mexico ranch at Three Rivers,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Ross, superintendent of bridges and buildings of the G.H., has returned from a trip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Townsend and family, who have been spending the summer at Cloudcroft, expect to return home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Moore are expected to return from California within a short time, where they have been on their wedding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Yaeger arrived in the city from the White Oaks country en route to Lordsburg, where he will make an inspection of his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 Berrien returned today from eastern Texas, where he went some time ago for the purpose of furthering the organization of lodges of the Knights of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n club will give a “merchandise shoot” at Washington park on Labor day. A committee has been appointed and will soon be out soliciting subscriptions from the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bowling team defeated the Lowden team in an interesting game last night at the Washington park alleys. The lineups were: First National, Williams, Raynolds, Marr, Cooley and Bryan; Lowden bank, Wingo, Esperson, Webb, Coles and Arn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nt ordinance passed by the city council to advertise for bids for the construction of a complete waterworks system was vetoed at a special meeting of the council. It was decided to amend the ordinance making the time limit of the advertisement 60 days instead of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ursion committee of the chamber of commerce completed arrangements this afternoon for the entertainment of the members of the Texas Press association who will arrive in the city next Monday. A committee of the press composed of Messrs. C.W. Kindrick, A.B.McKie and Felix Martinez will have charge of the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3, 1902</w:t>
      </w:r>
    </w:p>
    <w:p>
      <w:pPr>
        <w:pStyle w:val="PlainText"/>
        <w:jc w:val="both"/>
        <w:rPr>
          <w:rFonts w:ascii="Times New Roman" w:hAnsi="Times New Roman" w:cs="Times New Roman"/>
          <w:sz w:val="24"/>
        </w:rPr>
      </w:pPr>
      <w:r>
        <w:rPr>
          <w:rFonts w:cs="Times New Roman" w:ascii="Times New Roman" w:hAnsi="Times New Roman"/>
          <w:sz w:val="24"/>
        </w:rPr>
        <w:t>Mrs. Otis Andrews and children left for Los Angeles to join Mr. Andr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Bryan left for the East to purchase a complete line of new fall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county commissioners will be called by Judge J.R. Harper next week to consider and pass upon the unreturned tax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railway, accompanied by his family was expected to return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Southwestern railway expect to have trains running into Bisbee from El Paso before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Miners’ association, wa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s to the county convention next Tuesday were appointed at a meeting of the Republican primaries of this city. The following delegates were chosen by the First ward: D.W. Reckhart, John O'Keefe, Robert Bermauer, Cruz Rodriguez. The Second ward delegates were: O.D. Owen, P.M. Millspaugh, George Parker, C.M. Murray, Manuel Flores, Hugh McKay, J.F. Williams, A.P. Putnam and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bowling team defeated the Lowden bank by the margin of 110 pins in a hotly contested game at the Washington park all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902</w:t>
      </w:r>
    </w:p>
    <w:p>
      <w:pPr>
        <w:pStyle w:val="Normal"/>
        <w:jc w:val="both"/>
        <w:rPr/>
      </w:pPr>
      <w:r>
        <w:rPr>
          <w:rFonts w:cs="Times New Roman" w:ascii="Times New Roman" w:hAnsi="Times New Roman"/>
        </w:rPr>
        <w:t>The water company has a gang of 25 hombres at work today clearing out the big reservoir north of town. The mass of weeds and time that has collected on the bottom and sides could be smelled all over the northern part of the city. Tomorrow the water should be clea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Sunday the Post Office will be open for the delivery of mail from 10 to 11 a.m. instead of 10:30 to 11:30 a.m. as hereto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Orndorff of the Gun Club is in receipt almost daily of inquiries concerning the big “merchandise” shoot to be held Labor Day. Every competitor will get something, perhaps a cabbage head or paper of pins, perhaps a Winchester or a keg of b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4, 1902</w:t>
      </w:r>
    </w:p>
    <w:p>
      <w:pPr>
        <w:pStyle w:val="PlainText"/>
        <w:jc w:val="both"/>
        <w:rPr/>
      </w:pPr>
      <w:r>
        <w:rPr>
          <w:rFonts w:cs="Times New Roman" w:ascii="Times New Roman" w:hAnsi="Times New Roman"/>
          <w:sz w:val="24"/>
        </w:rPr>
        <w:t>Elaborate plans have been made by the local chamber of commerce for the entertainment of the members of the West Texas association who will arrive in the city tomorrow morning. A reception committee composed of members of the editorial staff of the El Paso papers has been appointed who will meet the visitors at the depot. The editors are en route to Cloudcroft, where they will spend a day of recre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 Posener has returned from a six weeks’ eastern tri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McCutcheon has returned from an outing of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J. Malloy has returned from an outing of four month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 Rawlings has returned from Cloudcroft, where he has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arris, the railroad contractor, accompanied by his son, Eugene, ha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railway, has returned from a pleasure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Greene, of the Cananea Copper company, arrived in the city today from Sonora, en rout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tock yards of the El Paso Union Stockyards company are nearly completed and will be occupied with cattl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on O’Keeffe, one of the best known mining men in Mexico, has returned to the city from Sonora, where he inspected a number of mining properti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W.G. Van Vleck, of the Southern Pacific railway, stated today that the construction of the new hospital planned by the railway here, would not begi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Pat Garrett has put Col. Jas. Marr in charge of the joint storehouse and installed Robert Martin, who has been storekeeper, as inspector at the Stanton street bridge. The reason for the change is Col. Marr’s advancing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nters got the second best score in the baseball game at Washington park yesterday with the Santa Fe Blues. Up to the seventh, the printers had all the best of the argument until Paul Dodge got in the way of a fast one and had to retire. The final score was 14 to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Joe Escajeda says that it is likely to cost the city nearly $2000 to advertise for bids for the erection of the proposed new waterworks system, judging from the answers coming in from inquiries he sent to the leading papers in which he was authorized, to publish the adverti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4, 1902</w:t>
      </w:r>
    </w:p>
    <w:p>
      <w:pPr>
        <w:pStyle w:val="PlainText"/>
        <w:jc w:val="both"/>
        <w:rPr/>
      </w:pPr>
      <w:r>
        <w:rPr>
          <w:rFonts w:cs="Times New Roman" w:ascii="Times New Roman" w:hAnsi="Times New Roman"/>
          <w:sz w:val="24"/>
        </w:rPr>
        <w:t>The committee on the entertainment of the West Texas Press association, which is to arrive in El Paso Monday morning, held a meeting yesterday afternoon at the Chamber of Commerce, for the purpose of making final plans for the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oyt, the mining man, left for Globe, Ariz.,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n interesting came of baseball at Athletic park this afternoon between the El Paso and Fort Bliss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Nichols arrived ill the city from the east, an route to Chihuahu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e Kemp, the charming daughter of Judge and Mrs. Wyndham Kemp, returned to Wesleyan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ssie Darbyshire returned from Fort Worth, where she had been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5, 1902</w:t>
      </w:r>
    </w:p>
    <w:p>
      <w:pPr>
        <w:pStyle w:val="Normal"/>
        <w:jc w:val="both"/>
        <w:rPr/>
      </w:pPr>
      <w:r>
        <w:rPr>
          <w:rFonts w:cs="Times New Roman" w:ascii="Times New Roman" w:hAnsi="Times New Roman"/>
        </w:rPr>
        <w:t>City Clerk Escajeda says it is likely to cost nearly $2000 to advertise for bids for the proposed water works. Leading newspapers in which he is authorized to place advertisements have quoted rates of from $80 to $350 for an ad consisting of about 500 words to run 15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R. Buchoz of Detroit is visiting his brother, N.G. Buchoz, deputy collector of customs. Mr. Buchoz has been to San Francisco to attend the meeting of the Grand Lodge of the Knights of Pyth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old attempt to snatch a $350 diamond pin from Robert Silberberg’s shirt front was made at Washington Park last night by a slick fingered thief. Maj. N. Lapowski lost a watch and chain at the park about two month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Union Stock Yards Co. will begin business tomorrow in East El Paso. The yards will occupy when completed all the territory lying between the S.P. Railroad and Concordia Cemetery and 100 rods in wid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902</w:t>
      </w:r>
    </w:p>
    <w:p>
      <w:pPr>
        <w:pStyle w:val="Normal"/>
        <w:jc w:val="both"/>
        <w:rPr/>
      </w:pPr>
      <w:r>
        <w:rPr>
          <w:rFonts w:cs="Times New Roman" w:ascii="Times New Roman" w:hAnsi="Times New Roman"/>
        </w:rPr>
        <w:t>City Clerk Escajeda says it is likely to cost nearly $2000 to advertise in large city papers for the proposed water 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Union Stock Yards Co. will begin business tomorrow at their new yards in Eas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Van Vleck of the G.H. Railroad, who arrived today on his private car Texas, says prices asked by property owners for the site of the proposed new depot are too hi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tor car collided with a trailer on the Washington Park carline last night and for a while things were pretty lively in that neighbor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5, 1902</w:t>
      </w:r>
    </w:p>
    <w:p>
      <w:pPr>
        <w:pStyle w:val="PlainText"/>
        <w:jc w:val="both"/>
        <w:rPr/>
      </w:pPr>
      <w:r>
        <w:rPr>
          <w:rFonts w:cs="Times New Roman" w:ascii="Times New Roman" w:hAnsi="Times New Roman"/>
          <w:sz w:val="24"/>
        </w:rPr>
        <w:t>The El Paso Union Stock Yards company will begin business tomorrow at their new stock yards east of the city, now under course of construction. The yards will occupy when completed all of the territory between the Southern Pacific railroad and the Concordia cemetery, and 100 rods in width. At present the yards occupy a space of five acres with 30 pens and contain accommodations for over 400 cattle. When completed the yards will have a capacity for 12,000 head and will cover 15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Edwards returned last night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of the Santa Fe railway, left on a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treasurer has returned from a month’s visit to New York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A.S.J. Eylar, secretary of the Polaris Mining company, has returned from his vacation spent at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local Knights of Pythias lodges have banded together to get this city the meeting place of the grand lodge of the order in 19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one entered the office of Turney &amp; Burges over the Lowden National bank last night and stole the typewriter belonging to the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lts defeated the Fort Bliss club in an interesting baseball game yesterday afternoon at Athletic park by the score of seven to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f grading and improving Rio Grande street will be commenced tomorrow. The street is in an exceptionally bad condition and needs the grad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R. Buchoz, of Detroit, Mich., who has been in the city for some time visiting his brother, Numa Buchoz, the deputy collector, will leave for his home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Keetch, assistant to general attorney W.A. Hawkins, of the El Paso and Rock Island, and Miss Amber Yates, of Denver, Colo., have been married according to word rece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iken and Crowe say that Dr. Book, whom they represented, in their efforts to secure a franchise to put in waterworks for the city of El Paso has instructed them to withdraw the offer. The doctor writes that he has another proposition else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 A. Courchesne was authorized to expend as much money on the public roads of precinct No. 1 as may be raised by the citizens of East El Paso for a like purpose at a meeting of the commissioners court today. The resignation of J.H. Ware as constable at the smelter was received and he was appointed justice of the peace in that precin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5, 1902</w:t>
      </w:r>
    </w:p>
    <w:p>
      <w:pPr>
        <w:pStyle w:val="PlainText"/>
        <w:jc w:val="both"/>
        <w:rPr/>
      </w:pPr>
      <w:r>
        <w:rPr>
          <w:rFonts w:cs="Times New Roman" w:ascii="Times New Roman" w:hAnsi="Times New Roman"/>
          <w:sz w:val="24"/>
        </w:rPr>
        <w:t>Mrs. J.E. Townsend and children were expected to return home from Cloudcroft,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ma Jones left for Ann Arbor, Mich.,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ank Powers and Miss Hardin were expected to return from Virginia, where they have been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S.T. Turner returned from a pleasant sojourn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B. Brasted returned from eastern resorts, where sh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L. Sturkey of San Antonio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accompanied by his family and a party of friends, returned from an outing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lts defeated the Fort Bliss baseball club Sunday afternoon by the score of 7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harles Zieger and the night clerk at his hotel had a difficulty last evening and the latter came off first be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6, 1902</w:t>
      </w:r>
    </w:p>
    <w:p>
      <w:pPr>
        <w:pStyle w:val="Normal"/>
        <w:jc w:val="both"/>
        <w:rPr/>
      </w:pPr>
      <w:r>
        <w:rPr>
          <w:rFonts w:cs="Times New Roman" w:ascii="Times New Roman" w:hAnsi="Times New Roman"/>
        </w:rPr>
        <w:t>Attorney A.S.J. Eylar, secretary of the Polaris Mining Co., has returned from his vacation spent at the m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one entered the law office of Turney and Burges, over the Lowdon National Bank, stole the firm’s typewriter and left no clue to their ident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kin &amp; Crowe say that Dr. Book, whom they represent in efforts to secure a franchise to put in waterworks for the City of El Paso, has given them instructions not to consider the matter fur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rnest E. Russell, secretary of the Chamber of Commerce, and Professor Skeats have gone to Anthony, and will begin the work of examining the Valley from that point as to agricultural and irrigation possib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902</w:t>
      </w:r>
    </w:p>
    <w:p>
      <w:pPr>
        <w:pStyle w:val="Normal"/>
        <w:jc w:val="both"/>
        <w:rPr/>
      </w:pPr>
      <w:r>
        <w:rPr>
          <w:rFonts w:cs="Times New Roman" w:ascii="Times New Roman" w:hAnsi="Times New Roman"/>
        </w:rPr>
        <w:t>The Santa Fe has just adopted electric headlights and the Texas &amp; Pacific has had them in use for some time. Railroad men fear the new headlights are likely to cause trouble on double tracks by dazzling the engineer on the train running in the opposite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o Grande street is in a very bad condition, in fact, it is dangerous in places. The work of grading and improving it was ordered by the City Council a week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ve been bull fights and bull fights, but about the worst exhibition of bull sticking that ever struck the town across the river was on view yesterday in the Plaza de Toros for a dollar a head, American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6, 1902</w:t>
      </w:r>
    </w:p>
    <w:p>
      <w:pPr>
        <w:pStyle w:val="PlainText"/>
        <w:jc w:val="both"/>
        <w:rPr/>
      </w:pPr>
      <w:r>
        <w:rPr>
          <w:rFonts w:cs="Times New Roman" w:ascii="Times New Roman" w:hAnsi="Times New Roman"/>
          <w:sz w:val="24"/>
        </w:rPr>
        <w:t>The long looked for water in the channel of the Rio Grande has at last arrived. The river today is full from bank to bank and where there were chicken yards and cornfields yesterday there is now a swishing muddy stream. The tracks of the Electric street railway line near the smelter were endangered by the high water and the company has taken precautions to protect them if the river rises any hig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a H.S. Huggett, a sergeant of the Border Rifles, has been appointed a substitute mail carrier by postmaster Olshau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e Kiefer, who has been spending the summer in Sacramento, Calif., is expected to return hom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advices have been received in the city stating that the board of general appraisers has upheld collector Garrett on the Corralitos cattle apprai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of the cattle confiscated by the collector of customs from Joan De La Luz Garcia were sold this morning. The money derived goes to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E. Russell, secretary of the chamber of commerce, and Prof. Skeats went up to Anthony last night and will begin the work of examining the valley from that point as to agricultural and irrigation possib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l plans have been completed by the labor unions of the city for a monstrous celebration on Labor Day. John Blake of the electricians’ union, has been elected grand marshal in the place of C.C. Bendy, who leaves Saturday for Cisco, Texas. A big parade will be a feature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O’Keeffe and a few friends put up a game fight last night at the Republican county convention, but were easily defeated by the opposition forces. The following committees were appointed by the chair at the convention: Credentials, Robt. Bernauer, J.A. Smith, H.R. Hillebrand, R. Krakauer, L.H. Davis, T. Alverez, S. Sierra, M. Duran, M. Aranda, C.E. Kellogg and S. Castillo; organization and order of business, W.S. McCutcheon, P.M. Millspaugh, R. Becker, A.B. Putnam, I. Gaal; resolutions, A.G. Foster, T.B. Olshausen, M.E. Flores, M. Gonzales and O.D. Ow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6, 1902</w:t>
      </w:r>
    </w:p>
    <w:p>
      <w:pPr>
        <w:pStyle w:val="PlainText"/>
        <w:jc w:val="both"/>
        <w:rPr/>
      </w:pPr>
      <w:r>
        <w:rPr>
          <w:rFonts w:cs="Times New Roman" w:ascii="Times New Roman" w:hAnsi="Times New Roman"/>
          <w:sz w:val="24"/>
        </w:rPr>
        <w:t>The South and West Texas Press Association arrived in El Paso yesterday morning, and were met at the union station by a reception committee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 O'Keefe, the well known mining man, arrived in the city from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P. Smith, consulting engineer of the El Paso and Southwestern railway,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Gifford of the Miner's Association left for Hudson Springs, N.M., where he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 Mall has returned to the city after a four-months’ absence spent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White, accompanied by Captain Goodwin of San Antonio, left for Casas Grandes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C. Greene and party arrived in the city from Cananea,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eld a special meeting yesterday to approve the report of the board of equalization on the unrendered roll for 19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7, 1902</w:t>
      </w:r>
    </w:p>
    <w:p>
      <w:pPr>
        <w:pStyle w:val="Normal"/>
        <w:jc w:val="both"/>
        <w:rPr/>
      </w:pPr>
      <w:r>
        <w:rPr>
          <w:rFonts w:cs="Times New Roman" w:ascii="Times New Roman" w:hAnsi="Times New Roman"/>
        </w:rPr>
        <w:t>The last cattle of Jose de la Luz Garcia, confiscated on account of undervaluation to customs authorities, were sold by the collector. They were bought in by Joe L. Dwyer at $11 per h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ockholders of the Two Republics Oil Co. elected the following: Henry Pfaff, Joseph Magoffin, R.M. Dudley, Phil Young, Adolph Krakauer, H.B. Stevens and Arthur K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Craig, the world famous palmist and psychic, is to undertake to apprehend the parties who so skillfully robbed the safe at the Times office. The professor has had considerable experience in this line of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mp;P. pay car came in night before last on a special and dispensed the customary batch of cold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27 1902</w:t>
      </w:r>
    </w:p>
    <w:p>
      <w:pPr>
        <w:pStyle w:val="Normal"/>
        <w:jc w:val="both"/>
        <w:rPr>
          <w:rFonts w:ascii="Times New Roman" w:hAnsi="Times New Roman" w:cs="Times New Roman"/>
        </w:rPr>
      </w:pPr>
      <w:r>
        <w:rPr>
          <w:rFonts w:cs="Times New Roman" w:ascii="Times New Roman" w:hAnsi="Times New Roman"/>
        </w:rPr>
        <w:t>The long looked for water has at last arrived. The river today is full from bank to bank and where yesterday there were corn fields and chicken coops today there is a whishing muddy stream that at places runs like a mill 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P. pay car came in on a special and dispensed the customary batch of hard cold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st of the El Paso unions will be in typical costume of their respective trades when they march in the parade in grand celebration on Labo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7, 1902</w:t>
      </w:r>
    </w:p>
    <w:p>
      <w:pPr>
        <w:pStyle w:val="PlainText"/>
        <w:jc w:val="both"/>
        <w:rPr>
          <w:rFonts w:ascii="Times New Roman" w:hAnsi="Times New Roman" w:cs="Times New Roman"/>
          <w:sz w:val="24"/>
        </w:rPr>
      </w:pPr>
      <w:r>
        <w:rPr>
          <w:rFonts w:cs="Times New Roman" w:ascii="Times New Roman" w:hAnsi="Times New Roman"/>
          <w:sz w:val="24"/>
        </w:rPr>
        <w:t>The street commissioners began the work of grading and leveling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ganization of the proposed Newsboys’ union was perfected and officers elected. The organization was brought about through the efforts of Adolph Hof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meeting or the Two Republics Oil company, the following were elected as the board of directors: Henry Pfaff, Joseph Magoffin, R.M. Dudley, Phil Young, Adolph Krakauer, H.B. Stevens and Arthur K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ipment of over 1,000 head of cattle was brought across the river to El Paso by C.F.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and Edward Capies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five sportsmen went down the line for it month's outing in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Latta returned from California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ulian, president of the El Paso fire department, returned from a pleasant trip to California and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ection has been ordered for October 5, to determine whether or not El Paso county shall issue bonds in the sum of $300,000 for the repair and maintenance of county roads, and there to no questions that the proposed bond issue will carry with a who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8, 1902</w:t>
      </w:r>
    </w:p>
    <w:p>
      <w:pPr>
        <w:pStyle w:val="Normal"/>
        <w:jc w:val="both"/>
        <w:rPr/>
      </w:pPr>
      <w:r>
        <w:rPr>
          <w:rFonts w:cs="Times New Roman" w:ascii="Times New Roman" w:hAnsi="Times New Roman"/>
        </w:rPr>
        <w:t>The labor unions will run a special over the street car lines next Sunday morning to advertise the parade and celebration of the next day, Labor Day. The car will have suitable signs and a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w the Santa Fe’s time to have trouble. Last night’s passenger ran into a washout at Courchesne’s about five miles north of El Paso and was compelled to turn back to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newspaper writers are banding themselves together into a union and a meeting for that purpose was held last Sunday. The members will take part in the Labor Day parade as their first introduction to unioni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y checks have arrived and there is rejoicing in the wigwams of the braves that labor for the G.H. The checks are payable at the local offices or the State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902</w:t>
      </w:r>
    </w:p>
    <w:p>
      <w:pPr>
        <w:pStyle w:val="Normal"/>
        <w:jc w:val="both"/>
        <w:rPr/>
      </w:pPr>
      <w:r>
        <w:rPr>
          <w:rFonts w:cs="Times New Roman" w:ascii="Times New Roman" w:hAnsi="Times New Roman"/>
        </w:rPr>
        <w:t>The pay checks have arrived and there is rejoicing in the wigwams of the braves that labor for the G.H. Railroad. The checks are payable at the local office or the State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bor unions run a special car over all the street car lines of the city next Sunday to advertise the parade and celebration the next day, Labor Day. The car will have suitable signs and a band of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w the Santa Fe’s time to have trouble. Last night’s passenger ran into a washout at Courchesne’s about five miles north of El Paso and was forced to turn back to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ctor is rushing work on the new Fourth Ward school in order to have it ready when school opens Sept 8. Pupils will attend the school whether it is complete or no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28, 1902</w:t>
      </w:r>
    </w:p>
    <w:p>
      <w:pPr>
        <w:pStyle w:val="PlainText"/>
        <w:jc w:val="both"/>
        <w:rPr/>
      </w:pPr>
      <w:r>
        <w:rPr>
          <w:rFonts w:cs="Times New Roman" w:ascii="Times New Roman" w:hAnsi="Times New Roman"/>
          <w:sz w:val="24"/>
        </w:rPr>
        <w:t>The petition now being circulated asking the county commissioners in order a registration of voters now contains about 500 names and more are being added. Many of the [. . .] ing business men have signed and [ . . .] ptition is particularly popular with the laboring class. It will be presented to the commissioners’ court at their next meeting and it is believed that the petition will pass without difficu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Coles returned this mor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H. Webb and Mrs. W.B. Latta have returned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G. Seeton and son left last night for Iowa, where they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a Hall, an ex-captain of the Texas Rangers and a veteran of the Philippine war,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da Margaret Lockhart, who has been spending several months in California, returned to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left today over the railway lines of the Mexican Central system. He accompanied Paul Hudson, of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len Blacker and daughter, of Cloudcroft, N.M., have been the guests of Mrs. George Haile, 800 San Antonio street, after spending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bor unions have decided to run a special car over all of the lines throughout the city next Sunday for the purpose of notifying the citizens of the celebration to be held at Washington park on the following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West Texas Press association returned this morning from Cloudcroft and will leave today for their homes in different parts of the state. The visitors were highly entertained in the El Paso by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urder case is developing in the city as a result of the finding of a headless body on the New Mexico side of the border line a short distance from El Paso. The body was discovered by one of the hands found sticking out of a shallow grave by a number of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8, 1902</w:t>
      </w:r>
    </w:p>
    <w:p>
      <w:pPr>
        <w:pStyle w:val="PlainText"/>
        <w:jc w:val="both"/>
        <w:rPr>
          <w:rFonts w:ascii="Times New Roman" w:hAnsi="Times New Roman" w:cs="Times New Roman"/>
          <w:sz w:val="24"/>
        </w:rPr>
      </w:pPr>
      <w:r>
        <w:rPr>
          <w:rFonts w:cs="Times New Roman" w:ascii="Times New Roman" w:hAnsi="Times New Roman"/>
          <w:sz w:val="24"/>
        </w:rPr>
        <w:t>The labor unions of the city completed their arrangements for a celebration on Labor day. John Blake was chosen grand mars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E.E. Russell of the Chamber of Commerce left for Anthony, N.M., to begin the work of examining the valley as to agricultural and irrigation possib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tgomery Straw and Miss Louise Koenig were married by Rev. J.F. Kellogg of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tterson block on San Antonio street is nearly completed and will soon be ready for occup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Sellars returned from a two months' visit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J.W. Fisher, manager of the Sheldon hotel, returned from their summer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Edwards returned from an extended trip to the Pacific coast, going a far north as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G.H. shops was being pushed rapidly. Contractor Carsons has begun brick laying and the foundation is 80 per cent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rther investigation of the case of the dead man found just across the New Mexico line reveals the fact that the man had his head cut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 Jameson and Miss Myrtle left on a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9, 1902</w:t>
      </w:r>
    </w:p>
    <w:p>
      <w:pPr>
        <w:pStyle w:val="Normal"/>
        <w:jc w:val="both"/>
        <w:rPr/>
      </w:pPr>
      <w:r>
        <w:rPr>
          <w:rFonts w:cs="Times New Roman" w:ascii="Times New Roman" w:hAnsi="Times New Roman"/>
        </w:rPr>
        <w:t>There is a growing sentiment among “progressive” Democrats that A.P. Coles is the probable successor to Mayor Hammett. “Mr. Coles,” says a prominent Democrat, “is most emphatically a business man and can be relied on to administer affairs in accordance with the best municipal nee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M. Brown of Campbellton, Tex., graduate of the Law Department, Class 1902, University of Texas, who arrived in the city, expects to locate here permanently and take up the practice of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retary of the Treasury notified the Customs Collector that bona fide tourists and travelers from Mexico can not bring over 50 cigars into this country. Deputy Collector N.G. Buchoz had telegraphed stating that some travelers were contending that under the new law $100 worth of cigars could be brought in at on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nks will close Labor Day. The Herald will also suspend publication, in order to enable its employees to take part in the exercises of the union labor organizations, and attend the various entertain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902</w:t>
      </w:r>
    </w:p>
    <w:p>
      <w:pPr>
        <w:pStyle w:val="Normal"/>
        <w:jc w:val="both"/>
        <w:rPr/>
      </w:pPr>
      <w:r>
        <w:rPr>
          <w:rFonts w:cs="Times New Roman" w:ascii="Times New Roman" w:hAnsi="Times New Roman"/>
        </w:rPr>
        <w:t>The Barbers’ Union of this city has sent out notices to Dallas, Los Angeles, San Francisco and other places, warning barbers about coming to this city as a strike may come here after Sept. 1, due to trouble over enforcing the Sunday closing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nley Good, brother of Judge Jay Gould is expected in from the Old Terrible mine in Cochise County, Ariz.,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growing sentiment among the “progressive” Democrats that A.P. Coles is the probable successor to Mayor Hammett. The opinion as that he would make a good business administra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9, 1902</w:t>
      </w:r>
    </w:p>
    <w:p>
      <w:pPr>
        <w:pStyle w:val="PlainText"/>
        <w:jc w:val="both"/>
        <w:rPr/>
      </w:pPr>
      <w:r>
        <w:rPr>
          <w:rFonts w:cs="Times New Roman" w:ascii="Times New Roman" w:hAnsi="Times New Roman"/>
          <w:sz w:val="24"/>
        </w:rPr>
        <w:t>The secretary of the treasury today notified the office of the collector of customs that bona fide travelers and tourists from Mexico can not bring more than 50 cigars into this country. The instruction was given by the secretary in answer to a telegram by N.G. Buchoz, deputy collector of this port, stating that passengers were contending that under the new law exempting goods to the value of $100, they could bring $100 worth of ci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O.H. Baum has returned from St.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ixie Fassett returned this morning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aves, of the Southern Pacific railway, has returned from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nley Good, a brother of judge Jay Good, is expected to return from the “Old Terrible” mine in Arizon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growing sentiment among the “progressive” Democrats that A.P. Coles may be the probable successor to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aborate plans are being made by the local labor unions for the celebrations of Labor day on Monday. The program will be held at Washington park after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bers of the city are determined to enforce the Sunday closing law all announcements have been sent to all unions in nearly cities warning them that a strike is immi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suits have been filed recently by southwestern shippers against some of the railway companies for injuries to cattle in transit. Yesterday Urmston, Baird and Patterson filed two more suits against the Santa Fe railway, making three up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quest of the fire department that three new nozzles be ordered for the purpose of testing fire plugs was refused at a meeting of the city council last night. The franchise of the Electric street railway was allowed to be changed in order that the company might construct a new branch to be known as the Second Ward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found on Monument mountain several miles north of the city by Mexican laborers, several days ago, has been identified as that of Jay Cullings a civil engineer of the El Paso and Southwestern, by papers found in a pocket of the coat. No clue to the murderers is known. It is being investigated by sheriff Lucero,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9, 1902</w:t>
      </w:r>
    </w:p>
    <w:p>
      <w:pPr>
        <w:pStyle w:val="PlainText"/>
        <w:jc w:val="both"/>
        <w:rPr>
          <w:rFonts w:ascii="Times New Roman" w:hAnsi="Times New Roman" w:cs="Times New Roman"/>
          <w:sz w:val="24"/>
        </w:rPr>
      </w:pPr>
      <w:r>
        <w:rPr>
          <w:rFonts w:cs="Times New Roman" w:ascii="Times New Roman" w:hAnsi="Times New Roman"/>
          <w:sz w:val="24"/>
        </w:rPr>
        <w:t>The members of the South and West Texas Press association returned from their trip to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entertained a party of ladles from Cloudcroft who are returning to their homes in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 Crabb returned from an extended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Cannon and J.P. Marshall, prominent mining men, arrived in the city from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of the Southern Pacific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dependents and Santa Fe Blues were arranging a baseball game to be played at Sportsman park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offer and wife arrived in the city from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mining machinery was shipped through El Paso to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0, 1902</w:t>
      </w:r>
    </w:p>
    <w:p>
      <w:pPr>
        <w:pStyle w:val="Normal"/>
        <w:jc w:val="both"/>
        <w:rPr/>
      </w:pPr>
      <w:r>
        <w:rPr>
          <w:rFonts w:cs="Times New Roman" w:ascii="Times New Roman" w:hAnsi="Times New Roman"/>
        </w:rPr>
        <w:t>The Barbers Union sent notices to Dallas, Los Angeles, San Francisco and other papers warning barbers about coming to this city as a strike may come here after Sept. 1. The union has taken up the question of enforcing the state Sunday closing law and say they propose to enforc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Brunner expects to leave next week for the University of Colorado where he will take a medical course for several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S. McCutcheon and Mrs. Kate White chaperoned a “tally ho” party composed of Misses Kemp, Haggart, Wise, White, Payne, Johnson and Elinor Porcher; Messrs. Myer, Ferguson, Devoe, Semple, Ernest and Frank Hug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is falling slowly. The rise reported at San Marcial has not reached here yet, but when it does come things are liable to be on the boom again. The river, however, is full from bank to bank. The street car company yesterday stopped sunning its line all the way to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30, 1902</w:t>
      </w:r>
    </w:p>
    <w:p>
      <w:pPr>
        <w:pStyle w:val="PlainText"/>
        <w:jc w:val="both"/>
        <w:rPr/>
      </w:pPr>
      <w:r>
        <w:rPr>
          <w:rFonts w:cs="Times New Roman" w:ascii="Times New Roman" w:hAnsi="Times New Roman"/>
          <w:sz w:val="24"/>
        </w:rPr>
        <w:t>The J. Rosenbaum Grain company received the first car load of grain this morning from Kansas City for its recently constructed elevator on the river bank. It was a car load of oats and came from Kansas City. The elevator at the end of Stanton and Eleventh streets is now practically completed, and it is the plan of the company to ship in large quantities of g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H. Tucker and J.G. Freeman have returned from San Francisco and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 A. Falvey has arrived in the city from Cloudcroft to spend a few day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C. Earle left this morning for California, to bring back his family, who has been summering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has named B.F. Becker and Dave F. Crowell as new clerks in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th Coleman, who has been visiting Mrs. A.G. Foster for some time, left last night for her home in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Lackland and family are expected home some time during next week from California,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 Anderson returned from Kentucky this morning, accompanied by his son. Mrs. Anderson and two daughters will arrive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will be a day of activity in baseball circles, the Colts meeting the soldiers at Fort Bliss, and the Independents and Blues clashing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in the past 24 hours the river has fallen over ten inches. The rise reported at San Marcial has not yet reached this city. The-river bank is now full,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udcroft specials are to be discontinued beginning today. The Cloudcroft sleeper will be discontinued tomorrow night, although the report will remain open until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made by the El Paso Gun club for a big time on Labor day. The merchants and business men have donated literally to the club for prizes to be awarded during the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E.E. Russell, of the chamber of commerce, and Prof. E.M. Skeats went up the river Tuesday night for the purpose of taking photographs to be used in a folder which the chamber of commerce will have printed setting forth the opportunities and advantages of the El Paso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30, 1902</w:t>
      </w:r>
    </w:p>
    <w:p>
      <w:pPr>
        <w:pStyle w:val="PlainText"/>
        <w:jc w:val="both"/>
        <w:rPr/>
      </w:pPr>
      <w:r>
        <w:rPr>
          <w:rFonts w:cs="Times New Roman" w:ascii="Times New Roman" w:hAnsi="Times New Roman"/>
          <w:sz w:val="24"/>
        </w:rPr>
        <w:t>Members of the city council met at the office of Mayor Hammett yesterday for a consultation with A.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big body of water came down the channel of the Rio Gran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G. Marshall, a mining man, arrived in the city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Jay Good left on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Boone returned from Buda, Tex., where she had been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E.E. Russell, of the Chamber of Commerce, and Professor Skeats returned from a trip up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G. Hill and Mrs. Hill returned to the city from Jimulco,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lue Lodge of Masons held a special meeting last week to confer some degre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Cannon, the well-known mining man, left on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ts and the Fort Bliss baseball team will clash Sunday afternoon at the military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902</w:t>
      </w:r>
    </w:p>
    <w:p>
      <w:pPr>
        <w:pStyle w:val="Normal"/>
        <w:jc w:val="both"/>
        <w:rPr>
          <w:rFonts w:ascii="Times New Roman" w:hAnsi="Times New Roman" w:cs="Times New Roman"/>
        </w:rPr>
      </w:pPr>
      <w:r>
        <w:rPr>
          <w:rFonts w:cs="Times New Roman" w:ascii="Times New Roman" w:hAnsi="Times New Roman"/>
        </w:rPr>
        <w:t>The river is falling slowly. In the past 20 hours it has gone down 10 inches and the fall continues. The rise reported at San Marcial some days ago has not reached here yet, but when it does come things are liable to go on a boom again. The river however is full from back to bank today. The street car company yesterday stopped running its line all the way to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ad horse which was the object of recent witticism on the part of the City Fathers has again come to the front. It will be remembered that the sanitary commissioner reported that he had hauled it from its close proximity to the county road and buried it in the river. Now that the river is running bank to bank, the body of the horse has been washed up and is a pest to the neighborhood in the vicinity of the old f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31, 1902</w:t>
      </w:r>
    </w:p>
    <w:p>
      <w:pPr>
        <w:pStyle w:val="PlainText"/>
        <w:jc w:val="both"/>
        <w:rPr/>
      </w:pPr>
      <w:r>
        <w:rPr>
          <w:rFonts w:cs="Times New Roman" w:ascii="Times New Roman" w:hAnsi="Times New Roman"/>
          <w:sz w:val="24"/>
        </w:rPr>
        <w:t>Plans will be made during the coming year for the construction of a new church on the site of the old one by the First Presbyterian church members. Rev. W.H. Moore, who recently returned from California, states that for some time the church has been hindered by the litigation involving a few feet along the side of the present church at Stanton and Boulevard, but as soon as this is disposed of definite plans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gram will be rendered in the San Jacinto plaza tomorrow by the Concha Mexican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runner expects to leave within a short time for Chicago, where he will take a medical course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Ed Bryant returned from Houston, where he went to make an arrest of a woman charged with thef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Church returned to the city after a delightful visit of several weeks with her friend. Mrs. Riggs, on her ranch near Willco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Sexton, principal of the Central school, is expected to return Monday from Huntsville, Tex., where she has been spending the summer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K. Minson, en route from Detroit to San Francisco, stopped over in the city yesterday to visit his brother, J.T. Minson, of the El Paso and Southwe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the opening of El Paso college next Tuesday have been made by Prof. Byron C. Roach. The teachers have all arrived from their homes in different parts of the state, and pupils are also in the city from over the great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ctors of the city beat the lawyers last night in a close game for the championship of the city at the Washington park alleys. The lawyer won two out of the three games played, but the margin of the doctors enabled them to come from behind in the third game and w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plans are being made by the labor unions of the city for the celebration of Labor Day on next Monday. Besides a parade in the morning there will be a program of interesting events in the afternoon at Washington park, consisting of a baseball game and other amus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1, 1902</w:t>
      </w:r>
    </w:p>
    <w:p>
      <w:pPr>
        <w:pStyle w:val="PlainText"/>
        <w:jc w:val="both"/>
        <w:rPr/>
      </w:pPr>
      <w:r>
        <w:rPr>
          <w:rFonts w:cs="Times New Roman" w:ascii="Times New Roman" w:hAnsi="Times New Roman"/>
          <w:sz w:val="24"/>
        </w:rPr>
        <w:t>A.P. Coles let a contract for the grading of a number of lots in Frankli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falling after having risen several inches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John L. Dyer and S.N. Russell left for Capitan, N.M., where they will attend the sale of the S.T. Gray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lvester Watts, president of the El Paso Water company, arrived in the city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ouncement comes that General Luis Terrazas, the Chihuahua cattle king, has signified his willingness to President Porfirio Diaz to become governor of Chihuahua, succeeding Miguel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Charles Hunt, the well-known cattle dealer, returned from Chihuahua, where he purchased 27 carloads of fine be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sie Cole and her sister returned from Cloudcroft, where they have been spending most of thei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B. Charman returned from a visit to Californi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 1902</w:t>
      </w:r>
    </w:p>
    <w:p>
      <w:pPr>
        <w:pStyle w:val="Normal"/>
        <w:jc w:val="both"/>
        <w:rPr>
          <w:rFonts w:ascii="Times New Roman" w:hAnsi="Times New Roman" w:cs="Times New Roman"/>
        </w:rPr>
      </w:pPr>
      <w:r>
        <w:rPr>
          <w:rFonts w:cs="Times New Roman" w:ascii="Times New Roman" w:hAnsi="Times New Roman"/>
        </w:rPr>
        <w:t>Postmaster Olshausen received word from Washington that his request for an additional carrier has been allowed. Ira Huggett has been appointed to the new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ffalo Bill’s bill posters, who have been here painting the town, went north on the Santa Fe last night to do the same thing in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Craig leaves shortly. Avail yourself of the opportunity to have your palm read. He has had 12 years experience in the Orient and his predictions have startled the world. Rooms 20-21 Masonic Temple.—(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ous “calf cases,” which have been the bone of contention between the Corralitos Cattle Co. and Collector of Customs Pat Garrett, have been decided by the board of classification of U.S. general appraisers. The decision is practically a victory for the Corralitos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902</w:t>
      </w:r>
    </w:p>
    <w:p>
      <w:pPr>
        <w:pStyle w:val="Normal"/>
        <w:jc w:val="both"/>
        <w:rPr>
          <w:rFonts w:ascii="Times New Roman" w:hAnsi="Times New Roman" w:cs="Times New Roman"/>
        </w:rPr>
      </w:pPr>
      <w:r>
        <w:rPr>
          <w:rFonts w:cs="Times New Roman" w:ascii="Times New Roman" w:hAnsi="Times New Roman"/>
        </w:rPr>
        <w:t>It is estimated that 600 union workers will participate in the Labor Day parade and many more in the exercises at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ous calf cases which have been the bone of contention between the Corralitos Cattle Co. and Collector of Customs Pat Garrett have been decided by the board of classification of the United States general appraisers. The decision is practically a victory for the Corralitos people, the number of head decided to be one year old and over being raised but slightly over the entries made by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 1902</w:t>
      </w:r>
    </w:p>
    <w:p>
      <w:pPr>
        <w:pStyle w:val="PlainText"/>
        <w:jc w:val="both"/>
        <w:rPr/>
      </w:pPr>
      <w:r>
        <w:rPr>
          <w:rFonts w:cs="Times New Roman" w:ascii="Times New Roman" w:hAnsi="Times New Roman"/>
          <w:sz w:val="24"/>
        </w:rPr>
        <w:t>The decision in the famous “calf” case which has been the bone of contention between the Corralitos Cattle company and collector of customs Pat Garrett, has been rendered and is practically a verdict for the company. The number of head of one year olds and over has been raised but slightly over the entrie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 Good, of the Good Construction company, has arrived in the city from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Mead, the well known cowman, returned from San Francisco and left today for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Island baseball team defeated the El Paso and Southwestern club in an interesting gam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Gaugh and sister, Miss Kate Phillips, have returned from California where they have been spend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Keetch and bride left for Alamogordo where they will make their home today. Mr. Keetch is assistant attorney for the E.P.&amp;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unofficial reports received in the city, a bad wreck occurred on the line of the Mexican Central railway near Bermejillo, and several person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Taylor, a mining man and a stock raiser, is confined in Hotel Dieu under treatment for a wound in the head, inflicted by a friend who was on one side or the other of the silver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Olshausen today received word from Washington that his request for an additional letter carrier had been granted. Ira H.S. Huggett has been appointed to the newly created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n investigation of the finding of the body of Jay Cullings on Monument mountain just across the boundary line between New Mexico and Texas, a verdict of suicide has been rendered in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bor Day was celebrated in the city today by all factions of organized labor. A giant parade was held through the principal streets of the city this morning, while the public was highly entertained at Washington park this afternoon. The crowd that witnesses the parade was a large and enthusiastic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Bryant, captain and originator of the “Quien Sabe” marching club, of the local order of Elks returned home from Salt Lake, where he went with the club some time ago. Mr. Bryant is enthusiastic over the success of the club at Salt Lake, where it won second prize in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 1902</w:t>
      </w:r>
    </w:p>
    <w:p>
      <w:pPr>
        <w:pStyle w:val="PlainText"/>
        <w:jc w:val="both"/>
        <w:rPr/>
      </w:pPr>
      <w:r>
        <w:rPr>
          <w:rFonts w:cs="Times New Roman" w:ascii="Times New Roman" w:hAnsi="Times New Roman"/>
          <w:sz w:val="24"/>
        </w:rPr>
        <w:t>A large quantity of copper ore was being taken from the Jarilla mines, in New Mexico, 70 miles from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W.D. Greet, of the police force, arrested a bold, bad man from the plains, who declared that he was armed to the teeth and had 12 notches on his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Dillon left for Silver City to join her husband, who is now loca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 Anderson, assistant city physician, arrived in the city from his old home in Kentucky, accompanied by his little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C. Earle left for California, where his family is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Giroux and family returned from California, where Mrs. Giroux and children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Waters and family arrived in the city from Guadalajar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Tucker, of the Lightbody Co., returned from a three weeks’ outing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 1902</w:t>
      </w:r>
    </w:p>
    <w:p>
      <w:pPr>
        <w:pStyle w:val="Normal"/>
        <w:jc w:val="both"/>
        <w:rPr/>
      </w:pPr>
      <w:r>
        <w:rPr>
          <w:rFonts w:cs="Times New Roman" w:ascii="Times New Roman" w:hAnsi="Times New Roman"/>
        </w:rPr>
        <w:t>Edgar Fewel went out last night to his ranch near Carrizozo. He is just back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bor Day was an eventful one to the army of workers. The fun commenced early and not till the last car left the park at 2 o’clock this morning was the celebration of the day at an 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ylvester Watts of the water company takes very little stock in the talk about practical confiscation of his water plant by high charges for running pipes through the streets,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28 schools in the County and only 14 teachers in sight. Most of the districts have plenty of money, Anthony probably leading with $7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902</w:t>
      </w:r>
    </w:p>
    <w:p>
      <w:pPr>
        <w:pStyle w:val="Normal"/>
        <w:jc w:val="both"/>
        <w:rPr>
          <w:rFonts w:ascii="Times New Roman" w:hAnsi="Times New Roman" w:cs="Times New Roman"/>
        </w:rPr>
      </w:pPr>
      <w:r>
        <w:rPr>
          <w:rFonts w:cs="Times New Roman" w:ascii="Times New Roman" w:hAnsi="Times New Roman"/>
        </w:rPr>
        <w:t>Labor Day was an eventful one to the army of workers. The fun commenced early and not until the last car left the park at 2 o’clock this morning was the celebration at an 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gar Fewel went out last night to his ranch at Carrizozo. He is just back from a California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ast! At last! At last! The Rock Islanders have beaten the Bisbeeites and yesterday the glad hand was extended to all comers by those folks who inhabit the northwest corner of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Taylor, a mining man, is confined to St. Luke’s Hospital under treatment for a scalp would inflicted by a friend who was on one side or the other of the silver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September 2, 1902</w:t>
      </w:r>
    </w:p>
    <w:p>
      <w:pPr>
        <w:pStyle w:val="PlainText"/>
        <w:jc w:val="both"/>
        <w:rPr/>
      </w:pPr>
      <w:r>
        <w:rPr>
          <w:rFonts w:cs="Times New Roman" w:ascii="Times New Roman" w:hAnsi="Times New Roman"/>
          <w:sz w:val="24"/>
        </w:rPr>
        <w:t>El Paso working men will take initial steps toward the organization of a union labor party in this city next Sunday afternoon, when five delegates from each organization will meet in executive session. It is also planned to place a union labor ticket in the field at the next municipal election, there being over 1500 union members in the city, it is believed. A ticket will not be placed in the field during the com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has returned from a month’s trip, having visited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Choate, of the El Paso &amp; Southwestern, left for a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Fewel left for Carrizozo last night, where his ranch is located. He recently returned from a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Hoard and wife, relatives of city tax collector B.F. Jenkins, of this city, left for Mexico, after spending several day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ome unaccountable way, Frank Bell’s automobile got on fire this morning and considerable damage was done to the cushions and the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obert T. Dorbandt will leave soon for Chicago, to be gone two months. Mr. Dorbandt will accompany her part of the way and return i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chandise shoot of the El Paso Gun club, held at Washington park on Labor day, was attended by a large number of sportsmen of the city. A large number of prizes were awarded to the different contes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was organized in El Paso yesterday for the purchase and operation of the La Luz mines in the state of Chihuahua. The company will be known as the La Luz Mining company, and is backed by well known mining 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ill be held Tuesday at the Sheldon hotel for the purpose of appointing committees to arrange plans for the convention of the cattle raisers, to be held in this city during March, 1903. Enormous crowds are anticipated at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vidence Hospital association of which Dr. M.P. Schuster is president and Dr. A.R. White is secretary, closed the deal yesterday for the old Congregational training school property at Upson avenue and Santa Fe street, with Felix Martinez. The deed for the sale was filed today and the consideration is recorded a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 1902</w:t>
      </w:r>
    </w:p>
    <w:p>
      <w:pPr>
        <w:pStyle w:val="PlainText"/>
        <w:jc w:val="both"/>
        <w:rPr/>
      </w:pPr>
      <w:r>
        <w:rPr>
          <w:rFonts w:cs="Times New Roman" w:ascii="Times New Roman" w:hAnsi="Times New Roman"/>
          <w:sz w:val="24"/>
        </w:rPr>
        <w:t>Organized labor of El Paso showed its strength yesterday when it paraded the streets in a magnificently managed procession, 1,000 str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Gilfillan, of North Carolina, was in the city looking for a location on which to start a cigar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t of the teachers who were out of the city on vacations returned, preparatory to resuming their dutie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ck Island railway employes bowling team defeated the Bisbee five by the margin of 34 pins, in an interesting match at the Washington park all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Ten Eyck left for Minaca, where he has accepted a position with the Dolores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Waters and wife left over the Rock Island for Denv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Fewel, wife of Major Fewel, left for Kansas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3, 1902</w:t>
      </w:r>
    </w:p>
    <w:p>
      <w:pPr>
        <w:pStyle w:val="Normal"/>
        <w:jc w:val="both"/>
        <w:rPr/>
      </w:pPr>
      <w:r>
        <w:rPr>
          <w:rFonts w:cs="Times New Roman" w:ascii="Times New Roman" w:hAnsi="Times New Roman"/>
        </w:rPr>
        <w:t>Providence Hospital Assn., of which Dr. M.P. Schuster is president and Dr. A.R. White is secretary, closed a deal with Felix Martinez and received the deed to the old Congregational Training school property, corner Upson and Santa Fe street. The deed recites a consideration of $10,000. Extensive repairs are going on and the hospital will be opened Octobe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ys the Las Vegas Record: At the party given by Mrs. M.L. Colley and daughter, in honor of Mrs. Winchester Cooley of El Paso, there were over 30 present. Six-handed euchre was the amusement of the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have received their new winter helmets and will blossom out in them in the morning. They are grey in color and well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unior team of the Coliseum, consisting of Park Look, Lee Davis, Guy Priest and Wallie Crawford, challenges The Herald carriers to play a match bowling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902</w:t>
      </w:r>
    </w:p>
    <w:p>
      <w:pPr>
        <w:pStyle w:val="Normal"/>
        <w:jc w:val="both"/>
        <w:rPr>
          <w:rFonts w:ascii="Times New Roman" w:hAnsi="Times New Roman" w:cs="Times New Roman"/>
        </w:rPr>
      </w:pPr>
      <w:r>
        <w:rPr>
          <w:rFonts w:cs="Times New Roman" w:ascii="Times New Roman" w:hAnsi="Times New Roman"/>
        </w:rPr>
        <w:t>El Paso working men will take the first steps toward the formation of a Union Labor Party next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vidence Hospital of which Dr. M.P. Schuster is president and Dr. A.R. White secretary, closed their deal with Felix Martinez yesterday and received the deed to the old Congregation Training School property, corner of Upson avenue and Santa Fe street. The deed was placed on file and recites a consideration of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3, 1902</w:t>
      </w:r>
    </w:p>
    <w:p>
      <w:pPr>
        <w:pStyle w:val="PlainText"/>
        <w:jc w:val="both"/>
        <w:rPr>
          <w:rFonts w:ascii="Times New Roman" w:hAnsi="Times New Roman" w:cs="Times New Roman"/>
          <w:sz w:val="24"/>
        </w:rPr>
      </w:pPr>
      <w:r>
        <w:rPr>
          <w:rFonts w:cs="Times New Roman" w:ascii="Times New Roman" w:hAnsi="Times New Roman"/>
          <w:sz w:val="24"/>
        </w:rPr>
        <w:t>The street commissioner was engaged in grading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lan was on foot to establish an exhibit of curios and relics identified with the early history of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Sauer and children returned from Cloudcroft,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aird left for Pueblo,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McDermott, a prominent mining man of Chihuahua, returned from a business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Olshausen left for Parral, to look into several mining propos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ublic schools of the city will open on September 8, it was decided at a meeting of the board of school trustees last night. Members of the board present at the meeting were C.R. Morehead, W.R. Martin, Dr. Thompson, J.H. Harper and J.H.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Officer Billy Smith, of the El Paso &amp; Northeaster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4, 1902</w:t>
      </w:r>
    </w:p>
    <w:p>
      <w:pPr>
        <w:pStyle w:val="Normal"/>
        <w:jc w:val="both"/>
        <w:rPr/>
      </w:pPr>
      <w:r>
        <w:rPr>
          <w:rFonts w:cs="Times New Roman" w:ascii="Times New Roman" w:hAnsi="Times New Roman"/>
        </w:rPr>
        <w:t>Members of the Journeyman Barbers Union and the Central Labor Council are interested in watching the result next Sunday to see how many of the shops will close in compliance with the stat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am from Krakauer, Zork &amp; Moye defeated one from the El Paso Transfer Co. at the Washington Park alley by a score of 1877 to 1747. The first team was composed of Krakauer, More and Kaster; the second of Rand, Stevenson, Pomeroy and Merr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chwartz has returned from New York and the Eastern markets after six weeks spent in buying fall and winter 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Escajeda says that he has made contracts with certain metropolitan papers to publish the advertisement for bids for the proposed water plant, and the cost is to be $675. This is a great deal less than he thought it would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902</w:t>
      </w:r>
    </w:p>
    <w:p>
      <w:pPr>
        <w:pStyle w:val="Normal"/>
        <w:jc w:val="both"/>
        <w:rPr/>
      </w:pPr>
      <w:r>
        <w:rPr>
          <w:rFonts w:cs="Times New Roman" w:ascii="Times New Roman" w:hAnsi="Times New Roman"/>
        </w:rPr>
        <w:t>The wires were kept busy today with messages of congratulation to President Roosevelt on his narrow escape yesterday near Lenox, Mass., in the collision of the President’s tally-ho with an electric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most notable attractions in the southwest this fall will be the Roswell fair, Sept. 23-2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rning there passed through this city 68 Durham bulls for the Gage ranches at Marathon and Alp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4, 1902</w:t>
      </w:r>
    </w:p>
    <w:p>
      <w:pPr>
        <w:pStyle w:val="PlainText"/>
        <w:jc w:val="both"/>
        <w:rPr/>
      </w:pPr>
      <w:r>
        <w:rPr>
          <w:rFonts w:cs="Times New Roman" w:ascii="Times New Roman" w:hAnsi="Times New Roman"/>
          <w:sz w:val="24"/>
        </w:rPr>
        <w:t>Charles L. Lee, a journeyman barber, has been elected organizer of the Central labor union of the city and is taking up the work with great zeal. Mr. Lee has been an organizer in other states. The organization of the laborers will also be taken up and it is said that a union will doubtless be formed within a very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V. Anderson and bride have returned from their honeymoon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has returned from New York and the eastern markets buying fall and winter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Levy, of the Lion Grocery company, has returned from a vacation spent in Chicago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Higgins has returned from her vacation spent visiting relatives in Illinois and Wiscon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wling team from the Krakauer, Zork and Moye hardware company defeated a club from the El Paso Transfer company in a close game on the Washington park alley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Paul, local agent of the Texas Car service, caught a burglar last night and landed him behind the bars without assistance. The burglar was caught by Mr. Paul while he was en route to his home on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 Herbert Austin has returned from a six weeks trip to Chicago and other eastern points on business. The doctor states that he was struck by the scientific sprinkling of the public streets in some of the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H. Reynolds and wife returned to the city from Cloudcroft, where they conducted a summer school for a number of young boys of Houston. They plan to bring at least 300 boys to Cloudcroft next summer and hol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J.A. Escajeda says that he has made contracts for certain metropolitan papers to publish the advertisements for bids on the construction of a new waterworks system in El Paso and the cost is to be $675. This is much less than the council expected to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Journeymen Barbers’ union and of the Central Labor union are watching with interest to see how many barber shops of the city comply with the state law in closing on the Sabbath. Several proprietors of shops in the city have lately stated that they would not close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4, 1902</w:t>
      </w:r>
    </w:p>
    <w:p>
      <w:pPr>
        <w:pStyle w:val="PlainText"/>
        <w:jc w:val="both"/>
        <w:rPr/>
      </w:pPr>
      <w:r>
        <w:rPr>
          <w:rFonts w:cs="Times New Roman" w:ascii="Times New Roman" w:hAnsi="Times New Roman"/>
          <w:sz w:val="24"/>
        </w:rPr>
        <w:t>Colonel J.F. Evans, special agent of the treasury department, recovered from a several day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Pearce, the mining man, brought some fine samples of copper ore to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E.E. Russell, of the Chamber of Commerce, and Professor Skeats left on a trip to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lled meeting of the various committees to arrange for the Cattlemen's convention next March will be held at the Sheldon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cattle was brought across the river from Juarez yesterday by Charles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left for Chicago on business. On his return he will be accompanied by Mrs. Hix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Cox returned from Kansas City, where he has been on business. Mrs. W.D. Reckhart and children returned Tuesday from New York city, where they had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5, 1902</w:t>
      </w:r>
    </w:p>
    <w:p>
      <w:pPr>
        <w:pStyle w:val="Normal"/>
        <w:jc w:val="both"/>
        <w:rPr/>
      </w:pPr>
      <w:r>
        <w:rPr>
          <w:rFonts w:cs="Times New Roman" w:ascii="Times New Roman" w:hAnsi="Times New Roman"/>
        </w:rPr>
        <w:t>W.W. Turney will be the next president of the Cattle Raisers Assn. of Texas. This fact has been agreed upon by leading members of the association. Turney is an able and brilliant fellow and is generally loved and esteemed by all the cattleman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te yesterday the inhabitants along the river bank were startled by the thunderous roar of the whistle of the first boat to land in El Paso. Some thought the day of judgment had come. The great puffing monster had taken advantage of the high water and pushed her way up the muddy Rio Grande loaded to the gunwales with wrapping paper and woodenware for J. Martin Jones &amp;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White filed with the City Clerk his report for August, showing fines collected to the amount of $3348, an unusually large col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of Customs Pat Garrett has received notice that he is to be allowed four more insp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902</w:t>
      </w:r>
    </w:p>
    <w:p>
      <w:pPr>
        <w:pStyle w:val="Normal"/>
        <w:jc w:val="both"/>
        <w:rPr/>
      </w:pPr>
      <w:r>
        <w:rPr>
          <w:rFonts w:cs="Times New Roman" w:ascii="Times New Roman" w:hAnsi="Times New Roman"/>
        </w:rPr>
        <w:t>Collector of Customs Pat Garrett has received notice that he is to be allowed four more insp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White has filed with the city clerk his report for August. It shows $3348 fines collected, an unusually large amo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ductor S.F. Moore of the R.P.R.I. has returned from an eastern visit and has resumed his old r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5, 1902</w:t>
      </w:r>
    </w:p>
    <w:p>
      <w:pPr>
        <w:pStyle w:val="PlainText"/>
        <w:jc w:val="both"/>
        <w:rPr/>
      </w:pPr>
      <w:r>
        <w:rPr>
          <w:rFonts w:cs="Times New Roman" w:ascii="Times New Roman" w:hAnsi="Times New Roman"/>
          <w:sz w:val="24"/>
        </w:rPr>
        <w:t>A company for the improvement of Washington park as a public recreation ground is being organized in the name of the Boone Athletic Park and Improvement association, with a capital of $100,000. The earning of the company will be divined among the stockholders according to the individual amount invested. The directors of the company are: W.W. Turney, Charles R. Morehead, J.H. Boone, Capt. Charles Davis, U.S. Stewart, T.M. Wingo, Felix Martinez, C.E. Kelly and J.B.W. Bur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Collins, the well known insurance man, has returned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ott M. White, secretary of the Cananea Copper company,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mpromptu club will give the first dance of the season tonight at the Woman’s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Pat Garrett has received notice that he will be allowed four more insp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Borcherding and his wrecking crew are still at the scene of the recent wreck down the line of the G.H.&amp;.S.A.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afternoon at 4 o’clock the El Paso Gun club will have its first shoot for the club medal. The medal shoot will be held weekly here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Elks’ lodge has decided to give a big street fair in the city some time next November. The proceeds of the fair will be used toward the construction of a new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regular teachers’ meeting of the year convened this morning at 10:30 at the high school building. Examinations will be held during the coming week by superintendent G.P. Putnam of the teachers for the various gra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H.T. Edgar, of the Electric street car company, says that the contract for the building of the long viaduct over the Southern Pacific, Santa Fe and “Bisbee” lines near the smelter has been let to Caples, Powers and O’Con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are out for the second annual ball at the Sheldon next Tuesday. Mr. and Mrs. John Fisher, and Mrs. B.F. Hammett will receive. Mrs. John Aiken will lead the grand march and John Aiken will have charge of the danc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5, 1902</w:t>
      </w:r>
    </w:p>
    <w:p>
      <w:pPr>
        <w:pStyle w:val="PlainText"/>
        <w:jc w:val="both"/>
        <w:rPr/>
      </w:pPr>
      <w:r>
        <w:rPr>
          <w:rFonts w:cs="Times New Roman" w:ascii="Times New Roman" w:hAnsi="Times New Roman"/>
          <w:sz w:val="24"/>
        </w:rPr>
        <w:t>There was a very quiet wedding solemnized at St. Clement's church, when Miss Sarah E. Williams became the bride of John J. Sc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O'Brien left yesterday for a visit to his old home in Empori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egates to the state Republican convention will leave for Fort Worth, Tex.,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nnie Howe left on a brief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P. Noake and her charming daughter returned from California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Higgins returned from an extensive visit to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ailey and Misses Sexton and Sarah Baum, teachers of the city schools, returned from their va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ray United States livestock inspector of this port, completed his report for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6, 1902</w:t>
      </w:r>
    </w:p>
    <w:p>
      <w:pPr>
        <w:pStyle w:val="Normal"/>
        <w:jc w:val="both"/>
        <w:rPr/>
      </w:pPr>
      <w:r>
        <w:rPr>
          <w:rFonts w:cs="Times New Roman" w:ascii="Times New Roman" w:hAnsi="Times New Roman"/>
        </w:rPr>
        <w:t>City Attorney J.L. Dyer takes the position that in the absence of any contracts existing between the City and the water company with regard to furnishing water to consumers, the Council has the right to regulate the price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will go out for target practice tomorrow morning at the range in the rear of the Mesa School. Dr. Bush has donated a medal to go to the private or officer showing up the best sc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e are the figures: Two pounds “Shady Grove” best Kansas butter, 45 cents; fresh eggs, per dozen, 20 cents; three cans Eastern tomatoes, 25 cents; 14 pounds best potatoes, 25 cents. Lion Grocery Co. (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 is being put to considerable trouble by the stealing of water from faucets in its yards by citizens living that neighbor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6, 1902</w:t>
      </w:r>
    </w:p>
    <w:p>
      <w:pPr>
        <w:pStyle w:val="PlainText"/>
        <w:jc w:val="both"/>
        <w:rPr/>
      </w:pPr>
      <w:r>
        <w:rPr>
          <w:rFonts w:cs="Times New Roman" w:ascii="Times New Roman" w:hAnsi="Times New Roman"/>
          <w:sz w:val="24"/>
        </w:rPr>
        <w:t>A Heavy rain and hailstorm struck the city this afternoon at 2:30 oclock and did considerable damage of a minor character in the business district of the city. The street car line was placed out of business temporarily while the water formed in front of the Sheldon hotel and it was necessary to pile up sand bags to keep it from going into the basement of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lerk Ike Alderete,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Watson, who owns a fruit ranch down the valley, was robbed of $100 in the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H. Conklin have returned from the east, having spent the summer in New York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candidates for positions on the mail carrying staff of the postoffice were received at the last examination and the city now has an inadequate number of carr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several of the unions in the city and the Central Labor council report that they are meeting with great progress in the organization of a Union Labor part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go out for target practice tomorrow at the range in the rear of the Mesa school. Dr. I.J. Bush has donated a medal for the private or officer making the best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es for the new street railway line in the southern part of the city are being placed in position and work of laying the track will commence within a short time, according to general manager H.T. Edg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several suits against the Franklin Canal company, operating the canal in the valley. Mexicans down the valley claim that the company failed to prepare for the rise in the river and as a consequence they were flo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broke into the furniture store of Samuel Schutz &amp; Son. On San Francisco street last night and got away with about $1000 worth of fine furniture. How they secured admittance is unknown, as both windows and doors were lo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6, 1902</w:t>
      </w:r>
    </w:p>
    <w:p>
      <w:pPr>
        <w:pStyle w:val="PlainText"/>
        <w:jc w:val="both"/>
        <w:rPr>
          <w:rFonts w:ascii="Times New Roman" w:hAnsi="Times New Roman" w:cs="Times New Roman"/>
          <w:sz w:val="24"/>
        </w:rPr>
      </w:pPr>
      <w:r>
        <w:rPr>
          <w:rFonts w:cs="Times New Roman" w:ascii="Times New Roman" w:hAnsi="Times New Roman"/>
          <w:sz w:val="24"/>
        </w:rPr>
        <w:t>Bailey Mustrain, superintendent of bridges and building of the El Paso and Rock Island,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L. Dorbandt resigned as a member of the board of directors of the King Oi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onsul Francisco Mallen yesterday presented Prof. G.P. Putman with a beautiful chart of the celebrated Sun 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Collins returned from a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ott White of the Green Consolidated Mining company, arrived in the city, accompanied by his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H. Collins returned from a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any was organized to take charge of Washington park. It is composed of local capitalists who propose to spend $30,000 in adding to the attractions of th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902</w:t>
      </w:r>
    </w:p>
    <w:p>
      <w:pPr>
        <w:pStyle w:val="Normal"/>
        <w:jc w:val="both"/>
        <w:rPr/>
      </w:pPr>
      <w:r>
        <w:rPr>
          <w:rFonts w:cs="Times New Roman" w:ascii="Times New Roman" w:hAnsi="Times New Roman"/>
        </w:rPr>
        <w:t>A heavy hail and rain storm struck the city this afternoon. It played havoc with pedestrians and horses that could not find immediate sh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will go out for target practice tomorrow at the range in the rear of the Mesa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glars broke into the furniture store of the Samuel Schutz and Son on San Francisco street and got away with about $1000 worth of fine plushes, velvets, damasks and portie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me of the new Rock Island limited train will be the “Golden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7, 1902</w:t>
      </w:r>
    </w:p>
    <w:p>
      <w:pPr>
        <w:pStyle w:val="PlainText"/>
        <w:jc w:val="both"/>
        <w:rPr/>
      </w:pPr>
      <w:r>
        <w:rPr>
          <w:rFonts w:cs="Times New Roman" w:ascii="Times New Roman" w:hAnsi="Times New Roman"/>
          <w:sz w:val="24"/>
        </w:rPr>
        <w:t>An enthusiastic meeting of about 75 members of the various unions of the city was held in the old Masonic hall yesterday for the purpose of organizing a union labor party in the city. The different unions of the city were each represented by five delegates. Charles Lee, of the Barbers’ union, was elected president of the new organization; F.R. Jerome, vice president, and N.A. Cordova,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ces Lockhart has returned to the city from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S. Steeley have returned to the city from their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Johnson spent a few days in the city last week as the guest of Miss Rebecca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a Gallagher, principal of the Alamo school, returned from her vacation spen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O. Wright and family, who spent the month in Cloudcroft, returned to their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ill meet tomorrow as a board of equalization and it is expected that the aldermen will be in session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D. Howe and children returned today from Fort Ethan Allen, Vt., where they have been visiting Mr. Howe’s parents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Brady reports that the storm and did little damage to the streets of the city on Saturday afternoon. Out on the Southern Pacific road, quite a bit of damage was done to the bridge by washing away large quantities of s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world’s fair committee of the International Miners’ association has been called for tomorrow evening by chairman A. Courchesne. Mr. Courchesne stated today that after hard work the committee has found it impossible to get space for an exhibit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preparations are being made in Juarez for the celebration of the anniversary of the declaration of Mexican Independence on the 16th of this month. A thousand incandescent lights will be played in the streets and all around the customs house. A committee of citizens has the affair in charge and they are working earnes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impromptu club gave their first dance of the season Friday night. Among those present were: Misses Laura Townsend, Josie Marr. Ellie Shelton, Nannie Lackland, Alice Davis, Hallie Irvin, Adine Cummings, Leona Krause and Evelyn Martin; Messrs. John Walton, Noel Longuemare, Charley Pomeroy, Hugh Foster, Clarence North, Sam Catlin, W. Grisswold, Frank Fogwell and W.R.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7, 1902</w:t>
      </w:r>
    </w:p>
    <w:p>
      <w:pPr>
        <w:pStyle w:val="PlainText"/>
        <w:jc w:val="both"/>
        <w:rPr>
          <w:rFonts w:ascii="Times New Roman" w:hAnsi="Times New Roman" w:cs="Times New Roman"/>
          <w:sz w:val="24"/>
        </w:rPr>
      </w:pPr>
      <w:r>
        <w:rPr>
          <w:rFonts w:cs="Times New Roman" w:ascii="Times New Roman" w:hAnsi="Times New Roman"/>
          <w:sz w:val="24"/>
        </w:rPr>
        <w:t>Mrs. A. Hille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Gaugh and sister, Miss Kate Phillips, returned from California,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rah Baum returned to the city to resume her duties as teacher in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Gene and Helen Krause entered the Visitation Academy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Hixson was expected to return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L. Cobb returned from a three months' visit to his old home in Athens,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will hold target practice this afternoon on the range behind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oks and waiters of the city propose to organize a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8, 1902</w:t>
      </w:r>
    </w:p>
    <w:p>
      <w:pPr>
        <w:pStyle w:val="Normal"/>
        <w:jc w:val="both"/>
        <w:rPr/>
      </w:pPr>
      <w:r>
        <w:rPr>
          <w:rFonts w:cs="Times New Roman" w:ascii="Times New Roman" w:hAnsi="Times New Roman"/>
        </w:rPr>
        <w:t>The latest rumor concerning the passing of the weekly newspaper, the Pass City Independent, into the hands of Thomas O’Keeffe is that S.H. Newman will be the edi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nnie Stolaroff left on the Rock Island for New York where she will attend school. Mrs. A. Stolaroff and baby accompanied her. They will remain abou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ols of stagnant water in the streets and alleys and on private property are almost unbearable; in many parts of Chihuahuita the streets are impassable and the smells are very offensive. At night the frogs sing the praises of the City Fa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irman Courchesne of the World’s Fair committee of the International Miners Association has called a meeting for tomorrow night at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902</w:t>
      </w:r>
    </w:p>
    <w:p>
      <w:pPr>
        <w:pStyle w:val="Normal"/>
        <w:jc w:val="both"/>
        <w:rPr/>
      </w:pPr>
      <w:r>
        <w:rPr>
          <w:rFonts w:cs="Times New Roman" w:ascii="Times New Roman" w:hAnsi="Times New Roman"/>
        </w:rPr>
        <w:t>An enthusiastic meeting of about 75 representatives of 18 labor unions of the city was held yesterday at the old Masonic Hall. Initial steps were taken to form a union labor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blic schools opened today. Vacation is over and the streets this morning were filled with happy little ones wending their way to the beloved schoolroom ready and anxious to resume their favorite stud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preparations are being made in Juarez for the celebration of the anniversary of Mexico independence on the 16th. A thousand incandescent lights will be placed on the streets around the customs house and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8, 1902</w:t>
      </w:r>
    </w:p>
    <w:p>
      <w:pPr>
        <w:pStyle w:val="PlainText"/>
        <w:jc w:val="both"/>
        <w:rPr/>
      </w:pPr>
      <w:r>
        <w:rPr>
          <w:rFonts w:cs="Times New Roman" w:ascii="Times New Roman" w:hAnsi="Times New Roman"/>
          <w:sz w:val="24"/>
        </w:rPr>
        <w:t>The public schools opened today with a record attendance. Supt. G.P. Putnam was on the jump all this morning, visiting each school to see if they could accommodate the large number of pupils. At the Aoy school there was at total attendance of 520 pupils which is considerably in advance of that of last year. Prof. George Roach, of the high school, is still ill, but is expected to be able to return to his position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V. Elmore, of the T.&amp;P., has returned from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A.H. Parker returned last night from a week’s trip to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R. Martin, of the G.H. railway, left last night for Houst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Stolaroff left last night for New York city, where she will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has returned to the city from the north, where he 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Ronan and children returned Saturday night from the California summer res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yndham Kemp and family returned last night from Santa Monica, Calif.,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bor organizer Charles Lee reports that about 28 men have been signed up for the Cooks’ and Waiters’ union and that a charter is expected to arriv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st rumor concerning the passing of the weekly newspaper the Pass City Independent into the hands of Thomas O’Keeffe, is that S.H. Newman will be the e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citizens are making big preparations for the celebration of the anniversary of Mexican Independence on September 16. The streets will be decorated with thousands of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ols of stagnant water in the lower part of the city are becoming almost unbearably and in many places the streets are impassable for pedestr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ber shops of the city were all closed yesterday in compliance with the new Sunday closing law. In the earlier part of the day several small Mexican shops in the lower part of the city were open, but, after being warned by union men, then closed their d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8, 1902</w:t>
      </w:r>
    </w:p>
    <w:p>
      <w:pPr>
        <w:pStyle w:val="PlainText"/>
        <w:jc w:val="both"/>
        <w:rPr>
          <w:rFonts w:ascii="Times New Roman" w:hAnsi="Times New Roman" w:cs="Times New Roman"/>
          <w:sz w:val="24"/>
        </w:rPr>
      </w:pPr>
      <w:r>
        <w:rPr>
          <w:rFonts w:cs="Times New Roman" w:ascii="Times New Roman" w:hAnsi="Times New Roman"/>
          <w:sz w:val="24"/>
        </w:rPr>
        <w:t>E.P. Turner, general passenger agent of the Texas and Pacific railway, left for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Gillette arrived in the city en route to Mexico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E. Hunter will leave shortly for Des Moines,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aille Irvin and Alice Davis will leave soon for Ohio, where they will enter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O. Wright and family returned month of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orest Baker returned home after a pleasant visit to relatives in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Brick returned from Cloudcroft,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returned from a business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returned to the city after a pleasant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9, 1902</w:t>
      </w:r>
    </w:p>
    <w:p>
      <w:pPr>
        <w:pStyle w:val="Normal"/>
        <w:jc w:val="both"/>
        <w:rPr/>
      </w:pPr>
      <w:r>
        <w:rPr>
          <w:rFonts w:cs="Times New Roman" w:ascii="Times New Roman" w:hAnsi="Times New Roman"/>
        </w:rPr>
        <w:t>George S. Good, the railroad contractor, came down from New Mexico and gives an account of a thrilling kidnapping of a beautiful senorita by a love smitten swain named Wal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one Athletic Park and Improvement Association, capital stock $100,000, was incorporated in Austin by J.H. Boone, U.S. Stewart. C.R. Morehead, Charles Davis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gular work in the public schools commenced this morning. Yesterday’s enrollment was 1940 and this will be increased to some exten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ll have a Midwinter Carnival once again, and it will be “bigger than ever.” The data is set. The carnival will take place January 13-17, 190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902</w:t>
      </w:r>
    </w:p>
    <w:p>
      <w:pPr>
        <w:pStyle w:val="Normal"/>
        <w:jc w:val="both"/>
        <w:rPr/>
      </w:pPr>
      <w:r>
        <w:rPr>
          <w:rFonts w:cs="Times New Roman" w:ascii="Times New Roman" w:hAnsi="Times New Roman"/>
        </w:rPr>
        <w:t>The enrollment in the city schools is 1940. The Sunset School is not yet ready for occupancy and until it is, it will be impossible to figure out the total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apparently prosperous men went into Charlie Beiswenger’s Tivoli Beer Garden on San Francisco street last night and ordered two beers, tendering at the same time a $5 gold piece in payment, Charlie drew the beers and raked the coin off the bar, noticing at the same time the coin was unusually light. While the ‘hombres’ were draining the ‘cerveza’ Charlie examined it more closely and saw that it was a pretty good imi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 Bray, proprietor of the store at the smelter, was elected president of the Chamber of Commerce to serve out the unexpired term of C.W. Browne,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9, 1902</w:t>
      </w:r>
    </w:p>
    <w:p>
      <w:pPr>
        <w:pStyle w:val="PlainText"/>
        <w:jc w:val="both"/>
        <w:rPr/>
      </w:pPr>
      <w:r>
        <w:rPr>
          <w:rFonts w:cs="Times New Roman" w:ascii="Times New Roman" w:hAnsi="Times New Roman"/>
          <w:sz w:val="24"/>
        </w:rPr>
        <w:t>Judge F.E. Hunter appeared before the board of county commissioners this morning for the purpose of asking them that a registrar of voters be appointed. He read the law which makes such an appointment mandatory upon 500 citizens petitioning for the same. Attorney H.J. Darwood and a few others were named for the position of registrar by Mr. Hunter but no action was taken o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Taylor and wife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J. Henderson returned to the city from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H. Thorne left Monday night for Washington, to be gone a month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Fagan, commercial agent of the Southern Pacific, is the father of a bouncing baby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Harry Abbott, the genial ticket agent, will arrive in the city Saturday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Mustain, superintendent of bridges and buildings of the El Paso and Northeastern railway, has returned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 Good, the railroad contractor came down from New Mexico yesterday and gives an account of the kidnapping of a beautiful young senori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this morning tested 1000 feet of new hose received from the Boston hose company. The hose was found perfect with one or two exce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 who broke into the furniture store of Samuel Schutz and son are in jail in Juarez. Detective George Herold from this side of the river effected-their cap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apparently prosperous Mexicans walked into Charlie Beisswenger’s tivoli garden last night, and, after drinking the beer, left a counterfeit $5 gold piece. Charlie is out two b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dispatch from Austin, the Boone Athletic Park and Improvement association, of El Paso, with a capital stock of $100,000 was incorporated by J.H. Boone, U.S. Stewart, C.R. Morehead, Charles Davis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E.E. Dussell, of the chamber of commerce and Prof. E.M. Skeats returned from a three days’ trip up the Mesilla valley extending from Mesilla park Dona Ana, N.M., for the purpose of studying the agricultural condition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ular work in the public schools commenced this morning. Yesterday’s enrollment was late and this will be increased to some extent today. The Sunset school is not yet ready for occupancy and, until it is, it will hardly be possible to figure out the attendance for the coming scholastic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9, 1902</w:t>
      </w:r>
    </w:p>
    <w:p>
      <w:pPr>
        <w:pStyle w:val="PlainText"/>
        <w:jc w:val="both"/>
        <w:rPr/>
      </w:pPr>
      <w:r>
        <w:rPr>
          <w:rFonts w:cs="Times New Roman" w:ascii="Times New Roman" w:hAnsi="Times New Roman"/>
          <w:sz w:val="24"/>
        </w:rPr>
        <w:t>A boy was born to Mr. and Mrs. J. P. Ramsey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morning Mayor Hammett, Aldermen Badger, Cook, Pennebaker, Rand, Coldwell and Stewart met at the city hall and organized a board of equ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A. Courchesne of the World's fair committee has called a meeting to be hel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ommissioner Brady yesterday made an examination of the streets of the city and pronounced them in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V. Elmore, traveling freight and passenger agent of the Texas and Pacific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Hoyt left for Chicago on business over the Rock Islan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E.E. Russell of the Chamber of Commerce and Prof. Skeats returned from Mesilla valley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S. Putman left for Tucson, Ariz.,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0, 1902</w:t>
      </w:r>
    </w:p>
    <w:p>
      <w:pPr>
        <w:pStyle w:val="Normal"/>
        <w:jc w:val="both"/>
        <w:rPr>
          <w:rFonts w:ascii="Times New Roman" w:hAnsi="Times New Roman" w:cs="Times New Roman"/>
        </w:rPr>
      </w:pPr>
      <w:r>
        <w:rPr>
          <w:rFonts w:cs="Times New Roman" w:ascii="Times New Roman" w:hAnsi="Times New Roman"/>
        </w:rPr>
        <w:t>The Cloudcroft season will close Sept. 15 instead of Sept. 20. It has rained every day for the past couple of weeks at the resort and the Rock Island people thought it best to close the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ganization of a local railroad lodge of the Order of Railway Clerks of America is contemplated. There are more railway clerks in this city than in any other town in Texas save Hou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nce given at the Sheldon, commemorative of the second anniversary of the opening of the hotel, was a brilliant and successful affair and was attended by many society people from this side of the river and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who have decided on their street fair for this winter have named a committee consisting of S.J. Catlin, C.B. Dowd, Frank Carr, C.E. Kelly and John Wilson to make all the necessary arrang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902</w:t>
      </w:r>
    </w:p>
    <w:p>
      <w:pPr>
        <w:pStyle w:val="Normal"/>
        <w:jc w:val="both"/>
        <w:rPr/>
      </w:pPr>
      <w:r>
        <w:rPr>
          <w:rFonts w:cs="Times New Roman" w:ascii="Times New Roman" w:hAnsi="Times New Roman"/>
        </w:rPr>
        <w:t>E.M. Bray, president of the Chamber of Commerce, said the three most important things to accomplish are: lower jobbers’ rates out of El Paso, lower fire insurance rate, and the irrigation and settlement of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Adams, chief clerk in the custom house, resigned his position last night to go into the salo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loudcroft season will close the 15th instead of the 30th. It has rained every day for the past two weeks at the res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0, 1902</w:t>
      </w:r>
    </w:p>
    <w:p>
      <w:pPr>
        <w:pStyle w:val="PlainText"/>
        <w:jc w:val="both"/>
        <w:rPr/>
      </w:pPr>
      <w:r>
        <w:rPr>
          <w:rFonts w:cs="Times New Roman" w:ascii="Times New Roman" w:hAnsi="Times New Roman"/>
          <w:sz w:val="24"/>
        </w:rPr>
        <w:t>A meeting of citizens interested in the securing of the cattlemen's convention for this city next year was held in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Hadlock, superintendent of the water supply of the water supply of the Bisbee road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one Athletic Park association of this city was granted a charter in Austin yesterday. The incorporators of the association are: J.H. Boone, U.S. Stewart, C.R. Morehead and Charle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thousand feet of new hose was received by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mothy Sullivan left for Alpine, Texas, to attend cour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Hughes of the Texas Rangers arrived in the city, bringing with him two horse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H. Abbott was expected to return from New Orleans,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V. Pearson and children left for Memphis, Tenn., to spend several weeks visiting her mother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1, 1902</w:t>
      </w:r>
    </w:p>
    <w:p>
      <w:pPr>
        <w:pStyle w:val="Normal"/>
        <w:jc w:val="both"/>
        <w:rPr/>
      </w:pPr>
      <w:r>
        <w:rPr>
          <w:rFonts w:cs="Times New Roman" w:ascii="Times New Roman" w:hAnsi="Times New Roman"/>
        </w:rPr>
        <w:t>Secretary Burt Orndorff of the Gun Club has received a communication from the Michigan Gun Club Assn. asking for information concerning the Midwinter Carnival sho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soon as permission can be secured from the Mexican Government the trolley cars will be run to Juarez till a much later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illing is progressing slowly at the Deming oil fields in which many El Paso parties are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thing doing with the Pittsburgh team. Plans for the securing of that team to represent El Paso in the contest at the Albuquerque fair have fallen through. The team wanted too much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902</w:t>
      </w:r>
    </w:p>
    <w:p>
      <w:pPr>
        <w:pStyle w:val="Normal"/>
        <w:jc w:val="both"/>
        <w:rPr>
          <w:rFonts w:ascii="Times New Roman" w:hAnsi="Times New Roman" w:cs="Times New Roman"/>
        </w:rPr>
      </w:pPr>
      <w:r>
        <w:rPr>
          <w:rFonts w:cs="Times New Roman" w:ascii="Times New Roman" w:hAnsi="Times New Roman"/>
        </w:rPr>
        <w:t>As soon as permission can be secured from the Mexican government the trolley cars will be run to Juarez until much later hour than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gressional convention for the 16th district was held at the El Paso County headquarters last night and resolutions endorsing President Roosevelt, National Committeeman Hawley and State Chairman Lyon were pa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lags of all public buildings will be placed at half mast Sunday in commemoration of the death of President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who have decided on their street fair this winter, have named a committee consisting of S.J. Catlin, C.B. Dowd, Frank Carr, C.E. Kelly and John Wilson to make the arrang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1, 1902</w:t>
      </w:r>
    </w:p>
    <w:p>
      <w:pPr>
        <w:pStyle w:val="PlainText"/>
        <w:jc w:val="both"/>
        <w:rPr/>
      </w:pPr>
      <w:r>
        <w:rPr>
          <w:rFonts w:cs="Times New Roman" w:ascii="Times New Roman" w:hAnsi="Times New Roman"/>
          <w:sz w:val="24"/>
        </w:rPr>
        <w:t>Last night at the Sheldon the first steps were taken for the entertainment of delegates to the American Cattlemen’s association, which meets in this city next March W.W. Turney was chosen chairman of the committee on entertainment. Ben S. Catlin, secretary and John W. Fisher, treasurer, informal plans for the entertainment of the delegates were discussed at the meeting, but everything of importance was left to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returned from east Tex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jr., ha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general counsel for the El Paso and Northeastern, came down this morning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ily Mustain, superintendent of bridges on the El Paso and Southwestern has secured a 30-days’ layoff and left today for Yuma,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udcroft season will close on September 15, instead of 15 days later as first intended. It has rained every day for the last two weeks at th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Gen. L.M. Openheimer, commanding the Texas national guard, formerly president of the Lowden National bank, of this city, arrived today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istration at the public school is increasing daily. The Sunset school will be ready for occupancy on Monday, as the contractors are rushing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nce given by manager John Fisher, of the Sheldon, last night commemorative of the second anniversary of the opening of the hotel, was a brilliant and successful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e Sulllivan, check clerk; Clarence Johnson, stockyard foreman; and Steve and Steve Tate, fireman, all of the Texas and Pacific railway, have returned from a hunting trip to Ken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property taken from the store of Samuel Schutz and son has been recovered. The burglars did not have time to get rid of it in Juarez before the officers caugh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Pete) Adams; chief clerk in the customs house, resigned his position last night to open the Lobby saloon in El Paso. By promotion, C.A. Kinne takes the place of Mr. Adams, and M.C. McKinney gets the place formerly held by Kin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permission can be secured from the Mexican government, the trolley cars will be run to Juarez on a much later schedule than at present. This week a petition has been circulated and signed by Juarez businessmen requesting the company to run the cars on a later schedule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1, 1902</w:t>
      </w:r>
    </w:p>
    <w:p>
      <w:pPr>
        <w:pStyle w:val="PlainText"/>
        <w:jc w:val="both"/>
        <w:rPr/>
      </w:pPr>
      <w:r>
        <w:rPr>
          <w:rFonts w:cs="Times New Roman" w:ascii="Times New Roman" w:hAnsi="Times New Roman"/>
          <w:sz w:val="24"/>
        </w:rPr>
        <w:t>The registration of children was rapidly increasing and the attendance this year will exceed that of last by a large margin it is belie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far few changes have been made in assessments by the city council which is at present sitting as a board of equ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H. Vilas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returned to the city from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L.M. Openheimer arrived in the city en route to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cussion of plans and election of officers of the committee on entertainment was made at a meeting of El Pasoans interested in the Cattlemen's convention next March, at the Sheldon yesterday afternoon. Those present at the meeting were: W.W. Turney, B.S. Catlin, J. Fisher and other prominent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en Davis and son left for a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Lucero of Dona Ana county, N.M.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2, 1902</w:t>
      </w:r>
    </w:p>
    <w:p>
      <w:pPr>
        <w:pStyle w:val="Normal"/>
        <w:jc w:val="both"/>
        <w:rPr/>
      </w:pPr>
      <w:r>
        <w:rPr>
          <w:rFonts w:cs="Times New Roman" w:ascii="Times New Roman" w:hAnsi="Times New Roman"/>
        </w:rPr>
        <w:t>The entertainment which was to have been given under auspices of the Ladies Aid Society will not be given, as the Opera House manager has insisted upon using a program containing advertisements which the society could not endorse either directly or indirec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Smith, who is in town from Topeka, says that hay that sold at $20 per ton last year is selling now for $2 per ton, corn at 25 cents per bushel and produce so low that it did not pay to take care of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especially gratifying to hear that West Texas took such a prominent place in the State Republican Convention at Fort Worth. It has long been a cause for discontent in this end of the state that politically our people have been practically igno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H. Webb is out again after a brief indis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902</w:t>
      </w:r>
    </w:p>
    <w:p>
      <w:pPr>
        <w:pStyle w:val="Normal"/>
        <w:jc w:val="both"/>
        <w:rPr>
          <w:rFonts w:ascii="Times New Roman" w:hAnsi="Times New Roman" w:cs="Times New Roman"/>
        </w:rPr>
      </w:pPr>
      <w:r>
        <w:rPr>
          <w:rFonts w:cs="Times New Roman" w:ascii="Times New Roman" w:hAnsi="Times New Roman"/>
        </w:rPr>
        <w:t>The accepted plans of the new public library are daily expected to arrive from St. Louis where they are in the hands of the architect for final revi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mbers of the Epworth League of the First Methodist Church enjoyed a trolley ride last evening. The car was packed. The entire line was taken and a jolly picnic supper in Washington Park closed the social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position of Sheriff J.H. Boone to build the clubhouse for the Country Club was rejected and the building committee empowered to formulate and act on other pl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2, 1902</w:t>
      </w:r>
    </w:p>
    <w:p>
      <w:pPr>
        <w:pStyle w:val="PlainText"/>
        <w:jc w:val="both"/>
        <w:rPr/>
      </w:pPr>
      <w:r>
        <w:rPr>
          <w:rFonts w:cs="Times New Roman" w:ascii="Times New Roman" w:hAnsi="Times New Roman"/>
          <w:sz w:val="24"/>
        </w:rPr>
        <w:t>Messes W.S. McCutcheon, T.B. Olshausen and A.G. Foster, delegates from El Paso county to the state Republican convention at Ft. Worth, returned home last evening. J.A. Smith and O.H. Baum, the remaining delegates will return later. According to the returning delegates, the convention was one of the greatest in the history of the state. The bitterness between the leaders was largely talk, as Lyon, Green and Terrell were all on friendly te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Gun club will hold their regular medal shoot tomorrow afternoon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Hadlock, superintendent of the water supply of the “Bisbee” railway, has been appointed a customs inspector by collector of customs Pat Garr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directors of the El Paso Woman’s club was held yesterday. The club is fortunate in having secured the commodious rooms in the Masonic temple for anoth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tition of 500 voters of the city and county, praying the commissioners court to appoint at registrar of voters appears to be so little thought of now that it has passed out of circ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given by the Safe and Lock club last night for the benefit of the local Y.M.C.A., was a pronounced success. Myar’s opera house was comfortably filled by a select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men of the Epworth league of Trinity Methodist church are to give a trolley party tonight in honor of Misses Oro and Anna Corbin, who are to leave soon for Meridan, Miss., where they will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 on” ordinance was presented to the city council last night by alderman Pennebaker, who stated that it would serve to relieve congested traffic on some of the streets by the temporally and perpetually idle. The ordinance was passed unanim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who have decided on their street fair for this winter, have named a committee, consisting of S.J. Gatlin, C.B. Dowd, Frank Carr, C.E. Kelly and John Wilson to make all of the arrangements. It is planned to hold the affair about the middle of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a committee last night at the chamber of commerce, definite plans were made for the next midwinter carnival to be held in the city next January. Practically $9000 in subscriptions is in sight and the financial committee feels sure that a guarantee of $10,000 can be raised before the carnival date arr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2, 1902</w:t>
      </w:r>
    </w:p>
    <w:p>
      <w:pPr>
        <w:pStyle w:val="PlainText"/>
        <w:jc w:val="both"/>
        <w:rPr>
          <w:rFonts w:ascii="Times New Roman" w:hAnsi="Times New Roman" w:cs="Times New Roman"/>
          <w:sz w:val="24"/>
        </w:rPr>
      </w:pPr>
      <w:r>
        <w:rPr>
          <w:rFonts w:cs="Times New Roman" w:ascii="Times New Roman" w:hAnsi="Times New Roman"/>
          <w:sz w:val="24"/>
        </w:rPr>
        <w:t xml:space="preserve">Extensive improvements were commenced yesterday at the Orndorff hote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A.H. Parker was in receipt of information from the commissioner of the general land office that a new up-to-date map of El Paso county was completed at cost of $1,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of the El Paso Terminal company held a meeting and accepted the resignation of W.M. Wambaugh. W.O. Choate was elected to fill the vac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Jr., returned yesterday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Warren, superintendent of the Riverside Cattle company, arrived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granted to P.A. Greening and Mrs. Anna Ke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3, 1902</w:t>
      </w:r>
    </w:p>
    <w:p>
      <w:pPr>
        <w:pStyle w:val="Normal"/>
        <w:jc w:val="both"/>
        <w:rPr/>
      </w:pPr>
      <w:r>
        <w:rPr>
          <w:rFonts w:cs="Times New Roman" w:ascii="Times New Roman" w:hAnsi="Times New Roman"/>
        </w:rPr>
        <w:t>The accepted plans for the new public library are daily expected to arrive from St. Louis, where they are in the hands of the architects for final revi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 has come and gone. The river is as dry as a Kansas prohibition town and advices from New Mexico state that water is a thing of the past there al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hot bowling game at Washington Park last night. A team consisting of Peyton Edwards, John Akin, Stafford Campbell, O. Olsen and Robert Krakauer everlastingly mauled a team composed of Waters Davis, E. Neff, William Dunn, A. Lipscomb and U.S. Stew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brarian Reed has bought the library of Mrs. H.W. Rhodes for use in the public library. It consists of between two and three hundred volumes and will prove a valuable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September 13, 1902</w:t>
      </w:r>
    </w:p>
    <w:p>
      <w:pPr>
        <w:pStyle w:val="PlainText"/>
        <w:jc w:val="both"/>
        <w:rPr/>
      </w:pPr>
      <w:r>
        <w:rPr>
          <w:rFonts w:cs="Times New Roman" w:ascii="Times New Roman" w:hAnsi="Times New Roman"/>
          <w:sz w:val="24"/>
        </w:rPr>
        <w:t>The accepted plans for the new public library are expected to arrive daily from St. Louis, where they are in the hands of the architect for final revision. The contract for the building will be let 30 days after the arrival of the plans and work will be rushed to completion. Librarian Reed has purchased the library of Mrs. H.W. Rhodes, of this city. It consists of between 200 and 300 volumes and will prove a valuable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has gon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H. Winter left for Beaumont, Texas, on a business trip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nnel of the Rio Grande is as dry as Kansas prohibition, following the flood of two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ard Burton, president of the Burton-Lingo Lumber company arrived in the city today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ott Knight and party are in the city from Albuquerque, billing the city for the territorial fair, to be held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president of the El Paso and Rock Island railway, returned this morning in his private car from a trip to Chicago and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B. Jones, who with F.B. Stewart and D.Y. Hadley, are building the new union stockyards near Concordia, will leave Monday for Pueblo,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rollment of the El Paso college has quadrupled since the first day and now pupils are entering almost daily. At present there are between 85 and 90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ition of sheriff J.H. Boone to build the club house for the Country club has been rejected by that organization and the building committee empowered to formulate other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L. Dorbandt returned this morning over the G.H., accompanied by his niece, Miss Edna Paine, of Austin, Texas. Miss Paine will make her home with Mr. and Mrs. Dorbandt through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not yet been completed on the new Sunset school and it is not known when it will be ready for occupancy. The contract called for the completion of the building on the first of this month, but the non arrival of material delayed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Bill” Rogers, of Myar’s opera house, after a great deal of bickering, announces that he has secured Sousa’s band for an attraction for the night of October 29. Sousa has never been in El Paso before and the engagement should prove a great treat to the music lover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3, 1902</w:t>
      </w:r>
    </w:p>
    <w:p>
      <w:pPr>
        <w:pStyle w:val="PlainText"/>
        <w:jc w:val="both"/>
        <w:rPr/>
      </w:pPr>
      <w:r>
        <w:rPr>
          <w:rFonts w:cs="Times New Roman" w:ascii="Times New Roman" w:hAnsi="Times New Roman"/>
          <w:sz w:val="24"/>
        </w:rPr>
        <w:t>A number of new fire plugs of late and improved pattern are being placed in position by the street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Franklin Irrigation company were in the city for the purpose of making extensive improvements on their canals and di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Olshausen returned from Fort Worth, where he has been for several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erman Bowling club was arranging to have the finest alley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people of the Epworth league of the Trinity Methodist church gave a trolley party last night in honor of the Misses Oro and Anna Cor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ctors of the Country club rejected the proposition of J.H. Boone to construct their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M. Dudley, of Chihuahua, was in the cit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dwards and Mrs. Peyton Edwards returned from Rock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L.M. Openheimer arrived in the city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902</w:t>
      </w:r>
    </w:p>
    <w:p>
      <w:pPr>
        <w:pStyle w:val="Normal"/>
        <w:jc w:val="both"/>
        <w:rPr/>
      </w:pPr>
      <w:r>
        <w:rPr>
          <w:rFonts w:cs="Times New Roman" w:ascii="Times New Roman" w:hAnsi="Times New Roman"/>
        </w:rPr>
        <w:t>The enrollment at the El Paso College has quadrupled since the first day and new students are entering almost daily. There are between 85 and 90 stud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Roger, of the Opera House after a great deal of bickering, has secured “Sousa’s Band as an attraction for the night of Oct. 2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Roy Bean, “the law west of the Pecos,” entertained quite a crowd at his place at Langtry last night, while the west bound Sunset passenger train was waiting 40 minutes for supper, among the number being a Herald man. The judge fessed up to being the instigator of the Fitzsimmons-Maher prize fight near his place some years ago, and related in his own inimitable way how it all hap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4, 1902</w:t>
      </w:r>
    </w:p>
    <w:p>
      <w:pPr>
        <w:pStyle w:val="PlainText"/>
        <w:jc w:val="both"/>
        <w:rPr/>
      </w:pPr>
      <w:r>
        <w:rPr>
          <w:rFonts w:cs="Times New Roman" w:ascii="Times New Roman" w:hAnsi="Times New Roman"/>
          <w:sz w:val="24"/>
        </w:rPr>
        <w:t>Private Cummings won the gold medal awarded by Dr. I.J. Bush for the best shot in the ranks of the Border Rifles, which was held to day on the range above the Mesa school. Revolver practice was also held by the officers, the best shooting being done by Capt. H.F. Brown. All of the members of the company made excellent marks at silhouette shooting. Dr. Bush is the regimental surg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K. Albers has returned from .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ate Ruskman has returned from her trip to Denver and other points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hodes and family expect to leave next week for Seguin, Texas, where they will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Smith arrived in the city from Benson, Ariz., to take a position of mounted inspector in the customs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Ullman, who has been spending the summer in California, is expected to return hom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K. Brittingham and Juan Brittingham arrived in the city from Chihuahua yesterday. They will go north to attend school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ldiers won another game at Ft. Bliss today when they defeated the El Paso Colts by the score of 8 to 7, in an interesting, closely contested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Kellogg family was at a church last evening their home was entered by a sneak thief and Mrs. Kellogg’s watch and about $9 in money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was one of the coldest September days in the history of El Paso. The thermometer registered 54 degrees before the sun came up and took the chill out of the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H. Webb, assistant cashier of the Lowdon National bank, will wed a charming young woman of Joliet, Ill., on October 14, according to reports rece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ications for a big cattle movement from this territory to California and Kansas during the coming season are excellent, according to H.S. Van Slyck, livestock agent of the Santa Fe railway, who recently returned from a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by the mass meeting of union labor men to formulate a platform for the ticket which it is proposed will be placed in the field for the municipal elections, met and accepted a skeleton platform which will be completed and returned to the main body at the meeting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4, 1902</w:t>
      </w:r>
    </w:p>
    <w:p>
      <w:pPr>
        <w:pStyle w:val="PlainText"/>
        <w:jc w:val="both"/>
        <w:rPr>
          <w:rFonts w:ascii="Times New Roman" w:hAnsi="Times New Roman" w:cs="Times New Roman"/>
          <w:sz w:val="24"/>
        </w:rPr>
      </w:pPr>
      <w:r>
        <w:rPr>
          <w:rFonts w:cs="Times New Roman" w:ascii="Times New Roman" w:hAnsi="Times New Roman"/>
          <w:sz w:val="24"/>
        </w:rPr>
        <w:t>Judge W. Kemp's family returned from a visit to Santa Monica, Calif. Attorney John Franklin returned from a pleasure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Taylor and wife returned from their summer outing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 H. Vilas returned from an outing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ever capture was made by Billy Smith, the special officer of the Rock Island railway, of two men charged with theft of some valuable articles from Conductor Charles Pollock of the sam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S.T. Turner left for New York city to be absent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itton Davis and son left for a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accepted plans for the public library were expected to arrive in the city from St. Louis. The contract for the construction of the building will be let in a short tim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5, 1902</w:t>
      </w:r>
    </w:p>
    <w:p>
      <w:pPr>
        <w:pStyle w:val="Normal"/>
        <w:jc w:val="both"/>
        <w:rPr/>
      </w:pPr>
      <w:r>
        <w:rPr>
          <w:rFonts w:cs="Times New Roman" w:ascii="Times New Roman" w:hAnsi="Times New Roman"/>
        </w:rPr>
        <w:t>Robert T. Hill of the U.S. Geological Survey will be engaged this season in an investigation of the Trans-Pecos region of Texas, Arizona and New Mexico in order to obtain data regarding mineral resources and especially the water supp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l Blumenthal, son of B. Blumenthal, leaves this evening over the Rock Island for Macon, Mo., where he will enter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ito Juarez, son of ex-President Juarez, who was in the city yesterday, was entertained by Consul Mallen. Mrs. Juarez and his wife are homeward bound after a 14 months’ trip to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Roy Bean, “the Law West of the Pecos,” entertained a crowd at his place at Langtry while the westbound Sunset passenger train was waiting 40 minutes for supper, among the number being a Herald man. The judge ‘fessed up to being the promoter of the Fitzsimmons-Maher fight near his place some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September 15, 1902</w:t>
      </w:r>
    </w:p>
    <w:p>
      <w:pPr>
        <w:pStyle w:val="Normal"/>
        <w:jc w:val="both"/>
        <w:rPr/>
      </w:pPr>
      <w:r>
        <w:rPr>
          <w:rFonts w:cs="Times New Roman" w:ascii="Times New Roman" w:hAnsi="Times New Roman"/>
        </w:rPr>
        <w:t>Sixty-eight boys for the United States Navy passed through El Paso this morning over the S.P. bound for San Francisco and the Mare Island Training Yard. At Langtry last evening they swarmed all over Roy Bean’s place for a glimpse of “the law west of the Pecos,” but he chased them off with the declaration he had no candy, followed by a threat to fine the whole bunch for entering a saloon while under 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lizabeth Ascarate, the charming young belle of Las Cruces, left on the Santa Fe last night for her home after a visit with her cousin, R.E. Bryant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5, 1902</w:t>
      </w:r>
    </w:p>
    <w:p>
      <w:pPr>
        <w:pStyle w:val="PlainText"/>
        <w:jc w:val="both"/>
        <w:rPr/>
      </w:pPr>
      <w:r>
        <w:rPr>
          <w:rFonts w:cs="Times New Roman" w:ascii="Times New Roman" w:hAnsi="Times New Roman"/>
          <w:sz w:val="24"/>
        </w:rPr>
        <w:t>Mexican residents of both El Paso and Juarez are making great plans for the celebration of the great Mexican holiday tomorrow and next day. The celebration will open in El Paso with a parade this afternoon and will be followed by fireworks, speeches and music. Elaborate plans have been made by the Juarez officials and the streets near the custom house have been strung by long lines of electric light globes preparatory to the celebration, which will continue throughout the day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Falvey, daughter of judge T.A. Falvey, left today for Tennessee, to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Watts, engineer for the El Paso Water company, left over the Santa Fe for Las Cru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Blumenthal, son of B. Blumenthal, leaves this evening for Macon, Mo., where he will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izabeth Ascarate left for her home in Las Cruces last night, after a short visit with with her cousin, R.E. Bryan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promised some hot ball games just prior to the Albuquerque fair and the fans are getting their lungs into shape for the big time in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ito Juarez, son of expresident Juarez, of Mexico, was a visitor in the city Sunday and was entertained by Consul Francisco Mallen. Mr. Juarez was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ob Calisher, proprietor of the California store, on El Paso street, has returned from a six weeks’ purchasing trip to the east. He was accompanied by his family and visited both New York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hot bowling game at Washington park last night. A team consisting of Peyton Edwards, John Aikin, Stafford Campbell, O. Olsen and Robert Krakauer everlastingly mauled a team consisting of Waters Davis, E.E. Neff, Wm. Dunn, A. Liscomb and U.S. Stewart by a big mar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James White stated this morning that the new “move on” ordinance adopted at the last meeting of the city council will become effective as soon as it has been published for three weeks and that it will be strongly enforced in every particular. Such an ordinance was a necessity for places along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voters will hardly have registration for the November election in the opinion of county judge J.R. Harper. A petition for registration signed by over 500 citizens of the city was presented to the commissioners’ court, but, as there will be only one or two meetings between the present time and the elections, it is not probable that these will be reg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5, 1902</w:t>
      </w:r>
    </w:p>
    <w:p>
      <w:pPr>
        <w:pStyle w:val="PlainText"/>
        <w:jc w:val="both"/>
        <w:rPr/>
      </w:pPr>
      <w:r>
        <w:rPr>
          <w:rFonts w:cs="Times New Roman" w:ascii="Times New Roman" w:hAnsi="Times New Roman"/>
          <w:sz w:val="24"/>
        </w:rPr>
        <w:t>The high water in the Rio Grande passed away and ranchers down the valley were calling for another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ilitary company, the Border Rifles, held target practice at the range behind the Mesa school and some good score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Eddy of the El Paso and Rock Island railway returned from an extensive visit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freight depot of the El Paso and Southwestern and Franklin and Ochoa street will commenc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Walz and children returned from Santa Catalina Island,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lark left for St. Louis, M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tectora society, composed of prominent Mexican citizens of the city, has issued invitations for a dance to be given at Washington park. The committee on arrangements is composed of: J.A. Escajeda, M.E. Flores, Isaac Alderete, SC. Castillo and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Stoloraff left for New York city, where she will enter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6, 1902</w:t>
      </w:r>
    </w:p>
    <w:p>
      <w:pPr>
        <w:pStyle w:val="Normal"/>
        <w:jc w:val="both"/>
        <w:rPr/>
      </w:pPr>
      <w:r>
        <w:rPr>
          <w:rFonts w:cs="Times New Roman" w:ascii="Times New Roman" w:hAnsi="Times New Roman"/>
        </w:rPr>
        <w:t>Chief of Police White asked regarding the new “move on” ordinance replied, “The ordinance will be strictly enforced. It is necessary to the protection of lady shoppers especially on San Antonio street, where crowds around the saloons blockade the sidewa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Lee of the Barbers Union is doing good work for the bosses as well as employes by compelling or inducing cut-price shops to raise prices to the union schedule, 15 cents for shaving and 35 for haircut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umbers for the new police helmets have been distributed by Chief White. They are of silver metal inside a laurel wreath in crescent shape and show off well ion the new gray headgear. Clubs will be here with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902</w:t>
      </w:r>
    </w:p>
    <w:p>
      <w:pPr>
        <w:pStyle w:val="Normal"/>
        <w:jc w:val="both"/>
        <w:rPr/>
      </w:pPr>
      <w:r>
        <w:rPr>
          <w:rFonts w:cs="Times New Roman" w:ascii="Times New Roman" w:hAnsi="Times New Roman"/>
        </w:rPr>
        <w:t>The Mexican population of El Paso and Juarez, in the second of three day of fiesta, will celebrate the 92nd anniversary of Mexican Independence tonight with a great ball at Washington Park. It is an invitation affair, to be given by the Sociedad Mutualistic Mexica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promised some hot ball games just prior to the Albuquerque fair and the fans are already getting their lungs in shape for the big time in store. It is now an assured fact that the Kansas City team will come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a representative of The Herald made a visit to the yards of the El Paso and Southwestern on East Franklin street and found a large force of men laying the foundation for the freight depot which is to be rushed through as quickly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6, 1902</w:t>
      </w:r>
    </w:p>
    <w:p>
      <w:pPr>
        <w:pStyle w:val="PlainText"/>
        <w:jc w:val="both"/>
        <w:rPr/>
      </w:pPr>
      <w:r>
        <w:rPr>
          <w:rFonts w:cs="Times New Roman" w:ascii="Times New Roman" w:hAnsi="Times New Roman"/>
          <w:sz w:val="24"/>
        </w:rPr>
        <w:t>Plans are under way by local union men to thoroughly organize every branch of labor in El Paso and in time make it one of the strongest labor union cities in the entire country. Among the new unions recently organized in the city are the barbers and the cooks and waiters, employed in all of the prominent restaurants of the city. Charles Lee is at the head of the organizatio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need, clerk of the recorder’s court, returned last evening from a trip to his old home in Memp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ancy Baird, daughter of J.A. Baird, the well known cattleman left this morning for her father’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Brown, manager of the Finnigan-Brown Co., hide buyers of this city left today on a business trip through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Rock Island railway officials made the announcement today that the new Dawson railway from Tucumcari to Dawson would be opened for busines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umbers for the new police helmets arrived today and are being distributed by chief James White. Clubs have also been ordered and will be here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Gould, general organizer and president of the Order of Railway Clerks, who is organizing the clerks in this city, announces that the first meeting will be held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re will be no registration for the fall election is now a certainty, County commissioner A. Courchesne is heartily in favor of registration but the other commissioners do not agree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force of men is at present employed on the new freight depot at Franklin and Ochoa streets. The building will stand east and west and will be on the north side of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population of this city and Juarez is engaged in enthusiastic celebration of the national Mexican holiday. In Chihuahua every family that can afford it has purchased bunting and gaily colored paper for dis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exchief of the El Paso fire department, and a well known contractor, is back from a three months’ trip over the country and reports things flourishing every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6, 1902</w:t>
      </w:r>
    </w:p>
    <w:p>
      <w:pPr>
        <w:pStyle w:val="PlainText"/>
        <w:jc w:val="both"/>
        <w:rPr/>
      </w:pPr>
      <w:r>
        <w:rPr>
          <w:rFonts w:cs="Times New Roman" w:ascii="Times New Roman" w:hAnsi="Times New Roman"/>
          <w:sz w:val="24"/>
        </w:rPr>
        <w:t>Jacob Calisher, proprietor of the California store, returned from an extended trip to the coast,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bers for the new helmets of the police department arrived yesterday afternoon and are being distributed. The numbers are in a silver cres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were signed with nine of the best baseball players in the United States by Manager Frank Ryan. This team will be in El Paso in time to play two games before the Albuquerque fair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by the carnival board to select sites for the midway will report two sites for the consideration of the board at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left for Santa Rosa, N.M.,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7, 1902</w:t>
      </w:r>
    </w:p>
    <w:p>
      <w:pPr>
        <w:pStyle w:val="Normal"/>
        <w:jc w:val="both"/>
        <w:rPr>
          <w:rFonts w:ascii="Times New Roman" w:hAnsi="Times New Roman" w:cs="Times New Roman"/>
        </w:rPr>
      </w:pPr>
      <w:r>
        <w:rPr>
          <w:rFonts w:cs="Times New Roman" w:ascii="Times New Roman" w:hAnsi="Times New Roman"/>
        </w:rPr>
        <w:t>The latest local journalistic rumor is that the labor unions are going to launch a weekly journal. There are such papers in Houston, San Antonio, Dallas and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Electric Railway Co. has ordered two large double-truck open cars, which will be used on special occasions, such as trolley parties, for showing visitors over the city,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Club has accepted a proposition from the Boone Athletic Park Assn. for use of a tract of land near Washington Park on which will be built a $10,000 club house, including bowling alleys and a billiard hall. The club must furnish the building and pay the association $100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902</w:t>
      </w:r>
    </w:p>
    <w:p>
      <w:pPr>
        <w:pStyle w:val="Normal"/>
        <w:jc w:val="both"/>
        <w:rPr/>
      </w:pPr>
      <w:r>
        <w:rPr>
          <w:rFonts w:cs="Times New Roman" w:ascii="Times New Roman" w:hAnsi="Times New Roman"/>
        </w:rPr>
        <w:t>The latest journalistic rumor is that the labor unions are going to launch a weekly journal in El Paso devoted to the labor interests and unionism. The first issue probably will appear in 3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re will be no registration for the fall election is now a certainty. County Commissioner Courchesne said he could get no commissioners to join him in a call for a special meeting and, as Judge Harper will not call it, the matter is sett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7, 1902</w:t>
      </w:r>
    </w:p>
    <w:p>
      <w:pPr>
        <w:pStyle w:val="PlainText"/>
        <w:jc w:val="both"/>
        <w:rPr>
          <w:rFonts w:ascii="Times New Roman" w:hAnsi="Times New Roman" w:cs="Times New Roman"/>
          <w:sz w:val="24"/>
        </w:rPr>
      </w:pPr>
      <w:r>
        <w:rPr>
          <w:rFonts w:cs="Times New Roman" w:ascii="Times New Roman" w:hAnsi="Times New Roman"/>
          <w:sz w:val="24"/>
        </w:rPr>
        <w:t>Winston Devoe left for Parral, where he will take a position as purchasing agent for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ore large cars have been ordered by the Electric Street Railway company and are now being painted for sh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urton, John Phillips and Tom Holland left for a three weeks’ fishing trip on the Devil'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st—Twelve thousand dollars in one of the prominent gambling houses of the city Monday night. A few drinks and reckless plunging was the cause. No reward off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returned from a six weeks’ purchasing trip spen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proposition of the Boone Athletic association was accepted by the Country club directors and the work of constructing the new club house will be pushed as rapid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assistant general manager of the E.P.&amp;R.I.,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8, 1902</w:t>
      </w:r>
    </w:p>
    <w:p>
      <w:pPr>
        <w:pStyle w:val="Normal"/>
        <w:jc w:val="both"/>
        <w:rPr/>
      </w:pPr>
      <w:r>
        <w:rPr>
          <w:rFonts w:cs="Times New Roman" w:ascii="Times New Roman" w:hAnsi="Times New Roman"/>
        </w:rPr>
        <w:t>The Bricklayer Union has appointed a committee to wait on Judge Buckler to ask him to unionize the bricklaying in his large building now being constructed at Texas street and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Sayers telegraphed Professor J.J. Craig carte-blanche to all the state institutions for the purpose of reading the palms of noted criminals. The professor’s offices in the Masonic Temple are daily crow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s of the new Providence Hospital held a meeting and decided to withdraw stock from the market, there being enough money to commence work. The hospital will open about October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 Kelly of the El Paso Oil Company writes that he was delayed in Beaumont on account of the fire. He is making arrangements, he says, to pump from the El Paso well and put the product on the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902</w:t>
      </w:r>
    </w:p>
    <w:p>
      <w:pPr>
        <w:pStyle w:val="Normal"/>
        <w:jc w:val="both"/>
        <w:rPr>
          <w:rFonts w:ascii="Times New Roman" w:hAnsi="Times New Roman" w:cs="Times New Roman"/>
        </w:rPr>
      </w:pPr>
      <w:r>
        <w:rPr>
          <w:rFonts w:cs="Times New Roman" w:ascii="Times New Roman" w:hAnsi="Times New Roman"/>
        </w:rPr>
        <w:t>There were brought in on the Sierra Madre Railroad yesterday 60 head of the wildest steers to found in Chihuahua for the roping contests at the Roswell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T.M. Wingo of the Carnival Assn. has a committee composed of W.G. Roe, John L. Dyer, W.G. Choate and H.T. Edgar out looking over prospective sites for location of boo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crying need in El Paso for redistricting of the commissioners’ precincts, said a well known citizen to a Herald man this morning. (It’s still crying 40 years l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8, 1902</w:t>
      </w:r>
    </w:p>
    <w:p>
      <w:pPr>
        <w:pStyle w:val="PlainText"/>
        <w:jc w:val="both"/>
        <w:rPr/>
      </w:pPr>
      <w:r>
        <w:rPr>
          <w:rFonts w:cs="Times New Roman" w:ascii="Times New Roman" w:hAnsi="Times New Roman"/>
          <w:sz w:val="24"/>
        </w:rPr>
        <w:t>At a meeting of the directors of the Providence hospital, it was decided to withdraw the stock from the market, since, there is enough money left in the treasury of the company to complete the hospital. It will be opened about Oct. 5 with first class equipment and a full staff of surgeons and attendance. The superintendent will be Miss H.E. Whitehead while the surgeons will be Drs. Howard Thompson, Alward White, Harry Safford, O.C. Irvin, G. Werle, Wilkinson, E.H. Irvin, M.P. Schuster, W.N. Vilas, M.O. Wright, J.H. Horsley and G.H. Higg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Rawlings has gone to New York for two or three months’ graduat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almost dry again. In the middle of the channel there is a small stream of water flowing laz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cklayers’ union has appointed a committee to ask judge C.N. Buckler to unionize the bricklaying on his new building at Texas street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people are building an addition to their machine shops in this city, which when completed will almost double the capacity of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the Rock Island railway has offered president Eddy and his people for their interest in the El Paso &amp; Northeastern railway the sum of $3,000,000 in cash above the inventory price of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one of the men working on the new bridge of the El Paso &amp; Southwestern railway above the smelter fell into the river bed below, a distance of over 85 feet. He is in a critical condition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etter received this morning from T.A. Kelly, of the El Paso Oil company, today, stated that he was held up in Beaumont. The El Paso Oil company struck a gusher many months ago, but no oil has been taken from it as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citizens are urging that the county be redistricted into polling places, as it has not been redistricted since Ysleta was the county seat of El Paso county, and 80 percent of the population of the entire county is believed to b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El Paso Country club have accepted a proposition from the Boone Athletic Park association for the use of a tract of land near Washington park on which will be built a $10,000 club house. The association will furnish help in the amusement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M. Wingo, of the Carnival association has a committee composed of W.G. Roe, J.L. Dyer, W.G. Choate and H.T. Edgar out looking for prospective sites for the location of booths. They will report at the next meeting of the carnival committee on September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8, 1902</w:t>
      </w:r>
    </w:p>
    <w:p>
      <w:pPr>
        <w:pStyle w:val="PlainText"/>
        <w:jc w:val="both"/>
        <w:rPr>
          <w:rFonts w:ascii="Times New Roman" w:hAnsi="Times New Roman" w:cs="Times New Roman"/>
          <w:sz w:val="24"/>
        </w:rPr>
      </w:pPr>
      <w:r>
        <w:rPr>
          <w:rFonts w:cs="Times New Roman" w:ascii="Times New Roman" w:hAnsi="Times New Roman"/>
          <w:sz w:val="24"/>
        </w:rPr>
        <w:t>Frank Powers, the popular contractor, and former chief of the El Paso fire department, returned from a three months' trip spent in different section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Chief of Police White has the Juarez bunco men on the run is not doubted by anyone who has kept posted o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Rawlings left for New York city to be gone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Gifford, of the Miners' association, has been greatly improved in health by his stay at Hudson Hot Springs, N.M., according to reports received by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the city council as a board of equalization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United States Attorney Foster, at the request of Collector Garrett, is preparing an appeal to the federal court of the decision recently rendered by the general appraisers of New York in the Corralitos cattl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regular meeting of the Central Labor union considerable business of importance was transacted and a plan was discussed for the issuance of a labor journal in El Paso. The paper will be devoted largely to the new municipal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9, 1902</w:t>
      </w:r>
    </w:p>
    <w:p>
      <w:pPr>
        <w:pStyle w:val="Normal"/>
        <w:jc w:val="both"/>
        <w:rPr/>
      </w:pPr>
      <w:r>
        <w:rPr>
          <w:rFonts w:cs="Times New Roman" w:ascii="Times New Roman" w:hAnsi="Times New Roman"/>
        </w:rPr>
        <w:t>Buckler &amp; Patterson, attorneys for Mr. Sheldon, the New York owner of the Shelton Hotel, have received instructions to order the work of erecting another story on the hote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G.P. Putnam announces the new El Paso street public school, which will open September 22, will accommodate 200 more pupils. It has four rooms and makes the eighth public school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ist has been opened for signatures of those of the bartenders who wish to join the new union, which is about to be formed. Active work has also commencement to secure signatures from the teams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growing interest over the coming baseball games between this city and Albuquerque. When the Kansas City tossers get here the El Pasoites expect to have in them a team that will clean the diamond of the New Mexico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902</w:t>
      </w:r>
    </w:p>
    <w:p>
      <w:pPr>
        <w:pStyle w:val="Normal"/>
        <w:jc w:val="both"/>
        <w:rPr>
          <w:rFonts w:ascii="Times New Roman" w:hAnsi="Times New Roman" w:cs="Times New Roman"/>
        </w:rPr>
      </w:pPr>
      <w:r>
        <w:rPr>
          <w:rFonts w:cs="Times New Roman" w:ascii="Times New Roman" w:hAnsi="Times New Roman"/>
        </w:rPr>
        <w:t>Tests of Egyptian cotton are being made all over Texas with great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lively little fist fight on Oregon street last night between City Treasurer Frank Coles and his brother Otis, on one side, and Alfred Schutz on the other. The trouble arose between the city treasurer and Mr. Schutz and after a few blows had been struck, friends interfered and separated them, whereupon Otis Coles took up the fight and exchanges a few blows with his brother’s antagonist. Friends again interfered, Mayor Hammett among 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one of the railroad clerks from the Southern Pacific, El Paso and Northeastern and El Paso and Southwestern railway offices met last in the city hall for the purpose of organizing a railway clerks’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9, 1902</w:t>
      </w:r>
    </w:p>
    <w:p>
      <w:pPr>
        <w:pStyle w:val="PlainText"/>
        <w:jc w:val="both"/>
        <w:rPr/>
      </w:pPr>
      <w:r>
        <w:rPr>
          <w:rFonts w:cs="Times New Roman" w:ascii="Times New Roman" w:hAnsi="Times New Roman"/>
          <w:sz w:val="24"/>
        </w:rPr>
        <w:t>Superintendent of the city schools G.P. Putnam announces that the new El Paso public school will accommodate more than 200 pupils. It has four rooms and makes the eighth public school building in the city. As soon as the building is opened, superintendent Putnam expects to revise the school districts of the city so as to equalize the attendance at the various schools, some of which are over-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went to Van Horn last night on a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Payne has returned from a three weeks’ trip through the republic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ductor Charles Pollock, of the El Paso and Rock Island railway, came this morning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bloodless and exciting pistol duel on Avenida Juarez yesterday afternoon between two prominent citizens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Schwartz, proprietor of the Fair at San Antonio and Mesa avenue, recently returned from the east, where he purchased his fall and winter stock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Capt. Billie Davis, of the police department returned today from a business trip to Marfa. Officer Baker has been acting captain during the absence of Capt.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oard of health has just inaugurated a crusade for a healthier and cleaner Chihuahuita and the members are determined to enforce the sanitary regulations in that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one of the railroad clerks of the El Paso and Northeastern, the Southern Pacific and El Paso and Southwestern railways, held a meeting last night for the purpose of organizing a railway clerks’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growing interest in the baseball games between this city and Albuquerque and when the Kansas City ball tossers get here, El Paso expects to have in them a team that will clean the diamond of the New Mexic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flector, which was published for the month of September by the McKinley Literary society, has changed hands. At the last meeting of the society it was voted to sell the magazine to Ralf Gould, Max Helm and Sam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9, 1902</w:t>
      </w:r>
    </w:p>
    <w:p>
      <w:pPr>
        <w:pStyle w:val="PlainText"/>
        <w:jc w:val="both"/>
        <w:rPr>
          <w:rFonts w:ascii="Times New Roman" w:hAnsi="Times New Roman" w:cs="Times New Roman"/>
          <w:sz w:val="24"/>
        </w:rPr>
      </w:pPr>
      <w:r>
        <w:rPr>
          <w:rFonts w:cs="Times New Roman" w:ascii="Times New Roman" w:hAnsi="Times New Roman"/>
          <w:sz w:val="24"/>
        </w:rPr>
        <w:t>Attorney Hoffman left yesterday for Las Cruces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Davis left for Mineral Wells, Tex., to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of Texas has prepared an official map of El Paso county which is now offered for sale at the office of the land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L. Marr, of the First National bank, left for Philadelphia yesterday on a 30-day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rominent citizens and attorneys of Juarez engaged in a street duel yesterday afternoon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decided at a meeting of the board of directors of the new hospital yesterday that work will be commenced at once on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henoweth left for Sanders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Heil left for Graham county, Arizona to do some prospec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0, 1902</w:t>
      </w:r>
    </w:p>
    <w:p>
      <w:pPr>
        <w:pStyle w:val="Normal"/>
        <w:jc w:val="both"/>
        <w:rPr>
          <w:rFonts w:ascii="Times New Roman" w:hAnsi="Times New Roman" w:cs="Times New Roman"/>
        </w:rPr>
      </w:pPr>
      <w:r>
        <w:rPr>
          <w:rFonts w:cs="Times New Roman" w:ascii="Times New Roman" w:hAnsi="Times New Roman"/>
        </w:rPr>
        <w:t>The street car company has a large force of men at work just this side of old Ft. Bliss throwing up the embankment for the new viaduct, which is being built over the Bisbee and Santa Fe Railways at that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Dan White entertained a few friends at a musical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of the Barbers Union met with Mr. Richards of the Zeiger Barber Shop, representing some of the bosses, in regard to the reopening of the shops on Sunday, but no agreement was reac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0, 1902</w:t>
      </w:r>
    </w:p>
    <w:p>
      <w:pPr>
        <w:pStyle w:val="PlainText"/>
        <w:jc w:val="both"/>
        <w:rPr/>
      </w:pPr>
      <w:r>
        <w:rPr>
          <w:rFonts w:cs="Times New Roman" w:ascii="Times New Roman" w:hAnsi="Times New Roman"/>
          <w:sz w:val="24"/>
        </w:rPr>
        <w:t>The new water rates for the city of El Paso are off and the old rates again apply. This will be effective from Sept. 1, and the property owners can rejoice. The statement that the water company has receded from its rates comes from alderman O.H. Baum. No additional amount will charged by the city for the water used during the earlier part of this month, according to the statement of alderman Ba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vis, mother of Mrs. Z.B. Clardy, is in the city to visit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J.C. Carrera and family arrived in the city today from their home in Mesilla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R.G. Gonzales is back from Chihuahua where he went to attend the recent independenc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ttie Barlow, who has filled the position of deputy district clerk so efficiently for the past 10 years,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Ora and Anna Corbin and John Corbin left Wednesday for Meridian, Miss., to attend school for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st has been opened for signatures of those of the bartenders who wish to join the new union which will be form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 board held a meeting this morning and arranged for the opening of the new (Sunset) school building on North El Paso street next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Pat Garrett today filed in the circuit court his appeal from the decision of the board of general appraisers at New York in the famous Corralitos cattl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mission was granted to the local order of Elks to use a strip of ground south of the city hall for their street fair to be held in the winter at a meeting of the city counci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two baseball games Sunday. The Fort Bliss club and the local Independents will clash at Fort Bliss, while the Santa Fe Blues will play a picked team at Washington park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was signed yesterday afternoon for the erection of the new quarters of the Country club near Washington park, which will begin as soon as the plans are finished. A theater will also be erected at the park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moters of the newly projected labor paper say that they expect to have their plant here in time to begin the issue of the periodical some time in October. It has not been settled definitely as to who will have been settled definitely as to who will have charge of the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treet Car company has a large force of men at work just this side of old Fort Bliss throwing up the embankment for the new viaduct which the company is building over the “Bisbee” and Santa Fe railways. When completed, the viaduct will give the electric line an overhead crossing to the smelter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0, 1902</w:t>
      </w:r>
    </w:p>
    <w:p>
      <w:pPr>
        <w:pStyle w:val="PlainText"/>
        <w:jc w:val="both"/>
        <w:rPr/>
      </w:pPr>
      <w:r>
        <w:rPr>
          <w:rFonts w:cs="Times New Roman" w:ascii="Times New Roman" w:hAnsi="Times New Roman"/>
          <w:sz w:val="24"/>
        </w:rPr>
        <w:t>Plans were being made to have a number of noted lecturers visit the city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Reilley, of the El Paso &amp; Southwestern railway, returned from a trip to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C. Evans and George C. Black returned from a trip to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physician and the board of health inaugurated a crusade for the enforcement of sanitary regulations in Chihuahui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railway left for Valentin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Curtis, passenger agent of the T.&amp;P., returned from a trip to his old home i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ditor Mead, of the Sierra Madre, returned from a brief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902</w:t>
      </w:r>
    </w:p>
    <w:p>
      <w:pPr>
        <w:pStyle w:val="Normal"/>
        <w:jc w:val="both"/>
        <w:rPr/>
      </w:pPr>
      <w:r>
        <w:rPr>
          <w:rFonts w:cs="Times New Roman" w:ascii="Times New Roman" w:hAnsi="Times New Roman"/>
        </w:rPr>
        <w:t>The new labor party of the city marked out a course of actions that has some points of conspicuous merit. They want clean elections; municipal ownership of public utilities; eight-hour-day for city employees, with $2 minimum wage; compulsory education; free text books to the poor; abolition of the chain gang, and taxation of property at full val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will run special excursion trains to Washington Park for Buffalo Bill’s Wild West Show on Oct. 2. Trains will leave the depot every 20 minutes during the afternoon. The roundtrip fare will be 1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unset school building on El Paso street opened this morning and there was a large attendance of pupils, but not as many as were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1, 1902</w:t>
      </w:r>
    </w:p>
    <w:p>
      <w:pPr>
        <w:pStyle w:val="PlainText"/>
        <w:jc w:val="both"/>
        <w:rPr/>
      </w:pPr>
      <w:r>
        <w:rPr>
          <w:rFonts w:cs="Times New Roman" w:ascii="Times New Roman" w:hAnsi="Times New Roman"/>
          <w:sz w:val="24"/>
        </w:rPr>
        <w:t>Prospects were brighter for the placing of a ticket in the field by the labor unions of the city for the new municipal election. It is said that the leading ringsters of the city are willing to give the union men a few places on the ticket probably in the aldermanic ranks if they will abandon their ticket and support the ring. The proposition to put the ticket in the field, it is said, hits some of the old officers pretty h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Walthall, judge of the 34th district court, returned today from Marfa, where he has been hol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Tuesday evening Mr. and Mrs. P.H. Brown entertained a few of their friends informally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evidence of the last independence celebration in Juarez has vanished except the damage done to the shrubbery of the park by the fire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O’Brien, the chief clerk of the Santa Fe railway, returns today from Emporia, Kansas, where he went to get his wife and family to liv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labor journal will be launched about October 15, so the promoters announce. It will be edited by N.L. Griest, of the Newspaper Writers’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H. Davis, of this city, has returned from a trip to Chihuahua. He reports that great activity is being displayed in all sections that he vis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guel Ahumada, jr., son of the governor of Chihuahua, left last night for Boston to enter college. He has been the guest of mayor Valentin Onate, of Juarez,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J.A. Escajeda reports that he is receiving numerous inquiries from waterworks people in answer to the advertisement for bids to put in a water system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Newman, who has been spending the summer in California, passed through the city en route to the City of Mexico, where she will spend a few weeks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a story in the Denver News, A.L. Hawley has resigned his position in the auditor’s department of the Colorado and Southern railway to come to El Paso and accept the office of general auditor of the El Paso and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llege is fast demonstrating its right to be ranked as one of the foremost educational institutions of the southwest. There are now 96 students enrolled in all of the departments and Prof. Roach, the president, is arranging room for all of those who would like to 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1, 1902</w:t>
      </w:r>
    </w:p>
    <w:p>
      <w:pPr>
        <w:pStyle w:val="PlainText"/>
        <w:jc w:val="both"/>
        <w:rPr>
          <w:rFonts w:ascii="Times New Roman" w:hAnsi="Times New Roman" w:cs="Times New Roman"/>
          <w:sz w:val="24"/>
        </w:rPr>
      </w:pPr>
      <w:r>
        <w:rPr>
          <w:rFonts w:cs="Times New Roman" w:ascii="Times New Roman" w:hAnsi="Times New Roman"/>
          <w:sz w:val="24"/>
        </w:rPr>
        <w:t>Frank Powers and family returned from an extended trip across the conti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ito Juarez, son of former President Juarez, arrived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Aronstein and family returned from their summer outing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W. Feada and faintly returned from New York city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Bowden and family returned from California, where they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Maury Kemp and Captain Davis left for Marf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e Kiefer was expected to return from a trip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parties were said to be negotiating for the famous Vulture mine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aptain Mitchell will head a party of hunters who start tomorrow for the Sierra Madre mountains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urnal to be launched by the labor organizations of the city will make its appearance in early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2, 1902</w:t>
      </w:r>
    </w:p>
    <w:p>
      <w:pPr>
        <w:pStyle w:val="Normal"/>
        <w:jc w:val="both"/>
        <w:rPr/>
      </w:pPr>
      <w:r>
        <w:rPr>
          <w:rFonts w:cs="Times New Roman" w:ascii="Times New Roman" w:hAnsi="Times New Roman"/>
        </w:rPr>
        <w:t>City Clerk Escajeda reports that he is receiving numerous inquiries from waterworks people in answer to the advertisements for bids to put in a water system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 will run a special excursion train for Buffalo Bill’s Wild West show, which id to show at Washington Park Oct. 2. Trains will leave the S.P. depot every 20 minutes from 12 noon on. Roundtrip fare will be 1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ne of the resolutions adopted by the new union labor party denouncing the County commissioners for refusing to order resignation is sufficiently blood-thirsty to satisfy the most rabid refor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saloon men were arrested yesterday on a charge of selling liquor during the hours that saloons are supposed to be closed on Sun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902</w:t>
      </w:r>
    </w:p>
    <w:p>
      <w:pPr>
        <w:pStyle w:val="Normal"/>
        <w:jc w:val="both"/>
        <w:rPr/>
      </w:pPr>
      <w:r>
        <w:rPr>
          <w:rFonts w:cs="Times New Roman" w:ascii="Times New Roman" w:hAnsi="Times New Roman"/>
        </w:rPr>
        <w:t>The City councilmen were today at work with City Engineer Wimberly on the question of house numbering, that terrible bugbear in El Paso, On North El Paso street, for instance, where there are many nice residences, they are improperly numbered, even and odd being on both si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an have registration for the city election next spring if Judge Sweeney is elected unless his commissioners turn him down, providing a proper petition is presented, as has been done in the county. The Judge is neither in favor of or opposed to registration but he believes in complying with th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ss has been cut away from the trees in the Court House yard in an artistic manner and the effect is pretty. It will prevent the grass taking the moisture which belongs to the t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uple of slick gamblers hit town a few days ago from Frisco and started in to skin the wheel games, but they were detected and had to leave town between two su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September 22, 1902</w:t>
      </w:r>
    </w:p>
    <w:p>
      <w:pPr>
        <w:pStyle w:val="PlainText"/>
        <w:jc w:val="both"/>
        <w:rPr/>
      </w:pPr>
      <w:r>
        <w:rPr>
          <w:rFonts w:cs="Times New Roman" w:ascii="Times New Roman" w:hAnsi="Times New Roman"/>
          <w:sz w:val="24"/>
        </w:rPr>
        <w:t>The new Sunset school building, on North El Paso street, was formally opened this morning and there was a larger attendance than expected. The building has a capacity for over 200 pupils and it is believed that will be filled within a short time, as many people of the city are not aware of its opening. Prof. Putnam considers it the most up to date school building in the city, it now being complete except for the addition of some plumbing fea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Jacinto plaza was crowded yesterday with persons listening to the band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E. Townsend left today for Ojocaliente, Mex., where he has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Francisco Mallen returned today from a visit to his children at Las Cruces, where they are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Barnes, of San Antonio, and proprietor of the Bexar hotel of that city, arrived here on business and may decide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ports received in the city the prospects for oil in the district owned by the El Paso Oil company at Beaumont were exceptionall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ldiers were defeated by the local baseball team yesterday afternoon by the score of 12 to 5. The game took place on the Ball ground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Rynerson, who has been officiating in the railroad camps on the Bisbee and Southern Pacific roads, says that the camps are pretty well cleaned out of tough charac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an have registration for the city election next spring if judge Sweeney is elected, unless his commissioners turn him down, providing a proper petition is presented as has been done for the county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Saturday was at work with city engineer Wimberly on the Mixed question of house numbering in El Paso. Many houses on North El Paso street are improperly numbered, according to reports made to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Southwestern have completed laying their rails to within 20 miles of El Paso, where they were forced to stop on account of being unable to secure material from the eastern mills. It is not believed that the work on the tunnel west of the city will affect the laying of the r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claimed by several of the newly organized labor union party that overtures have been made by the Morehead faction of the Democratic party for fusion with the former organization for the city campaign. The first proposition, it is said, was an offer of four councilmen and a goodly number of paid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2, 1902</w:t>
      </w:r>
    </w:p>
    <w:p>
      <w:pPr>
        <w:pStyle w:val="PlainText"/>
        <w:jc w:val="both"/>
        <w:rPr/>
      </w:pPr>
      <w:r>
        <w:rPr>
          <w:rFonts w:cs="Times New Roman" w:ascii="Times New Roman" w:hAnsi="Times New Roman"/>
          <w:sz w:val="24"/>
        </w:rPr>
        <w:t>Announcement was made of the engagement of William B. Webb, assistant cashier of the Bowden National bank of this city, to Miss Mary Hyde, of Joliet,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O.D. Weeks and family returned from a visit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B. Lee, of Chihuahua,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O. Prince, of Big Springs was visiting T.M. Wingo,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M. Dean was spending a few days in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Falvey left for Belton, Tex., where she will ent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 Dodge and Mrs. Dodge returned from a pleasant vacation spent at Faywood Spring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returned to the city after a summer, spent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Calisher and wife returned from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3, 1902</w:t>
      </w:r>
    </w:p>
    <w:p>
      <w:pPr>
        <w:pStyle w:val="Normal"/>
        <w:jc w:val="both"/>
        <w:rPr/>
      </w:pPr>
      <w:r>
        <w:rPr>
          <w:rFonts w:cs="Times New Roman" w:ascii="Times New Roman" w:hAnsi="Times New Roman"/>
        </w:rPr>
        <w:t>El Paso can have registration for the City Election next spring if Judge Sweeney is elected, unless his commissioners turn him down, providing a proper petition is presented, as has been done for the County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ices in local union barber shops are 15 cents for shaves and 35 cents for haircuts, and union men contend that the proposition of Mr. Richards of the Zeiger shop to raise prices to 25 and 50 cents respectively is impracticable at this d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York theatrical manager says he can’t find 3000 pretty women. El Paso could show him that many any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wish I had a good rock pile to work them on, and I’d make El Paso too hot for the hoboes,” said Chief White in talking of the influx of vags. “The first cold spell always sends them this way,” he contin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902</w:t>
      </w:r>
    </w:p>
    <w:p>
      <w:pPr>
        <w:pStyle w:val="Normal"/>
        <w:jc w:val="both"/>
        <w:rPr/>
      </w:pPr>
      <w:r>
        <w:rPr>
          <w:rFonts w:cs="Times New Roman" w:ascii="Times New Roman" w:hAnsi="Times New Roman"/>
        </w:rPr>
        <w:t>The tone of the resolutions adopted by the new union labor party denouncing the county commissioners for refusing to order registration of voters is sufficiently bloodthirsty to satisfy the most rabid refor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Country Club are hard at work on plans and the actual work of constructing a clubhouse is expected to begin Oct. 1, when it will be rushed to completion as rapidly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Sunday the railway clerks of this city met in the Order of Railway Conductors’ hall and organized a local branch of the American Order of Railway Cle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constructing the new story on the Sheldon Hotel has commenced. The walls will be completed before the present roof is distur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3, 1902</w:t>
      </w:r>
    </w:p>
    <w:p>
      <w:pPr>
        <w:pStyle w:val="PlainText"/>
        <w:jc w:val="both"/>
        <w:rPr/>
      </w:pPr>
      <w:r>
        <w:rPr>
          <w:rFonts w:cs="Times New Roman" w:ascii="Times New Roman" w:hAnsi="Times New Roman"/>
          <w:sz w:val="24"/>
        </w:rPr>
        <w:t>At a meeting of the executive committee of the carnival association of the local order of Elks last night, it was decided that Charles E. Sawyer, the manager, should leave for St. Louis immediately for the purpose of securing a number of attractions now showing in St. Louis with the Southern Carnival company. The purpose of the fair is to assist in building the club house of the Elks. It will be the first street carnival ever given by the local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Anderson and wife left over the Mexican Central today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Tuttle and her daughter, Norma, are visiting at White Oak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constructing the new story on the Sheldon hotel has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Delgado has been appointed to succeed officer Powell Roberts, removed by mayor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Mattie Pearl Burdett arrived in the city yesterday from Tularosa, where they have been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M. Fink is just in from New Mexico with two carloads of fine bulls for the El Paso Livestock Commission company, composed of himself and C.F.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exico annual conference of the M.E. church, south, will convene in Trinity church tomorrow morning. There will be about 50 delegates from New Mexico and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Country club are hard at work on the detail plans and the actual work of construction on the new club house and is expected to begin after the first week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unday the railway clerks employed by the different roads of the city met and organized a local branch of the Order of Railway clerks, W.L. Gould is the organizer of the new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have been received in this city for the wedding of Miss Mary Hyde, of Joliet, Ill., who has spent a season in this city, and W.H. Webb of the Lowdon bank, of El Paso. The wedding will take place on October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bonic plague cases continue to grow in number in San Francisco and with the state’s usually strict precautionary measures against its spread to Texas, the local quarantine officer is expected to have some hard work before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Maxwell, executive chairman of the National Irrigation association, arrived in the city this morning from St. Paul, Minn., en route to Phoenix, Ariz. Mr. Maxwell is just completing a tour of the west in the interests of the National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3, 1902</w:t>
      </w:r>
    </w:p>
    <w:p>
      <w:pPr>
        <w:pStyle w:val="PlainText"/>
        <w:jc w:val="both"/>
        <w:rPr/>
      </w:pPr>
      <w:r>
        <w:rPr>
          <w:rFonts w:cs="Times New Roman" w:ascii="Times New Roman" w:hAnsi="Times New Roman"/>
          <w:sz w:val="24"/>
        </w:rPr>
        <w:t>City officials were receiving numerous inquiries from parties who desire to put in a waterworks system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Greene, of Cananea, arrived in the city en rout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yd Payne and family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B. Townsend left for Mexico on some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 Anderson, accompanied by her two sons, Paul and James Anderson, arrived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er was receiving heavy shipments of lead-silver ore from different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additional story to be added to the Sheldon hotel was comme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fair committee held a meeting yesterday afternoon, at which final arrangements were made for the undertaking. It was decided that Charles Sawyer, who was elected manager of the carnival, should be sent east to secure attractions for the coming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C. Lee returned from a hunting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Francisco Mallen returned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4, 1902</w:t>
      </w:r>
    </w:p>
    <w:p>
      <w:pPr>
        <w:pStyle w:val="Normal"/>
        <w:jc w:val="both"/>
        <w:rPr/>
      </w:pPr>
      <w:r>
        <w:rPr>
          <w:rFonts w:cs="Times New Roman" w:ascii="Times New Roman" w:hAnsi="Times New Roman"/>
        </w:rPr>
        <w:t>Predictions that corn finished cattle would sell up to $10 per 100 pounds the season have so far not been verified on the face of the returns, $9 having been the highest figure p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arence North, a young El Paso draughtsman but now at a lumber establishment in the interior of Mexico, possesses a Kodak picture which shows that he was photographed with a bear, although he did not know the bear was there when the picture was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urneymen plumbers have notified all shop proprietors that on work here after Oct. 1 they will insist on a daily wage of $5 instead of $4, which they are receiving for eight hours work. All time worked over eight hours is to be paid for at the rate of $1 per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hundreds of loyal El Pasoans who will be sorry to learn of the dissolution of the McGinty Band, the last vestige of the famous old McGinty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902</w:t>
      </w:r>
    </w:p>
    <w:p>
      <w:pPr>
        <w:pStyle w:val="Normal"/>
        <w:jc w:val="both"/>
        <w:rPr/>
      </w:pPr>
      <w:r>
        <w:rPr>
          <w:rFonts w:cs="Times New Roman" w:ascii="Times New Roman" w:hAnsi="Times New Roman"/>
        </w:rPr>
        <w:t>There was a report current today that the new telephone company had been purchased by the old but this could not be confirmed as none of the officials of the new company could be found. Officials of the old company state it is going ahead with improvements and that by Oct. 1, it will have 1120 subscribers, a net gain of 8 for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urneymen plumbers here have notified all shop proprietors that on and after Oct. I, they will insist on a daily wage of $5 instead of $4, which they are now receiving for eight hours’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undreds of loyal El Pasoans will be sorry to learn of the dissolution of the McGinty Band, the last vintage of the famous old McGinty Club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4, 1902</w:t>
      </w:r>
    </w:p>
    <w:p>
      <w:pPr>
        <w:pStyle w:val="PlainText"/>
        <w:jc w:val="both"/>
        <w:rPr>
          <w:rFonts w:ascii="Times New Roman" w:hAnsi="Times New Roman" w:cs="Times New Roman"/>
          <w:sz w:val="24"/>
        </w:rPr>
      </w:pPr>
      <w:r>
        <w:rPr>
          <w:rFonts w:cs="Times New Roman" w:ascii="Times New Roman" w:hAnsi="Times New Roman"/>
          <w:sz w:val="24"/>
        </w:rPr>
        <w:t>It was reported that the Howard estate would erect a large business block on San Antonio street adjoining the Coles-Hubbel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ecial committee of the carnival board appointed two weeks ago to select sites, were out yesterday and a third place was found which will be reported at a meeting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of the El Paso Athletic association have been elected as follows: Juan S. Hart, president, George Look, vice-president; P.W. Pittman, secretary, and C.W. Fassett, treasurer. The board of directors is composed of: R.C. Lightbody, George Look, M.C. Edwards, Phil Young, J.P. Dieter and Juan S.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ous McGinty club which for a number of years was one of El Paso’s most noted institutions, is no more. Its total dissolution occurred yesterday. The McGinty club was organized in 188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 Newell of Parral, was visiting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H. Neill of the court of appeals was the guest of Judge Kem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5, 1902</w:t>
      </w:r>
    </w:p>
    <w:p>
      <w:pPr>
        <w:pStyle w:val="Normal"/>
        <w:jc w:val="both"/>
        <w:rPr/>
      </w:pPr>
      <w:r>
        <w:rPr>
          <w:rFonts w:cs="Times New Roman" w:ascii="Times New Roman" w:hAnsi="Times New Roman"/>
        </w:rPr>
        <w:t>The El Paso Oil Co. began pumping from its Beaumont well yesterday and it is said that the output is equal to all expectations. The stockholders, who have invested about $40,000, expect dividends soon, as a pump can get out 1000 or 1500 barrels a day and it is said to be contracted for at 15 cents a barr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F. Bennett Realty Co. sold to Hugh A. McLean lots 14 to 20, block 218, Campbell’s Addition, for $22,000. This property is located on the corner of San Antonio and Campbell streets just east of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the Two Republics Oil Co. expect soon to arrange for the pumping of the oil from their well at Beaumont and to make a contract to sell oil of about 18 cents per barr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B. Close, an automobile agent is here with a view to locating a branch house of the Olds Automobile Co. in the city. He has headquarters at Tucson and says the auto is becoming quite the thing in the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902</w:t>
      </w:r>
    </w:p>
    <w:p>
      <w:pPr>
        <w:pStyle w:val="Normal"/>
        <w:jc w:val="both"/>
        <w:rPr>
          <w:rFonts w:ascii="Times New Roman" w:hAnsi="Times New Roman" w:cs="Times New Roman"/>
        </w:rPr>
      </w:pPr>
      <w:r>
        <w:rPr>
          <w:rFonts w:cs="Times New Roman" w:ascii="Times New Roman" w:hAnsi="Times New Roman"/>
        </w:rPr>
        <w:t>There are many El Paso people who uphold gambling because it “brings money to town.” It is an easy way, they say to get money out of the pockets of the tourist and cowman and miner without actually doping him and rolling him in some dark 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a little curious that while the price of coal has jumped to $25 in Chicago and is still hovering in the teens in the East, El Paso should be able to get the advantage of an actual reduction, the new rate of $6.25 a ton being the cheapest ever known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sgusting announcement is made that a lion and bull will do battle in Juarez Sunday afternoon at four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xton memorial window for St. Clement’s Episcopal Church is expected in November and it will be very beautiful. Rev. Martin, rector, is having a nice new lamp placed in the new pulpi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5, 1902</w:t>
      </w:r>
    </w:p>
    <w:p>
      <w:pPr>
        <w:pStyle w:val="PlainText"/>
        <w:jc w:val="both"/>
        <w:rPr/>
      </w:pPr>
      <w:r>
        <w:rPr>
          <w:rFonts w:cs="Times New Roman" w:ascii="Times New Roman" w:hAnsi="Times New Roman"/>
          <w:sz w:val="24"/>
        </w:rPr>
        <w:t>There was a report current today that the new telephone company had been purchased by the old, but it could not he confirmed as none of the officials of the new company could be found, The report was denied, however, at the office of the old company by manager R.D. Adams, who stated that improvements are being made in that system and by Oct. 1 it will have 1120 subscribers, a net gain of eight for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 Z. Scott returned this morning from a brief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shops of the Southern Pacific railway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 Widmann and son, Henry Baker, have returned from California, after spending four months at the be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Olshausen with postoffice inspector Clark, of San Antonio, is going over the city with the view of rearranging the carriers’ ro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G.P. Putnam has completed the work of rearranging the school districts of the city and enough transfers have been made to the new school to fill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the city yesterday that the El Paso Oil company began pumping from its Beaumont well yesterday and that the output was exceeding expec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day’s session of the New Mexico Methodist church conference opened in the city this morning at Trinity church with devotional exercises. Other business was also take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reported brisk in the building trades and it is said that it is difficult to secure men for work on buildings now in progress. They are in course of construction all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comment was caused in the city when The Herald printed the reduced prices in coal. Arrangements have been made with a coal company at Gallup, whereby coal can be sold in El Paso at a greatly reduced p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ial announcement is made by the water company that the increase in water rates has been called off, and that the new rates would apply in the meantime, however, the city has advertised for rates on a new waterworks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ception was given last evening at the home of Mr. and Mrs. W.L. Gaines, 321 Boulevard. Assisting Mrs. Gaines to receive were Mrs. W.R. Brown, Mrs. W.D. Howe, Mrs. A.P. Coles, Mrs. C.C. Tanner and Mrs. F.E. Morr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vestige of the famous McGinty club vanished yesterday with the disbandment of the McGinty band. It was disbanded because of the departure of its leader, Prof. Carl Pitzer, and his family, for Seattle, Wash. Already D.W. Reckhart and Frank Ryan are in correspondence with musical directors and efforts will be made to reorganize it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5, 1902</w:t>
      </w:r>
    </w:p>
    <w:p>
      <w:pPr>
        <w:pStyle w:val="PlainText"/>
        <w:jc w:val="both"/>
        <w:rPr>
          <w:rFonts w:ascii="Times New Roman" w:hAnsi="Times New Roman" w:cs="Times New Roman"/>
          <w:sz w:val="24"/>
        </w:rPr>
      </w:pPr>
      <w:r>
        <w:rPr>
          <w:rFonts w:cs="Times New Roman" w:ascii="Times New Roman" w:hAnsi="Times New Roman"/>
          <w:sz w:val="24"/>
        </w:rPr>
        <w:t>Work on the new, shops of the G.H.&amp;S.A. railway wa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Quinn returned to the city from California,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ing in the city continued with much activity. The handsome new business and apartment block on Mesa and Main streets wa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Alderete was in receipt of many communications from water construction companies from all over the country, making inquiries about the proposed new plant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teenth annual conference of the New Mexico M.E. church, South, convened at Trinity church yesterday morning, with Bishop J.T. Key of Sherman, Texas,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Sylvester Watts of the water company notified the local office that the old rates will continue for some time yet, instead of being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Charles Hunt left for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Hoffman arrived in the city from New York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6, 1902</w:t>
      </w:r>
    </w:p>
    <w:p>
      <w:pPr>
        <w:pStyle w:val="Normal"/>
        <w:jc w:val="both"/>
        <w:rPr/>
      </w:pPr>
      <w:r>
        <w:rPr>
          <w:rFonts w:cs="Times New Roman" w:ascii="Times New Roman" w:hAnsi="Times New Roman"/>
        </w:rPr>
        <w:t>Mr. Lockwood, for two years past secretary of the Midwinter Carnival, replied to President Wingo, accepting the proposition of the Carnival committee and stating that he would arrive before Oct. 15 to take charge of the work of getting thing in sha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Lodge of the Order of Railway Clerks perfected organization last night and the members seemed very enthusiastic. The new order is only three years old and is represented in 17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was payday for Texas &amp; Pacific employees and they are consequently in an excellent hum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in the stable in the rear of the E.M. Bray residence at 424, new number, and 325, old number, North El Paso streets, called out the Fire Department and fortunately, owing to its prompt arrival, the flames were soon subdued and the damage was 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902</w:t>
      </w:r>
    </w:p>
    <w:p>
      <w:pPr>
        <w:pStyle w:val="Normal"/>
        <w:jc w:val="both"/>
        <w:rPr>
          <w:rFonts w:ascii="Times New Roman" w:hAnsi="Times New Roman" w:cs="Times New Roman"/>
        </w:rPr>
      </w:pPr>
      <w:r>
        <w:rPr>
          <w:rFonts w:cs="Times New Roman" w:ascii="Times New Roman" w:hAnsi="Times New Roman"/>
        </w:rPr>
        <w:t>Attorney Z.L. Cobb will present a petition signed by more than 300 Mexican citizens of the First and Second Wards to the City Council tonight asking to be relieved from the onerous scavenger tax of $1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ortly after two o’clock today a sudden flood of water came down the Rio Grande. Crossing on foot is now out of the question as the stream is about 25 feet wide and four feet deep affording plenty of water for the dit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outhern Pacific machine shop is progressing very nicely. When completed, it will increase the capacity to nearly double what it is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6, 1902</w:t>
      </w:r>
    </w:p>
    <w:p>
      <w:pPr>
        <w:pStyle w:val="PlainText"/>
        <w:jc w:val="both"/>
        <w:rPr/>
      </w:pPr>
      <w:r>
        <w:rPr>
          <w:rFonts w:cs="Times New Roman" w:ascii="Times New Roman" w:hAnsi="Times New Roman"/>
          <w:sz w:val="24"/>
        </w:rPr>
        <w:t>Workmen are erecting the last span on the big grade of the El Paso &amp; Southwestern railway that will span the river above the smelter. After the last span has been constructed it will be necessary to build a small viaduct to reach the grading. The bridge at the highest point will be about 85 feet from the bed of the river. When completed it will be 1695 feet long, including five 181 foot opens and two long viaducts. The work is being rushed rapidly to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is expected to return from the eas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C. Carrera arrived in the city today from his home in Mesilla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Close, an automobile agent, is in El Paso with a view of locating a branch house of the Oldsmobile compan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lodge of the Order of Railway Clerks perfected organization last night at an enthusiastic meeting in the Masonic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M. Smith, of the customs service in this city, who has been laying off for 30 days, returned from a trip to Sabinal and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Martin, daughters of superintendent W.H. Martin, of the G.H. railway, left last night for Tarrytown, N.Y., where they will attend school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rtly after two oclock this afternoon, a flood of water came down the channel of the Rio Grande, bringing a lot of brush with it. The stream is now about 25 feet wide and four feet d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presented to the city council tonight by Z.L. Cobb. a petition signed by 300 or more Mexicans of the first and second wards, asking that they be relieved of the onerous scavenger tax of $1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F. Hammett Realty company has just sold to H.F. McLean lots 14 to 20, block 218, Campbell’s addition for the sum of $22,000. The property is located on San Antonio and Campbell streets, just east of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committee has abandoned the idea of getting the electric floats from Kansas City during the El Paso carnival, as it is believed that some other attraction that would do more good can be brought here for less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bunco mean are becoming bolder daily and there is a movement on foot at least among American business men over the river to petition the governor for protection. The last act of boldness was the robbery of a young man of $300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Two Republics Oil company expect soon to arrange for the pumping of oil from their Beaumont well and to make, a contract to sell oil at 18 cents per barrel. As soon as secretary Kline returns from Mexico, he and Mr. Pfatt will go to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Stettheimer, a prosperous business man of New York city, but formerly of El Paso, has subscribed for $100 worth of stock in the newly projected building for the Elks. The stock he has made out to Della and Doris Eggers, the little daughters of his old friend, Theo. Egger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6, 1902</w:t>
      </w:r>
    </w:p>
    <w:p>
      <w:pPr>
        <w:pStyle w:val="PlainText"/>
        <w:jc w:val="both"/>
        <w:rPr>
          <w:rFonts w:ascii="Times New Roman" w:hAnsi="Times New Roman" w:cs="Times New Roman"/>
          <w:sz w:val="24"/>
        </w:rPr>
      </w:pPr>
      <w:r>
        <w:rPr>
          <w:rFonts w:cs="Times New Roman" w:ascii="Times New Roman" w:hAnsi="Times New Roman"/>
          <w:sz w:val="24"/>
        </w:rPr>
        <w:t>The first dance of the El Paso Social club will be held at the Hotel Sheldon on Octobe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Jerry Wines, the well-known prospector, left for Sonor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lerk Forbes of the Rock Inland railway; returned from a flying trip to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 R Martin of the G.H. railway, returned from a trip of inspection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of the El Paso and Southwestern, left for Bisbee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left for Santa Rosa, N.M., to look after his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Garcia left for Nogal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s Orman and Cook were pushing the work on the El Paso and Southwestern railway in the direction of the city as rapid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7, 1902</w:t>
      </w:r>
    </w:p>
    <w:p>
      <w:pPr>
        <w:pStyle w:val="Normal"/>
        <w:jc w:val="both"/>
        <w:rPr>
          <w:rFonts w:ascii="Times New Roman" w:hAnsi="Times New Roman" w:cs="Times New Roman"/>
        </w:rPr>
      </w:pPr>
      <w:r>
        <w:rPr>
          <w:rFonts w:cs="Times New Roman" w:ascii="Times New Roman" w:hAnsi="Times New Roman"/>
        </w:rPr>
        <w:t>W.G. Walz is in Aguas Calientes laying in a supply of drawn work for both his El Paso and Juarez stores, having just completed making his cigar purchases at Vera Cru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ump was started on the El Paso Oil Co. well at Beaumont,” said R.A. Kelly. “Everything is working finely and we can deliver 800 to 1000 barrels of oil per day easily. The price of oil is 15 to 18 cents and I would not be surprised if it went to 2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Smith returned from a business trip to Missouri, Illinois, Kansas and Iowa, where he went to secure a carload of cows and some new equipment for his dai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thletic Park Assn. held the annual meeting of stockholders at Secretary Pitman’s office, and elected the following directors: R.C. Lightbody, George Look, Phil Young, M.C. Edwards, J.P. Dieter and Juan S. H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7, 1902</w:t>
      </w:r>
    </w:p>
    <w:p>
      <w:pPr>
        <w:pStyle w:val="PlainText"/>
        <w:jc w:val="both"/>
        <w:rPr/>
      </w:pPr>
      <w:r>
        <w:rPr>
          <w:rFonts w:cs="Times New Roman" w:ascii="Times New Roman" w:hAnsi="Times New Roman"/>
          <w:sz w:val="24"/>
        </w:rPr>
        <w:t>J.A. Smith returned today from a business trip to Missouri, Kansas, Illinois and Iowa, where he went to secure a carload of cows and some new equipment for his dairy. According to a statement of Mr. Smith, the city’s only salvation from the water question is municipal ownership. While away Mr. Smith spent some time in his old boyhood home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Rangers, came up from Ysleta this morning and brings a story of a stabbing at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International Miners’ association, was back at his desk this morning, after an illness of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dro Moreno had a narrow escape from drowning this morning in the Rio Grande just above the Stanton street bridge. The river was up rather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 Fisher, of the El Paso Mining and Smelting company, has returned, after six months spent in examining mining properties in district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A. Kelly, who arrived in the city from Beaumont, the pump in the new well of the El Paso Oil company has been opened and there is a good 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ning session of the Woman’s club will be held in the club rooms on October 1. The members of the different departments have shown great interest in planning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seball game has been arranged between the Scrubs and the Regular team for Ft. Bliss tomorrow afternoon, as the Scrubs have been itching to get at the regulars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cIver yesterday awarded the contract for the building of four handsome residences on the vacant lots at Rio Grande and Kansas streets. Three of these will be modern eight-room brick cott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has been suggested by several prominent people of this city that it would undoubtedly be a popular thing if the engagement of the territorial fair at Albuquerque, N.M., next month would have an El Paso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Berkey is expecting from the east within a week or two the man who is interested with him in the proposed iron furnace mentioned some time ago. The proposition is to erect an iron furnace either at El Paso or at the mine in the Burr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C. Carrera, who arrived in the city from his home in Mesilla Park, N.M., is expecting today or tomorrow W.S. Ward, commissioner of the world’s fair at St. Louis, in charge of the department devoted to mines and metallurgy. Mr. Ward is in the southwest to encourage the mining people to prepare exhibits for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7, 1902</w:t>
      </w:r>
    </w:p>
    <w:p>
      <w:pPr>
        <w:pStyle w:val="PlainText"/>
        <w:jc w:val="both"/>
        <w:rPr/>
      </w:pPr>
      <w:r>
        <w:rPr>
          <w:rFonts w:cs="Times New Roman" w:ascii="Times New Roman" w:hAnsi="Times New Roman"/>
          <w:sz w:val="24"/>
        </w:rPr>
        <w:t>H.L. Newman, president of the Lowden National bank of this city, returned from a California trip, accompanied by Mrs.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Ponder returned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T. Primm, T.M. Wingo and W.H. Ward left for Van Horn, Texas, on a bear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omon Luna, the sheep king of New Mexico,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Pat Durack returned from the Cinco de Mayo, where he is interested in a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McIver yesterday awarded a contract for the building of four handsome residences on the vacant lots at Kansas and Rio Grand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rofessor C.H. Townsend returned from a two weeks’ trip to the Sierra Madre mountai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of Chihuahua arrived in Juarez and was being entertained by a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nderson left for Chicag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September 28, 1902</w:t>
      </w:r>
    </w:p>
    <w:p>
      <w:pPr>
        <w:pStyle w:val="Normal"/>
        <w:jc w:val="both"/>
        <w:rPr/>
      </w:pPr>
      <w:r>
        <w:rPr>
          <w:rFonts w:cs="Times New Roman" w:ascii="Times New Roman" w:hAnsi="Times New Roman"/>
        </w:rPr>
        <w:t>The government has authorized the expenditure of $331.52 at Ft. Bliss for the construction of a house for the hook and ladder and hose truck which are kept for use in case of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wling has become so popular in the Pass City that new alleys are being installed all ab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minent local railroad man has just been given a new phonograph, which is as fine a machine as has come to town. He is so proud of the plaything that he invited all the boys over to his office this morning to hear the mu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sicians of the city are making progress in their efforts to form a union, about 35 names being on the l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8, 1902</w:t>
      </w:r>
    </w:p>
    <w:p>
      <w:pPr>
        <w:pStyle w:val="PlainText"/>
        <w:jc w:val="both"/>
        <w:rPr/>
      </w:pPr>
      <w:r>
        <w:rPr>
          <w:rFonts w:cs="Times New Roman" w:ascii="Times New Roman" w:hAnsi="Times New Roman"/>
          <w:sz w:val="24"/>
        </w:rPr>
        <w:t>The discovery of an article supposed to be a gun cotton bomb in a keg of iron on the new Buckler building at Texas street and Mesa avenue this afternoon created some what of a sensation in the neighborhood. The article was taken out and examined. It is about as large as a No. 10 shotgun shell, and is believed to be loaded with gun cotton. It was filled with soft white stuff that appeared a great deal like cotton. (Later it proved to be an electric f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Stuart, of the El Paso Union stockyards, returned toda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ma Jones left Thursday for Austin, Texas, where she will continue her studies at th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Fink leaves tomorrow for Gallego to get 1450 head of steers to be shipped to ranche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H.L. Newman of the Lowden bank, is back from his summer home in Santa Monica, Cal., after a stay of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has been received of a battle in the streets of Chihuahua the other night between two police lieutenants, in which one of them was shot tw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Methodist conference, which has been in session for the past four days, completed all of its business and adjournment until Su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postmaster J.F. Kachler has made up a plan and mapped out the different carrier routes subject to the approval of postmaster T.B. Olshau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the last day of this tern of the county court and judge Harper is occupied in hearing a number of miscellaneous motions for new trials and other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has authorized the expenditure of $331.52 at Ft. Bliss for the construction of a house for the hook and ladder and hose truck, which are kept there for use in case of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which arose to a considerable height yesterday, has fallen somewhat today but is still running rather briskly and the ditches are full, much to the gratification of the far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officials were advised today that Gov. Miguel Ahumada would doubtless visit that city within the next two weeks and a big ball is being planned in honor of the chief state executive on his arrival in the bord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party of El Paso sportsmen left for Fort Hancock on a short hunting trip after ducks and geese. The arty was composed of Lamar Davis, of the State National bank; E.R. Enlow, of the El Paso Smelting works, and Col. Taylor, government inspector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8, 1902</w:t>
      </w:r>
    </w:p>
    <w:p>
      <w:pPr>
        <w:pStyle w:val="PlainText"/>
        <w:jc w:val="both"/>
        <w:rPr>
          <w:rFonts w:ascii="Times New Roman" w:hAnsi="Times New Roman" w:cs="Times New Roman"/>
          <w:sz w:val="24"/>
        </w:rPr>
      </w:pPr>
      <w:r>
        <w:rPr>
          <w:rFonts w:cs="Times New Roman" w:ascii="Times New Roman" w:hAnsi="Times New Roman"/>
          <w:sz w:val="24"/>
        </w:rPr>
        <w:t>R.C. Lightbody returned from California where he spent a month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C. Peters of Chihuahua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igh Clark returned from a brief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ice McKelligon was visiting friends in the city from Canane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returned from Missouri, where he went to purchase a carload of cows for his dai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cut was made in coal yesterday and it can now be purchased for $5.50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R. Hughes, in command of a detachment of eight Texas rangers, arrived in the city to attend the trial of an alleged smugg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9, 1902</w:t>
      </w:r>
    </w:p>
    <w:p>
      <w:pPr>
        <w:pStyle w:val="Normal"/>
        <w:jc w:val="both"/>
        <w:rPr/>
      </w:pPr>
      <w:r>
        <w:rPr>
          <w:rFonts w:cs="Times New Roman" w:ascii="Times New Roman" w:hAnsi="Times New Roman"/>
        </w:rPr>
        <w:t>Subscribers to the stock company being organized to start a labor paper held their first meeting yesterday. The capital stock of $1500 is nearly all taken, there being less than $300 unsubscri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ominent railroad man has been given a new phonograph which is as fine a machine as has come to town. Its new owner is so proud of the plaything that he invited all the boys over to his office to heat the mu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sicians are making progress ion their efforts to form a union, about 35 names being on the li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chuster was asked to leave his resignation as one of the shelter physicians in abeyance pending some arrangements company officials desire to make. This request applies also to Dr. Safford, but he is away on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902</w:t>
      </w:r>
    </w:p>
    <w:p>
      <w:pPr>
        <w:pStyle w:val="Normal"/>
        <w:jc w:val="both"/>
        <w:rPr/>
      </w:pPr>
      <w:r>
        <w:rPr>
          <w:rFonts w:cs="Times New Roman" w:ascii="Times New Roman" w:hAnsi="Times New Roman"/>
        </w:rPr>
        <w:t>The discovery of an article supposed to be a gun-cotton bomb in a keg of iron at the new Buckler Building on the corner of Texas and Mesa today created somewhat of a sensation in the neighborhood. It was found in keg that came from the strike region in Philadelph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oks and waiters meet tonight to perfect the permanent organization of their union. The Negro cooks and waiters expect to get organized in a week or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9, 1902</w:t>
      </w:r>
    </w:p>
    <w:p>
      <w:pPr>
        <w:pStyle w:val="PlainText"/>
        <w:jc w:val="both"/>
        <w:rPr/>
      </w:pPr>
      <w:r>
        <w:rPr>
          <w:rFonts w:cs="Times New Roman" w:ascii="Times New Roman" w:hAnsi="Times New Roman"/>
          <w:sz w:val="24"/>
        </w:rPr>
        <w:t>The New Mexico Methodist conference was brought to a close last evening by the announcement of the appointments for the district by bishop Key. The most important announcement to El Pasoans was that of Rev. D.L. Colife, of Louisville, to succeed Rev. Henry Ryland as pastor of Trinity church of this city and the naming of Rev. T.L. Lallance, of Pecos, to the presiding eldership of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olony of El Paso enjoyed a hop in the Masonic hall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Kelly, a prominent mining man, left this morning for San Pedro, where he has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fifth story of the Shelton hotel is progressing rapidly and considerable of the framework is in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mith, superintendent of the Dos Cabezas Mining company, left over the Sierra Madre today fo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ians of the city are making very favorable progress in their efforts to organize a union, 35 names being on th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to be held tonight the Cooks’ and Waiters’ union of the city which was recently organized, will perfect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union of retail clerks has taken in ten new members this month and has a number of applications to be acted on at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ould, mother of Mrs. G.W. Parker, is expected to arrive in the city within a day or two from a three months’ visit to Oregon and California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society set over the river gave a picnic yesterday below the city in honor of the birthday anniversary of governor Miguel Ahumada. The affair was arranged by Valentin Onate, jr., son of the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A.H. Parker is making a map of the new Highland Park tract that has just been surveyed this side of the federal smelter. This tract consists of 640 acres near the proposed street car line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 Whitehead arrived in the city to take the position as superintendent of Providence hospital, to which place she was elected a short time ago. The new hospital will be ready for patients in abou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scribers to the stock company being organized to start a labor paper in El Paso held their first meeting yesterday. The capital stock of $1500 is nearly all taken, there being less than $300 remaining unsub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Warden has filed suit in the federal court of El Paso against a number of corporations and individuals to quiet his title to a large tract of land embraced in what is known as Campbell’s audition to El Paso, the alleged valuation being $2,000,000 and the rental thereof in excess of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9, 1902</w:t>
      </w:r>
    </w:p>
    <w:p>
      <w:pPr>
        <w:pStyle w:val="PlainText"/>
        <w:jc w:val="both"/>
        <w:rPr>
          <w:rFonts w:ascii="Times New Roman" w:hAnsi="Times New Roman" w:cs="Times New Roman"/>
          <w:sz w:val="24"/>
        </w:rPr>
      </w:pPr>
      <w:r>
        <w:rPr>
          <w:rFonts w:cs="Times New Roman" w:ascii="Times New Roman" w:hAnsi="Times New Roman"/>
          <w:sz w:val="24"/>
        </w:rPr>
        <w:t>Consul Francisco Mallen returned to the city after a visit to his children at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Tuttle and daughter, Norma were visiting in White Oak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 Anderson, of Chihuahua, accompanied by her son,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Carl Pitzer left for Centralia, Wash., where he will visit for several months, accompanied by Mrs. Pitz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Smith, one of the customs inspectors, returned to the city after a brief absenc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 Carnes arrived in the city from Dall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Miners’ association, returned from Hot Springs, N.M.,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3th annual conference of the New Mexico Methodist, church came to an en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O'Reilley, president of the El Paso Fair association,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30, 1902</w:t>
      </w:r>
    </w:p>
    <w:p>
      <w:pPr>
        <w:pStyle w:val="Normal"/>
        <w:jc w:val="both"/>
        <w:rPr/>
      </w:pPr>
      <w:r>
        <w:rPr>
          <w:rFonts w:cs="Times New Roman" w:ascii="Times New Roman" w:hAnsi="Times New Roman"/>
        </w:rPr>
        <w:t>Many ladies are complaining bitterly about the insulting remarks they have to submit to from the loungers and bums that hang around the saloons and cigar stories on the north side of San Antonio street between Mesa avenue and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people will put on 12 cars in their train that will run between the G.H. depot in this city and Washington Park for Buffalo Bill’s Wild West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ndon Dining Hall, 215 El Paso street the only first-class restaurant in the city. Everything in season. Deming water used. Regular meals 25 cents. Short orders. (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oks and waiters met to perfect the permanent organization of their union. The colored cooks and waiters expect to get organized in a week or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902</w:t>
      </w:r>
    </w:p>
    <w:p>
      <w:pPr>
        <w:pStyle w:val="Normal"/>
        <w:jc w:val="both"/>
        <w:rPr/>
      </w:pPr>
      <w:r>
        <w:rPr>
          <w:rFonts w:cs="Times New Roman" w:ascii="Times New Roman" w:hAnsi="Times New Roman"/>
        </w:rPr>
        <w:t>There are a great many poor families in El Paso, the children of which cannot attend school for want of books. There is no provision in the Texas law to purchase books out of school funds, consequently the only this can be done is by private contribu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one four-story block is being extended to five stories and another five-story block is in the course of construction, the question of fire escapes in the city becomes a vital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tel Dieu has opened a training school for nur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are expecting considerable trouble from pickpockets on the occasion of the visit of Buffalo Bill’s Wild West Show and advise citizens to be careful how they mingle in the crow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ystery of the finding of a supposed bomb in a barrel of iron in the new Buckler Building yesterday is still as deep as 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September 30, 1902</w:t>
      </w:r>
    </w:p>
    <w:p>
      <w:pPr>
        <w:pStyle w:val="PlainText"/>
        <w:jc w:val="both"/>
        <w:rPr/>
      </w:pPr>
      <w:r>
        <w:rPr>
          <w:rFonts w:cs="Times New Roman" w:ascii="Times New Roman" w:hAnsi="Times New Roman"/>
          <w:sz w:val="24"/>
        </w:rPr>
        <w:t>Last evening was a gay one across the river in Juarez and the elite of the town were out for the concert that took place in the plaza in celebration of the birthday anniversary of Gov. Ahumada of the state. In front of the old mission, a brilliant display of fireworks was set off, while Concha’s band from this side of the river rendered a concert of Mexican 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M. Fink came in the 28 cars of cattle from Galleg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H.T. Edgar, of the Electric Street Railway company, will leave for the east in a few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Pat Garrett has been notified that Fred L. Barnett has been ordered to report at the El Paso station for duty as a Chinese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scribers to the fund to bring the Kansas City ball team here to meet the Albuquerque team, held a meeting last night in the office of Magoffin and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ight pound baby girl was born at the home of Mr. and Mrs. W.W. Estabrook. A baby girl was also born at the home of Mr. and Mrs. Everett Fo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agement of the Albuquerque Territorial Fair association has set Wednesday, Oct 15, as El Paso day at the fair, on which some special attraction will be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are expecting much trouble from pickpockets and thieves on the occasion of the visit of the “wild west” show here Thursday, and extra efforts will be made to prevent them getting in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C.E. Sawyer, of the Elks’ street fair, received a telegram this morning from the Southern Carnival company at St. Louis, accepting the terms which he offered them to exhibit in this city during the Elks’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J.H. Comstock says that the sheriff’s office has made returns to the district court of about 70 citations in as many civil suits pending and coming up during the October term. The majority of the suits are for damages against the different railroads entering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Bankers’ association and the state association of commercial clubs have jointly appointed committees to entertain the Chicago bankers, who are to visit the state in October and those named for the 16th congressional district are: C.R. Morehead, mayor; B.F. Hammett and E.M.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following are to be the finance committee to have charge of raising funds for meeting the expenses of the Cattle Raisers’ association next March and also a sum which will be offered as premiums for cattle brought to the carnival: J.W. Fisher, chairman; H.C. Myles, Charles Hunt, D.Y. Hadley, Charles Newman, Tom Powers and H.M. Patters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30, 1902</w:t>
      </w:r>
    </w:p>
    <w:p>
      <w:pPr>
        <w:pStyle w:val="PlainText"/>
        <w:jc w:val="both"/>
        <w:rPr>
          <w:rFonts w:ascii="Times New Roman" w:hAnsi="Times New Roman" w:cs="Times New Roman"/>
          <w:sz w:val="24"/>
        </w:rPr>
      </w:pPr>
      <w:r>
        <w:rPr>
          <w:rFonts w:cs="Times New Roman" w:ascii="Times New Roman" w:hAnsi="Times New Roman"/>
          <w:sz w:val="24"/>
        </w:rPr>
        <w:t>An important meeting of the Elks street fair committee was hel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United States District Attorney Foster left for Pecos, Tex.,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za in Juarez was brilliantly illuminated last night in honor of the anniversary of the birthday of his excellency, Governor Miguel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arters were established in the postoffice building for the United States army recruiting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Dr. Anderson arrived in the city from Kentucky, to resid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well Roberts, late of the municipal police force, has been appointed special officer of the Rock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T. Primm, T.M. Wingo and W.H. Ward returned from a hunting trip to Van Hor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S.N. Russell left for Dallas, Tex., accompanied by his mother, Mrs.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office Inspector R. C. Clark left for San Antonio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 1902</w:t>
      </w:r>
    </w:p>
    <w:p>
      <w:pPr>
        <w:pStyle w:val="Normal"/>
        <w:jc w:val="both"/>
        <w:rPr>
          <w:rFonts w:ascii="Times New Roman" w:hAnsi="Times New Roman" w:cs="Times New Roman"/>
        </w:rPr>
      </w:pPr>
      <w:r>
        <w:rPr>
          <w:rFonts w:cs="Times New Roman" w:ascii="Times New Roman" w:hAnsi="Times New Roman"/>
        </w:rPr>
        <w:t>The children can see Buffalo Bill tomorrow without getting behind in their studies, as the School Board has ordered a full holiday on account of the big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uld you let your child eat what your dog leaves? Probably not but the drinking accommodations in the schools need your attention, fathers and mothers, immediately. The drinking buckets are exposed to the use of every animal or passersby, however low filthy or disea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has been a day of strikes among local union men. The plumbers were not alone when they walked out, as the tinners walked out, too, and tomorrow they all walk back again, a compromise having been eff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many poor families here whose children cannot attend school for want of books, the parents being so poor that the bare necessities of life are all they can af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902</w:t>
      </w:r>
    </w:p>
    <w:p>
      <w:pPr>
        <w:pStyle w:val="Normal"/>
        <w:jc w:val="both"/>
        <w:rPr/>
      </w:pPr>
      <w:r>
        <w:rPr>
          <w:rFonts w:cs="Times New Roman" w:ascii="Times New Roman" w:hAnsi="Times New Roman"/>
        </w:rPr>
        <w:t>El Paso, the metropolis of the Great Southwest, with its $50,000 a year expended for running expenses of schools, stands quietly by and allows her little children to sicken and die for want of decent drinking accommodations at public schools. Drinking from a bucket with a cup should be done away with. Unless action is taken at once The Herald would counsel a strike of children and par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has been a day of strikes among local union men. The plumbers were not alone when they walked out as the tinners in all shops walked ou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ell-known electrician of the city explodes the bomb theory of the strange find in the Buckler Building and says it is no more than a safety fuse and that he will bite it in two without fear of explo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 1902</w:t>
      </w:r>
    </w:p>
    <w:p>
      <w:pPr>
        <w:pStyle w:val="PlainText"/>
        <w:jc w:val="both"/>
        <w:rPr>
          <w:rFonts w:ascii="Times New Roman" w:hAnsi="Times New Roman" w:cs="Times New Roman"/>
          <w:sz w:val="24"/>
        </w:rPr>
      </w:pPr>
      <w:r>
        <w:rPr>
          <w:rFonts w:cs="Times New Roman" w:ascii="Times New Roman" w:hAnsi="Times New Roman"/>
          <w:sz w:val="24"/>
        </w:rPr>
        <w:t>Attorney Jay Good was heading a movement to raise $60 for the purpose of taking the messenger and newsboys to the Buffalo Bill Wild West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 Hunter returned from Des Mo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oint committee of the Texas Bankers association and the state association of commerce has been appointed for the entertainment of Chicago bankers who are to visit this state in the near future. Those named for the Sixteenth congressional district are: Charles R. Morehead, B.F. Hammett and E.M.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ork on the El Paso Southwestern railway yards in this city wa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Stolaroff returned from a two months’ absenc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enator-Turney, as chairman of the entertainment committee in connection with the coming convention of the Cattle Raisers' association, appointed a committee to raise subscriptions, consisting of the following: J.W. Fisher, H.C. Myles, C.H. Hunt, D.Y. Hadley, Charles Newman, Tom Powers and H.M. Patters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 1902</w:t>
      </w:r>
    </w:p>
    <w:p>
      <w:pPr>
        <w:pStyle w:val="Normal"/>
        <w:jc w:val="both"/>
        <w:rPr/>
      </w:pPr>
      <w:r>
        <w:rPr>
          <w:rFonts w:cs="Times New Roman" w:ascii="Times New Roman" w:hAnsi="Times New Roman"/>
        </w:rPr>
        <w:t>The plumbers’ strike is unchanged; all the men who went out yesterday remained out. Momsen &amp; Thorne are not in the plumbing business today as their men all walked out. Other shops are working, with the bosses buckling down to the tas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rning, just after the circus parade, the plastering in the office of Beall &amp; Kemp fell with a crash. Consul Mallen had just arisen from his seat and left the spot where the debris f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considerable indignation at The Herald’s expose of the unsanitary condition of the drinking water supply in the public schools, and it seems quite probable that the little ones will get improved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n important move on the part of the Guggenheims and the American Smelting and Refining Co. to control the output of ores from Parral. Agents of the trust have been working diligently for several months with this end in vi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902</w:t>
      </w:r>
    </w:p>
    <w:p>
      <w:pPr>
        <w:pStyle w:val="Normal"/>
        <w:jc w:val="both"/>
        <w:rPr/>
      </w:pPr>
      <w:r>
        <w:rPr>
          <w:rFonts w:cs="Times New Roman" w:ascii="Times New Roman" w:hAnsi="Times New Roman"/>
        </w:rPr>
        <w:t>If El Paso children are made to drink from one or two common cups, a filthy enough practice at best, the cups should be of the best white enamel and changed as often as they get nicked or rusty or unclean. Such arrangement would be makeshift the only sanitary arrangements for schools being the individual drinking c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rong petition signed by property holders in the vicinity of Utah street just south of Overland will be presented the City Council tonight, asking that the notorious tenderloin district known as the “Reservation,” be removed from its present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very noticeable lot of building in progress out in the Mesa neighborhood in fact the city seems to be rapidly extending in that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 1902</w:t>
      </w:r>
    </w:p>
    <w:p>
      <w:pPr>
        <w:pStyle w:val="PlainText"/>
        <w:jc w:val="both"/>
        <w:rPr/>
      </w:pPr>
      <w:r>
        <w:rPr>
          <w:rFonts w:cs="Times New Roman" w:ascii="Times New Roman" w:hAnsi="Times New Roman"/>
          <w:sz w:val="24"/>
        </w:rPr>
        <w:t>There was considerable indignation in the city yesterday and this morning at The Herald’s expose of the unsanitary condition of the drinking water supply in the public schools and it seems quite probable that the little ones will get improved service. Secretary J. Harper stated this morning that steps will be taken immediately to remedy the matter. Hydrants will be placed in the school yards within a short time in order that the water used by the pupils may be p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officer Pomfrey made a neat catch of a Mexican who attempted to pick the pocket of T.B. Ol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mpbell entertained a few of her friends at her home on Mesa avenue last night with ping p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D. Boyd, owner of the Carretas cattle ranch in Chihuahua, came in that night from east Texas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e Kiefer is expected to return in a few days from California, where she has been for the pas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aign committee of the union labor party in the first ward, headed by F.W. Curtis, chairman, is pushing the work of the organization of the ward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N. Bucklew, Judge Millard Patterson, Gus Buckler and J.A. Happer and their families constitute a hunting party that went down the vall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y Good succeeded in raising the amount necessary to take all the newsboys in the Wild West show and had them out to see “Buffalo Bill” and his rough rider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list of names of person appointed to receive admiral Schley on behalf of the state while he is in Texas are the following El Pasoans: B.F. Hammett, Charles Davis, A.L. Justice, A.P. Coles, W.W. Turney, Juan Hart, E.E. Neff, J.A. Jamison, Si Ryan, Pat Garrett and O.H. Ba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a day among local union men. The plumbers were not alone when a number walked in the local shops as the tinners in all of the shops walked out this morning and tomorrow morning they will walk back again a compromise having been effected between the opposing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in the personnel of some of the hunting parties that have left the city recently for Mexico: Drs. P.H. Brown and I.J. Bush; W.M. Peticolas and P.J. Edwards, Dr. W.H. Anderson and Dr. Ferguson. Another party consisting of R.H. Davis, Marion White, Will Green, George Grayson and others will leave tonight for the Whit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 1902</w:t>
      </w:r>
    </w:p>
    <w:p>
      <w:pPr>
        <w:pStyle w:val="PlainText"/>
        <w:jc w:val="both"/>
        <w:rPr>
          <w:rFonts w:ascii="Times New Roman" w:hAnsi="Times New Roman" w:cs="Times New Roman"/>
          <w:sz w:val="24"/>
        </w:rPr>
      </w:pPr>
      <w:r>
        <w:rPr>
          <w:rFonts w:cs="Times New Roman" w:ascii="Times New Roman" w:hAnsi="Times New Roman"/>
          <w:sz w:val="24"/>
        </w:rPr>
        <w:t>Inspector William Caples, of the customs service, abandoned his post yesterday for his yearl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F. King and W.G. Wesley left for an extensive trip through the republic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illard Patterson, J.A. Happer, Judge Buckler and Gus Bickler and their respective families left for a hunting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labor party of the First ward was organizing a campaign club. The work is in charge of F.W. Curtis, chairman of the campaig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Boyd left for Corralitos, where his ranch is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M. Smith, of-the customs service, ended a three weeks' vacation yesterday and is again on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N.R. Weeks returned from Bisbee, where he is interested in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next session of the city council a strong petition will be presented from property, holders asking that the present tenderloin district of the city be ab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 1902</w:t>
      </w:r>
    </w:p>
    <w:p>
      <w:pPr>
        <w:pStyle w:val="Normal"/>
        <w:jc w:val="both"/>
        <w:rPr>
          <w:rFonts w:ascii="Times New Roman" w:hAnsi="Times New Roman" w:cs="Times New Roman"/>
        </w:rPr>
      </w:pPr>
      <w:r>
        <w:rPr>
          <w:rFonts w:cs="Times New Roman" w:ascii="Times New Roman" w:hAnsi="Times New Roman"/>
        </w:rPr>
        <w:t>Speaking of an attempt to make the dives moves from Utah street, a peace officer said that the small places could be made to move, but that when it came to moving the big places there would be trouble , as the owners of these houses would spend a lot of money to fight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B.F. Hammett is overhauling Hotel D.R. Francis and when the work is completed he will take up his residence there. The property is owned by the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White reports that there was not a burglary or robbery in the city yesterday that he has heard of and this is something unusual for circus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re is so much agitation about the location of the midway for the Midwinter Carnival, Dr. Albers suggested that the subscribers vote on the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902</w:t>
      </w:r>
    </w:p>
    <w:p>
      <w:pPr>
        <w:pStyle w:val="Normal"/>
        <w:jc w:val="both"/>
        <w:rPr/>
      </w:pPr>
      <w:r>
        <w:rPr>
          <w:rFonts w:cs="Times New Roman" w:ascii="Times New Roman" w:hAnsi="Times New Roman"/>
        </w:rPr>
        <w:t>Chief of Police White reports that there was not a robbery in the city something unusual for a circus day. The chief put on seven extra men at a cost of $17 because Buffalo Bill’s Wild West show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B.F. Hammett is overhauling Hotel D.R. Francis and when the work is completed he will take up his residence there. The property is owned by the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to twelve thousand El Pasoans saw Buffalo Bill’s afternoon performance, and about half as many the night. It is estimated that Buffalo Bill took $15,000 ou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no change in the plumbers’ strike today. The journeymen are still out and the bosses are getting along without them as well as they 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 1902</w:t>
      </w:r>
    </w:p>
    <w:p>
      <w:pPr>
        <w:pStyle w:val="PlainText"/>
        <w:jc w:val="both"/>
        <w:rPr/>
      </w:pPr>
      <w:r>
        <w:rPr>
          <w:rFonts w:cs="Times New Roman" w:ascii="Times New Roman" w:hAnsi="Times New Roman"/>
          <w:sz w:val="24"/>
        </w:rPr>
        <w:t>The plumbers’ strike is unchanged today as all of the men who went out, with one exception, remain out. According to the figures given out by the master plumbers, there must be fully $40,000 worth of work under contract in the city today not to mention numerous buildings that are likely to be erected this month. Two of the local plumbing establishments have closed their doors since the strike and have not re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on Pollard, son of J.H. Pollard, returned today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left on the Southern Pacific this morning on a short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trains were several hours late yesterday, due to several washouts o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McBean has returned from Sacramento and San Francisco, where she went early in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Kline and Henry Pfaff as representatives of the Two Republics Oil company, have left for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wards, a niece of judge Waters Davis, of this city, arrived in El Paso today from San Antonio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brief session of the city council this morning a petition from citizens asking that the reservation be removed from Utah street was read, but no action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lub members will sign the contract with the Boone Park association this afternoon and as soon as this is completed Mr. Boone will start work of the new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committee met last evening in the city hall and approved the action of the subcommittee in reengaging Lockwood. Mr. Lockwood was engaged on a fixed salary of $200 per month, effective on Oc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heavy rain with considerable hail yesterday afternoon between four and five oclock. The rain caught most of the matinee audience at the Buffalo Bill wild west show and made it rather a disagreeable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10th anniversary of the founding of the Ladies of the Maccabees, the only secret beneficiary order in the world controlled exclusively by women, and El Paso have celebrated the event with a musical at O.R.C.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morning a party of eight sportsmen will leave on a hunting trip in the Sierra Madres. The personnel of the party is as follows: Dr. Paul Anderson, M.de Fergusson, Dr. W.M. McKenny, Mr. Mullins, Dr. P.H. Brown, I.G. Bush, and attorneys W.M. Peticolas and Peyton Edwards. The party has five well trained bear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 1902</w:t>
      </w:r>
    </w:p>
    <w:p>
      <w:pPr>
        <w:pStyle w:val="PlainText"/>
        <w:jc w:val="both"/>
        <w:rPr>
          <w:rFonts w:ascii="Times New Roman" w:hAnsi="Times New Roman" w:cs="Times New Roman"/>
          <w:sz w:val="24"/>
        </w:rPr>
      </w:pPr>
      <w:r>
        <w:rPr>
          <w:rFonts w:cs="Times New Roman" w:ascii="Times New Roman" w:hAnsi="Times New Roman"/>
          <w:sz w:val="24"/>
        </w:rPr>
        <w:t>The El Paso Social club will give their first dance of the season tonight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chief of police for September showed the collection of fines amounted to $3,279, a decrease from $69 from last month. The slight decrease was due to the fact that there were fewer ar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ffalo Bill's Wild West show was very much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Marks arrived in the city from Morenci, Ariz.,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ditor Harter, of the El Paso &amp;. Southwestern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B. Nugent and son returned from a visit to relatives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Webster, the well-known mining man,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4, 1902</w:t>
      </w:r>
    </w:p>
    <w:p>
      <w:pPr>
        <w:pStyle w:val="Normal"/>
        <w:jc w:val="both"/>
        <w:rPr>
          <w:rFonts w:ascii="Times New Roman" w:hAnsi="Times New Roman" w:cs="Times New Roman"/>
        </w:rPr>
      </w:pPr>
      <w:r>
        <w:rPr>
          <w:rFonts w:cs="Times New Roman" w:ascii="Times New Roman" w:hAnsi="Times New Roman"/>
        </w:rPr>
        <w:t>Superintendent Putnam says arrangements are in progress for installing hydrants in the yards of all schools, but adds that the matter was taken up some time ago by the board, and he wants to tell readers of The Herald that the installation is “not due to any recent agi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High Five Club met with Mrs. Comfort at her home in Juarez. The prizes, fancy picture frames, were captured by Mrs. Turney and Mrs. Wr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ert T. Hill of the U.S. Geological Survey left for Alamogordo and White Oaks. He says he is in this section for the purpose of the investigating mining conditions, geological formations, water supply,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New Mexico Territorial Fair at Albuquerque, the Santa Fe will sell tickets from El Paso to Albuquerque and return at the rate of $7.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4, 1902</w:t>
      </w:r>
    </w:p>
    <w:p>
      <w:pPr>
        <w:pStyle w:val="PlainText"/>
        <w:jc w:val="both"/>
        <w:rPr/>
      </w:pPr>
      <w:r>
        <w:rPr>
          <w:rFonts w:cs="Times New Roman" w:ascii="Times New Roman" w:hAnsi="Times New Roman"/>
          <w:sz w:val="24"/>
        </w:rPr>
        <w:t>Superintendent G.P. Putnam, of the city schools says that arrangements are in progress for the installation of water hydrants in the yards of all the schools of the city, in order to do away with the present unsanitary condition, which is the result of the children drinking out of buckets. According to superintendent Putnam, the school board has recognized the danger in the unsanitary conditions and is taking steps to remedy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B. Payne left Wednesday on a short visit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ston Devoe (Pettus) has returned from a short business trip to Par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and family and a party of friends are spending the day on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N. Carl has returned home from California, where she has been visiting for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ike of the journeyman plumbers in the city is unchanged today except that Momsen and Thorne have put two union men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otal of 37 recruits have been accepted for the United States navy within the past two weeks, according to the recruiting officer, Lieut. Mor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seph Magoffin are expected to return home within a short time from Mead, N.D., where they have been visiting their daughter, Mrs. Glasg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entered about half a dozen rooms in the Van Blarcom rooming house on Mesa avenue last night. J.W. Eckman lost a dollar but his watch was overloo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ing on the Southern Pacific cutoff between El Paso and Strauss, is nearly completed and the company is anxious to use the new grade and not wait for the new steel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eting of the El Paso Woman’s club was held last Wednesday with all of the members in attendance. The most important matter taken up was the discussion of a plan for the instituting of physical culture in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lendid game of ball is promised tomorrow at Athletic park between the Colts and a picked nine of “old timers.” The intention is to get the strongest nine possible together to meet the all professional team which will arrive in the city within a short time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ames Douglas, president of the Copper Queen Mining company and of the El Paso and Southwestern railway, arrived in the city this morning, accompanied by Walter Douglas and wife and Mr. and Mrs. Inman, of New York city. They will leave in a short time for Bisbee, to inspect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4, 1902</w:t>
      </w:r>
    </w:p>
    <w:p>
      <w:pPr>
        <w:pStyle w:val="PlainText"/>
        <w:jc w:val="both"/>
        <w:rPr>
          <w:rFonts w:ascii="Times New Roman" w:hAnsi="Times New Roman" w:cs="Times New Roman"/>
          <w:sz w:val="24"/>
        </w:rPr>
      </w:pPr>
      <w:r>
        <w:rPr>
          <w:rFonts w:cs="Times New Roman" w:ascii="Times New Roman" w:hAnsi="Times New Roman"/>
          <w:sz w:val="24"/>
        </w:rPr>
        <w:t>Otis Coles left for Dallas, Tex., to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Hawkins returned from Blanchester, O., where she had been visiting her mother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Finney, claim agent of the Rock Island railway, lef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was in the city from Patagonia, outfitting an expedition preparatory to a trip into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wards, of San Antonio, a niece of Judge Waters Davis,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Sammer and wife returned from a trip to Wiscon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codifying the city ordinances is nearly completed and the manuscript will be completed within the nex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gave-the a series of dances last night at the Sheldon hotel and which was highly enjoyed by all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arties of El Paso sportsmen were being organized for the purpose of hunting in the Sierra Madre mountains, where game was reported as plenti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902</w:t>
      </w:r>
    </w:p>
    <w:p>
      <w:pPr>
        <w:pStyle w:val="Normal"/>
        <w:jc w:val="both"/>
        <w:rPr/>
      </w:pPr>
      <w:r>
        <w:rPr>
          <w:rFonts w:cs="Times New Roman" w:ascii="Times New Roman" w:hAnsi="Times New Roman"/>
        </w:rPr>
        <w:t>Superintendent Putnam of the public schools says arrangements are in progress for installing hydrants in the yards of all th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organ in Temple Mt. Sinai was dedicated today with an appropriate service. The twelfth anniversary of the Sabbath school was also ob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5, 1902</w:t>
      </w:r>
    </w:p>
    <w:p>
      <w:pPr>
        <w:pStyle w:val="PlainText"/>
        <w:jc w:val="both"/>
        <w:rPr/>
      </w:pPr>
      <w:r>
        <w:rPr>
          <w:rFonts w:cs="Times New Roman" w:ascii="Times New Roman" w:hAnsi="Times New Roman"/>
          <w:sz w:val="24"/>
        </w:rPr>
        <w:t>Work on the construction of the new freight depot of the El Paso &amp; Southwestern railway is progressing rapidly. The contractors have the foundations for the warehouse and the regular office building already laid and are busy putting in cement foundations for the supports of the platform. The new depot is expected to be completed within a short time, as a large force is at work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took a sudden rise Friday night on account of the heavy rain above the city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ters of general interest will be discussed at a meeting of the different labor unions to be held Sunday in the Masonic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Wilcox expects to leave in a few days for a New York university, where he has been attending college for the past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entered the rooms of Paul Dodge, in the Center Block hotel, last night, and after taking his trousers out into the hall, robbed them of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Jones left Wednesday with Dr. and Mrs. S.T. Turner for New York City, where she will remain for a short time and then go to Georgia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rgan in Mt. Sinai temple was dedicated last night with an appropriate service. The 12th anniversary of the Sabbath school of the congregation was also ob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large dance of the season was given last night at Hotel Sheldon by the El Paso Social club. A large crowd filled the ball room and everyone enjoyed the splendid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er of Railway Clerks of America met in the Masonic temple last night for the purpose of perfecting their organization. There are now 39 charter members of the local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R. Hughes, of the Texas rangers, has received a telegram to the effect that his company will be transferred from this district with headquarters at Ft, Hancock, to Alic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Sawyer, of the Elks’ street fair, is hard at work getting out the souvenir program for that event. The Southern Carnival company, with a total of 14 exhibits will be a feature of the carnival, according to Mr. Sa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bold attempt at robbery in Juarez when thieves entered an outgoing Mexican Central train and threw out several boxes of goods. The goods were taken in charge of by police chief Ponce de Leon, however, and stored in the wa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James White says that detective Riley will go to the San Antonio fair to aid the San Antonio officers, if he is able to get away from his work here. The chief considers officer Riley one of the best sleuths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5, 1902</w:t>
      </w:r>
    </w:p>
    <w:p>
      <w:pPr>
        <w:pStyle w:val="PlainText"/>
        <w:jc w:val="both"/>
        <w:rPr>
          <w:rFonts w:ascii="Times New Roman" w:hAnsi="Times New Roman" w:cs="Times New Roman"/>
          <w:sz w:val="24"/>
        </w:rPr>
      </w:pPr>
      <w:r>
        <w:rPr>
          <w:rFonts w:cs="Times New Roman" w:ascii="Times New Roman" w:hAnsi="Times New Roman"/>
          <w:sz w:val="24"/>
        </w:rPr>
        <w:t>Dr. Auerbach returned from the Mescalero Indian reservation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e Kiefer returned from an extended visit to relative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R.F. Campbell returned to the city after absence of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Ullman returned from California, where, she spent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st of the bomb which was found by Contractor Jackson in a scrap barrel in the rear of the Buckler building will be made on Mount Frankl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Buck left for Chicago over the Rock Island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Wilcox was expected to return from New York city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6, 1902</w:t>
      </w:r>
    </w:p>
    <w:p>
      <w:pPr>
        <w:pStyle w:val="Normal"/>
        <w:jc w:val="both"/>
        <w:rPr/>
      </w:pPr>
      <w:r>
        <w:rPr>
          <w:rFonts w:cs="Times New Roman" w:ascii="Times New Roman" w:hAnsi="Times New Roman"/>
        </w:rPr>
        <w:t>M. Gibraltar, the wonderful, clairvoyant and clairaudient life and business reader, has returned and is located at 113 North Stanton street. Mineral in abandoned claims and virgin soil always located.—(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ert Ahr of El Paso and Miss Margaret Filleman of San Antonio were united in marriage by Rev. Joseph Coling in St. Joseph’s Church in the Alamo City on Oct.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On account of the shorter days, Master Mechanic Dodge of the G.H. has changed his men’s working hours. Hereafter they will go to work at 6:45 a.m., rake 50 minutes for lunch, and the day’s work will be completed at 5:35 p.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902</w:t>
      </w:r>
    </w:p>
    <w:p>
      <w:pPr>
        <w:pStyle w:val="Normal"/>
        <w:jc w:val="both"/>
        <w:rPr/>
      </w:pPr>
      <w:r>
        <w:rPr>
          <w:rFonts w:cs="Times New Roman" w:ascii="Times New Roman" w:hAnsi="Times New Roman"/>
        </w:rPr>
        <w:t>The police put their stove in operation at the station today and there was a big crowd around it all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spaper Writers Union failed to get a quorum Saturday night and did not organize. They will meet tonight to complete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ggestion made by a business man that the charities of El Paso be brought into some sort of an organization for more effective work is one that should be given careful consid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tter of vaccinating pupils was deferred by the School Board last night on recommendation of the city physician, who said that the virus was b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6, 1902</w:t>
      </w:r>
    </w:p>
    <w:p>
      <w:pPr>
        <w:pStyle w:val="PlainText"/>
        <w:jc w:val="both"/>
        <w:rPr/>
      </w:pPr>
      <w:r>
        <w:rPr>
          <w:rFonts w:cs="Times New Roman" w:ascii="Times New Roman" w:hAnsi="Times New Roman"/>
          <w:sz w:val="24"/>
        </w:rPr>
        <w:t>With 99 divorce cases pending in the district court for October, and one that was filed yesterday, making it an even 100, it seems that marriage, among many, is a failure in El Paso. However, it is thought that as the court will turn loose 200 people who will marry again, marriage ought to be considered a success here. Some of the grounds set forth in the petitions are amu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B. Merchant arrived in the city today from Ysleta to shake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spapers Writers’ union failed to get a quorum Saturday night and did not organ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onsul Francisco Mallen spent Saturday and Sunday with his children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Brien and Frank O’Brien have returned from California,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Stevenson came in yesterday after an extensive trip through the northwest in the interests of the Newman and Nations Cattle company,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Ten Eyck was in the city yesterday from the Dos Cabezas mine, in Sonora. According to Mr. Ten Eyck, development work is progressing favorabl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rglar entered the residence of A.A. Howard Saturday night, but was frightened off before he succeeded in getting anything. The residence is located at 600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freight and passenger agent of the Santa Fe railway, left on the Southern Pacific this morning for a business trip through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easury department has again amend its free-of-duty order relative to tourists and this time the head of a family is permitted to bring in articles as presents for his wife and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nival officials and committee men are getting down to work with a vim. It is planned for several hundred El Pasoans to attend the fair at Albuquerque and boost for the El Paso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ians of the city held a meeting last night and chose Mr. Mullin as the president of the local union. Frank Ryan was chosen secretary. The union named five delegates in the Central Labor party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made by the different committees for the Elks’ street fair, which will be held in the near future. The Southern Carnival company will be one of the features of the fair, according to general manager Sa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6, 1902</w:t>
      </w:r>
    </w:p>
    <w:p>
      <w:pPr>
        <w:pStyle w:val="PlainText"/>
        <w:jc w:val="both"/>
        <w:rPr>
          <w:rFonts w:ascii="Times New Roman" w:hAnsi="Times New Roman" w:cs="Times New Roman"/>
          <w:sz w:val="24"/>
        </w:rPr>
      </w:pPr>
      <w:r>
        <w:rPr>
          <w:rFonts w:cs="Times New Roman" w:ascii="Times New Roman" w:hAnsi="Times New Roman"/>
          <w:sz w:val="24"/>
        </w:rPr>
        <w:t>The United States navy recruiting office closed yesterday. As a result of the recruiting work 28 sturdy young men were enlisted for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e Kieffer returned from an extended visit to relatives in Sacrament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N. Corl returned from California, where she had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B. Payne were visiting in St. Louis,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Eddy and Miss Edith Newman returned from a pleasant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afternoon Mrs. S.R. Comfort entertained a number of friends at her hospitable hom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 Smith was visiting Mrs. Windso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were being made by the musicians of the city to organize themselves into a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7, 1902</w:t>
      </w:r>
    </w:p>
    <w:p>
      <w:pPr>
        <w:pStyle w:val="Normal"/>
        <w:jc w:val="both"/>
        <w:rPr/>
      </w:pPr>
      <w:r>
        <w:rPr>
          <w:rFonts w:cs="Times New Roman" w:ascii="Times New Roman" w:hAnsi="Times New Roman"/>
        </w:rPr>
        <w:t>Collector Garrett and Attorney John Franklin returned from New Mexico where Mr. Garrett in his official capacity of receiver, sold the cattle on the Wildly Wells ranch for $15,000. Leer Moor, son of Fitzgerald Moor, bought the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crowds of people surrounded three mountain sheep which were displayed in front of the J.H. Nations Meat Co. at 214 San Antonio street. They will be on exhibition for a day or so and then dressed for 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road to the cemeteries is being filled in with white caliche in the low places to make it pass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last night acted on a number of matters of large interest. Among them, the most important was the announcement that the school drinking buckets would be done away w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902</w:t>
      </w:r>
    </w:p>
    <w:p>
      <w:pPr>
        <w:pStyle w:val="Normal"/>
        <w:jc w:val="both"/>
        <w:rPr/>
      </w:pPr>
      <w:r>
        <w:rPr>
          <w:rFonts w:cs="Times New Roman" w:ascii="Times New Roman" w:hAnsi="Times New Roman"/>
        </w:rPr>
        <w:t>With 99 divorce cases pending in District Court for the October term and one that was tried yesterday making an even hundred, marriage ought to be considered a grand success in El Paso, for 200 people will be turned loose on the world to get married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matters acted on by the School board, which are of interest to the people generally, the most important was the announcement that school drinking buckets will be done away w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ganization of the Newspaper Writers Union was completed last night with the election of officer. Paul Dodge, of the Typographical Union, who was present, officiated in obligating the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7, 1902</w:t>
      </w:r>
    </w:p>
    <w:p>
      <w:pPr>
        <w:pStyle w:val="PlainText"/>
        <w:jc w:val="both"/>
        <w:rPr/>
      </w:pPr>
      <w:r>
        <w:rPr>
          <w:rFonts w:cs="Times New Roman" w:ascii="Times New Roman" w:hAnsi="Times New Roman"/>
          <w:sz w:val="24"/>
        </w:rPr>
        <w:t>The school board at a meeting last night decided to abandon the water buckets in the yards of the city schools and install hydrants for the use of the children. Cups will be attached to each faucet by a small chain, to prohibit them from being carried away. The bucket will be abandoned just as soon as the hydrants are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Lyons, teacher of English at the local High school,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Heffron has returned from Denver, where he has been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V. Elmore, traveling freight and passenger agent of the Texas and Pacific, left on the Mexican Centra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local Odd Fellows held one of their interesting fellowship meetings, concluding with a big sp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Warren, assistant manager of the Riverside ranch in Chihuahua, is in the city shaking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assengers in from Tombstone report that the work of grading the new branch of the El Paso and Southwestern between Fairbanks and Tombstone is nearly comple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Earhart left on the Southern Pacific this morning for California. Mr. Earhart expects to be gone about six months, and after his return to El Paso, will go to the West In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court jury commissioner, W.S. McCutcheon, and deputy clerk Hodgson have selected the list of jurors for the November term of the United States circuit court for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Republicans held a lively time in the courthouse this morning and finally decided to nominate Henry Buchoz for district clerk and leave the rest of the ticket to the county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Pat Garrett and attorney John Franklin have returned from New Mexico, where Mr. Garrett in his official capacity as receiver, sold the cattle on the Wildy Wells ranch for $15,000 son of Fitzgerald Moor, bought th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dispatch received in the city, a column of cavalry under Capt. John J. Pershing crushingly defeated a large force of Moros in the Philippine islands, killing or wounding 100 of them and capturing 40 forts. Only two Americans were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ganization of the Newspaper Writers’ union was completed last evening with the election of the following officers: President, N.L. Griest; vice president, Dr. C.F. Braden; secretary-treasurer, John Sneed; sergeant-at-arms, R.E. Lee Haw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7, 1902</w:t>
      </w:r>
    </w:p>
    <w:p>
      <w:pPr>
        <w:pStyle w:val="PlainText"/>
        <w:jc w:val="both"/>
        <w:rPr/>
      </w:pPr>
      <w:r>
        <w:rPr>
          <w:rFonts w:cs="Times New Roman" w:ascii="Times New Roman" w:hAnsi="Times New Roman"/>
          <w:sz w:val="24"/>
        </w:rPr>
        <w:t>A meeting of the county Republican convention will be held in the courthouse today to consider the advisability of putting out a ticket and to make nomi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Burton returned from a business trip to Fort Worth,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A.W. Gifford, of the Miner’s association, returned from a visit to the Modoc mine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spaper Writers' union of El Paso perfected its organization last evening by electing a full quota of officers. The officers are:-President, N.L. Griest; vice-president, C.F. Braden; secretary-treasurer, John Sneed; sergeant-at-arms, E. Haw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H. Webster arrived in the city from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W. R. Fall was visiting in the city from Las Cruc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R. Hughes, of the state rangers, arrived in the city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J. Seeton was expected to return from Missouri, where she had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8, 1902</w:t>
      </w:r>
    </w:p>
    <w:p>
      <w:pPr>
        <w:pStyle w:val="Normal"/>
        <w:jc w:val="both"/>
        <w:rPr/>
      </w:pPr>
      <w:r>
        <w:rPr>
          <w:rFonts w:cs="Times New Roman" w:ascii="Times New Roman" w:hAnsi="Times New Roman"/>
        </w:rPr>
        <w:t>The striking plumbers are not killing any time waiting for the bosses to give them their demands—they are simply bidding the Pass City goodbye and departing for some place where they can get the wages as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Roswell Fair roping contest, Clay McGonagill won the first prize, $300, time 30-3.5 seconds. Second prize, $150, was won by John G. Tyson, 43 seconds, and third of $50 was won by Ellison Carroll, 55-3/5 sec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Gilchrist and family from New Mexico arrived to make El Paso their future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El Paso Republican Party would vigorously and sincerely carry its campaign for 10 years in the one-plank platform of “honest elections,” the end of 10 years would see the Republican Party domin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8, 1902</w:t>
      </w:r>
    </w:p>
    <w:p>
      <w:pPr>
        <w:pStyle w:val="Normal"/>
        <w:jc w:val="both"/>
        <w:rPr/>
      </w:pPr>
      <w:r>
        <w:rPr>
          <w:rFonts w:cs="Times New Roman" w:ascii="Times New Roman" w:hAnsi="Times New Roman"/>
        </w:rPr>
        <w:t>El Paso’s striking plumbers are not killing any time waiting for the bosses to give them their demands in the matter of wages. They are simply bidding the Pass City goodbye and departing for places where they can get the wages as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ert Ahr, machinist in the G.H. shops, returned to work this morning, after three weeks visit in San Antonio. The boys say his purpose in going to San Antonio, was to bring back a Mrs. Ah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esty is the best policy, even in local politics. If the Republican Party in El Paso would vigorously and sincerely carry on its campaigns for 10 years on the one-plank platform of “honest elections,” the end of the 10 years would see the Republican Party domin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fficial dog catcher is quoted as saying he will discontinue the catching of canines for the remainder of the year, as people only want their neighbor’s dogs cau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8, 1902</w:t>
      </w:r>
    </w:p>
    <w:p>
      <w:pPr>
        <w:pStyle w:val="PlainText"/>
        <w:jc w:val="both"/>
        <w:rPr>
          <w:rFonts w:ascii="Times New Roman" w:hAnsi="Times New Roman" w:cs="Times New Roman"/>
          <w:sz w:val="24"/>
        </w:rPr>
      </w:pPr>
      <w:r>
        <w:rPr>
          <w:rFonts w:cs="Times New Roman" w:ascii="Times New Roman" w:hAnsi="Times New Roman"/>
          <w:sz w:val="24"/>
        </w:rPr>
        <w:t>Plans were being made for the erection of a handsome two-story brick rooming house on North Oregon street. The building will cost about $9,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A.W. Gifford, of the International Miners' association, has a scheme to irrigate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Townsend and C.M. Barber, of this city, perfected plans to organize a company with a capital stock of $20,000. The object of the company is to carry on a business in ornamental taxide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Warren arrived in the city from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Bush arrived in the city from Ancho,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Brien and son, Frank, of Fort Blis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arhart left for California, where he will remain for some time for the benefi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Morgan, division superintendent of the El Paso &amp; Southwestern, arrived in the city from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Olhausen and wife were visiting in the city from Par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9, 1902</w:t>
      </w:r>
    </w:p>
    <w:p>
      <w:pPr>
        <w:pStyle w:val="Normal"/>
        <w:jc w:val="both"/>
        <w:rPr/>
      </w:pPr>
      <w:r>
        <w:rPr>
          <w:rFonts w:cs="Times New Roman" w:ascii="Times New Roman" w:hAnsi="Times New Roman"/>
        </w:rPr>
        <w:t>The Sons of Confederate Veterans have decided to erect a monument to the heroes of the Lost Cause and as a nucleus, 75 per cent of the money in the local treasury was ordered set aside for this object. Carl Longuemare was elected assistant treasurer on a salary to collect the d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g. Andreas, wife and sons, Godfrey and Herman, arrived after a four weeks’ visit to Germ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to Dr. Albers, regarding the fire in the Beaumont oil fields, says the El Paso well is safe; the King derrick and pumping plant burned down; the Two Republics lost some lumber. Dr. Albers is confident that the fire will cause a big advance in oil prices, as it put such a number of wells out of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nding room around some of the depots has become very high priced. There are a great number of people in El Paso who enjoy going to the trains and watching the crow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902</w:t>
      </w:r>
    </w:p>
    <w:p>
      <w:pPr>
        <w:pStyle w:val="Normal"/>
        <w:jc w:val="both"/>
        <w:rPr/>
      </w:pPr>
      <w:r>
        <w:rPr>
          <w:rFonts w:cs="Times New Roman" w:ascii="Times New Roman" w:hAnsi="Times New Roman"/>
        </w:rPr>
        <w:t>The growth of J. Stolaroff’s business in the past year has been something out of the ordinary. As a result he has cut an archway from his store to the building next to it and will open a new display room for ladies’ gar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nding room around the depot of this city has become very high priced. The great number of people who enjoy going to the trains and watching the crowds get in the way of baggage handlers and other railroad employes and slow down their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Escajeda says he continues to get inquires about the city’s projected water plant from prospective bid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camp of the Sons of Confederate Veterans has decided to erect a monument in this city to the heroes of the lost cause. Seventy-five per cent of the money in the local treasury was ordered set aside for this ob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9, 1902</w:t>
      </w:r>
    </w:p>
    <w:p>
      <w:pPr>
        <w:pStyle w:val="PlainText"/>
        <w:jc w:val="both"/>
        <w:rPr/>
      </w:pPr>
      <w:r>
        <w:rPr>
          <w:rFonts w:cs="Times New Roman" w:ascii="Times New Roman" w:hAnsi="Times New Roman"/>
          <w:sz w:val="24"/>
        </w:rPr>
        <w:t>The strike of the plumbers continues, as the local master plumbers feel that they cannot pay the wages demanded by the journeymen. The striking plumbers are not killing any time waiting for their horses to give them their demands in the matter of wages, as they are simply bidding they can obtain positions. Two of them left yesterday for California. An enormous amount of work is being held up as a result of the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Phelps has returned from his New Englan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milton of this city, left last night on a business trip to New Mexico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fego Baca and Gerry E. Casebler have been admitted to practice at the El Paso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H. Russell left Sunday for Kansas City, where they will visit friends for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nnie Moor expects to leave tomorrow for Los Angeles, where she will enter a school for young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J.A. Escajeda says that he continues to get inquiries about the city’s projected water plant from prospective bid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K. Albers received a letter yesterday from City asking that the El Paso baseball team be sent there when they finish playing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Two Republics Oil company of this city have let a contract for putting in a pumping plant and the necessary pipe lines and storage tanks to operate the company’s well in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steal aggregating about $30,000,000 Mexican money was discovered in the cashier’s office of the Copete Mining company, at Cananea, Sonora, recently, and the result is that four young Mexicans are languishing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ters of importance will be discussed at a meeting of the carnival committee to be held this evening in the chamber of commerce. The transportation committee, of which senator W.W. Turney is chairman, is expected to render a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Medical society will hold its annual election at a meeting to be held next Saturday afternoon at the Sheldon. Dr. W.N. Vilas will preside at the banquet in the absence of Dr. S.T. Turner, the president of the society. The committee of arrangements are Drs. Stark, Austin and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camp of the Sons of Confederate Veterans met last night and decided to erect a monument in this city to the heroes of the lost cause. And. as a nucleus, 75 per cent of the money in the local treasury was ordered set aside for this object. Carl Longuemare was elected assistant treasurer of the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J.H. Boone has received the proclamations for the fall election from the secretary of the state and is posting them in all city precincts. The governor’s proclamation enumerates the state offices to be filled and calls attention to the constitutional amendment requiring a voter to show his poll tax receipt before he is granted suff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9, 1902</w:t>
      </w:r>
    </w:p>
    <w:p>
      <w:pPr>
        <w:pStyle w:val="PlainText"/>
        <w:jc w:val="both"/>
        <w:rPr/>
      </w:pPr>
      <w:r>
        <w:rPr>
          <w:rFonts w:cs="Times New Roman" w:ascii="Times New Roman" w:hAnsi="Times New Roman"/>
          <w:sz w:val="24"/>
        </w:rPr>
        <w:t>The recent storm is said to have done considerable damage to fruit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od deal of mining machinery was being shipped through this port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Medical society will hold its annual election Saturday evening. The committee of arrangements is Drs. Stark, Austin and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 DeGroff was leading a movement to have the city council plant evergreen trees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Rand left for Dallas, Tex., to attend the stat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Gaynor left for St. Louis after spending some tim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McElroy and wife arrived in the city from Midland to spend a few day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pid progress was being made in the arrangements for the Elks' fair to be held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Harley left on a prospecting trip to Souther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0, 1902</w:t>
      </w:r>
    </w:p>
    <w:p>
      <w:pPr>
        <w:pStyle w:val="Normal"/>
        <w:jc w:val="both"/>
        <w:rPr/>
      </w:pPr>
      <w:r>
        <w:rPr>
          <w:rFonts w:cs="Times New Roman" w:ascii="Times New Roman" w:hAnsi="Times New Roman"/>
        </w:rPr>
        <w:t>Mr. Richards of the Zeiger Barber Shop, asked the Central Labor Council to agree not to prosecute the bosses if shops were opened on Sunday. That body firmly declined to consider the proposition and Sunday closing will remain as it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im White, the employment agent, made the proposition to Jim White, chief of police, to take the chain gang off the latter’s hands if they would go to work for $1 per day and board. The employment agent wants to send them up to the Rock Island fence building gang near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Escajeda continues to get inquiries about the City’s projected water plant from prospective bidders. So far no bids have been received, but they are not expected y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on of the City-Council in repealing the ordinance that defined the limits of the Utah street reservation was the first step in removing that pest hole to another par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902</w:t>
      </w:r>
    </w:p>
    <w:p>
      <w:pPr>
        <w:pStyle w:val="Normal"/>
        <w:jc w:val="both"/>
        <w:rPr/>
      </w:pPr>
      <w:r>
        <w:rPr>
          <w:rFonts w:cs="Times New Roman" w:ascii="Times New Roman" w:hAnsi="Times New Roman"/>
        </w:rPr>
        <w:t>Joseph H. McBroom, from Indiana, is the latest addition to the local legal fraternity. He was admitted yesterday to practice in the courts of Texas by Judge Walt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ough an oversight of the architect, no arrangements were made to heat the City Jail. There is talk now of using the steam from the city electrician’s eng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rbers Journal publishes a notice requesting all barbers to stay away from El Paso, as the city is overrun with men, and they have a Sunday closing fight on their hands.</w:t>
      </w:r>
    </w:p>
    <w:p>
      <w:pPr>
        <w:pStyle w:val="Normal"/>
        <w:jc w:val="both"/>
        <w:rPr>
          <w:rFonts w:ascii="Times New Roman" w:hAnsi="Times New Roman" w:cs="Times New Roman"/>
        </w:rPr>
      </w:pPr>
      <w:r>
        <w:rPr>
          <w:rFonts w:cs="Times New Roman" w:ascii="Times New Roman" w:hAnsi="Times New Roman"/>
        </w:rPr>
      </w:r>
    </w:p>
    <w:p>
      <w:pPr>
        <w:pStyle w:val="Normal"/>
        <w:keepNext w:val="true"/>
        <w:jc w:val="both"/>
        <w:rPr/>
      </w:pPr>
      <w:r>
        <w:rPr>
          <w:rFonts w:cs="Times New Roman" w:ascii="Times New Roman" w:hAnsi="Times New Roman"/>
        </w:rPr>
        <w:t>Although the City will no longer recognize in an official way the existence of a “reservation,” one will exist just the same. The new “reservation” will be on Utah street, but the habitués must go away down towards the river and se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0, 1902</w:t>
      </w:r>
    </w:p>
    <w:p>
      <w:pPr>
        <w:pStyle w:val="PlainText"/>
        <w:jc w:val="both"/>
        <w:rPr/>
      </w:pPr>
      <w:r>
        <w:rPr>
          <w:rFonts w:cs="Times New Roman" w:ascii="Times New Roman" w:hAnsi="Times New Roman"/>
          <w:sz w:val="24"/>
        </w:rPr>
        <w:t>The city council last evening took the first steps for the abolition of the reservation on Utah street by passing an ordinance repealing all ordinance and resolutions establishing such reservation. The city clerk presented a request from the fire department at the meeting requesting the erection of a modern fire house on Mesa avenue. The estimated cost of the building and equipment would be about $63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ppropriation has just been made by the quartermaster general of the army for repair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Parker. a nephew of county surveyor A.H. Parker, of this city, left today on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J.C. Carrera and Tom O’Keeffe left on the Southern Pacific today for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Newman, of the Newman-Austin Investment company, has gone on a business trip to the Sierra Madre countr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was current on the streets yesterday that El Paso rates had been made to Douglas, Naco and Bisbee on business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perfected for receiving the Kansas City baseball team when it arrives in the city next Sunday morning. Permission has been granted by mayor Hammett to use a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man who started on a trip to Mexico City is said to have passed through El Paso yesterday on his return home, only having got as far as Chihuahua, when he was buncoed out of $4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bernians of this city has just made the church of the Immaculate Conception a present of a very beautiful picture of St. Patrick. The painting represents an outlay of several hundre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machine shop of the G.H. was stopped this morning because the masons did not have a sufficient supply of brick. The brick are supposed to be in the city within the next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of a site for the midwinter carnival will be made during the coming week. Elaborate preparations for the staging of the carnival are being made by the various committees. The carnival is to be advertised at both the Dallas and the Albuquerque state 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0, 1902</w:t>
      </w:r>
    </w:p>
    <w:p>
      <w:pPr>
        <w:pStyle w:val="PlainText"/>
        <w:jc w:val="both"/>
        <w:rPr>
          <w:rFonts w:ascii="Times New Roman" w:hAnsi="Times New Roman" w:cs="Times New Roman"/>
          <w:sz w:val="24"/>
        </w:rPr>
      </w:pPr>
      <w:r>
        <w:rPr>
          <w:rFonts w:cs="Times New Roman" w:ascii="Times New Roman" w:hAnsi="Times New Roman"/>
          <w:sz w:val="24"/>
        </w:rPr>
        <w:t>W.N. Small returned from a business trip to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Christy returned from a four weeks’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Jenkins, the city tax collector, left on a brief visit to Hudson Hot Spring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ecutive board of the Central Labor Union party will meet Sunday afternoon to consider the advisability of putting out a ticket at the com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wo-story brick building is to be erected by E. Kohlberg at Second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Farr, the well known cattleman, returned from Alpine with several carloads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ter relative to the admission of drawn work through this port free of duty has been referred to Washington for definite instru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Escajeda was receiving numerous inquiries from prospective bidders relative to the projected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1, 1902</w:t>
      </w:r>
    </w:p>
    <w:p>
      <w:pPr>
        <w:pStyle w:val="Normal"/>
        <w:jc w:val="both"/>
        <w:rPr/>
      </w:pPr>
      <w:r>
        <w:rPr>
          <w:rFonts w:cs="Times New Roman" w:ascii="Times New Roman" w:hAnsi="Times New Roman"/>
        </w:rPr>
        <w:t>The Barbers Journal published the following notice: “All barbers are requested to stay away from El Paso, as the city overrun with men and they have a Sunday fight on their h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Paso needs water for irrigation and when she gets that she will have the greatest thing she could wish,” said A. Schwartz, manager of the Fair. “We need water for irrigation so that the people can have cheap vegetables and live without it costing them so much,”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D. Stewart entertained the “Merry Wives’ most royally. The prizes, lovely drawn work lunch cloths, were won by Mrs. Lackland and Mrs. Hix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ostrick Skule” of fifty years ago will be put on at the opera house. Some of the most prominent people in town are in the cast. The play is under auspices of the Rathbone Sisters with the direction of Miss Mary E. Hask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1, 1902</w:t>
      </w:r>
    </w:p>
    <w:p>
      <w:pPr>
        <w:pStyle w:val="PlainText"/>
        <w:jc w:val="both"/>
        <w:rPr/>
      </w:pPr>
      <w:r>
        <w:rPr>
          <w:rFonts w:cs="Times New Roman" w:ascii="Times New Roman" w:hAnsi="Times New Roman"/>
          <w:sz w:val="24"/>
        </w:rPr>
        <w:t>Rumors of the sale of the El Paso &amp; Northeastern railway will not down, and, as the old saying goes, “where there is much smoke there’s bound to be fire.” The latest story of the sale states that it has positively taken place. It is in the nature of a dispatch from New York City and says that the road was purchased by the Rock Island route. The road was constructed with the aide of Rock Island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ritton Davis returned on the Rock Island from a short trip to New York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Schutz left Thursday for Kalamazoo, Mich., where she will visit her daughter, Mrs. Hy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Seymour Thurmond left this morning for points north and east, to be gone about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M. Murry returned yesterday from her old home in Iowa, where s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Saturday evening Mrs. T.S. Austin gave a dance, complimentary to the young men employed at the smelter. She was assisted by the Misses Lo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Federation of Women’s clubs will meet on November 11 at Beaumont, and Mrs. H.R. Chase, of this city, will be there with an invitation for the federation to meet in El Paso in 190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James White does not believe that the bunco men reported as coming this way from San Francisco will attempt to stop and work El Paso, but on the contrary will continue on to San Antonio to attend the fai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members of the Republican party of the city have agreed to support all who will run in the next city election and have left their ticket open for the county executive committee to fill, with the understanding that any Republican who wants an office can “get in the game” and have the support of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ansas City baseball club will arrive in the city tomorrow morning and will be met at the union station by the mayor and a committee of ball cranks with a brass band. The players and their wives will be placed on the float used by the carnival queen last year. The club will represent El Paso at the Albuquerqu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nth grade of the high school held a meeting yesterday and organized a club called the J.E.C. The following officers were chosen by the club: President, Sallie Walthall; vice president, Turn Compton; treasurer, Bertha Wolf; secretary, Marguerite Davenport; sergeant at arms, May Hadlock; editor, Edna Fitzg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1, 1902</w:t>
      </w:r>
    </w:p>
    <w:p>
      <w:pPr>
        <w:pStyle w:val="PlainText"/>
        <w:jc w:val="both"/>
        <w:rPr/>
      </w:pPr>
      <w:r>
        <w:rPr>
          <w:rFonts w:cs="Times New Roman" w:ascii="Times New Roman" w:hAnsi="Times New Roman"/>
          <w:sz w:val="24"/>
        </w:rPr>
        <w:t>Arrangements are being made to welcome the Kansas City baseball team when it arrives in the city Su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Yeager, of the White Oaks country, returned from San Antonio,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ternal committee of the board of education met yesterday and perfected plans for the placing of a tennis court in front of the High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ppropriation was made for additional repairs on the hospital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Boone left for Dallas, from where he will bring back an attached wit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McFarland returned from a visit to relatives in Lockport,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902</w:t>
      </w:r>
    </w:p>
    <w:p>
      <w:pPr>
        <w:pStyle w:val="Normal"/>
        <w:jc w:val="both"/>
        <w:rPr/>
      </w:pPr>
      <w:r>
        <w:rPr>
          <w:rFonts w:cs="Times New Roman" w:ascii="Times New Roman" w:hAnsi="Times New Roman"/>
        </w:rPr>
        <w:t>The Elks are to have a star attraction, a public wedding, for their street fair. Society is busy guessing the identity of the prominent young couple who will w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the city is overrun with more tramps than the street commissioner can handle, a resolution to establish a rock pile was adopted by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dies of the First Methodist Church have arranged a sock social. All invited guests will receive a tiny sock in which they are expected to place twice as many pennies as the size number of their sho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2, 1902</w:t>
      </w:r>
    </w:p>
    <w:p>
      <w:pPr>
        <w:pStyle w:val="PlainText"/>
        <w:jc w:val="both"/>
        <w:rPr/>
      </w:pPr>
      <w:r>
        <w:rPr>
          <w:rFonts w:cs="Times New Roman" w:ascii="Times New Roman" w:hAnsi="Times New Roman"/>
          <w:sz w:val="24"/>
        </w:rPr>
        <w:t>The Kansas City baseball players are here to represent El Paso at the Albuquerque fair. They arrived this morning. At 2 oclock the mayor and a large bunch of fans called to bid them welcome to the city. They were driven in carriages to the baseball park, where, in a practice game, they decisively trounced the local team by the score of 8 to 0. The team appears to be in exceptionally fine condition and will no doubt put up an excellent game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Logan has returned from Fort Worth, where she was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Eldridge, of the Dos Cabezas mine, returned last night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Pearce arrived last night from the country west of Minaca, Chih., where he is interested in m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traveling freight and passenger agent of the Southern Pacific railway, left this morning on a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McFarland, who has been visiting friends and relatives in eastern Texas for the past few months, has returned to her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Sawyer, of the Elks’ street fair, leaves tonight for Albuquerque to advertise the Elks’ fair, which takes place here next month. H.R. Simpson, general manager of the American Smelting and Refining company, left over the Mexican Central today for Aguascalient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el oil ran out at the plant of the El Paso Light and Power plant last night and for almost three hours the cars were at a standstill and the patrons of the company had no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 of St. Clement’s Episcopal church was greatly shocked when the members gathered last night for evening prayer to hear the announcement that there would be no services; that the beloved pastor, Rev, Mayo Cabell Martin, was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arding a sensational report that the citizens of Chihuahua on the nights of the 15th and 16th of September had made a demonstration against the government, crying “down with Ahumada,” “down with Diaz,” consul Francisco Mallen said today that there was no foundation for the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2, 1902</w:t>
      </w:r>
    </w:p>
    <w:p>
      <w:pPr>
        <w:pStyle w:val="PlainText"/>
        <w:jc w:val="both"/>
        <w:rPr>
          <w:rFonts w:ascii="Times New Roman" w:hAnsi="Times New Roman" w:cs="Times New Roman"/>
          <w:sz w:val="24"/>
        </w:rPr>
      </w:pPr>
      <w:r>
        <w:rPr>
          <w:rFonts w:cs="Times New Roman" w:ascii="Times New Roman" w:hAnsi="Times New Roman"/>
          <w:sz w:val="24"/>
        </w:rPr>
        <w:t>Lieutenant Britton Davis of Mexico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R. Wood returned to the city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T. Newman returned to the city from Abilene with five carloads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Crosby, arrived in the city from Deming and is shaking hands with his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Fenchler of this city left for Chicago with eight carloads of m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rown and daughter, Miss Brown of New Orleans, were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 Varden, a prominent mining man,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3, 1902</w:t>
      </w:r>
    </w:p>
    <w:p>
      <w:pPr>
        <w:pStyle w:val="Normal"/>
        <w:jc w:val="both"/>
        <w:rPr>
          <w:rFonts w:ascii="Times New Roman" w:hAnsi="Times New Roman" w:cs="Times New Roman"/>
        </w:rPr>
      </w:pPr>
      <w:r>
        <w:rPr>
          <w:rFonts w:cs="Times New Roman" w:ascii="Times New Roman" w:hAnsi="Times New Roman"/>
        </w:rPr>
        <w:t>Failure of the electric power for the greater part of the afternoon and failure of the gas supply, tied up The Herald’s mechanical plant so effectually that it is impossible to present the usual amount of news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uel oil ran out at the El Paso Light and Power Co. plant this morning before eight, and for almost three hours the cars were at a stand still and patrons of the company had no light whatever. At length another car of oil was obtained and operations were resu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Kipp, chief engineer at the smelter, increased his force of workmen by putting on a new machin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ansas City baseball players are here to represent El Paso at the Albuquerque fair. They were driven in carriage to the ball park, escorted by a band, where they lined up against the local team and trounced them all over the diam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13, 1902</w:t>
      </w:r>
    </w:p>
    <w:p>
      <w:pPr>
        <w:pStyle w:val="Normal"/>
        <w:jc w:val="both"/>
        <w:rPr/>
      </w:pPr>
      <w:r>
        <w:rPr>
          <w:rFonts w:cs="Times New Roman" w:ascii="Times New Roman" w:hAnsi="Times New Roman"/>
        </w:rPr>
        <w:t>The fuel oil ran out at the power plant of the El Paso Light &amp; Power Co. this morning before 8, and for almost three hours the cars were all at a standstill and patron of the company had no lights or po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Mollinary has to work in Superintendent Smith’s office as cle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understood that the Mexican Consulate will move shortly to a place on St. Louis street near the Orndorff Hotel, where the owner of a valuable piece of property will erect a handsome residence fo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3, 1902</w:t>
      </w:r>
    </w:p>
    <w:p>
      <w:pPr>
        <w:pStyle w:val="PlainText"/>
        <w:jc w:val="both"/>
        <w:rPr/>
      </w:pPr>
      <w:r>
        <w:rPr>
          <w:rFonts w:cs="Times New Roman" w:ascii="Times New Roman" w:hAnsi="Times New Roman"/>
          <w:sz w:val="24"/>
        </w:rPr>
        <w:t>El Paso is threatened with a famine of fuel oil. The shortage in cars, due to the sudden precipitation if the new fuel and the rapidity with which it has come into general use all over the state, may be fraught with serious results. The Electric railway company has experienced some slight trouble, but the gas company has not yet had any trouble. The waterworks and the foundry company report that they have experienced no trouble in getting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divorces were granted Saturday afternoon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S. Austin, superintendent of the El Paso Smelting works, has returned from Aguacalien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apt. William Mitchell and party have returned from their hunt, down the line of the Sierra Madre railway, and report having killed considerabl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Mexicans were deported back into Mexico by the immigration inspectors at this point Saturday morning. They had come in the United States from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territorial Republican convention at Raton, N.M., renominated delegate Bernard Rodey by acclamation. The convention refused to recognize the Catron contesting delegation from Santa F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Varela, a blacksmith for Ballinger and Longwell’s and a brotherinlaw of Juan Franco. Was held up and beaten into insensibility Saturday night near Oregon and Third streets. Varela was robbed of $17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match game of ten plus rolled on the Coliseum alleys Saturday night, the Coliseum team defeated the Washington park club by the score of 2110 pins. S.C. White, of the Coliseum team, made the highest score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ack Kansas City baseball team is holding daily practice at the park in readiness for its series of games with the Albuquerque club next week. The Kansas City team will represent El Paso in the baseball tournament to be held at the Duke City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dispatch from Austin, a charter has been filed by the El Paso Safe and Specialty company, of El Paso: capital stock, $10,000; purpose to transact a general mercantile business. The company was incorporated by N.A. Comstock, Nathan Solomon and E.R. Fa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4, 1902</w:t>
      </w:r>
    </w:p>
    <w:p>
      <w:pPr>
        <w:pStyle w:val="Normal"/>
        <w:jc w:val="both"/>
        <w:rPr/>
      </w:pPr>
      <w:r>
        <w:rPr>
          <w:rFonts w:cs="Times New Roman" w:ascii="Times New Roman" w:hAnsi="Times New Roman"/>
        </w:rPr>
        <w:t>Joe Mollinary has gone to work in Superintendent Smith’s office as cle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D. Adams, manager of the Southwestern Telephone and Telegraph Co. here, says they expect to put in underground wire in the business section and take down the poles and wires now being used along the ma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club, the Pioneer Twelve, has been organized by a number of young ladies. Members are: Misses Florence Beall, Alice Davis, Annie Kemp, Alice Lea Shelton, Marguerite Buckler, Lucy Austin, Maud Austin, Rebecca Page, Edith Newman, Nina Neff, Leigh White and Grace Al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902</w:t>
      </w:r>
    </w:p>
    <w:p>
      <w:pPr>
        <w:pStyle w:val="Normal"/>
        <w:jc w:val="both"/>
        <w:rPr/>
      </w:pPr>
      <w:r>
        <w:rPr>
          <w:rFonts w:cs="Times New Roman" w:ascii="Times New Roman" w:hAnsi="Times New Roman"/>
        </w:rPr>
        <w:t>Last month the Southwestern Telegraph &amp; Telephone Co. increased its subscription list 78 telephones, which now gives it a total of over 1100 pho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hreatened with a fuel oil famine. The shortage of cars, due to the rapidity with which it has come into general use all over the state, may be fraught with serious resul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Foundry &amp; Machine Co. is adding a big boiler shop to its plant in which will be installed some of the heaviest machinery as well as the most up-to-date in this section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4, 1902</w:t>
      </w:r>
    </w:p>
    <w:p>
      <w:pPr>
        <w:pStyle w:val="PlainText"/>
        <w:jc w:val="both"/>
        <w:rPr/>
      </w:pPr>
      <w:r>
        <w:rPr>
          <w:rFonts w:cs="Times New Roman" w:ascii="Times New Roman" w:hAnsi="Times New Roman"/>
          <w:sz w:val="24"/>
        </w:rPr>
        <w:t>According to reports of today’s baseball game at Albuquerque, the El Paso club was two to nothing in the sixth inning. Flaherty was pitching for El Paso and knocked out a three bagger. The way the El Paso team started out looks as if they would easily defeat the Albuquerque team, which is a strong one, however. The El Paso rooters, according to the dispatch, are making considerable noise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King, of Chihuahua, is visiting in the city, accompanied by his two sisters, Miss Alice and Miss Florence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rry McGovern, the noted pugilist, came in on the Rock Island this morning and left shortly afterward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G.W. Emerson and party have returned from a three weeks’ pleasure trip through Mexico and report having a delightful tim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night the Misses Emma and Elsie Rue, the daughters of W.S. Rue, the popular T.P. hostler, gave a party to about 20 young cou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freight and passenger agent of the Santa Fe railroad left today on the Southern Pacific for a business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s of the smelter neighborhood are complaining of the number of Mexican pistol toters and say they hope that judge Ware will put a stop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form rank, Knights of Pythias, will send a strong delegation from El Paso on October 18 to attend the meeting of the grand lodge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Valentin Onate has set the 19th as the date on which the plaza privileges will be sold for the December festival in that city. They will be sold at a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night at the church of the Immaculate Conception, father Roy dedicated and blessed the new picture of St. Patrick, which has just been presented to the church by the Hibernian society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oundry and Machine company is adding a big boiler shop to its plant, in which will be installed some of the heaviest machinery as well as some of the most modern in this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dding of James Graham McNary and Miss Ruth Raynolds occurred at the home of the parents of the bride. The father of the groom, Rev. W.P. McNary, of Missouri, conducted the ceremony, assisted by Rev. Norman M. Skinner. The bride is a daughter of Joshua S Raynolds, of Las Vegas, president of the First National bank of Albuquerque, and president of the First National bank of El Paso. The groom occupies the chair of languages and music at the New Mexico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5, 1902</w:t>
      </w:r>
    </w:p>
    <w:p>
      <w:pPr>
        <w:pStyle w:val="Normal"/>
        <w:jc w:val="both"/>
        <w:rPr>
          <w:rFonts w:ascii="Times New Roman" w:hAnsi="Times New Roman" w:cs="Times New Roman"/>
        </w:rPr>
      </w:pPr>
      <w:r>
        <w:rPr>
          <w:rFonts w:cs="Times New Roman" w:ascii="Times New Roman" w:hAnsi="Times New Roman"/>
        </w:rPr>
        <w:t>General J.D. Sneyman, an officer of the late Boer army, who is here from New York, was one of the company of 82 Boer warriors who at Magerfontein practically annihilated the Black Watch, the flower of the English ar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P.H. Brown, who has been down into Mexico on a hunting expedition, is expected home sometime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umbers’ strike remains the same neither side making any overtures. The journeymen have nothing to say and the quiet gentlemanly manner in which they have conducted themselves is very commend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Miss Josie Marr entertained the class of 1903 and a few of their friends at her home on South Campbell street, a musical program was carried out, after which dainty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902</w:t>
      </w:r>
    </w:p>
    <w:p>
      <w:pPr>
        <w:pStyle w:val="Normal"/>
        <w:jc w:val="both"/>
        <w:rPr/>
      </w:pPr>
      <w:r>
        <w:rPr>
          <w:rFonts w:cs="Times New Roman" w:ascii="Times New Roman" w:hAnsi="Times New Roman"/>
        </w:rPr>
        <w:t>The plumbers’ strike remains the same, neither side making any overtures. The quiet gentlemanly manner in which the journeymen have conducted themselves is very commend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has receives a communication from the Chamber of Commerce of Skagway, Alaska, asking the assistance of the local Chamber to secure for that territory representation in Congress. The matter has been laid over for future 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is urging at every opportunity the advantage of irrigation in the valley by pumping and hopes the matter may be taken up more systematically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5, 1902</w:t>
      </w:r>
    </w:p>
    <w:p>
      <w:pPr>
        <w:pStyle w:val="PlainText"/>
        <w:jc w:val="both"/>
        <w:rPr/>
      </w:pPr>
      <w:r>
        <w:rPr>
          <w:rFonts w:cs="Times New Roman" w:ascii="Times New Roman" w:hAnsi="Times New Roman"/>
          <w:sz w:val="24"/>
        </w:rPr>
        <w:t>Residents of the smelter were complaining of the growing practice of carrying weapons by Mexicans of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Connors and John Chris were the two extra men put on the police force because of the layoff of two regular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e of real estate in El Paso was extremely lively, quite a number of large sales being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mallwood returned from a visit with his father in Oklahom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lly Bovee, a popular young man, returned to El Paso from Douglas, where he had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ogan, superintendent of the El Paso &amp; Southwestern railway,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D. Forbes left for Des Moines, Ia.,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6, 1902</w:t>
      </w:r>
    </w:p>
    <w:p>
      <w:pPr>
        <w:pStyle w:val="Normal"/>
        <w:jc w:val="both"/>
        <w:rPr/>
      </w:pPr>
      <w:r>
        <w:rPr>
          <w:rFonts w:cs="Times New Roman" w:ascii="Times New Roman" w:hAnsi="Times New Roman"/>
        </w:rPr>
        <w:t>Matters will not be so bright for the Democrats of this County as they were if the movement now on foot materializes. The labor party intends to get into the field and it is said to have made overtures to the Republicans to join hands and fight the present ring to a fin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Uhlig, parents of Oscar Uhlig of the Silver King, arrived from Berlin, Germany. Mr. Uhlig Sr., has just retired from the stage, where he has been an actor and singer for a great many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ature worthy of notice in the new Pullmans passing through here over the S.P. is the fact that the dining car, the library car, the sleepers and the observation car will be equipped with electric f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R. Loomis, business manager for Sousa, is here and says the big band will be here on time, fifty strong. It will appear at the Opera House on the 29th for the first time in the histor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902</w:t>
      </w:r>
    </w:p>
    <w:p>
      <w:pPr>
        <w:pStyle w:val="Normal"/>
        <w:jc w:val="both"/>
        <w:rPr>
          <w:rFonts w:ascii="Times New Roman" w:hAnsi="Times New Roman" w:cs="Times New Roman"/>
        </w:rPr>
      </w:pPr>
      <w:r>
        <w:rPr>
          <w:rFonts w:cs="Times New Roman" w:ascii="Times New Roman" w:hAnsi="Times New Roman"/>
        </w:rPr>
        <w:t>El Pasoans are talking of meeting the first Golden State Special from the east and the first one from the west with a band to show the passengers a royal time while they ar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tters will not be so bright for local Democrats if the movement now on foot materializes. The labor party intends to get into the field and is said to have made overtures to the Republicans to join hands and fight the present ring to a fin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lephone company expects to put in underground wires in the business section of El Paso and take down the poles; and wires now being used along the ma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16, 1902</w:t>
      </w:r>
    </w:p>
    <w:p>
      <w:pPr>
        <w:pStyle w:val="PlainText"/>
        <w:jc w:val="both"/>
        <w:rPr/>
      </w:pPr>
      <w:r>
        <w:rPr>
          <w:rFonts w:cs="Times New Roman" w:ascii="Times New Roman" w:hAnsi="Times New Roman"/>
          <w:sz w:val="24"/>
        </w:rPr>
        <w:t>Matters will not be so bright for the Democratic ticket in this county as they were if the movement now on foot materializes. The labor party intends to get into the field and is said to have made overtures to the Republicans to join hands and fight the present ring to a finish. The Republicans have called a meeting for tonight and the question will be considered, it is believed. The idea is to fill up the Republican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are out for a dance to be given by Miss Elsie Lurkins on Hallow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electrician is at work installing the new fire alarm boxes throughou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Jr., president of the Nelson Construction company, is now in San Francis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Pennebaker has begun tearing down a one-story structure near Mesa avenue preparatory to the erection of a three story business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ples of the advertising souvenirs, which are being used at the Albuquerque fair to advertise El Paso, have arrived in the city and are very uni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a Robinson was elected second lieutenant of the Border Rifles at last night’s meeting. He was elected by the largest majority ever polled in the Border Rifle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committee held a meeting last night and selected the St. Louis street site for the location of the midway. The matter of selecting a queen of the carnival was left to a committee to be appointed by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uan Hart, of the Miners’ association has appointed the following committee to cooperate with the carnival committee to further the interest and enthusiasm in the proposed big miners’ rock drilling test and other features that will show forth the mining interests of this section: D.A. Carpenter, P.M. Milspaugh and A.W. Gif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meeting of the board of directors of the chamber of commerce was held last night. There were present, president E.M. Bray, assistant secretary Mrs. Davis, and directors Tibbets, Seeton, Hoyt and Stewart. Mr. Stewart, of the irrigation committee, stated that his committee was urging in every way the advantages of irrigation in the valley. Endorsement of the action of the Woman’s club in attempting to secure the state federation for this city next year was approved by the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6, 1902</w:t>
      </w:r>
    </w:p>
    <w:p>
      <w:pPr>
        <w:pStyle w:val="PlainText"/>
        <w:jc w:val="both"/>
        <w:rPr/>
      </w:pPr>
      <w:r>
        <w:rPr>
          <w:rFonts w:cs="Times New Roman" w:ascii="Times New Roman" w:hAnsi="Times New Roman"/>
          <w:sz w:val="24"/>
        </w:rPr>
        <w:t>The Albuquerque baseball team was defeated by the fast El Paso club by the score of 7 to 3, in a game played at the Duke City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resentatives appointed by President Hart, of the International Miners' association, want to have a procession in the carnival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Pennebaker has let a contract for a 3-story building block between Mesa avenue and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regular meeting of the Midway carnival committee yesterday afternoon the Mills street site was decid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well Stackhouse was in New York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Casey and J.A. Rogers returned from a trip to the Huachuc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Welch left for the City of Mexico on a ten days'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ugene R. Carpenter and wife returned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7, 1902</w:t>
      </w:r>
    </w:p>
    <w:p>
      <w:pPr>
        <w:pStyle w:val="Normal"/>
        <w:jc w:val="both"/>
        <w:rPr/>
      </w:pPr>
      <w:r>
        <w:rPr>
          <w:rFonts w:cs="Times New Roman" w:ascii="Times New Roman" w:hAnsi="Times New Roman"/>
        </w:rPr>
        <w:t>Alderman Badger complained to the City Council last night about A.P. Coles allowing waste water to run on Montana street, and the City Clerk was ordered to instruct him to stop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the tenth anniversary of the opening of the opening of the Union Clothing Company. L.N. Heil, the popular manager, is celebrating the occasion in proper manner. He has the store decorated with flowers and ribbons and has a Mexican orchestra playing. Every visitor is being presented a beautiful little glass vase as a souven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te Adams, George Ogden, Charles Davis Jr., and Roxy Loomis have gone to Albuquerque to take in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chwartz, proprietor of The Fair Dry Goods Store, has sold a part interest in his establishment, but declines as yet to give out any particulars of the trans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902</w:t>
      </w:r>
    </w:p>
    <w:p>
      <w:pPr>
        <w:pStyle w:val="Normal"/>
        <w:jc w:val="both"/>
        <w:rPr/>
      </w:pPr>
      <w:r>
        <w:rPr>
          <w:rFonts w:cs="Times New Roman" w:ascii="Times New Roman" w:hAnsi="Times New Roman"/>
        </w:rPr>
        <w:t>A. Schwartz, proprietor of The Fair, dry goods store, has sold a part interest in his establishment, but declines as yet to give out any particulars. He says he will make the matter public and the name of the new partner by Sunday or Mo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stmaster has received a supply of sheet iron mail boxes which are larger than the old iron ones, and they are being placed in the business por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burglars took advantage of the total eclipse of the moon last night, for two burglaries were actually committed, and at least two more were attem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ature worthy of notice in the palacious Pullmans to be in use on the new Golden State, is the fact that they are equipped with electric f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7, 1902</w:t>
      </w:r>
    </w:p>
    <w:p>
      <w:pPr>
        <w:pStyle w:val="PlainText"/>
        <w:jc w:val="both"/>
        <w:rPr/>
      </w:pPr>
      <w:r>
        <w:rPr>
          <w:rFonts w:cs="Times New Roman" w:ascii="Times New Roman" w:hAnsi="Times New Roman"/>
          <w:sz w:val="24"/>
        </w:rPr>
        <w:t>The Phoenix Bridge company has all of its new steel girders in place on the new bridge for the El Paso &amp; Southwestern railway across the Rio Grande west of the smelter. As soon as the riveting gang completes its labors, the steel will be laid across the bridge, so the work train will be able to run between El Paso and the tunnel. Last Monday, Orman and Crock, who have a contract for building the tunnel, had a strike on their hands but every thing was soon set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Geach, who has been manager of the Zeiger, departed yesterday for Phoenix, where he will take charge of a business of his 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Carlson, exmayor of San Diego, Calif., left on the Southern Pacific this morning for Los Angeles where he is now making his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Harrison Gray Otis, publisher of the Los Angeles Times, spent last evening and part of this morning in the city en route home from a month’s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E.R. Gemoets, of the El Paso police force, will secure a 30 days’ leave of absence on the first of next month and fake a trip to California,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Ogden and Harry Charman have gone to Alamogordo to get the applications of the big crowd of good fellows who want to be initiated into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ack El Paso baseball team defeated the Albuquerque aggregation yesterday afternoon by the score of five to one. The local club has now won two games at the tournament in the Du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mourners gathered at St. Clement’s church this afternoon to pay silent tribute to the memory of the former rector, Rev. M.C. Martin, whose remains were being consigned to earth at the same hour in Nash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burglars seemed to have taken advantage of the total eclipse of the moon last night, for two burglaries were actually committed and at least two more were attempted. Attempts were made to enter the homes of Maj. W.J. Fewel and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hunters consisting of prominent El Pasoans has returned from the Sierra Madres, where they have been for some time. According to the members of the party, they discovered a buried village in the mountains. Those in the party were: Dr. Paul Anderson, Dr. Ferguson, Dr. F. Mullins, Dr. W.M. McKenny, Dr. P.H. Brown, Dr. I.J. Bush, P.E. Edwards and W.M. Petico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7, 1902</w:t>
      </w:r>
    </w:p>
    <w:p>
      <w:pPr>
        <w:pStyle w:val="PlainText"/>
        <w:jc w:val="both"/>
        <w:rPr>
          <w:rFonts w:ascii="Times New Roman" w:hAnsi="Times New Roman" w:cs="Times New Roman"/>
          <w:sz w:val="24"/>
        </w:rPr>
      </w:pPr>
      <w:r>
        <w:rPr>
          <w:rFonts w:cs="Times New Roman" w:ascii="Times New Roman" w:hAnsi="Times New Roman"/>
          <w:sz w:val="24"/>
        </w:rPr>
        <w:t>An important meeting of the Republican county executive committee was hel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was having the grounds in front and in rear of the High school graded for the athletic sports of the pup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concentrator has been shut down for a few days while repairs are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 Andreas let a contract for a handsome two-story residence on Upson avenue.</w:t>
      </w:r>
    </w:p>
    <w:p>
      <w:pPr>
        <w:pStyle w:val="PlainText"/>
        <w:jc w:val="both"/>
        <w:rPr>
          <w:rFonts w:ascii="Times New Roman" w:hAnsi="Times New Roman" w:cs="Times New Roman"/>
          <w:sz w:val="24"/>
        </w:rPr>
      </w:pPr>
      <w:r>
        <w:rPr>
          <w:rFonts w:cs="Times New Roman" w:ascii="Times New Roman" w:hAnsi="Times New Roman"/>
          <w:sz w:val="24"/>
        </w:rPr>
        <w:t>Frank Shannon returned from an extended trip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vices in honor of the late Rev. M. Cabell Martin were held yesterday afternoon beginning at 2 o'clock, at St. Clement’s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Riley left over the G.H. for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8, 1902</w:t>
      </w:r>
    </w:p>
    <w:p>
      <w:pPr>
        <w:pStyle w:val="Normal"/>
        <w:jc w:val="both"/>
        <w:rPr/>
      </w:pPr>
      <w:r>
        <w:rPr>
          <w:rFonts w:cs="Times New Roman" w:ascii="Times New Roman" w:hAnsi="Times New Roman"/>
        </w:rPr>
        <w:t>The County Republican executive committee met in the office of Chairman Charles Stevens and decided not to place any more candidates in the field, but to give Mr. Buchoz their hearty support in his race for the district clerk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chwartz announced that St. Louis parties have purchased an interest in his business and that they will come in With him on Jan.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 Mathias entertained a number of her friends in honor of her birthday. High Five was played during the afternoon and pretty burnt wood panels were given to Mrs. I. Blumenthal and Mrs. William Fatman, who won the most ga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eet car conductors and motormen met in the Mills Building and organized a temporary union. They have applied to the Amalgamated Order of Street Railway Employes for a charter for the local lo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8, 1902</w:t>
      </w:r>
    </w:p>
    <w:p>
      <w:pPr>
        <w:pStyle w:val="PlainText"/>
        <w:jc w:val="both"/>
        <w:rPr/>
      </w:pPr>
      <w:r>
        <w:rPr>
          <w:rFonts w:cs="Times New Roman" w:ascii="Times New Roman" w:hAnsi="Times New Roman"/>
          <w:sz w:val="24"/>
        </w:rPr>
        <w:t>The Builders’ Exchange, an organization of the principal contractors and material men of El Paso dating from June, 1901, at a special meeting held last evening, decided to disband. There was a balance of over $200 in the treasury and this will be divided between the charitable institu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went down to Ft. Davis,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O’Connor, of the firm of Caples, Powers and O’Conner, went up to Rogers swit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proprietor of the Fair Dry Goods store, has sold a part interest in his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Adams, George Ogden, Charles Davis, jr., and Roxy Loomis left last night for Albuquerque to take in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onthly teachers’ meeting of the present school term was held today in the high school building. A very interesting address was delivered by Prof. Hiram Hadley,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has been called for Tuesday night in the county court house to nominate a ticket in opposition to the present Democratic nominees. The promoters claim to have 400 signatures to the call for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Republican executive committee met last evening at the office of chairman Charles Stevens, and, after a thorough discussion of the situation, decided not to place any more candidates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H.G. Otis, of the Los Angeles Times, who passed through here yesterday en route home from Mexico, protested at paying $48 duty on some articles which he brought over, and will ask the department to refund the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uckler building is completed to the top of the second story and work on the third is progressing. Work on the improvements to the Orndorff hotel is also progressing satisfactorily and when they are completed, the improvement will be notice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8, 1902</w:t>
      </w:r>
    </w:p>
    <w:p>
      <w:pPr>
        <w:pStyle w:val="PlainText"/>
        <w:jc w:val="both"/>
        <w:rPr>
          <w:rFonts w:ascii="Times New Roman" w:hAnsi="Times New Roman" w:cs="Times New Roman"/>
          <w:sz w:val="24"/>
        </w:rPr>
      </w:pPr>
      <w:r>
        <w:rPr>
          <w:rFonts w:cs="Times New Roman" w:ascii="Times New Roman" w:hAnsi="Times New Roman"/>
          <w:sz w:val="24"/>
        </w:rPr>
        <w:t>Richard Caples left for Deming,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H. Phillips and son left for San Antonio on a visit to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traveling passenger agent of the Santa Fe railway, returned from an Arizon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buquerque baseball team defeated the El Paso club in the fair tournament at the Duke City by the score of 11 to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Thompson, accompanied by Mrs. Thompson, were visiting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e Langston left for San Antonio on a visit to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Dwyer, the well known politician, left for San Antonio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902</w:t>
      </w:r>
    </w:p>
    <w:p>
      <w:pPr>
        <w:pStyle w:val="Normal"/>
        <w:jc w:val="both"/>
        <w:rPr>
          <w:rFonts w:ascii="Times New Roman" w:hAnsi="Times New Roman" w:cs="Times New Roman"/>
        </w:rPr>
      </w:pPr>
      <w:r>
        <w:rPr>
          <w:rFonts w:cs="Times New Roman" w:ascii="Times New Roman" w:hAnsi="Times New Roman"/>
        </w:rPr>
        <w:t>Recorder Burges had a lone vag for trial this morning and fines him the usual $5. The City proper is full of vags and the officers are bringing them in right a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nth anniversary of the Union Clothing Co. was held yesterday. The store was beautifully decorated with flowers and plants while sweet music as discoursed by a splendid orche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customs inspectors stationed at the bridge who gets off watch late at night, says he doesn’t think is a safe proposition to walk from the river up town al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ples of the advertising souvenirs which are being distributed at the Albuquerque Fair to advertise the El Paso Midwinter Carnival have reached this city and they are uni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9, 1902</w:t>
      </w:r>
    </w:p>
    <w:p>
      <w:pPr>
        <w:pStyle w:val="PlainText"/>
        <w:jc w:val="both"/>
        <w:rPr/>
      </w:pPr>
      <w:r>
        <w:rPr>
          <w:rFonts w:cs="Times New Roman" w:ascii="Times New Roman" w:hAnsi="Times New Roman"/>
          <w:sz w:val="24"/>
        </w:rPr>
        <w:t>The coming municipal campaign from present appearances will be a many sided affair. The union labor party will be in the fight if the plains are not altered and it is generally believed that mayor Hammett will lead a ticket for reelection. Then the Republicans have virtually decided to get into the game for at least a part of the offices and it is said that both W.W. Turney and C.R. Morehead will head tickets in the prim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L. Stewart, formerly of the police, has opened a meal and poultry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urges are expected to return from Fulton, Mo.,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bur Townsend returned Monday from Kansas City, where she has been visiting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Goodman have returned from a visit to New York and several other plac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channel is dry again, or so much that it is no longer a flowing stream, but a bed full of h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F.E. Sawyer, of the Elks’ street fair, returned this morning from Albuquerque, where he went to advertise the local Elk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Wilcox left Wednesday for New York, where he will continue his studies at the University of New York. Mr. Wilcox is an El Paso high school gradu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proprietor of The Fair, announces that St. Louis people have purchased an interest in his business and that they will come in with him on Jan.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ying of new steel rails on the El Paso and Southwestern line west of the city is progressing rapidly and it is hoped to have the line complet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 Luz Mining company, organized in this city about six weeks ago to take over and operate the La Luz mine in the Rayon district of southwestern Chihuahua, is preparing to work the property on an extensive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Happer gave a pretty luncheon at her home on Myrtle avenue last Thursday evening. Those present were: Mrs. Millard Patterson, Mrs. A.G. Foster, Mrs. C.T. Race, Mrs. W.H. Anderson, Mrs. W.W. Follet, Mrs. Hague and Miss Mary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 since the strike of the journeymen plumbers in the city, all of the shops have been hard pressed for help and all have contracts out that have to be fulfilled. A meeting of the master plumbers was held at Richey’s shop Saturday night for the purpose of considering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9, 1902</w:t>
      </w:r>
    </w:p>
    <w:p>
      <w:pPr>
        <w:pStyle w:val="PlainText"/>
        <w:jc w:val="both"/>
        <w:rPr>
          <w:rFonts w:ascii="Times New Roman" w:hAnsi="Times New Roman" w:cs="Times New Roman"/>
          <w:sz w:val="24"/>
        </w:rPr>
      </w:pPr>
      <w:r>
        <w:rPr>
          <w:rFonts w:cs="Times New Roman" w:ascii="Times New Roman" w:hAnsi="Times New Roman"/>
          <w:sz w:val="24"/>
        </w:rPr>
        <w:t>Judge T.A. Falvey left for Dallas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Stolaroff returned from a visit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S. Ray returned to the cit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Union labor party will hold a meeting tonight to determine whether they will place a county ticket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was on foot to secure free mail delivery for the suburb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smelter will resume operations within a short time, according to an announcement made by officer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hief Clerk Charles E. Kine, of the customs department, accompanied by Mrs. Kine, left on a visit to Guadalajara, Mexi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0, 1902</w:t>
      </w:r>
    </w:p>
    <w:p>
      <w:pPr>
        <w:pStyle w:val="Normal"/>
        <w:jc w:val="both"/>
        <w:rPr/>
      </w:pPr>
      <w:r>
        <w:rPr>
          <w:rFonts w:cs="Times New Roman" w:ascii="Times New Roman" w:hAnsi="Times New Roman"/>
        </w:rPr>
        <w:t>The City has a chance to get its own waterworks plant. President Sylvester Watts of the water company has made a verbal proposal to the aldermen and will make the proposition in writing within the next 24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 over a dozen of the largest cities in the United States buy more copies of the Salvation Army paper, the War Cry, than does El Paso. Statistics published in one number show that New York bought 1005 and El Paso 405, Denver bought 1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glars who got into the dental offices of Dr. P.H. Brown in the old Masonic Temple got a lot of stuff. They failed to bother some fine firearms, however. They also burglarized the office of Dentist A.E. Br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902</w:t>
      </w:r>
    </w:p>
    <w:p>
      <w:pPr>
        <w:pStyle w:val="Normal"/>
        <w:jc w:val="both"/>
        <w:rPr/>
      </w:pPr>
      <w:r>
        <w:rPr>
          <w:rFonts w:cs="Times New Roman" w:ascii="Times New Roman" w:hAnsi="Times New Roman"/>
        </w:rPr>
        <w:t>The City has a chance to get its own waterworks plant. The present water company has made a verbal proposal to the aldermen and will make the proposition in writing in the next 24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in front of the City is dry again, or so much so, that it is no longer a lowing stream and the water merely stands in ho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y Smith, the popular special officer of the E.P.&amp;R.I. Ry., is in the city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0, 1902</w:t>
      </w:r>
    </w:p>
    <w:p>
      <w:pPr>
        <w:pStyle w:val="PlainText"/>
        <w:jc w:val="both"/>
        <w:rPr/>
      </w:pPr>
      <w:r>
        <w:rPr>
          <w:rFonts w:cs="Times New Roman" w:ascii="Times New Roman" w:hAnsi="Times New Roman"/>
          <w:sz w:val="24"/>
        </w:rPr>
        <w:t>The work being done by the street car company between this city and the smelter is progressing very rapidly and it is expected to have cars running through again in about ten days. Yesterday a large force of laborers was at work throwing dirt upon the grade for the new bridge of the El Paso and Southwestern railway. The big bridge of the El Paso and Southwestern beyond the smelter is also nearing completion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seph Magoffin and Mrs. Magoffin have returned from a visit to Mead, S.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ff McLemore, secretary of the state Democratic executive committee, is a guest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nton disbarment case was taken up in the district court this morning and the criminal cases set for today had to be contin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 Jones, general manager of the El Paso Union stockyards, returned from Pueblo, Colo., this morning accompanied by his wife and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got into the office of Dr. P.H. Brown in the old Masonic temple Saturday night got a lot of stuff. They also burglarized the office of Dr. A.E.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Dodge, district organizer of the American Federation of Labor, states that the street car men failed to perfect their organization last week. A meeting was held, but a majority of the street car employes voted against the forming of a union and the matter was dr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uggestion of chairman Chas. Lee, a committee from each labor union of the city was appointed at a special meeting last night for the purpose of canvassing the different unions for names to submit as candidates for the various offices from the mayor down in the coming municipal election. The following were named members of the committee: N.L. Griest, Paul Dodge, G.H. Simmons, John Blake, P.W. Walker, J.L. Breen, A.E. Bartlett, E.L. Weyland, I. Alderete, H.E. Jones, A.D. Burdick, J.D. Ford, J.M. Bedford, I. Alvarez, Chet Dean, G.W. Baines, H.M. Young and Joe F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0, 1902</w:t>
      </w:r>
    </w:p>
    <w:p>
      <w:pPr>
        <w:pStyle w:val="PlainText"/>
        <w:jc w:val="both"/>
        <w:rPr/>
      </w:pPr>
      <w:r>
        <w:rPr>
          <w:rFonts w:cs="Times New Roman" w:ascii="Times New Roman" w:hAnsi="Times New Roman"/>
          <w:sz w:val="24"/>
        </w:rPr>
        <w:t>The first game of a series to be played between the El Paso and Albuquerque teams will be played this afternoon at Sportsma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ritton Davis has been appointed regent for the organization of Daughters of 1812 of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were out for a halloween party to be given by Mrs. William E.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aer left for Chihuahua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Brett returned from an extended visit to Chicago and Clev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omas D. Davis and son, who have been visiting Juan S. Hart, left for Monterey,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hr and daughter, Miss Gladys, arrived in the city from St. Louis to spend the summer with L.E. Beh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1, 1902</w:t>
      </w:r>
    </w:p>
    <w:p>
      <w:pPr>
        <w:pStyle w:val="Normal"/>
        <w:jc w:val="both"/>
        <w:rPr/>
      </w:pPr>
      <w:r>
        <w:rPr>
          <w:rFonts w:cs="Times New Roman" w:ascii="Times New Roman" w:hAnsi="Times New Roman"/>
        </w:rPr>
        <w:t>Superintendent Putnam of the public schools announced that the work of installing hydrants in all school yards has commenced and that it will be pushed as rapidly as the plumbers can do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Ginty Hill, famous as the rallying place of the club from which it took its name, on which many celebrations of that famous organization were held, is coming down. The E.P.&amp;S.W. railroad is removing a big part of it for filling its 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 for filing bids for putting in a water plant expires tomorrow at noon. City Clerk Escajeda says no bids have been filed in his office so f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spaper Writers Union has decided to undertake the formation of a press club, and to that end the following committee has been appointed: Sneed, Griest, Norman, Hawes, Brayden and Stock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902</w:t>
      </w:r>
    </w:p>
    <w:p>
      <w:pPr>
        <w:pStyle w:val="Normal"/>
        <w:jc w:val="both"/>
        <w:rPr>
          <w:rFonts w:ascii="Times New Roman" w:hAnsi="Times New Roman" w:cs="Times New Roman"/>
        </w:rPr>
      </w:pPr>
      <w:r>
        <w:rPr>
          <w:rFonts w:cs="Times New Roman" w:ascii="Times New Roman" w:hAnsi="Times New Roman"/>
        </w:rPr>
        <w:t>McGinty Hill, famous in the history of El Paso as the rallying place of the club from which it took its name, is coming down. The E.P.&amp;S.W. Railroad is removing a big part of it for filling its 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ass meeting at the Court House tonight for the purpose of nominating a ticket for El Paso County offices at the November election. Persons who oppose the present ring are at the head of the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Putnam announces that the work of installing hydrants in all school yards has commenced and that it will be pushed as rapidly as plumbers can do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1, 1902</w:t>
      </w:r>
    </w:p>
    <w:p>
      <w:pPr>
        <w:pStyle w:val="PlainText"/>
        <w:jc w:val="both"/>
        <w:rPr/>
      </w:pPr>
      <w:r>
        <w:rPr>
          <w:rFonts w:cs="Times New Roman" w:ascii="Times New Roman" w:hAnsi="Times New Roman"/>
          <w:sz w:val="24"/>
        </w:rPr>
        <w:t>A political rally will be held in the courthouse tonight for the purpose of nominating candidates for the county offices at the coming election in November. The call for the meeting is signed by 400 citizens. According to Adolph Hoffman, who was one of the first to sign, the meeting is for the purpose of putting a ticket in the field to fight those who are against reg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H. Boone has gone to San Antonio to attend the fai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A. Creel, general manager of the Compania Industrial, of Chihuahua, is a guest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ertising committee of the mid-winter carnival held a meeting last night and decided to order more souvenir k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Russell, secretary of the chamber of commerce, is reported today as being very much better. He has been seriously ill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M. Tally, Dr. Walter Vilas, jr., and Messrs. Lowee and Miller leave tomorrow on the Sierra Madre for a hunting trip beyond Casas Grand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e of the Santo Domingo ranch in Chihuahua, about 75 miles below El Paso, is an assured fact. The ranch consists of 226,000 acres and there are about 10,000 head of cattle on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G.P. Putnam, of the city schools, announces that the work of installing hydrants in the school yards has commenced and it will be pushed as rapidly as the plumbers can do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baseball game between the team representing El Paso and that of Albuquerque was won by the El Paso team by the score of 3 to 1. The El Paso team made two runs in the first inning and easily held the l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he regular meeting of the Fort Bliss lodge of the Knights of Pythias last night, a social meeting was held. About 15 visitors were invited. Among those who made addresses at the meeting were Zach L. Cobb, W.W. Bridgers, Dr. Howard Thompson and Randolph Te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Ginty Hill, famous in the history of El Paso as the rallying place of the club from which it took its name, is coming down. The hill is owned by three former members of the McGinty club and is being taken down to fill in the yards of the El Paso and Southwe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1, 1902</w:t>
      </w:r>
    </w:p>
    <w:p>
      <w:pPr>
        <w:pStyle w:val="PlainText"/>
        <w:jc w:val="both"/>
        <w:rPr>
          <w:rFonts w:ascii="Times New Roman" w:hAnsi="Times New Roman" w:cs="Times New Roman"/>
          <w:sz w:val="24"/>
        </w:rPr>
      </w:pPr>
      <w:r>
        <w:rPr>
          <w:rFonts w:cs="Times New Roman" w:ascii="Times New Roman" w:hAnsi="Times New Roman"/>
          <w:sz w:val="24"/>
        </w:rPr>
        <w:t>Judge Joseph Magoffin and wife returned from Mead, South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Creel, a prominent banker of Chihuahua,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wartz, proprietor of the Fair dry goods store, sold his entire business to St. Louis parties, who will assume control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defeated the Albuquerque nine for the second time within two days, yesterday afternoon, at Athletic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 Jones, manager of the El Paso Union stockyards returned from Pueblo to make this city his future home. Billy Smith, special officer of the El Paso and Rock Island railwa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2, 1902</w:t>
      </w:r>
    </w:p>
    <w:p>
      <w:pPr>
        <w:pStyle w:val="Normal"/>
        <w:jc w:val="both"/>
        <w:rPr/>
      </w:pPr>
      <w:r>
        <w:rPr>
          <w:rFonts w:cs="Times New Roman" w:ascii="Times New Roman" w:hAnsi="Times New Roman"/>
        </w:rPr>
        <w:t>Next Saturday, Mr. and Mrs. H.L. Newman, assisted by Miss Edith Newman, will entertain with a barbecue at the Newman Ranch in New Mexico. A private car is to be chartered for the young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orrow afternoon Mrs. W.D. Howe will entertain the Ladies’ Trolley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onroe Harper came down from Three Rivers and brought The Herald some of the finest apples seen in this section. They were raised on the Harper Ranch, 10 miles from Three Rivers, at the foot of the White Mountains where anything will g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response to a call said to have been signed by 400 voters, there assembled last evening in Justice Spencer’s courtroom 40 of 50 persons, “to nominate a county ticket in opposition to the Democratic ticket already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902</w:t>
      </w:r>
    </w:p>
    <w:p>
      <w:pPr>
        <w:pStyle w:val="Normal"/>
        <w:jc w:val="both"/>
        <w:rPr/>
      </w:pPr>
      <w:r>
        <w:rPr>
          <w:rFonts w:cs="Times New Roman" w:ascii="Times New Roman" w:hAnsi="Times New Roman"/>
        </w:rPr>
        <w:t>The time for receiving bids for the waterworks franchise was up at noon today and none had been received by City Clerk Escajeda except the Watts proposition, which does not provide for the posting of $5000 forfeit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perty owners in the vicinity of the new reservation, or place of immunity for the present Utah street inhabitants, are arranging to give them a welcome to the new district and considerable work is in progress on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legram from Chicago today says the first Golden State Limited special will leave the Windy City at 7:45 p.m. on Nov. 2 and will arrive in El Paso at 2:45 p.m. on Nov.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2, 1902</w:t>
      </w:r>
    </w:p>
    <w:p>
      <w:pPr>
        <w:pStyle w:val="PlainText"/>
        <w:jc w:val="both"/>
        <w:rPr>
          <w:rFonts w:ascii="Times New Roman" w:hAnsi="Times New Roman" w:cs="Times New Roman"/>
          <w:sz w:val="24"/>
        </w:rPr>
      </w:pPr>
      <w:r>
        <w:rPr>
          <w:rFonts w:cs="Times New Roman" w:ascii="Times New Roman" w:hAnsi="Times New Roman"/>
          <w:sz w:val="24"/>
        </w:rPr>
        <w:t>President Sylvester Watts, it is said, will submit a written proposition to the city council tonight, having for its object the sale to the city of his old water plant, and it is further understood that $250,000 is the price as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Ogden left for Los Angeles to be gone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ille Wade bowled the highest score that has yet been made by any lady in the city. It was 195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was on foot to establish a press club in the city, to consist of newspaper men and their friends. The committee to take charge of the work of organizing consists of the following: John Sneed, E.L. Hawes, Harry Nornam, N.L. Grist, Foster Stockton and Dr. Ba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ill give another of its delightful hops at the Hotel Sheldon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3, 1902</w:t>
      </w:r>
    </w:p>
    <w:p>
      <w:pPr>
        <w:pStyle w:val="Normal"/>
        <w:jc w:val="both"/>
        <w:rPr>
          <w:rFonts w:ascii="Times New Roman" w:hAnsi="Times New Roman" w:cs="Times New Roman"/>
        </w:rPr>
      </w:pPr>
      <w:r>
        <w:rPr>
          <w:rFonts w:cs="Times New Roman" w:ascii="Times New Roman" w:hAnsi="Times New Roman"/>
        </w:rPr>
        <w:t>Master Mechanic Dodge of the G.H. has his force of boiler makers busy putting on new oil tanks for the engines. Every engine will be equipped with oil burners as rapidly as it can be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bekahs will give an Apron and Necktie Social at their hall on the evening of Oct. 26. Admission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ucille Wade scored 195 at bowling at Washington Park yesterday, the highest score that ever has been made by a lady at that 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902</w:t>
      </w:r>
    </w:p>
    <w:p>
      <w:pPr>
        <w:pStyle w:val="Normal"/>
        <w:jc w:val="both"/>
        <w:rPr/>
      </w:pPr>
      <w:r>
        <w:rPr>
          <w:rFonts w:cs="Times New Roman" w:ascii="Times New Roman" w:hAnsi="Times New Roman"/>
        </w:rPr>
        <w:t>Our school playgrounds should all be equipped with gymnastic apparatus. The two sets erected last year have proved immensely popular and benefic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has been filed with the County Commissioners complaining that the superintendent of the poor farm does not allow visitors to take food and clothing to the inmates of permit them to hold religious services there any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received waterworks propositions last night in plenty, two coming from local people and two from others. All bids will be acted on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nley Good of this city will leave here for Chinapas in southwestern Chihuahua on the 28th inst. He will take a position with the La Luz Mining C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3, 1902</w:t>
      </w:r>
    </w:p>
    <w:p>
      <w:pPr>
        <w:pStyle w:val="PlainText"/>
        <w:jc w:val="both"/>
        <w:rPr/>
      </w:pPr>
      <w:r>
        <w:rPr>
          <w:rFonts w:cs="Times New Roman" w:ascii="Times New Roman" w:hAnsi="Times New Roman"/>
          <w:sz w:val="24"/>
        </w:rPr>
        <w:t>In response to a call said to have been signed by 400 voters, there assembled last evening in justice Spencer’s court room about 40 or 50 persons to nominate a county ticket in opposition to the Democratic ticket already out. When the meeting was called to order there were only four men inside of the rail, including reporters, and all others in the room proved to be merely spectators but three exce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Beall gave a luncheon Friday in honor of Mrs. Fa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ansas City baseball team returned last night to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isher left the first of the week for San Antoni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barment case of M.W. Stanton occupied the attention of the district court today.</w:t>
      </w:r>
    </w:p>
    <w:p>
      <w:pPr>
        <w:pStyle w:val="PlainText"/>
        <w:jc w:val="both"/>
        <w:rPr>
          <w:rFonts w:ascii="Times New Roman" w:hAnsi="Times New Roman" w:cs="Times New Roman"/>
          <w:sz w:val="24"/>
        </w:rPr>
      </w:pPr>
      <w:r>
        <w:rPr>
          <w:rFonts w:cs="Times New Roman" w:ascii="Times New Roman" w:hAnsi="Times New Roman"/>
          <w:sz w:val="24"/>
        </w:rPr>
        <w:t>Miss Lucille Wade scored 195 at bowling in Washington Park yesterday, the highest score that has ever been made by a woman on that 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oneer Twelve met Tuesday at the home of Miss Florence Beall and a most delightful morning was passed by its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Ivins, president of the Mormon colonies in Mexico, was in the city yesterday, a guest at the Sheldon hotel, from his home in Colonia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ters on the new El Paso &amp; Southwestern bridge over the river above the smelter finished their work yesterday. Steel can be laid on the bridge at once if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Race, a brother of city physician C.T. Race, is in El Paso on a business trip. Mr. Race is an old resident of El Paso and has been in Cuba for the past four years as an agent of the customs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 for receiving bids for the city waterworks franchise expired at noon today and at that time no bids had been received by city clerk Escajeda except the Watts proposition, which has been formally reduced to writing and submitted. It is said that one company was willing to take the proposition and install a plant but that it did not want to push the $5000 forfeit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3, 1902</w:t>
      </w:r>
    </w:p>
    <w:p>
      <w:pPr>
        <w:pStyle w:val="PlainText"/>
        <w:jc w:val="both"/>
        <w:rPr>
          <w:rFonts w:ascii="Times New Roman" w:hAnsi="Times New Roman" w:cs="Times New Roman"/>
          <w:sz w:val="24"/>
        </w:rPr>
      </w:pPr>
      <w:r>
        <w:rPr>
          <w:rFonts w:cs="Times New Roman" w:ascii="Times New Roman" w:hAnsi="Times New Roman"/>
          <w:sz w:val="24"/>
        </w:rPr>
        <w:t>The city board of equalization completed its labors and adjourned for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ely some heavy shipments of oranges destined for eastern ports have been receiv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Emerson and wife were visiting in the city from Carlsba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F. Primm left for Naco, Ariz., to visit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M. Wingo and Mrs. W.W. Ward were visiting in Abile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Cobb, lieutenant commander of the Sons of Confederate Veterans, has written to General Gordon of Georgia requesting him to come to El Paso and deliver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Stockwell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4, 1902</w:t>
      </w:r>
    </w:p>
    <w:p>
      <w:pPr>
        <w:pStyle w:val="Normal"/>
        <w:jc w:val="both"/>
        <w:rPr>
          <w:rFonts w:ascii="Times New Roman" w:hAnsi="Times New Roman" w:cs="Times New Roman"/>
        </w:rPr>
      </w:pPr>
      <w:r>
        <w:rPr>
          <w:rFonts w:cs="Times New Roman" w:ascii="Times New Roman" w:hAnsi="Times New Roman"/>
        </w:rPr>
        <w:t>Another dentist has suffered from the sneak thief. This time Dr. H.A. Magruder is the victim and his loss includes eight sets of tee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must beg the indulgence of our friends a little while longer. Owing to a general upset due to installation of a new press and power plant, the mechanical department has been seriously interfered with for about 1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ule with sore shoulders was being worked at the Pennebaker building excavation on Texas street. County Attorney Maury Kemp, on being advised of the fact, ordered the poor animal to the stable and ordered the owner that he would be prosecuted if he continued to work the mu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902</w:t>
      </w:r>
    </w:p>
    <w:p>
      <w:pPr>
        <w:pStyle w:val="Normal"/>
        <w:jc w:val="both"/>
        <w:rPr/>
      </w:pPr>
      <w:r>
        <w:rPr>
          <w:rFonts w:cs="Times New Roman" w:ascii="Times New Roman" w:hAnsi="Times New Roman"/>
        </w:rPr>
        <w:t>Police are making it as hard on tramps arrested as they possibly can, so that they will stay away in the future and tell others of their kind what a bad place El Paso is for the hob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Order of Railway Clerks gave their first smoker. They had plenty of music, singing and dancing but there was no booze on hand. It was learned afterwards that liquor of any kind is barred by the by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owth of El Paso jobbing interests is suggested by the fact that Krakauer, Zork &amp; Moye now have on the road two men who will give all their attention to the outside t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4, 1902</w:t>
      </w:r>
    </w:p>
    <w:p>
      <w:pPr>
        <w:pStyle w:val="PlainText"/>
        <w:jc w:val="both"/>
        <w:rPr/>
      </w:pPr>
      <w:r>
        <w:rPr>
          <w:rFonts w:cs="Times New Roman" w:ascii="Times New Roman" w:hAnsi="Times New Roman"/>
          <w:sz w:val="24"/>
        </w:rPr>
        <w:t>Plans were made for the holding of the midwinter carnival at a meeting of the executive committee last night in the chamber of commerce building. The committee endorsed the Elks’ street fair, which is to be given within a short time. Director general Lockwood, of the carnival, was present at the meeting and outlined a plan which met with general approval, except the expenditure of $2700 for an electrical parade, which many thought was too cos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Colwell, a prominent stockman of Sierra Blanca,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jr., returned to the city last evening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rimm leaves tonight for San Antonio to attend the fair and also visit other point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Brown, wife of the proprietor of the Baltimore Bargain house, presented her husband with a ten pound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garmakers’ union has affiliated with the Central council of this city and A. Berliner and I. Alvarez, have been initiated as delegated into the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alle Berg has returned from the east after completing her school work and will spend the winter with her sister, Miss Aileen Berg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re making it as hard on tramps that stop in the city as they can so that they will stay away in the future and tell other of their kind what a bad place El Paso 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evening, two propositions were made to construct a new waterworks system for the city. One was presented by Mr. Davis and the other by Messrs. J.A. Pirtle and C.H. McFarland, of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Gordon has been invited by the Sons of Confederate Veterans of this city to come here and deliver an address in behalf of the Confederate monument fund. Gen. Gordon is commander in chief of the United Confederate Veter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3 members of the Spaghetti club met in the dining room of “the Ranch” last night and were accorded a royal spread by the popular proprietors of the house. Among the guests were: R.C. Lightbody, H.M. Schutz, Juan Hart, A.W. Gifford, L.K. Evans, Ed Watts, W.H. Long, W.W. Tuttle, H.U. Neil, A.W. Susen, George Squires, J.R. Enloe, Bruhn, Col. James Fisher, Fred Gutting, Frank Boes, Shelly Bovee, and J.D. Po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4, 1902</w:t>
      </w:r>
    </w:p>
    <w:p>
      <w:pPr>
        <w:pStyle w:val="PlainText"/>
        <w:jc w:val="both"/>
        <w:rPr/>
      </w:pPr>
      <w:r>
        <w:rPr>
          <w:rFonts w:cs="Times New Roman" w:ascii="Times New Roman" w:hAnsi="Times New Roman"/>
          <w:sz w:val="24"/>
        </w:rPr>
        <w:t>The first snow of the season fell Sunday in the Sierra Madre mountains in norther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hua Raynolds, president of the First National bank, left for Santa Fe,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Gifford of the International Miners’ association returned from an extensive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Ledwidge, the new traveling auditor of the El Paso &amp; Southwestern, will arrive in the city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McDonald and wife left for San Jose,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El Paso Spaghetti club, including a number of the old Athletic Eating club, were tendered a banquet at the Ranch last night by Halstead brothers. Among those present were: J.H. Halstead, R.J. Halstead, Captain Juan S. Hart, R.C. Lightbody, Dr. R.M. Schugt, A.W. Gifford, L.K. Evans, Ed. Watts, W.H. Long, W.W. Tuttle and Shelly Bo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 Good returned to the city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5, 1902</w:t>
      </w:r>
    </w:p>
    <w:p>
      <w:pPr>
        <w:pStyle w:val="Normal"/>
        <w:jc w:val="both"/>
        <w:rPr>
          <w:rFonts w:ascii="Times New Roman" w:hAnsi="Times New Roman" w:cs="Times New Roman"/>
        </w:rPr>
      </w:pPr>
      <w:r>
        <w:rPr>
          <w:rFonts w:cs="Times New Roman" w:ascii="Times New Roman" w:hAnsi="Times New Roman"/>
        </w:rPr>
        <w:t>The growth of El Paso jobbing interests is suggested by the fact that Krakauer, Zork &amp; Moye now have on the road two men—Charles Fox and B.M. Donaldson –who give all their attention to the outside t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station and city jail are being fitted for steam heat. The boiler, to be located in the fire station, will be utilized to heat the sleeping apartments of the fire boys and the water for engines, as well as for keeping the city prisoners and policemen wa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 A. Courchesne, who was out for the first time after an illness of nine days, reports good progress on the installation of his crushing plant one mile north of the Smelter. The plant will have a capacity of 600 tons da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S. Aronstein gave a card party for the guest of Mrs. E. Kohlberg, Mrs. M.J. Kohlberg. High five was played. The prizes, pretty burnt leather table covers, were captured by Mrs. A. Solomon and Mrs. A. K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5, 1902</w:t>
      </w:r>
    </w:p>
    <w:p>
      <w:pPr>
        <w:pStyle w:val="PlainText"/>
        <w:jc w:val="both"/>
        <w:rPr/>
      </w:pPr>
      <w:r>
        <w:rPr>
          <w:rFonts w:cs="Times New Roman" w:ascii="Times New Roman" w:hAnsi="Times New Roman"/>
          <w:sz w:val="24"/>
        </w:rPr>
        <w:t>Chief engineer Wilson of the El Paso Electric Railway company, says that the work on the big viaduct on the smelter line is expected to be completed by the last of next week and cars can be running over it within the next ten days at the out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county commissioner, was out yesterday for the first time after a severe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Arnold has returned from Tucumcari, N.M., and resumed his old position with the Lowdon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am, superintendent of the public schools of the city, has gone to Pecos City to attend a meeting of the Bapt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game of baseball between the high school team and another organization of amateurs on the Santa Fe grounds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Hoffman calls another meeting of his pro-registration forces for next Monday night at the courthouse to hear the reports of commit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Taylor, president of the Colonia Juarez Livestock company, has closed a deal for the 5000 head of Mexican cattle, to be delivered soon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give a smoker at their armory in the police station next Tuesday evening. The entertainment is to be given in honor of the G.A.R., the Confederate Veterans and a few invited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thletic park tomorrow afternoon the Colts will play Kid Reynold’s team a game of baseball. Arthur Noyes will catch for the Reynolds team and Charley Erving, Jimmy Lackey, Sike Young, Harry Anderson and Dockham will help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a special train left on the Rock Island railway bearing a jolly lot to the Newman ranch as guests of Mr. Newman to a barbecue and an old time jollification. The party was composed of the Lowden National bank force, H.F. Cox and E.H. Maggard, of the Rock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5, 1902</w:t>
      </w:r>
    </w:p>
    <w:p>
      <w:pPr>
        <w:pStyle w:val="PlainText"/>
        <w:jc w:val="both"/>
        <w:rPr/>
      </w:pPr>
      <w:r>
        <w:rPr>
          <w:rFonts w:cs="Times New Roman" w:ascii="Times New Roman" w:hAnsi="Times New Roman"/>
          <w:sz w:val="24"/>
        </w:rPr>
        <w:t>Hon. F.B. Ferguson, Democratic nominee for delegate from the territory of New Mexico, arrived in the city on a visit t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Ferguson returned from an extended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aul Hudson arrived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er of Railway Clerks gave a public demonstration of their strength numerically and socially last evening at the Masonic temple in a smoker, which was a pronounced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midwinter carnival were fast assuming tangible form. All arrangements for the event are being made, with the view of making El Paso a lasting reputation as a carnival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nco sharks and confidence men are about as thick in Juarez as ever and hardly a day passes that some tourist from the northeast is taught some new trick to get rid of his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freight and passenger agent of the El Paso &amp; Southwestern, railway, was suffering from sligh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902</w:t>
      </w:r>
    </w:p>
    <w:p>
      <w:pPr>
        <w:pStyle w:val="Normal"/>
        <w:jc w:val="both"/>
        <w:rPr/>
      </w:pPr>
      <w:r>
        <w:rPr>
          <w:rFonts w:cs="Times New Roman" w:ascii="Times New Roman" w:hAnsi="Times New Roman"/>
        </w:rPr>
        <w:t>The Police Station and City Jail are being fitted for steam heat. The boiler will be located in the Fire Station and will be utilized to heat sleeping apartments of the fire boys and water for the engines, as well as for keeping City prisoners and policemen w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eat many business men will decorate in great shape for the Elks street fair beginning Nov. 10 and the colors of the order—purple and white—will soon be in evidence throughou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afternoon a special train left on the Rock Island bearing a jolly lot who went out to the Newman ranch as guest of Mr. Newman to attend a big barbecue and have an old-time joll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urchesne reports good progress on the installation of his crushing plant one mile north of the smelter. The plant will have a capacity of 600 tons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6, 1902</w:t>
      </w:r>
    </w:p>
    <w:p>
      <w:pPr>
        <w:pStyle w:val="PlainText"/>
        <w:jc w:val="both"/>
        <w:rPr/>
      </w:pPr>
      <w:r>
        <w:rPr>
          <w:rFonts w:cs="Times New Roman" w:ascii="Times New Roman" w:hAnsi="Times New Roman"/>
          <w:sz w:val="24"/>
        </w:rPr>
        <w:t>Tonight the city council will meet to discuss the various waterworks propositions that have been proposed. No definite action is expected, but the atmosphere will be cleared. Two bids have been made to the council for the construction of a waterworks system here, since the advertisement was inserted in papers throughout the country following the raise in the water rates of the city by the presen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rr returned Thursday from the east, where he has been visiting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st delightful luncheon was given at her home Friday by Mrs. T.J. Beall in honor of Mrs. W.R. Fa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urges returned from Fulton, Mo., where they have been visiting relatives and tonight will leave for Segu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Lippold, who is here from San Antonio, says that the largest crowds in the history of the town are there for the fair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 Race, a former El Pasoan, is expected to arrive with the next few days from her new home in Cuba, to visit Mrs. W.T. Hixso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W. Stanton disbarment case was given to the jury about 1:30 oclock Friday afternoon, and after being out for 15 minutes, they returned a verdict of acquit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shortage of cattle and ore cars in this vicinity and the different railways are hustling around in an effort to find them. A shipment of stock is being delayed in Mexico because of the absence of cattle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Order of Railway Clerks of America gave its first smoker in which the reception committee had invited a number of outsiders. Chairman B.E. Lee, president George Halle and James Paul gave t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Haraden, a decorator from San Francisco, is in the city at the invitation of the Elks, to prepare decoration for the great street fair beginning November 10. A great many local business men have already signified their intention of decorating for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Kinley Literary society held an interesting meeting in the high school, an excellent program being rendered. The following participated in the program: Misses Paul and Sprinz, Eugene Harris, Ray McClintock, Miss Brunner, Ralf Gould, E. Dearing, W.T. Boyd, Grover Smith, Lee Newman and Allen Bry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6, 1902</w:t>
      </w:r>
    </w:p>
    <w:p>
      <w:pPr>
        <w:pStyle w:val="PlainText"/>
        <w:jc w:val="both"/>
        <w:rPr/>
      </w:pPr>
      <w:r>
        <w:rPr>
          <w:rFonts w:cs="Times New Roman" w:ascii="Times New Roman" w:hAnsi="Times New Roman"/>
          <w:sz w:val="24"/>
        </w:rPr>
        <w:t>Hon. George W. Burkitt, Republican candidate for governor, was expected to visit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s will cross bats with “Kid” Reynolds' team at Athletic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Taylor, president of the Colonia Juarez Livestock commission, closed arrangements for the sale of 6,000 head of cattle to be delivered soon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Green, president of the Cananea Consolidated Copper company, and a party of directors,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give a smoker at their armory in honor of the G.A.R. and the Confederate Veterans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returned from a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y Good left yesterday for Arizon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tz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7, 1902</w:t>
      </w:r>
    </w:p>
    <w:p>
      <w:pPr>
        <w:pStyle w:val="Normal"/>
        <w:jc w:val="both"/>
        <w:rPr>
          <w:rFonts w:ascii="Times New Roman" w:hAnsi="Times New Roman" w:cs="Times New Roman"/>
        </w:rPr>
      </w:pPr>
      <w:r>
        <w:rPr>
          <w:rFonts w:cs="Times New Roman" w:ascii="Times New Roman" w:hAnsi="Times New Roman"/>
        </w:rPr>
        <w:t>A. Schwartz, proprietor of the Fair, was thrown from a street car in Juarez and his leg was bruised. Mr. Schwartz has a general kick about the high speed maintained by cars and says he will take the matter up with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M. Peticolas won the medal in the El Paso Gun Club shoot, breaking 24 out of 25 pigeons. W.J. Rand tied him, but lost the shoot-off. J.F. Coles was second with 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The Albuquerque Journal-Democrat—“The El Paso Herald has increased its size to seven columns. The paper is one of the most up-to-date dailies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902</w:t>
      </w:r>
    </w:p>
    <w:p>
      <w:pPr>
        <w:pStyle w:val="Normal"/>
        <w:jc w:val="both"/>
        <w:rPr/>
      </w:pPr>
      <w:r>
        <w:rPr>
          <w:rFonts w:cs="Times New Roman" w:ascii="Times New Roman" w:hAnsi="Times New Roman"/>
        </w:rPr>
        <w:t>The Southwestern Telephone Co. representative, who has been in El Paso, says he could not say when El Paso would get long distance connection with Texas, but said work on the line to Abilene, out of Weatherford, was now in progress, and that it would be extended to El Paso whenever it seemed that business would justify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eting for the purpose of forming a Press Club failed to materialize Sunday morning, as all the newspaper men of the city were a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 of independent smelters in the territories of New Mexico and Arizona does not imply future loss to El Paso. On the contrary, it means more mines, more ore, more wealth, more wants, more people, more trade and El Paso will get her percentage of them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7, 1902</w:t>
      </w:r>
    </w:p>
    <w:p>
      <w:pPr>
        <w:pStyle w:val="PlainText"/>
        <w:jc w:val="both"/>
        <w:rPr/>
      </w:pPr>
      <w:r>
        <w:rPr>
          <w:rFonts w:cs="Times New Roman" w:ascii="Times New Roman" w:hAnsi="Times New Roman"/>
          <w:sz w:val="24"/>
        </w:rPr>
        <w:t>Wm. Peticolas won the medal in the shoot of the El Paso Gun club on last Friday, W.J. Rand tied him in the general shoot but failed in the shootoff. The others who participated in the shooting and made creditable scores were: J.F. Coles, George Hitt, E.V. Meede, J.R. Enlow, Dr. H.E. Stevenson, Stefford Campbell, Alderman Dennebaker, H.F. Brown. The shoots are held weekly by the club at their range near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ral school magazine has made its appearance and is a very creditable paper. Lee Hubbard is business manager and Page Kemp, Violeta Ross, Bertha Wallace, Leslie Sanborn and Mac Stevenson are the editors. The first issue of the journal contains notes of interest on the schools. Miss Myra Winkler supervises the publication of the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 Dutton, of El Paso, has just finished installing some new mining machinery at Mapimi,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club opened its new alleys on San Francisco street Saturday night with a big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rovements will shortly be made in the telephone system of the city, according to the local man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wartz, proprietor of this Fair, was thrown from a street car in Juarez yesterday afternoon and his leg was badly bru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young men reported to chief of police White yesterday that they had been relieved of $33 by the bunco men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eting for the organization of a Press club failed to materialize yesterday morning, as the newspaper men were a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six employes of the Southern Pacific have been discharged for aiding and abetting Chinamen who have been smuggled into this country from Mexico, in violation of the China exclusion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held this afternoon by the directors of the chamber of commerce to listen to D.J. McCanne, civil and electrical engineer, in regard in pumping machinery that may be used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7, 1902</w:t>
      </w:r>
    </w:p>
    <w:p>
      <w:pPr>
        <w:pStyle w:val="PlainText"/>
        <w:jc w:val="both"/>
        <w:rPr/>
      </w:pPr>
      <w:r>
        <w:rPr>
          <w:rFonts w:cs="Times New Roman" w:ascii="Times New Roman" w:hAnsi="Times New Roman"/>
          <w:sz w:val="24"/>
        </w:rPr>
        <w:t>Arrangements have been made for the organization of a press club in El Paso and a committee has been appointed from the newspaper writers for t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Edgar, general manager of the Electric street railway system, returned from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King and Mrs. King arrived in the city from Chihuahua to spend several days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nley Good left for Tlimpapas, Chihuahua, where he has accepted a position with the La Luz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smelter was shipping three carloads of ore in daily from its mines at Drago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becue given by Mr. and Mrs. Henry L. Newman at their ranch at Hereford, Texas, yesterday was attended by over 50 people, who left El Paso on a speci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Lackland entertained the Merry Wives club at her home on Fri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8, 1902</w:t>
      </w:r>
    </w:p>
    <w:p>
      <w:pPr>
        <w:pStyle w:val="Normal"/>
        <w:jc w:val="both"/>
        <w:rPr/>
      </w:pPr>
      <w:r>
        <w:rPr>
          <w:rFonts w:cs="Times New Roman" w:ascii="Times New Roman" w:hAnsi="Times New Roman"/>
        </w:rPr>
        <w:t>Attorney Victor Moore, of Austin, has arrived in the City with his wife to permanently locat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night a bowling party in honor of Lieut. and Mrs. Aloe will be given at the new Plaza alleys by Mrs. Happer, Miss Beall, Mrs. J.F. Williams, Mrs. E.E. Neff and Mrs. Waters Dav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of the large advance sale for the evening performance of Sousa and his band, Manager Rogers succeeded in arranging for an afternoon concert the program of which will be entirely different from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902</w:t>
      </w:r>
    </w:p>
    <w:p>
      <w:pPr>
        <w:pStyle w:val="Normal"/>
        <w:jc w:val="both"/>
        <w:rPr/>
      </w:pPr>
      <w:r>
        <w:rPr>
          <w:rFonts w:cs="Times New Roman" w:ascii="Times New Roman" w:hAnsi="Times New Roman"/>
        </w:rPr>
        <w:t>The report of the geological survey of the Texas-Louisiana oil fields is worthy of close reading by every El Pasoan who has money tied up in oil stock investments. The part of most immediate significance is the prediction that the supply, while immense, will not last 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erks in the local postoffice have been forbidden to write friendly message to friends or acquaintances on the outside of envelopes passing through their hands, as is the practice all over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of the large advance sale of tickets, it has been arranged for Sousa’s band to give an afternoon concert in addition to the evening one tomorrow. The Santa Fe will hold the northbound train until 11:30 to take the band on to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28, 1902</w:t>
      </w:r>
    </w:p>
    <w:p>
      <w:pPr>
        <w:pStyle w:val="PlainText"/>
        <w:jc w:val="both"/>
        <w:rPr/>
      </w:pPr>
      <w:r>
        <w:rPr>
          <w:rFonts w:cs="Times New Roman" w:ascii="Times New Roman" w:hAnsi="Times New Roman"/>
          <w:sz w:val="24"/>
        </w:rPr>
        <w:t>The city council held a special meeting in the office of mayor Hammett last evening and discussed the water question for two hours and a half but without results. It was expected that the meeting would be a public affair and a number of citizens were on hand at the appointed time but were told that the meeting would be a private one. The question seems to be whether the bidders will put up a cash forfeit or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Victor Moore has arrived in El Paso from Austin and intends to locate her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R. Hughes, of the rangers will leave soon for Brownsville, Texas, where he has been o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Donaldson, traveling agent of the Krakauer, Zork and Moye company, left for a trip out o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rget shooting period at Ft. Bliss has been almost completed and the men have made good scores so f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ustoms office reports that about 90 cars of oranges have passed through El Paso this month. The duties collected amounted to about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young men rallied to the standard of G.W. Burkitt, the Republican gubernatorial candidate, Saturday night, which A.H. Noyes address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O’Neill, advance agent for the All-Star baseball combination, is in the city today arranging for a performance at Athletic park next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udents of the Mesa school on Montana street desire a playground, according to a letter sent to The Herald and signed by a number of the boys who attend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committee will go to see John Phillip Sousa tomorrow with a view of bringing him here for the big midwinter festival and as a result there will be no meeting of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Harrison Gray Otis, owner of the Los Angeles Times, who was assessed $10 on some drawn work which he brought back from Mexico a few days ago, has been sustained and the duty will be refunded to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 Hoffman’s scheduled mass meeting did not take place last night. Only half a dozen people were there at the appointed time and even to them the city’s water problem before the city council was the attr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8, 1902</w:t>
      </w:r>
    </w:p>
    <w:p>
      <w:pPr>
        <w:pStyle w:val="PlainText"/>
        <w:jc w:val="both"/>
        <w:rPr/>
      </w:pPr>
      <w:r>
        <w:rPr>
          <w:rFonts w:cs="Times New Roman" w:ascii="Times New Roman" w:hAnsi="Times New Roman"/>
          <w:sz w:val="24"/>
        </w:rPr>
        <w:t>The big viaduct on the smelter line will be completed within a short time and cars will commence running over it within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utomobile has made its appearance in El Paso. It is the property of Mr. and Mrs. Alfred Aloe and was one of Mrs. Aloe's bridal pres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 Hoffman's Independent Democratic meeting, which was to have been held in the courthouse last evening, failed to material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appeared to be a gigantic conspiracy for the smuggling of contraband Chinamen out of this city to California has just come to light. For the past six months United States marshals and secret service men were working to unearth the sche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 J. Fewell returned from a month's visit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milton left for Las Cruces yesterday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B. Stevens returned from his old home in Kentucky, where he spent the summer on his fine stock farm, where he is raising thoroughbred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9, 1902</w:t>
      </w:r>
    </w:p>
    <w:p>
      <w:pPr>
        <w:pStyle w:val="Normal"/>
        <w:jc w:val="both"/>
        <w:rPr/>
      </w:pPr>
      <w:r>
        <w:rPr>
          <w:rFonts w:cs="Times New Roman" w:ascii="Times New Roman" w:hAnsi="Times New Roman"/>
        </w:rPr>
        <w:t>John Philip Sousa, the march king of the world, is here He and his magnificent band arrived in a special train and they are this afternoon entertaining El Pasoans with one of their inimitable concerts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White has detailed a special officer for each of the public schools for duty on Halloween. In past years many outrages have been committed by young hoodlu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public schools should have pleasant playgrounds. The trustees have no funds for this purpose, and citizens generally are going to be asked to make up a fund. Be generous to the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902</w:t>
      </w:r>
    </w:p>
    <w:p>
      <w:pPr>
        <w:pStyle w:val="Normal"/>
        <w:jc w:val="both"/>
        <w:rPr/>
      </w:pPr>
      <w:r>
        <w:rPr>
          <w:rFonts w:cs="Times New Roman" w:ascii="Times New Roman" w:hAnsi="Times New Roman"/>
        </w:rPr>
        <w:t>The use of oil as fuel on the Southern Pacific has proved a great success and it is thought the within the year the road will be able to abandon the use of coal entir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ning cars of the new Golden State Limited that are passing through here daily are equipped with storage batteries that will run all lights in the car for six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Philip Sousa, the March king of the world, is here. He arrived at the head of his magnificent band in a special train this morning and is this afternoon entertaining El Pasoans with one of his inimitable conce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9, 1902</w:t>
      </w:r>
    </w:p>
    <w:p>
      <w:pPr>
        <w:pStyle w:val="PlainText"/>
        <w:jc w:val="both"/>
        <w:rPr/>
      </w:pPr>
      <w:r>
        <w:rPr>
          <w:rFonts w:cs="Times New Roman" w:ascii="Times New Roman" w:hAnsi="Times New Roman"/>
          <w:sz w:val="24"/>
        </w:rPr>
        <w:t>Attorney Victor Moore and wife, of Austin, Tex., arrived in El Paso to make it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R. Hughes, of the Texas rangers, will soon leave for his new post at Brown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W. Pitman has taken out all the ballot boxes from their respective hiding places and is now engaged in distributing them in the various outside precincts for use on elec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a deal was closed whereby H.L. Edwards became the owner of the Industrial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general freight and passenger agent of the El Paso &amp; Northeastern, left last evening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Walthall returned from Pecos City, where she had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C. Ryan returned from an extensive Eastern tri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0, 1902</w:t>
      </w:r>
    </w:p>
    <w:p>
      <w:pPr>
        <w:pStyle w:val="Normal"/>
        <w:jc w:val="both"/>
        <w:rPr>
          <w:rFonts w:ascii="Times New Roman" w:hAnsi="Times New Roman" w:cs="Times New Roman"/>
        </w:rPr>
      </w:pPr>
      <w:r>
        <w:rPr>
          <w:rFonts w:cs="Times New Roman" w:ascii="Times New Roman" w:hAnsi="Times New Roman"/>
        </w:rPr>
        <w:t>Sealed proposals for the construction of the Public Free Library may be sent by mail or delivered in person up to 12 o’clock noon Dec. 1, 1902, to Miss Mary I. Stanton, president of the Library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Andreas and wife came down on the Rock Island from Tucumcari. Mr. Andreas has been foreman of the gang constructing the telegraph system on the new Dawson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cil settled the water proposition last evening by granting the franchise to W.J. Davis and associates on an amended pro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902</w:t>
      </w:r>
    </w:p>
    <w:p>
      <w:pPr>
        <w:pStyle w:val="Normal"/>
        <w:jc w:val="both"/>
        <w:rPr>
          <w:rFonts w:ascii="Times New Roman" w:hAnsi="Times New Roman" w:cs="Times New Roman"/>
        </w:rPr>
      </w:pPr>
      <w:r>
        <w:rPr>
          <w:rFonts w:cs="Times New Roman" w:ascii="Times New Roman" w:hAnsi="Times New Roman"/>
        </w:rPr>
        <w:t>T.C. Lea, a young man who has resided here for about two years, has been admitted to practice law on motion of Harris Walthall. Mr. Lea is a graduate of the Kansas City School of Law and has a license to practice in the Supreme Court of Missouri, where he practiced before coming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has raised the wages of its car department men from $2.50 to $2.75 per day, with time and a half for extra hours. This is what you call true Republican prospe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0, 1902</w:t>
      </w:r>
    </w:p>
    <w:p>
      <w:pPr>
        <w:pStyle w:val="PlainText"/>
        <w:jc w:val="both"/>
        <w:rPr/>
      </w:pPr>
      <w:r>
        <w:rPr>
          <w:rFonts w:cs="Times New Roman" w:ascii="Times New Roman" w:hAnsi="Times New Roman"/>
          <w:sz w:val="24"/>
        </w:rPr>
        <w:t>Late yesterday afternoon a meeting was held in the chamber of commerce by leading citizens for the purpose of discussing the water situation of the city. Those present were W.W. Turney, A.P. Coles, Capt. T.J. Beall, Richard Caples, Zach White, judge P.F. Edwards, Maury Edwards, J.P. Dieter, Capt. Charles Davis, Jonathan Dodge, William McCutcheon and A.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Edwards, who has been visiting her aunt Mrs. Waters Davis, expects to leave Saturday for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ective Dan Riley, has returned from the San Antonio fair, where he went to help the officers pick out the crimi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L. Edwards has purchased the International Industrial Record and will consolidate it with the Miner and Manufacturer, which he is now run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istrict judge T.S. Maxey, attorney Henry Terrell, clerk D.H. Hart and marshal G.L. Siebrecht will arrive here Sunday to ope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the water question is settled, the city council will take up the matter of granting the request of the fire department for a station on the north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umbers’ strike is still on and the conditions are practically the same. One of the men went to work for Dunne Bros. yesterday at wages demanded by the journey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says that at the Cattle Raisers’ association which will be here next spring, there will be given a great roping contest that will bring together all of the crack ropers of west Texas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B.F. Hammett, as a member of the world’s fair commission from this section, has appointed E.M. Bray and Mrs. E. Kohlberg as the representatives of this country to devise ways and means for having representation at the TransMississippi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C. Lea, a young man who has resided here for about two years, was admitted today to practice law, on motion of Harris Walthall. Mr. Lea is a graduate of the Kansas City school of law, and has a license to practice in the supreme court of the state of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0, 1902</w:t>
      </w:r>
    </w:p>
    <w:p>
      <w:pPr>
        <w:pStyle w:val="PlainText"/>
        <w:jc w:val="both"/>
        <w:rPr>
          <w:rFonts w:ascii="Times New Roman" w:hAnsi="Times New Roman" w:cs="Times New Roman"/>
          <w:sz w:val="24"/>
        </w:rPr>
      </w:pPr>
      <w:r>
        <w:rPr>
          <w:rFonts w:cs="Times New Roman" w:ascii="Times New Roman" w:hAnsi="Times New Roman"/>
          <w:sz w:val="24"/>
        </w:rPr>
        <w:t>The travel to Mexico was unusually heavy, a large number of tourists going south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Dan Riley returned from the San Antonio fair, where he went to help the officers pick out the ba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Hammett appointed world's fair commissioners for this district as follows: E.M. Bray, president of the Chamber of Commerce, and Mrs. E. Kohlberg, ex-president of the Woman's club, as associates from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Word, son of W.H. Word, returned from Arkansas, where he had been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ective George Herold, said to be the sleepless sleuthhound of justice of the police department, returned from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Kenan left on a pleasure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1, 1902</w:t>
      </w:r>
    </w:p>
    <w:p>
      <w:pPr>
        <w:pStyle w:val="Normal"/>
        <w:jc w:val="both"/>
        <w:rPr/>
      </w:pPr>
      <w:r>
        <w:rPr>
          <w:rFonts w:cs="Times New Roman" w:ascii="Times New Roman" w:hAnsi="Times New Roman"/>
        </w:rPr>
        <w:t>T.C. Lea, a young man who came here from Missouri about two years ago, has been admitted to practice law on motion of Harris Walthall. Mr. Lea is a graduate of Kansas City School of Law and has a license to practice in the Supreme Court of Missou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ainty watercolor portrait placed in an organdie folder with exquisite watercolor design on the cover of a Feldman conception of which he is justly pro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olly Maple, the talented young lady stenographer of El Paso, who was formerly employed in Col. P.R. Smith’s office at Deming, has gone to Columbus to teach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902</w:t>
      </w:r>
    </w:p>
    <w:p>
      <w:pPr>
        <w:pStyle w:val="Normal"/>
        <w:jc w:val="both"/>
        <w:rPr/>
      </w:pPr>
      <w:r>
        <w:rPr>
          <w:rFonts w:cs="Times New Roman" w:ascii="Times New Roman" w:hAnsi="Times New Roman"/>
        </w:rPr>
        <w:t>Mr. and Mrs. A. Stolaroff will entertain their friends Friday night, upon their crystal wedding anniver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of El Paso for U.S. Senator from New Mexico, is the latest political suggestion. There is dissension in the ranks of both the Democrats and Republicans and when the territory is received into the Union, as a state, there will be a hard fight for senatorshi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wners of good horse flesh will soon organize a gentlemen’s driving club and erect a grandstand at Washington Park. The race course has been turned over to the horsemen and they are having the track put in good sha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plan to rigidly enforce the ordinance against cyclists and drivers of public vehicles going on the streets at night without l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1, 1902</w:t>
      </w:r>
    </w:p>
    <w:p>
      <w:pPr>
        <w:pStyle w:val="PlainText"/>
        <w:jc w:val="both"/>
        <w:rPr/>
      </w:pPr>
      <w:r>
        <w:rPr>
          <w:rFonts w:cs="Times New Roman" w:ascii="Times New Roman" w:hAnsi="Times New Roman"/>
          <w:sz w:val="24"/>
        </w:rPr>
        <w:t>Manager H.T. Edgar, of the street car company, announces a better service for the Myrtle avenue, Boulevard and San Antonio street line, beginning Thursday. The patrons of this line will be given a 12 minute service instead of the 20 minute service which they heretofore received. Other changes are expected to be made within a short time. The full schedule will be printed within a short time in order to familiarize the pat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came in on the Rock Island this morning from an eastern trip.</w:t>
      </w:r>
    </w:p>
    <w:p>
      <w:pPr>
        <w:pStyle w:val="PlainText"/>
        <w:jc w:val="both"/>
        <w:rPr>
          <w:rFonts w:ascii="Times New Roman" w:hAnsi="Times New Roman" w:cs="Times New Roman"/>
          <w:sz w:val="24"/>
        </w:rPr>
      </w:pPr>
      <w:r>
        <w:rPr>
          <w:rFonts w:cs="Times New Roman" w:ascii="Times New Roman" w:hAnsi="Times New Roman"/>
          <w:sz w:val="24"/>
        </w:rPr>
        <w:t>A.H. Richards is back from the north and east, where he went to purchase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Otero, of New Mexico passed through the city last evening on his return from a trip to central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lectrician Sherry Falkner had his hand crushed yesterday while attempting to set up a holler in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Goodloe and wife returned to the city from San Antonio this morning, where they have been visiting Mr. Goodloe’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shops of the Southern Pacific is progressing rapidly and it is hoped that they will be completed within a very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ready the purple and white of the Elks is appearing in some business houses and the decorations for the great fair and street carnival promise to be the finest ever put up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poration court clerk John Sneed is arranging to get out an official report of the police department for the fiscal year and will embellish it with half tone likenesses of the officers of th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the quarantine line in Texas is open for the transfer of cattle to other points of the state, subject to the sanitary regulations of the place of destination. The cattle are to be inspected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Stolaroff will entertain their friends Friday night, the occasion being their crystal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of the Mesa school beat the girls again today in a spelling match. Hattie May Loretz was the last girl to go down and Whitney Mee was the last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W.W. Turney, of the general committee for the entertainment of the Cattle Raisers’ association of Texas, has appointed the following entertainment committee: B.F. Hammett, Capt. Charles Davis, H.L. Newman, C.R. Morehead, U.S. Stewart, J.G. Hilzinger, Felix Martinez, A. Solomon, A.P. Coles, Francisco Mallen, E. Kohlberg, V. Onate, P.F. Edwards, J.M. Dean, J.H. Boone, Joseph Magoffin, F.B. Stewart, C.M. Tibbetts, W.L. Gaines and P. Garr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1. 1902</w:t>
      </w:r>
    </w:p>
    <w:p>
      <w:pPr>
        <w:pStyle w:val="PlainText"/>
        <w:jc w:val="both"/>
        <w:rPr>
          <w:rFonts w:ascii="Times New Roman" w:hAnsi="Times New Roman" w:cs="Times New Roman"/>
          <w:sz w:val="24"/>
        </w:rPr>
      </w:pPr>
      <w:r>
        <w:rPr>
          <w:rFonts w:cs="Times New Roman" w:ascii="Times New Roman" w:hAnsi="Times New Roman"/>
          <w:sz w:val="24"/>
        </w:rPr>
        <w:t>Shelly Bovee left for him home in Douglas, after a few days' st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Loomis, the well known mining man, arrived in the city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ichards returned from a business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H.H. Llewellyn. of Las Cruces, N.M.,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being considered for the building of a new bridge by the Southern Pacific railway over the Rio Grande, near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midwinter carnival committee was held yesterday to consider a proposition to purchase from Kansas City parties, floats and other equipment for an electric page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 1902</w:t>
      </w:r>
    </w:p>
    <w:p>
      <w:pPr>
        <w:pStyle w:val="Normal"/>
        <w:jc w:val="both"/>
        <w:rPr>
          <w:rFonts w:ascii="Times New Roman" w:hAnsi="Times New Roman" w:cs="Times New Roman"/>
        </w:rPr>
      </w:pPr>
      <w:r>
        <w:rPr>
          <w:rFonts w:cs="Times New Roman" w:ascii="Times New Roman" w:hAnsi="Times New Roman"/>
        </w:rPr>
        <w:t>The election is only four days off and there is mighty little interest in the contest. As a result, the average Mexican voter from over the river and down in Chihuahuita will not be in demand and there will be less money turned loose in the city and county than there has been for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was the annual date for youngsters to have their fun. The boys, some of them pretty big, were out for sport. Various pranks were played, such as changing signs, gates, etc., and a good deal of rowdyism was indulged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F. Cadwallader of Highrolls, N.M., has sent to the Chamber of Commerce some magnificent apples, potatoes, cauliflower and cabbage, which show what can be done in that line in the Sacramento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 1902</w:t>
      </w:r>
    </w:p>
    <w:p>
      <w:pPr>
        <w:pStyle w:val="PlainText"/>
        <w:jc w:val="both"/>
        <w:rPr/>
      </w:pPr>
      <w:r>
        <w:rPr>
          <w:rFonts w:cs="Times New Roman" w:ascii="Times New Roman" w:hAnsi="Times New Roman"/>
          <w:sz w:val="24"/>
        </w:rPr>
        <w:t>The election is only four days off and there is mighty little interest in it in this vicinity. For the county offices there is practically no contest, there never having been but one, that of Henry Buchoz for the district clerkship, and he has withdrawn, leaving a clear field for the Democrats. As a result of this condition, the average Mexican voter in Chihuahuita is not in demand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A.S.J. Eylar has returned from a month’s hunting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ose Lucero, of Las Cruces, arrived in the city en route to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Happer gave a luncheon today to a number of friends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Page has returned from a several weeks’ trip to Kentucky, where he has been visiting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evening was the annual date for the young boys to have their fun, and there were many gates missing this morning as a result of their activ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Lane and Lew Gasser have returned from a successful hunting trip in the Sierra Madre country, where they got three deer and any amount of sm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C. Booth, of St. Louis, a member of the firm of Booth Bros., is in the city for the purpose of starting up a confectionery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s of the city have been advised that bids are being asked for the construction of the new Carnegie library building to be located on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ners of good horseflesh residing in El Paso are planning the organization of a driving club for this city. They will erect a grandstand at Washington park. It is expected to get some good horses here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l-star baseball team, composed of players from the American and National leagues, will arrive here tomorrow morning for a game at Athletic park. Joe Cantillon, said to be the highest priced umpire in the world, will offici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 1902</w:t>
      </w:r>
    </w:p>
    <w:p>
      <w:pPr>
        <w:pStyle w:val="PlainText"/>
        <w:jc w:val="both"/>
        <w:rPr>
          <w:rFonts w:ascii="Times New Roman" w:hAnsi="Times New Roman" w:cs="Times New Roman"/>
          <w:sz w:val="24"/>
        </w:rPr>
      </w:pPr>
      <w:r>
        <w:rPr>
          <w:rFonts w:cs="Times New Roman" w:ascii="Times New Roman" w:hAnsi="Times New Roman"/>
          <w:sz w:val="24"/>
        </w:rPr>
        <w:t>Frank S. Ryan, late manager of the McGinty club,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general manager of the Corralitos company, returned from a two months' visit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ffalo Bill paid a fine of $10 in court Yesterday morning for his street parade here last month. Bill left the city without paying the fine, but it was collected at San Antonio by Detective Dan Riley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Davis, the successful bidder for the contract to furnish water to the city of El Paso, stated that he would be ready to begin work on the well here as soon as the machinery could be brought from Souther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rantine line In Texas opened up for the transfer of cattle to other points subject to the sanitary regulations of the place of dest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Julian left for Cananea in response to a dispatch stating that his son wa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902</w:t>
      </w:r>
    </w:p>
    <w:p>
      <w:pPr>
        <w:pStyle w:val="Normal"/>
        <w:jc w:val="both"/>
        <w:rPr/>
      </w:pPr>
      <w:r>
        <w:rPr>
          <w:rFonts w:cs="Times New Roman" w:ascii="Times New Roman" w:hAnsi="Times New Roman"/>
        </w:rPr>
        <w:t>The electric theater, which is o be included in the Elks’ Street Carnival is a moving picture show that is simply dazzling. Among other things is shown the eruption of Mt. Pelee, the funeral of President McKinley, and the coronation of King Ed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ger Edgar of the street car company, has cars waiting in front of the Opera House every evening to take patrons to their h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ominent civil engineer, who had many years of experience in building water plants, told a Herald man today that El Paso should pipe her water from De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 1902</w:t>
      </w:r>
    </w:p>
    <w:p>
      <w:pPr>
        <w:pStyle w:val="PlainText"/>
        <w:jc w:val="both"/>
        <w:rPr/>
      </w:pPr>
      <w:r>
        <w:rPr>
          <w:rFonts w:cs="Times New Roman" w:ascii="Times New Roman" w:hAnsi="Times New Roman"/>
          <w:sz w:val="24"/>
        </w:rPr>
        <w:t>Judge T.S. Maxey, judge of the federal district court, arrived in the city yesterday accompanied by his wife. D.H. Hart, clerk of the court, has also arrived in readiness for the opening of the court on next Monday morning. United States marshal G.L. Siebriecht and United States attorney Henry Terrell are expected to arrive this afternoon. A large number of cases are pe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Sutherland is in Alamogordo, where his partner is reported to b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il Goemetz has resigned his job on the police force to go into the bak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nd Mrs. Haskell entertained a number of their friends Thursday evening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 Stolaroff celebrated the anniversary of their crystal wedding last Fri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train in the new Golden State Limited service will arrive in El Paso from the wes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J. Edwards made the highest score of the month just closed on the Washington park alleys, while Miss Lucille Wade made the best score of any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F. Garrett, collector of customs, has received official notice to refund Gen. Harrison Gray Otis of Los Angeles. $18 customs duties paid by the latter a few days ago under pro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Bell entertained most royally on Hallowe’en in honor of her son. Among the guests were: Misses Laura Townsend, Josie Marr, Flossie Barnes, Ellie Shelton, Nannie Lackland, Helen Russell, Messrs. Randolph Burns, Carl Longuemare, Noel Longuemare, John Walton and Hugh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in the socalled disputed lands claimed by W.J. Warder are raising a fund for the purpose of contesting his title to the property, which ties in the southern part of the City. Between $7000 and $8000 has been subscribed thus far. Beall and Kemp, Patterson and Buckler, and Edwards and Edwards, are the law firms engaged to defend the various property owners Z.T. White, H.R. Wood, and J.A. Eddy are a committee to receive and pay out the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joyable party was given by Miss Elsie Lurkins at her home on North Stanton street. Among those present at the party were: Misses Olga Holm, Agara White, Emily Foster, Clara Davis , Eliza Berrien, Lizzie Kirksey, Lucile Smith, Bertha Burns, Clover Shackelford, Adine Noake, Meddie Teal, Mary Fasset, Rachel Howard, May North; Messrs. Britton Davis, Eugene Harris, Eugene Word, Harry Darrough, Grover Smith, Clark Campbell, Beland Davis, Kenneth Van Slyck and Tom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 1902</w:t>
      </w:r>
    </w:p>
    <w:p>
      <w:pPr>
        <w:pStyle w:val="PlainText"/>
        <w:jc w:val="both"/>
        <w:rPr/>
      </w:pPr>
      <w:r>
        <w:rPr>
          <w:rFonts w:cs="Times New Roman" w:ascii="Times New Roman" w:hAnsi="Times New Roman"/>
          <w:sz w:val="24"/>
        </w:rPr>
        <w:t>Henry Huchoz, candidate for district clerk on the republican ticket, announced his withdrawal from the race for business rea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day Mr. and Mrs. Stolaroff celebrated their crystal wedding with a card party at their home on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J.J. Ormobee, assistant superintendent of the El Paso Smelter, returned from Tennessee, where they have been visiting relatives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gave an elegant reception yesterday in honor of Miss Howe, sister of Mrs.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Caples returned from Marfa, where she had been visiting her mother for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S. Maxey of the United States district court was expected to arrive in the city in readiness for the next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returned from a business trip to Alamogordo and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 1902</w:t>
      </w:r>
    </w:p>
    <w:p>
      <w:pPr>
        <w:pStyle w:val="Normal"/>
        <w:jc w:val="both"/>
        <w:rPr/>
      </w:pPr>
      <w:r>
        <w:rPr>
          <w:rFonts w:cs="Times New Roman" w:ascii="Times New Roman" w:hAnsi="Times New Roman"/>
        </w:rPr>
        <w:t>The eyes of all Texas are on the 15th Congressional District in which the fight is hot between John N. Garner, Democratic nominee, and John C. Scott, Republican. W.H. Burges, who has been down in the district speaking for Garner, says it will be is toss-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Texans will vote on the adoption of an amendment to the state constitution providing for the payment of a poll tax as a prerequisite to registering of voting. The vote of every intelligent and right minded citizen should be cast in favor of the amend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902</w:t>
      </w:r>
    </w:p>
    <w:p>
      <w:pPr>
        <w:pStyle w:val="Normal"/>
        <w:jc w:val="both"/>
        <w:rPr/>
      </w:pPr>
      <w:r>
        <w:rPr>
          <w:rFonts w:cs="Times New Roman" w:ascii="Times New Roman" w:hAnsi="Times New Roman"/>
        </w:rPr>
        <w:t>E.F. Cadwallader of High Rolls has sent the Chamber of Commerce some magnificent apples, potatoes, cauliflower and cabbage. The vegetables show what can be done in that line in the Sacrament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citizens of Texas will vote on the adoption of an amendment providing for the payment of a poll tax as a prerequisite to registering or voting. Every intelligent citizen should cast his vote in favor of the amend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il Gemoets has resigned from the police force to resume his trade as a baker. He will not make his contemplated trip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ck shop of the G.H. machine shops is all out of sorts today. The boys all went to the boilermakers’ ball last night at the Natatorium and had such a good time they wore themselves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3, 1902</w:t>
      </w:r>
    </w:p>
    <w:p>
      <w:pPr>
        <w:pStyle w:val="PlainText"/>
        <w:jc w:val="both"/>
        <w:rPr/>
      </w:pPr>
      <w:r>
        <w:rPr>
          <w:rFonts w:cs="Times New Roman" w:ascii="Times New Roman" w:hAnsi="Times New Roman"/>
          <w:sz w:val="24"/>
        </w:rPr>
        <w:t>City attorney John L. Dyer has been busily engaged in preparing the ordinance granting the franchise to the Davis people for the city waterworks system and will have it in shape for presentation to the city council within a short time. The lucky bidders announce that they will commence boring for water on the mesa as soon as their machinery arrives from California and that the work will be prosecuted with all dilig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Dan Stewart’s horse and buggy were stolen yesterday but were later found tied in front of a saloon in the business distric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owners of fine driving stock had a practice spin over the course at Washington park yesterday morning and some very good work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E.M. Skeats, of this city, has returned from Pintado, where he went to look after a purifying plant he is erecting for the El Paso &amp; Rock Island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Buckler building is expected to be completed so that the lessees can move in by Nov 15. It will be occupied by the Calisher store and a furnishing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arhart, of this city, has returned from a three weeks’ visit to California. Mr. Earhart says he thinks Los Angeles is one of the finest cities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is election day and in the city and county it promises to be the quietest in years. There is no contest for the various offices and all of the Democratic nominees will be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hairman Charles Stevens, of the El Paso county Republican party, denies that Henry Buchoz withdrew from the race for the county clerkship because he feared he would lose the union vo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nnel which Orman and Cook are constructing for the E.P.&amp;S.W. west of the smelter is progressing nicely. The workmen have broken through with the heading, and now there remain about four weeks of work to 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l-American and All-National baseball teams arrived in the city yesterday and are stopping all the Sheldon. The two teams met in an exhibition game at Athletic park yesterday, the Nationals defeating their opponents by the score of one to n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federal court convened this morning with judge T.S. Maxey on the bench. The following grand jury was empanelled: J.D. Davis, T.S. Kerr, S.H. Parker, S.H. Dalrymple, R.E. Tyler, J. Dubose, John Hammond, G.T. Wilcox, H.C. Lyter, John Andrews, G.A. Howard, Will Hood, A.B. Oden, J.M. Goodman, W.D. Cowan, M. Krames, P.E. Bowie and R.M. McCart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3, 1902</w:t>
      </w:r>
    </w:p>
    <w:p>
      <w:pPr>
        <w:pStyle w:val="PlainText"/>
        <w:jc w:val="both"/>
        <w:rPr/>
      </w:pPr>
      <w:r>
        <w:rPr>
          <w:rFonts w:cs="Times New Roman" w:ascii="Times New Roman" w:hAnsi="Times New Roman"/>
          <w:sz w:val="24"/>
        </w:rPr>
        <w:t>A movement was on foot to build another large hotel in El Paso, the enterprise being backed up by St. Louis parties who propose to invest $1,000,000 in the ven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efforts of Secretary Gifford the membership of the International Miners’ association was rapidly increasing and indications were that it would prove the strongest association of the kind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rmed men held up and robbed a Southern Pacific train within two miles of the heart of the city. According to the victims, one of the men was an American and the other a Mex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lle Harrell will entertain the Eleventh grade of the High school at her home o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Spellicy returned from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4, 1902</w:t>
      </w:r>
    </w:p>
    <w:p>
      <w:pPr>
        <w:pStyle w:val="Normal"/>
        <w:jc w:val="both"/>
        <w:rPr/>
      </w:pPr>
      <w:r>
        <w:rPr>
          <w:rFonts w:cs="Times New Roman" w:ascii="Times New Roman" w:hAnsi="Times New Roman"/>
        </w:rPr>
        <w:t>Tonight The Herald will give the people the best election news service ever attempted here. Bulletins will be displayed from 6 o’clock until 11. One and probably two extras will be issued giving the latest news of the territories and the states in gene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marks the beginning of a new epoch in the railroad history of El Paso. The new Golden State Limited passed through both east and west bound and as this is the finest train now running. El Paso is doubtless proud of the fact that she can take advantage of such lux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cil session last evening for the purpose of adopting the ordinance granting W.J. Davis a franchise for a waterworks plant was a rather dull af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Putnam reported to the School Board that there has been a delay in putting the hydrants in at schools on account of the plumbers strike, but he believes all the plumbing will be completed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902</w:t>
      </w:r>
    </w:p>
    <w:p>
      <w:pPr>
        <w:pStyle w:val="Normal"/>
        <w:jc w:val="both"/>
        <w:rPr/>
      </w:pPr>
      <w:r>
        <w:rPr>
          <w:rFonts w:cs="Times New Roman" w:ascii="Times New Roman" w:hAnsi="Times New Roman"/>
        </w:rPr>
        <w:t>The intelligent vote is out in force here today and it is predicted that it will more than offset that of the purchasable element, and that the poll tax amendment will even carr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orse attached to a wagon of the Mesa Water Co. ran away this morning near Franklin School and was captured at the Police Station by one of the firemen. The driver had to pay a dollar fine for allowing the horse to get the best of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marks the beginning of a new epoch in the railroad history of El Paso. This afternoon the Golden State Limited passed through. As this is the finest train now running, El Paso is doubtless proud of the fact that she can take advantage of such lux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4, 1902</w:t>
      </w:r>
    </w:p>
    <w:p>
      <w:pPr>
        <w:pStyle w:val="PlainText"/>
        <w:jc w:val="both"/>
        <w:rPr/>
      </w:pPr>
      <w:r>
        <w:rPr>
          <w:rFonts w:cs="Times New Roman" w:ascii="Times New Roman" w:hAnsi="Times New Roman"/>
          <w:sz w:val="24"/>
        </w:rPr>
        <w:t>The election is very quiet today although the voting is much livelier than expected. The Democratic tickets are being badly marked and totals will be very different for each candidate whose name graces or disgraces the ticket, the comparatively large vote that is being polled is attributed to the fact that the Democrats want to run up their total so as to get a goo representation at the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is being made to get congress to extend the term of the federal court in El Paso and to shorten the San Antonio term according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ames M. Van Riper, chief of police of San Antonio writes chief of police White commending the work of detective Riley of El Paso, at the recent San Antoni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Olshausen, T.S. Austin, George Squires, J. Endow, Maury Edwards and E.W. Mead were out for a bird hunt near Vado last Saturday and Sunday, and report big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city council was held last night for the purpose of adopting the ordinance granting W.J. Davis a franchise for a waterworks plant in the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El Paso and Juarez are very much interested in the price of Mexican silver as the medium of exchange between the two cities is Mexican silver. Much speculation is being made over the cause of the present low price in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marks the beginning of a new epoch in the railroad history of El Paso. This afternoon the new Golden State Limited passed through El Paso going both east and west. This is the finest train now ru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F.E. Sawyer, of the Elks carnival and street fair, as busy as can be arranging the final details for the big show. One of the most interesting features is a novelty booth under the direction of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manager of the El Paso Dairy company of the city is taking the initiative in the actual trial of the Fairbanks-Morse engine to use Beaumont crude oil as fuel and the plant is expected to be in operation in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report of superintendent Putnam at the meeting of the school board last night the enrollment of the city schools has increased 100 over that of last month. Regarding the water supply in the schools, Supt. Putnam stated that all of the plumbing would be completed ver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4, 1902</w:t>
      </w:r>
    </w:p>
    <w:p>
      <w:pPr>
        <w:pStyle w:val="PlainText"/>
        <w:jc w:val="both"/>
        <w:rPr/>
      </w:pPr>
      <w:r>
        <w:rPr>
          <w:rFonts w:cs="Times New Roman" w:ascii="Times New Roman" w:hAnsi="Times New Roman"/>
          <w:sz w:val="24"/>
        </w:rPr>
        <w:t>Additional cars were to be put on the electric street railway lines within the week, according, to announcement of officers of the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prettiest autumn weddings of the season was celebrated when Henry M. McMullan and Miss Edith Leitch were married by Rev. Henry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Van Ripper of San Antonio, sent a long letter to Chief White of this city, commending the good work of Detective Riley dur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auer returned from Cananea, Sonora, where he had been for some tim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special meeting of the city council the lengthy ordinance granting the water works contract to the Davis people was read and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arhart returned from California where he had been for some time for the benefi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5, 1902</w:t>
      </w:r>
    </w:p>
    <w:p>
      <w:pPr>
        <w:pStyle w:val="Normal"/>
        <w:jc w:val="both"/>
        <w:rPr/>
      </w:pPr>
      <w:r>
        <w:rPr>
          <w:rFonts w:cs="Times New Roman" w:ascii="Times New Roman" w:hAnsi="Times New Roman"/>
        </w:rPr>
        <w:t>Returns are slow in coming in, but it is practically certain that the poll tax amendment is defeated here. In the City of the 1976 votes cast, 1017 were against the amendment. Indications are that the amendment will be found to have passed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S. Porcher has sent to the Chamber of Commerce an unusually large head of cabbage from his ranch nine miles down the valley. Never was a finer specimen seen from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illian Howe was tendered one of the prettiest luncheons of the season by Mrs. W.W. Turney at her home on North Oregon street. At the plate of each guest was a nest of yellow spun candy filled with almonds and attached to every name card was a large yellow chrysanthem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Mattie L Hill, a member of the regular medical profession has opened an office in the new Caples Building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902</w:t>
      </w:r>
    </w:p>
    <w:p>
      <w:pPr>
        <w:pStyle w:val="Normal"/>
        <w:jc w:val="both"/>
        <w:rPr/>
      </w:pPr>
      <w:r>
        <w:rPr>
          <w:rFonts w:cs="Times New Roman" w:ascii="Times New Roman" w:hAnsi="Times New Roman"/>
        </w:rPr>
        <w:t>Irrigation in the Valley is now the slogan in El Paso. J.A. Smith will start the ball rolling by installing an engine and pump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ucky bidders on the waterworks will begin boring for water on the mesa as soon as they can get their machinery here from California. Work will be prosecuted with all dilig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rter on the Rock Island last night got left here because trainmen think it sufficient to call out “all aboard” along the platform without going into the waiting rooms to notify the people in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very boys, while the worst, are not the only reckless drivers in El Paso, as there are many who think that nobody, cyclist in particular, has any rights on the streets except themselves, but the police will teach them differe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5, 1902</w:t>
      </w:r>
    </w:p>
    <w:p>
      <w:pPr>
        <w:pStyle w:val="PlainText"/>
        <w:jc w:val="both"/>
        <w:rPr/>
      </w:pPr>
      <w:r>
        <w:rPr>
          <w:rFonts w:cs="Times New Roman" w:ascii="Times New Roman" w:hAnsi="Times New Roman"/>
          <w:sz w:val="24"/>
        </w:rPr>
        <w:t>Manager O'Neill and his aggregation of baseball players left for Tucson, where they were scheduled to play a number of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was putting in a rock crusher at his lime kiln just above the smelter, and which he expects to the in working order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1,976 votes were cast in the city yesterday and of that number 1,017 were against the poll tax amendment. It is estimated that Burkett, the Republican candidate for governor, did not receive 200 in thi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general freight and passenger agent of the El Paso and Northeastern railway, returned from Chicago, where he had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Davis, who its at the head of the new company which has just declared the water contract for the city, announced that a site had been selected for the sinking of the wells. The location is on the mesa just north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Cox, general agent of the Rock Island railway,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6, 1902</w:t>
      </w:r>
    </w:p>
    <w:p>
      <w:pPr>
        <w:pStyle w:val="Normal"/>
        <w:jc w:val="both"/>
        <w:rPr/>
      </w:pPr>
      <w:r>
        <w:rPr>
          <w:rFonts w:cs="Times New Roman" w:ascii="Times New Roman" w:hAnsi="Times New Roman"/>
        </w:rPr>
        <w:t>Attorney General Bell, answering a Herald inquiry, gave as his official opinion that the poll tax amendment will apply to city elections, if it has been adopted, as well as state and county without any further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Light and Power Co. has ordered a by dynamo that will almost double its present capacity, and hopes to have the machine here in time for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D. Wyman of Boston, general railroad manager for Stone &amp; Webster, who have control of the street railway properties in this city and Dallas, is in El Paso to go over the property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nearer a union depot than ever before. Responsible representatives of all the railroads entering El Paso are in session, discussing the plan in detail, and outlining a form of agreement that will be the basis of final negoti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902</w:t>
      </w:r>
    </w:p>
    <w:p>
      <w:pPr>
        <w:pStyle w:val="Normal"/>
        <w:jc w:val="both"/>
        <w:rPr/>
      </w:pPr>
      <w:r>
        <w:rPr>
          <w:rFonts w:cs="Times New Roman" w:ascii="Times New Roman" w:hAnsi="Times New Roman"/>
        </w:rPr>
        <w:t>Elections returns are slow in coming in from the County, but it is practically certain that the amendment requiring payment of poll taxes is defeated in this city and county, although most counties of the state report a heavy majority in its fav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achine being installed by the International Light and Power Co. will equip the plant so that if a dynamo breaks down, the new one can be thrown on and patrons will not suffer as they have in the past from lack of power or 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6, 1902</w:t>
      </w:r>
    </w:p>
    <w:p>
      <w:pPr>
        <w:pStyle w:val="PlainText"/>
        <w:jc w:val="both"/>
        <w:rPr/>
      </w:pPr>
      <w:r>
        <w:rPr>
          <w:rFonts w:cs="Times New Roman" w:ascii="Times New Roman" w:hAnsi="Times New Roman"/>
          <w:sz w:val="24"/>
        </w:rPr>
        <w:t>El Paso is nearer a Union railway station than she has ever been before. Today responsible representatives of all railroads entering El Paso have been in session, discussing the plan in detail and outlining a form of agreement that will be the basis of final negotiations and the consummation of the depot project. This much is certain. El Paso will get a Union station now or she will wait for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ox returned to the city yesterday after a short business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will meet on next Monday to canvass the election returns and swear in the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Light and Power company have ordered a new dynamo that will practically double the capacity of their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Ross has filed his application to practice law in the state courts based on credentials from the state courts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turns are slow coming in from the county for the election but it is practically certain that the poll tax amendment was def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Southwestern railway people have commenced the laying of steel rails on their line west of the city between the new tunnel and Strau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Sullivan, driver of the hose wagon of the fire department today filed his resignation with chief Krause, after four years of excellent service. J.M. O’Connor has been named as hi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Davis and his associates who have secured the contract to put in a water plant announce that they have closed the contract for a piece of land on the mesa north of Ft. Bliss and will immediately begin the work of sinking a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midwinter carnival committee have just closed a contract for director general Lockwood terms as one of the finest aggregations ever secured by a carnival in the United States. The aggregation will require two trains to bring all the show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ans were entertained by Mrs. J.A. Happer at her home on Myrtle avenue last Saturday afternoon. Among those present were: Mrs. J.M. Dean, Mrs. A.P. Coles, Mrs. Z.T. White, Mrs. Ted Cooley, Mrs. James Magoffin, Mrs. Will Race, Mrs. S. Campbell and Mrs. Eugene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6, 1902</w:t>
      </w:r>
    </w:p>
    <w:p>
      <w:pPr>
        <w:pStyle w:val="PlainText"/>
        <w:jc w:val="both"/>
        <w:rPr/>
      </w:pPr>
      <w:r>
        <w:rPr>
          <w:rFonts w:cs="Times New Roman" w:ascii="Times New Roman" w:hAnsi="Times New Roman"/>
          <w:sz w:val="24"/>
        </w:rPr>
        <w:t>J.T. Sullivan retired as driver of the hose wagon for the fire department after four years of efficient service. J.M. O'Connor was named hi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Fred Grant, the new department commander of Texas, was expected in the city within a short time on an inspection tour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 officials of the different railroads running into the city, held a meeting and the question of the Union depot was considered. All of the officials, it is said, are in favor of the new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ansas City Smelting and Refining company was spending large sums in developing the properties of the company recently acquired in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C. Belt, was visiting friends in the city, from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hunters which left the city a week ago for Hueco Tanks, returned with one of their party missing. He was afterwards found lying dead in the desert a few miles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7, 1902</w:t>
      </w:r>
    </w:p>
    <w:p>
      <w:pPr>
        <w:pStyle w:val="Normal"/>
        <w:jc w:val="both"/>
        <w:rPr>
          <w:rFonts w:ascii="Times New Roman" w:hAnsi="Times New Roman" w:cs="Times New Roman"/>
        </w:rPr>
      </w:pPr>
      <w:r>
        <w:rPr>
          <w:rFonts w:cs="Times New Roman" w:ascii="Times New Roman" w:hAnsi="Times New Roman"/>
        </w:rPr>
        <w:t>All the union plumbers who went out on strike for an increase of wages from $4 to $5 per day are now at work at the increased p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of Customs Pat Garrett has issued an order to his men, which will be of general interest to El Pasoans and visitors in general, as it allows them to bring over articles of small value without mole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some more excitement on Myrtle avenue last evening over the appearance of a burglar in the residence of Eugene Neff, directly opposite the residence of Dr. Kingsley, where a burglar attempted to effect an entrance a week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he result of analysis of the water from the new Rock Island well became known. President Watts of the Water Company has decided to put down a well near his pumping plant to see if he cannot get as good water for the use of the city as the Rock Island g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902</w:t>
      </w:r>
    </w:p>
    <w:p>
      <w:pPr>
        <w:pStyle w:val="Normal"/>
        <w:jc w:val="both"/>
        <w:rPr/>
      </w:pPr>
      <w:r>
        <w:rPr>
          <w:rFonts w:cs="Times New Roman" w:ascii="Times New Roman" w:hAnsi="Times New Roman"/>
        </w:rPr>
        <w:t>Railroad officials who met here to take up the matter of a Union Depot for El Paso adjourned yesterday after appointing a committee to carry out plans decided on—that is the securing of ground for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our good citizens are evidently determined that the new poll tax shall not apply in the next city election if they can find a way out of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7, 1902</w:t>
      </w:r>
    </w:p>
    <w:p>
      <w:pPr>
        <w:pStyle w:val="PlainText"/>
        <w:jc w:val="both"/>
        <w:rPr/>
      </w:pPr>
      <w:r>
        <w:rPr>
          <w:rFonts w:cs="Times New Roman" w:ascii="Times New Roman" w:hAnsi="Times New Roman"/>
          <w:sz w:val="24"/>
        </w:rPr>
        <w:t>The railroad officials who met here for the purpose of taking up the matter of a Union station for the city of El Paso, adjourned yesterday afternoon after appointing a committee consisting of general manager O. Faulkner of the Santa Fe, Supt. W.R. Martin, of the G.H., and chief engineer H.J. Simmons, of the E.P.&amp;S.W., to carry out the plans for securing ground for the station. The meeting decided on the erection of the station if the city will assist in the matter of getting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well Stackhouse and wife have returned from a month’s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of customs Pat F. Garrett says that he will not demand duty on articles under the value of $1 brought over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owe was married last evening to Miss Ethel Boone, daughter of sheriff J.H. Boone, at the residence of the bride’s parents on seco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some excitement on Myrtle avenue last evening over the appearance of a burglar in the residence of Eugene Neff. The man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R.V. Bowdon is the proudest lawyer at the El Paso bar, and he will give his fellow lawyers a stipulation on anything this week. There is a fine new girl at hi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executive committee of the carnival association $1000 was appropriated for decorations and the mining contest. Other important business relative to the holding of the carnival was also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union plumbers who recently went out on strike for increased wages, from $4 to $5 per day, have been taken back to work at the increased pay. Four or five plumbers left the city but the remainder is employ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El Paso County Sunday School association met last evening at the office of Supt. G.P. Putnam, of the public schools, to complete arrangements for the county Sunday school convention, which will be held on November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are lining up for the city election and are already making plans for a ticket which they will put in the field. The Republicans do not look for B.F. Hammett to be the nominee again and declare that it lies between C.R. Morehead and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rrangements have been completed for the opening of the street fair of the Elks next Monday evening. The fence about the midway has been completed and all details for the parade that will open the fair have been arranged. City officials of both Juarez and El Paso will be in the proc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7, 1902</w:t>
      </w:r>
    </w:p>
    <w:p>
      <w:pPr>
        <w:pStyle w:val="PlainText"/>
        <w:jc w:val="both"/>
        <w:rPr/>
      </w:pPr>
      <w:r>
        <w:rPr>
          <w:rFonts w:cs="Times New Roman" w:ascii="Times New Roman" w:hAnsi="Times New Roman"/>
          <w:sz w:val="24"/>
        </w:rPr>
        <w:t>The El Paso Street Railway company completed the construction of fourteen miles of track. About half of the distance is included in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talk of another large business block being erected on San Antonio street. It was said that Los Angeles parties were back of the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Urmstin, a big cattle man, from Chihuahua,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Powell Stackhouse, Jr., returned from a pleasure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high officials of the different railroads running into El Paso yesterday it was decided that the interests of the roads and the city demanded a union depot here and that the same would be built at once providing that the citizens and Chamber of Commerce co-operate with the railway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Craig returned from Nevada, where he went some time 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8, 1902</w:t>
      </w:r>
    </w:p>
    <w:p>
      <w:pPr>
        <w:pStyle w:val="Normal"/>
        <w:jc w:val="both"/>
        <w:rPr/>
      </w:pPr>
      <w:r>
        <w:rPr>
          <w:rFonts w:cs="Times New Roman" w:ascii="Times New Roman" w:hAnsi="Times New Roman"/>
        </w:rPr>
        <w:t>It looks as if El Paso would have a union depot. The railroads have designated the ground that they desire and have expressed a willingness to pay $12,000 for it. The property is said to be worth about $10,000 more and the citizens will raise th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yra Winkler, one of the very estimable young lady teachers of Central School, is ill. She was also unable to be at school yesterday and was greatly missed by pupils and teachers al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building of the Eastern Railway of New Mexico, the town of Belen will be strictly in it.” It is believed that the new road will cross the Rio Grande either at or within a short distance of that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thodist reception at Trinity M.E. Church, to the new pastor, the Rev. D.L. Collie, was a great success last evening. The church was crowded and it was a genuine Methodist handshaking gath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8, 1902</w:t>
      </w:r>
    </w:p>
    <w:p>
      <w:pPr>
        <w:pStyle w:val="PlainText"/>
        <w:jc w:val="both"/>
        <w:rPr/>
      </w:pPr>
      <w:r>
        <w:rPr>
          <w:rFonts w:cs="Times New Roman" w:ascii="Times New Roman" w:hAnsi="Times New Roman"/>
          <w:sz w:val="24"/>
        </w:rPr>
        <w:t>As matters are shaping themselves it looks this afternoon as if El Paso would have a union station, but the citizens cannot quit, as the real work is just beginning if the new structure is to be secured. The railroads have designated the ground they desire and have expressed a willingness to pay $12,000 for it. They property is said to be worth about $10,000 more and the citizens will have to raise this. A committee of El Pasoans has been appointed to act in conjunction with the railroa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a Winkler, one of the teachers of Central school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Kindig and son, Lawrence, leave tonight for Valentine, on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Del Buono is sinking a well at Ysleta preparatory to putting in an engine to pump water for irrigation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Ferguson, who has just been defeated by Bernard Rodey for congress in New Mexico, arrived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Order of Railway Clerks of America was held last night in the Masonic rooms. Three new members were elected into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the city attorney was asked to investigate the matter of widening the bridges over the canal in the lower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placing the racing course at Washington park in condition for winter racing is being done and the stalls of the horses are expected to be erected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ity got through election day without any fights, but San Elizario was not so lucky. There was a fight down there between G.N. Garcia and C.F. White for county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Watts, of the El Paso Water company, has decided to put down a well near his pumping plant in the city, to see if his people cannot get as good water as the Rock Island railway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Methodist reception at Trinity M.E. church to the new pastor, Rev. D.L. Collie, was a success last evening Rev. Robert Bruce Smith, of the Baptist church, and J.H. Harper, of this city, made a few remark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McKinley Literary society will be held tonight. The following program will be rendered by students of the high school: Piano solo, Bertha Wolf; dialogue, Robin Gould and Clarence Murray; vocal solo, Ada Love; declamation, Allen Bryantl vocal solo, Will Clark; piano solo, Lucille Catlin; debate, affirmative by Robin Gould and Milton Shedd; negative, R. Angerstein and Harold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8, 1902</w:t>
      </w:r>
    </w:p>
    <w:p>
      <w:pPr>
        <w:pStyle w:val="PlainText"/>
        <w:jc w:val="both"/>
        <w:rPr/>
      </w:pPr>
      <w:r>
        <w:rPr>
          <w:rFonts w:cs="Times New Roman" w:ascii="Times New Roman" w:hAnsi="Times New Roman"/>
          <w:sz w:val="24"/>
        </w:rPr>
        <w:t>Mayor Onate of Juarez left for Guzman on a hunt. He was joined there by the state treasurer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H.B. Fergusson of Albuquerque, Democratic candidate for delegate in congress from New Mexico, was at the Zieger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Watts of the water company decided to sink a well near his pumping plant in order to obtain the same water for the city that the Rock Island had recently secured by sinking a well in the same loc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Kaufman returned from an orange-buying trip in the republic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White was notified that the office safe in the depot at Albuquerque had been blown open by burglars and $900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V. Griffith left for Chihuahua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902</w:t>
      </w:r>
    </w:p>
    <w:p>
      <w:pPr>
        <w:pStyle w:val="Normal"/>
        <w:jc w:val="both"/>
        <w:rPr/>
      </w:pPr>
      <w:r>
        <w:rPr>
          <w:rFonts w:cs="Times New Roman" w:ascii="Times New Roman" w:hAnsi="Times New Roman"/>
        </w:rPr>
        <w:t>The conductors and motormen on the street car lines have received the charter for their new union and practically every one has either joined or made application for member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Depot fruit is ready to pick and you know what happens to fruit that isn’t picked when it’s ripe. El Paso has 20 times as much to gain as the railroads from a Union Depot and any favors granted the railroads will be many times rep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never was a better chance than now to organize for clean elections in this city. Let all factions try the experiment of an honest ballo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9, 1902</w:t>
      </w:r>
    </w:p>
    <w:p>
      <w:pPr>
        <w:pStyle w:val="PlainText"/>
        <w:jc w:val="both"/>
        <w:rPr/>
      </w:pPr>
      <w:r>
        <w:rPr>
          <w:rFonts w:cs="Times New Roman" w:ascii="Times New Roman" w:hAnsi="Times New Roman"/>
          <w:sz w:val="24"/>
        </w:rPr>
        <w:t>Everything is in readiness for the opening of the great street fair and carnival to be held by the local order of Elks, tomorrow night. Theo. Eggers, the manager of the unique German village, has it a veritable Germany and will at once give it a genuine taste of real German life. The novelty booth under the direction of Mrs. B.F. Hammett, promises to be one of the features of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lasson has returned from Parral, Mex., to locate her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dispatch from London, Eng., kaiser Wilhelm arrived in that city to visit king Ed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C. Marks left on the Southern Pacific this morning to visit her sister, who lives near Stockton,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Robert Bruce Smith, of the First Baptist church, will attend the Baptist territorial convention at Albuquerque, Friday. He will deliver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Peterson, a contractor and builder of this city, returned on the Rock Island this morning from a four months’ visit to his former home in Den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Valentin Onate, of Juarez, has returned from Chihuahua and says that Gov. Miguel Ahumada will go to Jalisco as soon as he can wind up his affairs and ge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this afternoon took up the work of canvassing the returns of the recent election. As soon as the vote is counted, the officers will be furnished with certificates of election and they can qualify at any time they see 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 general Lockwood of the midwinter carnival, has closed a contract for a series of shows to come to the city during the carnival. The shows will comprise 18 different exhibitions and will be high class in every particular, according to director Lock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station for El Paso is an assured thing just as The Herald predicted Saturday, if no unforeseen difficulties arise. The citizens guaranteed the railway officials that they can have the property asked for and at the sum specified. The remaining amount will be raised by local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9, 1902</w:t>
      </w:r>
    </w:p>
    <w:p>
      <w:pPr>
        <w:pStyle w:val="PlainText"/>
        <w:jc w:val="both"/>
        <w:rPr/>
      </w:pPr>
      <w:r>
        <w:rPr>
          <w:rFonts w:cs="Times New Roman" w:ascii="Times New Roman" w:hAnsi="Times New Roman"/>
          <w:sz w:val="24"/>
        </w:rPr>
        <w:t>An enthusiastic meeting of citizens for the purpose of devising plans to co-operate with the railways of the city, in order to insure the erection of the proposed new union depot, was held in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W.H. Seamon and D.P. Holland were to leave soon for Sonora, to investigate some valuable mining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Inspectors Joseph Dwyer of the customs service confiscated a large quantity of Mexican cigars, which be found in the possession of a Mexican returning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Well Browns returned from Mexico City, where he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P. Blacker and daughter of Halle, at her residence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utler and family were visiting in the city from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C. Marks left to visit relatives in Stock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0, 1902</w:t>
      </w:r>
    </w:p>
    <w:p>
      <w:pPr>
        <w:pStyle w:val="Normal"/>
        <w:jc w:val="both"/>
        <w:rPr/>
      </w:pPr>
      <w:r>
        <w:rPr>
          <w:rFonts w:cs="Times New Roman" w:ascii="Times New Roman" w:hAnsi="Times New Roman"/>
        </w:rPr>
        <w:t>The union depot is an assured thing, just as The Herald predicted. The citizens have guaranteed the railroad that they can have the property asked for and at the price offered, but business men will have to raise the rest of the sum required to purchase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usic Department of the Woman’s Club will have a meeting tomorrow at the club rooms. Composers for the day are Chaminade and Chopin, and the program is in charge of Mrs. How and Mrs. Schu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footlights” in the Rock Island city offices were turned on last night for the first time. This is the first sign of its kind to be placed in El Paso and it is quite a novel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thing is ready for the formal opening of the Elks Carnival tonight. The Southern Carnival arrived yesterday with all its shows and everything is shipsha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902</w:t>
      </w:r>
    </w:p>
    <w:p>
      <w:pPr>
        <w:pStyle w:val="Normal"/>
        <w:jc w:val="both"/>
        <w:rPr/>
      </w:pPr>
      <w:r>
        <w:rPr>
          <w:rFonts w:cs="Times New Roman" w:ascii="Times New Roman" w:hAnsi="Times New Roman"/>
        </w:rPr>
        <w:t>As matters are shaping themselves it looks as if El Paso will have a Union Depot soon. The railroads have designated the ground they desire and have expressed a willingness to pay $12,000 for it. It is said to be worth about $10,000 more and the citizens will raise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ow for the Elks’ Carnival came wired up for a thousand 16-candle power electric lights, which gives the midway enclosure the appearance of a miniature world’s fair and makes it almost a blaze of gl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otlights” in the Rock Island city offices were turned on last night for the first time. This is the first sign of its king in El Paso and is quite a novel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0, 1916</w:t>
      </w:r>
    </w:p>
    <w:p>
      <w:pPr>
        <w:pStyle w:val="PlainText"/>
        <w:jc w:val="both"/>
        <w:rPr/>
      </w:pPr>
      <w:r>
        <w:rPr>
          <w:rFonts w:cs="Times New Roman" w:ascii="Times New Roman" w:hAnsi="Times New Roman"/>
          <w:sz w:val="24"/>
        </w:rPr>
        <w:t>The Elks’ street fair and carnival will be opened tonight, starting with a big parade through the principal business streets of the city. Much credit is due certain members of the lodge, who worked faithfully to make the fair a success. The German village under the supervision of The Eggers is deserving of special mention while the novelty booth under the direction of Mrs. B.F. Hammett will be one of the most interesting features of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traveling freight and passenger agent of the Southern Pacific, has returned from a business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ldren of the public schools will get a half holiday Thursday to witness the Elks parade. This has been granted by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stater stock of merchandise on South El Paso street was sold at auction today by A. Schwartz, administrator to Simon Picard, of Juarez, for $4,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n the street car viaduct over the Santa Fe railway line near old Fort Bliss has progressed so rapidly that the company can now run cars through to the smelter without trans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liminary celebration of the Mexican feast of Guadalupe has commenced over the river and for the past two evenings fires have noticeable on the mountain sides, built by the natives in celebration of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began the work of canvassing the results of the election yesterday and completed the same this morning. Official bonds were being approved today, certificates of election issued and some of the officers sworn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Southwestern railway people have a large force of men at work laying ties for the new steel bridge. After the steel has been laid to the bridge, about a quarter of a mile more must be laid to bring the line up to the tun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two fires last evening at dusk and one of them was quite destructive, resulting in the complete burning of the residence and contents of deputy county clerk William Arnold at the smelter. The first was in John Ward’s residence o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held Saturday, on motion of U.S. Stewart, the three local banks were authorized by the business men of the city to guarantee to the railroads that they could have the property asked for the union depot, for the $12,000 offered, the citizens to raise the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Chinese inspector Fred L. Barnett, customs inspector Jos. Dwyer, and George L. Black, of the special agents’ office were out after four Chinamen who crossed the international line from Mexico without the necessary papers. The fellows took refuge in a box car where they were caught by the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0, 1902</w:t>
      </w:r>
    </w:p>
    <w:p>
      <w:pPr>
        <w:pStyle w:val="PlainText"/>
        <w:jc w:val="both"/>
        <w:rPr/>
      </w:pPr>
      <w:r>
        <w:rPr>
          <w:rFonts w:cs="Times New Roman" w:ascii="Times New Roman" w:hAnsi="Times New Roman"/>
          <w:sz w:val="24"/>
        </w:rPr>
        <w:t>Reports reached the city of rich copper strikes in the Jarilla district and large numbers of prospectors are said to have gone there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elipe Lucero, of Las Cruces,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Plasson returned from Parral, to locate permanentl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tes of the Elks mid-winter carnival were opened and a purple week inaugurated for El Paso. Colonel Theodore Eggers was the busiest man on the grounds arranging the German vill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nco men of Juarez were said to be more numerous than usual. One man from Kansas City was buncoed out of $3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1, 1902</w:t>
      </w:r>
    </w:p>
    <w:p>
      <w:pPr>
        <w:pStyle w:val="Normal"/>
        <w:jc w:val="both"/>
        <w:rPr>
          <w:rFonts w:ascii="Times New Roman" w:hAnsi="Times New Roman" w:cs="Times New Roman"/>
        </w:rPr>
      </w:pPr>
      <w:r>
        <w:rPr>
          <w:rFonts w:cs="Times New Roman" w:ascii="Times New Roman" w:hAnsi="Times New Roman"/>
        </w:rPr>
        <w:t>Work on the street car viaduct over the Santa Fe and E.P.&amp;S.W. tracks near old Fort Bliss has progressed so rapidly that the company can now run cars through to the smelter without transf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liminary celebration of the Feast of Guadalupe has commenced over the river and for the past two evenings fires have been noticeable on the mountainsides, built by the natives in celebration of the ev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berle Stock Company opened a week’s engagement at the Myar Opera House last evening and presented “The Lost Paradise” in a very acceptable manner. Tonight the company will present “The Big Casin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rancis Dining Hall, nicest place in the city. American lady waitresses. Board by the week, $4.50; month, $18; Meal tickets, $5. All kinds of game. Home-made bread daily. 317 St. Louis street.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902</w:t>
      </w:r>
    </w:p>
    <w:p>
      <w:pPr>
        <w:pStyle w:val="Normal"/>
        <w:jc w:val="both"/>
        <w:rPr/>
      </w:pPr>
      <w:r>
        <w:rPr>
          <w:rFonts w:cs="Times New Roman" w:ascii="Times New Roman" w:hAnsi="Times New Roman"/>
        </w:rPr>
        <w:t>The action of the citizens in pledging themselves to provide land needed for a Union Depot marks an important step in the working out of one of the most notably progressive projects with which our city has ever had to de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Hughes of the State Rangers, who has been in Brownsville has returned, the election there having passed off quietly. He says it is quite probable that the order for his company to change with the Brownsville company will be revo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much divergence of opinion regarding the probable action of the Senate on the bill passed by the House, admitting Oklahoma, New Mexico and Arizona to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11, 1902</w:t>
      </w:r>
    </w:p>
    <w:p>
      <w:pPr>
        <w:pStyle w:val="PlainText"/>
        <w:jc w:val="both"/>
        <w:rPr/>
      </w:pPr>
      <w:r>
        <w:rPr>
          <w:rFonts w:cs="Times New Roman" w:ascii="Times New Roman" w:hAnsi="Times New Roman"/>
          <w:sz w:val="24"/>
        </w:rPr>
        <w:t>There are meetings every once in a while to discuss the union station matter and the citizens are showing that they are alive to the interests of the city and anxious to have the stations located. Yesterday afternoon there was a meeting at which C.R. Morehead, H.L. Newman and U.S. Stewart were appointed as a committee to receive subscriptions for the land which it is necessary to buy in order to remove the Sunset railway tracks from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carnival is still on the boom: notwithstanding the bad weather of yesterday and last night, there was s good crowd in the gates for the fair. A parade will be held tomorrow morning by the local lodge of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s the city, which is confirmed by consul Francisco Mallen, that the republic of Mexico is preparing to offset the business trouble caused in that country over the exchange fluctuations, by arranging for the collection of import duties in such a way that they will vary in sympathy with the rise and fall of the ex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ranger force, has returned from Brownsville, the election there having passed off quie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ose Lucero, of Dona Ana county, N.M., left today on the Southern Pacific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El Pasoans who are to receive on the second and fourth Thursdays of the month are: Mrs. J.A. Happer, Mrs. J.F. Williams, Mrs. Waters Davis, Mrs. A.P. Coles, Mrs. J.M. Dean, Mrs. Eugene Carpenter, Mrs. W.F. Payne and Miss Grace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ward Townsend, of Lima, Ohio, is the guest of Mrs. H.M. Mundy, for a few days before leaving for Tucson, Ariz., where she will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aid that Davis and McBean, the men who were granted the waterworks franchise in El Paso, have already raised $100,000 for the preliminary work of development of th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El Paso labor journey is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clerk Edward Glaser, of the Sheldon, has gone to Kansas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1, 1902</w:t>
      </w:r>
    </w:p>
    <w:p>
      <w:pPr>
        <w:pStyle w:val="PlainText"/>
        <w:jc w:val="both"/>
        <w:rPr/>
      </w:pPr>
      <w:r>
        <w:rPr>
          <w:rFonts w:cs="Times New Roman" w:ascii="Times New Roman" w:hAnsi="Times New Roman"/>
          <w:sz w:val="24"/>
        </w:rPr>
        <w:t>El Paso’s first Elks fair, which opened yesterday afternoon, gave every promise of being at great success. About 200 Elks were in line in the parade, which started off in a blaze of red fire. The German village of the show did a rushing business, several thousand links of weinerwurst being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hipments of copper ore were received by the El Paso smelter from Mexican mining ce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new residences were going up in the northeastern por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passenger and freight agent of the Santa Fe railway, returned from a visit to we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R. Hughes of the state rangers, returned from Brownsville where he was sent by the adjutant general to be on hand, if another clash between Mexicans and the rangers occu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everal days the police had been on the trail of two highwaymen who have been engaged in holding up and robbing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2, 1902</w:t>
      </w:r>
    </w:p>
    <w:p>
      <w:pPr>
        <w:pStyle w:val="Normal"/>
        <w:jc w:val="both"/>
        <w:rPr/>
      </w:pPr>
      <w:r>
        <w:rPr>
          <w:rFonts w:cs="Times New Roman" w:ascii="Times New Roman" w:hAnsi="Times New Roman"/>
        </w:rPr>
        <w:t>Among ladies who are to receive on the second and fourth Thursday of each month are Mrs. J.A. Happer, Mrs. J.F. Williams, Mrs. Waters Davis, Mrs. A.P. Coles, Mrs. J.M. Dean, Mrs. Eugene Carpenter, Mrs. W.F. Payne and Miss Grace All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wling team from Krakauer, Zork &amp; Moye beat the First National Bank the second last night at the Plaza alleys by a score of 1987 to 190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stbound Golden State Limited leaves a pouch of Eastern mail at Alamogordo and the eastbound takes on a pouch for the East, daily. This practically gives Alamogordo double mail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ond of a series of luncheons was given by Mrs. W.W. Turney at her pretty home on North Oregon street yesterday. The color scheme was violet and everything, even to the menu, was carried out in that col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902</w:t>
      </w:r>
    </w:p>
    <w:p>
      <w:pPr>
        <w:pStyle w:val="Normal"/>
        <w:jc w:val="both"/>
        <w:rPr>
          <w:rFonts w:ascii="Times New Roman" w:hAnsi="Times New Roman" w:cs="Times New Roman"/>
        </w:rPr>
      </w:pPr>
      <w:r>
        <w:rPr>
          <w:rFonts w:cs="Times New Roman" w:ascii="Times New Roman" w:hAnsi="Times New Roman"/>
        </w:rPr>
        <w:t>Work on the street car viaduct over the tracks near old Fort Bliss has progressed so rapidly that the company that the company can now run cars through to the Smelter without transf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eliminary Mexican celebration of the Feast of Guadalupe has commenced over the river and for the past two evenings fires have been noticeable on the mountainsides, built by natives in celebration of the ev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has been named to receive money from subscribers to help purchase the land needed for the new Union Depot. Citizens are showing they are alive to the interests of the city and anxious to have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2, 1902</w:t>
      </w:r>
    </w:p>
    <w:p>
      <w:pPr>
        <w:pStyle w:val="PlainText"/>
        <w:jc w:val="both"/>
        <w:rPr/>
      </w:pPr>
      <w:r>
        <w:rPr>
          <w:rFonts w:cs="Times New Roman" w:ascii="Times New Roman" w:hAnsi="Times New Roman"/>
          <w:sz w:val="24"/>
        </w:rPr>
        <w:t>The result of the vote for the poll tax amendment as shown by the canvass of the county commissioners was 1,148 votes in favor of the amendment and 2,777 again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directors of the Chamber of Committee, President Bray stated good progress was being made relative to various matters on hand. Mr. Bray announced that as soon as the El Paso and Bisbee railway line was completed it had been suggested by El Paso merchants that they get up an excursion and take a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Glaser, of the Hotel Sheldon, left for Kansas City on a two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Rogers, of this city, left for Bisbee to look after extensive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ys and means of raising funds for the purchase of real estate necessary to the railroads of the city before they proceed with the construction of the Union depot, was discussed at a mass meeting of citizens of the Chamber of Commer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3, 1902</w:t>
      </w:r>
    </w:p>
    <w:p>
      <w:pPr>
        <w:pStyle w:val="Normal"/>
        <w:jc w:val="both"/>
        <w:rPr/>
      </w:pPr>
      <w:r>
        <w:rPr>
          <w:rFonts w:cs="Times New Roman" w:ascii="Times New Roman" w:hAnsi="Times New Roman"/>
        </w:rPr>
        <w:t>Postmaster Olshausen has just completed redistricting the city says that, with the increased force he now has, he can give four daily deliveries in the business section and two in the residential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nother meeting of businessmen interested in the union depot with a view to setting on something definite in the matter of raising funds for the purchase of property necessary to open San Francisco street. About $30,000 is to be raised as a matter of preca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oseph U. Sweeney took the oath of office as county judge yesterday and at the rate he is marrying couples the ministers will not have much show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902</w:t>
      </w:r>
    </w:p>
    <w:p>
      <w:pPr>
        <w:pStyle w:val="Normal"/>
        <w:jc w:val="both"/>
        <w:rPr>
          <w:rFonts w:ascii="Times New Roman" w:hAnsi="Times New Roman" w:cs="Times New Roman"/>
        </w:rPr>
      </w:pPr>
      <w:r>
        <w:rPr>
          <w:rFonts w:cs="Times New Roman" w:ascii="Times New Roman" w:hAnsi="Times New Roman"/>
        </w:rPr>
        <w:t>All the 900 boxes in the local postoffice are rented, which is quite a good showing for the city. It is not every town that can boast as mu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U. Sweeney took the oath of office as County Judge yesterday and at the rate he is marrying couples the ministers will not have much show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the time of machinists and round house men in the G.H. shops was cut down from ten to nine and one-half hours a day on account of it being so dark that the men could not see to work after five in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Powers is to be in the race again for the position of fire chief at the coming election next month. It is probable that the present chief, Charles Krause, will also be in the 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13, 1902</w:t>
      </w:r>
    </w:p>
    <w:p>
      <w:pPr>
        <w:pStyle w:val="PlainText"/>
        <w:jc w:val="both"/>
        <w:rPr/>
      </w:pPr>
      <w:r>
        <w:rPr>
          <w:rFonts w:cs="Times New Roman" w:ascii="Times New Roman" w:hAnsi="Times New Roman"/>
          <w:sz w:val="24"/>
        </w:rPr>
        <w:t>Judge J.U. Sweeney took the oath of office of county judge yesterday and the rate he is marrying couples the ministers will not have much show in the future. Yesterday he united in marriage J.T. Phillips and Miss Eba B. sley and K.H. Faulkner and Mrs. S.A. Thomas. This morning he performed the same ceremony for Jules Theriot and Mrs. Maria Rang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Russell, secretary of the chamber of commerce, is much improved in health.</w:t>
      </w:r>
    </w:p>
    <w:p>
      <w:pPr>
        <w:pStyle w:val="PlainText"/>
        <w:jc w:val="both"/>
        <w:rPr>
          <w:rFonts w:ascii="Times New Roman" w:hAnsi="Times New Roman" w:cs="Times New Roman"/>
          <w:sz w:val="24"/>
        </w:rPr>
      </w:pPr>
      <w:r>
        <w:rPr>
          <w:rFonts w:cs="Times New Roman" w:ascii="Times New Roman" w:hAnsi="Times New Roman"/>
          <w:sz w:val="24"/>
        </w:rPr>
        <w:t>Supt. J.F. McNally, of the Santa Fe railway, arrived in the city from his headquarters at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Pearl Burditt, the ranch woman of Tularosa, was in the city yesterday en route home from Uvalde, with a shipment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H.H. Llewellyn, a member elect of the New Mexico legislature, is in the city, accompanied by his wife, en route to Alamogordo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was a big day for Elks, the grounds being crowded and the shows well patronized. There was a big parade this afternoon and everybody went to grounds to see the sh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ort meeting of the board of directors of the chamber of commerce was held last night, there being nothing but routine work. President E.M. Bray announced that 10,000 booklets setting forth the resources of this section would soon be ready for distrib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mayor W.J. Rand is doing things since he came into office in the absence of mayor Hammett. He has removed John Connors, the superintendent of the pest house, and placed him in the sanitary department, while two policemen have received their papers of dismissal. Mike Gilmore has been appointed to the police force in the place of the dismissed patrol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orium Bowling club has elected as its president H.A. Carpenter; vice president, G.C. Meyser; secretary, V.O. Lewis; treasurer, R.B. Forbes; captain, G.S. Minott. The members of the club are as follows: P.V. Pearsall, J.D. Mason, H.N. Miller, Thad Van Horn, A.N. Brown, H.P. Cox, Eugene Fox, G. Griswold, B.C. Wallwork, C.A. Dyke, W.L. Watson, A.V. Lewis, H.H.B. Corbin, H.B. King, L.G. Leonard and J.M.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3, 1902</w:t>
      </w:r>
    </w:p>
    <w:p>
      <w:pPr>
        <w:pStyle w:val="PlainText"/>
        <w:jc w:val="both"/>
        <w:rPr>
          <w:rFonts w:ascii="Times New Roman" w:hAnsi="Times New Roman" w:cs="Times New Roman"/>
          <w:sz w:val="24"/>
        </w:rPr>
      </w:pPr>
      <w:r>
        <w:rPr>
          <w:rFonts w:cs="Times New Roman" w:ascii="Times New Roman" w:hAnsi="Times New Roman"/>
          <w:sz w:val="24"/>
        </w:rPr>
        <w:t>General Fred Grant was expected to arrive in the city on a visit of inspection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Francisco Mallen was advised by the Mexican republic that business trouble caused by exchange fluctuation would soon be cor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counterfeit dollars and half dollars were in circulation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members of the El Paso fire department called at the Times office last night and stated that Frank Powers had finally consented to make the race for chief of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Eggers and Colonel Si Ryan were to settle on the German village stage at the Elk Carnival Saturday night a dispute of long standing, as to which could cut the pigeon most grace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Weston left on a prospecting trip to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4, 1902</w:t>
      </w:r>
    </w:p>
    <w:p>
      <w:pPr>
        <w:pStyle w:val="Normal"/>
        <w:jc w:val="both"/>
        <w:rPr/>
      </w:pPr>
      <w:r>
        <w:rPr>
          <w:rFonts w:cs="Times New Roman" w:ascii="Times New Roman" w:hAnsi="Times New Roman"/>
        </w:rPr>
        <w:t>Frank J. Turner of the Susen Jewelry store was married Nov. 12 at the home of Mr. and Mrs. Longnecker to Miss Maude Irma Pruitt of Houston. Mrs. Grimes was merely a witness and not the bride as stated yesterday. The bride is a beautiful young lady of the Bayou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were notified yesterday that Morrison’s lion in the rear of Howard &amp; McPhetridge’s store was being starved, but an investigation showed the report to be fal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 companies requesting the council to condemn land for the proposed union depot and for a street leading to that institution and asked that same be acted on as so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unpopular to criticize out Fire Department, but we may as well look the facts in the face. Recent instances show that El Paso is past the day of the Volunteer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902</w:t>
      </w:r>
    </w:p>
    <w:p>
      <w:pPr>
        <w:pStyle w:val="Normal"/>
        <w:jc w:val="both"/>
        <w:rPr/>
      </w:pPr>
      <w:r>
        <w:rPr>
          <w:rFonts w:cs="Times New Roman" w:ascii="Times New Roman" w:hAnsi="Times New Roman"/>
        </w:rPr>
        <w:t>Tonight the Elks’ Carnival will be brought to a formal conclusion in the German village at 11 o’clock, the significant Elk hour, although those who care to stay later may do 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of Ft. Bliss will be at home to their friends on the second and fourth Fridays of each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n unpopular thing to criticize our Fire Department, but we may as well look the facts in the face. Recent instances show that El Paso is past the day of the volunteer department and that we must reorganize our department if we are to have real protection from fir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4, 1902</w:t>
      </w:r>
    </w:p>
    <w:p>
      <w:pPr>
        <w:pStyle w:val="PlainText"/>
        <w:jc w:val="both"/>
        <w:rPr>
          <w:rFonts w:ascii="Times New Roman" w:hAnsi="Times New Roman" w:cs="Times New Roman"/>
          <w:sz w:val="24"/>
        </w:rPr>
      </w:pPr>
      <w:r>
        <w:rPr>
          <w:rFonts w:cs="Times New Roman" w:ascii="Times New Roman" w:hAnsi="Times New Roman"/>
          <w:sz w:val="24"/>
        </w:rPr>
        <w:t>All of the 900 private boxes in the postoffice was rented, which is an excellent showing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front of the customs house, 195 pounds of chill beans, confiscated from a Mexican smuggler were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proximately 8,000 people lined up at the curbs and witnessed the parade of the Elks midway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Agent Ben Williams of the Santa Fe railway,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 Malloy, inspector of immigration, left for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J.F. Broyles to erect a one-story building at Mesa and to Grand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the Elks parade was passing a thief snatched a purse from the hand of Mrs. Juan Fran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5, 1902</w:t>
      </w:r>
    </w:p>
    <w:p>
      <w:pPr>
        <w:pStyle w:val="Normal"/>
        <w:jc w:val="both"/>
        <w:rPr/>
      </w:pPr>
      <w:r>
        <w:rPr>
          <w:rFonts w:cs="Times New Roman" w:ascii="Times New Roman" w:hAnsi="Times New Roman"/>
        </w:rPr>
        <w:t>The tobacco trust promises to play an interesting game in El Paso in a short while. The United Cigar Stores, said to be merely a branch of the great trust, American Tobacco Co., recently secured a permit to do business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 Blanco entertained delightfully in honor of the Merry Wives. After games of high five a delicious repast was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uston is followed the lead of Dallas and San Antonio and importing detectives for her flower show and carnival. Chief White will likely invite officers from all other Texas cities to attend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Nov. 20, between the hours of four and six, Mrs. E.W.S. Neff, assisted by her daughter, Miss Nina Neff, will give a large reception in honor of Mrs. H.L,. Newma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5, 1902</w:t>
      </w:r>
    </w:p>
    <w:p>
      <w:pPr>
        <w:pStyle w:val="PlainText"/>
        <w:jc w:val="both"/>
        <w:rPr/>
      </w:pPr>
      <w:r>
        <w:rPr>
          <w:rFonts w:cs="Times New Roman" w:ascii="Times New Roman" w:hAnsi="Times New Roman"/>
          <w:sz w:val="24"/>
        </w:rPr>
        <w:t>Considerable damage was caused by a fire in the 100 block of South El Paso street last night. It originated in the drug store of W.A. Irvin and had been burning for some time before it was it was discovered. The fire department was very slow in fighting the fire, there being very little water. The firemen did excellent work in fighting the fl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Cox arrived in the city from San Augustin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y Good, who has been ill at home,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one cars of Mexican cattle are being cleared through this port today by C.F.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J. Craig returned last night from an eastern trip to reside permanentl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 Crewell, a prominent southwestern stockman, is visiting in the City from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Newman returned Friday from Newman, N.M., where she has been visiting her sister and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Weber will entertain a few friends next Monday at a tennis luncheon at her beautiful country home about five miles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J. Malloy, of the immigration inspector’s office, left last night for Eagle Pass, to take a man who is said to be wanted in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Williams, special officer of the Santa Fe railway, is in the city looking for the men who robbed the safe in the Albuquerque depot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electric street car viaduct over the El Paso &amp; Southwestern tracks near old Fort Bliss, has been practically completed and traffic is now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F. Ross, of Pecos City, bearing credentials from the court of civil appeals in Virginia, was admitted to practice in the state courts this morning by judge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Koglmeier, of the fire department, says that he is the man who dropped the nozzle on the head of the Mexican boy at the disastrous fire on South El Paso street Thursday night. The boy was not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W.H. Burges, attorney for the railroad companies, presented an ordinance requesting the council to condemn land for the proposed new union station and for a street leading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 street fair and carnival had one of the biggest crowds of the week last evening, and there was plenty of sport, as usual. The big fair will close tomorrow evening and the management announces it will be masquerad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Hearst, owner, owner and editor of the New York Journal, the New York American and San Francisco Examiner, and congressman from the 11th New York district, arrived in the city this morning en route to San Francisco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Garrett received notice this morning from the board of general appraisers at New York that the appeal of Wells-Fargo and company for a Mr. Morton, of Chicago, against the appraisement of the collector of this port on six tortoise combs and one shell fan had been sus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other meeting of the local business men interested in the union station matter yesterday afternoon, with a view to settling on something definite in the matter of raising funds for the purchase of the property necessary to open up San Francisco street. A committee consisting of H.B. Stevens, Felix Martinez and Harry Woods was appointed to assess the property owners who will be benefited by the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5, 1902</w:t>
      </w:r>
    </w:p>
    <w:p>
      <w:pPr>
        <w:pStyle w:val="PlainText"/>
        <w:jc w:val="both"/>
        <w:rPr/>
      </w:pPr>
      <w:r>
        <w:rPr>
          <w:rFonts w:cs="Times New Roman" w:ascii="Times New Roman" w:hAnsi="Times New Roman"/>
          <w:sz w:val="24"/>
        </w:rPr>
        <w:t>William R. Hearst, newspaperman and congressman-elect from the Eleventh New York district,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H. Harper was planning a hunting trip near Van Hor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toes wa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depot committee and the city council went over a proposition submitted to the council in the shape of an ordinance in detail. S.J. Freudenthal spoke on behalf of the citizens and Mr. Faulkner for th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uffaker went to Deming, N.M.,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each succeeding day the attendance at the annual fair of the Order of Elks increased, and the receipts up to Thursday night amounted to $11,6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General Manager McKercher, of the Mexican Central, returned from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902</w:t>
      </w:r>
    </w:p>
    <w:p>
      <w:pPr>
        <w:pStyle w:val="Normal"/>
        <w:jc w:val="both"/>
        <w:rPr/>
      </w:pPr>
      <w:r>
        <w:rPr>
          <w:rFonts w:cs="Times New Roman" w:ascii="Times New Roman" w:hAnsi="Times New Roman"/>
        </w:rPr>
        <w:t>W.H. Burges for the railroad companies presented an ordinance to the City Council last night requesting it to condemn land for the proposed Union Depot and for a street leading to that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hief White wants a rock pile and a corral or stockade established for hoboes by which means he believes he can soon rid the town of their pres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melter is now running with only four furnaces in operation. Yet the bullion produced is about the same as it always was. The average run is from 1200 to 1500 per day, or about 150,000 pounds, besides the cop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6, 1902</w:t>
      </w:r>
    </w:p>
    <w:p>
      <w:pPr>
        <w:pStyle w:val="PlainText"/>
        <w:jc w:val="both"/>
        <w:rPr/>
      </w:pPr>
      <w:r>
        <w:rPr>
          <w:rFonts w:cs="Times New Roman" w:ascii="Times New Roman" w:hAnsi="Times New Roman"/>
          <w:sz w:val="24"/>
        </w:rPr>
        <w:t>The city council without loss of time met Saturday afternoon and adopted the ordinance to condemn the property for the new union station for the city. This means that El Paso will get the station, as citizens have already assured the railways that the money necessary to buy the land north of the Sunset track to open up San Francisco street will be forthc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len Mark, of Chicago, is in the city and will spend the winter with her aunt, Mrs. J. McKinn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J.H. Harris, of the El Paso &amp; Rock Island railway, came down from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 Hadlock and son arrived in the city this morning from Boston and will visit Mr. and Mrs. J.W. Had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H. Stark has been appointed examining physician for the new United Brotherhood of Railway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H. Russell, who have been visiting friends in the east for the past two months, are expected to return home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elter plant shut down yesterday for a few minutes due to the fact that the big pipe leading from the blowers to the furnace was in need of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33 carloads of cattle from Valentine, Texas, unloaded at the El Paso Union stockyards this morning. Their destination is Phoenix, Ariz., and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an White will leave tomorrow for Trinidad, Colo., where they are going to attend the wedding of Miss Lucy Wardenburg, daughter of Mr. White’s part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 carnival closed on Saturday night and, with the end came a feeling of satisfaction for local Elks, for the affair has been a success in every way. Some of the shows were cut short on the last night because of rowdy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Porfirio Diaz, of Mexico, knows a few things about breaking up trusts himself and has just issued a decree to break up the wheat corner in that country. The order has reached here and admits American wheat very cheap for some months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who is to have charge the El Paso livestock exhibit during the 27th annual convention of the Cattle Raisers’ association in this city, on March 10-13, states that from all reports and inquiries received, the exhibit will be 50 percent larger than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6, 1902</w:t>
      </w:r>
    </w:p>
    <w:p>
      <w:pPr>
        <w:pStyle w:val="PlainText"/>
        <w:jc w:val="both"/>
        <w:rPr>
          <w:rFonts w:ascii="Times New Roman" w:hAnsi="Times New Roman" w:cs="Times New Roman"/>
          <w:sz w:val="24"/>
        </w:rPr>
      </w:pPr>
      <w:r>
        <w:rPr>
          <w:rFonts w:cs="Times New Roman" w:ascii="Times New Roman" w:hAnsi="Times New Roman"/>
          <w:sz w:val="24"/>
        </w:rPr>
        <w:t>J.N. Perkins left for Chihuahua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who has charge of the livestock exhibit during the annual convention of the Cattle Raisers' association which meets in the city in March, planned to leave for the east in the interests of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Hunt brought 31 carloads of cattle through this port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retto Brick was to entertain the eleventh grand of the High school at he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Schneider and F.L. Schneider, accompanied by their brides, returned to the city to visit the Elks'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lia Houghton, daughter of the superintendent of the Corralitos Cattle company left to attend school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ters Davis begins a series of luncheons next Tuesday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7, 1902</w:t>
      </w:r>
    </w:p>
    <w:p>
      <w:pPr>
        <w:pStyle w:val="Normal"/>
        <w:jc w:val="both"/>
        <w:rPr>
          <w:rFonts w:ascii="Times New Roman" w:hAnsi="Times New Roman" w:cs="Times New Roman"/>
        </w:rPr>
      </w:pPr>
      <w:r>
        <w:rPr>
          <w:rFonts w:cs="Times New Roman" w:ascii="Times New Roman" w:hAnsi="Times New Roman"/>
        </w:rPr>
        <w:t>Brig. Gen. Fred D. Grant, son of the ex-president, and at present in command of the Department of Texas, headquarters at San Antonio, was in El Paso yesterday, but did not have time to visit the City pro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and adopted the ordinance to condemn the property for the new union depot. Citizens have already assured the roads interested that money necessary to buy the land north of the Sunset track to open San Francisco street will be forthco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 Cadwallader, who has been in town, returned to his Mountain Home fruit farm near Cloudcroft. He laid out the farm only a year ago and has made rapid progress in developing small fruit and vegetab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Army is to be reduced, the commander has asked for names of members at Fort Bliss who want their discharges and they will be granted, until enough have been released to bring the companies down to the proper lim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902</w:t>
      </w:r>
    </w:p>
    <w:p>
      <w:pPr>
        <w:pStyle w:val="Normal"/>
        <w:jc w:val="both"/>
        <w:rPr/>
      </w:pPr>
      <w:r>
        <w:rPr>
          <w:rFonts w:cs="Times New Roman" w:ascii="Times New Roman" w:hAnsi="Times New Roman"/>
        </w:rPr>
        <w:t>The City Council, without loss of time, Saturday evening and adopted the ordinance to condemn the property for the new Union Depot, Citizens have assured the roads interested that the money necessary to buy the land to open San Francisco street will be forthco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ig. Gen. Fred D. Grant, son of the ex-president, and at present command of the Department of Texas, headquarters at San Antonio, was a visitor in the city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7, 1902</w:t>
      </w:r>
    </w:p>
    <w:p>
      <w:pPr>
        <w:pStyle w:val="PlainText"/>
        <w:jc w:val="both"/>
        <w:rPr/>
      </w:pPr>
      <w:r>
        <w:rPr>
          <w:rFonts w:cs="Times New Roman" w:ascii="Times New Roman" w:hAnsi="Times New Roman"/>
          <w:sz w:val="24"/>
        </w:rPr>
        <w:t>The executive committee of the Union Labor party held a meeting yesterday and decided not to put out a municipal ticket until after the Democratic get through their fight. It was decided to induce all union men to pay their poll tax so that they might vote and hold the “key to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Ida Bishop has returned from a trip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man Gallentine proprietor of the Santa Rosalia Hot Spring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E. Tustin came in on the Santa Fe this morning. She has been visiting relatives in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B. Stewart, president of the El Paso Union Stockyards company, returned yesterday from Alamogordo and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S. Eldridge left for the Sierra Madre country to look after his mining interests at Dos Cabezas and in the San Joaquin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lson Construction company is rushing the new Southern Pacific cutoff between El Paso and Strauss, and it will be complet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lish sparrow, the pest of the United States, has made its appearance in El Paso, according to postmaster Olahausen, and if those here now are not destroyed, they will soon increase, he says, until the city is over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tah street reservation will continue in force until Christmas. The ordinance abolishing it within 60 days after publication was for some reason held back and its publication was not completed until one day last week. The inhabitants of the district have until about the middle of January to m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7, 1902</w:t>
      </w:r>
    </w:p>
    <w:p>
      <w:pPr>
        <w:pStyle w:val="PlainText"/>
        <w:jc w:val="both"/>
        <w:rPr/>
      </w:pPr>
      <w:r>
        <w:rPr>
          <w:rFonts w:cs="Times New Roman" w:ascii="Times New Roman" w:hAnsi="Times New Roman"/>
          <w:sz w:val="24"/>
        </w:rPr>
        <w:t>Heavy shipments of mining machinery were being sent through the city to Chihuahua and other Mexica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winter Carnival association opened up its headquarters in the city hall as the pressure of business was coming so great that more commodious quarters were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S. Hooper arrived in the city from Alamogordo to spend a few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Union Labor Party held a meeting at the temple yesterday and discussed important questions of a political 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shipments of cattle were being made through this point to Northern ports for mark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H. Sweeney, of Las Cruces, N.M., wa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8, 1902</w:t>
      </w:r>
    </w:p>
    <w:p>
      <w:pPr>
        <w:pStyle w:val="Normal"/>
        <w:jc w:val="both"/>
        <w:rPr/>
      </w:pPr>
      <w:r>
        <w:rPr>
          <w:rFonts w:cs="Times New Roman" w:ascii="Times New Roman" w:hAnsi="Times New Roman"/>
        </w:rPr>
        <w:t>The Utah street reservation will continue in force until after Christmas. The ordinance abolishing it within 60 days after publication was for some reason held back and its publication was not completed till one day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lish sparrow, the pest of the United States, has made its appearance in El Paso, according to Postmaster Olshausen, and if those here are not destroyed, they will soon increase, he says, till the city is overrun with them. There are only a few of them now here, and he believes that they came in a carload of wheat or grain of some k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young men and women are taking advantage of the special offer from International Business College of a life scholarship for $40. This entitles them to attend either day or night sessions, or bo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Florence Beall left for Grand Rapids, Mich., where she will visit Mrs. Waters. Miss Beall, a favorite in El Paso, will be greatly missed in society cir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902</w:t>
      </w:r>
    </w:p>
    <w:p>
      <w:pPr>
        <w:pStyle w:val="Normal"/>
        <w:jc w:val="both"/>
        <w:rPr/>
      </w:pPr>
      <w:r>
        <w:rPr>
          <w:rFonts w:cs="Times New Roman" w:ascii="Times New Roman" w:hAnsi="Times New Roman"/>
        </w:rPr>
        <w:t>The City Assessor is going to work preparing the tax rolls as soon as the City Attorney gives him a decision as to the amount which he can charge for poll ta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lish sparrow, the pest of the United States, has made its appearance in El Paso, and if those that are now here are not destroyed, they will increase until the city is overrun. It is believed they came in a carload of grain of some k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U.S. Army is to be reduced, the commander at the post has asked for the names of members at Fort Bliss who want their discharges and they will be granted, bringing the companies down to the proper lim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8, 1902</w:t>
      </w:r>
    </w:p>
    <w:p>
      <w:pPr>
        <w:pStyle w:val="PlainText"/>
        <w:jc w:val="both"/>
        <w:rPr/>
      </w:pPr>
      <w:r>
        <w:rPr>
          <w:rFonts w:cs="Times New Roman" w:ascii="Times New Roman" w:hAnsi="Times New Roman"/>
          <w:sz w:val="24"/>
        </w:rPr>
        <w:t>The offices of the El Paso Carnival association are being moved into a room in the city hall, where they will be located until after the big show. Preparations for the holding of the big midwinter carnival are under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bscription list to purchase the necessary ground for the new Union station are now out, and it is understood that $13,000 or $14,000 have already been collected. The banks are ready to guarantee the amount on such a sh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White, manager of Gilman’s Employment agency, has returned from a visit to relatives in n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Porterfield, who has been connected with the El Paso and Southwestern railway as traveling auditor, since that line went into construction, resigned his position yesterday and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Merriman, who has been in the hospital for several weeks, was able to resume his work on the railwa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is out at Fort Bliss for schools for officers, non-commissioned officers and enlisted men to open in a few days and continue for fou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 Ahumada, wife of the governor of Chihuahua, accompanied by Mrs. Geo. Rangel,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 Yaeger returned from his mines at Lordsburg, N.M., today and reports everything in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8, 1902</w:t>
      </w:r>
    </w:p>
    <w:p>
      <w:pPr>
        <w:pStyle w:val="PlainText"/>
        <w:jc w:val="both"/>
        <w:rPr>
          <w:rFonts w:ascii="Times New Roman" w:hAnsi="Times New Roman" w:cs="Times New Roman"/>
          <w:sz w:val="24"/>
        </w:rPr>
      </w:pPr>
      <w:r>
        <w:rPr>
          <w:rFonts w:cs="Times New Roman" w:ascii="Times New Roman" w:hAnsi="Times New Roman"/>
          <w:sz w:val="24"/>
        </w:rPr>
        <w:t>E.C. Pew sold his residence on North Stanton street to S.N. Parnell, a well known stockman, for a consideration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is arranging to take up the matter of colonizing the Rio Grande valley and booklets are being pr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ty carloads of cattle brought across-the river by C.F. Hunt, were sent to California for mark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John Franklin returned from a business trip to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man Galiantine, proprietor of the Santa Rosalia Hot Springs, Chihuahua,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traveling freight and passenger agent of the South Pacific, returned from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9, 1902</w:t>
      </w:r>
    </w:p>
    <w:p>
      <w:pPr>
        <w:pStyle w:val="Normal"/>
        <w:jc w:val="both"/>
        <w:rPr/>
      </w:pPr>
      <w:r>
        <w:rPr>
          <w:rFonts w:cs="Times New Roman" w:ascii="Times New Roman" w:hAnsi="Times New Roman"/>
        </w:rPr>
        <w:t>The committee on concessions and privileges for the Midwinter Carnival awarded the confetti concession to G.E. Myers for a consideration of $500. Mr. Myers also bought the duster privilege at the price asked by th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Davis, the man who secured the local water contract, is out in the county today with S.F. Catey, supposedly an engineer, investigating some springs from which the water supply of the city may possibly be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reports are true there may be a street car strike by the time The Herald is in the hands of the readers. Manager Edgar is reported to have discharged a man for belonging to the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December 4th, Dr. and Mrs. Eugene Carpenter, Mr. and Mrs. Henry Beach, and Mr. and Mrs. John Dean will entertain their friends at a dance in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902</w:t>
      </w:r>
    </w:p>
    <w:p>
      <w:pPr>
        <w:pStyle w:val="Normal"/>
        <w:jc w:val="both"/>
        <w:rPr/>
      </w:pPr>
      <w:r>
        <w:rPr>
          <w:rFonts w:cs="Times New Roman" w:ascii="Times New Roman" w:hAnsi="Times New Roman"/>
        </w:rPr>
        <w:t>If reports are true there may be a street car strike in the city by the time The Herald is in the hands of readers. If the cars are not running at that time, the readers can know there is a tie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pectable people of this city may be sure that the corrupt classes and their bosses will not omit to look after the poll tax payment for prospective voters. The thing for the better class to do is to get out and pay their poll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der reducing the number of men in each company of infantry to 65 will not affect the companies at Ft. Bliss to any great extent as they now have only about 65 or 70 to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9, 1902</w:t>
      </w:r>
    </w:p>
    <w:p>
      <w:pPr>
        <w:pStyle w:val="PlainText"/>
        <w:jc w:val="both"/>
        <w:rPr/>
      </w:pPr>
      <w:r>
        <w:rPr>
          <w:rFonts w:cs="Times New Roman" w:ascii="Times New Roman" w:hAnsi="Times New Roman"/>
          <w:sz w:val="24"/>
        </w:rPr>
        <w:t>D.H. Holland left for Sonora, where he expected to spend some time on a prospec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was on foot to organize a southwestern baseball league, among small cities of we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avis, Jr., the new tax collector, was to take charge of the office about the first of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ing was the first El Paso Oil company, to declare a dividend. The directors of the company at a meeting last night ordered the payment of the first dividend as soon as the necessary clerical work could be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ters at the next municipal election in April will be required under the law to produce poll tax receipts for $3 before they are allowed to exercise the right of suff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ohn I. Ginn, Frank Eagle and Charles Peterson returned from the Moctezuma mining district in Sonora, where they had been on a prospec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0, 1902</w:t>
      </w:r>
    </w:p>
    <w:p>
      <w:pPr>
        <w:pStyle w:val="Normal"/>
        <w:jc w:val="both"/>
        <w:rPr>
          <w:rFonts w:ascii="Times New Roman" w:hAnsi="Times New Roman" w:cs="Times New Roman"/>
        </w:rPr>
      </w:pPr>
      <w:r>
        <w:rPr>
          <w:rFonts w:cs="Times New Roman" w:ascii="Times New Roman" w:hAnsi="Times New Roman"/>
        </w:rPr>
        <w:t>The striking street car men have accepted the proposition of the company and the cars will start running again at 6 p.m. It is not known at this time whether the men secured their demand for 25 cents an hour for 10 hours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morial window to the late Judge Sexton erected in St. Clement’s Church by the Grand Commandery of the Knights Templar of Texas is a most beautiful and appropriate work of art, portraying a knight mili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ive cars of cattle for Senator W.W. Turney were brought into the El Paso Union stockyards from his Texas ranches. They are to be shipped to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ievance committee from the Rock Island yards here will go to Alamogordo to confer with Superintendent Harris relative to the company adopting the new Chicago scale of pay at this point for switch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902</w:t>
      </w:r>
    </w:p>
    <w:p>
      <w:pPr>
        <w:pStyle w:val="Normal"/>
        <w:jc w:val="both"/>
        <w:rPr/>
      </w:pPr>
      <w:r>
        <w:rPr>
          <w:rFonts w:cs="Times New Roman" w:ascii="Times New Roman" w:hAnsi="Times New Roman"/>
        </w:rPr>
        <w:t>Street cars will start running again at 6 o’clock this afternoon, the strikers having accepted a raise to 20 cents an hour. The first day of the strike had been a very quiet one up to the time The Herald went to p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be in style the Western Union messenger boys went on strike this afternoon for $20 a month instead of the $17.50 they are now receiving. Manager Beckham says he will not grant the increase as they are now getting $2.50 mores a month than messengers in other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morning the first train came through on the E.P.&amp;S.W. from Deming. The line will be opened to traffic in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tah street reservation will continue in force until after Christmas. The ordinances abolishing it within 60 days was for some reason held back and it publication was not completed till one day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0, 1902</w:t>
      </w:r>
    </w:p>
    <w:p>
      <w:pPr>
        <w:pStyle w:val="PlainText"/>
        <w:jc w:val="both"/>
        <w:rPr/>
      </w:pPr>
      <w:r>
        <w:rPr>
          <w:rFonts w:cs="Times New Roman" w:ascii="Times New Roman" w:hAnsi="Times New Roman"/>
          <w:sz w:val="24"/>
        </w:rPr>
        <w:t>If reports are true there may be a street car strike in the city within the next few hours. The strike, according to best information that can be obtained, is to come off at 5 oclock this afternoon. Manager H.T. Edgar, of the company, stated that he discharged a man belonging to the union, several days ago, because of insubordination and this he believes to be the root of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Mustain has returned from an extended hunt in the Yum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Roe, general agent of the Santa Fe line in this city, returned this morning from a busines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King Oil company, of El Paso, at a meeting last night, ordered that a dividend be paid. This is the first dividend paid by an El Paso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B. Fatman entertained the Tuesday Afternoon Card club this week at her home. Prizes were captured by Mrs. J. Calisher, Mrs. I. Blumenthal and Mrs. F.C.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cars of cattle for W.W. Turney were brought into the El Paso Union stockyards this morning from his Texas ranches. They are to be shipped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a meeting of the committee on concessions and privileges of the Midwinter carnival, the confetti concession was let to G.E. Myers for a consideration of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tinguished party of men is at the Sheldon hotel today, headed by Daniel Guggenheim, president of the Guggenheim Exploration company, and chairman of the executive board of the American Smelting &amp; Ref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be in style, the Western Union messenger boys went out on a strike this afternoon at 2 oclock for $20 a month instead of $17.50, which they are now receiving. It was rumored that the Postal messengers would also walk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mayor Rand continues to do things to the police department. This morning he sent a note to chief of police White to remove officer E. Hudson at once and put J.W. Weinbranner in his place. The new officer was a street car cond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Davis, the man who secured the water contract for El Paso, has returned from Los Angeles and is out in the country today with S.F. Catey, supposedly an engineer. They went out to investigate some springs from which the water supply of El Paso may possibly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0, 1902</w:t>
      </w:r>
    </w:p>
    <w:p>
      <w:pPr>
        <w:pStyle w:val="PlainText"/>
        <w:jc w:val="both"/>
        <w:rPr>
          <w:rFonts w:ascii="Times New Roman" w:hAnsi="Times New Roman" w:cs="Times New Roman"/>
          <w:sz w:val="24"/>
        </w:rPr>
      </w:pPr>
      <w:r>
        <w:rPr>
          <w:rFonts w:cs="Times New Roman" w:ascii="Times New Roman" w:hAnsi="Times New Roman"/>
          <w:sz w:val="24"/>
        </w:rPr>
        <w:t>County Judge Sweeney appointed Professors Putnam, Roach and Reynolds as a board for the coun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ractions for the midwinter carnival were discussed at a meeting of the committee on arrangemen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railway, left in his private car yesterday to meet M. Isaac, chief of maintenance of ways and bring him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distinguished eastern capitalists spent yesterday in the city. Among the party was Daniel Guggenheim, president of the Guggenheim Exploratio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 Henry left for the Dragoon mountains in Arizona, where he was interested in copper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1, 1902</w:t>
      </w:r>
    </w:p>
    <w:p>
      <w:pPr>
        <w:pStyle w:val="Normal"/>
        <w:jc w:val="both"/>
        <w:rPr>
          <w:rFonts w:ascii="Times New Roman" w:hAnsi="Times New Roman" w:cs="Times New Roman"/>
        </w:rPr>
      </w:pPr>
      <w:r>
        <w:rPr>
          <w:rFonts w:cs="Times New Roman" w:ascii="Times New Roman" w:hAnsi="Times New Roman"/>
        </w:rPr>
        <w:t>In the county court Judge Sweeney approved the sale of the stock of merchandise mane by A. Schwartz as administrator of the J.M. Amstater estate for $4700. Simon Picard of Juarez was the purchas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treet car men all returned to work last evening after being out on strike about 26 hours. They return at a flat rate of 20 cents an hour and the matter of recognition of the union to be taken up with the head office of the company in Bosto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Davis, who secured the contract for putting in the waterworks system, has selected the site for the well on the mesa near Ft. Bliss and erection of a a house for the engine and boiler will commence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stern Union boys lost out in their strike. Manager Beckham secured new boys to take their places at the old rate of $17.50 per month and is delivering messages as usual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902</w:t>
      </w:r>
    </w:p>
    <w:p>
      <w:pPr>
        <w:pStyle w:val="Normal"/>
        <w:jc w:val="both"/>
        <w:rPr>
          <w:rFonts w:ascii="Times New Roman" w:hAnsi="Times New Roman" w:cs="Times New Roman"/>
        </w:rPr>
      </w:pPr>
      <w:r>
        <w:rPr>
          <w:rFonts w:cs="Times New Roman" w:ascii="Times New Roman" w:hAnsi="Times New Roman"/>
        </w:rPr>
        <w:t xml:space="preserve">The Western Union boys lost out in their strike. Manager Beckham secured new boys to take their places at the old rate of $17.50 per month and is delivering messages as usua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vestigation at the County Collector’s office reveals that 50 cents poll tax is exacted by the County. County Judge Sweeney, upon being questioned, says that a state tax of $1.50 shall be collected and that “a county may levy a tax of not more than 25 cents foe county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reason to congratulate herself today upon the quick settlement of the street car strike. The men deserved more money and the company was found willing to concede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celebration of the feast of Guadalupe over the river is progressing in great shape and the bells on the Cathedral are ringing a good part of th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1, 1902</w:t>
      </w:r>
    </w:p>
    <w:p>
      <w:pPr>
        <w:pStyle w:val="PlainText"/>
        <w:jc w:val="both"/>
        <w:rPr/>
      </w:pPr>
      <w:r>
        <w:rPr>
          <w:rFonts w:cs="Times New Roman" w:ascii="Times New Roman" w:hAnsi="Times New Roman"/>
          <w:sz w:val="24"/>
        </w:rPr>
        <w:t>Yesterday afternoon at five oclock the striking Electric Street railway men accepted the proposition of the company and went back to work after a brief strike. The salary of the employes of the company, was increased to a flat rate of 20 cents per hour, by manager H.T. Edgar, while split runs will be abolished. Traffic was tied up for a short time following the strike but the matter was soon adju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F. Ascarate and wife, of Las Cruces, N.M., are visito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A. Creel and family, of Chihuahua, Mexico,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gers Candy company, of El Paso, is one of the latest institutions chartered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Richard Burges had a light docket in police court today and assessed a number of fines but all were small 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lebration of the feast of Guadalupe over the river in Juarez is progressing and the bells of the old cathedral are ringing a good part of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poll tax has not yet been levied for the year 1902. City attorney J.L. Dyer has looked the matter up and says that the tax can be levied if the council decides to levy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week a grievance committee from the yards of the Rock Island railway in this city will go to Alamogordo to confer with superintendent Harris relative to the company adopting the new Chicago scale of pay at this point for switch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has been quietly organized in El Paso a mining company of which the officers are: C.R. Morehead, president; J.U. Sweeney, secretary; J.A. Rogers, general manager, and the board of directors are C.R. Morehead, J.A. Rogers, D. Storms, Charles Davis and J.C.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ter of building the new union station in the city will come to a head within a short time. The committee engaged in soliciting subscriptions has about decided that a sufficient amount has been raised to warrant them in asking the banks to guarantee the railroads the rest of the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1, 1902</w:t>
      </w:r>
    </w:p>
    <w:p>
      <w:pPr>
        <w:pStyle w:val="PlainText"/>
        <w:jc w:val="both"/>
        <w:rPr/>
      </w:pPr>
      <w:r>
        <w:rPr>
          <w:rFonts w:cs="Times New Roman" w:ascii="Times New Roman" w:hAnsi="Times New Roman"/>
          <w:sz w:val="24"/>
        </w:rPr>
        <w:t>Street car service was resumed when Superintendent Edgar, of the Electric Railway company, agreed to the demands of the stri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carloads of cattle were brought in yesterday from Senator W.W. Turney'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granted to H.S. Cloudman to build a $3,600 brick residence on St. Vrain street. A permit was also granted to George Estes for the erection of a residence on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Mayor Rand instructed the chief of police that the commission of Officer Chris as a member of the force had been revoked. The name of Chris was the sixth dropped from the rolls of the police department since Mayor Rand took the reins of office a few weeks ago, in the absence of Mayor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Mustain returned from a hunting trip in the Yum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2, 1902</w:t>
      </w:r>
    </w:p>
    <w:p>
      <w:pPr>
        <w:pStyle w:val="Normal"/>
        <w:jc w:val="both"/>
        <w:rPr/>
      </w:pPr>
      <w:r>
        <w:rPr>
          <w:rFonts w:cs="Times New Roman" w:ascii="Times New Roman" w:hAnsi="Times New Roman"/>
        </w:rPr>
        <w:t>Assistant City Physician Anderson is inspecting the milk to ascertain if it has been watered or if it contains formaldehyde to preserve it and all samples do far examined are reported as p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committee, appointed to raise funds for the union depot, has raised $14,-000, but as id has pledges $30,000, including the $12,000 from the railroad companies, $4000 more will be as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y Wives were delightfully entertained by Mrs. W.H. Burges. Mrs. Fagan and Mrs. W.D. Howe won the prizes, books beautifully bound in lea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hook and ladder truck, the first apparatus of the fire department to which horses were used, has been pressed into service while the big apparatus is being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2, 1902</w:t>
      </w:r>
    </w:p>
    <w:p>
      <w:pPr>
        <w:pStyle w:val="PlainText"/>
        <w:jc w:val="both"/>
        <w:rPr/>
      </w:pPr>
      <w:r>
        <w:rPr>
          <w:rFonts w:cs="Times New Roman" w:ascii="Times New Roman" w:hAnsi="Times New Roman"/>
          <w:sz w:val="24"/>
        </w:rPr>
        <w:t>A bold robbery was committed at the residence of assistant city physician W.H. Anderson on San Antonio street this morning between 2 and 6 oclock and as a result the thief is $75 ahead. The robbery is thought to have occurred during the absence of Dr. Anderson on a call to the Orndorff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will leave tonight for Alpine, Texas, where she will visit her parent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Townsend and daughter, of Lima, O., who have been visiting the family of H.M. Mundy for 18 days left for Tucson, Ari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mits have been issued to Mrs. M. Ainsa for the construction of a brick building on Oregon street between Franklin and Main streets, to cost approximately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Davis, who has secured the contract for putting in the new waterworks systems of the city, has selected the site for the wells on the mesa near Fort Bliss, and the work of erecting the house for the engine and boilers will commenc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annual session of the El Paso county Sunday school convention composed of representatives from all Sunday schools in the county will open in the Myrtle avenue Methodist church this evening. J.J. Harper is president and H.W. Jones i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of officers for the fire department, which occurs on December 10, is warming up and there will be at least two complete tickets in the field, former chief Frank Powers being at the head of one and the present chief Charles Krause, at the head of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mayor W.J. Rand has placed another head in the official waste basket. Yesterday he gave chief White notice to relieve officer J.O. Chriss and this officer was accordingly placed on the “can’t use” list. The chief placed H. Strong on duty in the place of the decapitated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stive bunco man has left Juarez. Sufficient pressure was brought upon the authorities of the border city to arrest all of this class of vagrants, and the bold bunco man had to go. The order to clean out the bunco men came from the governor of Chihuahua to the mayor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roximately $13,000 has been raised by a committee of citizens who are soliciting subscriptions for the erection of the new union station. Among those on the committee and who are doing good work are U.S. Stewart, Felix Martinez, E. Kohlberg, Zach White and alderman George L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2, 1902</w:t>
      </w:r>
    </w:p>
    <w:p>
      <w:pPr>
        <w:pStyle w:val="PlainText"/>
        <w:jc w:val="both"/>
        <w:rPr>
          <w:rFonts w:ascii="Times New Roman" w:hAnsi="Times New Roman" w:cs="Times New Roman"/>
          <w:sz w:val="24"/>
        </w:rPr>
      </w:pPr>
      <w:r>
        <w:rPr>
          <w:rFonts w:cs="Times New Roman" w:ascii="Times New Roman" w:hAnsi="Times New Roman"/>
          <w:sz w:val="24"/>
        </w:rPr>
        <w:t>Several heavy shipments of cattle from the Casas Grandes country were expected to be brought through this port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City Physician Anderson making an inspection of the milk us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Gifford, of the International Miners’ association, left on a trip to the Sierra Madre country to obtain new members for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ley Directory company, of Dallas entered the El Paso field again and was engaged in compiling a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erts who examined the sites of the proposed city water wells on the mesa northeast of Fort Bliss stated there was every indication that a flow of pure water can be secured at a reasonable dep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tinguished party of Philadelphians returned from a hunting trip in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902</w:t>
      </w:r>
    </w:p>
    <w:p>
      <w:pPr>
        <w:pStyle w:val="Normal"/>
        <w:jc w:val="both"/>
        <w:rPr/>
      </w:pPr>
      <w:r>
        <w:rPr>
          <w:rFonts w:cs="Times New Roman" w:ascii="Times New Roman" w:hAnsi="Times New Roman"/>
        </w:rPr>
        <w:t>The Citizen’s Committee which was appointed to raise the necessary funds to secure the Union Depot reported this morning that they have so far raised $14,000, but as they have pledged $30,000, including the $12,000 from the railroad companies, $4000 more will be ask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new switchboards have arrived for the S.W. Telegraph &amp; Telephone Co. They will increase the capacity to 1200 single line teleph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3, 1902</w:t>
      </w:r>
    </w:p>
    <w:p>
      <w:pPr>
        <w:pStyle w:val="PlainText"/>
        <w:jc w:val="both"/>
        <w:rPr/>
      </w:pPr>
      <w:r>
        <w:rPr>
          <w:rFonts w:cs="Times New Roman" w:ascii="Times New Roman" w:hAnsi="Times New Roman"/>
          <w:sz w:val="24"/>
        </w:rPr>
        <w:t>El Paso citizens are beginning to talk about the proposition of paving some of the leading business streets of the city. It is conceded that El Paso should by all means have all or parts of El Paso street. Mills street, Pioneer Plaza, San Antonio street and Oregon paved, these portion being directly in the business part of the city and lined with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e committee of the carnival association will start tomorrow to collect subscri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 Thurmond returned yesterday from Victoria, Texas, where she has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T.S. Maxey left yesterday for San Antonio, after a pleasant visit of three week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ry Wives” were entertained last Friday afternoon by Mrs. W.H. Burges. Mrs. Fagan and Mrs. W.D. Howe won the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ft of bicycles is becoming a very common practice in the city, and never a day passes but there is a report or two of the theft of a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Ramsay entertained informally yesterday afternoon in honor of her guest, Miss Bateman, and Miss Mark, the guest of Mrs. J.H. McKinn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W.W. Turney and Frank and Otis Coles have recently purchased a lease of 100 sections of land south of H.L. Newman’s ranch and have stocked the place with 850 head of fin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un club is arranging with Miss Emma Ullman, at her home on North Oregon street. Among those present were: Mrs. F.C. Earle, Mrs. M.H. Webb, Mrs. W.D. Howe, Mrs. A.H. Whitmer, Mrs. L.M. Turner, Mrs. W.B. Latta, Mrs. E. Blumenthal, Mrs. H.S. Beach and Mrs. H.W.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Sunday school convention opened Friday evening, and the attendance was good. The program yesterday was participated in by J.H. Harper, Rev. D.L. Collie, J.J.C. Armstrong, Mrs. Robert S. Crowley, W.C. Morgan, Miss Emma V. Newman, Mrs. B.C. Roach, Rev. Volney Johnson, Mrs. E.E. Robertson, Mr. Collins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hould by all means have all to give a shoot during the midwinter carnival next January, and Messrs. W.H. Shelton. R. Krakauer, A.B. McKie, W.J. Rand, W.W. Bridges and W.F. Payne have been appointed a committee to solicit advertisements for the official program, while Messrs. R.B. Orndorff, E.W. Mead, J.R. Enlow, F. Coles, T.B. Olshausen, W.M. Peticolas and P.H. Brown have been named to arrange for prizes for the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3, 1902</w:t>
      </w:r>
    </w:p>
    <w:p>
      <w:pPr>
        <w:pStyle w:val="PlainText"/>
        <w:jc w:val="both"/>
        <w:rPr>
          <w:rFonts w:ascii="Times New Roman" w:hAnsi="Times New Roman" w:cs="Times New Roman"/>
          <w:sz w:val="24"/>
        </w:rPr>
      </w:pPr>
      <w:r>
        <w:rPr>
          <w:rFonts w:cs="Times New Roman" w:ascii="Times New Roman" w:hAnsi="Times New Roman"/>
          <w:sz w:val="24"/>
        </w:rPr>
        <w:t>Captain W.J. Fewel returned from Velasco, Mexico. He said the town was enjoying a big b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Hibbard, general freight agent of the Vandalia railway line, was bringing his family from St. Louis to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Bennett, who has large mining interests in southern California, arrived in the city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Taylor returned from Colim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Llew. H. Davis wrote to Governor Hogg in reply, to the governor's letter in relation to violations of the Sunday and gambling laws of this city. Judge Davis intimated that the judges, justices, constables and police officers were unwilling or afraid to enforce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rence E. Briggs and Eugene Barnett were married at the Methodist church. The church was decorated with f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4, 1902</w:t>
      </w:r>
    </w:p>
    <w:p>
      <w:pPr>
        <w:pStyle w:val="Normal"/>
        <w:jc w:val="both"/>
        <w:rPr>
          <w:rFonts w:ascii="Times New Roman" w:hAnsi="Times New Roman" w:cs="Times New Roman"/>
        </w:rPr>
      </w:pPr>
      <w:r>
        <w:rPr>
          <w:rFonts w:cs="Times New Roman" w:ascii="Times New Roman" w:hAnsi="Times New Roman"/>
        </w:rPr>
        <w:t>A.P. Coles, W.W. Turney, and Frank and Otis Coles have purchased a lease of 1000 sections of land south of H.L. Newman’s ranch and have stocked the place with 850 head of fine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orse attached to a vehicle occupied by T.W. Ardoin took fright by running into some obstructions in front of a new house on Magoffin avenue last evening and ran away, but was stopped without serious dam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 Fink has returned from Ebano, Tamaulipas, where he went to take 18 mules and six hunting hounds to the Mexican Petroleum Co. Mr. Fink states that the company has bored nine oil wells and only one was a fail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Powers, George Ogden and Jim Longwell, who are making the rounds to get a list of owners of good drivers with a view to organizing a driving association, have secured about 50 names. The first race will take place at Washington Park on Thanksgiving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902</w:t>
      </w:r>
    </w:p>
    <w:p>
      <w:pPr>
        <w:pStyle w:val="Normal"/>
        <w:jc w:val="both"/>
        <w:rPr>
          <w:rFonts w:ascii="Times New Roman" w:hAnsi="Times New Roman" w:cs="Times New Roman"/>
        </w:rPr>
      </w:pPr>
      <w:r>
        <w:rPr>
          <w:rFonts w:cs="Times New Roman" w:ascii="Times New Roman" w:hAnsi="Times New Roman"/>
        </w:rPr>
        <w:t>A.J. Coles, W.W. Turney and Frank and Otis Coles have recently leased 100 sections of land south of H.L. Newman’s ranch and have stocked the place with 850 head of fine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melter people are constructing an electric apparatus to stir the ore in the roasters in stead of stirring it by h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fine scale was put in the county jail today. It also contains a sliding apparatus for measuring the height of pris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tax rate last year was $1.83 on property and will likely be about the same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4, 1902</w:t>
      </w:r>
    </w:p>
    <w:p>
      <w:pPr>
        <w:pStyle w:val="PlainText"/>
        <w:jc w:val="both"/>
        <w:rPr/>
      </w:pPr>
      <w:r>
        <w:rPr>
          <w:rFonts w:cs="Times New Roman" w:ascii="Times New Roman" w:hAnsi="Times New Roman"/>
          <w:sz w:val="24"/>
        </w:rPr>
        <w:t>A.C. James, first vice president of the El Paso &amp; Southwestern, arrived in the city yesterday afternoon accompanied by superintendent Morgan, chief engineer Simmons and several other officials on an inspection trip. Chief engineer Simmons has just reported the road completed, but just when it will be put in operation cannot be said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W. Tuttle, a prominent cattle man of this city, returned on the Rock Island this morning from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interest in the drilling contest to be held during the midwinter carnival is being taken in the mining districts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night the new bowling alley at the smelter was christened. About 30 men were present, including some of the best bowl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Fink has returned from Eban, state of Tamaulipas, Mex., where he went to take 18 mules and six hunting hounds to the Mexican Petroleum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employes of B. Klein, of San Antonio street, had a fight Saturday night and as a result one is dead while the other is being held in the county jail on a charge of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attached to a vehicle occupied by T.W. Ardoin took fright by running into some obstruction in front of a new house on Magoffin avenue last evening and ran away. No serious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Sunday school convention closed yesterday afternoon. Officers for the ensuing year were elected Saturday night, as follows: J.J.C. Armstrong, president; H.W. Jones, secretary and treasurer; Mrs. Robertson, county superintendent of the hom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ath claimed one of El Paso’s oldest and best known citizens yesterday when “Uncle John Julian passed away, from the effects of a stroke of paralysis some days ago in Douglas, Ariz. Although death was not unexpected, it came as a great shock to hundreds of friends, and caused sorrow all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Powers, George Ogden and Jim Longwell are around today to get a list of the owners of good horses for the purpose of organizing a driving association. At noon they had about 50 names of El Pasoans who desire to become members of the club. Tomorrow evening there will be a meeting at the sheriff’s office for the purpose of effecting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4, 1902</w:t>
      </w:r>
    </w:p>
    <w:p>
      <w:pPr>
        <w:pStyle w:val="PlainText"/>
        <w:jc w:val="both"/>
        <w:rPr>
          <w:rFonts w:ascii="Times New Roman" w:hAnsi="Times New Roman" w:cs="Times New Roman"/>
          <w:sz w:val="24"/>
        </w:rPr>
      </w:pPr>
      <w:r>
        <w:rPr>
          <w:rFonts w:cs="Times New Roman" w:ascii="Times New Roman" w:hAnsi="Times New Roman"/>
          <w:sz w:val="24"/>
        </w:rPr>
        <w:t>The Border Rifles were inspected on the lawn of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was collecting all stock cars possible and sending them south in anticipation of heavy shipments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onio Flores said he had discovered a gold mine of fabulous richness near Juarez. He showed several fine nuggets of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eorge Sauer of Juarez entertained friends at an elegant dinner, at their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Julian, one of the most widely known citizens of El Paso, died at Hotel Dieu after an illness of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5, 1902</w:t>
      </w:r>
    </w:p>
    <w:p>
      <w:pPr>
        <w:pStyle w:val="Normal"/>
        <w:jc w:val="both"/>
        <w:rPr/>
      </w:pPr>
      <w:r>
        <w:rPr>
          <w:rFonts w:cs="Times New Roman" w:ascii="Times New Roman" w:hAnsi="Times New Roman"/>
        </w:rPr>
        <w:t>It seems that the proprietors of the Zeiger Barber Shop and some other non-union shops have evinced a willingness that their shops be unionized provided they are permitted to open up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 Coffin has brought to the Chamber of Commerce six large yams from his San Elizario ranch. They are of the Red Bermuda and South Carolina varieties. One of the former variety weighs 4½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Molinary, day caller at the T.&amp;P. dispatcher’s office, returned to work after being off on account of typhoid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iano was installed in Central School yesterday. It was placed in the “big” room, and now Miss Sexton’s pupils have all the music they w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902</w:t>
      </w:r>
    </w:p>
    <w:p>
      <w:pPr>
        <w:pStyle w:val="Normal"/>
        <w:jc w:val="both"/>
        <w:rPr/>
      </w:pPr>
      <w:r>
        <w:rPr>
          <w:rFonts w:cs="Times New Roman" w:ascii="Times New Roman" w:hAnsi="Times New Roman"/>
        </w:rPr>
        <w:t>A very fine cat was received Saturday at the Hixon Jewelry Co. all the way from England. This firm already had one of those pets and the two attract great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ules of the roping contest to be held at Washington Park during the Midwinter Carnival have been promulgated and are now on the press. They provide that the prizes shall total $17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ory printed today of the boy burglars caught in this city last night emphasized the discouraging inadequacy of arrangements made for the care of such ca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5, 1902</w:t>
      </w:r>
    </w:p>
    <w:p>
      <w:pPr>
        <w:pStyle w:val="PlainText"/>
        <w:jc w:val="both"/>
        <w:rPr/>
      </w:pPr>
      <w:r>
        <w:rPr>
          <w:rFonts w:cs="Times New Roman" w:ascii="Times New Roman" w:hAnsi="Times New Roman"/>
          <w:sz w:val="24"/>
        </w:rPr>
        <w:t>The finance committee of the carnival committee reports good progress in the collection of subscriptions for the carnival and it appears that all are well pleased with the arrangements made for the big show and are gladly coming in with their contributions. The miners’ parade, the drilling contest, the roping contest, and the civic, military and fraternal society parade are to be very attrac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B.F. Hammett will reach home Thursday from his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rimm is back from a visit to Dallas, Houston, San Antonio, Fort Worth and else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Yaeger, a prominent mining man of this city, went to Lordsburg, N.M., this morning to look after his mining interest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Keetch, assistant attorney for the El Paso and Rock Island railway, arrived in the city from Alamogordo, accompanied by his wi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ch gold find in the Jarilla mountains about two weeks ago by R.G. Malroy, of this city, and his partner, in turning out to be something really b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H. Boone and some of the county officers presented deputy sheriff Manen Clements with a handsome watch charm, set with diamon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was advised this morning by the postoffice department at Washington that he might employ six extra clerks for the holiday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Wednesday evening at the chamber of commerce there will be a meeting of property owners of Mundy Heights for the purpose of organizing an improvement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les for the roping contest to be held at Washington park during the carnival have been promulgated. The rules provide that a purse of $1750 be divided into first, second and third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W.D. Greet reports obstructions on Wyoming, St. Vrain, Rio Grande and Kansas streets, as well as on several other thoroughfares of the city. The police are getting after persons who obstruct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is annual report to the secretary of war, inspector Gen. J.C. Breckenridge, of the army, heartily condemns the consolidated mess, like the one in use at Fort Bliss, and suggests the return of the company mess system, which he says is being done in most army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5, 1902</w:t>
      </w:r>
    </w:p>
    <w:p>
      <w:pPr>
        <w:pStyle w:val="PlainText"/>
        <w:jc w:val="both"/>
        <w:rPr>
          <w:rFonts w:ascii="Times New Roman" w:hAnsi="Times New Roman" w:cs="Times New Roman"/>
          <w:sz w:val="24"/>
        </w:rPr>
      </w:pPr>
      <w:r>
        <w:rPr>
          <w:rFonts w:cs="Times New Roman" w:ascii="Times New Roman" w:hAnsi="Times New Roman"/>
          <w:sz w:val="24"/>
        </w:rPr>
        <w:t>James Primm returned from a three weeks' trip to Dallas, Fort Worth and other eastern Texas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Mayor Rand requested the Times to ask the citizens of El Paso to close the doors of their places of business for the afternoon out of respect to the memory of John Julian, one of El Paso's pio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itchell arrived in the city from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interest was being taken in the proposed drilling contest at the Midwinter Carnival and inquiries were being received from different section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left on a business trip, to Hillsboro, N.M., where he was to inspect a number of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eans, claim agent of the G.H. railway, arrived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6, 1902</w:t>
      </w:r>
    </w:p>
    <w:p>
      <w:pPr>
        <w:pStyle w:val="Normal"/>
        <w:jc w:val="both"/>
        <w:rPr/>
      </w:pPr>
      <w:r>
        <w:rPr>
          <w:rFonts w:cs="Times New Roman" w:ascii="Times New Roman" w:hAnsi="Times New Roman"/>
        </w:rPr>
        <w:t>“</w:t>
      </w:r>
      <w:r>
        <w:rPr>
          <w:rFonts w:cs="Times New Roman" w:ascii="Times New Roman" w:hAnsi="Times New Roman"/>
        </w:rPr>
        <w:t>The Gentlemen’s Driving and Coursing Association” is the name of an organization formed last evening. M.C. Edwards is president; S.J. Gatlin, secretary; Charles Bassett, vice president, and C.E. Kell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being Thanksgiving, all the business houses without exception, will close. The Herald, in accordance with its custom, will not iss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iderable interest is being taken by El Pasoans and citizens of New Mexico in the oil well on the Consolidated Oil Co. property near Santa Rosa. The well is expected to reach the 1000-foot mark today under the contract made with S.H. Newman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School senior class was entertained last evening by Miss Loretta Brick at her home on North Oregon street. Literary games were played and Miss Ruffie Roach was the happy winner of the pretty prize, a Gibson pi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902</w:t>
      </w:r>
    </w:p>
    <w:p>
      <w:pPr>
        <w:pStyle w:val="Normal"/>
        <w:jc w:val="both"/>
        <w:rPr/>
      </w:pPr>
      <w:r>
        <w:rPr>
          <w:rFonts w:cs="Times New Roman" w:ascii="Times New Roman" w:hAnsi="Times New Roman"/>
        </w:rPr>
        <w:t>“</w:t>
      </w:r>
      <w:r>
        <w:rPr>
          <w:rFonts w:cs="Times New Roman" w:ascii="Times New Roman" w:hAnsi="Times New Roman"/>
        </w:rPr>
        <w:t>The Gentlemen’s Driving and Coursing Association of El Paso” is the name of an organization formed last evening. The association decided to begin matters by having a racing matinee Thanksgiving Day at Washington Park. No bet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week considerable interest is being taken by El Paso people in the oil well on the property of the Consolidation Oil Co. near Santa Rosa,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his report to the Secretary of War, Inspector General J.C. Breckenridge heartily condemns the consolidated mess, like the one in use at Ft. Bliss and suggests for the return to the company mess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oung men at the Smelter gave a delightful house warming in their club rooms. The new bowling alley was christ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6, 1902</w:t>
      </w:r>
    </w:p>
    <w:p>
      <w:pPr>
        <w:pStyle w:val="PlainText"/>
        <w:jc w:val="both"/>
        <w:rPr/>
      </w:pPr>
      <w:r>
        <w:rPr>
          <w:rFonts w:cs="Times New Roman" w:ascii="Times New Roman" w:hAnsi="Times New Roman"/>
          <w:sz w:val="24"/>
        </w:rPr>
        <w:t>Ben F. Jenkins, tax collector and assessor of this city, left for Shreveport, L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tleman's Driving and Coursing club’s matinee at Washington Park was a very interesting affair. Al Goodwin officiated as starter and N.T. Nixon as timekee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a large beef packing company was contemplating erecting a large plant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new street cars were put into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gave the swellest hop of the season at the Shelton hotel. There was a large attendance and the dancers enjoyed themselves until an early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Bauer left on a business trip to the silver mines in the Sabinal District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S. Warner left for Yuma county, Ariz., where he was interested in some gold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7, 1902</w:t>
      </w:r>
    </w:p>
    <w:p>
      <w:pPr>
        <w:pStyle w:val="Normal"/>
        <w:jc w:val="both"/>
        <w:rPr>
          <w:rFonts w:ascii="Times New Roman" w:hAnsi="Times New Roman" w:cs="Times New Roman"/>
        </w:rPr>
      </w:pPr>
      <w:r>
        <w:rPr>
          <w:rFonts w:cs="Times New Roman" w:ascii="Times New Roman" w:hAnsi="Times New Roman"/>
        </w:rPr>
        <w:t>Socially El Paso is very much on the qui vive to know just who will be queen of the Midwinter Carnival b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usicians Union has received a char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ction company had its new cars on the streets yesterday. They are open cars, as large as a railroad coach, and have double trucks. They are equipped with air brakes and have air whistles instead of gongs to warn the public of their appro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f laying out the Country Club grounds is progressing. The architect is at work on building plans and contractors will be asked to bid on the structure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902</w:t>
      </w:r>
    </w:p>
    <w:p>
      <w:pPr>
        <w:pStyle w:val="Normal"/>
        <w:jc w:val="both"/>
        <w:rPr>
          <w:rFonts w:ascii="Times New Roman" w:hAnsi="Times New Roman" w:cs="Times New Roman"/>
        </w:rPr>
      </w:pPr>
      <w:r>
        <w:rPr>
          <w:rFonts w:cs="Times New Roman" w:ascii="Times New Roman" w:hAnsi="Times New Roman"/>
        </w:rPr>
        <w:t>Mayor Hammett, who returned today from a trip to the World’s Fair at St. Louis, states that the Texas site is one of the best at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consisting of Eugene Neff, Water Davis, George Good, George Flory, Joe Williams, Jack Happer and Britton Davis will leave today for a week’s hunt down below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ction company had its new cars out yesterday. They are open cars, as large as railroad coaches and have double trucks. They have two trolleys. Are equipped with air brakes and have air whistles instead of gongs to warn people of their appro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uple of trick cyclists who make their living by taking up collections after giving exhibitions on the streets have struck the city and gone to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7, 1902</w:t>
      </w:r>
    </w:p>
    <w:p>
      <w:pPr>
        <w:pStyle w:val="PlainText"/>
        <w:jc w:val="both"/>
        <w:rPr/>
      </w:pPr>
      <w:r>
        <w:rPr>
          <w:rFonts w:cs="Times New Roman" w:ascii="Times New Roman" w:hAnsi="Times New Roman"/>
          <w:sz w:val="24"/>
        </w:rPr>
        <w:t>“</w:t>
      </w:r>
      <w:r>
        <w:rPr>
          <w:rFonts w:cs="Times New Roman" w:ascii="Times New Roman" w:hAnsi="Times New Roman"/>
          <w:sz w:val="24"/>
        </w:rPr>
        <w:t>The Men’s Driving and Coursing association” to the name of an organization formed Tuesday evening in the court house. R.F. Campbell was choose temporary chairman of the meeting, while the following permanent officers were elected: M.C. Edwards, president; S.J Gatlin, secretary; Charles Bassett, vice president; C.E. Kelly, treasurer; Dr. A.K. Albers, Phil Young, James Longwell, W.M. Long, George Ogden, Thomas Powers, M.C. Edwards, Charles Bassett and W.J. Rand,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nksgiving day is being observ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S. Tilton, from Denver, Colo., is visiting in this city with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mes Magoffin and family left yesterday for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re after persons who ride blind bicycles and several have been arrested in the pas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citizens will be held at the chamber of commerce Saturday afternoon to consider a reception of the E.P.&amp;S.W. railwa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P. Putnam announced yesterday that the work of putting in water hydrants at the public schools was abou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emature explosion occurred yesterday in the tunnel of the El Paso and Southwestern that unfortunately tore out a quantity of the tun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is being taken in the shotgun tournament for the carnival and the promoters propose to have some of the best shots in Texas, Arizona and New Mexico as particip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ral School magazine is again out and is filled with Thanksgiving stories by pupils of the schools. Les Hebbard is business manager of the magazine and Miss Myra Winkler, one of the popular teachers of the school, supervises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ess tournament between El Paso ans Albuquerque to be held Sunday is being arranged. The game will be played by wire. Among those on the El Paso team are: M.S. Fell, J.A. Brown, W.H. Seamon, C.E. Schottenkirk, J.H. White and J.M. El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formal progressive game party was given last Saturday by Mrs. J.R. Ramsey in honor of Miss Esther Batenian and Miss Ellen Mark. Among those present were: Mrs. Geo. Sauer, Mrs. H.L. Newman, jr., Mrs. Everett, Mrs. J.H. McKinnell and Misses Nina Neff, Alice Davis, Alice Lee Shelton, Anna Shelton. Lucy Austin, Maud Austin, Rebecca Payne, Jennie Wise, Grace Allen, Rosamond Windsor, Elinor Porcher, Edith Newman, Anne Kemp, Marguerite Buckler, Emma Ullman, Marguerite Winram, Mabel, Falvey, Louise Wilcox, Ellen Mark and Esther Bat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7, 1902</w:t>
      </w:r>
    </w:p>
    <w:p>
      <w:pPr>
        <w:pStyle w:val="PlainText"/>
        <w:jc w:val="both"/>
        <w:rPr>
          <w:rFonts w:ascii="Times New Roman" w:hAnsi="Times New Roman" w:cs="Times New Roman"/>
          <w:sz w:val="24"/>
        </w:rPr>
      </w:pPr>
      <w:r>
        <w:rPr>
          <w:rFonts w:cs="Times New Roman" w:ascii="Times New Roman" w:hAnsi="Times New Roman"/>
          <w:sz w:val="24"/>
        </w:rPr>
        <w:t>It was proposed to start a petition to the county commissioners for improvements on the county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property owners of Mundy Heights was to be held at the Chamber of Commerce for the purpose of organizing an association for public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Mitchell were visiting in El Paso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Ticket Agent George Leonard of the T.&amp;P., returned from a week's trip at Hueco T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ces at Washington Park under the auspices of the Gentleman's Driving association were a marked success and were witnessed by a larg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frosts have done considerable damage to the crops in the upper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8, 1902</w:t>
      </w:r>
    </w:p>
    <w:p>
      <w:pPr>
        <w:pStyle w:val="Normal"/>
        <w:jc w:val="both"/>
        <w:rPr/>
      </w:pPr>
      <w:r>
        <w:rPr>
          <w:rFonts w:cs="Times New Roman" w:ascii="Times New Roman" w:hAnsi="Times New Roman"/>
        </w:rPr>
        <w:t>Today marks a new era in the railroad history of El Paso. The El Paso &amp; Southwestern opened its office for the freight business of El Paso. Krakauer, Zork &amp; Moye had the honor of starting the new line off properly, which the firm did by shipping 10,000 pounds of structural ir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Quite a crowd was attracted to Washington Park yesterday afternoon by the racing matinee, the first of the new driving club, and all seemed well pleas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B.F. Hammett, who has returned from a trip to the east, looks greatly rested and in fine health. He visited all the large cities and says that he found the country very prosper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consisting of Eugene Neff, Waters Davis, George Good, George Flory, Joe Williams, Jack Happer and Britton Davis left for a week’s hunt down below the City of Chihuahua. They expect to have a good time and get a lot of g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902</w:t>
      </w:r>
    </w:p>
    <w:p>
      <w:pPr>
        <w:pStyle w:val="Normal"/>
        <w:jc w:val="both"/>
        <w:rPr/>
      </w:pPr>
      <w:r>
        <w:rPr>
          <w:rFonts w:cs="Times New Roman" w:ascii="Times New Roman" w:hAnsi="Times New Roman"/>
        </w:rPr>
        <w:t>Some of the County officials are talking of having an insane ward fitted up in the jail. As things are now there is no means provided for the care of these unfortun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has adopted the scale of for switchmen which was recently adopted at Chicago. Day switchmen will get 28 cents per hour and the day foreman of engines will get 30 cents an hour while night swiutchmen and foremen will get 31 and 33 cents an hour respectiv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umbers are at work at Mesa School, the last school in the city to have water hydrants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8, 1902</w:t>
      </w:r>
    </w:p>
    <w:p>
      <w:pPr>
        <w:pStyle w:val="PlainText"/>
        <w:jc w:val="both"/>
        <w:rPr/>
      </w:pPr>
      <w:r>
        <w:rPr>
          <w:rFonts w:cs="Times New Roman" w:ascii="Times New Roman" w:hAnsi="Times New Roman"/>
          <w:sz w:val="24"/>
        </w:rPr>
        <w:t>Today marks of a new era in the railroad history of El Paso. This morning the El Paso and Southwestern railway opened its office for the freight business of El Paso. Krakauer, Zork and Moye had the honor of starting the new line off properly, which the firm did by shipping 10,000 pounds of structural iron. The first freight train will probably be sent out nex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R. Tinney, of El Paso has been granted a patent on a wind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ction company had its new cars on the streets for a short ti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F. Jenkins, city tax collector and assessor, has gone to Shreveport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has been appointed by the El Paso club to ascertain the wishes of its members for its continuation or abando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Simpson, general manager of the smelters in Mexico and El Paso for the American Smelting and Refining compan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te a crowd of people was attracted to Washington park yesterday afternoon by the racing matinee, the first to be held by the new racing club, and they seemed well p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consisting of Eugene Neff, Walters Davis, George Good, George Flory, Joe Williams, Jack Happer and Britton Davis will leave next week for a week’s hunt in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B.F. Hammett returned to the city yesterday from his eastern trip. It is believed that several of the police officers who were released by acting mayor W.J. Rand will be taken back on the force by mayor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laying out the grounds for the new Country club near Washington park, is progressing, the architect being at work on the plans for the building and estimates will be made Monday. Contractors will be asked to bid on the structu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nds of newly elected officials were approved at a meeting of the county commissioners yesterday. Among the bonds were Charles Davis, jr., tax collector; surveyor, A.H. Parker; justices of the peace, Magee, Kerber and Ware and Constable Muno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big turkey shoot at the rifle range at the end of the Boulevard car line yesterday. Among those who shot turkeys were G.L. Hitt, E.S. Pennebaker, George Flory, Lamar Davis, Stafford Campbell, Will Rand, Col. Taylor, postmaster T.B Olhausen and Dr. H.E. Stev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8, 1902</w:t>
      </w:r>
    </w:p>
    <w:p>
      <w:pPr>
        <w:pStyle w:val="PlainText"/>
        <w:jc w:val="both"/>
        <w:rPr/>
      </w:pPr>
      <w:r>
        <w:rPr>
          <w:rFonts w:cs="Times New Roman" w:ascii="Times New Roman" w:hAnsi="Times New Roman"/>
          <w:sz w:val="24"/>
        </w:rPr>
        <w:t>A meeting of citizens to arrange for a reception and. celebration on the official opening of the Bisbee railway will be held at the Chamber of Commerc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Darrow, a prominent mining man, arrived in the city en route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consisting of Eugene Neff, Waters Davis, George Good, George Flory, and Joe Davis will leave within a short time for a week's hunt in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s were asked to bid on the building to be constructed by the El Paso Country club. The work of laying out the grounds was nearly completed and work on the proposed club house was to be start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9, 1902</w:t>
      </w:r>
    </w:p>
    <w:p>
      <w:pPr>
        <w:pStyle w:val="Normal"/>
        <w:jc w:val="both"/>
        <w:rPr/>
      </w:pPr>
      <w:r>
        <w:rPr>
          <w:rFonts w:cs="Times New Roman" w:ascii="Times New Roman" w:hAnsi="Times New Roman"/>
        </w:rPr>
        <w:t>The Santa Fe has adopted the scale of pay for switchmen, which was recently adopted at Chicago. Day switchmen will get 28 cents per hour and night switchmen, 31 cents per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 Cunningham, a former Sierra Madre brakeman, arrived from Birmingham, Ala., where he has been for the past two years running on the Louisville &amp; Nashvill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Russell, the St. Louis architect, will arrive tomorrow, it is said, to be present at the opening of bids for the new Carnegie Libr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Dan White, who have been visiting friends in Trinidad, Colo., and Las Vegas, for the past three weeks, have returned to their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9, 1902</w:t>
      </w:r>
    </w:p>
    <w:p>
      <w:pPr>
        <w:pStyle w:val="PlainText"/>
        <w:jc w:val="both"/>
        <w:rPr/>
      </w:pPr>
      <w:r>
        <w:rPr>
          <w:rFonts w:cs="Times New Roman" w:ascii="Times New Roman" w:hAnsi="Times New Roman"/>
          <w:sz w:val="24"/>
        </w:rPr>
        <w:t>Committees from the International Miners’ association and the Midwinter Carnival association met last evening and decided all matters relative to the drilling contest to take place during the carnival. Monday will be miners’ day at the carnival and the Bisbee and probably the Silver City bands will be here with delegations. The drilling contests will be held on Tuesday and Wednes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bout 60 soldiers in attendance at the school for enlisted men at F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 Brown arrived in the city last evening from East Texas to visit her parents, Mr. and Mrs. George Barr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an White, who have been visiting friends in Las Vegas for the past three weeks, returned to their home in this city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White has put five extra men on duty in the residence section of the city to look out after thieves and prevent robberies in resid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train dispatcher, S.E. Leonard, of the Sierra Madre line has decided not to retain the position of manager of the local Western Union office and will return to the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young men left today on a hunting trip to be gone for several days. Those in the party were: Randolph Burns, Noel Longuemare, Willie Marr, Charles Pomeroy, Carl Longuemare and John Wa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ess game between El Paso and Albuquerque will commence tomorrow afternoon at 2 oclock. The office of Messrs. Stanton and Shelton in the Bronson block has been secured and a special wire will be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B.F. Hammett yesterday afternoon sent a letter to chief of police White ordering the reinstatement of policeman Halverson Bailey and Hudson, who were discharged by W.J. Rand when he was acting mayor. The discharges were made by the acting mayor without consulting chief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 Thompson gave an informal party on Thanksgiving evening to a number of her young friends. Among those present were: Misses Annie Adams, Lily Mayfield, Lily Smith, Emma Hoffman, Kate Corbett, Esther Hoffman, Lula Hedges, Jessie Burford, Messrs. George Anderson, Hawley, Ferrell, Kittridge, Reynaud, Willie Clark, Ray McClintock and Bert He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9. 1902</w:t>
      </w:r>
    </w:p>
    <w:p>
      <w:pPr>
        <w:pStyle w:val="PlainText"/>
        <w:jc w:val="both"/>
        <w:rPr>
          <w:rFonts w:ascii="Times New Roman" w:hAnsi="Times New Roman" w:cs="Times New Roman"/>
          <w:sz w:val="24"/>
        </w:rPr>
      </w:pPr>
      <w:r>
        <w:rPr>
          <w:rFonts w:cs="Times New Roman" w:ascii="Times New Roman" w:hAnsi="Times New Roman"/>
          <w:sz w:val="24"/>
        </w:rPr>
        <w:t>Rev. Robert Bruce Smith, pastor of the First Baptist church, returned from Virginia, where he had been called on account of this illness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N. Hildebrand, United State's deputy marshal, was expected to return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Colonel H.C. Haskill issued an invitation to officers of the Border Rifles to join the officers' schools of instruction in progres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quantities of ore for smelting were being shipped to the El Paso smelter from different points over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Eddy, of the El Paso &amp; Northwestern railways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work to be performed by Mayor Hammett on his return was the reappointment of three policemen who were released during his absence by Acting Mayor R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November 30, 1902</w:t>
      </w:r>
    </w:p>
    <w:p>
      <w:pPr>
        <w:pStyle w:val="Normal"/>
        <w:jc w:val="both"/>
        <w:rPr/>
      </w:pPr>
      <w:r>
        <w:rPr>
          <w:rFonts w:cs="Times New Roman" w:ascii="Times New Roman" w:hAnsi="Times New Roman"/>
        </w:rPr>
        <w:t>Representative Stephens of the old El Paso District, who is in El Paso today, told a Herald correspondent that he would do everything in his power to further the interests of the El Paso dam b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met to arrange for a proper celebration of the entry of the new E.P.&amp;S.W. Railroad and as a result there will be a banquet at the Sheldon Hotel tomorrow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rock crusher at Courchesne’s Quarry is proving a success. It was started Saturday and since then has run steadily and handles the rock in an excellent m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ds for the erection of the Carnegie Library will be opened this evening in the library room in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30, 1902</w:t>
      </w:r>
    </w:p>
    <w:p>
      <w:pPr>
        <w:pStyle w:val="PlainText"/>
        <w:jc w:val="both"/>
        <w:rPr/>
      </w:pPr>
      <w:r>
        <w:rPr>
          <w:rFonts w:cs="Times New Roman" w:ascii="Times New Roman" w:hAnsi="Times New Roman"/>
          <w:sz w:val="24"/>
        </w:rPr>
        <w:t>Snow, snow, beautiful snow. El Pasoans awoke this morning from their slumbers to find everything covered in a mantle of white and the beautiful flakes still falling. The snow began falling about midnight Saturday and continued until daybreak, when the sun set in. Notwithstanding the snowfall, the weather was not disagreeable and the cold was not biting. The weather man says that the total fall was about two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Weiner, of White Oaks, came in to spend a few day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Douglas, of the Copper Queen company, accompanied by Mrs. Douglas, i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V. Elmore, traveling freight and passenger agent of the T.&amp;P., returned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Miners’ association, has returned from a few days’ trip to Hillsboro, and Lake Valley mining camp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Col. H.L. Haskell, in command at Ft. Bliss, has invited the officers of the Border Rifles to attend the school for officers now in session daily at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last annual inspection of the Atlantic system of the Southern Pacific has been made public and is a very flattering one, especially for this division, as superintendent W.R. Martin scored 88.66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installing drinking hydrants in the various schools of the city is almost completed. By a new arrangement the hydrants run into a sink which catches all of the waste, and the pupils drink from porcelain cu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ral School Parliamentary club is the name of an organization formed yesterday afternoon among the pupils of the sixth and seventh grades of that school, with Miss Myra Winkler, the grammar teacher, as instructor. The officers of the club are: President, Della Kiefer; first vice president, Hermione Hawkins; second vice president, Jerome Triolo; secretary, Bessie Roe; treasurer, Rachel Howard; critic, Kate Gibson; sergeant at arms, Britton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night of November 26 people interested in the Grandview park district of Sunset and Mundy Heights met at the chamber of commerce hall and organized the Grandview Park Improvement association. At the meeting J.G. Hilzinger was elected president; F.C. Earle, vice president; J.J.C. Armstrong, secretary; Dr. E.H. Irwin, treasurer; H.M. Mundy, Mrs. M.A. McHatton, Mr. Armstrong, J.J. Mundy and Mrs. George Haile,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30, 1902</w:t>
      </w:r>
    </w:p>
    <w:p>
      <w:pPr>
        <w:pStyle w:val="PlainText"/>
        <w:jc w:val="both"/>
        <w:rPr/>
      </w:pPr>
      <w:r>
        <w:rPr>
          <w:rFonts w:cs="Times New Roman" w:ascii="Times New Roman" w:hAnsi="Times New Roman"/>
          <w:sz w:val="24"/>
        </w:rPr>
        <w:t>Dispatcher H.W. Connelly, of the G.H., was appointed night chief of the telegraph office. Dispatcher Coles took the position left vacant by the appointment of Mr. Conn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melter northeast of the city was improving its facilities. Another consignment of machinery has arrived and was being placed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ning of the El Paso &amp; Southwestern railway was to be signalized by a grand banquet in this city on Wednesday evening. The officials of the road were to be tendered a reception by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Noyes Rand, one of the pioneers of El Paso and father of Alderman Will Rand, returned to the city after an absence of three and one-half years. He is making his home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Greig and W.A. Hawkins, of the El Paso &amp; Northeastern railway, arrived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 1902</w:t>
      </w:r>
    </w:p>
    <w:p>
      <w:pPr>
        <w:pStyle w:val="Normal"/>
        <w:jc w:val="both"/>
        <w:rPr/>
      </w:pPr>
      <w:r>
        <w:rPr>
          <w:rFonts w:cs="Times New Roman" w:ascii="Times New Roman" w:hAnsi="Times New Roman"/>
        </w:rPr>
        <w:t>Representative Stephens of the old El Paso district, told a Herald correspondent in Washington that he would do everything in his power to further the interests of the El Paso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ugo Briesh reports the theft of a bicycle from in front of the Postal Telegraph Co. The wheel is a Crescent and the police have been asked to look for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do her best to show the people that built the El Paso &amp; Southwestern Railroad that she believes in reciprocity. The road gives El Paso direct entrance to a great mining region hitherto difficult of access. A new railroad is no small thing to a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now, snow, beautiful snow! El Pasoans awoke yesterday morning from their slumbers to find everything covered in a mantle of white and the beautiful flakes still fal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902</w:t>
      </w:r>
    </w:p>
    <w:p>
      <w:pPr>
        <w:pStyle w:val="Normal"/>
        <w:jc w:val="both"/>
        <w:rPr/>
      </w:pPr>
      <w:r>
        <w:rPr>
          <w:rFonts w:cs="Times New Roman" w:ascii="Times New Roman" w:hAnsi="Times New Roman"/>
        </w:rPr>
        <w:t>Snow, snow, beautiful snow! El Pasoans awoke yesterday from their slumbering to fins everything covered in a mantle of white and the beautiful flakes still falling. The total fall was two in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ugo Briesh reports the theft of a bicycle from the front of the Postal Telegraph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chess game by wire between El Paso and Albuquerque the latter made three wins and El Paso made tw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has decided to adopt the pension plan now in force on the Pennsylvania, I.C. and Chicago &amp; N.W. Railroads. Employes will be retired at the age of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 1902</w:t>
      </w:r>
    </w:p>
    <w:p>
      <w:pPr>
        <w:pStyle w:val="PlainText"/>
        <w:jc w:val="both"/>
        <w:rPr/>
      </w:pPr>
      <w:r>
        <w:rPr>
          <w:rFonts w:cs="Times New Roman" w:ascii="Times New Roman" w:hAnsi="Times New Roman"/>
          <w:sz w:val="24"/>
        </w:rPr>
        <w:t>A petition is being circulated among the lawyers of Austin, Waco and San Antonio, as well as El Paso, asking congress to change the time of holding the terms of the federal court in the western district of Texas. At El Paso it is proposed to change the time of holding the court from the second Monday in May and first Monday in November, to the first Monday in April and the first Monday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returned from Chicag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judge W.B. and Dr. Alice G. Merchant, at Hotel Dieu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go Briesh and Ralph Gould report the loss of their bicycles from places in the busines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le Wade is to be made a deputy for Charles Davis, the newly elected tax collector, who assumes offi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chess game by wire between El Paso and Albuquerque, the latter made three wins and El Paso two. The sixth game was a dr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the erection of the new Carneigie library will be opened at a meeting to be held this evening in the library room of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leaves tomorrow for Columbus N.M. to inspect about 4000 head of cattle to be imported Wednesday by the Victoria Land and Cattl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F. Sweeney has appointed W.A. Julian as administrator of the estate of his father, the late John Julian. The value of the estate is given as $1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agger and H.L. Edwards of the committee of the Consolidated Fuel and Oil company, have gone to Santa Rosa, N.M., to inspect and receive the wee put down by S.H. Newman and J.A. Herre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Wesley Peacock, of the Peacock school for boys at San Antonio, writes he has appointed James White, son of the chief of police of this city, a sergeant in company A, of the cadet battalion of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seven of the musicians of the city met yesterday at the Masonic temple and perfected the organization of a Musicians’ union. W.T. Mullin is president of the new union. Mr. Barber is vice president, and Fred Lemley is secretary-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chamber of commerce held a meeting yesterday to arrange a proper celebration of the entry of the new E.P.&amp;SW. railway and as a result there will be a banquet at the Sheldon, Wednesday evening to the officials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empaneled this morning by Judge A.M. Walthall is as follows: W.W. Fink, foreman; A.A. Howard, John Carpenter, S. Aronstein. G.L. Hoyt, J.A. Harper, W.H. Austin, Z.T. White, A. Courchesne, M.C. McGlennon, C.R. Stevens, L.W. Hoffeker, The bailiffs are B. Alderete, Wm. Banagan, Ed Bryant, H. Raynor and M. Clements. The interpreter is Isaac Alder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 1902</w:t>
      </w:r>
    </w:p>
    <w:p>
      <w:pPr>
        <w:pStyle w:val="PlainText"/>
        <w:jc w:val="both"/>
        <w:rPr>
          <w:rFonts w:ascii="Times New Roman" w:hAnsi="Times New Roman" w:cs="Times New Roman"/>
          <w:sz w:val="24"/>
        </w:rPr>
      </w:pPr>
      <w:r>
        <w:rPr>
          <w:rFonts w:cs="Times New Roman" w:ascii="Times New Roman" w:hAnsi="Times New Roman"/>
          <w:sz w:val="24"/>
        </w:rPr>
        <w:t>Henry Thornton after a ten days' hunting trip in the mountains, returned to his quarters in the Orndorff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Jr., elected county tax collector, was to assume the reins of the office shortly, succeeding Edward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ar committee it was decided to give a grand banquet during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Social club gave a dance at the Masonic hall, which was largely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alter Douglas, of Bisbee, and Superintendent R.W. Morgan, of the E.P.&amp;S.W. railway, arrived in the city in a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Electric Railway company installed a large sign at Oregon and Mills streets, announcing the main transfer station at that poi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 1902</w:t>
      </w:r>
    </w:p>
    <w:p>
      <w:pPr>
        <w:pStyle w:val="Normal"/>
        <w:jc w:val="both"/>
        <w:rPr/>
      </w:pPr>
      <w:r>
        <w:rPr>
          <w:rFonts w:cs="Times New Roman" w:ascii="Times New Roman" w:hAnsi="Times New Roman"/>
        </w:rPr>
        <w:t>Friends of the Statehood Bill are very bitter toward President Roosevelt because of his failure to recommend the admission of New Mexico, Arizona and Oklahoma in his mess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position of the Woman’s Club to introduce physical culture in the high school was quite favorably received by the School Board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have received an invitation to be a part of the regiment from Texas which will go into camp at St. Louis during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y-seven musicians met in Masonic Temple and perfected organization of a musicians’ union. All the musicians in the city are now in the union except Concha’s band, and they will likely come in soon, as Professor Concha and Frank Alderete, the manager, are both in favor of the m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902</w:t>
      </w:r>
    </w:p>
    <w:p>
      <w:pPr>
        <w:pStyle w:val="Normal"/>
        <w:jc w:val="both"/>
        <w:rPr/>
      </w:pPr>
      <w:r>
        <w:rPr>
          <w:rFonts w:cs="Times New Roman" w:ascii="Times New Roman" w:hAnsi="Times New Roman"/>
        </w:rPr>
        <w:t>Company D of Texas Rangers, Capt. John R. Hughes commanding has been assigned to Fort Hancock with detachments at Marathon and Shaf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met to discuss physical culture for the high school. This new course may be introduced at the request of the Woman’s Club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Washington says that the friends of statehood for the territories of New Mexico and Arizona are very bitter today because President Roosevelt failed to include in his message a recommendation for passage of the omnibus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rder Rifles of El Paso have received an invitation to be a part of the regiment from Texas which will go into camp at St. Louis during the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 1902</w:t>
      </w:r>
    </w:p>
    <w:p>
      <w:pPr>
        <w:pStyle w:val="PlainText"/>
        <w:jc w:val="both"/>
        <w:rPr/>
      </w:pPr>
      <w:r>
        <w:rPr>
          <w:rFonts w:cs="Times New Roman" w:ascii="Times New Roman" w:hAnsi="Times New Roman"/>
          <w:sz w:val="24"/>
        </w:rPr>
        <w:t>A meeting was held yesterday afternoon at the chamber of commerce and final arrangements were made for the banquet to be given at the Sheldon, Wednesday evening in honor of the officials of the El Paso &amp; Southwestern railway. The banquet is to be an elaborate affair with about 100 persons present. Prof. James Douglas has arrived and both he and his son, Walter Douglas, will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F. Bennett has returned from an extended trip to the mining sections of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jr., county tax collector, left last night for Kansas City, where he is a witness in a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entered the residence of Waters Davis on East San Antonio street last night and secured $100 from the clothing of Capt.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eauregard Bryan, one of the regents of the state university, has come to El Paso from Bryan, Tex., with his family, to resid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Reno of the Rock Island railway, yesterday received the appointment from the company to the position of general yardmaster of this term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t few days have witnessed a big increase in the amount of mail handled in the El Paso postoffice and especially so at the general delivery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deal of improvement is going on at the Federal Copper company’s smelter. A great deal of new machinery is on hand, ready to be put in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trustees of the public library for the purpose of opening bids for the construction of the building, was postponed last night as more bids ar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P. Putnam, superintendent of schools, has received notice from the state superintendent Arthur Lefevre, of meeting of educators and school trustees to take place in Austin dur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and firemen have been feasting today on fresh oysters as a result of a visit of Jim Reese, of the fire department, to his old home in Galveston. He returned yesterday and this morning two barrels of oysters in the shell fo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report of Supt. G.P. Putnam, of the city schools, at a meeting of the school board last night, the schools are all in excellent condition. A proposition from the Woman’s club of the city to introduce physical culture in the high school was favorably received by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 1902</w:t>
      </w:r>
    </w:p>
    <w:p>
      <w:pPr>
        <w:pStyle w:val="PlainText"/>
        <w:jc w:val="both"/>
        <w:rPr/>
      </w:pPr>
      <w:r>
        <w:rPr>
          <w:rFonts w:cs="Times New Roman" w:ascii="Times New Roman" w:hAnsi="Times New Roman"/>
          <w:sz w:val="24"/>
        </w:rPr>
        <w:t>A.W. Gifford, secretary of the Miners' association, returned from a trip through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eauregard Bryan, one of the regents of the state university, arrived in El Paso accompanied by his family to make it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Carpenter arrived in there from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to be held tonight for the purpose of receiving bids for the erection of the Carnegie Library on North Oregon and Missouri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oard of education Superintendent G.P. Putnam reported that the schools were getting along nicely and that the month just closed had been a successful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l arrangements were made for the banquet Wednesday evening in honor of the officials of the El Paso and Southwe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 1902</w:t>
      </w:r>
    </w:p>
    <w:p>
      <w:pPr>
        <w:pStyle w:val="Normal"/>
        <w:jc w:val="both"/>
        <w:rPr/>
      </w:pPr>
      <w:r>
        <w:rPr>
          <w:rFonts w:cs="Times New Roman" w:ascii="Times New Roman" w:hAnsi="Times New Roman"/>
        </w:rPr>
        <w:t>The G.H. shop apprentices who have not filed papers absolving the railroad company from liability for damages in case of accident are being discharg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brary trustees last night opened bids for the new building, but they were all too high and after the architect has cut out some details new bids will be ask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a teacher is secured, and there is no reason to doubt that one can be, physical culture will be inaugurated at the high school on Jan. 1, is the Woman’s Club pays $25 a month of the expense, as off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High Five Club will be entertained tomorrow afternoon by Mrs. W. Cooley at her home on Oliv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902</w:t>
      </w:r>
    </w:p>
    <w:p>
      <w:pPr>
        <w:pStyle w:val="Normal"/>
        <w:jc w:val="both"/>
        <w:rPr/>
      </w:pPr>
      <w:r>
        <w:rPr>
          <w:rFonts w:cs="Times New Roman" w:ascii="Times New Roman" w:hAnsi="Times New Roman"/>
        </w:rPr>
        <w:t>The G.H. Railroad shop apprentices who have not filed paper’s absolving the company from liability for damages in case of accident are being discharg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nate Committee on Territories has agreed to report a bill for the admission of Oklahoma and the Indian Territory as one state under the name of Oklahoma, New Mexico and Arizona are not included in the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 1902</w:t>
      </w:r>
    </w:p>
    <w:p>
      <w:pPr>
        <w:pStyle w:val="PlainText"/>
        <w:jc w:val="both"/>
        <w:rPr/>
      </w:pPr>
      <w:r>
        <w:rPr>
          <w:rFonts w:cs="Times New Roman" w:ascii="Times New Roman" w:hAnsi="Times New Roman"/>
          <w:sz w:val="24"/>
        </w:rPr>
        <w:t>Fred Fenchler returned from a visit to Chicago, Kansas City and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Tax Collector Charles Davis left for Kansas City under summons as a witness in a law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F. Bennett returned from Mexico, where he is interested in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Herbert F. Houston and Miss Mary Grace Kee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 Brown, A.B. McKie, A.S.J. Eylar and Frank Hill left over the Mexican Central for a few days hunting at Luc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 Forbes left for Topeka, Kan., to spend the holidays with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4, 1902</w:t>
      </w:r>
    </w:p>
    <w:p>
      <w:pPr>
        <w:pStyle w:val="Normal"/>
        <w:jc w:val="both"/>
        <w:rPr>
          <w:rFonts w:ascii="Times New Roman" w:hAnsi="Times New Roman" w:cs="Times New Roman"/>
        </w:rPr>
      </w:pPr>
      <w:r>
        <w:rPr>
          <w:rFonts w:cs="Times New Roman" w:ascii="Times New Roman" w:hAnsi="Times New Roman"/>
        </w:rPr>
        <w:t>Lewis Teel, who has been in Shafter for the past year, is spending a week or two in this city with his mother and sister at their home on Wyoming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Krakauer of the Midwinter Carnival Queen’s Ball Committee reports the selection of two more maids of honor from neighboring cities. They are Miss Lillian Smith of Deming and Miss Alice Campbell of Mar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from the Building Trades Council, consisting of George Mattice, plumber, Teddy Bartlett, bricklayer, and Mr. Hewitt, carpenter, appeared before directors of the public Library and asked that union labor be employed in building the new Carnegie libr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Gun Club will meet tonight in the office of A.P. Coles to arrange for the big shoot during the Midwinter Carnival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902</w:t>
      </w:r>
    </w:p>
    <w:p>
      <w:pPr>
        <w:pStyle w:val="Normal"/>
        <w:jc w:val="both"/>
        <w:rPr>
          <w:rFonts w:ascii="Times New Roman" w:hAnsi="Times New Roman" w:cs="Times New Roman"/>
        </w:rPr>
      </w:pPr>
      <w:r>
        <w:rPr>
          <w:rFonts w:cs="Times New Roman" w:ascii="Times New Roman" w:hAnsi="Times New Roman"/>
        </w:rPr>
        <w:t>If a teacher is secured, physical culture will be inaugurated at the High School on Jan. 1, the board having decided in favor of the proposition, if the Woman’s Club pays $25 a month of the expense, as off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eems to be trying to make a record for snow. With a two-inch fall Saturday night and Sunday another fall visited the city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dwinter Carnival Assn., will likely pay the expenses of defectives from leading cities all over the state, in order to get them here and have sufficient police protection during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brary trustees last night opened bids for the new building, but they were all too high, and after the architect has cut out some details a new set of bids will be advertised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4, 1902</w:t>
      </w:r>
    </w:p>
    <w:p>
      <w:pPr>
        <w:pStyle w:val="PlainText"/>
        <w:jc w:val="both"/>
        <w:rPr/>
      </w:pPr>
      <w:r>
        <w:rPr>
          <w:rFonts w:cs="Times New Roman" w:ascii="Times New Roman" w:hAnsi="Times New Roman"/>
          <w:sz w:val="24"/>
        </w:rPr>
        <w:t>The banquet given last night by the chamber of commerce to president James Douglas, of the El Paso and Southwestern railroad, and of Phelps, Dodge &amp; Co., was a conspicuous success. Many other officials of the El Paso and Southwestern, which is El Paso’s newest railway, were present and were royally entertained by El Pasoans. Capt. T.J. Beall, judge Leigh Clark, Capt. Chas. Davis and mayor B.F. Hammett made speeches during the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 Brown left Tuesday for Chicago where she will visit her brother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H. Brown, A.B. McKie, A.S.J. Eylar and Frank Hill have gone down on the Mexican Central for a few days’ hunt at Luc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 Race, who has been visiting friends and relatives in this city for the past month, expects to leave soon for Marshal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have not yet completely settled their affairs relative to the carnival, but it is estimated that the affair netted the local lodge about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ill be held at the chamber of commerce next Saturday for the purpose of discussing the general agricultural conditions of the valley above and below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30 days in which D.J. Davis and associates had to start work on the new water works system, expired last night and it is announced that the work has already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lections of chief of police James White during the month of November will amount to between $3400 and $3500, being the largest of any month since the carnival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brary trustees last night opened bids for the erection of the new library but they were all too high and after the architect has cut out some details, a new set of bids will be advertis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Krakauer, of the Queen’s ball committee of the midwinter carnival reports the selection of two more maids of honor from neighboring cities. They are Miss Lillian Smith, of Deming, and Miss Alice Campbell, of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from the building trades council, consisting of George Mattice, plumber; Teddy Bartlett, bricklayer, and Fred Hewitt, carpenter, has appeared before the directors of the public library and asked that in the building of the new library, union labor be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gave an informal card party Tuesday afternoon in honor of Mrs. Walter Douglas. Among those present were: Mrs. Waters Davis, Mrs. A.P. Coles, Mrs. J.F. Williams, Mrs. J.A. Happer, Mrs. Millard Patterson, Mrs. A.E. Williams, Mrs. A.G. Wilcox and Mrs. J.A.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4, 1902</w:t>
      </w:r>
    </w:p>
    <w:p>
      <w:pPr>
        <w:pStyle w:val="PlainText"/>
        <w:jc w:val="both"/>
        <w:rPr/>
      </w:pPr>
      <w:r>
        <w:rPr>
          <w:rFonts w:cs="Times New Roman" w:ascii="Times New Roman" w:hAnsi="Times New Roman"/>
          <w:sz w:val="24"/>
        </w:rPr>
        <w:t>At a meeting of Hose Company of the El Paso Fire department officers were elected for the ensuing year as fellows: A.A. Howard president; Edward Kneezell, vice president; C.C. Kiefer, treasurer; secretary, Gus Lee; foreman, O.M. Jones; assistant foreman, H.C. Bern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Borcherding, chief car repairer for the G.H. railway, returned from Santa Rosalia, Mexico, where he had been undergoing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lew Davis returned from Chihuahua, where he had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Noll arrived in the city from San Antonio to accept a position with a local conc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us Polk left for St. Loui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unce left for Casas Grand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Bingham and party of Boston were stopping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5, 1902</w:t>
      </w:r>
    </w:p>
    <w:p>
      <w:pPr>
        <w:pStyle w:val="Normal"/>
        <w:jc w:val="both"/>
        <w:rPr>
          <w:rFonts w:ascii="Times New Roman" w:hAnsi="Times New Roman" w:cs="Times New Roman"/>
        </w:rPr>
      </w:pPr>
      <w:r>
        <w:rPr>
          <w:rFonts w:cs="Times New Roman" w:ascii="Times New Roman" w:hAnsi="Times New Roman"/>
        </w:rPr>
        <w:t>Dr. Weeks &amp; Co. has added the Excelsior Sanitarium to their hospital and sanitarium equipment. Drs. Weeks have been looking about for some timer for more commodious quar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City Council meeting a protest of citizens against being taxed to pay for land condemned for the union depot was read and on motion of Mr. Baum was ordered fi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y car on the Southern Pacific is expected to arrive from the west this evening and make the boys happ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ich strike has been made in the Richmond group in the Hillsboro, N.M., camp. It consists of an eight-inch vein of ore running about $100 per ton in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902</w:t>
      </w:r>
    </w:p>
    <w:p>
      <w:pPr>
        <w:pStyle w:val="Normal"/>
        <w:jc w:val="both"/>
        <w:rPr/>
      </w:pPr>
      <w:r>
        <w:rPr>
          <w:rFonts w:cs="Times New Roman" w:ascii="Times New Roman" w:hAnsi="Times New Roman"/>
        </w:rPr>
        <w:t>The opening of the new E.P.&amp;S.W. Railroad into and out of El Paso opens up a wonderful country. The system which takes in Deming, Lordsburg, Clifton, Morenci and Naco, is about 400 miles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President Roosevelt will come to El Paso possibly we can scare him up some game that won’t have to be tied to a tree to be shot 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re will be a petition, it is said, to the City Council for the rescinding of the recent action in condemning property to open the streets necessary for the Southern Pacific Depot. The poll tax for the City may also be lev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Rock Island route has adopted a new trademark. It will be in about the same shape as the “union label” and will read “El Paso and Northeastern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5, 1902</w:t>
      </w:r>
    </w:p>
    <w:p>
      <w:pPr>
        <w:pStyle w:val="PlainText"/>
        <w:jc w:val="both"/>
        <w:rPr>
          <w:rFonts w:ascii="Times New Roman" w:hAnsi="Times New Roman" w:cs="Times New Roman"/>
          <w:sz w:val="24"/>
        </w:rPr>
      </w:pPr>
      <w:r>
        <w:rPr>
          <w:rFonts w:cs="Times New Roman" w:ascii="Times New Roman" w:hAnsi="Times New Roman"/>
          <w:sz w:val="24"/>
        </w:rPr>
        <w:t>Work on the new freight depot of the El Paso and Southwestern railway in this city is being pushed rapidly. The carpenters are now putting the roofs over the offices and warehouse. The turntable foundation is about completed and will soon be ready for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D. Jenkins and wife, of Juarez, were presented with a baby girl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S. Shover has succeeded Miss Whitehead as superintendent of Providenc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lew Davis left yesterday for Montezuma, Chih. to look after his mines in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Geo. Hilzinger, manager of the International Exchange bank, has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quite a flow of water came down the channel of the Rio Grande, but today there is very little, due to a rapid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physician C.T. Race reports that the health of the city is very fine on the average and there are very few contagious diseases in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of Chihuahua, has notified the mayor of Juarez that he will pay a visit to the city before he leaves Chihuahua for Jalisco, and is expected to arrive here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 general Lockwood of the midwinter carnival gave out the pleasing information today that the German village called the Pan American “All Nuremberg,” has been secured for the coming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fiestas start in Juarez on next Sunday and there will be great times over the river for the next few weeks or until Christmas comes and closes the period of rejoicing. There will be games on the plaza and streets each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ng feature of the midwinter carnival is proving to be a very popular one. A.W. Gifford, secretary of the International Miners’ association, untiring in his efforts to make this feature a success, is meeting with encour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hose company No. 1 last evening, the following officers were elected to serve during the ensuing year: W.H. Watts, president; D.W. Reckhart, vice president; W.H. Tuttle, foreman; Joseph Stieskal, assistant foreman; A. Wolff, secretary; D. Klein, treasurer, T.H. Springer; D.A. McCarthy and B.R. Knapp,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5, 1902</w:t>
      </w:r>
    </w:p>
    <w:p>
      <w:pPr>
        <w:pStyle w:val="PlainText"/>
        <w:jc w:val="both"/>
        <w:rPr/>
      </w:pPr>
      <w:r>
        <w:rPr>
          <w:rFonts w:cs="Times New Roman" w:ascii="Times New Roman" w:hAnsi="Times New Roman"/>
          <w:sz w:val="24"/>
        </w:rPr>
        <w:t>The subject of new booklets giving timely information and valuable data concerning El Paso was brought up by Secretary Russell at meeting of the directors of the Chamber of Commerce. Chairman Moye of the transportation committee, reported that everything practical had been done to secure better shipping rate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s entering El Paso have announced their intention of installing special rates during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Jenkins, city tax collector returned from a visit to his old home in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Lighter returned to the city after an absence of several months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mportant meeting of the Union Labor party will be held in the Masonic hall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service on the newly completed western division of the El Paso and Southwestern railway began. Walter Douglas, vice president of the railway, arrived in the city to make the initial trip on the new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6, 1902</w:t>
      </w:r>
    </w:p>
    <w:p>
      <w:pPr>
        <w:pStyle w:val="Normal"/>
        <w:jc w:val="both"/>
        <w:rPr/>
      </w:pPr>
      <w:r>
        <w:rPr>
          <w:rFonts w:cs="Times New Roman" w:ascii="Times New Roman" w:hAnsi="Times New Roman"/>
        </w:rPr>
        <w:t>Postmaster Olshausen has selected the following from the eligible roster for clerks during the holidays: Louis Grant Weather, Irma C. Whitley, Emma B. Wilson, Elizabeth Olshausen, John O’Neal and John C. B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uma Buchoz, deputy customs collector, and inspector Joe Dwyer have gone on a duck hunting expedition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ertainment given last evening at High School was considered a great success by a large audience. Lee Newman delivered a forcible oration, one that would have been a credit to a young man of more mature years, taking for his theme the progress of Americani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lightful meeting of the “Merry Wives” was held at the home of Mrs. Cooley. Two pretty water colors framed in gold were given as prizes and were captured by Mrs. A. Solomon and Mrs. W.D. How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6, 1902</w:t>
      </w:r>
    </w:p>
    <w:p>
      <w:pPr>
        <w:pStyle w:val="PlainText"/>
        <w:jc w:val="both"/>
        <w:rPr/>
      </w:pPr>
      <w:r>
        <w:rPr>
          <w:rFonts w:cs="Times New Roman" w:ascii="Times New Roman" w:hAnsi="Times New Roman"/>
          <w:sz w:val="24"/>
        </w:rPr>
        <w:t>Politicians, who claim to know, declare that C.R. Morehead has definitely decided to enter the race for mayor in the coming city election and that he and his friends are already making plans with that end in view. No public or official announcement has been made to this effect, however, but it is generally believed that Mr. Morehead will be in the race without a doubt. Senators W.W. Turney’s friends have not said much lately about his candid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W.R. Fagan, of the Southern Pacific, left this morning for a short business trip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H.T. Edgar, of the Electric Street Railway company, has been notified that the steel rails for the second ward line have been shi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mewhat romantic wedding took place at the customs guard station this morning which Dr. A.A. Lindsay and Mrs. Rachel Denny were united in marriage by county judge J.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long train of 25 cars of merchandise was sent out over the new El Paso and Southwestern railway line. The business of this line out of El Paso is picking up at a remarkable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will have charge of the pumping exhibit at the midwinter carnival. He will do his best to show to the people of the valley how well and cheap they can irrigate. U.S. Stewart is chairman of the irrigatio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B. Olshausen has selected the following from the eligible roster of clerks in the postoffice during the holiday season: L.G. Wrather, Irma C. Whitley, Emma B. Wilson, Elizabeth Olshausen, John O’Neal and John C.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of officers last night by the Order of Railway Clerks of America resulted in the election of Ben E. Bee, as president and the following other officers: E.P.G. Hart, G.C. White, R.M. Dougher, Harry Zuehlke, James Paul and Ward Beck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ornillo camp of the Woodmen of the World held its annual election and the following officers were elected to serve during the year: George Harper, Dr. H.A. Magruder, R.E. Cross, C.C. Kiefer, J.B. Blessing, J.M. Darr, C.D. Sabin, H.L. Mudd, Drs. H.E. Stevenson and H.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in charge of the preparations for the shoot to be given by the El Paso Gun club held a meeting Thursday night at the office of A.P. Coles in the Bronson block, on Oregon street, and attended to considerable business of importance to the tournament which is to occur during the carnival next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of Myrtle avenue Methodist church held its annual election of officers last evening with the following results: Leon A. Walker, president; Miss Newman, Miss Hoffman, Mrs. Armstrong and Mrs. George Roe, vice presidents; Robert S. Crowley, secretary; Raymond Phelps, treasurer, Winifred Roe, org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6, 1902</w:t>
      </w:r>
    </w:p>
    <w:p>
      <w:pPr>
        <w:pStyle w:val="PlainText"/>
        <w:jc w:val="both"/>
        <w:rPr/>
      </w:pPr>
      <w:r>
        <w:rPr>
          <w:rFonts w:cs="Times New Roman" w:ascii="Times New Roman" w:hAnsi="Times New Roman"/>
          <w:sz w:val="24"/>
        </w:rPr>
        <w:t>Senator W.W. Turney returned from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Calhoun arrived in the city from Los Angeles to spend the winter with a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Blanco, Mexican boundary commissioner, left for San Diego, accompanied by General Barlow to examine the monuments marking the boundary line to see that none had been tempered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citizens and farmers in the interests of valley improvements will be held at the Chamber of Commerc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Canant, one of the policemen appointed by Acting Mayor Rand has been suspended by Mayor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electric street cars would be running on the new Second Ward line within a short time. Work of laying the new rails was in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902</w:t>
      </w:r>
    </w:p>
    <w:p>
      <w:pPr>
        <w:pStyle w:val="Normal"/>
        <w:jc w:val="both"/>
        <w:rPr>
          <w:rFonts w:ascii="Times New Roman" w:hAnsi="Times New Roman" w:cs="Times New Roman"/>
        </w:rPr>
      </w:pPr>
      <w:r>
        <w:rPr>
          <w:rFonts w:cs="Times New Roman" w:ascii="Times New Roman" w:hAnsi="Times New Roman"/>
        </w:rPr>
        <w:t>Recorder Burges fined the Gorton Minstrel Co. $2.50 today for giving a minstrel parade. It gave another one today and will be fined again. The men parade in long red coats, light trousers and white silk ha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company has had “Avoid accident, wait till the car stops” painted on the backs of all seats in the open cars in plain view of all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for the consideration of the irrigation problem in the Rio Grande Valley was held at the Chamber of Commerce this afternoon. It was attended by a number of Lower Valley farm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7, 1902</w:t>
      </w:r>
    </w:p>
    <w:p>
      <w:pPr>
        <w:pStyle w:val="PlainText"/>
        <w:jc w:val="both"/>
        <w:rPr/>
      </w:pPr>
      <w:r>
        <w:rPr>
          <w:rFonts w:cs="Times New Roman" w:ascii="Times New Roman" w:hAnsi="Times New Roman"/>
          <w:sz w:val="24"/>
        </w:rPr>
        <w:t>A meeting of citizens of the city and farmers of the Rio Grande valley to discuss irrigation in the valley was held under the auspices of the committee on agriculture and manufacturers at the chamber of commerce yesterday afternoon. The meeting was called to order by president E.M. Bray, and J.A. Smith was chosen chairman. The principal feature of the meeting was the reading of a report of Prof. K.M. Skeats on irrigation and needs of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is back from a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Shelton left Friday for Arizona, to be gone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J.A. Rawlins returned yesterday morning from an extended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a Buchoz, deputy customs collector, and inspector Joe Dwyer have gone on a duck hunting trip in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R. Hudson and sister, Miss Louise Willie, spent Thursday in the city with Mrs. W.F. Payne, on their way to their home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largest social affairs of the season occurred Thursday evening. Among those receiving were Mr. and Mrs. Henry Beach and Mr. and Mrs. John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of the United States bureau of animal industry, arrived home Friday night from the subport of Columbus, N.M., where he inspected 270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nd Northwestern railway will start its pumping plant again tomorrow. The plant has been closed down for some time because of needed repairs to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entral Labor council this afternoon a committee to prosecute the barbers who keep their shops open on Sunday in violation of the state law, was appointed as follows: N.L. Griest, Paul Dodge and H.G. Van Hase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uncheon was given at the home of Mrs. J.H. Russell on Friday in honor of Mrs. A.E. Williams and Mrs. Slaughter. These present were: Mesdames Slaughter, A.E. Williams, Walter Davis, J.A. Eddy, W.B. McLachen, James Magoffin, Joseph Magoffin, J.F. Williams and J.A. Ha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of officers at the regular meeting of Emmet Crawford post No. 19, department of Texas, of the G.A.R., held yesterday afternoon, resulted in George Briggs being elected commander, James R. Davis, senior vice commander; Dr. W.N. Vilas, surgeon; Patrick Durack, chaplain; W.T. Kitchens, officer of the day; Buchanan, quartermaster, and W.K. Smith, officer of the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7, 1902</w:t>
      </w:r>
    </w:p>
    <w:p>
      <w:pPr>
        <w:pStyle w:val="PlainText"/>
        <w:jc w:val="both"/>
        <w:rPr>
          <w:rFonts w:ascii="Times New Roman" w:hAnsi="Times New Roman" w:cs="Times New Roman"/>
          <w:sz w:val="24"/>
        </w:rPr>
      </w:pPr>
      <w:r>
        <w:rPr>
          <w:rFonts w:cs="Times New Roman" w:ascii="Times New Roman" w:hAnsi="Times New Roman"/>
          <w:sz w:val="24"/>
        </w:rPr>
        <w:t>A.B. McKie left on a tour of the mining camps of New Mexico in the interests of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oughton, manager of the Corralitos ranch arrived in the city to join Mrs. Houghton, who was retu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lodge of sorrow” of the Benevolent and Protective Orders of Elks was held at the Presbyterian church. Eulogies were delivered by Rev. Robert Bruce Smith and Dr. Higg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ditor J.A. Hawley of the El Paso and Southwestern, left for the wes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assisted by her daughter, Miss Margaret Buckler, entertained a few friends at her home in honor of Mrs.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lanche Hall was to entertain the graduating class next Saturday afternoon at her home on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8, 1902</w:t>
      </w:r>
    </w:p>
    <w:p>
      <w:pPr>
        <w:pStyle w:val="Normal"/>
        <w:jc w:val="both"/>
        <w:rPr>
          <w:rFonts w:ascii="Times New Roman" w:hAnsi="Times New Roman" w:cs="Times New Roman"/>
        </w:rPr>
      </w:pPr>
      <w:r>
        <w:rPr>
          <w:rFonts w:cs="Times New Roman" w:ascii="Times New Roman" w:hAnsi="Times New Roman"/>
        </w:rPr>
        <w:t>Politicians declare that Mr. Morehead has definitely decided to enter the race for mayor. Senator Turney’s friends have not said much of late regarding his candidacy, but several of them have said that he would surely be in the race and to a fin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Powers is giving a tallyho party this afternoon to a party of friends and they are taking in the different sights in this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ek letter fraternity men desiring to attend the fourth annual Pan-Hellenic meeting to be held at Hotel Zeiger Dec. 18, are requested to send their names to E.E. Neff, secretary (Signed) Harris Walthall, L.M. Kemp, W.D. How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brary Association has decided that a member may take two books hereafter at one time, a book of fiction and a book of re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902</w:t>
      </w:r>
    </w:p>
    <w:p>
      <w:pPr>
        <w:pStyle w:val="Normal"/>
        <w:jc w:val="both"/>
        <w:rPr>
          <w:rFonts w:ascii="Times New Roman" w:hAnsi="Times New Roman" w:cs="Times New Roman"/>
        </w:rPr>
      </w:pPr>
      <w:r>
        <w:rPr>
          <w:rFonts w:cs="Times New Roman" w:ascii="Times New Roman" w:hAnsi="Times New Roman"/>
        </w:rPr>
        <w:t>Tom Powers is giving a tallyho party this afternoon to a party of friends and they are taking in the different sights in this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brary association has decided that a member may take two books hereafter at one time, a book of fiction and a book of refer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is Walthall, L.M. Kemp and W.D. Howe composes a committee appointed to secure the name of all Greek Letter fraternity men who wish to attend the fourth annual Pan-Hellenic meeting to be held at Hotel Zeiger on Dec. 18. Names should be sent to E.E. Neff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incipal business at the meeting of the Central Labor Council was to reinstruct the committee to prosecute the barbers who keep their shops open on Sunday in violation of the stat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8, 1902</w:t>
      </w:r>
    </w:p>
    <w:p>
      <w:pPr>
        <w:pStyle w:val="PlainText"/>
        <w:jc w:val="both"/>
        <w:rPr/>
      </w:pPr>
      <w:r>
        <w:rPr>
          <w:rFonts w:cs="Times New Roman" w:ascii="Times New Roman" w:hAnsi="Times New Roman"/>
          <w:sz w:val="24"/>
        </w:rPr>
        <w:t>The local lodge of Elks held its annual memorial services yesterday afternoon at the O.R.C. hall at 3 oclock. The lodge room was appropriately decorated in mourning and in the center of the hall in front of the exalted ruler’s station were the 14 empty chairs of the 14 departed members of the lodge. The music was furnished by the First Presbyterian choir consisting of Mrs. W.D. Howe, Miss Emma Ullman, J.D. Milne, E.L. Hawes and Prof.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Ainsa made her husband a present of a pair of twin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unce left on the Sierra Madre this morning for Casas Grandes, where he will be assistant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oughton, superintendent of the Corralitos Cattle company, is visiting in the city with Mrs. Hough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esta started over the river last evening, but the attendance was light. It is reported that several attempts were made to drug visitors and obtain their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Ramsey, general manager of the Sierra Madre railway line, and George Rowland, secretary, returned Saturday night from a two weeks’ trip in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oks and waiters and bartenders of the city have organized and now will begin the war on the Chinese restaurants that has been waged in other Texas cities for so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Goodman, of the Armour Car company of the El Paso, is in the city on his return from an extended trip to Europe. Mr. Goodman is an El Paso boy and has many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vention of the Epworth league, held in the Myrtle avenue Methodist church, was a pronounced success in every particular. The reports of the delegates came by mail and were read by secretary Crowley, Miss Newman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Saturday evening W.P. Gilbert, of Waco, grand secretary of Texas for the United Commercial Travelers, organized a council of the order in this city, of which the following officers were elected: Senior councilor, W.N. Carl; junior councilor, W.S. Crombie; past commander, W.J. Griffis; conductor, F.J. Elmendorff; page, A.B. Hobson; sentinel, R.W. Williams; executive committee, D.T. White, W.L. Peabody, W.H. Willers, W.S. Crombie; surgeon, Dr. Mell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8, 1902</w:t>
      </w:r>
    </w:p>
    <w:p>
      <w:pPr>
        <w:pStyle w:val="PlainText"/>
        <w:jc w:val="both"/>
        <w:rPr/>
      </w:pPr>
      <w:r>
        <w:rPr>
          <w:rFonts w:cs="Times New Roman" w:ascii="Times New Roman" w:hAnsi="Times New Roman"/>
          <w:sz w:val="24"/>
        </w:rPr>
        <w:t>A.W. Gifford, secretary of the International Miners' association, has interested himself in securing an exhibition of mining machinery for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Goodman, of the Armour car line, returned from an extended visit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laints were made of the bad condition of the county road which is said to be full of chuck holes and ought to be fill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crowds of El Pasoans were daily going to Juarez to visit the annual fiesta of Our Lady of Guadalupe now in progres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nges in the management of the El Paso and Southwestern railway were to take place on December 15. On that date H.J. Simmons had been appointed to succeed W.G. Choate to be general superinten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general agent of the El Paso and Southwestern in this city, was reported to be in a critical condition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9, 1902</w:t>
      </w:r>
    </w:p>
    <w:p>
      <w:pPr>
        <w:pStyle w:val="Normal"/>
        <w:jc w:val="both"/>
        <w:rPr/>
      </w:pPr>
      <w:r>
        <w:rPr>
          <w:rFonts w:cs="Times New Roman" w:ascii="Times New Roman" w:hAnsi="Times New Roman"/>
        </w:rPr>
        <w:t>Many friends of Mrs. B. Blumenthal called at her home yesterday afternoon to congratulate and shower happy greetings upon her, the occasion the occasion being Mrs. Blumenthal’s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Douglas and party have returned from an inspection trip over the El Paso &amp; Southwestern. The first passenger train comprised of a combination baggage, mail, and express and smoking car, one coach and a buffet parlor car, will leave tomorrow over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ective George Harold has the hide of a porcupine that he reports was killed on his ranch near here and it is the only one known to have ever been found in this loca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against “reservation inhabitants,” to compel them to leave their present location and go further down the street, as recently ordered by the Council, will be commenced in earnest early in Jan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902</w:t>
      </w:r>
    </w:p>
    <w:p>
      <w:pPr>
        <w:pStyle w:val="Normal"/>
        <w:jc w:val="both"/>
        <w:rPr/>
      </w:pPr>
      <w:r>
        <w:rPr>
          <w:rFonts w:cs="Times New Roman" w:ascii="Times New Roman" w:hAnsi="Times New Roman"/>
        </w:rPr>
        <w:t>The Fiesta of Guadalupe, which has started in Juarez and will continue until Christmas, did not start very promising. About the only booths are those offering wine or liquors or others displaying games of chance. The gambling booths are doing the best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uma Buchoz, deputy customs collector, and inspector Joe Dyer have gone on a duck hunting trip over in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ominent local railroad man this morning stated that it is a possibility that the T.&amp;P. will use the S.P. Depot after the first of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llections of Chief of Police White for November will amount to between $3400 and $3500, being the largest of any month since the Carnival last Jan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9, 1902</w:t>
      </w:r>
    </w:p>
    <w:p>
      <w:pPr>
        <w:pStyle w:val="PlainText"/>
        <w:jc w:val="both"/>
        <w:rPr>
          <w:rFonts w:ascii="Times New Roman" w:hAnsi="Times New Roman" w:cs="Times New Roman"/>
          <w:sz w:val="24"/>
        </w:rPr>
      </w:pPr>
      <w:r>
        <w:rPr>
          <w:rFonts w:cs="Times New Roman" w:ascii="Times New Roman" w:hAnsi="Times New Roman"/>
          <w:sz w:val="24"/>
        </w:rPr>
        <w:t>The movement against the inhabitants of the “reservation” to compel them to leave their present location and go further down the street as recently ordered by the city council city council, will be commenced in earnest early in January. The ordinance abolishing the reservation was passed on October 9, so the records of the clerk show and by the first of January the inhabitants will have plenty of time in which to m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of the fire department, has elected the following officers: A.A. Howard, president; Ed Kneezell, vice president; treasurer, C.C. Kiefer; secretary, Gus Lee; foreman, O.M. Jones; assistant foreman, H.C. Bernauer; directors, C.F. Jones, George Ogden, J. R. Sa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Leonard, chief dispatcher of the Sierra Madre railway line, has accepted the position of manager of the local office of the Western Unio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esta de Guadalupe has opened in Juarez and will be continued until the Christmas holidays close it. Almost every device known for gambling is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erie, Fraternal Order of Eagles, has elected the following officers: C.C. Corson, George Ogden, P.C. Grandover, W,C, Bulger, J.C. Thornton, C.E. Kelly, Ed Stansel, F.E. Norton, F.A. Escontrias, P.S. Baker, J.B. Brady, J.M. Mason and Dr. W.H.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ective George Herold gave an exhibition of his dexterity with the rope this morning in front of the police station by lassoing a wild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ma Rhea, of Cleveland, who has been visiting Miss Sue Crombie, has left for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R. Weeks and wife will celebrate the 11th anniversary of their wedding tonight at Hotel Excelsior, when a supper will be served to a few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han, commissioner of the Texas land office, was in the city yesterday and left for Roswell,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mors have been about for some time of a proposed business men’s excursion down into the Bisbee country. It does not appear that any dates have been set or anything definitely done, but it has been quickly talked up among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Jones, of the G.H. car shops, has received an appointment as car inspector for the El Paso and Southwestern and will take up his duties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9, 1902</w:t>
      </w:r>
    </w:p>
    <w:p>
      <w:pPr>
        <w:pStyle w:val="PlainText"/>
        <w:jc w:val="both"/>
        <w:rPr>
          <w:rFonts w:ascii="Times New Roman" w:hAnsi="Times New Roman" w:cs="Times New Roman"/>
          <w:sz w:val="24"/>
        </w:rPr>
      </w:pPr>
      <w:r>
        <w:rPr>
          <w:rFonts w:cs="Times New Roman" w:ascii="Times New Roman" w:hAnsi="Times New Roman"/>
          <w:sz w:val="24"/>
        </w:rPr>
        <w:t>Judge Llew Davis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unce left for Casas Grandes on the Sierra Madre, where, he will accept a position as assistant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of the Santa Fe, returned from a business trip to Chihuahua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James Douglas, of the El Paso and Southwestern, left for Chicago over the Rock Island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ebastian, general passenger agent, and W. Thompson, assistant general passenger agent of the Rock Island,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B. Weeks and wife celebrated the eleventh anniversary of their wedding at Hotel Excelsior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0, 1902</w:t>
      </w:r>
    </w:p>
    <w:p>
      <w:pPr>
        <w:pStyle w:val="Normal"/>
        <w:jc w:val="both"/>
        <w:rPr/>
      </w:pPr>
      <w:r>
        <w:rPr>
          <w:rFonts w:cs="Times New Roman" w:ascii="Times New Roman" w:hAnsi="Times New Roman"/>
        </w:rPr>
        <w:t>Beds 15, 20 and 25 cents. Free bowl of soup with each bed. Separate bowl, five cents; two doughnuts and one cup French drip coffee, five cents, at Sunset House, Sou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y’re off!” was the exclamation of a number of people at the El Paso and Southwestern depot this morning when the first passenger train pulled out of El Paso over that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J.W. Barlow, U.S.A., retired, and Gen Jacobo Blanco, of the Mexican Boundary Commission, arrived over the E.P.&amp;S.W. from Columbus, N.M. They have been inspecting the monuments marking the boundary line between the U.S. and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quite a bit of discontent among the streetcar men. Who claim the company is discriminating against them and discharging them because of their participation in the recent strike. There is a rumor that they are going to strike again, but this they deny, although they accuse the company of breaking fa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December 10, 1902</w:t>
      </w:r>
    </w:p>
    <w:p>
      <w:pPr>
        <w:pStyle w:val="Normal"/>
        <w:jc w:val="both"/>
        <w:rPr/>
      </w:pPr>
      <w:r>
        <w:rPr>
          <w:rFonts w:cs="Times New Roman" w:ascii="Times New Roman" w:hAnsi="Times New Roman"/>
        </w:rPr>
        <w:t>There is quite a bit of discontent among the street car men, who claim that the company is discriminating against them and discharging them because of their participation in the recent str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y’re off!” was the exclamation of a number of people who went down to the E.P.&amp;S.W. Depot this morning to see the first passenger train pill out over that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J.W. Barlow, U.S.A., and Gen. Jacobo Blanco of the Mexican Boundary Commission, who have been inspecting monuments marking the boundary line between the United States and Mexico, arrived in El Paso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the Chamber of Commerce discussed issuing some new booklets to advertise El Paso. The cost was estimated at from $50 to $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0, 1902</w:t>
      </w:r>
    </w:p>
    <w:p>
      <w:pPr>
        <w:pStyle w:val="PlainText"/>
        <w:jc w:val="both"/>
        <w:rPr>
          <w:rFonts w:ascii="Times New Roman" w:hAnsi="Times New Roman" w:cs="Times New Roman"/>
          <w:sz w:val="24"/>
        </w:rPr>
      </w:pPr>
      <w:r>
        <w:rPr>
          <w:rFonts w:cs="Times New Roman" w:ascii="Times New Roman" w:hAnsi="Times New Roman"/>
          <w:sz w:val="24"/>
        </w:rPr>
        <w:t>Mr. and Mrs. H.B. McMillen returned from an extensive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Flato left for Chic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Newell of this city received notification from the grand master of Masons of Texas of his appointment as District deputy grand master for the 45th district with headquart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Oscher, car inspector of the G.H. railway returned to the city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Jacobo Blanco and General Barlow of the international boundary commission returned from a trip made for the purpose of inspecting the monuments which mark the boundary line from here to the California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te a number of El Paso people gathered at the El Paso and Southwestern depot to see the first passenger train leave. The first ticket over the new railway was purchased by J.W. Fisher of Hubbard Cit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1, 1902</w:t>
      </w:r>
    </w:p>
    <w:p>
      <w:pPr>
        <w:pStyle w:val="Normal"/>
        <w:jc w:val="both"/>
        <w:rPr>
          <w:rFonts w:ascii="Times New Roman" w:hAnsi="Times New Roman" w:cs="Times New Roman"/>
        </w:rPr>
      </w:pPr>
      <w:r>
        <w:rPr>
          <w:rFonts w:cs="Times New Roman" w:ascii="Times New Roman" w:hAnsi="Times New Roman"/>
        </w:rPr>
        <w:t>At the annual election of the fire department lass evening, Col E.W.S. Neff was elected president to succeed the late John Julian, while ex-Chief Frank Powers was elected chief to succeed Charles Ka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oung men of Trinity Epworth League, tired of the monotonous manner in which the young ladies have been giving socials, announced a new departure and tomorrow night at the hall back of the Catholic Church on Myrtle avenue they will give a “Dutch sup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ther we shall have a clean election next spring, or another carnival of corruption like most “elections” of late years, depends mostly on the ruling powers in the Democratic organiz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902</w:t>
      </w:r>
    </w:p>
    <w:p>
      <w:pPr>
        <w:pStyle w:val="Normal"/>
        <w:jc w:val="both"/>
        <w:rPr>
          <w:rFonts w:ascii="Times New Roman" w:hAnsi="Times New Roman" w:cs="Times New Roman"/>
        </w:rPr>
      </w:pPr>
      <w:r>
        <w:rPr>
          <w:rFonts w:cs="Times New Roman" w:ascii="Times New Roman" w:hAnsi="Times New Roman"/>
        </w:rPr>
        <w:t>The rumored street car strike for today did not materialize and there appears to be a disposition of the men to settle the matter as amicably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ual election of the Fire Department occurred last evening and Col. E.W.S, Neff was elected president. The monthly payroll was announced as $667.60 for nine persons and a report showed that during the year the department had answered 68 ala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11, 1902</w:t>
      </w:r>
    </w:p>
    <w:p>
      <w:pPr>
        <w:pStyle w:val="PlainText"/>
        <w:jc w:val="both"/>
        <w:rPr/>
      </w:pPr>
      <w:r>
        <w:rPr>
          <w:rFonts w:cs="Times New Roman" w:ascii="Times New Roman" w:hAnsi="Times New Roman"/>
          <w:sz w:val="24"/>
        </w:rPr>
        <w:t>The annual election of the fire department occurred last evening and Col. E.W.S. Neff was elected president to succeed the late John Julian, while exchief Frank Powers was elected chief to succeed Charles Krause. The election of A.A. Howard, vice president; W.H. Watts, second vice president; J.B. Badger, as third and A. Heilly as fourth, followed in rapid order. W.A. Mitchell was chosen assistant chief and P.W. McGhee as second assistant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first passenger train of the El Paso and Southwestern left El Paso for a trip over the line. J.W. Fisher, of Hubbard City, Texas, had the honor of being the first purchaser of a ticket over the new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ma Jones, who is attending the state university at Austin, expects to spend the Christmas holidays at her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chamber of commerce held a meeting Tuesday evening. Those present were: E.M. Bray, secretary E.E. Russell, and directors T.H. Springer, U.S. Stewart, O.G. Seeton, E. Moye, G.L. Hoyt, H.P. Noake and Tibbits. A resolution was passed endorsing the new El Paso union stock yards. The following were elected members of the chamber: W.C. Harris, Payne-Badger, George Look, E.E. Koglmeier, J.S. Dickerson and J.A. Lom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promptu club members entertained their friends with an informal dance at the Woman’s club last Saturday. Among those present were: Misses Laura Townsend, Leona Krause, Myrtle Comfort, Alma North, Lucille Catlin, Kate Adams, Josie Marr, Ora Adams, Jones and Gertrude Edwards. Messrs. John Walton, Randolph Burns, Walter Griswald, Randolph Terry, Sam Catlin, Carl Longuemare, Charley Pomeroy, Willie Marr, Purl Beall, W.T. Boyd, Gibbs, Morgan, Noel Longuemare and Z.L. Cob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an White expect to leave soon on an extended trip to Kansas City and other plac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quite a bit of discontent among the electric street car men, who claim that the company is discriminating against them and discharging them because of their participation in the recent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ing Oil company, which is purely a local organization, has just declared another dividend of one percent on the stock. This is the second dividend decl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Cox was appointed delegate from this county to the National Livestock association at Kansas City, at a meeting of the county commissioners this morning. Dr. W.N. Vilas was appointed county physician for the succeeding two years; I.G. Gaal was appointed superintendent of the county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ele Fewel left today on the Golden State limited for Geneva, Switz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1, 1902</w:t>
      </w:r>
    </w:p>
    <w:p>
      <w:pPr>
        <w:pStyle w:val="PlainText"/>
        <w:jc w:val="both"/>
        <w:rPr>
          <w:rFonts w:ascii="Times New Roman" w:hAnsi="Times New Roman" w:cs="Times New Roman"/>
          <w:sz w:val="24"/>
        </w:rPr>
      </w:pPr>
      <w:r>
        <w:rPr>
          <w:rFonts w:cs="Times New Roman" w:ascii="Times New Roman" w:hAnsi="Times New Roman"/>
          <w:sz w:val="24"/>
        </w:rPr>
        <w:t>The troubles between the street car employes and the company were adjusted and all cars were running on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aborate plans were being made by various committees for the Midwinter carnival to be held in the city on January 15. One of the features of the carnival was to be a cowboy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Bray, of the Chamber of Commerce, called a meeting to be held Saturday afternoon to perfect arrangements for an excursion of El Paso business men over the newly completed El Paso and Southwester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Hall and family arrived in the city from Deming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Baca, a prominent mining man and purchasing, of Santa Rosa, N.M., arrived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Jones returned from New York City, where she had been visiting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2, 1902</w:t>
      </w:r>
    </w:p>
    <w:p>
      <w:pPr>
        <w:pStyle w:val="Normal"/>
        <w:jc w:val="both"/>
        <w:rPr>
          <w:rFonts w:ascii="Times New Roman" w:hAnsi="Times New Roman" w:cs="Times New Roman"/>
        </w:rPr>
      </w:pPr>
      <w:r>
        <w:rPr>
          <w:rFonts w:cs="Times New Roman" w:ascii="Times New Roman" w:hAnsi="Times New Roman"/>
        </w:rPr>
        <w:t>Constable Bryant, Deputy Juan Franco, Jailer Molina, Policeman Fred Delgado and Alex Orman, and Harris Walthall, attorney, made a raid on an opium joint on Oregon street next to the Sunset Lodging House at 10 o’clock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Hammett is busy getting prices on land which the City Council has decided to donate for the union depot. He finds the owners of some property willing to sell at a reasonable figure, while other want a sum far beyond what he thinks is reason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llsboro, the county seat of Sierra County, is the center of one of the greatest underdeveloped gold bearing sections, not only in New Mexico but in the entir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 Kelly, the expert oil man in charge of El Paso Oil Company’s well at Beaumont, will arrive about Jan. 1 to give a report to stockholders. It may then be decided to sink another well on the property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902</w:t>
      </w:r>
    </w:p>
    <w:p>
      <w:pPr>
        <w:pStyle w:val="Normal"/>
        <w:jc w:val="both"/>
        <w:rPr/>
      </w:pPr>
      <w:r>
        <w:rPr>
          <w:rFonts w:cs="Times New Roman" w:ascii="Times New Roman" w:hAnsi="Times New Roman"/>
        </w:rPr>
        <w:t>An ordinance presented to the City Council last night granting a franchise for an electric street railway company provides that when the population of the city reaches 50,000 inhabitants, the Council may levy a reasonable tax on the gross earnings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rders from the Secretary of War for the movement of troops to the Philippines have reached Fort Bliss, and the Twelfth Cavalry is not to leave here until next spring or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regular meeting of the Barbers’ Union held last night, it was discovered that they have a very fine quartet among their number that will compare favorably with any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2, 1902</w:t>
      </w:r>
    </w:p>
    <w:p>
      <w:pPr>
        <w:pStyle w:val="PlainText"/>
        <w:jc w:val="both"/>
        <w:rPr/>
      </w:pPr>
      <w:r>
        <w:rPr>
          <w:rFonts w:cs="Times New Roman" w:ascii="Times New Roman" w:hAnsi="Times New Roman"/>
          <w:sz w:val="24"/>
        </w:rPr>
        <w:t>An ordinance granting a franchise to J.P. Ramsey for an electric street railway system in the city was presented at a meeting of the city council last night. The plumbing ordinance, which has been considered by the council for some time, was ordered passed by the council. The street railway franchise matter was referred to the ordinance committee on recomme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able Ed Bryant, deputy Juan Franco, county jailor Abe Molino, policeman Fred Delgado and Alex Orman and attorney Harris Walthall made a raid on an opium joint on South Oregon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Jones returned today from New York, where s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ter of raising the funds for the purchase of the property along San Francisco street to remove the Sunset tracks in order to make room for the new union station has not yet been completed, but the committee hopes to have everything in readiness within a very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H.T. Edgar, of the street car company says that the rails for the Second ward line are now en route to the city and that men are engaged in installing the special work which ha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first passenger train into El Paso over the new El Paso and Southwestern railway came in Wednesday night. Quite a number of people took advantage of the new road and came on it from western point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stone to be used in the miners’ drilling contest during the midwinter carnival was removed from its old stand near the Southern Pacific station to Santa Fe and Second street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essrs. Baker-Blades and Rawlings, as a committee of the street car men’s union, called upon manager Edgar, of the street car company, in regard to the discharge of three men, Young Coulter and Pe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Bowman, manager of the Union Mercantile company at Colonia Dublan, is in the city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eting of the El Paso Gun club last night was well attended by its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2, 1902</w:t>
      </w:r>
    </w:p>
    <w:p>
      <w:pPr>
        <w:pStyle w:val="PlainText"/>
        <w:jc w:val="both"/>
        <w:rPr>
          <w:rFonts w:ascii="Times New Roman" w:hAnsi="Times New Roman" w:cs="Times New Roman"/>
          <w:sz w:val="24"/>
        </w:rPr>
      </w:pPr>
      <w:r>
        <w:rPr>
          <w:rFonts w:cs="Times New Roman" w:ascii="Times New Roman" w:hAnsi="Times New Roman"/>
          <w:sz w:val="24"/>
        </w:rPr>
        <w:t>Miss Adele Fewel, daughter of Major and Mrs. Fewel, left for New York City bound for Europe on a visit to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S.T. Turner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ere arrived from the Dawson coal fields,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Ryan, of the G.H. railway at San Antonio, was in the city, the guest of Master Mechanic Dodg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3, 1902</w:t>
      </w:r>
    </w:p>
    <w:p>
      <w:pPr>
        <w:pStyle w:val="Normal"/>
        <w:jc w:val="both"/>
        <w:rPr/>
      </w:pPr>
      <w:r>
        <w:rPr>
          <w:rFonts w:cs="Times New Roman" w:ascii="Times New Roman" w:hAnsi="Times New Roman"/>
        </w:rPr>
        <w:t>A city tax levy of $1.97 on the $100, an increase of 14 cents over last year, met with the approval of the majority of the Council. The assessed valuation of the City’s property is $9,500,000, which will provide a fund for the maintenance of the City of $85,6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aura Loomis and Mrs. M.H. Webb will be at home with Mrs. W.B. Latta on the second and fourth Wednesday of every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Agent Fagan of the Southern Pacific has received advice from the general passenger office that the S.P. will put on a $15 maximum rate from Houston and points this side for the Midwinter Carnival here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njoyable card party was given by Mrs. A. Krakauer in honor of Mrs. Seligman. Mrs. I. Blumenthal and Mrs. William Fatman won the largest number of games, receiving bronze statues as the lovely priz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3, 1902</w:t>
      </w:r>
    </w:p>
    <w:p>
      <w:pPr>
        <w:pStyle w:val="PlainText"/>
        <w:jc w:val="both"/>
        <w:rPr/>
      </w:pPr>
      <w:r>
        <w:rPr>
          <w:rFonts w:cs="Times New Roman" w:ascii="Times New Roman" w:hAnsi="Times New Roman"/>
          <w:sz w:val="24"/>
        </w:rPr>
        <w:t>The city council met last night to talk over the city tax levy for the year. The rate, which met with the approval of the majority, was $1.97 on the $100, an increase of 14 cents over last year. The assessed valuation of the city’s property is $9,500,000, which will provide a fund for the maintenance of the city of $185,6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roduction of the card system, which is the means of identifying the union workers in the various trades, will be discussed at a meeting of the Building Trades council tomorrow morning. Another subject that will come up is the eight-hou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B.F. Hammett is busy getting prices on the land which the city has decided to donate for the union station and reports that in some instances he finds the owners of the property willing to sell for a reasonable fig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Davis and his associates announce that the boring apparatus for their mesa well is on the way and that it will be set up and put to work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Howe was tendered a formal luncheon Wednesday at the home of Mrs. M.H. Webb at her home on Ochoa street. The guests were: Mrs. A.M. Loomis, Mrs. F.E, Hunter, Mrs. R.F. Campbell, Mrs. H.T. Edgar, Mrs. H. Moore, Mrs W.R. Latta, Mrs. W.W. Turney, Mrs. W.D, Howe and Mrs. E.H. Irv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st unique entertainment was the “Merchants’ carnival” given last Thursday evening at the Myar opera house under the auspices of the aid society of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yton Edwards is expecting her cousin, Miss Duncan from Dallas next week to make her a visit of a month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ective Dan Riley was sworn in as a city official yesterday and hereafter will serve as chief of the secret service bureau of El Paso. Heretofore the city has never had a regular detective but the chief detailed whomever he pleased for this duty. George Herold will continue to do detective work and so will officer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inance passed by the city council Thursday creating a plumbing board and providing a manner in which all plumbing work should be done, is causing a good deal of favorable com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3, 1902</w:t>
      </w:r>
    </w:p>
    <w:p>
      <w:pPr>
        <w:pStyle w:val="PlainText"/>
        <w:jc w:val="both"/>
        <w:rPr/>
      </w:pPr>
      <w:r>
        <w:rPr>
          <w:rFonts w:cs="Times New Roman" w:ascii="Times New Roman" w:hAnsi="Times New Roman"/>
          <w:sz w:val="24"/>
        </w:rPr>
        <w:t>Ben Williams, of the secret service department of the Santa Fe railway, arrived in the city from La Junta,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Bowman, manager of the Union Mercantile company of Colonia Dublan,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ill be started on the new wells on the mesa as soon as the boring apparatus arrives, according to an announcement of C.J. Davis and his associ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Dispatcher Dixon, of the El Paso &amp; Southwestern railway, left for the City of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902</w:t>
      </w:r>
    </w:p>
    <w:p>
      <w:pPr>
        <w:pStyle w:val="Normal"/>
        <w:jc w:val="both"/>
        <w:rPr/>
      </w:pPr>
      <w:r>
        <w:rPr>
          <w:rFonts w:cs="Times New Roman" w:ascii="Times New Roman" w:hAnsi="Times New Roman"/>
        </w:rPr>
        <w:t>Mayor Hammett is busy getting prices on land which the City Council will donate for the Union Depot and reports that in some instances the owners are willing to sell for a reasonable figure, while in others they want far beyond what he thinks is reason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s of the 8-hours day and 45 cents per hour were discussed this morning at the Building Trades Council meeting. Nearly all carpenters are working nine hours now. One of the arguments for the 8-hour rule is that there are a number of unemployed carpente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s last night printed a number of interviews with members of the local Democratic Party regarding the advisability of having decent elections. It is good to read of the determination of these individuals to reform—to a deg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4, 1902</w:t>
      </w:r>
    </w:p>
    <w:p>
      <w:pPr>
        <w:pStyle w:val="PlainText"/>
        <w:jc w:val="both"/>
        <w:rPr/>
      </w:pPr>
      <w:r>
        <w:rPr>
          <w:rFonts w:cs="Times New Roman" w:ascii="Times New Roman" w:hAnsi="Times New Roman"/>
          <w:sz w:val="24"/>
        </w:rPr>
        <w:t>Quite a little business of interest to union men including the adoption of the card system, was transacted at a meeting of the Building Trades council this morning. Under the card system it will be impossible for a union man to work where a nonunion man is employed. However there will be no quitting of jobs or drastic measures adopted, but the matter will come up to the business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Wieliegman has been granted a building permit for the erection of s two-story brick residence on Mesa avenue to cost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T. Edgar expect to leave soon for a two weeks’ visi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Dean is expecting her sister, Mrs. Ferguson, to visit her shortly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a H.S. Huggett, sub-letter carrier in the postoffice, has tendered his resignation to take a position with the United States boundary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are out for a card party to be given by Mrs. W.H. Tuttle at her home on North El Paso street in honor of her sisterinlaw, Mrs. W.S. Tilton, of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committee on decorations has awarded the contract for putting up the electrical decorations to the El Paso Electrical Supply company. O.H. Baum and Phil Young are sureties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was current today that B.F. Hammett, jr., would soon start a new venture in El Paso in the way of building a number of houses for persons who wanted to rent or buy on easy terms. Mr. Hammett denied the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will meet Wednesday evening in the office of A.P. Coles to arrange plans for the celebration of Jackson day in January. The society has about 100 members and A.P. Coles is president; John Sneed, secretary, and W.R. McIver,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bowling match came off Friday night as scheduled. The doctors’ team was represented by Drs. Race, Brown, Parsons, Irvin and Paget, while the railroad team was represented by Paul, Griswold, Watson, Van Horn and Forbes. The doctors’ team was victorious by 102 p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held in the chamber of commerce yesterday afternoon to discuss the proposed excursion over the El Paso &amp; Southwestern railway, the decision being to take a trip as soon after the first of the new year as possible. A committee of which T.M. Wingo is chairman was appointed to make all necessary arrangement for the excursion and that committee as named by president Bray is as follows: T.M. Wingo, S.J. Freudenthal, Felix Martinez, J.D. Ponder, W.W. Fink, A. Courchesne, R. Caples, U.S. Stewart, C.N. Tibbits, H.D. Slater, C.R. Morehead, J.G. Hilzinger, E. Kohlberg and E. M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4, 1902</w:t>
      </w:r>
    </w:p>
    <w:p>
      <w:pPr>
        <w:pStyle w:val="PlainText"/>
        <w:jc w:val="both"/>
        <w:rPr/>
      </w:pPr>
      <w:r>
        <w:rPr>
          <w:rFonts w:cs="Times New Roman" w:ascii="Times New Roman" w:hAnsi="Times New Roman"/>
          <w:sz w:val="24"/>
        </w:rPr>
        <w:t>A.P. Coles, president of the Tennessee society in El Paso, issued a call for a meeting to be held at his office next Wedn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L.M. Oppenheimer, formerly president of the Lowden National bank,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ephine Duncan, of Dallas, arrived in the city to be the guest of Mrs. Peyton Edwards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dition of General Agent V.R. Stiles, of the El Paso &amp; Southwestern, who is ill at Hotel Dieu, was said to have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hamber of Commerce yesterday afternoon the question of the proposed merchants' excursion over the new El Paso &amp; Southwestern railway line was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5, 1902</w:t>
      </w:r>
    </w:p>
    <w:p>
      <w:pPr>
        <w:pStyle w:val="Normal"/>
        <w:jc w:val="both"/>
        <w:rPr/>
      </w:pPr>
      <w:r>
        <w:rPr>
          <w:rFonts w:cs="Times New Roman" w:ascii="Times New Roman" w:hAnsi="Times New Roman"/>
        </w:rPr>
        <w:t>Col. Peter J.A. Cleary, chief surgeon of the Department of Texas, who came out to inspect Ft. Bliss, remained over yesterday and saw some of the sights of El Paso as best he could in the rain and mu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nnessee Society will meet this evening in the office of A.P. Coles to arrange to celebrate Jackson Day in January. A banquet is expected to be arranged. The society has about a hundred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brought into El Paso Union Stock Yard by W.J. Cox three cars of fat cattle, 326 head, from Alpine. Mr. Cox says he has 75 cars of cattle waiting at Alpine to be shipped, but he cannot get the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woman was caught in the Boston Store this afternoon with some stolen goods under her clothing and the police were called to take her in. Mrs. Stolaroff caught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902</w:t>
      </w:r>
    </w:p>
    <w:p>
      <w:pPr>
        <w:pStyle w:val="Normal"/>
        <w:jc w:val="both"/>
        <w:rPr/>
      </w:pPr>
      <w:r>
        <w:rPr>
          <w:rFonts w:cs="Times New Roman" w:ascii="Times New Roman" w:hAnsi="Times New Roman"/>
        </w:rPr>
        <w:t>The card system was adopted at last night’s meeting of the Building Trades Council. Working cards will be issued upon payment of 50 cents to the Council for the purpose of maintaining that organization. Union men will not work where non-union men are empl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orce of laborer was engaged today in clearing the mud from the cross walks in the downtown district and the work was very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5, 1902</w:t>
      </w:r>
    </w:p>
    <w:p>
      <w:pPr>
        <w:pStyle w:val="PlainText"/>
        <w:jc w:val="both"/>
        <w:rPr/>
      </w:pPr>
      <w:r>
        <w:rPr>
          <w:rFonts w:cs="Times New Roman" w:ascii="Times New Roman" w:hAnsi="Times New Roman"/>
          <w:sz w:val="24"/>
        </w:rPr>
        <w:t>George Noble Todd has made a proposition to the chamber of commerce to erect a business exchange in this city and the members will consider it at a meeting to be held within a short time. The idea is to erect a business exchange for all of the business interests and thus centralize and simplify matters. Todd wants the different business organizations of the city to decide to take quarters in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P. Hall left yesterday to join Mr. Hall in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ridgers and family will spend the holidays at Cada, Nevarro county,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S. Godfrey have returned from a visit of three week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Eldridge is in the city, having come in Saturday night from the Dos Cabezos mine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traveling agent for the Rock Island, will leave tomorrow for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Rynerson has been reappointed deputy sheriff by sheriff J.H. Boone. Mr. Rynerson is also constable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lector of customs had a sale of confiscated articles yesterday. A horse and wagon, a lot of cheese and chili pepper brought $37.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 general Lockwood, of the midwinter carnival who was hit with a rock by the crazy man last Friday night, is unable to be out and it will be several days before he can leave his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ne broke the window of the Independent assay office on San Francisco street Saturday night and stole a quantity of ore specimens valued at $10 or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hipments of stock are passing through the city. These were brought into the El Paso Union stock yards, Saturday, three cars from Alpine. W.J. Cox, owner of the cattle, says he has 75 cars waiting at Alpine to be shi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nival committee on queen and maids of honor has selected Miss Lola Kokernot as a maid of honor from San Antonio, and Miss Leigh White as an additional maid from El Paso. Miss Kokernot was queen of the San Antonio carnival two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5, 1902</w:t>
      </w:r>
    </w:p>
    <w:p>
      <w:pPr>
        <w:pStyle w:val="PlainText"/>
        <w:jc w:val="both"/>
        <w:rPr>
          <w:rFonts w:ascii="Times New Roman" w:hAnsi="Times New Roman" w:cs="Times New Roman"/>
          <w:sz w:val="24"/>
        </w:rPr>
      </w:pPr>
      <w:r>
        <w:rPr>
          <w:rFonts w:cs="Times New Roman" w:ascii="Times New Roman" w:hAnsi="Times New Roman"/>
          <w:sz w:val="24"/>
        </w:rPr>
        <w:t>George Ross arrived from a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man who was on his way from Dallas to Los Angeles, to visit his parents is said to have dropped $200 on a faro table and had to sell his overcoat and watch to continue his j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Evans, an insane man confined at the county jail, raised quite an excitement late last night by trying to burn himself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6, 1902</w:t>
      </w:r>
    </w:p>
    <w:p>
      <w:pPr>
        <w:pStyle w:val="Normal"/>
        <w:jc w:val="both"/>
        <w:rPr>
          <w:rFonts w:ascii="Times New Roman" w:hAnsi="Times New Roman" w:cs="Times New Roman"/>
        </w:rPr>
      </w:pPr>
      <w:r>
        <w:rPr>
          <w:rFonts w:cs="Times New Roman" w:ascii="Times New Roman" w:hAnsi="Times New Roman"/>
        </w:rPr>
        <w:t>A. Stolaroff has a letter from his mother in Jerusalem, which says that there id cholera all around but none in Jerusalem or Jaffe, and that no communication is permitted, so there is little danger in Jerusal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dwinter Carnival committee has selected Miss Lola Kokernot as a maid iof honor from San Antonio and Miss Leigh White as an additional maid from El Paso. Miss Kokernot, who has visited Mrs. Turney here often, was queen of the San Antonio carnival two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Roosevelt can be looked for in El Paso the latter part of April of next year, if nothing happens to prevent his making the trip which he now contempl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ought to have a big boom soon. All the Cripple Creek gamblers are said to be headed this way and since so many of our most respectable citizens contend that the presence of 600 professional gamblers in this city is a good thing for business, why then surely the presence of a few hundred more will be a better 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902</w:t>
      </w:r>
    </w:p>
    <w:p>
      <w:pPr>
        <w:pStyle w:val="Normal"/>
        <w:jc w:val="both"/>
        <w:rPr/>
      </w:pPr>
      <w:r>
        <w:rPr>
          <w:rFonts w:cs="Times New Roman" w:ascii="Times New Roman" w:hAnsi="Times New Roman"/>
        </w:rPr>
        <w:t>President Roosevelt can be looked for in El Paso in the latter part of April of next year, if nothing happens to prevent him from making the trip which he now contempl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longer will the police and prisoners at the police station or the firemen at the fire house shiver and freeze. The long expected and anxiously awaited radiators arrived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ought to have a big boom soon. All the Cripple Creek gamblers are said to be headed this way and since so many of our respectable citizens contend that the presence of 600 professional gamblers is a good thing for business, why then surely the presence of a few more will be a better 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6, 1902</w:t>
      </w:r>
    </w:p>
    <w:p>
      <w:pPr>
        <w:pStyle w:val="PlainText"/>
        <w:jc w:val="both"/>
        <w:rPr/>
      </w:pPr>
      <w:r>
        <w:rPr>
          <w:rFonts w:cs="Times New Roman" w:ascii="Times New Roman" w:hAnsi="Times New Roman"/>
          <w:sz w:val="24"/>
        </w:rPr>
        <w:t>Mayor B.F. Hammett vetoed the plumbing ordinance this morning and it is sad that it is as good as dead, as the aldermen have no disposition to take it up and pass it over his head. According to a letter to the council, mayor Hammett states that he believes the fees provided for in the ordinance are inadequate to pay a competed man a sufficient sa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Henderson, manager of the Shannon Copper company, of Clifto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chinery for sinking the well for the Davis waterworks is said to be on the road here from the west and is supposed to be in the freight blockade this side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ncipals of the public schools will tender a dinner to Prof. Lopez and family prior to their departure for Manila. Prof. Lopez was the principal of Ao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can be looked for in El Paso the latter part of April next year if nothing happens to prevent him making the trip he now contempl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has posted a bulletin showing the percentage of efficiency of each engineer on the division between El Paso and Sanderson. Engineer Howe heads th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H.J. Simmons, of the El Paso and Southwestern, returned today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bloodless shooting affray in the Office salo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an appreciative audience assembled at the Woman’s club rooms, the occasion being a recital by the pupils of Miss Mary E. Haskett. Among those who participated in the program were: Lester Jackson, Roland Harper, Henry Hooper, Orin Walker, Albert Mast, Aloysius Brusoe, L. Walker, Misses Vera Whiting, Ethel Lewis, Laura Armstrong, Vera Chenoweth, Regina Schuster, Annie Lewis and Louise Sanb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Shutte and wife returned last night from an extended visit with relatives in Wisconsin and Minnes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 Carpenter ha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Choate left today for New York, over the Rock Island, to be gon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ncipals of all of the public schools are daily arranging the exhibit of the work of the pupils in the office adjoining that of Supt. G.P. Putnam, in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6, 1902</w:t>
      </w:r>
    </w:p>
    <w:p>
      <w:pPr>
        <w:pStyle w:val="PlainText"/>
        <w:jc w:val="both"/>
        <w:rPr>
          <w:rFonts w:ascii="Times New Roman" w:hAnsi="Times New Roman" w:cs="Times New Roman"/>
          <w:sz w:val="24"/>
        </w:rPr>
      </w:pPr>
      <w:r>
        <w:rPr>
          <w:rFonts w:cs="Times New Roman" w:ascii="Times New Roman" w:hAnsi="Times New Roman"/>
          <w:sz w:val="24"/>
        </w:rPr>
        <w:t>W.P. Thompson, general manager of the New Mexico Railway &amp; Coal company at Capitan,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uger Chase left for Arizona to enter the engineering service of the El Paso &amp;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Jones, in charge of reconstruction work for the Southern Pacific, left to spend the holiday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Conton, general superintendent of the C.R. &amp; M., was a visitor from Dal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7, 1902</w:t>
      </w:r>
    </w:p>
    <w:p>
      <w:pPr>
        <w:pStyle w:val="Normal"/>
        <w:jc w:val="both"/>
        <w:rPr/>
      </w:pPr>
      <w:r>
        <w:rPr>
          <w:rFonts w:cs="Times New Roman" w:ascii="Times New Roman" w:hAnsi="Times New Roman"/>
        </w:rPr>
        <w:t>“</w:t>
      </w:r>
      <w:r>
        <w:rPr>
          <w:rFonts w:cs="Times New Roman" w:ascii="Times New Roman" w:hAnsi="Times New Roman"/>
        </w:rPr>
        <w:t>The Republicans will have a full ticket in the field for the approaching city election,” said County Chairman Charles Stevens. “The report that we would fuse with Turney is a mistake. We will not fuse with Turney, Morehead or anybody el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uperintendent Martin of the G.H. has issued a notice to the switchmen and engine foremen, which pleases the men very much. Effective Jan. 1, the yardmen will get a four cent raise. Day foremen will get 31 cents, day helpers 9 cents, night foremen 33 cents and night helpers 31 cents an hou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cis Gallagher, son of Dr. Gallagher, who is now in Mexico, is expected home for the Christmas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Lola and Johnnie Kokernot of San Antonio will be the guests of Mr. and Mrs. W.W. Turney during January. The Misses Kokernot have visited in El Paso before and have many warm friend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902</w:t>
      </w:r>
    </w:p>
    <w:p>
      <w:pPr>
        <w:pStyle w:val="Normal"/>
        <w:jc w:val="both"/>
        <w:rPr>
          <w:rFonts w:ascii="Times New Roman" w:hAnsi="Times New Roman" w:cs="Times New Roman"/>
        </w:rPr>
      </w:pPr>
      <w:r>
        <w:rPr>
          <w:rFonts w:cs="Times New Roman" w:ascii="Times New Roman" w:hAnsi="Times New Roman"/>
        </w:rPr>
        <w:t>Mayor Hammett said today that if it is learned that Admiral Dewey can come this way next spring when President Roosevelt plans his trip, he will also be invited to visi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is not to be left behind in improvements. They have installed electric headlights on the passenger engines in this division and the cabs are equipped with 16-candle power incandescent lights, which give much better service than did style oil l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resentative W.W. Bridgers left today to join his family near San Antonio for the Christmas holidays after which he will go to Austin to attend the State Legislature. Mr. Bridgers is for Pat Neff for the speaker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ristmas rush is now full upon the postoffice and Postmaster Olshausen states that even with his present increase of six clerks, it is all the force can do to prevent a congestion of m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7, 1902</w:t>
      </w:r>
    </w:p>
    <w:p>
      <w:pPr>
        <w:pStyle w:val="PlainText"/>
        <w:jc w:val="both"/>
        <w:rPr>
          <w:rFonts w:ascii="Times New Roman" w:hAnsi="Times New Roman" w:cs="Times New Roman"/>
          <w:sz w:val="24"/>
        </w:rPr>
      </w:pPr>
      <w:r>
        <w:rPr>
          <w:rFonts w:cs="Times New Roman" w:ascii="Times New Roman" w:hAnsi="Times New Roman"/>
          <w:sz w:val="24"/>
        </w:rPr>
        <w:t>Pearl Hart, the notorious female bandit, who had just been released from the Arizona penitentiary paid a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W.W. Bridgers left to join his family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L. Baker, a southern California mining man,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 principal gave a banquet to Professor Lopez, who was about to leave for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 Carpenter, manager of the Sullivan Machine company, returned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D. Bell, a prominent mining man of Nevada,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Henderson, manager of the Shannon Copper company, of Clifton,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am heating apparatus for the police department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of the Santa Fe, left to spend Christmas in Wiscon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8, 1902</w:t>
      </w:r>
    </w:p>
    <w:p>
      <w:pPr>
        <w:pStyle w:val="Normal"/>
        <w:jc w:val="both"/>
        <w:rPr/>
      </w:pPr>
      <w:r>
        <w:rPr>
          <w:rFonts w:cs="Times New Roman" w:ascii="Times New Roman" w:hAnsi="Times New Roman"/>
        </w:rPr>
        <w:t>Every householder who can possibly spare room for entertainment of guests during the Midwinter Carnival is asked to hand in his name and address to Tom Heustis in charge of the bureau of public comfort, whose office is at the Newman-Austin Investment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announced that the committee meeting to arrange for the excursion to Bisbee, which was called for this afternoon in the Chamber of Commerce, has been postponed until Dec. 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Mrs. Swank, spiritual medium and clairvoyant, will give reading daily from 9 a.m. to 8 p.m. She will also hold circles in homes of families, or give readings Room 3, Walter House, opposit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902</w:t>
      </w:r>
    </w:p>
    <w:p>
      <w:pPr>
        <w:pStyle w:val="Normal"/>
        <w:jc w:val="both"/>
        <w:rPr/>
      </w:pPr>
      <w:r>
        <w:rPr>
          <w:rFonts w:cs="Times New Roman" w:ascii="Times New Roman" w:hAnsi="Times New Roman"/>
        </w:rPr>
        <w:t>T.M. Wingo has called a committee meeting at the Chamber of Commerce to arrange for the excursion to Bisb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rule governing the sale of drawing or state rooms on the Golden State Limited provides that if one person pays for and occupies an entire drawing room alone, he must have two tic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ell known contractor says that the threat of the building trades to strike if the card system does not go into effect will have a dampening effect on the ardor of builders and that no more new buildings will be started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izens of El Paso have long realized the advantage of a suburban railway from El Paso up the Valley, to be operated by either steam or electricity, and such a project is not in the line of impossibilities and may be built shor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8, 1902</w:t>
      </w:r>
    </w:p>
    <w:p>
      <w:pPr>
        <w:pStyle w:val="PlainText"/>
        <w:jc w:val="both"/>
        <w:rPr/>
      </w:pPr>
      <w:r>
        <w:rPr>
          <w:rFonts w:cs="Times New Roman" w:ascii="Times New Roman" w:hAnsi="Times New Roman"/>
          <w:sz w:val="24"/>
        </w:rPr>
        <w:t>On the first of the year, the new customs duties go into effect on all of the goods imported into Mexico, and, as they will be even higher than now, merchants in that country are said to be laying in their supplies in order to get them over the border under the present laws and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J.L. Dyer and W.H. Burges are in San Antonio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James White was advised this morning of a very daring robbery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Douglas, president of the El Paso &amp; Southwestern railway, arrived in the city from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W.W. Bridgers left yesterday to join his family for the Christmas holidays nea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afternoon several members of the El Paso Gun club went out to Washington park to see expert Jack Fanning do some crack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secretary of the International Miners’ association, left today on the Bisbee road for a trip of inspection of some mining s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who has charge of the livestock exhibit to be held during the meeting of the Texas Cattle Raisers’ association, has postponed his trip to Chicago in the interest of the exhibit until Januar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T. Lopez, for many years principal of the Aoy school, leaves tomorrow, accompanied by his family, for the Philippine Islands, where he goes to take the position of translator of official documents. According to county chairman Charles Stevens, the Republicans of El Paso will have a full ticket in the field for the city election. The report that the Republicans would fuse with senator Turney is incorr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met last evening at the office of president A.P. Coles, but owing to the bad weather there was only a slim attendance. It is the idea to observe Jackson day appropriately with a banquet and possibly a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formal meeting was held by members of the chamber of commerce Tuesday afternoon for the purpose of considering the proposition of G.N. Todd to establish a mining and general exchange in this city. The proposition is to organize the El Paso Exchange company with a capital stock of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8, 1902</w:t>
      </w:r>
    </w:p>
    <w:p>
      <w:pPr>
        <w:pStyle w:val="PlainText"/>
        <w:jc w:val="both"/>
        <w:rPr>
          <w:rFonts w:ascii="Times New Roman" w:hAnsi="Times New Roman" w:cs="Times New Roman"/>
          <w:sz w:val="24"/>
        </w:rPr>
      </w:pPr>
      <w:r>
        <w:rPr>
          <w:rFonts w:cs="Times New Roman" w:ascii="Times New Roman" w:hAnsi="Times New Roman"/>
          <w:sz w:val="24"/>
        </w:rPr>
        <w:t>Arthur Keech of Alamogordo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Sierra, interpreter of the immigration bureau returned from a trip to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d dog terrorized the residents of Sonor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M.B. Davis of the Wells Fargo express company reported to the police the theft of a bar of silver bullion from the company at Nogales, Ariz., and said he believed the thief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Hall, a prominent oil man of Cleveland, wa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Jennings of Chihuahua, who had been in El Paso on business connected with his mines, return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was making arrangements for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Bervesa had been appointed as principal to succeed Prof. W.H.T. Lopez, who has resigned from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raffic arriving in the city were from four to twenty-four hours behind schedule time, owing to heavy storms in the New Mexico mountai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Seventeen cars of cattle en route to California passed throug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9, 1902</w:t>
      </w:r>
    </w:p>
    <w:p>
      <w:pPr>
        <w:pStyle w:val="Normal"/>
        <w:jc w:val="both"/>
        <w:rPr>
          <w:rFonts w:ascii="Times New Roman" w:hAnsi="Times New Roman" w:cs="Times New Roman"/>
        </w:rPr>
      </w:pPr>
      <w:r>
        <w:rPr>
          <w:rFonts w:cs="Times New Roman" w:ascii="Times New Roman" w:hAnsi="Times New Roman"/>
        </w:rPr>
        <w:t>At last night’s Council meeting, Alderman Pennebaker read the ordinance providing for levy of a poll tax of $1 for the fiscal year upon all male persons between 21 and 60 years not excepted by law. This was passed unanimous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nnessee Society, which met in the office of President A.P. Coles, decided to celebrate Jackson Day with a banquet. Messrs. Sneed, Kirkpatrick and Bloomstein were appointed a committee to call on members and secure their subscriptions for the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n-Hellenic Association “blowout” at the Zeiger last evening, which was arranged by W.D. Howe, L. Maury Kemp and Harris Walthall, reflected much credit on their skill and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 C. Moore, a young attorney who recently located here from Austin, is receiving a visit from his father, E.T. Moore of the capital city, who is a member of the stat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902</w:t>
      </w:r>
    </w:p>
    <w:p>
      <w:pPr>
        <w:pStyle w:val="Normal"/>
        <w:jc w:val="both"/>
        <w:rPr/>
      </w:pPr>
      <w:r>
        <w:rPr>
          <w:rFonts w:cs="Times New Roman" w:ascii="Times New Roman" w:hAnsi="Times New Roman"/>
        </w:rPr>
        <w:t>The Greek Letter men had an old time college “blowout” at the Zeiger last evening. The affair was arranged by W.W. Howe, L Maury Kemp and Harris Walthall and reflected much credit on their skill and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big strike in the anthracite regions of Pennsylvania last summer there has been a shortage of that coal. This shortage is at last felt in this city and coal famine is quite possible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nd Jury is after the dance resorts of this city. Evidently, something is brewing and there is at least a chance to break up the dance ha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9, 1902</w:t>
      </w:r>
    </w:p>
    <w:p>
      <w:pPr>
        <w:pStyle w:val="PlainText"/>
        <w:jc w:val="both"/>
        <w:rPr/>
      </w:pPr>
      <w:r>
        <w:rPr>
          <w:rFonts w:cs="Times New Roman" w:ascii="Times New Roman" w:hAnsi="Times New Roman"/>
          <w:sz w:val="24"/>
        </w:rPr>
        <w:t>The political plot continues to grow thicker each day and affairs get warmer. The latest mayoralty candidate mentioned by the “clean politics” wing of the Democrats is Chief of Police James White and although he has not yet consented to run he acknowledges that he has the matter under consideration, and in the event W.W. Turney will not run he is the man looked upon as able to beat C.R.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the following judges for the coming city election were named: W.D. Lowe, first ward; Winchester Cooley, second ward; W.D. Howe, third ward; W.H. Burges, fourth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ek letter men of the city members of the Pan-Hellenic association had an old-time college blowout at the Zeiger last evening, the fourth of the kind since the organization of the association. The following officers were elected: President, Eugene Neff; vice president, W.D. Howe; secretary, Bates McFarland; treasurer, Harris Walthall; executive committee, Douglas Stewart, Lamar Davis and George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Jr., county tax collector, has received notice from Austin to force the special merchandising license from saloonkeepers for selling ci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Noble Todd, who has been here for several days trying to interest the business and mining men in a mining and general exchange, does not feel encouraged by the lukewarm manner in which he has been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talk today among a few taxpayers of getting together and raising a fund to test the legality of that part of the tax levy passed by the city council last night which calls for $0.22 on the $100 for the purchase of lands for streets about the proposed new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King, manager of the Alamogordo improvement company, returned last night from Daw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tor C. Moore, a young attorney, who recently located here from Austin, is receiving a visit from his father, T.E. Moore, of the capital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H.H. Llewellyn was in the city last night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mas trees from Cloudcroft are on the market and are selling from 50 cents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9, 1902</w:t>
      </w:r>
    </w:p>
    <w:p>
      <w:pPr>
        <w:pStyle w:val="PlainText"/>
        <w:jc w:val="both"/>
        <w:rPr>
          <w:rFonts w:ascii="Times New Roman" w:hAnsi="Times New Roman" w:cs="Times New Roman"/>
          <w:sz w:val="24"/>
        </w:rPr>
      </w:pPr>
      <w:r>
        <w:rPr>
          <w:rFonts w:cs="Times New Roman" w:ascii="Times New Roman" w:hAnsi="Times New Roman"/>
          <w:sz w:val="24"/>
        </w:rPr>
        <w:t>Harry Fergusen returned to El Paso from his work with the engineering corps surveying for the short line between Alamogordo and Deming. He said the party was having a hard time working in snow and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Wetherby resigned his position with the El Paso-Rock Island system to take another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 McKamy was appointed depot ticket agent fo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E.T. Moore, a prominent Austin lawyer, was in the city visiting his son, Victor C.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Sam P. Jones was unable to fill his engagement to lectur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 Hanford and Miss Mary K. Healey received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Thorpe of Pecos City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0, 1902</w:t>
      </w:r>
    </w:p>
    <w:p>
      <w:pPr>
        <w:pStyle w:val="Normal"/>
        <w:jc w:val="both"/>
        <w:rPr>
          <w:rFonts w:ascii="Times New Roman" w:hAnsi="Times New Roman" w:cs="Times New Roman"/>
        </w:rPr>
      </w:pPr>
      <w:r>
        <w:rPr>
          <w:rFonts w:cs="Times New Roman" w:ascii="Times New Roman" w:hAnsi="Times New Roman"/>
        </w:rPr>
        <w:t>It is reported that Lieutenant Glasgow has been ordered to the Philippines for a year or two. Mrs. Glasgow will not accompany him but will visit her parents in this city, Judge and Mrs. Joseph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rry Wives were entertained by Mrs. W.W. Turney at her home on North Oregon street. Cut glass perfume bottles, given as prizes, were captured by Mrs. Howe and Mrs. Hu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rusade on the dance halls has only just started, it is said, and those who claim to know declare that the grand jury will see that the robbing practiced uin these joints is stop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some talk along a few taxpayers of getting together and raising a fund to test the legality of that part of the tax levy passed by the Council, which calls for 22 cents on the $100 for purchase of lands for streets, etc., about the proposed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0, 1902</w:t>
      </w:r>
    </w:p>
    <w:p>
      <w:pPr>
        <w:pStyle w:val="PlainText"/>
        <w:jc w:val="both"/>
        <w:rPr/>
      </w:pPr>
      <w:r>
        <w:rPr>
          <w:rFonts w:cs="Times New Roman" w:ascii="Times New Roman" w:hAnsi="Times New Roman"/>
          <w:sz w:val="24"/>
        </w:rPr>
        <w:t>The El Pasoan who votes in the city election will have to produce his poll tax receipt. This is official and comes from the city attorney, John L. Dyer, who returned this morning and brought with him a copy of the attorney general’s letter to V.P. Brown, of San Antonio, on the situ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Tilton left today for her home in Denver, after a visit of several week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gnes Henderson is visiting Dr. and Mrs. S.T. Turner, of this city, from her home at Sulphur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Falvey, who has been attending school in San Antonio, Texas, returned to his home in this city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ckmen of west Texas are up in arms because the railroads have failed to provide them with cars for the removal of their herds, and suits galore are threa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elter school held its closing exercises yesterday, and County Judge J.U. Sweeney, as county superintendent, was present. The exercises were very credi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usade on the dance halls has only just started, it is said, and those who know declare that the grand jury will stop the robbing practiced in these places. It has been going on for a long time, but convictions were hard to sec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at a meeting Thursday evening in the office of A.P. Coles decided to celebrate Jackson day with a banquet, and Messrs. Sneed, Kirkpatrick and Bloomstein were appointed a committee to call on all members and secure their subscriptions for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party of El Paso people left today for Mexico City and other points in Mexico, to be gone two weeks. Those in the party were: Mrs. A.M. Loomis, Mrs. T.A. Falvey, Mrs. B.B. Bailey, Miss Mabel Falvey, Miss Alice Hunter, Miss Margaret Martin and Ralph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school board of the First Methodist church met Thursday evening and elected the following officers for the year 1903: Superintendent, J.J. Armstrong; assistant superintendent, W.S. Valentine; secretary, R.S. Crowley; assistant secretary; J.T. Roe; treasurer, W.R. Hannaford; librarian, L.A. Walker; primary superintendent, Mrs. H.L. Mudd; cradle roll superintendent, Mrs. R.S. Crowley; choirister, E.E. Nodd; organist, Miss Flossie Bar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0, 1902</w:t>
      </w:r>
    </w:p>
    <w:p>
      <w:pPr>
        <w:pStyle w:val="PlainText"/>
        <w:jc w:val="both"/>
        <w:rPr>
          <w:rFonts w:ascii="Times New Roman" w:hAnsi="Times New Roman" w:cs="Times New Roman"/>
          <w:sz w:val="24"/>
        </w:rPr>
      </w:pPr>
      <w:r>
        <w:rPr>
          <w:rFonts w:cs="Times New Roman" w:ascii="Times New Roman" w:hAnsi="Times New Roman"/>
          <w:sz w:val="24"/>
        </w:rPr>
        <w:t>Calistro Hernandez was given a sentence of 45 years in the penitentiary for the murder of Cruz P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Richards of the Copper Queen company of Bisbee, Ariz., was a business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Griffith, Fort Worth had come to El Paso to participate in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DeWitt Lawrence had returned from a trip through the quicksilver fields of Brewster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Sutherland Tilton, who had been visiting her brother, W.H. Tuttle, returned to her home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Jones claim agent for the Mexican Central, wa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Medley of Magdalena, N.M., was a business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Borchfield, Sr., of Deming, N.M.,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902</w:t>
      </w:r>
    </w:p>
    <w:p>
      <w:pPr>
        <w:pStyle w:val="Normal"/>
        <w:jc w:val="both"/>
        <w:rPr>
          <w:rFonts w:ascii="Times New Roman" w:hAnsi="Times New Roman" w:cs="Times New Roman"/>
        </w:rPr>
      </w:pPr>
      <w:r>
        <w:rPr>
          <w:rFonts w:cs="Times New Roman" w:ascii="Times New Roman" w:hAnsi="Times New Roman"/>
        </w:rPr>
        <w:t>The crusade on the dance halls has only just started and those who claim to know declare that the Grand Jury will see that the robbing practices in those joints are stop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El Pasoans are trying to revive an old institution and they hope again in the very near future to be able to start a Y.M.C.A. with a free reading room and gymnas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noticed on the street during the recent cold snap a number of horses shivering with the cold. The owners were wrapped in lap robes but neglected to protect the anim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1, 1902</w:t>
      </w:r>
    </w:p>
    <w:p>
      <w:pPr>
        <w:pStyle w:val="PlainText"/>
        <w:jc w:val="both"/>
        <w:rPr/>
      </w:pPr>
      <w:r>
        <w:rPr>
          <w:rFonts w:cs="Times New Roman" w:ascii="Times New Roman" w:hAnsi="Times New Roman"/>
          <w:sz w:val="24"/>
        </w:rPr>
        <w:t>T. S. Austin, superintendent of the smelter, was appointed general consulting metallurgist for the southern department of the American Smelter and Ref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Caldwell was appointed chief dispatcher for the Sierra Madre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Fagen, general agent in El Paso for the Southern Pacific, returned from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John L. Dyer and Attorney William Burges returned from a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F.C. Fewel of the United States navy was in the city to spend the holidays with his parents, Major and Mrs. W.J. Few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Edgar of the electric railway company, was in Houston on business for th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W.D. Snyman was in El Paso in connection with a colonization plan which contemplated bringing Boers from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2, 1902</w:t>
      </w:r>
    </w:p>
    <w:p>
      <w:pPr>
        <w:pStyle w:val="Normal"/>
        <w:jc w:val="both"/>
        <w:rPr/>
      </w:pPr>
      <w:r>
        <w:rPr>
          <w:rFonts w:cs="Times New Roman" w:ascii="Times New Roman" w:hAnsi="Times New Roman"/>
        </w:rPr>
        <w:t>The Fair Dry Goods Co., capital $60,000 has been chartered at Austin to do business at the present stand of Schwartz’s Fair. Charles E. Kircher Jr., John M. Cannon, A. Schwartz, S.J. Freudenthal and H.B. Hamilton are the incorpor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 C.C. Fewel of the U.S. Navy, accompanied by his wife, is here from San Francisco to visit his parents, Maj. and Mrs. W.J. Few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a number of sure-thing games in operation at the Juarez fiesta besides the dice game in operation at the Juarez fiestas besides the dice game at which Dr. Ford lost $100. The police say all the wheel devices are “fixed” and that it is impossible to win on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902</w:t>
      </w:r>
    </w:p>
    <w:p>
      <w:pPr>
        <w:pStyle w:val="Normal"/>
        <w:jc w:val="both"/>
        <w:rPr/>
      </w:pPr>
      <w:r>
        <w:rPr>
          <w:rFonts w:cs="Times New Roman" w:ascii="Times New Roman" w:hAnsi="Times New Roman"/>
        </w:rPr>
        <w:t>West Texas stockmen are up in arms because the railroads have failed to provide them with cars in which to move their herds and suits galore are threat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S. Army, Department of Texas, now contains 2347 officers and enlisted men, this number being greater than any time during the past 15 or 20 years. The removal of troops to the Philippines will only temporarily deplete the number as two full regiments have been order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Electric Railway will run closed cars on the Washington Park line during the evening hereaf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2, 1902</w:t>
      </w:r>
    </w:p>
    <w:p>
      <w:pPr>
        <w:pStyle w:val="PlainText"/>
        <w:jc w:val="both"/>
        <w:rPr/>
      </w:pPr>
      <w:r>
        <w:rPr>
          <w:rFonts w:cs="Times New Roman" w:ascii="Times New Roman" w:hAnsi="Times New Roman"/>
          <w:sz w:val="24"/>
        </w:rPr>
        <w:t>The Fair Dry Goods company has been chartered at Austin to do business in El Paso at the present stand of Schwartz’s fair, the capital of the new concern being $60,000. The purpose of the concern, according to the charter stipulation, is to conduct a wholesale and retail business. C.E. Kircher Jr., John M. Cannon, A. Schwartz, S.J. Freudenthal and H.B. Hamilton are named as the incorpo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J.L. Dyer and attorney W.H. Burges have returned from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Falvey and James White, Jr., cadets in Peacock’s school at San Antonio, are at home for the Christmas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U.B.R.E. last night, Dr. H.H. Stark and N.L. Griest were elected honorary members of that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W. Montague and children the family of freight agent Montague, of the T.&amp;P., left today for Cold Water, Miss., on a visit to Mrs. Montague’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flow of water came down the channel of the Rio Grande yesterday afternoon. There was some water in the river at the time, having been ther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engines of the El Paso and northeastern railway were badly damaged in a wreck near Esconida station, a short distance south of Alamogordo, N.M., Wednesday, according to reports received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will keep open house on-New Year’s in the afternoon. Mrs. B.F. Hammett, assisted by a number of young women, will also receive on New Year’s at her home in the D.R. Franc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Richard Burges, attorney for Dr. Davis and Mr. McLean, who have the franchise for putting in a new water system in El Paso, the new company is in no way associated with the Watts people, who own the present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ouncement-that Miss Lucille Mulhall, the champion woman steer-roper of the United States, would enter the roping contest during the midwinter carnival, has pleased the promoters, as her presence is expected to draw a big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S. Austin, superintendent of the El Paso smelter, has been promoted to the position of general consulting metallurgist for the southern department of the American Smelting &amp; Refining company, the concern owning the El Paso smelter. Mr. Austin has been here for six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2, 1902</w:t>
      </w:r>
    </w:p>
    <w:p>
      <w:pPr>
        <w:pStyle w:val="PlainText"/>
        <w:jc w:val="both"/>
        <w:rPr/>
      </w:pPr>
      <w:r>
        <w:rPr>
          <w:rFonts w:cs="Times New Roman" w:ascii="Times New Roman" w:hAnsi="Times New Roman"/>
          <w:sz w:val="24"/>
        </w:rPr>
        <w:t>E.M. Whitson was in the city seeking to promote a plan for the growing of the camphor tree and the manufacture of camphor in the country arou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Roome, superintendent of telegraph of the Southern Pacific,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ud Hill was able to visit his friends in the city after long confinement with a seriou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Young returned to El Paso from Beaumont, where he had gone in connection with his oil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Thomas Bones was in the city visiting her son City Editor Bones, of the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F. Evans, special agent of the treasury department, left for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Pearce, a mining man from Chihuahua, was in the city to spend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3, 1902</w:t>
      </w:r>
    </w:p>
    <w:p>
      <w:pPr>
        <w:pStyle w:val="Normal"/>
        <w:jc w:val="both"/>
        <w:rPr/>
      </w:pPr>
      <w:r>
        <w:rPr>
          <w:rFonts w:cs="Times New Roman" w:ascii="Times New Roman" w:hAnsi="Times New Roman"/>
        </w:rPr>
        <w:t>The trustees of all the public school districts but two or three have filed with the County Clerk a petition to create the office of county school superintendent, thus separating it from the county judge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voter who exercises his right in the City election will have to pay $3, and as that amount is rather high, it is believed that it will tend to greatly decrease the Chihuahua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night on Broadway” with those sterling Comedians, Murray and Mack will be the attraction at the Myar Opera House Dec. 25 and 26. The farce has a girly chorus of 30 handsome maid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lvation Army is planning a New Year’s dinner for the poor. The plan is to systematically canvass the town to find the needy families irrespective of nationality or cr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902</w:t>
      </w:r>
    </w:p>
    <w:p>
      <w:pPr>
        <w:pStyle w:val="Normal"/>
        <w:jc w:val="both"/>
        <w:rPr/>
      </w:pPr>
      <w:r>
        <w:rPr>
          <w:rFonts w:cs="Times New Roman" w:ascii="Times New Roman" w:hAnsi="Times New Roman"/>
        </w:rPr>
        <w:t>Every voter who exercises his right in the city election will have to pay $3, and as that amount is rather high, it is believed that it will tend to greatly decrease the Chihuahua vote. The state tax is $1.50 and the county 50 cents and the city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eam roller was at work today on Texas street and the macadam was not even sprinkled before it was rolled. Consequently it did as much good as a flour barrel, but the engineer was drawing his salary any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the hotels of the city announce they will have extra nice Christmas dinners and each of the stewards is scratching his head and puzzling his brain to devise a menu a little more elaborate than the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23, 1902</w:t>
      </w:r>
    </w:p>
    <w:p>
      <w:pPr>
        <w:pStyle w:val="PlainText"/>
        <w:jc w:val="both"/>
        <w:rPr/>
      </w:pPr>
      <w:r>
        <w:rPr>
          <w:rFonts w:cs="Times New Roman" w:ascii="Times New Roman" w:hAnsi="Times New Roman"/>
          <w:sz w:val="24"/>
        </w:rPr>
        <w:t>There was something doing at the midwinter carnival office today. Director general Lockwood has so far recovered from the effects of the broken jaw recently received through an attack by the crazy man that he is at the office and making up for lost time. He says that the carnival will be the biggest thing El Paso has ever seen, and that the largest crowds in the history of the city will flock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 voter who exercises his right in the city election will have to pay $3 and, as that amount is rather high, it is believed that it will tend to greatly decrease the Chihuahuita vot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all closed today for the Christmas holidays and will not reopen until January 5. During the interval many of the teachers will leave to visit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ustees of all the public schools except two or three, have filed with the county clerk a petition to create the office of county superintendent of public schools, thus separating it from the county judge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R.C. Lightbody and W.L. Gaines have been appointed jury commissioners to select grand and petit jurors for the January term of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E. Townsend left today for Ojo Caliente, Chih., where he and others have copper claims which they are develo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the Orndorff hotel was organized the Franklin Social club. The following were elected officers: J.E. Grayson, president; Dr. J.H. Parsons, vice president; Seth B. Orndorff, secretary-treasurer; G.J. Dwyer, sergeant-at-arms; I.J. Bush, G. Windsor and J.M. Paul,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Y. Hadley left today for San Jose, Calif., to spend the holidays with her sister, who reside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employment agencies report a scarcity of domestic help. They say that they never saw this class of help so difficult to ob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Kindrick has sold his interest in the Times lease to J.M. Ponder, who is now the sole l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illard Patterson has gone to Missouri in response to a telegram announcing the serious illness of a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George Brittingham, of Chihuahua, returned to that city this morning after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3, 1902</w:t>
      </w:r>
    </w:p>
    <w:p>
      <w:pPr>
        <w:pStyle w:val="PlainText"/>
        <w:jc w:val="both"/>
        <w:rPr/>
      </w:pPr>
      <w:r>
        <w:rPr>
          <w:rFonts w:cs="Times New Roman" w:ascii="Times New Roman" w:hAnsi="Times New Roman"/>
          <w:sz w:val="24"/>
        </w:rPr>
        <w:t>Southern Pacific employes were complaining of overwork on account of the immense amount of business being handled by the road and the delay in the arrival of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bert S. Peale, wife of a New York publisher, was in El Paso visiting her mother, Mrs. M.A. McHa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Norman left for a Christmas visit to his old home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Millard Patterson was on his way to Missouri in response to a telegram announcing the serious illness of a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Race left to spend Christmas with his family in Marshal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Anderson, president of the Alamogordo National bank,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C. Mattison, a prominent attorney of Capitan, N.M., was a business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Danburg, a Las Cruces business man,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4, 1902</w:t>
      </w:r>
    </w:p>
    <w:p>
      <w:pPr>
        <w:pStyle w:val="Normal"/>
        <w:jc w:val="both"/>
        <w:rPr/>
      </w:pPr>
      <w:r>
        <w:rPr>
          <w:rFonts w:cs="Times New Roman" w:ascii="Times New Roman" w:hAnsi="Times New Roman"/>
        </w:rPr>
        <w:t>Tomorrow is Christmas, a day that is dear to the hearts of all, young and old, and there will be little doing in El Paso besides rejoicing and celebrating. All business will be suspended. The Herald will not iss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Brunner, accompanied by a college friend from Boulder, Colo., is spending a week or two with his parent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yet a question as to whether there will be light and power enough for all the extra decorating contemplated by business men during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Z.B. Clardy has returned from New York City, where she has been visiting her daughter, Miss Josephine Clardy, who is studying music in New York under a noted musici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902</w:t>
      </w:r>
    </w:p>
    <w:p>
      <w:pPr>
        <w:pStyle w:val="Normal"/>
        <w:jc w:val="both"/>
        <w:rPr>
          <w:rFonts w:ascii="Times New Roman" w:hAnsi="Times New Roman" w:cs="Times New Roman"/>
        </w:rPr>
      </w:pPr>
      <w:r>
        <w:rPr>
          <w:rFonts w:cs="Times New Roman" w:ascii="Times New Roman" w:hAnsi="Times New Roman"/>
        </w:rPr>
        <w:t>The Fair Dry Goods Co. has been chartered at Austin to do business in El Paso at the present stand of Schwartz’s Fair, the capital being $6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employment agencies report a great scarcity of domestic help. They state they never saw this class of help so difficult to g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Brunner, accompanied by a college friend from Boulder, Colo., is spending a week or two with his parent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ess game by wire is to be played at the Gem Saloon between the San Antonio club and El Paso next Sunday. The game promises to be a hotly contested one, as both sides have expert pla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4, 1902</w:t>
      </w:r>
    </w:p>
    <w:p>
      <w:pPr>
        <w:pStyle w:val="PlainText"/>
        <w:jc w:val="both"/>
        <w:rPr>
          <w:rFonts w:ascii="Times New Roman" w:hAnsi="Times New Roman" w:cs="Times New Roman"/>
          <w:sz w:val="24"/>
        </w:rPr>
      </w:pPr>
      <w:r>
        <w:rPr>
          <w:rFonts w:cs="Times New Roman" w:ascii="Times New Roman" w:hAnsi="Times New Roman"/>
          <w:sz w:val="24"/>
        </w:rPr>
        <w:t>A hunter along the river east of El Paso city limits killed a large cata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F. Price was visiting in El Paso after an absence of fiftee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West left for Ireland to claim a legacy left him by an aunt in Dub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tlemen’s Driving association abolished Sunday ra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ollie, pastor of the M.E. church, and his brother, Rev. T.M. Collie, of Gorman, Texas, were reunited after a separation of 27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of Elks unveiled and dedicated a monument at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M. Mead of Chicago was negotiating for the purchase of a large tract of land in Sonora, which he planned to colon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5, 1902</w:t>
      </w:r>
    </w:p>
    <w:p>
      <w:pPr>
        <w:pStyle w:val="Normal"/>
        <w:jc w:val="both"/>
        <w:rPr/>
      </w:pPr>
      <w:r>
        <w:rPr>
          <w:rFonts w:cs="Times New Roman" w:ascii="Times New Roman" w:hAnsi="Times New Roman"/>
        </w:rPr>
        <w:t>Sheriff Boone treated the prisoners in the County Jail to a sumptuous Christmas dinner. At the City Jail they went even further. Capt. Mitchell released every prisoner behind the b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le of seats for the appearance of Joseph Jefferson in “Rip Van Winkle,” at the Myar Opera House, will open tomorrow at Potter &amp; White’s Drug Store, and they are sure to be in big dem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ess game by wire will be played between the San Antonio club and El Paso. The El Paso players, Messrs. Colby, Fell, Brown, Seamon, Schottenkirk and Burkholder, will play in the Gem Saloon. The local consulting board will be Messrs. Posener, Look, Follett, Brooks, Pogue and Dr. Wh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sters at Hotel Dieu are serving the patients a nice Christmas di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902</w:t>
      </w:r>
    </w:p>
    <w:p>
      <w:pPr>
        <w:pStyle w:val="Normal"/>
        <w:jc w:val="both"/>
        <w:rPr>
          <w:rFonts w:ascii="Times New Roman" w:hAnsi="Times New Roman" w:cs="Times New Roman"/>
        </w:rPr>
      </w:pPr>
      <w:r>
        <w:rPr>
          <w:rFonts w:cs="Times New Roman" w:ascii="Times New Roman" w:hAnsi="Times New Roman"/>
        </w:rPr>
        <w:t>Christmas, a day that is dear to the hearts of all, young and old, and there is little doing in El Paso besides rejoicing and celebra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 couple of city officers and a Herald representative visited the Chinese hop joints between 10 and 1 o’clock. No joints were pulled, as very few were found smo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of young people gave a tally-ho party on Christma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5, 1902</w:t>
      </w:r>
    </w:p>
    <w:p>
      <w:pPr>
        <w:pStyle w:val="PlainText"/>
        <w:jc w:val="both"/>
        <w:rPr/>
      </w:pPr>
      <w:r>
        <w:rPr>
          <w:rFonts w:cs="Times New Roman" w:ascii="Times New Roman" w:hAnsi="Times New Roman"/>
          <w:sz w:val="24"/>
        </w:rPr>
        <w:t xml:space="preserve">The committee on arrangements for the chamber of commerce has completed all the details for the business man’s excursion over the El Paso and Southwestern road. The itinerary will include Bisbee, Douglas, Naco and possibly Canane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are receiving reports of big hauls made by burglars around El Paso. Big hauls are reported to have been made at Fort Worth, Phoenix and Albuquerque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lie D. Clardy has returned from New York city, where she was visiting her daughter, Miss Josephine Clardy, who is studying music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lene Blacker and Miss Lulu Jones left for Cloudcroft, where they will spend the holidays with Miss Blacker’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ax collector Charles Davis, jr., has received a letter from A.A. Cox, the cattle man at Van Horn concerning the proposed division of El Paso county, for which a petition to the legislature has been circulating in that section. Mr. Cox is very strongly opposed to the m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afternoon the pupils of the Central school gave an exhibition which did themselves credit and proved that the teachers of that school have devoted a good deal of their time and energy in training the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ess game by wire is to be played between the San Antonio club and El Paso next Sunday. The El Paso players will play at the Gem. The names are as follows: Messrs. Colby, Fell, Brown, Seamon, Schottenkirk and Burkholders. The local consulting board will be Messers. Posener, Look, Follett, Brooks, Pogue and Dr.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Walshe has received from Gov. Sayers an appointment as county judge to try a number of cases in which county judge Jas. V. Sweeney is unqual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evening Miss Lola Mayfield and Miss Lily Smith left to spend the holidays with Miss Mayfield’s parents in Valent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5, 1902</w:t>
      </w:r>
    </w:p>
    <w:p>
      <w:pPr>
        <w:pStyle w:val="PlainText"/>
        <w:jc w:val="both"/>
        <w:rPr/>
      </w:pPr>
      <w:r>
        <w:rPr>
          <w:rFonts w:cs="Times New Roman" w:ascii="Times New Roman" w:hAnsi="Times New Roman"/>
          <w:sz w:val="24"/>
        </w:rPr>
        <w:t>W.W. Lentz of Bisbee was a Christmas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 Dysart, buyer for Cudahy &amp; Co., was in the city looking after the shipment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being prepared for the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Warren, a prominent cattleman of Chihuahua was in El Paso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Myers arrived from Marfa with a trainlo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Smith received a Christmas present in the shape of a bouncing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E. Townsend was developing copper claims in the country sout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ncent Carroll, a mining operator from California,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6, 1902</w:t>
      </w:r>
    </w:p>
    <w:p>
      <w:pPr>
        <w:pStyle w:val="Normal"/>
        <w:jc w:val="both"/>
        <w:rPr>
          <w:rFonts w:ascii="Times New Roman" w:hAnsi="Times New Roman" w:cs="Times New Roman"/>
        </w:rPr>
      </w:pPr>
      <w:r>
        <w:rPr>
          <w:rFonts w:cs="Times New Roman" w:ascii="Times New Roman" w:hAnsi="Times New Roman"/>
        </w:rPr>
        <w:t>Yesterday being Christmas all the railroad shops closed and all the men took a holiday except those who had to inspect t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vation Army has devised a unique scheme for raising money for the free dinner for the poor on New Year’s Day. A pot hanging on a tripod as if out in the woods over a camp fire, has been placed at the corner of San Antonio and Oregon streets with a sign on the side bearing the words “Keep the Pot Boi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rray and Mack and their excellent company held the board at the Myar Opera House last evening and a packed house laughed itself hoa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a very enjoyable turkey shoot was held near the end of the Boulevard street car line. About 50 men indulged. There will be another on New Year’s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902</w:t>
      </w:r>
    </w:p>
    <w:p>
      <w:pPr>
        <w:pStyle w:val="Normal"/>
        <w:jc w:val="both"/>
        <w:rPr/>
      </w:pPr>
      <w:r>
        <w:rPr>
          <w:rFonts w:cs="Times New Roman" w:ascii="Times New Roman" w:hAnsi="Times New Roman"/>
        </w:rPr>
        <w:t>It is yet a question as to whether there will be light and power enough in the city for all the extra decorating contemplated by business men during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 Gemoets of the Belgian Bakery has the thanks of The Herald carrier boys, a fine fruit cake being the cause of the gratitu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vation Army has devised a unique method of raising money for the New Year’s dinner for the poor. A pot hanging under a tripod as if out in the woods over a campfire, has been placed at San Antonio and Oregon streets with a sign, “Keep the Pot Boiling.”</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get rid of the loafers that habitually hang around the Police Station the officers have placed signs informing them that unless they have business they will please keep o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6, 1902</w:t>
      </w:r>
    </w:p>
    <w:p>
      <w:pPr>
        <w:pStyle w:val="PlainText"/>
        <w:jc w:val="both"/>
        <w:rPr/>
      </w:pPr>
      <w:r>
        <w:rPr>
          <w:rFonts w:cs="Times New Roman" w:ascii="Times New Roman" w:hAnsi="Times New Roman"/>
          <w:sz w:val="24"/>
        </w:rPr>
        <w:t>President A.P. Coles, of the Tennessee society, has appointed the following committee to arrange for the banquet to be given on Jackson day and at which 50 members have already signified their intention of being present: W.H. Webb, Frank Coles. J.W. Levy, Dr. Harry Bloomstein, Harry Kirpatrick, Ray Peyton, A.P. Coles, C.W. Kindrick and John Sn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Billy Smith, of the Santa Fe railway, has returned from a trip to Torrance, where he arrested a number of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D. Jenkins has sold a half interest in his Juarez curio store and the firm in the future will be the Jenkins-Hafey Curio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tmas passed very quietly in the city. There were exercises in all of the churches and jollity and good will reigned. The weather was excel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un club will hold its regular weekly shoot this afternoon at the club grounds, near Washington park. W.J. Rand has won the gold medal tw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McKinney, formerly of the Texas rangers arrived in the city this morning. Mr. McKinney has been in the ranger service for three years under Capt. J.R. Hug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reports received at the police station, Capt. W.W. Davis has posted an order that special officers shall but wear pistols or make arrests when off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Garcia, of the Mexican army, is in the city visiting Francisco Mallen, the Mexican consul. Col. Garcia is the owner of the famous Pilares de Teras silver mines in northeaster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sserted in Juarez that the Mexican customs officials over the river are retaliating on the Americans since collector Garrett’s recent strict ruling against the importation of small articles from that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E.E. Russell, of the chamber of commerce, announced this morning that Dr. W.H. Phipps, director of the Texas mineral survey, will be in El Paso Jan. 12, and will remain here during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large crowd at Washington park yesterday afternoon to witness the races of the Driving association, and the sport was sufficient to pay them for their trouble, George Ogden and Harry Charman, both had winning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6, 1902</w:t>
      </w:r>
    </w:p>
    <w:p>
      <w:pPr>
        <w:pStyle w:val="PlainText"/>
        <w:jc w:val="both"/>
        <w:rPr>
          <w:rFonts w:ascii="Times New Roman" w:hAnsi="Times New Roman" w:cs="Times New Roman"/>
          <w:sz w:val="24"/>
        </w:rPr>
      </w:pPr>
      <w:r>
        <w:rPr>
          <w:rFonts w:cs="Times New Roman" w:ascii="Times New Roman" w:hAnsi="Times New Roman"/>
          <w:sz w:val="24"/>
        </w:rPr>
        <w:t>W.N. Worden, who ten years previously had been a night lunch, peddler, was a visitor in the city. In the time he had been away from El Paso he had accumulated a large fortune and had returned to visit the scene of his days of pov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good program of racing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N. Archibald, a British Columbia mining man,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Hoover left for the Montezuma district in Sonora in connection with gold min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Lathrop left for Durang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ving C. Stump, formerly manager for the Hearst estate, was organizing, a gold mining company to operate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D. Paxton, a mining engineer from Missouri, who had been examining properties in New Mexico, left for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7, 1902</w:t>
      </w:r>
    </w:p>
    <w:p>
      <w:pPr>
        <w:pStyle w:val="Normal"/>
        <w:jc w:val="both"/>
        <w:rPr/>
      </w:pPr>
      <w:r>
        <w:rPr>
          <w:rFonts w:cs="Times New Roman" w:ascii="Times New Roman" w:hAnsi="Times New Roman"/>
        </w:rPr>
        <w:t xml:space="preserve">The congregation of the Baptist Church presented the Rev. and Mrs. Robert Bruce Smith, the pastor and his wife, with a handsome surrey and horse for Christma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granted a franchise to John P. Ramsey for another street car line, and by its stipulations, there is to be a line to Fort Bliss in two years, children from 5 to 12 years will ride for half fare and cars must be closed during bad weather and heated when it is c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T.M. Wingo entertained a number of their friends at eggnog at their home on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ally ho party was greatly enjoyed on Christmas afternoon. Those participating were: Misses Minnie Fisher, Laura Townsend, Lucille Catlin, Nannie Lackland, Ellie Shelton, Josie Marr, Carmen Ainsa; Messrs. Pomeroy, Burns, Walton, Ainsa, Noel, Longuemare, Bell and Ter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27, 1902</w:t>
      </w:r>
    </w:p>
    <w:p>
      <w:pPr>
        <w:pStyle w:val="PlainText"/>
        <w:jc w:val="both"/>
        <w:rPr/>
      </w:pPr>
      <w:r>
        <w:rPr>
          <w:rFonts w:cs="Times New Roman" w:ascii="Times New Roman" w:hAnsi="Times New Roman"/>
          <w:sz w:val="24"/>
        </w:rPr>
        <w:t>The city council last evening granted a franchise to John P. Ramsey for another electric street railway line and by the stipulations there is to be a line to Fort Bliss in two years. An electric light franchise was granted along with the street car franchise.</w:t>
      </w:r>
    </w:p>
    <w:p>
      <w:pPr>
        <w:pStyle w:val="PlainText"/>
        <w:jc w:val="both"/>
        <w:rPr>
          <w:rFonts w:ascii="Times New Roman" w:hAnsi="Times New Roman" w:cs="Times New Roman"/>
          <w:sz w:val="24"/>
        </w:rPr>
      </w:pPr>
      <w:r>
        <w:rPr>
          <w:rFonts w:cs="Times New Roman" w:ascii="Times New Roman" w:hAnsi="Times New Roman"/>
          <w:sz w:val="24"/>
        </w:rPr>
        <w:t>Mrs. B.F. Hammett, jr., has returned after visiting relatives in St. Louis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will unveil a monument tomorrow afternoon at 3 oclock to the late Charles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eall, of Sweetwater, Texas, is visiting his old friend, Capt. A.H. Parker, county surve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big meeting of the carnival committee tonight of the carnival committee tonight to wind up important affairs relative to the holding of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M. Wingo entertained a number of their friends at eggnog at their home on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mith will return to Hermosillo, Son., tomorrow over the Southern Pacific, after visiting his parents in this city, Capt. and Mrs. J.M.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from the chamber of commerce headed by A. Courchesne is out today making a list of the business men who will go on the excursion over the El Paso &amp; Southwestern leaving here Januar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 Burges, P.F. Edwards and Frank Hunter, constituting the committee to arrange for the annual banquet of the bar association in this city, announce that it will be held at the Sheldon on January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several members of the El Paso Gun club went out to Washington park to shoot for the medal. Among those who participated in the shoot were D. Herbert Stevenson, W.J. Rand, Dr. W.N. Vilas, W.H. Shelton, Messrs. Enlow and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W. Turney will keep open house on New Year’s day. Mrs. W.H. Burges, Mrs. Wright, Mrs. Weisiger and Misses Davis, White, Sheldon, Austin, Wilcox, Buckley, Newman, Allen, Payne, Jones, Neff, Blanco, Henderson and McFarland will assist Mrs.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7, 1902</w:t>
      </w:r>
    </w:p>
    <w:p>
      <w:pPr>
        <w:pStyle w:val="PlainText"/>
        <w:jc w:val="both"/>
        <w:rPr>
          <w:rFonts w:ascii="Times New Roman" w:hAnsi="Times New Roman" w:cs="Times New Roman"/>
          <w:sz w:val="24"/>
        </w:rPr>
      </w:pPr>
      <w:r>
        <w:rPr>
          <w:rFonts w:cs="Times New Roman" w:ascii="Times New Roman" w:hAnsi="Times New Roman"/>
          <w:sz w:val="24"/>
        </w:rPr>
        <w:t>Council granted franchises for a new electric street railway and an electric light and power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Cox returned from California, where he had gone to deliver, forty-three cars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Park Pitman was receiving congratulations on the birth of a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ip Dieter, a nephew of F.P. Dieter, arrived in El Paso from Lange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Azacarte of Las Cruces was in El Paso in connection with him mercantile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Quinliven, a prominent contractor of Alamogordo, was spending the holidays with his famil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C. Wimberly, wife of the city engineer, returned from a visit to her home folks in Jackson,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Swartout of Clint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902</w:t>
      </w:r>
    </w:p>
    <w:p>
      <w:pPr>
        <w:pStyle w:val="Normal"/>
        <w:jc w:val="both"/>
        <w:rPr>
          <w:rFonts w:ascii="Times New Roman" w:hAnsi="Times New Roman" w:cs="Times New Roman"/>
        </w:rPr>
      </w:pPr>
      <w:r>
        <w:rPr>
          <w:rFonts w:cs="Times New Roman" w:ascii="Times New Roman" w:hAnsi="Times New Roman"/>
        </w:rPr>
        <w:t>The council has granted a franchise to John P. Ramsey for another street car line, and by the stipulations there is to be a line to Ft. Bliss in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treets during fair weather are in very fine shape, but when a rain falls they are very muddy and disagreeable. It has been suggested that the ones in the business section be paved with crushed rock to obviate the nuis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congregation of the Baptist Church presented Rev. and Mrs. Robert Bruce Smith with a handsome surrey and horse for Christma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8, 1902</w:t>
      </w:r>
    </w:p>
    <w:p>
      <w:pPr>
        <w:pStyle w:val="PlainText"/>
        <w:jc w:val="both"/>
        <w:rPr/>
      </w:pPr>
      <w:r>
        <w:rPr>
          <w:rFonts w:cs="Times New Roman" w:ascii="Times New Roman" w:hAnsi="Times New Roman"/>
          <w:sz w:val="24"/>
        </w:rPr>
        <w:t>Various sites for the midwinter carnival were discussed at meeting of the carnival committee last night. Mr. Baum stated that he did not believe the site used by the Elks could be obtained from its owners and he believed the church people would complain if the midway were establish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night there was an enthusiastic meeting of the El Paso Gun club at the Shelton-Payne office of El Paso street. At the meeting the members changed the style of shooting for the gold medal at the weekly sh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tics has been quiet during the holidays but it develops while quiet it is getting in a good deal of work and that politicians have only been quiet as far as outside appearances go, considerable activity having been displayed while little noise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El Paso County Medical society Dr. Schuster read a paper on typhoid fever cases in the city and reported 75 that had come to his attention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elect John Harper and county attorney Maury Kemp have gone to Maxon Springs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odges and A.A. Mateo came in from Mexico last night and left for Californi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C. Wimberley has returned from a visit to relatives in Jackson,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Kelly, manager of the El Paso Oil company wells, at Beaumont Texa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Tuesday afternoon Mrs. Joseph Magoffin gave a dinner party to a number of her young friends at her home on Magoffin avenue. Among those present were: Misses Annie Kemp, Leigh White, Edith Newman, Alice Davis, Ellen Mark, Marguerite Buckler, and Messrs. Avery, George Flory, Maury Kemp, Charley Bassett, Lee Hills and Owen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Social club will give a dance on New Year’s eve at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G. Dunn and Mr. and Mrs. Powell Stackhouse have gone on a few days hunting trip to be the guests of Robert R. Russell, at hi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N. Carl of this city are spending the holidays with Mrs. Carl’s parents at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8, 1902</w:t>
      </w:r>
    </w:p>
    <w:p>
      <w:pPr>
        <w:pStyle w:val="PlainText"/>
        <w:jc w:val="both"/>
        <w:rPr>
          <w:rFonts w:ascii="Times New Roman" w:hAnsi="Times New Roman" w:cs="Times New Roman"/>
          <w:sz w:val="24"/>
        </w:rPr>
      </w:pPr>
      <w:r>
        <w:rPr>
          <w:rFonts w:cs="Times New Roman" w:ascii="Times New Roman" w:hAnsi="Times New Roman"/>
          <w:sz w:val="24"/>
        </w:rPr>
        <w:t>The Elks unveiled a monument in memory of Charles H.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D. Blair and Miss Lillian Brittain wer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eorge Burk Lake and Miss Merilee Blossom were married in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G. Fulforth of Bloomington, Ill., was in El Pas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atrice Otero Armijo, a cousin of Governor M.A. Otero of New Mexico, died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were hunting for someone who could keep the steam heating plant at the station w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H. Spears, a Utah mining operator, was in El Paso on his way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urtevant was appointed consulting engineer of the Nogales Copp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9, 1902</w:t>
      </w:r>
    </w:p>
    <w:p>
      <w:pPr>
        <w:pStyle w:val="Normal"/>
        <w:jc w:val="both"/>
        <w:rPr/>
      </w:pPr>
      <w:r>
        <w:rPr>
          <w:rFonts w:cs="Times New Roman" w:ascii="Times New Roman" w:hAnsi="Times New Roman"/>
        </w:rPr>
        <w:t>Chairman Wingo told the Midwinter Carnival Committee that Judge Merchant had withdrawn his objection to closing Texas and Campbell streets during the carnival if he is given space for passage of wag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Schuster read a paper to the County Medical Society on typhoid fever cases and reported 75 that had come to his knowledge through his own practice and that of brother physicians, and in the report he showed that not more than a dozen had occurred north of the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old Heil, the little son of the proprietor of the Union Clothing store, met with quite a serious accident, falling off the fence and breaking his arm. The arm was set in plaster and the little fellow is resting eas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blacksmiths met and organized a union. About eighteen of them went into the order and many who have not yet joined state they will do so as soon as they 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902</w:t>
      </w:r>
    </w:p>
    <w:p>
      <w:pPr>
        <w:pStyle w:val="Normal"/>
        <w:jc w:val="both"/>
        <w:rPr/>
      </w:pPr>
      <w:r>
        <w:rPr>
          <w:rFonts w:cs="Times New Roman" w:ascii="Times New Roman" w:hAnsi="Times New Roman"/>
        </w:rPr>
        <w:t>The City police are not after the “legitimate” gamblers who have jobs, but are after the fellows who “boost” the games and hang about pool rooms, never “working,” but always wearing good clothes and diamo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ject to reorganize the Y.M.C.A. is coming to a head, and there will be a meeting in Trinity Methodist Church for the purpose of taking such steps as may be necessary to start the ball rol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the local blacksmiths met and organized a union. About 18 went into the order and many more will join as soon as they 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9, 1902</w:t>
      </w:r>
    </w:p>
    <w:p>
      <w:pPr>
        <w:pStyle w:val="PlainText"/>
        <w:jc w:val="both"/>
        <w:rPr/>
      </w:pPr>
      <w:r>
        <w:rPr>
          <w:rFonts w:cs="Times New Roman" w:ascii="Times New Roman" w:hAnsi="Times New Roman"/>
          <w:sz w:val="24"/>
        </w:rPr>
        <w:t>It is rumored around the streets that several of the dance halls which were closed by the police, would open again within a short time. Quite a number of arrests have been made by the police because of dance violations and there were 41 cases on recorder R.F. Burges’s docke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H. Boone has gone to east Texas and Oklahoma on business and is expected to reform on the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Driving club has decided to abolish Sunday racing. The next event will be New Year’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eal of Sweetwater, Texas, has returned home after spending a few days in the city, the guest of A.H. Par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Antonio chess players failed to show up at their end of the wire Sunday and the proposed game with El Paso was call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West has returned from a short visit in Chihuahua and is said to have fallen heir to $10,000 through the death of an aunt in Ir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Order of Elks dedicated the monument to the late C.H. Allen, who was a prominent member of that order. The ceremony was very impres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Miner’s association has issued some very valuable papers in pamphlet form for distribution among the members of the association and prospective investors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several of the local blacksmiths met and formed a union. About 18 of them went into the order and many of those who have not yet joined, state that they will do so as soon as they are 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nco games were not in evidence in Juarez yesterday, as the management of the fiestas changed hands and the new manager declined to permit the operation of the “big mit” games on the fiesta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manager Abe Alderete of Concha’s Mexican band, offered the services of the band, consisting of 25 pieces, to the committee getting up the business men’s excursion over the El Paso and Southwestern, free of charge, except that the committee will be called upon to pay traveling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9, 1902</w:t>
      </w:r>
    </w:p>
    <w:p>
      <w:pPr>
        <w:pStyle w:val="PlainText"/>
        <w:jc w:val="both"/>
        <w:rPr/>
      </w:pPr>
      <w:r>
        <w:rPr>
          <w:rFonts w:cs="Times New Roman" w:ascii="Times New Roman" w:hAnsi="Times New Roman"/>
          <w:sz w:val="24"/>
        </w:rPr>
        <w:t>L.F. Price returned to El Paso after an absence of fiftee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chers in Eddy county, New Mexico were suffering from the depredations of wolves among their flocks and he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West left for Ireland to claim a leg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inott resigned his position with the El Paso &amp; Southwestern to go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A. Lindsay was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un club was planning the erector of a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 Shacker resigned from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H. Vail left El Paso to prospect in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Kemp was opening up a group of copper mine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 Rossiter, a mining man of Sonora,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Maxon of Los Angeles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0, 1902</w:t>
      </w:r>
    </w:p>
    <w:p>
      <w:pPr>
        <w:pStyle w:val="Normal"/>
        <w:jc w:val="both"/>
        <w:rPr/>
      </w:pPr>
      <w:r>
        <w:rPr>
          <w:rFonts w:cs="Times New Roman" w:ascii="Times New Roman" w:hAnsi="Times New Roman"/>
        </w:rPr>
        <w:t>J.L. Taylor, manager of Washington Park, denies that Sunday racing has been abandoned as reported and says that the races will continue there every Saturday and Sunday as usu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Attorney-elect Harper and County Attorney Maury Kemp have returned from a hunt near Maxon Springs, bur report that they were not very successful in bringing down big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il fever has struck the E.P.&amp;N.E. country. The Newman Oil Co. that owns a tract on the Pecos River in the vicinity of Santa Rosa has drilled down about a thousand feet and has struck very hard sandstone. As soon as the drills penetrate this, it is thought the oil bearing stratum will be reac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902</w:t>
      </w:r>
    </w:p>
    <w:p>
      <w:pPr>
        <w:pStyle w:val="Normal"/>
        <w:jc w:val="both"/>
        <w:rPr>
          <w:rFonts w:ascii="Times New Roman" w:hAnsi="Times New Roman" w:cs="Times New Roman"/>
        </w:rPr>
      </w:pPr>
      <w:r>
        <w:rPr>
          <w:rFonts w:cs="Times New Roman" w:ascii="Times New Roman" w:hAnsi="Times New Roman"/>
        </w:rPr>
        <w:t>The manager of Washington Park denies that Sunday racing has been abandoned as reported and says that races will continue there every Saturday and Sunday as us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Alderete, speaking in regard to the proposed movement of the local union to refuse to take part in the big Midwinter Carnival parade if Concha’s band is in line, says they have a union of their own and also talked a little about public spirited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mp and crude oil burning engine of J.A. Smith arrived today and will be used to irrigate his tract down the valley and prove to people what can be accomplished here by the free use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Attorney-Elect Harper and County Attorney Maury Kemp have returned from a hunt near Maxon Springs, but report that they were not very successful in bringing down big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0, 1902</w:t>
      </w:r>
    </w:p>
    <w:p>
      <w:pPr>
        <w:pStyle w:val="PlainText"/>
        <w:jc w:val="both"/>
        <w:rPr>
          <w:rFonts w:ascii="Times New Roman" w:hAnsi="Times New Roman" w:cs="Times New Roman"/>
          <w:sz w:val="24"/>
        </w:rPr>
      </w:pPr>
      <w:r>
        <w:rPr>
          <w:rFonts w:cs="Times New Roman" w:ascii="Times New Roman" w:hAnsi="Times New Roman"/>
          <w:sz w:val="24"/>
        </w:rPr>
        <w:t>Last night several members of the different church congregations in this city met at the Trinidad Methodist church and discussed the possibility of securing a Y.M.C.A.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announced this morning that the special committee appointed by president T.M. Wingo to secure the necessary ground along Texas street east of Campbell for the accommodation of the midway shows for the mid-winter carnival had succeeded in getting the permission of the property owners and the matter is therefore finally set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usual shipment arrived in the city this morning over the El Paso and Southwestern. It consisted of ten cars of ore, valued at about a half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Greer, manager of the Victoria Land and Cattle company, will returned to Deming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Lackland, at her home on Mesa avenue, will keep open house on New Year’s afternoon. She will be assisted by the following: Mrs. W.R. Fagan, Mrs. W.D. Howe, Mrs. H.T. Edgar, Miss Monica Gallagher, Miss Nannie Lackland, Miss Josie Marr, Miss Ellie Shelton and Miss Laura Townsend, Mrs. W. Davis, Mrs. J.A. Happer and Mrs. J.F. Williams will receive on New Year’s day and will be assisted by Mrs. A.P. Coles, Mrs. Ely, Mrs. J.H. Russell, Mrs. James Magoffin and Mrs. Fa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ark Miller and son, who have been visiting friends in St. Louis and Kansas City for the past few weeks returned home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Brown is expected home tomorrow from Chicago, where she has been on a visit to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0, 1902</w:t>
      </w:r>
    </w:p>
    <w:p>
      <w:pPr>
        <w:pStyle w:val="PlainText"/>
        <w:jc w:val="both"/>
        <w:rPr/>
      </w:pPr>
      <w:r>
        <w:rPr>
          <w:rFonts w:cs="Times New Roman" w:ascii="Times New Roman" w:hAnsi="Times New Roman"/>
          <w:sz w:val="24"/>
        </w:rPr>
        <w:t>William J. Shacker resigned from the fire department to go in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five cars of cattle from Charles F. Hunt's ranch in the Sierra Madres passed through the custom house en route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Watt of El Paso was accidentally killed at Midland by the discharge of a gun in the hands of his partner, S.W. Es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were issued for the carnival to be held shortly after New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ty Medical association was agitating improvements in and the cleaning up of the Chihuahuita sec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ntlemen's Driving club published the program of races for New Year's day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Haggard, superintendent of the E.P.&amp;N.E., was spending, the holi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erggen left for Cole Camp, Mo., to supervise work on a big contract he had secur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1, 1902</w:t>
      </w:r>
    </w:p>
    <w:p>
      <w:pPr>
        <w:pStyle w:val="Normal"/>
        <w:jc w:val="both"/>
        <w:rPr>
          <w:rFonts w:ascii="Times New Roman" w:hAnsi="Times New Roman" w:cs="Times New Roman"/>
        </w:rPr>
      </w:pPr>
      <w:r>
        <w:rPr>
          <w:rFonts w:cs="Times New Roman" w:ascii="Times New Roman" w:hAnsi="Times New Roman"/>
        </w:rPr>
        <w:t>Mayor Hammett instructed Police Chief White to release all prisoners in the City Jail as a New Year’s gift and as most of them were in on vagrancy charges, they were given till Jan. 3 to make themselves scarc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Turney announced that the committee appointed by President Wingo to secure the necessary ground along Texas street east of Campbell for accommodation of Midwinter Carnival shows, had succeeded in getting the permission of all the property ow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illian Maple of this city has been appointed inspectress in the Custom Service and stenographer in the officer of Custom Collector Pat Garr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several members of the different church congregations in this city met at Trinity Methodist Church and discussed the possibility of securing a Y.M.C.A.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902</w:t>
      </w:r>
    </w:p>
    <w:p>
      <w:pPr>
        <w:pStyle w:val="Normal"/>
        <w:jc w:val="both"/>
        <w:rPr/>
      </w:pPr>
      <w:r>
        <w:rPr>
          <w:rFonts w:cs="Times New Roman" w:ascii="Times New Roman" w:hAnsi="Times New Roman"/>
        </w:rPr>
        <w:t>Chief of Police White released all prisoners in the City Jail as a New Year’s gift, and as most of them were in on charges of vagrancy, they were given till Saturday to make themselves sca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t Bliss has been chosen for tests of the new regulations for firing small arms. The range at Fort Bliss is the best in Texas and one of the best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the new schedule will be inaugurated by the S.P. for engineers. Freight men will receive $3.72 per 100 miles and passenger men from $3.65 to $3.92, according to the size of the eng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dwinter Carnival Assn. will leave Concha’s band out of the big street pageant so the unions will parade. The band is under contract for the rest of the show, however, and will be us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1, 1902</w:t>
      </w:r>
    </w:p>
    <w:p>
      <w:pPr>
        <w:pStyle w:val="PlainText"/>
        <w:jc w:val="both"/>
        <w:rPr>
          <w:rFonts w:ascii="Times New Roman" w:hAnsi="Times New Roman" w:cs="Times New Roman"/>
          <w:sz w:val="24"/>
        </w:rPr>
      </w:pPr>
      <w:r>
        <w:rPr>
          <w:rFonts w:cs="Times New Roman" w:ascii="Times New Roman" w:hAnsi="Times New Roman"/>
          <w:sz w:val="24"/>
        </w:rPr>
        <w:t>George E. Briggs of Barstow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Merrill, superintendent of the Calumet Copper company,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C. Sutton of San Pedro, N.M., was a business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H. Davis left for a prospecting trip in the Moctezuma mining district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 Noble Tood left for Los Angeles to promote the erection of a mining and stock exchang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Outhouse left for the Moctezuma district of Sonora on a prospec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old Heil, son of the proprietor of the Union Clothing House, was suffering with a broken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ohn Lytle was selected for the secretaryship of the Texas Cattle Rai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7</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6:22:00Z</dcterms:created>
  <dc:creator>Richard Field</dc:creator>
  <dc:description/>
  <dc:language>en-US</dc:language>
  <cp:lastModifiedBy> </cp:lastModifiedBy>
  <cp:lastPrinted>2007-10-28T12:08:00Z</cp:lastPrinted>
  <dcterms:modified xsi:type="dcterms:W3CDTF">2010-09-11T20:27:00Z</dcterms:modified>
  <cp:revision>275</cp:revision>
  <dc:subject/>
  <dc:title>    Plans for the Midwinter carnival are           I   already being made</dc:title>
</cp:coreProperties>
</file>